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Генрик Ибсен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ПЕР ГЮНТ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раматическая поэма в пяти действия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Государственное издательство «Искусство»,</w:t>
      </w:r>
    </w:p>
    <w:p>
      <w:pPr>
        <w:pStyle w:val="Normal"/>
        <w:jc w:val="center"/>
        <w:rPr/>
      </w:pPr>
      <w:r>
        <w:rPr/>
        <w:t>Ленинград – Москва, 1956</w:t>
      </w:r>
    </w:p>
    <w:p>
      <w:pPr>
        <w:pStyle w:val="Normal"/>
        <w:jc w:val="center"/>
        <w:rPr/>
      </w:pPr>
      <w:r>
        <w:rPr/>
        <w:t>Перевод А. и П. Ганзен</w:t>
      </w:r>
      <w:r>
        <w:br w:type="page"/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  <w:t>Действующие лица:</w:t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>ОСЕ</w:t>
      </w:r>
      <w:r>
        <w:rPr>
          <w:sz w:val="26"/>
        </w:rPr>
        <w:t>, вдова-крестьянка</w:t>
      </w:r>
    </w:p>
    <w:p>
      <w:pPr>
        <w:pStyle w:val="Normal"/>
        <w:jc w:val="center"/>
        <w:rPr/>
      </w:pPr>
      <w:r>
        <w:rPr>
          <w:b/>
          <w:sz w:val="26"/>
        </w:rPr>
        <w:t>ПЕР ГЮНТ</w:t>
      </w:r>
      <w:r>
        <w:rPr>
          <w:sz w:val="26"/>
        </w:rPr>
        <w:t>, ее сын</w:t>
      </w:r>
    </w:p>
    <w:p>
      <w:pPr>
        <w:pStyle w:val="Normal"/>
        <w:jc w:val="center"/>
        <w:rPr/>
      </w:pPr>
      <w:r>
        <w:rPr>
          <w:sz w:val="26"/>
        </w:rPr>
        <w:t xml:space="preserve">Две </w:t>
      </w:r>
      <w:r>
        <w:rPr>
          <w:b/>
          <w:sz w:val="26"/>
        </w:rPr>
        <w:t>СТАРУХИ</w:t>
      </w:r>
      <w:r>
        <w:rPr>
          <w:sz w:val="26"/>
        </w:rPr>
        <w:t xml:space="preserve"> с мешками зерна</w:t>
      </w:r>
    </w:p>
    <w:p>
      <w:pPr>
        <w:pStyle w:val="Normal"/>
        <w:jc w:val="center"/>
        <w:rPr/>
      </w:pPr>
      <w:r>
        <w:rPr>
          <w:b/>
          <w:sz w:val="26"/>
        </w:rPr>
        <w:t>АСЛАК</w:t>
      </w:r>
      <w:r>
        <w:rPr>
          <w:sz w:val="26"/>
        </w:rPr>
        <w:t>, кузнец</w:t>
      </w:r>
    </w:p>
    <w:p>
      <w:pPr>
        <w:pStyle w:val="Normal"/>
        <w:jc w:val="center"/>
        <w:rPr/>
      </w:pPr>
      <w:r>
        <w:rPr>
          <w:b/>
          <w:sz w:val="26"/>
        </w:rPr>
        <w:t>ГОСТИ</w:t>
      </w:r>
      <w:r>
        <w:rPr>
          <w:sz w:val="26"/>
        </w:rPr>
        <w:t xml:space="preserve"> на свадьб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РАСПОРЯДИТЕЛЬ ПИРА</w:t>
      </w:r>
    </w:p>
    <w:p>
      <w:pPr>
        <w:pStyle w:val="Normal"/>
        <w:jc w:val="center"/>
        <w:rPr/>
      </w:pPr>
      <w:r>
        <w:rPr>
          <w:b/>
          <w:sz w:val="26"/>
        </w:rPr>
        <w:t>МУЗЫКАНТ</w:t>
      </w:r>
      <w:r>
        <w:rPr>
          <w:sz w:val="26"/>
        </w:rPr>
        <w:t xml:space="preserve"> и др.</w:t>
      </w:r>
    </w:p>
    <w:p>
      <w:pPr>
        <w:pStyle w:val="Normal"/>
        <w:jc w:val="center"/>
        <w:rPr/>
      </w:pPr>
      <w:r>
        <w:rPr>
          <w:b/>
          <w:sz w:val="26"/>
        </w:rPr>
        <w:t>ПЕРЕСЕЛЕНЦЫ</w:t>
      </w:r>
      <w:r>
        <w:rPr>
          <w:sz w:val="26"/>
        </w:rPr>
        <w:t>, муж с женой</w:t>
      </w:r>
    </w:p>
    <w:p>
      <w:pPr>
        <w:pStyle w:val="Normal"/>
        <w:jc w:val="center"/>
        <w:rPr/>
      </w:pPr>
      <w:r>
        <w:rPr>
          <w:b/>
          <w:sz w:val="26"/>
        </w:rPr>
        <w:t>СОЛЬВЕЙГ</w:t>
      </w:r>
      <w:r>
        <w:rPr>
          <w:sz w:val="26"/>
        </w:rPr>
        <w:t xml:space="preserve"> и маленькая </w:t>
      </w:r>
      <w:r>
        <w:rPr>
          <w:b/>
          <w:sz w:val="26"/>
        </w:rPr>
        <w:t>ХЕЛЬГА</w:t>
      </w:r>
      <w:r>
        <w:rPr>
          <w:sz w:val="26"/>
        </w:rPr>
        <w:t>, их дочери</w:t>
      </w:r>
    </w:p>
    <w:p>
      <w:pPr>
        <w:pStyle w:val="Normal"/>
        <w:jc w:val="center"/>
        <w:rPr/>
      </w:pPr>
      <w:r>
        <w:rPr>
          <w:b/>
          <w:sz w:val="26"/>
        </w:rPr>
        <w:t>КРЕСТЬЯНИН</w:t>
      </w:r>
      <w:r>
        <w:rPr>
          <w:sz w:val="26"/>
        </w:rPr>
        <w:t>, хозяин усадьбы Хэгстад</w:t>
      </w:r>
    </w:p>
    <w:p>
      <w:pPr>
        <w:pStyle w:val="Normal"/>
        <w:jc w:val="center"/>
        <w:rPr/>
      </w:pPr>
      <w:r>
        <w:rPr>
          <w:b/>
          <w:sz w:val="26"/>
        </w:rPr>
        <w:t>ИНГРИД</w:t>
      </w:r>
      <w:r>
        <w:rPr>
          <w:sz w:val="26"/>
        </w:rPr>
        <w:t>, его дочь</w:t>
      </w:r>
    </w:p>
    <w:p>
      <w:pPr>
        <w:pStyle w:val="Normal"/>
        <w:jc w:val="center"/>
        <w:rPr/>
      </w:pPr>
      <w:r>
        <w:rPr>
          <w:b/>
          <w:sz w:val="26"/>
        </w:rPr>
        <w:t>ЖЕНИХ</w:t>
      </w:r>
      <w:r>
        <w:rPr>
          <w:sz w:val="26"/>
        </w:rPr>
        <w:t xml:space="preserve"> и его </w:t>
      </w:r>
      <w:r>
        <w:rPr>
          <w:b/>
          <w:sz w:val="26"/>
        </w:rPr>
        <w:t>РОДИТЕЛИ</w:t>
      </w:r>
    </w:p>
    <w:p>
      <w:pPr>
        <w:pStyle w:val="Normal"/>
        <w:jc w:val="center"/>
        <w:rPr/>
      </w:pPr>
      <w:r>
        <w:rPr>
          <w:sz w:val="26"/>
        </w:rPr>
        <w:t xml:space="preserve">Три </w:t>
      </w:r>
      <w:r>
        <w:rPr>
          <w:b/>
          <w:sz w:val="26"/>
        </w:rPr>
        <w:t>ПАСТУШК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ЖЕНЩИНА в ЗЕЛЕНОМ</w:t>
      </w:r>
    </w:p>
    <w:p>
      <w:pPr>
        <w:pStyle w:val="Normal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  <w:t>Доврский ДЕД</w:t>
      </w:r>
    </w:p>
    <w:p>
      <w:pPr>
        <w:pStyle w:val="Normal"/>
        <w:jc w:val="center"/>
        <w:rPr/>
      </w:pPr>
      <w:r>
        <w:rPr>
          <w:b/>
          <w:sz w:val="26"/>
        </w:rPr>
        <w:t>СТАРШИЙ ПРИДВОРНЫЙ ТРОЛЛЬ, ТРОЛЛИ</w:t>
      </w:r>
      <w:r>
        <w:rPr>
          <w:sz w:val="26"/>
        </w:rPr>
        <w:t xml:space="preserve"> обоего пола, взрослые и дети, </w:t>
      </w:r>
      <w:r>
        <w:rPr>
          <w:b/>
          <w:sz w:val="26"/>
        </w:rPr>
        <w:t>ВЕДЬМЫ, ДОМОВЫЕ, ЛЕСОВИКИ, ГНОМЫ</w:t>
      </w:r>
      <w:r>
        <w:rPr>
          <w:sz w:val="26"/>
        </w:rPr>
        <w:t xml:space="preserve"> и проч.</w:t>
      </w:r>
    </w:p>
    <w:p>
      <w:pPr>
        <w:pStyle w:val="Normal"/>
        <w:jc w:val="center"/>
        <w:rPr/>
      </w:pPr>
      <w:r>
        <w:rPr>
          <w:b/>
          <w:sz w:val="26"/>
        </w:rPr>
        <w:t>УРОДЕЦ</w:t>
      </w:r>
      <w:r>
        <w:rPr>
          <w:sz w:val="26"/>
        </w:rPr>
        <w:t xml:space="preserve">. </w:t>
      </w:r>
    </w:p>
    <w:p>
      <w:pPr>
        <w:pStyle w:val="Normal"/>
        <w:jc w:val="center"/>
        <w:rPr/>
      </w:pPr>
      <w:r>
        <w:rPr>
          <w:b/>
          <w:sz w:val="26"/>
        </w:rPr>
        <w:t>ГОЛОС</w:t>
      </w:r>
      <w:r>
        <w:rPr>
          <w:sz w:val="26"/>
        </w:rPr>
        <w:t xml:space="preserve"> во мраке. </w:t>
      </w:r>
    </w:p>
    <w:p>
      <w:pPr>
        <w:pStyle w:val="Normal"/>
        <w:jc w:val="center"/>
        <w:rPr/>
      </w:pPr>
      <w:r>
        <w:rPr>
          <w:b/>
          <w:sz w:val="26"/>
        </w:rPr>
        <w:t>ПТИЧИЙ КРИК</w:t>
      </w:r>
      <w:r>
        <w:rPr>
          <w:sz w:val="26"/>
        </w:rPr>
        <w:t>.</w:t>
      </w:r>
    </w:p>
    <w:p>
      <w:pPr>
        <w:pStyle w:val="Normal"/>
        <w:jc w:val="center"/>
        <w:rPr/>
      </w:pPr>
      <w:r>
        <w:rPr>
          <w:b/>
          <w:sz w:val="26"/>
        </w:rPr>
        <w:t>КАРИ</w:t>
      </w:r>
      <w:r>
        <w:rPr>
          <w:sz w:val="26"/>
        </w:rPr>
        <w:t>, бобылка</w:t>
      </w:r>
    </w:p>
    <w:p>
      <w:pPr>
        <w:pStyle w:val="Normal"/>
        <w:jc w:val="center"/>
        <w:rPr/>
      </w:pPr>
      <w:r>
        <w:rPr>
          <w:sz w:val="26"/>
        </w:rPr>
        <w:t xml:space="preserve">Master </w:t>
      </w:r>
      <w:r>
        <w:rPr>
          <w:b/>
          <w:sz w:val="26"/>
        </w:rPr>
        <w:t>КАТТОН</w:t>
      </w:r>
      <w:r>
        <w:rPr>
          <w:sz w:val="26"/>
        </w:rPr>
        <w:t xml:space="preserve">, monsieur </w:t>
      </w:r>
      <w:r>
        <w:rPr>
          <w:b/>
          <w:sz w:val="26"/>
        </w:rPr>
        <w:t>БАЛЛОН</w:t>
      </w:r>
      <w:r>
        <w:rPr>
          <w:sz w:val="26"/>
        </w:rPr>
        <w:t xml:space="preserve">, фон </w:t>
      </w:r>
      <w:r>
        <w:rPr>
          <w:b/>
          <w:sz w:val="26"/>
        </w:rPr>
        <w:t>ЭБЕРКОПФ</w:t>
      </w:r>
      <w:r>
        <w:rPr>
          <w:sz w:val="26"/>
        </w:rPr>
        <w:t xml:space="preserve"> и </w:t>
      </w:r>
      <w:r>
        <w:rPr>
          <w:b/>
          <w:sz w:val="26"/>
        </w:rPr>
        <w:t>ТРУМПЕТЕРСТРОЛЕ</w:t>
      </w:r>
      <w:r>
        <w:rPr>
          <w:sz w:val="26"/>
        </w:rPr>
        <w:t xml:space="preserve"> – путешественники</w:t>
      </w:r>
    </w:p>
    <w:p>
      <w:pPr>
        <w:pStyle w:val="Normal"/>
        <w:jc w:val="center"/>
        <w:rPr/>
      </w:pPr>
      <w:r>
        <w:rPr>
          <w:b/>
          <w:sz w:val="26"/>
        </w:rPr>
        <w:t>ВОР</w:t>
      </w:r>
      <w:r>
        <w:rPr>
          <w:sz w:val="26"/>
        </w:rPr>
        <w:t xml:space="preserve"> и </w:t>
      </w:r>
      <w:r>
        <w:rPr>
          <w:b/>
          <w:sz w:val="26"/>
        </w:rPr>
        <w:t>УКРЫВАТЕЛЬ</w:t>
      </w:r>
    </w:p>
    <w:p>
      <w:pPr>
        <w:pStyle w:val="Normal"/>
        <w:jc w:val="center"/>
        <w:rPr/>
      </w:pPr>
      <w:r>
        <w:rPr>
          <w:b/>
          <w:sz w:val="26"/>
        </w:rPr>
        <w:t>АНИТРА</w:t>
      </w:r>
      <w:r>
        <w:rPr>
          <w:sz w:val="26"/>
        </w:rPr>
        <w:t>, дочь вождя бедуинов</w:t>
      </w:r>
    </w:p>
    <w:p>
      <w:pPr>
        <w:pStyle w:val="Normal"/>
        <w:jc w:val="center"/>
        <w:rPr/>
      </w:pPr>
      <w:r>
        <w:rPr>
          <w:b/>
          <w:sz w:val="26"/>
        </w:rPr>
        <w:t>АРАБЫ, РАБЫНИ, ТАНЦОВЩИЦЫ</w:t>
      </w:r>
      <w:r>
        <w:rPr>
          <w:sz w:val="26"/>
        </w:rPr>
        <w:t xml:space="preserve"> и проч.</w:t>
      </w:r>
    </w:p>
    <w:p>
      <w:pPr>
        <w:pStyle w:val="Normal"/>
        <w:jc w:val="center"/>
        <w:rPr/>
      </w:pPr>
      <w:r>
        <w:rPr>
          <w:b/>
          <w:sz w:val="26"/>
        </w:rPr>
        <w:t>КОЛОСС МЕМНОНА</w:t>
      </w:r>
      <w:r>
        <w:rPr>
          <w:sz w:val="26"/>
        </w:rPr>
        <w:t xml:space="preserve"> (поющий), </w:t>
      </w:r>
      <w:r>
        <w:rPr>
          <w:b/>
          <w:sz w:val="26"/>
        </w:rPr>
        <w:t>СФИНКС</w:t>
      </w:r>
      <w:r>
        <w:rPr>
          <w:sz w:val="26"/>
        </w:rPr>
        <w:t xml:space="preserve"> у ГИЗЕ (лицо без речей)</w:t>
      </w:r>
    </w:p>
    <w:p>
      <w:pPr>
        <w:pStyle w:val="Normal"/>
        <w:jc w:val="center"/>
        <w:rPr/>
      </w:pPr>
      <w:r>
        <w:rPr>
          <w:b/>
          <w:sz w:val="26"/>
        </w:rPr>
        <w:t>БЕГРИФФЕНФЕЛД</w:t>
      </w:r>
      <w:r>
        <w:rPr>
          <w:sz w:val="26"/>
        </w:rPr>
        <w:t>, профессор, доктор философии, директор дома для умалишенных в Каире</w:t>
      </w:r>
    </w:p>
    <w:p>
      <w:pPr>
        <w:pStyle w:val="Normal"/>
        <w:jc w:val="center"/>
        <w:rPr/>
      </w:pPr>
      <w:r>
        <w:rPr>
          <w:b/>
          <w:sz w:val="26"/>
        </w:rPr>
        <w:t>ГУГУ</w:t>
      </w:r>
      <w:r>
        <w:rPr>
          <w:sz w:val="26"/>
        </w:rPr>
        <w:t>, борец за очищение малабарского языка</w:t>
      </w:r>
    </w:p>
    <w:p>
      <w:pPr>
        <w:pStyle w:val="Normal"/>
        <w:jc w:val="center"/>
        <w:rPr/>
      </w:pPr>
      <w:r>
        <w:rPr>
          <w:b/>
          <w:sz w:val="26"/>
        </w:rPr>
        <w:t>ГУССЕЙН</w:t>
      </w:r>
      <w:r>
        <w:rPr>
          <w:sz w:val="26"/>
        </w:rPr>
        <w:t>, восточный министр</w:t>
      </w:r>
    </w:p>
    <w:p>
      <w:pPr>
        <w:pStyle w:val="Normal"/>
        <w:jc w:val="center"/>
        <w:rPr/>
      </w:pPr>
      <w:r>
        <w:rPr>
          <w:b/>
          <w:sz w:val="26"/>
        </w:rPr>
        <w:t>ФЕЛЛАХ</w:t>
      </w:r>
      <w:r>
        <w:rPr>
          <w:sz w:val="26"/>
        </w:rPr>
        <w:t xml:space="preserve"> с мумией фараона</w:t>
      </w:r>
    </w:p>
    <w:p>
      <w:pPr>
        <w:pStyle w:val="Normal"/>
        <w:jc w:val="center"/>
        <w:rPr/>
      </w:pPr>
      <w:r>
        <w:rPr>
          <w:b/>
          <w:sz w:val="26"/>
        </w:rPr>
        <w:t>УМАЛИШЕННЫЕ</w:t>
      </w:r>
      <w:r>
        <w:rPr>
          <w:sz w:val="26"/>
        </w:rPr>
        <w:t xml:space="preserve"> и их </w:t>
      </w:r>
      <w:r>
        <w:rPr>
          <w:b/>
          <w:sz w:val="26"/>
        </w:rPr>
        <w:t>СТОРОЖА</w:t>
      </w:r>
    </w:p>
    <w:p>
      <w:pPr>
        <w:pStyle w:val="Normal"/>
        <w:jc w:val="center"/>
        <w:rPr/>
      </w:pPr>
      <w:r>
        <w:rPr>
          <w:b/>
          <w:sz w:val="26"/>
        </w:rPr>
        <w:t>КАПИТАН</w:t>
      </w:r>
      <w:r>
        <w:rPr>
          <w:sz w:val="26"/>
        </w:rPr>
        <w:t xml:space="preserve"> корабля и его </w:t>
      </w:r>
      <w:r>
        <w:rPr>
          <w:b/>
          <w:sz w:val="26"/>
        </w:rPr>
        <w:t>КОМАНДА</w:t>
      </w:r>
    </w:p>
    <w:p>
      <w:pPr>
        <w:pStyle w:val="Normal"/>
        <w:jc w:val="center"/>
        <w:rPr/>
      </w:pPr>
      <w:r>
        <w:rPr>
          <w:sz w:val="26"/>
        </w:rPr>
        <w:t xml:space="preserve">Неизвестный </w:t>
      </w:r>
      <w:r>
        <w:rPr>
          <w:b/>
          <w:sz w:val="26"/>
        </w:rPr>
        <w:t>ПАССАЖИР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ПАСТОР</w:t>
        <w:br/>
        <w:t>УЧАСТНИКИ ПОХОР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ЛЕНСМА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УГОВИЧНИК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ХУДОЩАВАЯ ЛИЧНОСТЬ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Действие, охватывающее время от начала XIX столетия до шестидесятых годов, происходит частью в Гудбраннской долине и в окрестных горах, частью на берегу Марокко, в пустыне Сахаре, в доме для умалишенных в Каире, на море и проч.</w:t>
      </w:r>
      <w:r>
        <w:br w:type="page"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ДЕЙСТВИЕ ПЕРВОЕ. 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ab/>
      </w:r>
      <w:r>
        <w:rPr>
          <w:i/>
          <w:sz w:val="26"/>
        </w:rPr>
        <w:t>Горный склон, поросший лиственными деревьями, близ дворе Осе. Сверху сбегает горная речка. Налево старая мельница. Жаркий летний день.</w:t>
      </w:r>
    </w:p>
    <w:p>
      <w:pPr>
        <w:pStyle w:val="WW2"/>
        <w:rPr/>
      </w:pPr>
      <w:r>
        <w:rPr/>
        <w:tab/>
      </w:r>
      <w:r>
        <w:rPr>
          <w:b/>
        </w:rPr>
        <w:t>ПЕР ГЮНТ</w:t>
      </w:r>
      <w:r>
        <w:rPr/>
        <w:t xml:space="preserve">, рослый, коренастый парень лет двадцати, спускается вниз по тропинке; </w:t>
      </w:r>
      <w:r>
        <w:rPr>
          <w:b/>
        </w:rPr>
        <w:t>ОСЕ</w:t>
      </w:r>
      <w:r>
        <w:rPr/>
        <w:t>, маленькая, худенькая женщина, следует за ним. Она сердита и бранится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Лжешь ты, Пер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не останавливаясь</w:t>
      </w:r>
      <w:r>
        <w:rPr>
          <w:sz w:val="26"/>
        </w:rPr>
        <w:t>). Не лгу я вовсе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Нет? Не лжешь? Так побожись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Вот еще! Зачем божиться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А? Не смеешь! Все наврал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останавливаясь</w:t>
      </w:r>
      <w:r>
        <w:rPr>
          <w:sz w:val="26"/>
        </w:rPr>
        <w:t>). Правда – каждой словечко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 xml:space="preserve"> (</w:t>
      </w:r>
      <w:r>
        <w:rPr>
          <w:i/>
          <w:sz w:val="26"/>
        </w:rPr>
        <w:t>забегая вперед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тыд-то есть ли у тебя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страду самую шататьс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 оленем по горам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ольше месяца! Вернутьс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рваной куртке, без ружь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ез добычи да морочит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аснями старуху-мать?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у, где встретил ты оленя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Там, на запад от хребта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 xml:space="preserve"> (</w:t>
      </w:r>
      <w:r>
        <w:rPr>
          <w:i/>
          <w:sz w:val="26"/>
        </w:rPr>
        <w:t>насмешливо</w:t>
      </w:r>
      <w:r>
        <w:rPr>
          <w:sz w:val="26"/>
        </w:rPr>
        <w:t>). Так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Под ветром я пришелся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н в кустах ольхи стоял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нег копытом разгреба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ох щипал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 xml:space="preserve"> (</w:t>
      </w:r>
      <w:r>
        <w:rPr>
          <w:i/>
          <w:sz w:val="26"/>
        </w:rPr>
        <w:t>как прежде</w:t>
      </w:r>
      <w:r>
        <w:rPr>
          <w:sz w:val="26"/>
        </w:rPr>
        <w:t>). Так, так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… В кустах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Лишь рога одни виднелись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таивши дух в груди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крип копыт его я слушал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ползком между камней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се поближе подбирался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от уж виден стал он мне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Жирный, с гладкими боками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ы такого никогда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божусь я, не видала!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Ну, еще бы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Трах!.. Олен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земь грянулся врастяжку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же на спину ем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миг вскочил и, ухватившис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 ухо одной рукой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ж стал вынимать другою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б оленя приколот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ут он как взревет, скотина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а как вскочит вдруг с земли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а поддаст ногою задней!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ышиб нож из рук моих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к спине прижал рогами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 в тиски я тут попал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пустился вскачь со мною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ямо к Ендину-хребту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 xml:space="preserve"> </w:t>
      </w:r>
      <w:r>
        <w:rPr>
          <w:i/>
          <w:sz w:val="26"/>
        </w:rPr>
        <w:t>(невольно)</w:t>
      </w:r>
      <w:r>
        <w:rPr>
          <w:sz w:val="26"/>
        </w:rPr>
        <w:t>. Иисусе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Ты видал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от хребет когда-нибудь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н длиной с полмили будет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рут, обрывист и остер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Лед, лавины и морены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права, слева, а вниз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ремлют черные озера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Сажен сотен пять до них!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Вдоль хребта мы и летели,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 стрела, - олень и я 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езжал еще я срод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таком лихом коне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скры сеял он копытом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бгоняли мы орлов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, красуясь, проплывал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ежду озером и мной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Льдины о берег ломалис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до нас не достигал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реск и грохот их, - высок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ыли мы; вокруг же нас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ухи снежные плясали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крутились, и вилис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ели, выли, застилал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еленою взор и слух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i/>
          <w:sz w:val="26"/>
        </w:rPr>
        <w:t xml:space="preserve"> (словно у нее голова кружится)</w: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Господи, спаси, помилуй!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Вдруг на страшной крутизн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верх взлетела куропатка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 выступа сорвавшись, гд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итаясь в гнезде сидела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с кудахтаньем – шарах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ямо под ноги оленю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сторону метнулся он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, подпрыгнув чуть не к небу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бездну ринулся стремглав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6"/>
        </w:rPr>
        <w:tab/>
        <w:t>ОСЕ</w:t>
      </w:r>
      <w:r>
        <w:rPr>
          <w:i/>
          <w:sz w:val="26"/>
        </w:rPr>
        <w:t xml:space="preserve"> шатается и хватается за ствол дерева. </w:t>
      </w:r>
      <w:r>
        <w:rPr>
          <w:b/>
          <w:i/>
          <w:sz w:val="26"/>
        </w:rPr>
        <w:t>ПЕР ГЮНТ</w:t>
      </w:r>
      <w:r>
        <w:rPr>
          <w:i/>
          <w:sz w:val="26"/>
        </w:rPr>
        <w:t xml:space="preserve"> продолжает.</w:t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Позади стена крута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под нами глубь без дна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блака прорезав, в стаю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аек врезались мы с ним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 криком чайки разлетелис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ы же дальше вниз стрелой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взглянул туда и вижу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еловатое пятно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ловно б оленье брюх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м навстречу все растет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о изображенье был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ше собственное, мать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м навстречу поднималос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з озерной глубины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поверхность в то же врем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 неслись мы сами вниз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i/>
          <w:sz w:val="26"/>
        </w:rPr>
        <w:t xml:space="preserve"> (почти задыхаясь).</w:t>
      </w:r>
      <w:r>
        <w:rPr>
          <w:sz w:val="26"/>
        </w:rPr>
        <w:t xml:space="preserve"> Пер… скорее, бога ради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Вот и встретились олени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со дна и с высоты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рызги так и полетели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ы нырнули с головой!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-никак олень, однак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ыплыл на берег со мной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я марш домой скорее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А олень?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Должно быть, там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Где-нибудь себе гуляет…</w:t>
      </w:r>
    </w:p>
    <w:p>
      <w:pPr>
        <w:pStyle w:val="WW2"/>
        <w:rPr/>
      </w:pPr>
      <w:r>
        <w:rPr/>
        <w:t>(Прищелкивая пальцами и перевертываясь на одном каблуке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ищи – авось найдеш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старайся – и поймаешь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Как ты шею не сломал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ль хоть ноги, или спину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Господи! Хвала тебе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Это ты мне спас парнишку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авда, куртка вся в дырах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штанам досталось, видно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у, да не о них тужит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 припомнишь, что могло бы…</w:t>
      </w:r>
    </w:p>
    <w:p>
      <w:pPr>
        <w:pStyle w:val="WW2"/>
        <w:rPr/>
      </w:pPr>
      <w:r>
        <w:rPr/>
        <w:t>(Внезапно застывает с открытым ртом и вытаращенными глазами, долго не может найти слов и наконец разражается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х ты, чертова башка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х ты, лгун! Ведь эту сказку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 я вспомнила тепер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девках я еще слыхала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ыло это не с тобой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 Глесне Гудбрандом когда-то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А со мной быть не могло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ведь тоже ездить мастер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i/>
          <w:sz w:val="26"/>
        </w:rPr>
        <w:t xml:space="preserve"> (сердито)</w:t>
      </w:r>
      <w:r>
        <w:rPr>
          <w:sz w:val="26"/>
        </w:rPr>
        <w:t>. Мастер ты чужую лож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Разукрасить так, что с толк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Хоть кого собьет она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орлов сюда, и чаек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невесть чего приплел он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месью были с небылицей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трах такой нагнал, что 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узнала старой сказки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Пусть чужой бы так сказал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ему бы задал перцу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 xml:space="preserve">ОСЕ </w:t>
      </w:r>
      <w:r>
        <w:rPr>
          <w:i/>
          <w:sz w:val="26"/>
        </w:rPr>
        <w:t>(плачет)</w:t>
      </w:r>
      <w:r>
        <w:rPr>
          <w:sz w:val="26"/>
        </w:rPr>
        <w:t>. Пусть бы бог прибрал меня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Лучше б мне лежать в могиле!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 парнем просто сладу нет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ер, пропащий ты, пропащий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Полно, милая мо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олотая, дорогая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ы права, я виноват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Лишь не плачь, не сокрушайся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Как не плакать бедной мн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ырастив такого сын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позор и стыд себе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 же мне не сокрушаться?..</w:t>
      </w:r>
    </w:p>
    <w:p>
      <w:pPr>
        <w:pStyle w:val="WW2"/>
        <w:rPr/>
      </w:pPr>
      <w:r>
        <w:rPr/>
        <w:t>(Опять плачет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лной чашей дом наш был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и твоем покойном деде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теперь осталось чт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т богатства и почета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вой отец протер глаз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еньгам дедовским скоренько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купил земель, домов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Ездил барином четверкой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давал пиры горой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и вина тут, ни посуды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жалели; каждый гост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ыпив, об стену с размах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ыл бутылку и стакан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потом – куда что делось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Где богатство, где почет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Вот!.. А снег где прошлогодний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Цыц! Молчи, молокосос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ы на дом наш полюбуйся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окно, то и дыра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ткнута тряпицей старой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Еле держится забор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кот стоит в хлеву без крыши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полях, лугах – бурьян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колько раз за недоимк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ж описывали нас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у, довольно бабьих охов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частье часто то начне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ахнуть, вянуть, то вдруг снов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раше вдвое расцветет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Нет, посыпано золою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есто, где оно цвело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ы один не изменился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с по-прежнему дереш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с лица не спал; такой ж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 тогда, когда здесь был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опенгагенский священник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 зовут тебя, спросил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клялся, что многих принцев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ы за пояс бы заткнул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умом и красотою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Лошадь с санками отец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дарил ему за это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а, жилось нам хоть куда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обст и фогт со всей оравой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ень-деньской толклись у нас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Ели, пили до отвалу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А когда пришла беда –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сех повымело, как ветром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пустел наш дом с тех пор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 пошел бродить по свет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оробейником мой Йун!</w:t>
      </w:r>
    </w:p>
    <w:p>
      <w:pPr>
        <w:pStyle w:val="WW2"/>
        <w:rPr/>
      </w:pPr>
      <w:r>
        <w:rPr/>
        <w:t>(Утирая глаза передником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х, но ты ведь взрослый парен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репкий, сильный, и теб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ыть пора бы уж опорой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Хилой матери своей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амому хозяйство правит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б хоть что-нибудь сбереч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з остатком от наследства.</w:t>
      </w:r>
    </w:p>
    <w:p>
      <w:pPr>
        <w:pStyle w:val="WW2"/>
        <w:rPr/>
      </w:pPr>
      <w:r>
        <w:rPr/>
        <w:t>(Снова плачет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х, да где уж проку ждат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т такого шалопая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ома – с печки не сойдет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есь в золе, как Замарашка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люди выйдет – стыд и срам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 парнями полезет в драку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евок распугает всех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i/>
          <w:sz w:val="26"/>
        </w:rPr>
        <w:t xml:space="preserve"> (отходя).</w:t>
      </w:r>
      <w:r>
        <w:rPr>
          <w:sz w:val="26"/>
        </w:rPr>
        <w:t xml:space="preserve"> Ну, оставь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i/>
          <w:sz w:val="26"/>
        </w:rPr>
        <w:t xml:space="preserve"> (за ним).</w:t>
      </w:r>
      <w:r>
        <w:rPr>
          <w:sz w:val="26"/>
        </w:rPr>
        <w:t xml:space="preserve"> Не правда разве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ль не ты в последний раз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гулянье в роще драк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 парнями завел, когд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се, как псы, вы перегрызлись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Руку Аслаку сломал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ли вывихнул не ты ли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Это кто тебе наплел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i/>
          <w:sz w:val="26"/>
        </w:rPr>
        <w:t xml:space="preserve"> (раздраженно).</w:t>
      </w:r>
      <w:r>
        <w:rPr>
          <w:sz w:val="26"/>
        </w:rPr>
        <w:t xml:space="preserve"> Кари вопли-то слыхала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i/>
          <w:sz w:val="26"/>
        </w:rPr>
        <w:t xml:space="preserve"> (потирая плечо).</w:t>
      </w:r>
      <w:r>
        <w:rPr>
          <w:sz w:val="26"/>
        </w:rPr>
        <w:t xml:space="preserve"> Да, но кто вопил-то? Я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Ты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у да. Меня избили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Как?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Еще бы! Он ловкач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Кто ловкач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.</w:t>
      </w:r>
      <w:r>
        <w:rPr>
          <w:sz w:val="26"/>
        </w:rPr>
        <w:t xml:space="preserve"> Кузнец твой Аслак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Тьфу ты! И такая дрян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Этот испитой бродяг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ог тебя поколотить?!</w:t>
      </w:r>
    </w:p>
    <w:p>
      <w:pPr>
        <w:pStyle w:val="WW2"/>
        <w:rPr/>
      </w:pPr>
      <w:r>
        <w:rPr/>
        <w:t>(Снова плачет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ного вынесла я сраму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такого не ждала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н – ловкач! А ты-то кто же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валень, негодный трус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Я ли бью, меня ль колотят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се равно ты слезы льешь.</w:t>
      </w:r>
    </w:p>
    <w:p>
      <w:pPr>
        <w:pStyle w:val="WW2"/>
        <w:rPr/>
      </w:pPr>
      <w:r>
        <w:rPr/>
        <w:t>(Смеясь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у, утешься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Иль опять ты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се наврал мне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е опят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на этот раз лишь только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у, утешься, говорю.</w:t>
      </w:r>
    </w:p>
    <w:p>
      <w:pPr>
        <w:pStyle w:val="WW2"/>
        <w:rPr/>
      </w:pPr>
      <w:r>
        <w:rPr/>
        <w:t>(Сжимая и разжимая пальцы левой руки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жали кузнеца клещам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альцы этой вот руки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авый же кулак, как молот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Ах, разбойник, ах, драчун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гроб меня свети затеял?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Что ты, что ты! В гроб свести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т, ты лучшей стоишь доли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лая, милая моя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ерь: когда-нибудь в деревн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удешь первою у нас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поклон к тебе, увидиш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удут все ходить, лишь дай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-нибудь такое сделать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рупное, большое мне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 xml:space="preserve"> </w:t>
      </w:r>
      <w:r>
        <w:rPr>
          <w:i/>
          <w:sz w:val="26"/>
        </w:rPr>
        <w:t>(презрительно)</w:t>
      </w:r>
      <w:r>
        <w:rPr>
          <w:sz w:val="26"/>
        </w:rPr>
        <w:t>. Так и сделаешь ты! Как же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Знать заранее нельз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и с кем случится в жизни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Ох, хватило бы ум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 тебя хоть на починк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ыр на собственных штанах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</w:t>
      </w:r>
      <w:r>
        <w:rPr>
          <w:i/>
          <w:sz w:val="26"/>
        </w:rPr>
        <w:t>(запальчиво)</w:t>
      </w:r>
      <w:r>
        <w:rPr>
          <w:sz w:val="26"/>
        </w:rPr>
        <w:t>. Захочу – так князем стану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не то – так и царем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Ну, совсем с ума уж спятил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Вот и стану, погоди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По пословице старинной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«Жди-пожди да погоди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удешь королем, поди!»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Вот увидишь – так и будет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Замолчишь ты или нет?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безумел, право слово!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-нибудь-то из теб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утное, пожалуй, вышло б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оли б ты весь день-деньской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слонялся тут без дел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а не хвастал и не врал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трасть к тебе как льнула Ингрид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жены мог ты взять е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оли б вел себя умнее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Ой ли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Знаешь сам, - ни в чем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т отца ей нет отказа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 старик там ни упрям,</w:t>
        <w:tab/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очка им, как хочет, вертит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куда она – туда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Хоть ворчит, и он плетется.</w:t>
      </w:r>
    </w:p>
    <w:p>
      <w:pPr>
        <w:pStyle w:val="WW2"/>
        <w:rPr/>
      </w:pPr>
      <w:r>
        <w:rPr/>
        <w:t>(Снова ударяясь в слезы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достанется ей все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ом, земля, усадьба, деньги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хотел бы, так тепер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ы, на зависть всей деревн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Женихом бы щеголял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не грязным оборванцем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</w:t>
      </w:r>
      <w:r>
        <w:rPr>
          <w:i/>
          <w:sz w:val="26"/>
        </w:rPr>
        <w:t>(живо).</w:t>
      </w:r>
      <w:r>
        <w:rPr>
          <w:sz w:val="26"/>
        </w:rPr>
        <w:t xml:space="preserve"> Ну, коль так – идем за ней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Как? За кем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За Ингрид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Поздн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т тебе туда пути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Почему так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Потому что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х, ну как мне слез не лить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едный Пер мой, бесталанный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у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Пока ты разъезжал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м по кручам на олен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нгрид высватал Мас Мон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Это пугало воронье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Да, и он теперь жених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Погоди, сейчас буланк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Запрягу. </w:t>
      </w:r>
    </w:p>
    <w:p>
      <w:pPr>
        <w:pStyle w:val="WW2"/>
        <w:rPr/>
      </w:pPr>
      <w:r>
        <w:rPr/>
        <w:t>(Хочет идти.)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И не трудись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втра их уж повенчают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у, а я сейчас отправлюсь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Тьфу! Неужто же ты хочеш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тать посмешищем для всех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Э, не бойся. Все улажу.</w:t>
      </w:r>
    </w:p>
    <w:p>
      <w:pPr>
        <w:pStyle w:val="WW2"/>
        <w:rPr/>
      </w:pPr>
      <w:r>
        <w:rPr/>
        <w:t>(Вдруг вскрикивает и смеется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той! С запряжкою возня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у ее совсем, буланку!</w:t>
      </w:r>
    </w:p>
    <w:p>
      <w:pPr>
        <w:pStyle w:val="WW2"/>
        <w:rPr/>
      </w:pPr>
      <w:r>
        <w:rPr/>
        <w:t>(Подхватывает мать на руки.)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Ой, пусти ты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а руках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тнесу тебя я в Хэгстад.</w:t>
      </w:r>
    </w:p>
    <w:p>
      <w:pPr>
        <w:pStyle w:val="WW2"/>
        <w:rPr/>
      </w:pPr>
      <w:r>
        <w:rPr/>
        <w:t>(Переходит в брод речку.)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Стой… Не смей… Господь, спаси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могите! Мы утонем!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Ждет меня получше смерть!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Да, на виселице разве!</w:t>
      </w:r>
    </w:p>
    <w:p>
      <w:pPr>
        <w:pStyle w:val="WW2"/>
        <w:rPr/>
      </w:pPr>
      <w:r>
        <w:rPr/>
        <w:t>(Таскает его за волосы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х, разбойник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Смирно, мать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ут так скользко!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Дрянь! Скотина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Языком болтать – болтай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Это делу не мешает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у, теперь помельче тут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Ах, держи же ты! Уронишь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Гоп-гоп! Я – олень, ты – Пер!</w:t>
      </w:r>
    </w:p>
    <w:p>
      <w:pPr>
        <w:pStyle w:val="WW2"/>
        <w:rPr/>
      </w:pPr>
      <w:r>
        <w:rPr/>
        <w:t>(Прыгает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Гоп-гоп! Лихо погарцуем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Ох, пришел, знать, мой конец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е тебе конец, а броду.</w:t>
      </w:r>
    </w:p>
    <w:p>
      <w:pPr>
        <w:pStyle w:val="WW2"/>
        <w:rPr/>
      </w:pPr>
      <w:r>
        <w:rPr/>
        <w:t>(Выходит на берег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целуя ждет олен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 езду скажи спасибо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i/>
          <w:sz w:val="26"/>
        </w:rPr>
        <w:t xml:space="preserve"> (дает ему затрещину). </w:t>
      </w:r>
      <w:r>
        <w:rPr>
          <w:sz w:val="26"/>
        </w:rPr>
        <w:t>Вот тебе спасибо! Вот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Ой! Ты стала больно щедрой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.</w:t>
      </w:r>
      <w:r>
        <w:rPr>
          <w:sz w:val="26"/>
        </w:rPr>
        <w:t xml:space="preserve"> И пусти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у нет, шалишь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ы с тобой поскачем в Хэгстад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вахой будешь там моей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ы умна; сумеешь, верн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тарика уговорить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ы скажи, что Мас – фефела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.</w:t>
      </w:r>
      <w:r>
        <w:rPr>
          <w:sz w:val="26"/>
        </w:rPr>
        <w:t xml:space="preserve"> Пер, пусти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… И распиш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ер Гюнта так, что любо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 xml:space="preserve">ОСЕ. </w:t>
      </w:r>
      <w:r>
        <w:rPr>
          <w:sz w:val="26"/>
        </w:rPr>
        <w:t>Да так уж распишу,</w:t>
      </w:r>
    </w:p>
    <w:p>
      <w:pPr>
        <w:pStyle w:val="WW3"/>
        <w:rPr/>
      </w:pPr>
      <w:r>
        <w:rPr/>
        <w:tab/>
        <w:t>Что останешься доволен!</w:t>
      </w:r>
    </w:p>
    <w:p>
      <w:pPr>
        <w:pStyle w:val="WW3"/>
        <w:rPr/>
      </w:pPr>
      <w:r>
        <w:rPr/>
        <w:tab/>
        <w:t>Все твои проделки, плут,</w:t>
      </w:r>
    </w:p>
    <w:p>
      <w:pPr>
        <w:pStyle w:val="WW3"/>
        <w:rPr/>
      </w:pPr>
      <w:r>
        <w:rPr/>
        <w:tab/>
        <w:t>Перечислю по порядку…</w:t>
      </w:r>
    </w:p>
    <w:p>
      <w:pPr>
        <w:pStyle w:val="WW3"/>
        <w:rPr/>
      </w:pPr>
      <w:r>
        <w:rPr>
          <w:b/>
        </w:rPr>
        <w:t>ПЕР ГЮНТ</w:t>
      </w:r>
      <w:r>
        <w:rPr/>
        <w:t>. Ах, ты вот как?</w:t>
      </w:r>
    </w:p>
    <w:p>
      <w:pPr>
        <w:pStyle w:val="WW3"/>
        <w:rPr/>
      </w:pPr>
      <w:r>
        <w:rPr>
          <w:b/>
        </w:rPr>
        <w:t>ОСЕ</w:t>
      </w:r>
      <w:r>
        <w:rPr>
          <w:i/>
        </w:rPr>
        <w:t xml:space="preserve"> (пиная его ногой от злости</w:t>
      </w:r>
      <w:r>
        <w:rPr/>
        <w:t xml:space="preserve">). </w:t>
      </w:r>
    </w:p>
    <w:p>
      <w:pPr>
        <w:pStyle w:val="WW3"/>
        <w:rPr/>
      </w:pPr>
      <w:r>
        <w:rPr/>
        <w:tab/>
        <w:t>Я добьюсь –</w:t>
      </w:r>
    </w:p>
    <w:p>
      <w:pPr>
        <w:pStyle w:val="WW3"/>
        <w:rPr/>
      </w:pPr>
      <w:r>
        <w:rPr/>
        <w:tab/>
        <w:t>На тебя, как на бродягу,</w:t>
      </w:r>
    </w:p>
    <w:p>
      <w:pPr>
        <w:pStyle w:val="WW3"/>
        <w:rPr/>
      </w:pPr>
      <w:r>
        <w:rPr/>
        <w:tab/>
        <w:t>Спустит псов цепных старик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Гм … так я один отправлюсь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Не уйдешь! Я догоню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 Где! Куда тебе! Слабенька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 xml:space="preserve">. </w:t>
        <w:tab/>
        <w:t>Я? Я так сердита, зла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мень бы перекусила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оглотила бы кремень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устишь ты?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 Коль обещаешь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 xml:space="preserve">. </w:t>
        <w:tab/>
        <w:t>Ни за что! Хочу с тобой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усть узнают все – каков ты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 Ну, так лучше здесь побудь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 xml:space="preserve">. </w:t>
        <w:tab/>
        <w:t>Ни за что! Хочу туда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 Мало ли чего ты хочешь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 xml:space="preserve">. </w:t>
        <w:tab/>
        <w:t>Что ты делаешь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А во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сажу тебя на крышу.</w:t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  <w:t>(Сажает ее на крышу мельницы и отходит.)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 (</w:t>
      </w:r>
      <w:r>
        <w:rPr>
          <w:i/>
          <w:sz w:val="26"/>
        </w:rPr>
        <w:t>кричит</w:t>
      </w:r>
      <w:r>
        <w:rPr>
          <w:b/>
          <w:sz w:val="26"/>
        </w:rPr>
        <w:t>)</w:t>
      </w:r>
      <w:r>
        <w:rPr>
          <w:sz w:val="26"/>
        </w:rPr>
        <w:t>. Пер! Сними, сними сейчас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Обещаешь?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Вздор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А есл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прошу тебя?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i/>
          <w:sz w:val="26"/>
        </w:rPr>
        <w:t xml:space="preserve"> (бросая в него куском дерна с крыши)</w:t>
      </w:r>
      <w:r>
        <w:rPr>
          <w:sz w:val="26"/>
        </w:rPr>
        <w:t>.  Сними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Снял бы, если б можно было.</w:t>
        <w:tab/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(</w:t>
      </w:r>
      <w:r>
        <w:rPr>
          <w:i/>
          <w:sz w:val="26"/>
        </w:rPr>
        <w:t>Подходя ближе.</w:t>
      </w:r>
      <w:r>
        <w:rPr>
          <w:sz w:val="26"/>
        </w:rPr>
        <w:t>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у, теперь сиди смирней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возись и не брыкайс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мни, дерн не вороши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не то беда стрясется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земь брякнешься как раз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Ах ты, скот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 Ногой не дрыгай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 Чтобы вихрь тебя унес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 подменыша-тролленка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 Фу, стыдись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Тьфу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 Лучше дай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не свое благословень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б я счастья попытал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Хочешь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 Вздуть тебя хочу 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а и вздую, погоди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аром, что большой верзила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 В самом деле? Так прощай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терпи; я ненадолго…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(</w:t>
      </w:r>
      <w:r>
        <w:rPr>
          <w:i/>
          <w:sz w:val="26"/>
        </w:rPr>
        <w:t>Идет, затем оборачивается и предостерегающе поднимает палец.)</w:t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</w:rPr>
        <w:tab/>
      </w:r>
      <w:r>
        <w:rPr>
          <w:sz w:val="26"/>
        </w:rPr>
        <w:t>Не забудь же – не возись!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(</w:t>
      </w:r>
      <w:r>
        <w:rPr>
          <w:i/>
          <w:sz w:val="26"/>
        </w:rPr>
        <w:t>Уходит.</w:t>
      </w:r>
      <w:r>
        <w:rPr>
          <w:sz w:val="26"/>
        </w:rPr>
        <w:t>)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 xml:space="preserve">. </w:t>
        <w:tab/>
        <w:t>Пер!.. О господи! Уходит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угало оленье! Лгун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той! Послушай… Воротись же!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т, и ухом не ведет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най идет себе…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(</w:t>
      </w:r>
      <w:r>
        <w:rPr>
          <w:i/>
          <w:sz w:val="26"/>
        </w:rPr>
        <w:t>Кричит</w:t>
      </w:r>
      <w:r>
        <w:rPr>
          <w:sz w:val="26"/>
        </w:rPr>
        <w:t>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пасите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ругом голова идет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i/>
          <w:sz w:val="26"/>
        </w:rPr>
        <w:t xml:space="preserve">Две </w:t>
      </w:r>
      <w:r>
        <w:rPr>
          <w:b/>
          <w:i/>
          <w:sz w:val="26"/>
        </w:rPr>
        <w:t>СТАРУХИ</w:t>
      </w:r>
      <w:r>
        <w:rPr>
          <w:i/>
          <w:sz w:val="26"/>
        </w:rPr>
        <w:t xml:space="preserve"> с мешками за спиной поднимаются снизу к мельнице.</w:t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ВАЯ СТАРУХА.</w:t>
      </w:r>
      <w:r>
        <w:rPr>
          <w:sz w:val="26"/>
        </w:rPr>
        <w:t xml:space="preserve"> Сила крестная будь с нами!</w:t>
      </w:r>
    </w:p>
    <w:p>
      <w:pPr>
        <w:pStyle w:val="WW3"/>
        <w:rPr/>
      </w:pPr>
      <w:r>
        <w:rPr/>
        <w:tab/>
        <w:t>Кто вопит тут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 Я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ВТОРАЯ СТАРУХА</w:t>
      </w:r>
      <w:r>
        <w:rPr>
          <w:sz w:val="26"/>
        </w:rPr>
        <w:t>. И впрямь</w:t>
      </w:r>
    </w:p>
    <w:p>
      <w:pPr>
        <w:pStyle w:val="WW3"/>
        <w:rPr/>
      </w:pPr>
      <w:r>
        <w:rPr/>
        <w:tab/>
        <w:t>Осе! Вишь куда взлетела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Ох, того гляди, взлети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ушенька моя на небо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ВАЯ СТАРУХА</w:t>
      </w:r>
      <w:r>
        <w:rPr>
          <w:sz w:val="26"/>
        </w:rPr>
        <w:t>. Ну, счастливого пути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</w:t>
        <w:tab/>
        <w:t>Лестницу добудьте, бабы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низ хочу. Проклятый Пер!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ВТОРАЯ СТАРУХА</w:t>
      </w:r>
      <w:r>
        <w:rPr>
          <w:sz w:val="26"/>
        </w:rPr>
        <w:t>. Ваш сынок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</w:t>
        <w:tab/>
        <w:t>Теперь вы сам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идите, каков мой сын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ВАЯ СТАРУХА</w:t>
      </w:r>
      <w:r>
        <w:rPr>
          <w:sz w:val="26"/>
        </w:rPr>
        <w:t>. Нас в свидетели берите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</w:t>
        <w:tab/>
        <w:t>Дайте вниз скорей сойти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бегу я прямо в Хэгстад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ВТОРАЯ СТАРУХА</w:t>
      </w:r>
      <w:r>
        <w:rPr>
          <w:sz w:val="26"/>
        </w:rPr>
        <w:t>. Там он разве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ВАЯ СТАРУХА</w:t>
      </w:r>
      <w:r>
        <w:rPr>
          <w:sz w:val="26"/>
        </w:rPr>
        <w:t>. Если там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к спокойны будьте, - Аслак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Рассчитается за вас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 xml:space="preserve"> (</w:t>
      </w:r>
      <w:r>
        <w:rPr>
          <w:i/>
          <w:sz w:val="26"/>
        </w:rPr>
        <w:t>ломая руки</w:t>
      </w:r>
      <w:r>
        <w:rPr>
          <w:sz w:val="26"/>
        </w:rPr>
        <w:t>). Нет, господь спаси,  помилуй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Этак ведь в конце концов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Жизни может он лишиться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ВАЯ СТАРУХА</w:t>
      </w:r>
      <w:r>
        <w:rPr>
          <w:sz w:val="26"/>
        </w:rPr>
        <w:t>. Что ж! Нам всем один конец,</w:t>
      </w:r>
    </w:p>
    <w:p>
      <w:pPr>
        <w:pStyle w:val="WW3"/>
        <w:rPr/>
      </w:pPr>
      <w:r>
        <w:rPr/>
        <w:tab/>
        <w:t>Так о чем тут сокрушаться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ВТОРАЯ СТАРУХА</w:t>
      </w:r>
      <w:r>
        <w:rPr>
          <w:sz w:val="26"/>
        </w:rPr>
        <w:t>. Баба впрямь с ума сошла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(</w:t>
      </w:r>
      <w:r>
        <w:rPr>
          <w:i/>
          <w:sz w:val="26"/>
        </w:rPr>
        <w:t>Кричит вверх</w:t>
      </w:r>
      <w:r>
        <w:rPr>
          <w:sz w:val="26"/>
        </w:rPr>
        <w:t>.)</w:t>
      </w:r>
    </w:p>
    <w:p>
      <w:pPr>
        <w:pStyle w:val="WW3"/>
        <w:rPr/>
      </w:pPr>
      <w:r>
        <w:rPr/>
        <w:tab/>
        <w:t>Эйвинд! Андрес! Эй, скорее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МУЖСКОЙ ГОЛОС</w:t>
      </w:r>
      <w:r>
        <w:rPr>
          <w:sz w:val="26"/>
        </w:rPr>
        <w:t>. Что там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ВТОРАЯ СТАРУХА</w:t>
      </w:r>
      <w:r>
        <w:rPr>
          <w:sz w:val="26"/>
        </w:rPr>
        <w:t>. Засадил Пер Гюнт</w:t>
      </w:r>
    </w:p>
    <w:p>
      <w:pPr>
        <w:pStyle w:val="WW3"/>
        <w:tabs>
          <w:tab w:val="clear" w:pos="708"/>
          <w:tab w:val="left" w:pos="900" w:leader="none"/>
        </w:tabs>
        <w:rPr/>
      </w:pPr>
      <w:r>
        <w:rPr/>
        <w:tab/>
        <w:t>Мать на мельничную крышу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6"/>
        </w:rPr>
        <w:tab/>
      </w:r>
      <w:r>
        <w:rPr>
          <w:i/>
          <w:sz w:val="26"/>
        </w:rPr>
        <w:t>Небольшой холм, поросший вереском и кустарником. Дальше, за плетнем, проселочная дорог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i/>
          <w:sz w:val="26"/>
        </w:rPr>
        <w:tab/>
      </w:r>
      <w:r>
        <w:rPr>
          <w:b/>
          <w:i/>
          <w:sz w:val="26"/>
        </w:rPr>
        <w:t>ПЕР ГЮНТ</w:t>
      </w:r>
      <w:r>
        <w:rPr>
          <w:i/>
          <w:sz w:val="26"/>
        </w:rPr>
        <w:t xml:space="preserve"> спускается по тропинке и быстро направляется к плетню, но останавливается и смотрит на открывающийся перед ним вид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у, вот и Хэгстад. Скоро буду там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6"/>
        </w:rPr>
        <w:t>(</w:t>
      </w:r>
      <w:r>
        <w:rPr>
          <w:i/>
          <w:sz w:val="26"/>
        </w:rPr>
        <w:t>Заносит ногу, чтобы перешагнуть через плетень, и задумывается</w:t>
      </w:r>
      <w:r>
        <w:rPr>
          <w:sz w:val="26"/>
        </w:rPr>
        <w:t>.)</w:t>
      </w:r>
    </w:p>
    <w:p>
      <w:pPr>
        <w:pStyle w:val="WW3"/>
        <w:tabs>
          <w:tab w:val="clear" w:pos="708"/>
          <w:tab w:val="left" w:pos="900" w:leader="none"/>
        </w:tabs>
        <w:rPr/>
      </w:pPr>
      <w:r>
        <w:rPr/>
        <w:tab/>
        <w:t>Узнать бы, дома Ингрид и одна ль?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6"/>
        </w:rPr>
        <w:t>(</w:t>
      </w:r>
      <w:r>
        <w:rPr>
          <w:i/>
          <w:sz w:val="26"/>
        </w:rPr>
        <w:t>Приставив к глазам руку щитком, смотрит вдаль</w:t>
      </w:r>
      <w:r>
        <w:rPr>
          <w:sz w:val="26"/>
        </w:rPr>
        <w:t>.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Эге! Дорога вся кишит гостями…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Пожалуй, лучше повернуть назад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6"/>
        </w:rPr>
        <w:t>(</w:t>
      </w:r>
      <w:r>
        <w:rPr>
          <w:i/>
          <w:sz w:val="26"/>
        </w:rPr>
        <w:t>Опустив ногу</w:t>
      </w:r>
      <w:r>
        <w:rPr>
          <w:sz w:val="26"/>
        </w:rPr>
        <w:t>.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А то начнут хихикать за спиною,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Шептаться – со стыда сгоришь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6"/>
        </w:rPr>
        <w:t>(</w:t>
      </w:r>
      <w:r>
        <w:rPr>
          <w:i/>
          <w:sz w:val="26"/>
        </w:rPr>
        <w:t>Отходит  от плетня и рассеянно ощипывает листья с кустов</w:t>
      </w:r>
      <w:r>
        <w:rPr>
          <w:sz w:val="26"/>
        </w:rPr>
        <w:t>.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Хватить бы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Для храбрости чего-нибудь покрепче!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Иль незаметно прошмыгнуть! Иль пусть бы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Никто тебя не знал в лицо!.. А лучше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Всего – хватить чего-нибудь покрепче!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Тогда тебе насмешки нипочем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6"/>
        </w:rPr>
        <w:t>(</w:t>
      </w:r>
      <w:r>
        <w:rPr>
          <w:i/>
          <w:sz w:val="26"/>
        </w:rPr>
        <w:t>Вдруг, словно испугавшись чего-то, озирается, затем прячется за кустами</w:t>
      </w:r>
      <w:r>
        <w:rPr>
          <w:sz w:val="26"/>
        </w:rPr>
        <w:t>.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WW2"/>
        <w:tabs>
          <w:tab w:val="clear" w:pos="708"/>
          <w:tab w:val="left" w:pos="900" w:leader="none"/>
        </w:tabs>
        <w:rPr/>
      </w:pPr>
      <w:r>
        <w:rPr/>
        <w:tab/>
        <w:t>Мимо проходит несколько человек, неся в руках узелки с гостинцами и направляясь к усадьб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  <w:sz w:val="26"/>
        </w:rPr>
        <w:t xml:space="preserve">МУЖЧИНА </w:t>
      </w:r>
      <w:r>
        <w:rPr>
          <w:sz w:val="26"/>
        </w:rPr>
        <w:t>(</w:t>
      </w:r>
      <w:r>
        <w:rPr>
          <w:i/>
          <w:sz w:val="26"/>
        </w:rPr>
        <w:t>продолжая разговор</w:t>
      </w:r>
      <w:r>
        <w:rPr>
          <w:sz w:val="26"/>
        </w:rPr>
        <w:t>). Отец пьянчуга был, а мать глуп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  <w:sz w:val="26"/>
        </w:rPr>
        <w:t>ЖЕНЩИНА</w:t>
      </w:r>
      <w:r>
        <w:rPr>
          <w:sz w:val="26"/>
        </w:rPr>
        <w:t>. Так и не диво, что сынок – оболтус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i/>
          <w:sz w:val="26"/>
        </w:rPr>
        <w:tab/>
        <w:t xml:space="preserve">Проходят. Немного погодя </w:t>
      </w:r>
      <w:r>
        <w:rPr>
          <w:b/>
          <w:i/>
          <w:sz w:val="26"/>
        </w:rPr>
        <w:t>ПЕР ГЮНТ</w:t>
      </w:r>
      <w:r>
        <w:rPr>
          <w:i/>
          <w:sz w:val="26"/>
        </w:rPr>
        <w:t xml:space="preserve"> выходит, красный от стыда, и смотрит им вслед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тихо</w:t>
      </w:r>
      <w:r>
        <w:rPr>
          <w:sz w:val="26"/>
        </w:rPr>
        <w:t>). Не обо мне ли это?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i/>
          <w:sz w:val="26"/>
        </w:rPr>
        <w:t>(С напускным ухарством.</w:t>
      </w:r>
      <w:r>
        <w:rPr>
          <w:sz w:val="26"/>
        </w:rPr>
        <w:t>)</w:t>
      </w:r>
    </w:p>
    <w:p>
      <w:pPr>
        <w:pStyle w:val="WW3"/>
        <w:tabs>
          <w:tab w:val="clear" w:pos="708"/>
          <w:tab w:val="left" w:pos="900" w:leader="none"/>
        </w:tabs>
        <w:rPr/>
      </w:pPr>
      <w:r>
        <w:rPr/>
        <w:tab/>
        <w:t>А пускай их!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Им не убить меня своим шипеньем.</w:t>
      </w:r>
    </w:p>
    <w:p>
      <w:pPr>
        <w:pStyle w:val="TextBody"/>
        <w:jc w:val="both"/>
        <w:rPr>
          <w:i/>
          <w:i/>
        </w:rPr>
      </w:pPr>
      <w:r>
        <w:rPr>
          <w:i/>
        </w:rPr>
        <w:t>(Кидается на поросший вереском бугорок и долго лежит на спине, подложив руки под голову и глядя в небо.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Какое облако чудное… вроде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Коня… И человек на нем верх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А сзади не старуха на метле?.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  <w:t>(Посмеивается про себя.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Да это мать! Бранится и кричит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Скотина Пер! Постой-ка! Я тебе!</w:t>
      </w:r>
    </w:p>
    <w:p>
      <w:pPr>
        <w:pStyle w:val="WW2"/>
        <w:tabs>
          <w:tab w:val="clear" w:pos="708"/>
          <w:tab w:val="left" w:pos="900" w:leader="none"/>
        </w:tabs>
        <w:rPr/>
      </w:pPr>
      <w:r>
        <w:rPr/>
        <w:t>(Глаза его понемногу слипаются.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Ага, теперь, небось, перепугалась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Пер Гюнт со свитой едет, на коне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С серебряным султаном, а подковы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Из золота червонного. Он сам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В перчатках, с саблей, в мантии широкой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Такая же нарядная. Но кто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Сидит в седле прямее, кто всех краше?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Пер Гюнт! И где он едет – там народ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Шпалерами стоит, ломает шапк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И на него во все глаза глядит,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А женщины смиренно приседают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Все знают – это царь Пер Гюнт со свитой!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Бросает, словно камешки, в толпу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Монеты пригоршнями он, и разом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Становятся вокруг все богачами…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Пер Гюнт и через море еде вброд,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А принцы Англии на берегу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Стоят и ждут. И девушки все тож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Вельможи Англии и короли –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Где едет Пер – из-за столов встают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Снимает император сам корону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И говорит…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  <w:sz w:val="26"/>
        </w:rPr>
        <w:t>АСЛАК</w:t>
      </w:r>
      <w:r>
        <w:rPr>
          <w:sz w:val="26"/>
        </w:rPr>
        <w:t xml:space="preserve"> (</w:t>
      </w:r>
      <w:r>
        <w:rPr>
          <w:i/>
          <w:sz w:val="26"/>
        </w:rPr>
        <w:t>проходя с товарищами по ту сторону плетня</w:t>
      </w:r>
      <w:r>
        <w:rPr>
          <w:sz w:val="26"/>
        </w:rPr>
        <w:t>).</w:t>
      </w:r>
    </w:p>
    <w:p>
      <w:pPr>
        <w:pStyle w:val="WW3"/>
        <w:tabs>
          <w:tab w:val="clear" w:pos="708"/>
          <w:tab w:val="left" w:pos="900" w:leader="none"/>
        </w:tabs>
        <w:rPr/>
      </w:pPr>
      <w:r>
        <w:rPr/>
        <w:tab/>
        <w:t>Вон пьяная скотина – Пер Гюнт лежит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полуприподнимаясь</w:t>
      </w:r>
      <w:r>
        <w:rPr>
          <w:sz w:val="26"/>
        </w:rPr>
        <w:t>). Позвольте… император!.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  <w:sz w:val="26"/>
        </w:rPr>
        <w:t>АСЛАК</w:t>
      </w:r>
      <w:r>
        <w:rPr>
          <w:sz w:val="26"/>
        </w:rPr>
        <w:t xml:space="preserve"> (</w:t>
      </w:r>
      <w:r>
        <w:rPr>
          <w:i/>
          <w:sz w:val="26"/>
        </w:rPr>
        <w:t>облокачиваясь на плетень и усмехаясь</w:t>
      </w:r>
      <w:r>
        <w:rPr>
          <w:sz w:val="26"/>
        </w:rPr>
        <w:t>).</w:t>
      </w:r>
    </w:p>
    <w:p>
      <w:pPr>
        <w:pStyle w:val="WW3"/>
        <w:tabs>
          <w:tab w:val="clear" w:pos="708"/>
          <w:tab w:val="left" w:pos="900" w:leader="none"/>
        </w:tabs>
        <w:rPr/>
      </w:pPr>
      <w:r>
        <w:rPr/>
        <w:tab/>
        <w:t>Ну, вставай же!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Ах, черт, кузнец. Что надобно тебе?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  <w:sz w:val="26"/>
        </w:rPr>
        <w:t>АСЛАК</w:t>
      </w:r>
      <w:r>
        <w:rPr>
          <w:sz w:val="26"/>
        </w:rPr>
        <w:t xml:space="preserve"> (</w:t>
      </w:r>
      <w:r>
        <w:rPr>
          <w:i/>
          <w:sz w:val="26"/>
        </w:rPr>
        <w:t>другим</w:t>
      </w:r>
      <w:r>
        <w:rPr>
          <w:sz w:val="26"/>
        </w:rPr>
        <w:t>). Как видно, не очухалс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вскакивая</w:t>
      </w:r>
      <w:r>
        <w:rPr>
          <w:sz w:val="26"/>
        </w:rPr>
        <w:t>).</w:t>
        <w:tab/>
        <w:t>Ступай-ка,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Проваливай же по добру!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  <w:sz w:val="26"/>
        </w:rPr>
        <w:t>АСЛАК</w:t>
      </w:r>
      <w:r>
        <w:rPr>
          <w:sz w:val="26"/>
        </w:rPr>
        <w:t>. Эге!.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Уйду, уйду. Но ты взялся откуда?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Ведь шесть недель ни слуху и ни духу…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Мы думали – ты к троллям в плен попал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Гм… я таких наделал дел, что любо!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  <w:sz w:val="26"/>
        </w:rPr>
        <w:t>АСЛАК</w:t>
      </w:r>
      <w:r>
        <w:rPr>
          <w:sz w:val="26"/>
        </w:rPr>
        <w:t xml:space="preserve"> (</w:t>
      </w:r>
      <w:r>
        <w:rPr>
          <w:i/>
          <w:sz w:val="26"/>
        </w:rPr>
        <w:t>подмигивая товарищам</w:t>
      </w:r>
      <w:r>
        <w:rPr>
          <w:sz w:val="26"/>
        </w:rPr>
        <w:t>). Послушаем!</w:t>
      </w:r>
    </w:p>
    <w:p>
      <w:pPr>
        <w:pStyle w:val="WW3"/>
        <w:tabs>
          <w:tab w:val="clear" w:pos="708"/>
          <w:tab w:val="left" w:pos="900" w:leader="none"/>
        </w:tabs>
        <w:rPr/>
      </w:pPr>
      <w:r>
        <w:rPr>
          <w:b/>
        </w:rPr>
        <w:t>ПЕР ГЮНТ</w:t>
      </w:r>
      <w:r>
        <w:rPr/>
        <w:t>. Вам дела нет до них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  <w:sz w:val="26"/>
        </w:rPr>
        <w:t>АСЛАК</w:t>
      </w:r>
      <w:r>
        <w:rPr>
          <w:sz w:val="26"/>
        </w:rPr>
        <w:t xml:space="preserve"> (</w:t>
      </w:r>
      <w:r>
        <w:rPr>
          <w:i/>
          <w:sz w:val="26"/>
        </w:rPr>
        <w:t>немного погодя</w:t>
      </w:r>
      <w:r>
        <w:rPr>
          <w:sz w:val="26"/>
        </w:rPr>
        <w:t>). Ты в Хэгстад?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ет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  <w:sz w:val="26"/>
        </w:rPr>
        <w:t>АСЛАК</w:t>
      </w:r>
      <w:r>
        <w:rPr>
          <w:sz w:val="26"/>
        </w:rPr>
        <w:t>. В деревне толковали,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Что будто девку-то к тебе тянуло…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Покаркай у меня ты, ворон!..</w:t>
      </w:r>
    </w:p>
    <w:p>
      <w:pPr>
        <w:pStyle w:val="WW3"/>
        <w:tabs>
          <w:tab w:val="clear" w:pos="708"/>
          <w:tab w:val="left" w:pos="900" w:leader="none"/>
        </w:tabs>
        <w:rPr/>
      </w:pPr>
      <w:r>
        <w:rPr>
          <w:b/>
        </w:rPr>
        <w:t>АСЛАК</w:t>
      </w:r>
      <w:r>
        <w:rPr/>
        <w:t>. Полно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Ты не сердись. Ну, эту упустил –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Других найдется много, помани лишь!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Недаром ты – Пер Гюнт, сын Йуна Гюнт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Пойдем же с нами. Там сегодня сбор –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И молодых овечек и материых!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</w:t>
        <w:tab/>
        <w:t>Поди ты к черту!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  <w:sz w:val="26"/>
        </w:rPr>
        <w:t>АСЛАК</w:t>
      </w:r>
      <w:r>
        <w:rPr>
          <w:sz w:val="26"/>
        </w:rPr>
        <w:t>. Верно, уж нашел бы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И ты себе там парочку… Прощай же!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Снести поклон невесте от тебя?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WW2"/>
        <w:tabs>
          <w:tab w:val="clear" w:pos="708"/>
          <w:tab w:val="left" w:pos="900" w:leader="none"/>
        </w:tabs>
        <w:rPr/>
      </w:pPr>
      <w:r>
        <w:rPr/>
        <w:tab/>
        <w:t>Уходят, смеясь и перешептываясь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смотрит им вслед, машет рукой и отворачивается</w:t>
      </w:r>
      <w:r>
        <w:rPr>
          <w:sz w:val="26"/>
        </w:rPr>
        <w:t xml:space="preserve">). </w:t>
      </w:r>
    </w:p>
    <w:p>
      <w:pPr>
        <w:pStyle w:val="WW3"/>
        <w:tabs>
          <w:tab w:val="clear" w:pos="708"/>
          <w:tab w:val="left" w:pos="900" w:leader="none"/>
        </w:tabs>
        <w:rPr/>
      </w:pPr>
      <w:r>
        <w:rPr/>
        <w:tab/>
        <w:t>По мне, так пусть венчается с кем хочет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Мне все одно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6"/>
        </w:rPr>
        <w:t>(</w:t>
      </w:r>
      <w:r>
        <w:rPr>
          <w:i/>
          <w:sz w:val="26"/>
        </w:rPr>
        <w:t>Смотрит на себя</w:t>
      </w:r>
      <w:r>
        <w:rPr>
          <w:sz w:val="26"/>
        </w:rPr>
        <w:t>.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Оборван весь, в лохмотьях…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Эх, было б поновее что надеть!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6"/>
        </w:rPr>
        <w:t>(</w:t>
      </w:r>
      <w:r>
        <w:rPr>
          <w:i/>
          <w:sz w:val="26"/>
        </w:rPr>
        <w:t>Топая ногою</w:t>
      </w:r>
      <w:r>
        <w:rPr>
          <w:sz w:val="26"/>
        </w:rPr>
        <w:t>.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Из глотки вырвал с языком бы вместе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Насмешки их проклятые!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6"/>
        </w:rPr>
        <w:t>(</w:t>
      </w:r>
      <w:r>
        <w:rPr>
          <w:i/>
          <w:sz w:val="26"/>
        </w:rPr>
        <w:t>Вдруг озираясь.</w:t>
      </w:r>
      <w:r>
        <w:rPr>
          <w:sz w:val="26"/>
        </w:rPr>
        <w:t>)</w:t>
      </w:r>
    </w:p>
    <w:p>
      <w:pPr>
        <w:pStyle w:val="WW3"/>
        <w:tabs>
          <w:tab w:val="clear" w:pos="708"/>
          <w:tab w:val="left" w:pos="900" w:leader="none"/>
        </w:tabs>
        <w:rPr/>
      </w:pPr>
      <w:r>
        <w:rPr/>
        <w:tab/>
        <w:t>Что? Что?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Опять хихикают как будто сзади?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Гм… нет, почудилось. Тут никого, -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Пойду домой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6"/>
        </w:rPr>
        <w:t>(</w:t>
      </w:r>
      <w:r>
        <w:rPr>
          <w:i/>
          <w:sz w:val="26"/>
        </w:rPr>
        <w:t>Далее несколько шагов в гору и прислушивается</w:t>
      </w:r>
      <w:r>
        <w:rPr>
          <w:sz w:val="26"/>
        </w:rPr>
        <w:t>.)</w:t>
      </w:r>
    </w:p>
    <w:p>
      <w:pPr>
        <w:pStyle w:val="WW3"/>
        <w:tabs>
          <w:tab w:val="clear" w:pos="708"/>
          <w:tab w:val="left" w:pos="900" w:leader="none"/>
        </w:tabs>
        <w:rPr/>
      </w:pPr>
      <w:r>
        <w:rPr/>
        <w:tab/>
        <w:t>Чу, к танцам заиграл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6"/>
        </w:rPr>
        <w:t>(</w:t>
      </w:r>
      <w:r>
        <w:rPr>
          <w:i/>
          <w:sz w:val="26"/>
        </w:rPr>
        <w:t>Пристально смотрит и слушает, затем потихоньку спускается вниз; глаза его блестят, и он поглаживает себе бедра.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А девок гибель там. На одного</w:t>
      </w:r>
    </w:p>
    <w:p>
      <w:pPr>
        <w:pStyle w:val="WW3"/>
        <w:tabs>
          <w:tab w:val="clear" w:pos="708"/>
          <w:tab w:val="left" w:pos="900" w:leader="none"/>
        </w:tabs>
        <w:rPr/>
      </w:pPr>
      <w:r>
        <w:rPr/>
        <w:tab/>
        <w:t>По целому пятку, а то и больш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Ах, черт возьми!.. Ну как тут не пойти!.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А мать-то как же? Все сидит на крыше?.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6"/>
        </w:rPr>
        <w:t>(</w:t>
      </w:r>
      <w:r>
        <w:rPr>
          <w:i/>
          <w:sz w:val="26"/>
        </w:rPr>
        <w:t>Не может отвести глаз от дороги в усадьбу, подпрыгивает и смеется.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Гоп-гоп! Отплясывает халлинг лихо!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Скрипач Гуторм пилит вовсю! Веселье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И гул – как будто водопад шумит!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А девок, девок сколько! Вишь хохочут!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Нет, черт возьми, ну как тут не пойти!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6"/>
        </w:rPr>
        <w:t>(</w:t>
      </w:r>
      <w:r>
        <w:rPr>
          <w:i/>
          <w:sz w:val="26"/>
        </w:rPr>
        <w:t>Одним прыжком перелетает через изгородь и идет по дороге.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i/>
          <w:sz w:val="26"/>
        </w:rPr>
        <w:tab/>
        <w:t xml:space="preserve">Усадебный двор в Хэгстаде. В глубине жилой дом. Толпа гостей. На лужайке идут оживленные танцы. </w:t>
      </w:r>
      <w:r>
        <w:rPr>
          <w:b/>
          <w:i/>
          <w:sz w:val="26"/>
        </w:rPr>
        <w:t>МУЗЫКАНТ</w:t>
      </w:r>
      <w:r>
        <w:rPr>
          <w:i/>
          <w:sz w:val="26"/>
        </w:rPr>
        <w:t xml:space="preserve"> сидит на столе. В дверях дома стоит </w:t>
      </w:r>
      <w:r>
        <w:rPr>
          <w:b/>
          <w:i/>
          <w:sz w:val="26"/>
        </w:rPr>
        <w:t>РАСПОРЯДИТЕЛЬ</w:t>
      </w:r>
      <w:r>
        <w:rPr>
          <w:i/>
          <w:sz w:val="26"/>
        </w:rPr>
        <w:t xml:space="preserve"> пира; </w:t>
      </w:r>
      <w:r>
        <w:rPr>
          <w:b/>
          <w:i/>
          <w:sz w:val="26"/>
        </w:rPr>
        <w:t>СТРЯПУХИ</w:t>
      </w:r>
      <w:r>
        <w:rPr>
          <w:i/>
          <w:sz w:val="26"/>
        </w:rPr>
        <w:t xml:space="preserve"> бегают взад и вперед; пожилые гости сидят группами там и сям и беседуют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WW3"/>
        <w:tabs>
          <w:tab w:val="clear" w:pos="708"/>
          <w:tab w:val="left" w:pos="900" w:leader="none"/>
        </w:tabs>
        <w:rPr/>
      </w:pPr>
      <w:r>
        <w:rPr>
          <w:b/>
        </w:rPr>
        <w:t>ЖЕНЩИНА</w:t>
      </w:r>
      <w:r>
        <w:rPr/>
        <w:t xml:space="preserve"> (</w:t>
      </w:r>
      <w:r>
        <w:rPr>
          <w:i/>
        </w:rPr>
        <w:t>присаживаясь к гостям, разместившимся на бревнах</w:t>
      </w:r>
      <w:r>
        <w:rPr/>
        <w:t>).</w:t>
      </w:r>
    </w:p>
    <w:p>
      <w:pPr>
        <w:pStyle w:val="WW3"/>
        <w:tabs>
          <w:tab w:val="clear" w:pos="708"/>
          <w:tab w:val="left" w:pos="900" w:leader="none"/>
        </w:tabs>
        <w:rPr/>
      </w:pPr>
      <w:r>
        <w:rPr/>
        <w:tab/>
        <w:t>Невеста?.. Ну, известно уж, поплачет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Нельзя же без этого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  <w:sz w:val="26"/>
        </w:rPr>
        <w:t>РАСПОРЯДИТЕЛЬ</w:t>
      </w:r>
      <w:r>
        <w:rPr>
          <w:sz w:val="26"/>
        </w:rPr>
        <w:t xml:space="preserve"> (подходя к другой группе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А ну-ка, гости!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Вот жбан мне помогите опорожнить!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  <w:sz w:val="26"/>
        </w:rPr>
        <w:t>ОДИН из ГОСТЕЙ</w:t>
      </w:r>
      <w:r>
        <w:rPr>
          <w:sz w:val="26"/>
        </w:rPr>
        <w:t>. Спасибо: только ты уж больно часто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Подносишь, кум!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  <w:sz w:val="26"/>
        </w:rPr>
        <w:t>ПАРЕНЬ</w:t>
      </w:r>
      <w:r>
        <w:rPr>
          <w:sz w:val="26"/>
        </w:rPr>
        <w:t xml:space="preserve"> (</w:t>
      </w:r>
      <w:r>
        <w:rPr>
          <w:i/>
          <w:sz w:val="26"/>
        </w:rPr>
        <w:t>музыканту, проносясь мимо него в паре с девушкой</w:t>
      </w:r>
      <w:r>
        <w:rPr>
          <w:sz w:val="26"/>
        </w:rPr>
        <w:t>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Ты струн-то не жалей –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Нажаривай!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  <w:sz w:val="26"/>
        </w:rPr>
        <w:t>ДЕВУШКА</w:t>
      </w:r>
      <w:r>
        <w:rPr>
          <w:sz w:val="26"/>
        </w:rPr>
        <w:t>. Чтобы в лугах звенело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ЕВУШКИ</w:t>
      </w:r>
      <w:r>
        <w:rPr>
          <w:sz w:val="26"/>
        </w:rPr>
        <w:t xml:space="preserve"> (</w:t>
      </w:r>
      <w:r>
        <w:rPr>
          <w:i/>
          <w:sz w:val="26"/>
        </w:rPr>
        <w:t>окружая другого парня, пляшущего в одиночку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Лихой прыжок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ДНА из НИХ</w:t>
      </w:r>
      <w:r>
        <w:rPr>
          <w:sz w:val="26"/>
        </w:rPr>
        <w:t>. Вот икры – что пружины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АРЕНЬ</w:t>
      </w:r>
      <w:r>
        <w:rPr>
          <w:sz w:val="26"/>
        </w:rPr>
        <w:t xml:space="preserve"> (</w:t>
      </w:r>
      <w:r>
        <w:rPr>
          <w:i/>
          <w:sz w:val="26"/>
        </w:rPr>
        <w:t>продолжая пляску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и стен, ни потолка тут не зацепишь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еши ногами в стороны и вверх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ЖЕНИХ</w:t>
      </w:r>
      <w:r>
        <w:rPr>
          <w:sz w:val="26"/>
        </w:rPr>
        <w:t xml:space="preserve"> (</w:t>
      </w:r>
      <w:r>
        <w:rPr>
          <w:i/>
          <w:sz w:val="26"/>
        </w:rPr>
        <w:t>подходит к отцу, который разговаривает с другими гостями, и, хныча, тянет его за полу куртки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на не хочет; злющая такая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ТЕЦ</w:t>
      </w:r>
      <w:r>
        <w:rPr>
          <w:sz w:val="26"/>
        </w:rPr>
        <w:t>. Чего не хочет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ЖЕНИХ</w:t>
      </w:r>
      <w:r>
        <w:rPr>
          <w:sz w:val="26"/>
        </w:rPr>
        <w:t>. В клети заперлась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ТЕЦ</w:t>
      </w:r>
      <w:r>
        <w:rPr>
          <w:sz w:val="26"/>
        </w:rPr>
        <w:t>. Ну, поищи ключа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ЖЕНИХ</w:t>
      </w:r>
      <w:r>
        <w:rPr>
          <w:sz w:val="26"/>
        </w:rPr>
        <w:t>. Да я не знаю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ТЕЦ</w:t>
      </w:r>
      <w:r>
        <w:rPr>
          <w:sz w:val="26"/>
        </w:rPr>
        <w:t>. Растяпа ты!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(</w:t>
      </w:r>
      <w:r>
        <w:rPr>
          <w:i/>
          <w:sz w:val="26"/>
        </w:rPr>
        <w:t>Отворачивается к собеседникам, а жених опять растерянно бродит по двору</w:t>
      </w:r>
      <w:r>
        <w:rPr>
          <w:sz w:val="26"/>
        </w:rPr>
        <w:t>.)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ВТОРОЙ ПАРЕНЬ</w:t>
      </w:r>
      <w:r>
        <w:rPr>
          <w:sz w:val="26"/>
        </w:rPr>
        <w:t xml:space="preserve"> (</w:t>
      </w:r>
      <w:r>
        <w:rPr>
          <w:i/>
          <w:sz w:val="26"/>
        </w:rPr>
        <w:t>выходя из дому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Ну, девки, вот когда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теха-то начнется – Пер идет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АСЛАК</w:t>
      </w:r>
      <w:r>
        <w:rPr>
          <w:sz w:val="26"/>
        </w:rPr>
        <w:t xml:space="preserve"> (</w:t>
      </w:r>
      <w:r>
        <w:rPr>
          <w:i/>
          <w:sz w:val="26"/>
        </w:rPr>
        <w:t>только что вошедший</w:t>
      </w:r>
      <w:r>
        <w:rPr>
          <w:sz w:val="26"/>
        </w:rPr>
        <w:t>). А кто позвал его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РАСПОРЯДИТЕЛЬ</w:t>
      </w:r>
      <w:r>
        <w:rPr>
          <w:sz w:val="26"/>
        </w:rPr>
        <w:t xml:space="preserve">. Никто.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(</w:t>
      </w:r>
      <w:r>
        <w:rPr>
          <w:i/>
          <w:sz w:val="26"/>
        </w:rPr>
        <w:t>Идет к дому</w:t>
      </w:r>
      <w:r>
        <w:rPr>
          <w:sz w:val="26"/>
        </w:rPr>
        <w:t>.)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АСЛАК</w:t>
      </w:r>
      <w:r>
        <w:rPr>
          <w:sz w:val="26"/>
        </w:rPr>
        <w:t xml:space="preserve"> (</w:t>
      </w:r>
      <w:r>
        <w:rPr>
          <w:i/>
          <w:sz w:val="26"/>
        </w:rPr>
        <w:t>девушкам</w:t>
      </w:r>
      <w:r>
        <w:rPr>
          <w:sz w:val="26"/>
        </w:rPr>
        <w:t>). Так есл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говорит он – вы не отвечайте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ЕВУШКА</w:t>
      </w:r>
      <w:r>
        <w:rPr>
          <w:sz w:val="26"/>
        </w:rPr>
        <w:t xml:space="preserve"> (</w:t>
      </w:r>
      <w:r>
        <w:rPr>
          <w:i/>
          <w:sz w:val="26"/>
        </w:rPr>
        <w:t>другим</w:t>
      </w:r>
      <w:r>
        <w:rPr>
          <w:sz w:val="26"/>
        </w:rPr>
        <w:t>). Да, да, как будто мы его не знаем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входит разгоряченный и оживленный, останавливается перед гурьбой девушек и хлопает в ладоши</w:t>
      </w:r>
      <w:r>
        <w:rPr>
          <w:sz w:val="26"/>
        </w:rPr>
        <w:t>). Ну, кто тут разбитнее всех из девок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ДНА</w:t>
      </w:r>
      <w:r>
        <w:rPr>
          <w:sz w:val="26"/>
        </w:rPr>
        <w:t xml:space="preserve"> (</w:t>
      </w:r>
      <w:r>
        <w:rPr>
          <w:i/>
          <w:sz w:val="26"/>
        </w:rPr>
        <w:t>к которой он приближается</w:t>
      </w:r>
      <w:r>
        <w:rPr>
          <w:sz w:val="26"/>
        </w:rPr>
        <w:t>). Не я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РУГАЯ</w:t>
      </w:r>
      <w:r>
        <w:rPr>
          <w:sz w:val="26"/>
        </w:rPr>
        <w:t>. Не я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ТРЕТЬЯ</w:t>
      </w:r>
      <w:r>
        <w:rPr>
          <w:sz w:val="26"/>
        </w:rPr>
        <w:t>. Да и не я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четвертой</w:t>
      </w:r>
      <w:r>
        <w:rPr>
          <w:sz w:val="26"/>
        </w:rPr>
        <w:t>). Ну ты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йдем, пока не сыщется получше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ЧЕТВЕРТАЯ</w:t>
      </w:r>
      <w:r>
        <w:rPr>
          <w:sz w:val="26"/>
        </w:rPr>
        <w:t xml:space="preserve"> (</w:t>
      </w:r>
      <w:r>
        <w:rPr>
          <w:i/>
          <w:sz w:val="26"/>
        </w:rPr>
        <w:t>отворачиваясь</w:t>
      </w:r>
      <w:r>
        <w:rPr>
          <w:sz w:val="26"/>
        </w:rPr>
        <w:t>). Мне недосуг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пятой</w:t>
      </w:r>
      <w:r>
        <w:rPr>
          <w:sz w:val="26"/>
        </w:rPr>
        <w:t>). Так ты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ЯТАЯ</w:t>
      </w:r>
      <w:r>
        <w:rPr>
          <w:sz w:val="26"/>
        </w:rPr>
        <w:t xml:space="preserve"> (</w:t>
      </w:r>
      <w:r>
        <w:rPr>
          <w:i/>
          <w:sz w:val="26"/>
        </w:rPr>
        <w:t>отходя</w:t>
      </w:r>
      <w:r>
        <w:rPr>
          <w:sz w:val="26"/>
        </w:rPr>
        <w:t>). Домой пора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В такую рань? Да ты рехнулась, что ли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АСЛАК</w:t>
      </w:r>
      <w:r>
        <w:rPr>
          <w:sz w:val="26"/>
        </w:rPr>
        <w:t xml:space="preserve"> (</w:t>
      </w:r>
      <w:r>
        <w:rPr>
          <w:i/>
          <w:sz w:val="26"/>
        </w:rPr>
        <w:t>немного погодя, вполголоса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мотри-ка, Пер! Пошла со стариком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быстро оборачиваясь к пожилому человеку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уда ж они девались все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ОЖИЛОЙ ЧЕЛОВЕК</w:t>
      </w:r>
      <w:r>
        <w:rPr>
          <w:sz w:val="26"/>
        </w:rPr>
        <w:t>. Ищи! (</w:t>
      </w:r>
      <w:r>
        <w:rPr>
          <w:i/>
          <w:sz w:val="26"/>
        </w:rPr>
        <w:t>Отходит</w:t>
      </w:r>
      <w:r>
        <w:rPr>
          <w:sz w:val="26"/>
        </w:rPr>
        <w:t>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b/>
          <w:i/>
          <w:sz w:val="26"/>
        </w:rPr>
        <w:t>ПЕР ГЮНТ</w:t>
      </w:r>
      <w:r>
        <w:rPr>
          <w:i/>
          <w:sz w:val="26"/>
        </w:rPr>
        <w:t xml:space="preserve"> сразу притихает и исподлобья косится на толпу. Все смотрят на него, но никто с ним не говорит. Он подходит то к одной, то к другой группе, - везде сразу же водворяется молчание, а когда он отходит, его провожают улыбками.</w:t>
      </w:r>
    </w:p>
    <w:p>
      <w:pPr>
        <w:pStyle w:val="Normal"/>
        <w:spacing w:lineRule="auto" w:line="360"/>
        <w:ind w:left="0" w:right="0" w:firstLine="708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про себя</w:t>
      </w:r>
      <w:r>
        <w:rPr>
          <w:sz w:val="26"/>
        </w:rPr>
        <w:t>). Как шила – взгляды, мысли и улыбки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шепот – словно визг пилы тупой!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(</w:t>
      </w:r>
      <w:r>
        <w:rPr>
          <w:i/>
          <w:sz w:val="26"/>
        </w:rPr>
        <w:t>Пробирается вдоль плетня</w:t>
      </w:r>
      <w:r>
        <w:rPr>
          <w:sz w:val="26"/>
        </w:rPr>
        <w:t>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</w:rPr>
        <w:tab/>
      </w:r>
      <w:r>
        <w:rPr>
          <w:b/>
          <w:i/>
          <w:sz w:val="26"/>
        </w:rPr>
        <w:t>СОЛЬВЕЙГ</w:t>
      </w:r>
      <w:r>
        <w:rPr>
          <w:i/>
          <w:sz w:val="26"/>
        </w:rPr>
        <w:t xml:space="preserve">, держа за руку маленькую </w:t>
      </w:r>
      <w:r>
        <w:rPr>
          <w:b/>
          <w:i/>
          <w:sz w:val="26"/>
        </w:rPr>
        <w:t>ХЕЛЬГУ</w:t>
      </w:r>
      <w:r>
        <w:rPr>
          <w:i/>
          <w:sz w:val="26"/>
        </w:rPr>
        <w:t xml:space="preserve">, входит во двор в сопровождении </w:t>
      </w:r>
      <w:r>
        <w:rPr>
          <w:b/>
          <w:i/>
          <w:sz w:val="26"/>
        </w:rPr>
        <w:t>РОДИТЕЛЕЙ</w:t>
      </w:r>
      <w:r>
        <w:rPr>
          <w:i/>
          <w:sz w:val="26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ДИН из ГОСТЕЙ</w:t>
      </w:r>
      <w:r>
        <w:rPr>
          <w:sz w:val="26"/>
        </w:rPr>
        <w:t xml:space="preserve"> (</w:t>
      </w:r>
      <w:r>
        <w:rPr>
          <w:i/>
          <w:sz w:val="26"/>
        </w:rPr>
        <w:t>другому, неподалеку от Пера Гюнта</w:t>
      </w:r>
      <w:r>
        <w:rPr>
          <w:sz w:val="26"/>
        </w:rPr>
        <w:t>). Переселенцы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ВТОРОЙ</w:t>
      </w:r>
      <w:r>
        <w:rPr>
          <w:sz w:val="26"/>
        </w:rPr>
        <w:t>. С запада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ВЫЙ</w:t>
      </w:r>
      <w:r>
        <w:rPr>
          <w:sz w:val="26"/>
        </w:rPr>
        <w:t>. Из Хэдской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олины, кажется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ВТОРОЙ</w:t>
      </w:r>
      <w:r>
        <w:rPr>
          <w:sz w:val="26"/>
        </w:rPr>
        <w:t>. Да, да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заступая дорогу вошедшим и указывая на Сольвейг, спрашивает переселенца</w:t>
      </w:r>
      <w:r>
        <w:rPr>
          <w:sz w:val="26"/>
        </w:rPr>
        <w:t>). Нельзя л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не с дочкою твоею поплясать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ЕСЕЛЕНЕЦ</w:t>
      </w:r>
      <w:r>
        <w:rPr>
          <w:sz w:val="26"/>
        </w:rPr>
        <w:t xml:space="preserve"> (</w:t>
      </w:r>
      <w:r>
        <w:rPr>
          <w:i/>
          <w:sz w:val="26"/>
        </w:rPr>
        <w:t>тихо</w:t>
      </w:r>
      <w:r>
        <w:rPr>
          <w:sz w:val="26"/>
        </w:rPr>
        <w:t>). Пожалуй; только надобно сначал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йти хозяину отдать поклон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WW2"/>
        <w:rPr/>
      </w:pPr>
      <w:r>
        <w:rPr/>
        <w:tab/>
        <w:t>Входят в дом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РАСПОРЯДИТЕЛЬ</w:t>
      </w:r>
      <w:r>
        <w:rPr>
          <w:sz w:val="26"/>
        </w:rPr>
        <w:t xml:space="preserve"> (</w:t>
      </w:r>
      <w:r>
        <w:rPr>
          <w:i/>
          <w:sz w:val="26"/>
        </w:rPr>
        <w:t>Перу Гюнту, угощая его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ж раз ты здесь, так горло промочи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не отрываясь, глядит вслед ушедшим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пасибо, жажды нет; плясать я буду.</w:t>
      </w:r>
    </w:p>
    <w:p>
      <w:pPr>
        <w:pStyle w:val="WW3"/>
        <w:rPr/>
      </w:pPr>
      <w:r>
        <w:rPr>
          <w:i/>
        </w:rPr>
        <w:tab/>
      </w:r>
      <w:r>
        <w:rPr>
          <w:b/>
          <w:i/>
        </w:rPr>
        <w:t>РАСПОРЯДИТЕЛЬ</w:t>
      </w:r>
      <w:r>
        <w:rPr>
          <w:i/>
        </w:rPr>
        <w:t xml:space="preserve"> отходит.</w:t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смотрит на дом и смеется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ая светлая! Таких я срод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видывал. Не поднимает глаз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 юбку матери рукой схватилас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другой руке молитвенник у ней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вернутый в платок. Взглянуть еще раз!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(</w:t>
      </w:r>
      <w:r>
        <w:rPr>
          <w:i/>
          <w:sz w:val="26"/>
        </w:rPr>
        <w:t>Хочет войти в дом.)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АРЕНЬ</w:t>
      </w:r>
      <w:r>
        <w:rPr>
          <w:sz w:val="26"/>
        </w:rPr>
        <w:t xml:space="preserve"> (</w:t>
      </w:r>
      <w:r>
        <w:rPr>
          <w:i/>
          <w:sz w:val="26"/>
        </w:rPr>
        <w:t>выходя из дому с несколькими товарищами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же? Уходишь, Пер, от танцев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ет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АРЕНЬ</w:t>
      </w:r>
      <w:r>
        <w:rPr>
          <w:sz w:val="26"/>
        </w:rPr>
        <w:t>. Так не туда идешь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(</w:t>
      </w:r>
      <w:r>
        <w:rPr>
          <w:i/>
          <w:sz w:val="26"/>
        </w:rPr>
        <w:t>Берет его за плечо, чтобы повернуть</w:t>
      </w:r>
      <w:r>
        <w:rPr>
          <w:sz w:val="26"/>
        </w:rPr>
        <w:t>.)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Пусти меня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АРЕНЬ</w:t>
      </w:r>
      <w:r>
        <w:rPr>
          <w:sz w:val="26"/>
        </w:rPr>
        <w:t>. Иль кузнеца ты испугался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Я-то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АРЕНЬ</w:t>
      </w:r>
      <w:r>
        <w:rPr>
          <w:sz w:val="26"/>
        </w:rPr>
        <w:t>. Ну да – припомнил вашу схватку в роще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WW2"/>
        <w:rPr/>
      </w:pPr>
      <w:r>
        <w:rPr/>
        <w:tab/>
        <w:t>Толпа смеется и уходит к танцующим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СОЛЬВЕЙГ</w:t>
      </w:r>
      <w:r>
        <w:rPr>
          <w:sz w:val="26"/>
        </w:rPr>
        <w:t xml:space="preserve"> (</w:t>
      </w:r>
      <w:r>
        <w:rPr>
          <w:i/>
          <w:sz w:val="26"/>
        </w:rPr>
        <w:t>в дверях</w:t>
      </w:r>
      <w:r>
        <w:rPr>
          <w:sz w:val="26"/>
        </w:rPr>
        <w:t>). Не ты поплясать хотел со мной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А кто же, как не я?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(</w:t>
      </w:r>
      <w:r>
        <w:rPr>
          <w:i/>
          <w:sz w:val="26"/>
        </w:rPr>
        <w:t>Берет ее за руку</w:t>
      </w:r>
      <w:r>
        <w:rPr>
          <w:sz w:val="26"/>
        </w:rPr>
        <w:t>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дем скорее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СОЛЬВЕЙГ</w:t>
      </w:r>
      <w:r>
        <w:rPr>
          <w:sz w:val="26"/>
        </w:rPr>
        <w:t>. Но уходить далеко не велел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не матушка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Скажите! Не велела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а ты вчера, что ль, родилась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СОЛЬВЕЙГ</w:t>
      </w:r>
      <w:r>
        <w:rPr>
          <w:sz w:val="26"/>
        </w:rPr>
        <w:t>. Ты хочеш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меяться надо мной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И впрямь девчонка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ы разве взрослая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СОЛЬВЕЙГ</w:t>
      </w:r>
      <w:r>
        <w:rPr>
          <w:sz w:val="26"/>
        </w:rPr>
        <w:t>. Весной ходил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 священнику и причащалась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Так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как тебя зовут, - чтоб легче был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м разговаривать с тобою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СОЛЬВЕЙГ</w:t>
      </w:r>
      <w:r>
        <w:rPr>
          <w:sz w:val="26"/>
        </w:rPr>
        <w:t>. Сольвейг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как тебя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Пер Гюнт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СОЛЬВЕЙГ</w:t>
      </w:r>
      <w:r>
        <w:rPr>
          <w:sz w:val="26"/>
        </w:rPr>
        <w:t xml:space="preserve"> (</w:t>
      </w:r>
      <w:r>
        <w:rPr>
          <w:i/>
          <w:sz w:val="26"/>
        </w:rPr>
        <w:t>выдергивая руку</w:t>
      </w:r>
      <w:r>
        <w:rPr>
          <w:sz w:val="26"/>
        </w:rPr>
        <w:t>). Ах, крест святой!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у, что ты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СОЛЬВЕЙГ</w:t>
      </w:r>
      <w:r>
        <w:rPr>
          <w:sz w:val="26"/>
        </w:rPr>
        <w:t>. Надо завязать потуж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двязку – развязалась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(</w:t>
      </w:r>
      <w:r>
        <w:rPr>
          <w:i/>
          <w:sz w:val="26"/>
        </w:rPr>
        <w:t>Уходит</w:t>
      </w:r>
      <w:r>
        <w:rPr>
          <w:sz w:val="26"/>
        </w:rPr>
        <w:t>.)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ЖЕНИХ</w:t>
      </w:r>
      <w:r>
        <w:rPr>
          <w:sz w:val="26"/>
        </w:rPr>
        <w:t xml:space="preserve"> (</w:t>
      </w:r>
      <w:r>
        <w:rPr>
          <w:i/>
          <w:sz w:val="26"/>
        </w:rPr>
        <w:t>дергая мать за юбку</w:t>
      </w:r>
      <w:r>
        <w:rPr>
          <w:sz w:val="26"/>
        </w:rPr>
        <w:t>). Мать, он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хочет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МАТЬ</w:t>
      </w:r>
      <w:r>
        <w:rPr>
          <w:sz w:val="26"/>
        </w:rPr>
        <w:t>. Как не хочет?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ЖЕНИХ</w:t>
      </w:r>
      <w:r>
        <w:rPr>
          <w:sz w:val="26"/>
        </w:rPr>
        <w:t>. Так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МАТЬ</w:t>
      </w:r>
      <w:r>
        <w:rPr>
          <w:sz w:val="26"/>
        </w:rPr>
        <w:t>. Чего не хочет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ЖЕНИХ</w:t>
      </w:r>
      <w:r>
        <w:rPr>
          <w:sz w:val="26"/>
        </w:rPr>
        <w:t>. Отомкнуть задвижку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ТЕЦ</w:t>
      </w:r>
      <w:r>
        <w:rPr>
          <w:sz w:val="26"/>
        </w:rPr>
        <w:t xml:space="preserve"> (</w:t>
      </w:r>
      <w:r>
        <w:rPr>
          <w:i/>
          <w:sz w:val="26"/>
        </w:rPr>
        <w:t>тихо, сердито</w:t>
      </w:r>
      <w:r>
        <w:rPr>
          <w:sz w:val="26"/>
        </w:rPr>
        <w:t>). Тебя в стойле привязать, осла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МАТЬ</w:t>
      </w:r>
      <w:r>
        <w:rPr>
          <w:sz w:val="26"/>
        </w:rPr>
        <w:t>. Ну, не бранись! Он справится еще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WW2"/>
        <w:rPr/>
      </w:pPr>
      <w:r>
        <w:rPr/>
        <w:tab/>
        <w:t>Уходит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АРЕНЬ</w:t>
      </w:r>
      <w:r>
        <w:rPr>
          <w:sz w:val="26"/>
        </w:rPr>
        <w:t xml:space="preserve"> (</w:t>
      </w:r>
      <w:r>
        <w:rPr>
          <w:i/>
          <w:sz w:val="26"/>
        </w:rPr>
        <w:t>с целой  ватагой товарищей с лужайки, где идут танцы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Глоточек водки, Пер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е надо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АРЕНЬ</w:t>
      </w:r>
      <w:r>
        <w:rPr>
          <w:sz w:val="26"/>
        </w:rPr>
        <w:t>. Полн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дин глоток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угрюмо глядя на него</w:t>
      </w:r>
      <w:r>
        <w:rPr>
          <w:sz w:val="26"/>
        </w:rPr>
        <w:t>). С тобою есть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АРЕНЬ</w:t>
      </w:r>
      <w:r>
        <w:rPr>
          <w:sz w:val="26"/>
        </w:rPr>
        <w:t>. Найдется.</w:t>
      </w:r>
    </w:p>
    <w:p>
      <w:pPr>
        <w:pStyle w:val="WW2"/>
        <w:rPr/>
      </w:pPr>
      <w:r>
        <w:rPr/>
        <w:t>(Вынимает из кармана бутылку и пьет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! Так и жжет!.. Ну, что же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Дай отведать. (</w:t>
      </w:r>
      <w:r>
        <w:rPr>
          <w:i/>
          <w:sz w:val="26"/>
        </w:rPr>
        <w:t>Пьет</w:t>
      </w:r>
      <w:r>
        <w:rPr>
          <w:sz w:val="26"/>
        </w:rPr>
        <w:t>.)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ВТОРОЙ ПАРЕНЬ</w:t>
      </w:r>
      <w:r>
        <w:rPr>
          <w:sz w:val="26"/>
        </w:rPr>
        <w:t>. Теперь моей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е надо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ВТОРОЙ ПАРЕНЬ</w:t>
      </w:r>
      <w:r>
        <w:rPr>
          <w:sz w:val="26"/>
        </w:rPr>
        <w:t>. Что за вздор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будь же дураком. Хлебни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у, каплю. (</w:t>
      </w:r>
      <w:r>
        <w:rPr>
          <w:i/>
          <w:sz w:val="26"/>
        </w:rPr>
        <w:t>Пьет еще</w:t>
      </w:r>
      <w:r>
        <w:rPr>
          <w:sz w:val="26"/>
        </w:rPr>
        <w:t>.)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ЕВУШКА</w:t>
      </w:r>
      <w:r>
        <w:rPr>
          <w:sz w:val="26"/>
        </w:rPr>
        <w:t xml:space="preserve"> (</w:t>
      </w:r>
      <w:r>
        <w:rPr>
          <w:i/>
          <w:sz w:val="26"/>
        </w:rPr>
        <w:t>вполголоса</w:t>
      </w:r>
      <w:r>
        <w:rPr>
          <w:sz w:val="26"/>
        </w:rPr>
        <w:t>). Пойдем же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Или ты меня боишься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ТРЕТИЙ ПАРЕНЬ</w:t>
      </w:r>
      <w:r>
        <w:rPr>
          <w:sz w:val="26"/>
        </w:rPr>
        <w:t>. Еще бы! Кто тебя не побоится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ЧЕТВЕРТЫЙ ПАРЕНЬ</w:t>
      </w:r>
      <w:r>
        <w:rPr>
          <w:sz w:val="26"/>
        </w:rPr>
        <w:t>. Ты в роще показал, на что ты мастер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И не на то еще, как разойдусь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ВЫЙ ПАРЕНЬ</w:t>
      </w:r>
      <w:r>
        <w:rPr>
          <w:sz w:val="26"/>
        </w:rPr>
        <w:t xml:space="preserve"> (</w:t>
      </w:r>
      <w:r>
        <w:rPr>
          <w:i/>
          <w:sz w:val="26"/>
        </w:rPr>
        <w:t>шепотом</w:t>
      </w:r>
      <w:r>
        <w:rPr>
          <w:sz w:val="26"/>
        </w:rPr>
        <w:t>). Сейчас начнется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ТАЛЬНЫЕ</w:t>
      </w:r>
      <w:r>
        <w:rPr>
          <w:sz w:val="26"/>
        </w:rPr>
        <w:t xml:space="preserve"> (</w:t>
      </w:r>
      <w:r>
        <w:rPr>
          <w:i/>
          <w:sz w:val="26"/>
        </w:rPr>
        <w:t>обступая Пера Гюнта</w:t>
      </w:r>
      <w:r>
        <w:rPr>
          <w:sz w:val="26"/>
        </w:rPr>
        <w:t>). Ну-ка! Расскажи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что еще ты мастер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Завтра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КРУЖАЮЩИЕ</w:t>
      </w:r>
      <w:r>
        <w:rPr>
          <w:sz w:val="26"/>
        </w:rPr>
        <w:t>. Нет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егодня, Пер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ЕВУШКА</w:t>
      </w:r>
      <w:r>
        <w:rPr>
          <w:sz w:val="26"/>
        </w:rPr>
        <w:t>. Ты колдовать умеешь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Умею черта заклинать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ДИН из ГОСТЕЙ</w:t>
      </w:r>
      <w:r>
        <w:rPr>
          <w:sz w:val="26"/>
        </w:rPr>
        <w:t>. Ну, эт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мела бабушка, когда мен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Еще на свете не было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Все враки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ого, что я могу, никто не может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черта раз в орех загнал. Орех-т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ыл со свищем. Вы поняли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КРУЖАЮЩИЕ</w:t>
      </w:r>
      <w:r>
        <w:rPr>
          <w:sz w:val="26"/>
        </w:rPr>
        <w:t xml:space="preserve"> (</w:t>
      </w:r>
      <w:r>
        <w:rPr>
          <w:i/>
          <w:sz w:val="26"/>
        </w:rPr>
        <w:t>со смехом</w:t>
      </w:r>
      <w:r>
        <w:rPr>
          <w:sz w:val="26"/>
        </w:rPr>
        <w:t>). Еще бы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Уж он и бесновался, и ругалс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плакал, и сулил мне то и се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ДИН из ОКРУЖАЮЩИХ</w:t>
      </w:r>
      <w:r>
        <w:rPr>
          <w:sz w:val="26"/>
        </w:rPr>
        <w:t>. А все-таки пришлось залезть в орех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Пришлось-таки. Я свищ заткнул гнилушкой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– батюшки! – как он там загудел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ЕВУШКА</w:t>
      </w:r>
      <w:r>
        <w:rPr>
          <w:sz w:val="26"/>
        </w:rPr>
        <w:t>. Подумай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Да, ни дать ни взять, как шмель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ЕВУШКА</w:t>
      </w:r>
      <w:r>
        <w:rPr>
          <w:sz w:val="26"/>
        </w:rPr>
        <w:t>. И до сих пор он у тебя в орехе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ет, улизнул, проклятый! И успел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ссорить с кузнецом меня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ДИН из ПАРНЕЙ</w:t>
      </w:r>
      <w:r>
        <w:rPr>
          <w:sz w:val="26"/>
        </w:rPr>
        <w:t>. Да что ты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Я, видишь, к кузнецу пришел с орехом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попросил мне расколоть его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узнец пообещал; на наковальню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решек положил да по своей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вадке грубой – чуть что, бить с плеча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молоток, а молот взял большущий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ГОЛОС из ТОЛПЫ</w:t>
      </w:r>
      <w:r>
        <w:rPr>
          <w:sz w:val="26"/>
        </w:rPr>
        <w:t>. И черта вдребезги расквасил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Аслак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дарил, как мужчина настоящий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увернуться черт успел и вихрем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з кузницы как вылетит!.. Снес крыш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стену по пути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ГОЛОСА</w:t>
      </w:r>
      <w:r>
        <w:rPr>
          <w:sz w:val="26"/>
        </w:rPr>
        <w:t>. А что ж кузнец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Обжегся. Вот с тех пор и не в ладах мы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WW2"/>
        <w:rPr/>
      </w:pPr>
      <w:r>
        <w:rPr/>
        <w:tab/>
        <w:t>Общий смех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НЕКОТОРЫЕ</w:t>
      </w:r>
      <w:r>
        <w:rPr>
          <w:sz w:val="26"/>
        </w:rPr>
        <w:t>. Занятная история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РУГИЕ</w:t>
      </w:r>
      <w:r>
        <w:rPr>
          <w:sz w:val="26"/>
        </w:rPr>
        <w:t>. Пожалуй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нятней прежних россказней его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По-вашему, я сочиняю их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ДИН из ГОСТЕЙ</w:t>
      </w:r>
      <w:r>
        <w:rPr>
          <w:sz w:val="26"/>
        </w:rPr>
        <w:t>. Зачем напраслину взводить – не ты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все почти от деда слышал в детстве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Все враки! Это все со мною было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ТОТ ЖЕ</w:t>
      </w:r>
      <w:r>
        <w:rPr>
          <w:sz w:val="26"/>
        </w:rPr>
        <w:t>. Да уж чего с тобою ни бывало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ухарски перевертываясь на каблуке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Эх-ма! Я захочу, так поднимус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воздух на коне и полечу!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и не то еще могу!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WW2"/>
        <w:rPr/>
      </w:pPr>
      <w:r>
        <w:rPr/>
        <w:tab/>
        <w:t>Снова хохот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ДИН из ТОЛПЫ</w:t>
      </w:r>
      <w:r>
        <w:rPr>
          <w:sz w:val="26"/>
        </w:rPr>
        <w:t>. А ну-ка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у, поднимись на воздух, полетай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РУГИЕ</w:t>
      </w:r>
      <w:r>
        <w:rPr>
          <w:sz w:val="26"/>
        </w:rPr>
        <w:t>. Пожалуйста, голубчик Пер, потешь нас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у, нечего вам клянчить. Я взовьюс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пронесусь над вами буйным вихрем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ы будете все кланяться мне в ноги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ОЖИЛОЙ ЧЕЛОВЕК</w:t>
      </w:r>
      <w:r>
        <w:rPr>
          <w:sz w:val="26"/>
        </w:rPr>
        <w:t>. Как видно малый вовсе спятил, братцы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ВТОРОЙ</w:t>
      </w:r>
      <w:r>
        <w:rPr>
          <w:sz w:val="26"/>
        </w:rPr>
        <w:t>. Осел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ТРЕТИЙ</w:t>
      </w:r>
      <w:r>
        <w:rPr>
          <w:sz w:val="26"/>
        </w:rPr>
        <w:t>. Бахвал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ЧЕТВЕРТЫЙ</w:t>
      </w:r>
      <w:r>
        <w:rPr>
          <w:sz w:val="26"/>
        </w:rPr>
        <w:t>. Хвастун и лгун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грозя им</w:t>
      </w:r>
      <w:r>
        <w:rPr>
          <w:sz w:val="26"/>
        </w:rPr>
        <w:t>). Постойте ж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ДИН из ГОСТЕЙ</w:t>
      </w:r>
      <w:r>
        <w:rPr>
          <w:sz w:val="26"/>
        </w:rPr>
        <w:t xml:space="preserve"> (</w:t>
      </w:r>
      <w:r>
        <w:rPr>
          <w:i/>
          <w:sz w:val="26"/>
        </w:rPr>
        <w:t>полупьяный</w:t>
      </w:r>
      <w:r>
        <w:rPr>
          <w:sz w:val="26"/>
        </w:rPr>
        <w:t>). Постой-ка, из тебя повыбьют пыль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МНОГИЕ</w:t>
      </w:r>
      <w:r>
        <w:rPr>
          <w:sz w:val="26"/>
        </w:rPr>
        <w:t>. Своротят скулы, фонарей наставят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WW3"/>
        <w:rPr>
          <w:i/>
          <w:i/>
        </w:rPr>
      </w:pPr>
      <w:r>
        <w:rPr>
          <w:i/>
        </w:rPr>
        <w:tab/>
        <w:t>Толпа расходится; кто постарше – в сердцах, помоложе – со смехом и шутками.</w:t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ЖЕНИХ</w:t>
      </w:r>
      <w:r>
        <w:rPr>
          <w:sz w:val="26"/>
        </w:rPr>
        <w:t xml:space="preserve"> (</w:t>
      </w:r>
      <w:r>
        <w:rPr>
          <w:i/>
          <w:sz w:val="26"/>
        </w:rPr>
        <w:t>подойдя к Перу вплотную</w:t>
      </w:r>
      <w:r>
        <w:rPr>
          <w:sz w:val="26"/>
        </w:rPr>
        <w:t>). Неужто ты летать умеешь, Пер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отрывисто</w:t>
      </w:r>
      <w:r>
        <w:rPr>
          <w:sz w:val="26"/>
        </w:rPr>
        <w:t>). Я все умею, Мас. Лихой я парень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ЖЕНИХ</w:t>
      </w:r>
      <w:r>
        <w:rPr>
          <w:sz w:val="26"/>
        </w:rPr>
        <w:t>. Так у тебя и куртка-невидимка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жалуй, есть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у, то есть шапка? Есть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(</w:t>
      </w:r>
      <w:r>
        <w:rPr>
          <w:i/>
          <w:sz w:val="26"/>
        </w:rPr>
        <w:t>Отворачивается от него</w:t>
      </w:r>
      <w:r>
        <w:rPr>
          <w:sz w:val="26"/>
        </w:rPr>
        <w:t>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</w:rPr>
        <w:tab/>
        <w:t xml:space="preserve">Через двор проходит </w:t>
      </w:r>
      <w:r>
        <w:rPr>
          <w:b/>
          <w:i/>
          <w:sz w:val="26"/>
        </w:rPr>
        <w:t>СОЛЬВЕЙГ</w:t>
      </w:r>
      <w:r>
        <w:rPr>
          <w:i/>
          <w:sz w:val="26"/>
        </w:rPr>
        <w:t xml:space="preserve">, ведя за руку </w:t>
      </w:r>
      <w:r>
        <w:rPr>
          <w:b/>
          <w:i/>
          <w:sz w:val="26"/>
        </w:rPr>
        <w:t>ХЕЛЬГУ</w:t>
      </w:r>
      <w:r>
        <w:rPr>
          <w:i/>
          <w:sz w:val="26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с прояснившимся лицом</w:t>
      </w:r>
      <w:r>
        <w:rPr>
          <w:sz w:val="26"/>
        </w:rPr>
        <w:t xml:space="preserve">).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, Сольвейг! Хорошо, что ты пришла!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(</w:t>
      </w:r>
      <w:r>
        <w:rPr>
          <w:i/>
          <w:sz w:val="26"/>
        </w:rPr>
        <w:t>Схватив ее за руку</w:t>
      </w:r>
      <w:r>
        <w:rPr>
          <w:sz w:val="26"/>
        </w:rPr>
        <w:t>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ержись же, закружу тебя я так!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СОЛЬВЕЙГ</w:t>
      </w:r>
      <w:r>
        <w:rPr>
          <w:sz w:val="26"/>
        </w:rPr>
        <w:t>. Пусти меня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Зачем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СОЛЬВЕЙГ</w:t>
      </w:r>
      <w:r>
        <w:rPr>
          <w:sz w:val="26"/>
        </w:rPr>
        <w:t>. Такой ты… дикий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Олень дичает тоже по весне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йдем же! Полно киснуть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СОЛЬВЕЙГ</w:t>
      </w:r>
      <w:r>
        <w:rPr>
          <w:sz w:val="26"/>
        </w:rPr>
        <w:t xml:space="preserve"> (</w:t>
      </w:r>
      <w:r>
        <w:rPr>
          <w:i/>
          <w:sz w:val="26"/>
        </w:rPr>
        <w:t>отдергивая руку</w:t>
      </w:r>
      <w:r>
        <w:rPr>
          <w:sz w:val="26"/>
        </w:rPr>
        <w:t>). Я не смею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А почему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СОЛЬВЕЙГ</w:t>
      </w:r>
      <w:r>
        <w:rPr>
          <w:sz w:val="26"/>
        </w:rPr>
        <w:t xml:space="preserve">. Ты впил.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(</w:t>
      </w:r>
      <w:r>
        <w:rPr>
          <w:i/>
          <w:sz w:val="26"/>
        </w:rPr>
        <w:t>Отходит с Хельгой</w:t>
      </w:r>
      <w:r>
        <w:rPr>
          <w:sz w:val="26"/>
        </w:rPr>
        <w:t>.)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Взять бы нож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а всех их до единого!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ЖЕНИХ</w:t>
      </w:r>
      <w:r>
        <w:rPr>
          <w:sz w:val="26"/>
        </w:rPr>
        <w:t xml:space="preserve"> (</w:t>
      </w:r>
      <w:r>
        <w:rPr>
          <w:i/>
          <w:sz w:val="26"/>
        </w:rPr>
        <w:t>подталкивая его локтем</w:t>
      </w:r>
      <w:r>
        <w:rPr>
          <w:sz w:val="26"/>
        </w:rPr>
        <w:t>). Послушай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Хоть ты бы пособил мне с нею сладить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рассеянно</w:t>
      </w:r>
      <w:r>
        <w:rPr>
          <w:sz w:val="26"/>
        </w:rPr>
        <w:t>). С невестой? Где ж она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ЖЕНИХ</w:t>
      </w:r>
      <w:r>
        <w:rPr>
          <w:sz w:val="26"/>
        </w:rPr>
        <w:t>. Да в клети все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А ну тебя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ЖЕНИХ</w:t>
      </w:r>
      <w:r>
        <w:rPr>
          <w:sz w:val="26"/>
        </w:rPr>
        <w:t>. Да право же, попробуй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у нет ж, обойдешься без меня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(</w:t>
      </w:r>
      <w:r>
        <w:rPr>
          <w:i/>
          <w:sz w:val="26"/>
        </w:rPr>
        <w:t>Вдруг осененный мыслью, говорит тихо и резко</w:t>
      </w:r>
      <w:r>
        <w:rPr>
          <w:sz w:val="26"/>
        </w:rPr>
        <w:t>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к Ингрид в клети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(</w:t>
      </w:r>
      <w:r>
        <w:rPr>
          <w:i/>
          <w:sz w:val="26"/>
        </w:rPr>
        <w:t>Опять подходит к Сольвейг</w:t>
      </w:r>
      <w:r>
        <w:rPr>
          <w:sz w:val="26"/>
        </w:rPr>
        <w:t>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у, решайся, что ли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</w:rPr>
        <w:tab/>
      </w:r>
      <w:r>
        <w:rPr>
          <w:b/>
          <w:i/>
          <w:sz w:val="26"/>
        </w:rPr>
        <w:t>СОЛЬВЕЙГ</w:t>
      </w:r>
      <w:r>
        <w:rPr>
          <w:i/>
          <w:sz w:val="26"/>
        </w:rPr>
        <w:t xml:space="preserve"> хочет уйти, </w:t>
      </w:r>
      <w:r>
        <w:rPr>
          <w:b/>
          <w:i/>
          <w:sz w:val="26"/>
        </w:rPr>
        <w:t>ПЕР ГЮНТ</w:t>
      </w:r>
      <w:r>
        <w:rPr>
          <w:i/>
          <w:sz w:val="26"/>
        </w:rPr>
        <w:t xml:space="preserve"> загораживает ей дорогу.</w:t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Стыдишься, что одет я, как бродяга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ЖЕНИХ</w:t>
      </w:r>
      <w:r>
        <w:rPr>
          <w:sz w:val="26"/>
        </w:rPr>
        <w:t xml:space="preserve"> (</w:t>
      </w:r>
      <w:r>
        <w:rPr>
          <w:i/>
          <w:sz w:val="26"/>
        </w:rPr>
        <w:t>с живостью</w:t>
      </w:r>
      <w:r>
        <w:rPr>
          <w:sz w:val="26"/>
        </w:rPr>
        <w:t>). Ты на бродягу не похож, неправда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Уж ладно, ладно! И к тому же выпил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зло тебе, - обидела меня ты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дем же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СОЛЬВЕЙГ</w:t>
      </w:r>
      <w:r>
        <w:rPr>
          <w:sz w:val="26"/>
        </w:rPr>
        <w:t>. И хотела б, да не смею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Кого боишься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СОЛЬВЕЙГ</w:t>
      </w:r>
      <w:r>
        <w:rPr>
          <w:sz w:val="26"/>
        </w:rPr>
        <w:t>. Пуще всех – отца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Отца? Да, да, он из тихонь, как видно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Ханжа? Не так ли? Отвечай же мне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СОЛЬВЕЙГ</w:t>
      </w:r>
      <w:r>
        <w:rPr>
          <w:sz w:val="26"/>
        </w:rPr>
        <w:t>. Не знаю, что и отвечать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Сектант он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ты и мать сектантки, верно, тоже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у, отвечай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СОЛЬВЕЙГ</w:t>
      </w:r>
      <w:r>
        <w:rPr>
          <w:sz w:val="26"/>
        </w:rPr>
        <w:t>. Оставь меня в покое!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Оставить? Нет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(</w:t>
      </w:r>
      <w:r>
        <w:rPr>
          <w:i/>
          <w:sz w:val="26"/>
        </w:rPr>
        <w:t>Понижая голос, но резко и угрожающе</w:t>
      </w:r>
      <w:r>
        <w:rPr>
          <w:sz w:val="26"/>
        </w:rPr>
        <w:t>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троллем обернусь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в полночь подойду к твоей постели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слышишь, кто-то возится, сопит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кошку не подумай: это – я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выпью кровь твою. Сожру с костям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вою сестренку. Я – вампир! Вопьюс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убами в грудь твою…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(</w:t>
      </w:r>
      <w:r>
        <w:rPr>
          <w:i/>
          <w:sz w:val="26"/>
        </w:rPr>
        <w:t>Вдруг, словно испугавшись, меняет угрожающий тон на робкий, молящий</w:t>
      </w:r>
      <w:r>
        <w:rPr>
          <w:sz w:val="26"/>
        </w:rPr>
        <w:t>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йдем же, Сольвейг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СОЛЬВЕЙГ</w:t>
      </w:r>
      <w:r>
        <w:rPr>
          <w:sz w:val="26"/>
        </w:rPr>
        <w:t xml:space="preserve"> (</w:t>
      </w:r>
      <w:r>
        <w:rPr>
          <w:i/>
          <w:sz w:val="26"/>
        </w:rPr>
        <w:t>хмуро глядя на него</w:t>
      </w:r>
      <w:r>
        <w:rPr>
          <w:sz w:val="26"/>
        </w:rPr>
        <w:t>). Каким ты безобразным был сейчас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(</w:t>
      </w:r>
      <w:r>
        <w:rPr>
          <w:i/>
          <w:sz w:val="26"/>
        </w:rPr>
        <w:t>Уходит в дом</w:t>
      </w:r>
      <w:r>
        <w:rPr>
          <w:sz w:val="26"/>
        </w:rPr>
        <w:t>.)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ЖЕНИХ</w:t>
      </w:r>
      <w:r>
        <w:rPr>
          <w:sz w:val="26"/>
        </w:rPr>
        <w:t xml:space="preserve"> (</w:t>
      </w:r>
      <w:r>
        <w:rPr>
          <w:i/>
          <w:sz w:val="26"/>
        </w:rPr>
        <w:t>беспомощно слоняясь по двору, опять подходит к Перу</w:t>
      </w:r>
      <w:r>
        <w:rPr>
          <w:sz w:val="26"/>
        </w:rPr>
        <w:t xml:space="preserve">).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дам вола, лишь помоги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Идем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(</w:t>
      </w:r>
      <w:r>
        <w:rPr>
          <w:i/>
          <w:sz w:val="26"/>
        </w:rPr>
        <w:t>Уходит за дом</w:t>
      </w:r>
      <w:r>
        <w:rPr>
          <w:sz w:val="26"/>
        </w:rPr>
        <w:t>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</w:rPr>
        <w:tab/>
        <w:t xml:space="preserve">В это время большая толпа отделяется от круга, где танцуют; среди них много пьяных. Шум и гам. </w:t>
      </w:r>
      <w:r>
        <w:rPr>
          <w:b/>
          <w:i/>
          <w:sz w:val="26"/>
        </w:rPr>
        <w:t>СОЛЬВЕЙГ, ХЕЛЬГА</w:t>
      </w:r>
      <w:r>
        <w:rPr>
          <w:i/>
          <w:sz w:val="26"/>
        </w:rPr>
        <w:t xml:space="preserve"> с </w:t>
      </w:r>
      <w:r>
        <w:rPr>
          <w:b/>
          <w:i/>
          <w:sz w:val="26"/>
        </w:rPr>
        <w:t>РОДИТЕЛЯМИ</w:t>
      </w:r>
      <w:r>
        <w:rPr>
          <w:i/>
          <w:sz w:val="26"/>
        </w:rPr>
        <w:t xml:space="preserve"> и еще несколькими пожилыми людьми выходят из дверей дома.</w:t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РАСПОРЯДИТЕЛЬ</w:t>
      </w:r>
      <w:r>
        <w:rPr>
          <w:sz w:val="26"/>
        </w:rPr>
        <w:t xml:space="preserve"> (</w:t>
      </w:r>
      <w:r>
        <w:rPr>
          <w:i/>
          <w:sz w:val="26"/>
        </w:rPr>
        <w:t>кузнецу Аслаку, который идет впереди толпы</w:t>
      </w:r>
      <w:r>
        <w:rPr>
          <w:sz w:val="26"/>
        </w:rPr>
        <w:t>). Не задирай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АСЛАК</w:t>
      </w:r>
      <w:r>
        <w:rPr>
          <w:sz w:val="26"/>
        </w:rPr>
        <w:t xml:space="preserve"> (</w:t>
      </w:r>
      <w:r>
        <w:rPr>
          <w:i/>
          <w:sz w:val="26"/>
        </w:rPr>
        <w:t>снимая на ходу куртку</w:t>
      </w:r>
      <w:r>
        <w:rPr>
          <w:sz w:val="26"/>
        </w:rPr>
        <w:t>). Нет, я уж с ним расправлюсь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ер Гюнт иль я – один не устоит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НЕКОТОРЫЕ</w:t>
      </w:r>
      <w:r>
        <w:rPr>
          <w:sz w:val="26"/>
        </w:rPr>
        <w:t>. Пуская их сцепятся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РУГИЕ</w:t>
      </w:r>
      <w:r>
        <w:rPr>
          <w:sz w:val="26"/>
        </w:rPr>
        <w:t>. Пусть побранятся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АСЛАК</w:t>
      </w:r>
      <w:r>
        <w:rPr>
          <w:sz w:val="26"/>
        </w:rPr>
        <w:t>. Нет, слов тут мало, кулаки нужны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ТЕЦ СОЛЬВЕЙГ</w:t>
      </w:r>
      <w:r>
        <w:rPr>
          <w:sz w:val="26"/>
        </w:rPr>
        <w:t>. Эй, парень, воздержись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ХЕЛЬГА</w:t>
      </w:r>
      <w:r>
        <w:rPr>
          <w:sz w:val="26"/>
        </w:rPr>
        <w:t xml:space="preserve"> (</w:t>
      </w:r>
      <w:r>
        <w:rPr>
          <w:i/>
          <w:sz w:val="26"/>
        </w:rPr>
        <w:t>матери</w:t>
      </w:r>
      <w:r>
        <w:rPr>
          <w:sz w:val="26"/>
        </w:rPr>
        <w:t>). Они хотя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бить его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АРЕНЬ</w:t>
      </w:r>
      <w:r>
        <w:rPr>
          <w:sz w:val="26"/>
        </w:rPr>
        <w:t>. Давайте лучше на смех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Его поднимем хорошенько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РУГОЙ</w:t>
      </w:r>
      <w:r>
        <w:rPr>
          <w:sz w:val="26"/>
        </w:rPr>
        <w:t>. Да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в шею выгоним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ТРЕТИЙ</w:t>
      </w:r>
      <w:r>
        <w:rPr>
          <w:sz w:val="26"/>
        </w:rPr>
        <w:t>. И наплюем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глаза лгунишке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ЧЕТВЕРТЫЙ</w:t>
      </w:r>
      <w:r>
        <w:rPr>
          <w:sz w:val="26"/>
        </w:rPr>
        <w:t xml:space="preserve"> (</w:t>
      </w:r>
      <w:r>
        <w:rPr>
          <w:i/>
          <w:sz w:val="26"/>
        </w:rPr>
        <w:t>Аслаку</w:t>
      </w:r>
      <w:r>
        <w:rPr>
          <w:sz w:val="26"/>
        </w:rPr>
        <w:t>). Что ж ты? На попятный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АСЛАК</w:t>
      </w:r>
      <w:r>
        <w:rPr>
          <w:sz w:val="26"/>
        </w:rPr>
        <w:t xml:space="preserve"> (</w:t>
      </w:r>
      <w:r>
        <w:rPr>
          <w:i/>
          <w:sz w:val="26"/>
        </w:rPr>
        <w:t>сбрасывая куртку</w:t>
      </w:r>
      <w:r>
        <w:rPr>
          <w:sz w:val="26"/>
        </w:rPr>
        <w:t>). Бока все обломать ему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МАТЬ СОЛЬВЕЙГ</w:t>
      </w:r>
      <w:r>
        <w:rPr>
          <w:sz w:val="26"/>
        </w:rPr>
        <w:t xml:space="preserve"> (</w:t>
      </w:r>
      <w:r>
        <w:rPr>
          <w:i/>
          <w:sz w:val="26"/>
        </w:rPr>
        <w:t>к Сольвейг</w:t>
      </w:r>
      <w:r>
        <w:rPr>
          <w:sz w:val="26"/>
        </w:rPr>
        <w:t>). Ты видиш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какой чести у всех здесь этот молодчик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 xml:space="preserve"> (</w:t>
      </w:r>
      <w:r>
        <w:rPr>
          <w:i/>
          <w:sz w:val="26"/>
        </w:rPr>
        <w:t>входит во двор с хворостиной в руках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здесь ли мой сынок? Уж и задам ж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ж и отпотчую его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АСЛАК</w:t>
      </w:r>
      <w:r>
        <w:rPr>
          <w:sz w:val="26"/>
        </w:rPr>
        <w:t xml:space="preserve"> (</w:t>
      </w:r>
      <w:r>
        <w:rPr>
          <w:i/>
          <w:sz w:val="26"/>
        </w:rPr>
        <w:t>засучивая рукава рубахи</w:t>
      </w:r>
      <w:r>
        <w:rPr>
          <w:sz w:val="26"/>
        </w:rPr>
        <w:t>). Да разв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оймешь дубину прутиком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НЕКОТОРЫЕ из ТОЛПЫ</w:t>
      </w:r>
      <w:r>
        <w:rPr>
          <w:sz w:val="26"/>
        </w:rPr>
        <w:t>. Постой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узнец его отпотчует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РУГИЕ</w:t>
      </w:r>
      <w:r>
        <w:rPr>
          <w:sz w:val="26"/>
        </w:rPr>
        <w:t>. Уважит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АСЛАК</w:t>
      </w:r>
      <w:r>
        <w:rPr>
          <w:sz w:val="26"/>
        </w:rPr>
        <w:t xml:space="preserve"> (</w:t>
      </w:r>
      <w:r>
        <w:rPr>
          <w:i/>
          <w:sz w:val="26"/>
        </w:rPr>
        <w:t>поплевывая себе на ладони и кивая Осе</w:t>
      </w:r>
      <w:r>
        <w:rPr>
          <w:sz w:val="26"/>
        </w:rPr>
        <w:t>). Расквашу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Что? Расквасить Пера! Ну-ка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пробуйте! Такого вам задам!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а где ж он?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(</w:t>
      </w:r>
      <w:r>
        <w:rPr>
          <w:i/>
          <w:sz w:val="26"/>
        </w:rPr>
        <w:t>Кричит на весь двор</w:t>
      </w:r>
      <w:r>
        <w:rPr>
          <w:sz w:val="26"/>
        </w:rPr>
        <w:t>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ер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ЖЕНИХ</w:t>
      </w:r>
      <w:r>
        <w:rPr>
          <w:sz w:val="26"/>
        </w:rPr>
        <w:t xml:space="preserve"> (</w:t>
      </w:r>
      <w:r>
        <w:rPr>
          <w:i/>
          <w:sz w:val="26"/>
        </w:rPr>
        <w:t>вбегает со всех ног</w:t>
      </w:r>
      <w:r>
        <w:rPr>
          <w:sz w:val="26"/>
        </w:rPr>
        <w:t>). Беда, беда! Идит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корей, отец, и матушка, и все!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ТЕЦ</w:t>
      </w:r>
      <w:r>
        <w:rPr>
          <w:sz w:val="26"/>
        </w:rPr>
        <w:t>. Ну, что стряслось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ЖЕНИХ</w:t>
      </w:r>
      <w:r>
        <w:rPr>
          <w:sz w:val="26"/>
        </w:rPr>
        <w:t>. Подумайте, Пер Гюнт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 xml:space="preserve"> (</w:t>
      </w:r>
      <w:r>
        <w:rPr>
          <w:i/>
          <w:sz w:val="26"/>
        </w:rPr>
        <w:t>кричит</w:t>
      </w:r>
      <w:r>
        <w:rPr>
          <w:sz w:val="26"/>
        </w:rPr>
        <w:t>). Убили вы его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ЖЕНИХ</w:t>
      </w:r>
      <w:r>
        <w:rPr>
          <w:sz w:val="26"/>
        </w:rPr>
        <w:t>. Да нет! Глядите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он на горе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ТОЛПА</w:t>
      </w:r>
      <w:r>
        <w:rPr>
          <w:sz w:val="26"/>
        </w:rPr>
        <w:t>. С невестой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 xml:space="preserve"> (</w:t>
      </w:r>
      <w:r>
        <w:rPr>
          <w:i/>
          <w:sz w:val="26"/>
        </w:rPr>
        <w:t>роняя хворостину</w:t>
      </w:r>
      <w:r>
        <w:rPr>
          <w:sz w:val="26"/>
        </w:rPr>
        <w:t>). Ах, скотина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АСЛАК</w:t>
      </w:r>
      <w:r>
        <w:rPr>
          <w:sz w:val="26"/>
        </w:rPr>
        <w:t xml:space="preserve"> (</w:t>
      </w:r>
      <w:r>
        <w:rPr>
          <w:i/>
          <w:sz w:val="26"/>
        </w:rPr>
        <w:t>ошеломленный</w:t>
      </w:r>
      <w:r>
        <w:rPr>
          <w:sz w:val="26"/>
        </w:rPr>
        <w:t>). Карабкается с ней по кручам, гд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Лишь впору козам лазить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ЖЕНИХ</w:t>
      </w:r>
      <w:r>
        <w:rPr>
          <w:sz w:val="26"/>
        </w:rPr>
        <w:t xml:space="preserve"> (</w:t>
      </w:r>
      <w:r>
        <w:rPr>
          <w:i/>
          <w:sz w:val="26"/>
        </w:rPr>
        <w:t>плача</w:t>
      </w:r>
      <w:r>
        <w:rPr>
          <w:sz w:val="26"/>
        </w:rPr>
        <w:t>). Гляньте, тащи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Ее подмышкой, словно поросенка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 xml:space="preserve"> (</w:t>
      </w:r>
      <w:r>
        <w:rPr>
          <w:i/>
          <w:sz w:val="26"/>
        </w:rPr>
        <w:t>грозя Перу</w:t>
      </w:r>
      <w:r>
        <w:rPr>
          <w:sz w:val="26"/>
        </w:rPr>
        <w:t>). О, чтоб ты кувырком слетел оттуда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вернул бы шею…</w:t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</w:rPr>
        <w:t>(Вскрикивает в страхе</w:t>
      </w:r>
      <w:r>
        <w:rPr>
          <w:sz w:val="26"/>
        </w:rPr>
        <w:t>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й, поосторожней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ХОЗЯИН ХЭГСТАДА</w:t>
      </w:r>
      <w:r>
        <w:rPr>
          <w:sz w:val="26"/>
        </w:rPr>
        <w:t xml:space="preserve"> (</w:t>
      </w:r>
      <w:r>
        <w:rPr>
          <w:i/>
          <w:sz w:val="26"/>
        </w:rPr>
        <w:t>выбегая из дома с непокрытой головой, бледный от гнева</w:t>
      </w:r>
      <w:r>
        <w:rPr>
          <w:sz w:val="26"/>
        </w:rPr>
        <w:t>).  Украсть невесту!.. Я его убью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Смотрите-ка! Так я вам и позволю!</w:t>
      </w:r>
      <w:r>
        <w:br w:type="page"/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ДЕЙСТВИЕ ВТОРОЕ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</w:r>
      <w:r>
        <w:rPr>
          <w:i/>
          <w:sz w:val="26"/>
        </w:rPr>
        <w:t xml:space="preserve">Узенькая скалистая тропинка в горах. Раннее утро. </w:t>
      </w:r>
      <w:r>
        <w:rPr>
          <w:b/>
          <w:i/>
          <w:sz w:val="26"/>
        </w:rPr>
        <w:t>ПЕР ГЮНТ</w:t>
      </w:r>
      <w:r>
        <w:rPr>
          <w:i/>
          <w:sz w:val="26"/>
        </w:rPr>
        <w:t xml:space="preserve">, сердитый, быстро идет по тропинке. </w:t>
      </w:r>
      <w:r>
        <w:rPr>
          <w:b/>
          <w:i/>
          <w:sz w:val="26"/>
        </w:rPr>
        <w:t>ИНГРИД</w:t>
      </w:r>
      <w:r>
        <w:rPr>
          <w:i/>
          <w:sz w:val="26"/>
        </w:rPr>
        <w:t>, в полуподвенечном наряде, старается удержать его.</w:t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Прочь поди ты от меня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 xml:space="preserve">ИНГРИД </w:t>
      </w:r>
      <w:r>
        <w:rPr>
          <w:i/>
          <w:sz w:val="26"/>
        </w:rPr>
        <w:t>(плача)</w:t>
      </w:r>
      <w:r>
        <w:rPr>
          <w:sz w:val="26"/>
        </w:rPr>
        <w:t>. После этого!.. Куда же?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Все равно, - подальше лишь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 xml:space="preserve">ИНГРИД </w:t>
      </w:r>
      <w:r>
        <w:rPr>
          <w:i/>
          <w:sz w:val="26"/>
        </w:rPr>
        <w:t>(ломая руки)</w:t>
      </w:r>
      <w:r>
        <w:rPr>
          <w:sz w:val="26"/>
        </w:rPr>
        <w:t>. Ах, изменник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Понапрасн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удешь хныкать и корить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ы – направо, я – налево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ИНГРИД</w:t>
      </w:r>
      <w:r>
        <w:rPr>
          <w:sz w:val="26"/>
        </w:rPr>
        <w:t>. Грех меня с тобой связал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Черт бы взял воспоминанья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ерт побрал бы всех вас, баб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роме лишь одной-единой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ИНГРИД</w:t>
      </w:r>
      <w:r>
        <w:rPr>
          <w:sz w:val="26"/>
        </w:rPr>
        <w:t>. Кто ж она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е ты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ИНГРИД</w:t>
      </w:r>
      <w:r>
        <w:rPr>
          <w:sz w:val="26"/>
        </w:rPr>
        <w:t>. А кто ж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Отвяжись и убирайся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очь! Назад к отцу вернись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ИНГРИД</w:t>
      </w:r>
      <w:r>
        <w:rPr>
          <w:sz w:val="26"/>
        </w:rPr>
        <w:t>. Милый, славный мой, красавец!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Замолчи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ИНГРИД</w:t>
      </w:r>
      <w:r>
        <w:rPr>
          <w:sz w:val="26"/>
        </w:rPr>
        <w:t>. Не может быт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б от сердца говорил ты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Как сказал я, так и есть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ИНГРИД</w:t>
      </w:r>
      <w:r>
        <w:rPr>
          <w:sz w:val="26"/>
        </w:rPr>
        <w:t>. Как? Сманить меня и – бросить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А чего ж еще мне ждать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еще мне можешь дать ты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ИНГРИД</w:t>
      </w:r>
      <w:r>
        <w:rPr>
          <w:sz w:val="26"/>
        </w:rPr>
        <w:t>. Двор, усадьбу и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Всегд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ы с молитвенником ходишь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 плечам твоим лежа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олотые косы в лентах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Ходишь, опустив глаза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ать за юбку ухватив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у же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ИНГРИД</w:t>
      </w:r>
      <w:r>
        <w:rPr>
          <w:sz w:val="26"/>
        </w:rPr>
        <w:t>. Нет, но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В первый раз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Лишь весной ты причащалась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ИНГРИД</w:t>
      </w:r>
      <w:r>
        <w:rPr>
          <w:sz w:val="26"/>
        </w:rPr>
        <w:t>. Нет, но, Пер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Стыдлива ты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тказать мне ты смогла ли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ИНГРИД</w:t>
      </w:r>
      <w:r>
        <w:rPr>
          <w:sz w:val="26"/>
        </w:rPr>
        <w:t>. Господи!.. Рехнулся он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Можешь взглядом светлый праздник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ызвать в чьей-нибудь душе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ИНГРИД</w:t>
      </w:r>
      <w:r>
        <w:rPr>
          <w:sz w:val="26"/>
        </w:rPr>
        <w:t>. Нет, но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Все же остально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ного стоит? Ничего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(</w:t>
      </w:r>
      <w:r>
        <w:rPr>
          <w:i/>
          <w:sz w:val="26"/>
        </w:rPr>
        <w:t>Хочет уйти</w:t>
      </w:r>
      <w:r>
        <w:rPr>
          <w:sz w:val="26"/>
        </w:rPr>
        <w:t>.)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ИНГРИД</w:t>
      </w:r>
      <w:r>
        <w:rPr>
          <w:i/>
          <w:sz w:val="26"/>
        </w:rPr>
        <w:t xml:space="preserve"> (заступая ему дорогу)</w: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наешь ты, что головою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не заплатишь за обман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Все равно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ИНГРИД</w:t>
      </w:r>
      <w:r>
        <w:rPr>
          <w:sz w:val="26"/>
        </w:rPr>
        <w:t>. Почет, богатств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ы со мной бы приобрел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ет, себе дороже станет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 xml:space="preserve">ИНГРИД </w:t>
      </w:r>
      <w:r>
        <w:rPr>
          <w:i/>
          <w:sz w:val="26"/>
        </w:rPr>
        <w:t>(заливаясь слезами)</w:t>
      </w:r>
      <w:r>
        <w:rPr>
          <w:sz w:val="26"/>
        </w:rPr>
        <w:t>.  Ты сманил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Ты поддалась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ИНГРИД</w:t>
      </w:r>
      <w:r>
        <w:rPr>
          <w:sz w:val="26"/>
        </w:rPr>
        <w:t>. Я была так безутешна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у, а я был под хмельком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 xml:space="preserve">ИНГРИД </w:t>
      </w:r>
      <w:r>
        <w:rPr>
          <w:i/>
          <w:sz w:val="26"/>
        </w:rPr>
        <w:t>(угрожающе)</w:t>
      </w:r>
      <w:r>
        <w:rPr>
          <w:sz w:val="26"/>
        </w:rPr>
        <w:t>. Но ты дорого заплатишь!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Все ж останусь в барышах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ИНГРИД</w:t>
      </w:r>
      <w:r>
        <w:rPr>
          <w:sz w:val="26"/>
        </w:rPr>
        <w:t>. На своем стоишь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Как камень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ИНГРИД</w:t>
      </w:r>
      <w:r>
        <w:rPr>
          <w:sz w:val="26"/>
        </w:rPr>
        <w:t xml:space="preserve">. Ну, смотри! Не прогадай!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(</w:t>
      </w:r>
      <w:r>
        <w:rPr>
          <w:i/>
          <w:sz w:val="26"/>
        </w:rPr>
        <w:t>Начинает спускаться вниз.)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 xml:space="preserve">ПЕР ГЮНТ </w:t>
      </w:r>
      <w:r>
        <w:rPr>
          <w:i/>
          <w:sz w:val="26"/>
        </w:rPr>
        <w:t>(молчит с минуту, затем вдруг вскрикивает)</w: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ерт бы взял воспоминанья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ерт побрал бы всех вас, баб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 xml:space="preserve">ИНГРИД </w:t>
      </w:r>
      <w:r>
        <w:rPr>
          <w:i/>
          <w:sz w:val="26"/>
        </w:rPr>
        <w:t>(оборачиваясь, насмешливо кричит)</w: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роме лишь одной-единой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Да, единственной-одной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  <w:tab/>
        <w:t>Каждый идет своей дорогой.</w:t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WW2"/>
        <w:rPr/>
      </w:pPr>
      <w:r>
        <w:rPr/>
        <w:tab/>
        <w:t xml:space="preserve">У горного озера; мягкая болотистая почва. Собирается гроза. </w:t>
      </w:r>
      <w:r>
        <w:rPr>
          <w:b/>
        </w:rPr>
        <w:t>ОСЕ</w:t>
      </w:r>
      <w:r>
        <w:rPr/>
        <w:t xml:space="preserve"> в отчаянии кричит, озираясь во все стороны. </w:t>
      </w:r>
      <w:r>
        <w:rPr>
          <w:b/>
        </w:rPr>
        <w:t>СОЛЬВЕЙГ</w:t>
      </w:r>
      <w:r>
        <w:rPr/>
        <w:t xml:space="preserve"> с трудом поспевает за нею. В некотором отдалении следует за ними чета </w:t>
      </w:r>
      <w:r>
        <w:rPr>
          <w:b/>
        </w:rPr>
        <w:t>ПЕРЕСЕЛЕНЦОВ</w:t>
      </w:r>
      <w:r>
        <w:rPr/>
        <w:t xml:space="preserve"> с </w:t>
      </w:r>
      <w:r>
        <w:rPr>
          <w:b/>
        </w:rPr>
        <w:t>ХЕЛЬГОЙ</w:t>
      </w:r>
      <w:r>
        <w:rPr/>
        <w:t>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i/>
          <w:sz w:val="26"/>
        </w:rPr>
        <w:t xml:space="preserve"> (размахивает руками и рвет на себе волосы)</w: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се против нас с ним – небо, и вода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скалы! Небо хмурится и хоче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Густым туманом сбить его с пути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олото засосать сулит, а скалы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Грозят ему лавинами, обвалом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люди-то – убить его хотят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а не попустит бог! Нет! Нет! Не в силах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Пера потерять!.. Ах он, змееныш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дернула нелегкая его…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(</w:t>
      </w:r>
      <w:r>
        <w:rPr>
          <w:i/>
          <w:sz w:val="26"/>
        </w:rPr>
        <w:t>Оборачиваясь к Сольвейг</w:t>
      </w:r>
      <w:r>
        <w:rPr>
          <w:sz w:val="26"/>
        </w:rPr>
        <w:t>.)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  <w:t>Ну, кто ждал от него такого дела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едь только на словах он был удал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а небылицы сочинять был мастер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чуть коснись до дела – нет его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знаешь прямо, плакать иль смеяться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как мы с ним друг к другу прежде льнули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его-чего не натерпелись вместе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койник-муж был пьяница и мот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 деревням таскался и по селам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а бражничал, сорил деньгами. Я ж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 ребенком Пером дома все да дома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у, как же быть, как время скоротать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 судьбой бороться разве нам под силу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а и глядеть в глаза ей тоже страшно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у вот и норовят забыться люди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Рассеять мысли жуткие – кто чаркой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то выдумочкой баюкает себя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мы с сыночком сказками спасались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о принцев заколдованных, про троллей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о похищения невест… Но кто ж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думал бы, что так засядут сказк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е в голове?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(</w:t>
      </w:r>
      <w:r>
        <w:rPr>
          <w:i/>
          <w:sz w:val="26"/>
        </w:rPr>
        <w:t>Вскрикивая в испуге</w:t>
      </w:r>
      <w:r>
        <w:rPr>
          <w:sz w:val="26"/>
        </w:rPr>
        <w:t>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, вопль какой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ль водяной, иль лесовик то крикнул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 Пер мой, Пер!.. Там что-то промелькнуло…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(</w:t>
      </w:r>
      <w:r>
        <w:rPr>
          <w:i/>
          <w:sz w:val="26"/>
        </w:rPr>
        <w:t>Взбегает на холм и смотрит через озеро</w:t>
      </w:r>
      <w:r>
        <w:rPr>
          <w:sz w:val="26"/>
        </w:rPr>
        <w:t>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WW2"/>
        <w:rPr/>
      </w:pPr>
      <w:r>
        <w:rPr/>
        <w:tab/>
        <w:t>Чета переселенцев тем временем присоединяется к ней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Ошиблась! И следов нигде не видно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 xml:space="preserve">ПЕРЕСЕЛЕНЕЦ </w:t>
      </w:r>
      <w:r>
        <w:rPr>
          <w:i/>
          <w:sz w:val="26"/>
        </w:rPr>
        <w:t>(тихо)</w:t>
      </w:r>
      <w:r>
        <w:rPr>
          <w:sz w:val="26"/>
        </w:rPr>
        <w:t>. Тем хуже для него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 xml:space="preserve">ОСЕ </w:t>
      </w:r>
      <w:r>
        <w:rPr>
          <w:i/>
          <w:sz w:val="26"/>
        </w:rPr>
        <w:t>(плача)</w:t>
      </w:r>
      <w:r>
        <w:rPr>
          <w:sz w:val="26"/>
        </w:rPr>
        <w:t>. Ах, Пер мой, Пер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оя пропавшая овечка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 xml:space="preserve">ПЕРЕСЕЛЕНЕЦ </w:t>
      </w:r>
      <w:r>
        <w:rPr>
          <w:i/>
          <w:sz w:val="26"/>
        </w:rPr>
        <w:t>(кротко кивая головой)</w:t>
      </w:r>
      <w:r>
        <w:rPr>
          <w:sz w:val="26"/>
        </w:rPr>
        <w:t>. Правда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опал твой сын, погиб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Ну, что ты, что ты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кой-то молодец! Да днем  с огнем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кого не сыскать другого! Вот что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ЕСЕЛЕНЕЦ</w:t>
      </w:r>
      <w:r>
        <w:rPr>
          <w:sz w:val="26"/>
        </w:rPr>
        <w:t>. ТЫ неразумная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Да, пусть глупа 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то сынок мой – парень хоть куда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ЕСЕЛЕНЕЦ</w:t>
      </w:r>
      <w:r>
        <w:rPr>
          <w:sz w:val="26"/>
        </w:rPr>
        <w:t xml:space="preserve"> (</w:t>
      </w:r>
      <w:r>
        <w:rPr>
          <w:i/>
          <w:sz w:val="26"/>
        </w:rPr>
        <w:t>по-прежнему тихо, с кротким взглядом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ушой он заблудился и погиб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 xml:space="preserve"> (</w:t>
      </w:r>
      <w:r>
        <w:rPr>
          <w:i/>
          <w:sz w:val="26"/>
        </w:rPr>
        <w:t>в страхе</w:t>
      </w:r>
      <w:r>
        <w:rPr>
          <w:sz w:val="26"/>
        </w:rPr>
        <w:t>). Нет, нет! Не так жесток отец небесный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ЕСЕЛЕНЕЦ</w:t>
      </w:r>
      <w:r>
        <w:rPr>
          <w:sz w:val="26"/>
        </w:rPr>
        <w:t>. Иль может сын твой грех своей из душ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гнем небесным покаянья выжечь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 xml:space="preserve"> (</w:t>
      </w:r>
      <w:r>
        <w:rPr>
          <w:i/>
          <w:sz w:val="26"/>
        </w:rPr>
        <w:t>горячо</w:t>
      </w:r>
      <w:r>
        <w:rPr>
          <w:sz w:val="26"/>
        </w:rPr>
        <w:t>). Зато он может вихрем на олен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 воздуху летать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ЖЕНА ПЕРЕСЕЛЕНЦА</w:t>
      </w:r>
      <w:r>
        <w:rPr>
          <w:sz w:val="26"/>
        </w:rPr>
        <w:t>. Бог с вами! Что Вы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ЕСЕЛЕНЕЦ</w:t>
      </w:r>
      <w:r>
        <w:rPr>
          <w:sz w:val="26"/>
        </w:rPr>
        <w:t>. Вы говорите?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Говорю вам: не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кого дела, чтоб он не осилил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стойте, дайте лишь дожить ему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ЕСЕЛЕНЕЦ</w:t>
      </w:r>
      <w:r>
        <w:rPr>
          <w:sz w:val="26"/>
        </w:rPr>
        <w:t>. Чем он скорей  на виселице будет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ем лучше для него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Помилуй бог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ЕСЕЛЕНЕЦ</w:t>
      </w:r>
      <w:r>
        <w:rPr>
          <w:sz w:val="26"/>
        </w:rPr>
        <w:t>. У палача в руках он, может статьс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кается и душу тем спасет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 xml:space="preserve"> (</w:t>
      </w:r>
      <w:r>
        <w:rPr>
          <w:i/>
          <w:sz w:val="26"/>
        </w:rPr>
        <w:t>ошеломленная</w:t>
      </w:r>
      <w:r>
        <w:rPr>
          <w:sz w:val="26"/>
        </w:rPr>
        <w:t>). От ваших слов и ум зайдет за разум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т, надо, надо нам его сыскать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ЕСЕЛЕНЕЦ</w:t>
      </w:r>
      <w:r>
        <w:rPr>
          <w:sz w:val="26"/>
        </w:rPr>
        <w:t>. Чтоб душу бедную его спасти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И тело. Если он завяз в болот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ы вытащим его, а если тролл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Его в свою пещеру заманили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упрошу звонить в колокола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ы вызвоним его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ЕСЕЛЕНЕЦ</w:t>
      </w:r>
      <w:r>
        <w:rPr>
          <w:sz w:val="26"/>
        </w:rPr>
        <w:t>. Гм… здесь тропинк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отоптана коровами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Господ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оздаст за то вам, что пошли со мною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тараетесь помочь в беде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ЕСЕЛЕНЕЦ</w:t>
      </w:r>
      <w:r>
        <w:rPr>
          <w:sz w:val="26"/>
        </w:rPr>
        <w:t>. Ну, эт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олг каждого христианина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Тьфу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к те язычники – все остальные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Хоть бы один помог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ЕСЕЛЕНЕЦ</w:t>
      </w:r>
      <w:r>
        <w:rPr>
          <w:sz w:val="26"/>
        </w:rPr>
        <w:t>. Они, как видн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Его узнали слишком хорошо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Нет, он для них хорош был слишком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sz w:val="26"/>
        </w:rPr>
        <w:t>(</w:t>
      </w:r>
      <w:r>
        <w:rPr>
          <w:i/>
          <w:sz w:val="26"/>
        </w:rPr>
        <w:t>Ломая руки</w:t>
      </w:r>
      <w:r>
        <w:rPr>
          <w:sz w:val="26"/>
        </w:rPr>
        <w:t>.) Вот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ого гляди, и сгибнет из-за них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ЕСЕЛЕНЕЦ</w:t>
      </w:r>
      <w:r>
        <w:rPr>
          <w:sz w:val="26"/>
        </w:rPr>
        <w:t>. Тут след мужской ноги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Скорей по следу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ЕСЕЛЕНЕЦ</w:t>
      </w:r>
      <w:r>
        <w:rPr>
          <w:sz w:val="26"/>
        </w:rPr>
        <w:t>. У пастбища мы можем разойтись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(</w:t>
      </w:r>
      <w:r>
        <w:rPr>
          <w:i/>
          <w:sz w:val="26"/>
        </w:rPr>
        <w:t>Идет с женой и Хельгой вперед</w:t>
      </w:r>
      <w:r>
        <w:rPr>
          <w:sz w:val="26"/>
        </w:rPr>
        <w:t>.)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СОЛЬВЕЙГ</w:t>
      </w:r>
      <w:r>
        <w:rPr>
          <w:sz w:val="26"/>
        </w:rPr>
        <w:t xml:space="preserve"> (</w:t>
      </w:r>
      <w:r>
        <w:rPr>
          <w:i/>
          <w:sz w:val="26"/>
        </w:rPr>
        <w:t>Осе</w:t>
      </w:r>
      <w:r>
        <w:rPr>
          <w:sz w:val="26"/>
        </w:rPr>
        <w:t>). Ну, расскажите мне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 xml:space="preserve"> (</w:t>
      </w:r>
      <w:r>
        <w:rPr>
          <w:i/>
          <w:sz w:val="26"/>
        </w:rPr>
        <w:t>отирая глаза</w:t>
      </w:r>
      <w:r>
        <w:rPr>
          <w:sz w:val="26"/>
        </w:rPr>
        <w:t>). О Пере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СОЛЬВЕЙГ</w:t>
      </w:r>
      <w:r>
        <w:rPr>
          <w:sz w:val="26"/>
        </w:rPr>
        <w:t>. Да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се, все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 xml:space="preserve"> (</w:t>
      </w:r>
      <w:r>
        <w:rPr>
          <w:i/>
          <w:sz w:val="26"/>
        </w:rPr>
        <w:t>улыбаясь и закидывая голову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переслушаешь всего-то, 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станешь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СОЛЬВЕЙГ</w:t>
      </w:r>
      <w:r>
        <w:rPr>
          <w:sz w:val="26"/>
        </w:rPr>
        <w:t>. Вы рассказывать скоре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станете, чем я устану слушать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WW2"/>
        <w:rPr/>
      </w:pPr>
      <w:r>
        <w:rPr/>
        <w:tab/>
        <w:t>Низкие безлесные холмы, ведущие к скалистому  плоскогорью; издали видны горные пики. Падают длинные тени; день клонится к вечеру.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вбегает, сломя голову, и останавливается на холме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ся деревня в погоне за мной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то с ружьем, кто с дубьем; впереди ж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Сам старик завывает. Молва,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нать, далеко пошла о Пер Гюнте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Эх-ма! Это вот – дело! Не то, чт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раться с Аслаком! Это вот жизнь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илы чую в себе я медвежьи!</w:t>
      </w:r>
    </w:p>
    <w:p>
      <w:pPr>
        <w:pStyle w:val="WW2"/>
        <w:rPr/>
      </w:pPr>
      <w:r>
        <w:rPr/>
        <w:t>(Обмахивается и подпрыгивает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ять, крутить, водопад запрудить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ить, с корнями выдергивать сосны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Это – жизнь! Закалит хоть кого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 черту выдумки, глупые сказки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ТРИ ПАСТУШКИ</w:t>
      </w:r>
      <w:r>
        <w:rPr>
          <w:sz w:val="26"/>
        </w:rPr>
        <w:t xml:space="preserve"> (</w:t>
      </w:r>
      <w:r>
        <w:rPr>
          <w:i/>
          <w:sz w:val="26"/>
        </w:rPr>
        <w:t>бегая по холмам с  криком и песнями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ронд из Вальфьелла! Борд и ты, Коре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ролли! Вас в объятья мы зовем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Эй вы, девки! Кого вы зовете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АСТУШКИ</w:t>
      </w:r>
      <w:r>
        <w:rPr>
          <w:sz w:val="26"/>
        </w:rPr>
        <w:t>. Троллей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ВАЯ ПАСТУШКА</w:t>
      </w:r>
      <w:r>
        <w:rPr>
          <w:sz w:val="26"/>
        </w:rPr>
        <w:t>. Тронд! Понежнее берись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ВТОРАЯ</w:t>
      </w:r>
      <w:r>
        <w:rPr>
          <w:sz w:val="26"/>
        </w:rPr>
        <w:t>. Борд, возьми меня силой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ТРЕТЬЯ</w:t>
      </w:r>
      <w:r>
        <w:rPr>
          <w:sz w:val="26"/>
        </w:rPr>
        <w:t xml:space="preserve">. Пусты 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Все каморки у нас в шалаше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ВАЯ</w:t>
      </w:r>
      <w:r>
        <w:rPr>
          <w:sz w:val="26"/>
        </w:rPr>
        <w:t>. Сила – в нежности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ВТОРАЯ</w:t>
      </w:r>
      <w:r>
        <w:rPr>
          <w:sz w:val="26"/>
        </w:rPr>
        <w:t>. Нежность же в силе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ТРЕТЬЯ</w:t>
      </w:r>
      <w:r>
        <w:rPr>
          <w:sz w:val="26"/>
        </w:rPr>
        <w:t>. Нет дружков, так мы троллей зовем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Где же ваши дружки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ВСЕ ТРИ</w:t>
      </w:r>
      <w:r>
        <w:rPr>
          <w:sz w:val="26"/>
        </w:rPr>
        <w:t xml:space="preserve"> (</w:t>
      </w:r>
      <w:r>
        <w:rPr>
          <w:i/>
          <w:sz w:val="26"/>
        </w:rPr>
        <w:t>с хохотом</w:t>
      </w:r>
      <w:r>
        <w:rPr>
          <w:sz w:val="26"/>
        </w:rPr>
        <w:t>). Не прийти им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ВАЯ</w:t>
      </w:r>
      <w:r>
        <w:rPr>
          <w:sz w:val="26"/>
        </w:rPr>
        <w:t>. Мой голубил меня, целовал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а на старой вдове и женился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ВТОРАЯ</w:t>
      </w:r>
      <w:r>
        <w:rPr>
          <w:sz w:val="26"/>
        </w:rPr>
        <w:t>. Мой с цыганкой столкнулся в лесу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месте с ней и шатается где-то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ТРЕТЬЯ</w:t>
      </w:r>
      <w:r>
        <w:rPr>
          <w:sz w:val="26"/>
        </w:rPr>
        <w:t>. Наше детище мой утопил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 головой распростился и скали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убы череп его на шесте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ВСЕ ТРИ</w:t>
      </w:r>
      <w:r>
        <w:rPr>
          <w:sz w:val="26"/>
        </w:rPr>
        <w:t>. Тронд из Вальфьелла! Борд и ты, Коре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ролли! Вас мы в объятья зовем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одним прыжком становясь между ними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рехголовый я тролль – для трех девок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игожусь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ЕВУШКИ</w:t>
      </w:r>
      <w:r>
        <w:rPr>
          <w:sz w:val="26"/>
        </w:rPr>
        <w:t>. Ты такой молодец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Вот увидите сами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ВАЯ</w:t>
      </w:r>
      <w:r>
        <w:rPr>
          <w:sz w:val="26"/>
        </w:rPr>
        <w:t>. Скорей ж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 нам в шалаш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ВТОРАЯ</w:t>
      </w:r>
      <w:r>
        <w:rPr>
          <w:sz w:val="26"/>
        </w:rPr>
        <w:t>. Там найдется и мед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Пусть он пенится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ТРЕТЬЯ</w:t>
      </w:r>
      <w:r>
        <w:rPr>
          <w:sz w:val="26"/>
        </w:rPr>
        <w:t xml:space="preserve">. Наши каморки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эту ночь будут заняты все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ВТОРАЯ</w:t>
      </w:r>
      <w:r>
        <w:rPr>
          <w:sz w:val="26"/>
        </w:rPr>
        <w:t xml:space="preserve"> (</w:t>
      </w:r>
      <w:r>
        <w:rPr>
          <w:i/>
          <w:sz w:val="26"/>
        </w:rPr>
        <w:t>целуя Пера Гюнта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ышет жаром и искрами сыплет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ловно сталь раскаленная, он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ТРЕТЬЯ</w:t>
      </w:r>
      <w:r>
        <w:rPr>
          <w:sz w:val="26"/>
        </w:rPr>
        <w:t xml:space="preserve"> (</w:t>
      </w:r>
      <w:r>
        <w:rPr>
          <w:i/>
          <w:sz w:val="26"/>
        </w:rPr>
        <w:t>тоже</w:t>
      </w:r>
      <w:r>
        <w:rPr>
          <w:sz w:val="26"/>
        </w:rPr>
        <w:t>). Взор горит… словно детские глазк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глуби озера темной блестят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приплясывая в хороводе девушек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ердцу грустно, так весело мысли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горле слезы, но смех на губах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ЕВУШКИ</w:t>
      </w:r>
      <w:r>
        <w:rPr>
          <w:sz w:val="26"/>
        </w:rPr>
        <w:t xml:space="preserve"> (</w:t>
      </w:r>
      <w:r>
        <w:rPr>
          <w:i/>
          <w:sz w:val="26"/>
        </w:rPr>
        <w:t>показывая носы горным выступам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ронд из Вальфьелла! Борд и ты, Коре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ж не спать вам в объятьях у нас!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(</w:t>
      </w:r>
      <w:r>
        <w:rPr>
          <w:i/>
          <w:sz w:val="26"/>
        </w:rPr>
        <w:t>Приплясывая, увлекают Пера Гюнта за собой.)</w:t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WW2"/>
        <w:rPr/>
      </w:pPr>
      <w:r>
        <w:rPr/>
        <w:tab/>
        <w:t>В Рондских горах. На закате. Кругом озаренные солнцем снежные вершины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идет нетвердой походкой, словно в чаду похмелья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ысится замок над замком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Жаром ворота горят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той! Остановишься, что ли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альше, все дальше бежит!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рылья петух расправляет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 флюгера хочет вспорхнуть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калы вдали засинели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Горы угрюмо встают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за стволы и за корн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ыросли в трещинах скал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Это борцы-великаны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журавлиных ногах!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ют они. Заиграл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Радуга, взор мой слепит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вон раздается какой-то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яжесть на веках моих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! Как мне лоб разломило!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жало кольцом огневым!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ерт побери, не припомню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то же надел мне его?</w:t>
      </w:r>
    </w:p>
    <w:p>
      <w:pPr>
        <w:pStyle w:val="WW2"/>
        <w:rPr/>
      </w:pPr>
      <w:r>
        <w:rPr/>
        <w:t>(Валится на землю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Ендин… полет на олене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казки и чертова ложь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горы украдкой с невестой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ешеный бег по скалам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ьянство без просыпа сутки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оршунов стая за мной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ролли и всякая нечисть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 девками шалыми ночь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Ложь и проклятые сказки!</w:t>
      </w:r>
    </w:p>
    <w:p>
      <w:pPr>
        <w:pStyle w:val="WW2"/>
        <w:rPr/>
      </w:pPr>
      <w:r>
        <w:rPr/>
        <w:t>(Долго смотрит, вперив взор вдаль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Реют два темных орла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Гуси на юг потянулис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же, а мне тут сидет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идно, в грязи по колено?</w:t>
      </w:r>
    </w:p>
    <w:p>
      <w:pPr>
        <w:pStyle w:val="WW2"/>
        <w:rPr/>
      </w:pPr>
      <w:r>
        <w:rPr/>
        <w:t>(Вскакивая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 ними лететь! И в волнах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етра холодного грязь всю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мыть с себя мне захотелось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облачной светлой купели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тать краше всех молодцов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Реять хочу над горами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ело очистить и дух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звиться над морем, стать выш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нглийских принцев самих!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загляделись, красотки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ела вам нет до меня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колько ни ждите – напрасно!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ожет быть, впрочем, спущусь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от тебе раз! Где ж орлы-то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жется, черт их унес?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это? Высится будт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ровли железной конек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ыросли стены и трубы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стежь ворота стоят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ль это новый дом деда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тарый домишко – тю-тю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згородь старая – тоже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текла на солнце блестят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горнице светлой пируют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лышу, ножом о стакан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обст зазвенел, и бутылкой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зеркало бац капитан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усть их! Пусть все пойдет прахом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ать, замолчи! Не беда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най, как Йун Гюнт угощает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Гюнтову роду ура!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там за шум и за крики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ына зовет капитан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обст хочет выпить за Пера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мело иди, Пер, на суд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Шумно друзья тебя встретят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«Ты из великого рода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ыть же великим тебе!»</w:t>
      </w:r>
    </w:p>
    <w:p>
      <w:pPr>
        <w:pStyle w:val="WW2"/>
        <w:rPr/>
      </w:pPr>
      <w:r>
        <w:rPr/>
        <w:t>(Ринувшись вперед и хватившись носом о выступ скалы, падает и не может подняться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WW2"/>
        <w:rPr/>
      </w:pPr>
      <w:r>
        <w:rPr/>
        <w:tab/>
        <w:t xml:space="preserve">Горный склон, поросший крупными лиственными деревьями, шелестящими от ветра. Сквозь листву блестят звезды; в ветвях поют птицы. По склону спускается </w:t>
      </w:r>
      <w:r>
        <w:rPr>
          <w:b/>
        </w:rPr>
        <w:t>ЖЕНЩИНА в ЗЕЛЕНОМ</w:t>
      </w:r>
      <w:r>
        <w:rPr/>
        <w:t xml:space="preserve">. За нею увивается </w:t>
      </w:r>
      <w:r>
        <w:rPr>
          <w:b/>
        </w:rPr>
        <w:t>ПЕР ГЮНТ</w:t>
      </w:r>
      <w:r>
        <w:rPr/>
        <w:t>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ЖЕНЩИНА в ЗЕЛЕНОМ</w:t>
      </w:r>
      <w:r>
        <w:rPr>
          <w:sz w:val="26"/>
        </w:rPr>
        <w:t>. Правда ли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проводя пальцем себе по горлу</w:t>
      </w:r>
      <w:r>
        <w:rPr>
          <w:sz w:val="26"/>
        </w:rPr>
        <w:t xml:space="preserve">).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авда – не будь я Пер Гюнт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авда – не будь ты такою красоткой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Хочешь моей быть! Увидишь, что 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уду с тобой хорошо обращаться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ясть не заставлю, ни ткать никогда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Есть будешь вволю и пить сколько влезет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 косы слово даю не таскать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ЖЕНЩИНА в ЗЕЛЕНОМ</w:t>
      </w:r>
      <w:r>
        <w:rPr>
          <w:sz w:val="26"/>
        </w:rPr>
        <w:t>. Да, и не драться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Еще бы! Да разв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ы, королевичи, бьем своих жен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ЖЕНЩИНА в ЗЕЛЕНОМ</w:t>
      </w:r>
      <w:r>
        <w:rPr>
          <w:sz w:val="26"/>
        </w:rPr>
        <w:t>. Ты королевич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у да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ЖЕНЩИНА в ЗЕЛЕНОМ</w:t>
      </w:r>
      <w:r>
        <w:rPr>
          <w:sz w:val="26"/>
        </w:rPr>
        <w:t>. А я дочк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оврского деда; отец мой – король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Вот как? Так видишь, мы пара с тобою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ЖЕНЩИНА в ЗЕЛЕНОМ</w:t>
      </w:r>
      <w:r>
        <w:rPr>
          <w:sz w:val="26"/>
        </w:rPr>
        <w:t>. Пышный дворец его в Рондских скалах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Больше дворец моей матери вдвое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ЖЕНЩИНА в ЗЕЛЕНОМ</w:t>
      </w:r>
      <w:r>
        <w:rPr>
          <w:sz w:val="26"/>
        </w:rPr>
        <w:t>. Знаешь, как звать его? Бросе-король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Мать я зову королевою Осе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ЖЕНЩИНА в ЗЕЛЕНОМ</w:t>
      </w:r>
      <w:r>
        <w:rPr>
          <w:sz w:val="26"/>
        </w:rPr>
        <w:t>. Скалы трещат, коль рассердится он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Валятся, стоит начать ей браниться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ЖЕНЩИНА в ЗЕЛЕНОМ</w:t>
      </w:r>
      <w:r>
        <w:rPr>
          <w:sz w:val="26"/>
        </w:rPr>
        <w:t>. Прыгнуть до неба ему нипочем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Ей перейти по колено и море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ЖЕНЩИНА в ЗЕЛЕНОМ</w:t>
      </w:r>
      <w:r>
        <w:rPr>
          <w:sz w:val="26"/>
        </w:rPr>
        <w:t>. Кроме вот этих лохмотьев, надет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Есть у тебя что другое получше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Ты погляди мой воскресный наряд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ЖЕНЩИНА в ЗЕЛЕНОМ</w:t>
      </w:r>
      <w:r>
        <w:rPr>
          <w:sz w:val="26"/>
        </w:rPr>
        <w:t>. В золото, в шелк я и в будни одета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Больше похоже на стебли, траву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ЖЕНЩИНА в ЗЕЛЕНОМ</w:t>
      </w:r>
      <w:r>
        <w:rPr>
          <w:sz w:val="26"/>
        </w:rPr>
        <w:t>. Да, но ты помни, у жителей Рондских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ид все двоякий имеет и смысл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 первого взгляда ты наши палаты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имешь, пожалуй, за груду камней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Так и у нас ты, пожалуй, за мусор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олото примешь и скажешь: тряпьем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ткнуты грязным разбитые окна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ЖЕНЩИНА в ЗЕЛЕНОМ</w:t>
      </w:r>
      <w:r>
        <w:rPr>
          <w:sz w:val="26"/>
        </w:rPr>
        <w:t>. Кажется белым у нас, что черн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безобразно – красивым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У нас ж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жется малым великое все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Грязное – чистым и белым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ЖЕНЩИНА в ЗЕЛЕНОМ</w:t>
      </w:r>
      <w:r>
        <w:rPr>
          <w:sz w:val="26"/>
        </w:rPr>
        <w:t xml:space="preserve"> (</w:t>
      </w:r>
      <w:r>
        <w:rPr>
          <w:i/>
          <w:sz w:val="26"/>
        </w:rPr>
        <w:t>бросается ему на шею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вижу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ы с тобой пара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</w:t>
      </w:r>
      <w:r>
        <w:rPr>
          <w:sz w:val="26"/>
        </w:rPr>
        <w:t>НТ. Как два сапога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ЖЕНЩИНА в ЗЕЛЕНОМ</w:t>
      </w:r>
      <w:r>
        <w:rPr>
          <w:sz w:val="26"/>
        </w:rPr>
        <w:t xml:space="preserve"> (</w:t>
      </w:r>
      <w:r>
        <w:rPr>
          <w:i/>
          <w:sz w:val="26"/>
        </w:rPr>
        <w:t>кричит</w:t>
      </w:r>
      <w:r>
        <w:rPr>
          <w:sz w:val="26"/>
        </w:rPr>
        <w:t xml:space="preserve">).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вадебный конь мой! Скакун мой, скорее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</w:rPr>
        <w:tab/>
        <w:t>Прибегает гигантский поросенок с веревкой вместо уздечки и старым мешком вместо седла</w:t>
      </w:r>
      <w:r>
        <w:rPr>
          <w:b/>
          <w:i/>
          <w:sz w:val="26"/>
        </w:rPr>
        <w:t>. ПЕР ГЮНТ</w:t>
      </w:r>
      <w:r>
        <w:rPr>
          <w:i/>
          <w:sz w:val="26"/>
        </w:rPr>
        <w:t xml:space="preserve"> вскакивает на поросенка верхом и сажает </w:t>
      </w:r>
      <w:r>
        <w:rPr>
          <w:b/>
          <w:i/>
          <w:sz w:val="26"/>
        </w:rPr>
        <w:t>ЖЕНЩИНУ в ЗЕЛЕНОМ</w:t>
      </w:r>
      <w:r>
        <w:rPr>
          <w:i/>
          <w:sz w:val="26"/>
        </w:rPr>
        <w:t xml:space="preserve"> впереди себя.</w:t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В Рондские двери мы вихрем влетим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Гоп! Ну, лети же, скакун мой, как ветер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ЖЕНЩИНА в ЗЕЛЕНОМ</w:t>
      </w:r>
      <w:r>
        <w:rPr>
          <w:sz w:val="26"/>
        </w:rPr>
        <w:t xml:space="preserve"> (</w:t>
      </w:r>
      <w:r>
        <w:rPr>
          <w:i/>
          <w:sz w:val="26"/>
        </w:rPr>
        <w:t>нежно</w:t>
      </w:r>
      <w:r>
        <w:rPr>
          <w:sz w:val="26"/>
        </w:rPr>
        <w:t xml:space="preserve">). 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Ах! Как недавно, сама не сво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тут бродила… Ну, кто бы подумал!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погоняя поросенка</w:t>
      </w:r>
      <w:r>
        <w:rPr>
          <w:sz w:val="26"/>
        </w:rPr>
        <w:t>). Важных господ по езде узнают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</w:rPr>
        <w:tab/>
        <w:t xml:space="preserve">Тронная зала Доврского деда. Множество придворных </w:t>
      </w:r>
      <w:r>
        <w:rPr>
          <w:b/>
          <w:i/>
          <w:sz w:val="26"/>
        </w:rPr>
        <w:t>ТРОЛЛЕЙ, ДОМОВЫХ, ЛЕСОВИКОВ</w:t>
      </w:r>
      <w:r>
        <w:rPr>
          <w:i/>
          <w:sz w:val="26"/>
        </w:rPr>
        <w:t xml:space="preserve"> и </w:t>
      </w:r>
      <w:r>
        <w:rPr>
          <w:b/>
          <w:i/>
          <w:sz w:val="26"/>
        </w:rPr>
        <w:t>ГНОМОВ</w:t>
      </w:r>
      <w:r>
        <w:rPr>
          <w:i/>
          <w:sz w:val="26"/>
        </w:rPr>
        <w:t xml:space="preserve">. </w:t>
      </w:r>
      <w:r>
        <w:rPr>
          <w:b/>
          <w:i/>
          <w:sz w:val="26"/>
        </w:rPr>
        <w:t>ДОВРСКИЙ ДЕД</w:t>
      </w:r>
      <w:r>
        <w:rPr>
          <w:i/>
          <w:sz w:val="26"/>
        </w:rPr>
        <w:t xml:space="preserve"> сидит на троне в короне и со скипетром. По обе стороны трона </w:t>
      </w:r>
      <w:r>
        <w:rPr>
          <w:b/>
          <w:i/>
          <w:sz w:val="26"/>
        </w:rPr>
        <w:t>КОРОЛЕВСКИЕ ДЕТИ</w:t>
      </w:r>
      <w:r>
        <w:rPr>
          <w:i/>
          <w:sz w:val="26"/>
        </w:rPr>
        <w:t xml:space="preserve"> и </w:t>
      </w:r>
      <w:r>
        <w:rPr>
          <w:b/>
          <w:i/>
          <w:sz w:val="26"/>
        </w:rPr>
        <w:t>БЛИЖАЙШИЕ РОДСТВЕННИКИ</w:t>
      </w:r>
      <w:r>
        <w:rPr>
          <w:i/>
          <w:sz w:val="26"/>
        </w:rPr>
        <w:t xml:space="preserve">. </w:t>
      </w:r>
      <w:r>
        <w:rPr>
          <w:b/>
          <w:i/>
          <w:sz w:val="26"/>
        </w:rPr>
        <w:t>ПЕР ГЮНТ</w:t>
      </w:r>
      <w:r>
        <w:rPr>
          <w:i/>
          <w:sz w:val="26"/>
        </w:rPr>
        <w:t xml:space="preserve"> стоит перед троном. В зале шум и гам.</w:t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РИДВОРНЫЕ ТРОЛЛИ</w:t>
      </w:r>
      <w:r>
        <w:rPr>
          <w:sz w:val="26"/>
        </w:rPr>
        <w:t>. Смерть человеку! Любимую доч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оврского деда увлек он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ТРОЛЛЕНОК</w:t>
      </w:r>
      <w:r>
        <w:rPr>
          <w:sz w:val="26"/>
        </w:rPr>
        <w:t>. Что, если палец ему откушу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РУГОЙ ТРОЛЛЕНОК</w:t>
      </w:r>
      <w:r>
        <w:rPr>
          <w:sz w:val="26"/>
        </w:rPr>
        <w:t>. В волосы можно вцепиться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ЕВУШКА-ТРОЛЛИХА</w:t>
      </w:r>
      <w:r>
        <w:rPr>
          <w:sz w:val="26"/>
        </w:rPr>
        <w:t>. Дайте мне ляжку ему прокусить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ВЕДЬМА</w:t>
      </w:r>
      <w:r>
        <w:rPr>
          <w:sz w:val="26"/>
        </w:rPr>
        <w:t xml:space="preserve"> (</w:t>
      </w:r>
      <w:r>
        <w:rPr>
          <w:i/>
          <w:sz w:val="26"/>
        </w:rPr>
        <w:t>с большой суповой ложкой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супе сварить его, что ли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РУГАЯ ВЕДЬМА</w:t>
      </w:r>
      <w:r>
        <w:rPr>
          <w:sz w:val="26"/>
        </w:rPr>
        <w:t xml:space="preserve"> (</w:t>
      </w:r>
      <w:r>
        <w:rPr>
          <w:i/>
          <w:sz w:val="26"/>
        </w:rPr>
        <w:t>с большим ножом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ль зажарить? На вертел воткнуть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ль подрумянить в кастрюле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ВРСКИЙ ДЕД</w:t>
      </w:r>
      <w:r>
        <w:rPr>
          <w:sz w:val="26"/>
        </w:rPr>
        <w:t>. Смирно!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(</w:t>
      </w:r>
      <w:r>
        <w:rPr>
          <w:i/>
          <w:sz w:val="26"/>
        </w:rPr>
        <w:t>Кивком головы подзывает к себе приближенных</w:t>
      </w:r>
      <w:r>
        <w:rPr>
          <w:sz w:val="26"/>
        </w:rPr>
        <w:t>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 чему хорохориться так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ильно в последнее врем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ы опустились, и помощь людей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м отвергать неразумно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арень к тому же на вид хоть куда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Рослый, плечистый и сильный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авда, одна у него голова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и у дочки не больше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ролли о трех головах ведь у нас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ышли почти что из моды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двухголовых-то встретишь едва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а и немного стоя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Головы те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(</w:t>
      </w:r>
      <w:r>
        <w:rPr>
          <w:i/>
          <w:sz w:val="26"/>
        </w:rPr>
        <w:t>Перу Гюнту</w:t>
      </w:r>
      <w:r>
        <w:rPr>
          <w:sz w:val="26"/>
        </w:rPr>
        <w:t>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к пришел ты сюд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очь мою требовать в жены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Дочь и в приданое царство твое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ВРСКИЙ ДЕД</w:t>
      </w:r>
      <w:r>
        <w:rPr>
          <w:sz w:val="26"/>
        </w:rPr>
        <w:t>. Дам половину при жизни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удет твоей и другая, когд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ек свой окончу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Согласен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ВРСКИЙ ДЕД</w:t>
      </w:r>
      <w:r>
        <w:rPr>
          <w:sz w:val="26"/>
        </w:rPr>
        <w:t>. Стой, погоди! Обещания дат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ое-какие ты должен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тоит нарушить одно – уговор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есь свою силу теряет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уж от нас ты живым не уйдешь!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ежде всего обещаеш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люнуть на все, что вне Рондских границ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вета и дня сторонитьс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ветлого дела и солнца луча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Это все плевое дел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олько бы сесть королем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ВРСКИЙ ДЕД</w:t>
      </w:r>
      <w:r>
        <w:rPr>
          <w:sz w:val="26"/>
        </w:rPr>
        <w:t>. А затем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м твой хочу испытать я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СТАРШИЙ ПРИДВОРНЫЙ ТРОЛЛЬ</w:t>
      </w:r>
      <w:r>
        <w:rPr>
          <w:sz w:val="26"/>
        </w:rPr>
        <w:t xml:space="preserve"> (</w:t>
      </w:r>
      <w:r>
        <w:rPr>
          <w:i/>
          <w:sz w:val="26"/>
        </w:rPr>
        <w:t>Перу Гюнту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у-ка, остер ли твой ум? И орех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оврского деда раскусит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ВРСКИЙ ДЕД</w:t>
      </w:r>
      <w:r>
        <w:rPr>
          <w:sz w:val="26"/>
        </w:rPr>
        <w:t>. Тролли и люди – в чем разница тут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Я ее что-то не вижу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зрослые съесть с потрохами хотят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алые – мучить, кусаться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к вот и наши, лишь дайся я им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ВРСКИЙ ДЕД</w:t>
      </w:r>
      <w:r>
        <w:rPr>
          <w:sz w:val="26"/>
        </w:rPr>
        <w:t>. Правда, во многом мы схож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и большое различие есть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тро есть утро, а вечер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ечер всегда. Вот различие в чем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м, под сияющим сводом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чат: «Самим будь собой, человек!»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Рондских же скалах иначе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«Тролль, будь доволен собою самим!»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РИДВОРНЫЙ ТРОЛЛЬ</w:t>
      </w:r>
      <w:r>
        <w:rPr>
          <w:sz w:val="26"/>
        </w:rPr>
        <w:t xml:space="preserve"> (</w:t>
      </w:r>
      <w:r>
        <w:rPr>
          <w:i/>
          <w:sz w:val="26"/>
        </w:rPr>
        <w:t>Перу Гюнту</w:t>
      </w:r>
      <w:r>
        <w:rPr>
          <w:sz w:val="26"/>
        </w:rPr>
        <w:t xml:space="preserve">).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мысл постигаешь глубокий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Что-то туманно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ВРСКИЙ ДЕД</w:t>
      </w:r>
      <w:r>
        <w:rPr>
          <w:sz w:val="26"/>
        </w:rPr>
        <w:t>. Доволен собой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оль вся в словечке «доволен»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Это словечко девизом возьми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почесывая за ухом</w:t>
      </w:r>
      <w:r>
        <w:rPr>
          <w:sz w:val="26"/>
        </w:rPr>
        <w:t>). Да, но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ВРСКИЙ ДЕД</w:t>
      </w:r>
      <w:r>
        <w:rPr>
          <w:sz w:val="26"/>
        </w:rPr>
        <w:t>. ТЫ должен, коль хочеш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тать здесь владыкой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А ну, наплеват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усть уж по-твоему будет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ВРСКИЙ ДЕД</w:t>
      </w:r>
      <w:r>
        <w:rPr>
          <w:sz w:val="26"/>
        </w:rPr>
        <w:t>. Далее: нашим домашним столом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олжен ты впредь обходиться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(</w:t>
      </w:r>
      <w:r>
        <w:rPr>
          <w:i/>
          <w:sz w:val="26"/>
        </w:rPr>
        <w:t>Кивает</w:t>
      </w:r>
      <w:r>
        <w:rPr>
          <w:sz w:val="26"/>
        </w:rPr>
        <w:t>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</w:rPr>
        <w:tab/>
        <w:t xml:space="preserve">Два </w:t>
      </w:r>
      <w:r>
        <w:rPr>
          <w:b/>
          <w:i/>
          <w:sz w:val="26"/>
        </w:rPr>
        <w:t>ТРОЛЛЯ</w:t>
      </w:r>
      <w:r>
        <w:rPr>
          <w:i/>
          <w:sz w:val="26"/>
        </w:rPr>
        <w:t xml:space="preserve"> со свиными головами в белых колпаках и прочие приносят яства и пития.</w:t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ВРСКИЙ ДЕД</w:t>
      </w:r>
      <w:r>
        <w:rPr>
          <w:sz w:val="26"/>
        </w:rPr>
        <w:t>. Вол дает мед, а корова блины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исло ли, сладко ли будет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ело не в том; здесь вся суть: что сво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се у нас, непокупное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отталкивая от себя угощенье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 черту вас с вашим домашним столом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 этому мне не привыкнуть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ВРСКИЙ ДЕД</w:t>
      </w:r>
      <w:r>
        <w:rPr>
          <w:sz w:val="26"/>
        </w:rPr>
        <w:t>. Чаша в придачу, из золота вся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от же, кто чашей владеет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жены себе и возьмет мою дочь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раздумывая</w:t>
      </w:r>
      <w:r>
        <w:rPr>
          <w:sz w:val="26"/>
        </w:rPr>
        <w:t>). Да, по писанию, нужн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евозмогать нам природу свою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терпится – слюбится… Ладно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(</w:t>
      </w:r>
      <w:r>
        <w:rPr>
          <w:i/>
          <w:sz w:val="26"/>
        </w:rPr>
        <w:t>Принимает угощение</w:t>
      </w:r>
      <w:r>
        <w:rPr>
          <w:sz w:val="26"/>
        </w:rPr>
        <w:t>.)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ВРСКИЙ ДЕД</w:t>
      </w:r>
      <w:r>
        <w:rPr>
          <w:sz w:val="26"/>
        </w:rPr>
        <w:t>. Слушать приятно разумную речь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люнул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а силу привычк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добно впредь уповать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ВРСКИЙ ДЕД</w:t>
      </w:r>
      <w:r>
        <w:rPr>
          <w:sz w:val="26"/>
        </w:rPr>
        <w:t>. А тепер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латье людское ты сбросишь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 чести будь сказано нашей, у нас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се своего производства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се, что мы носим, сработано здес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скалах родных; из долины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анты лишь те, что у нас на хвостах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сердито</w:t>
      </w:r>
      <w:r>
        <w:rPr>
          <w:sz w:val="26"/>
        </w:rPr>
        <w:t>). Я без хвоста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ВРСКИЙ ДЕД</w:t>
      </w:r>
      <w:r>
        <w:rPr>
          <w:sz w:val="26"/>
        </w:rPr>
        <w:t xml:space="preserve"> (</w:t>
      </w:r>
      <w:r>
        <w:rPr>
          <w:i/>
          <w:sz w:val="26"/>
        </w:rPr>
        <w:t>придворным</w:t>
      </w:r>
      <w:r>
        <w:rPr>
          <w:sz w:val="26"/>
        </w:rPr>
        <w:t>). Подвяжит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Хвост мой парадный ему поскорей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Так и дался я вам на смех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т, уж оставьте! Нашли дурака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ВРСКИЙ ДЕД</w:t>
      </w:r>
      <w:r>
        <w:rPr>
          <w:sz w:val="26"/>
        </w:rPr>
        <w:t>. Ну, а бесхвостым не суйс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 Доврскому деду в зятья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Из людей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елать зверей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ВРСКИЙ ДЕД</w:t>
      </w:r>
      <w:r>
        <w:rPr>
          <w:sz w:val="26"/>
        </w:rPr>
        <w:t>. Лишь приличным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делать тебя мы хотим женихом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ант ярко-желтый получишь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Это здесь высшая честь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раздумывая</w:t>
      </w:r>
      <w:r>
        <w:rPr>
          <w:sz w:val="26"/>
        </w:rPr>
        <w:t>). Человек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казано – в мире песчинка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Жить же с волками – по-волчьи и выть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у, подвяжите уж, что ли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ВРСКИЙ ДЕД</w:t>
      </w:r>
      <w:r>
        <w:rPr>
          <w:sz w:val="26"/>
        </w:rPr>
        <w:t>. Вижу, покладистый малый ты, зять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РИДВОРНЫЙ ТРОЛЛЬ</w:t>
      </w:r>
      <w:r>
        <w:rPr>
          <w:sz w:val="26"/>
        </w:rPr>
        <w:t>. Ловко ль вилять им – попробуй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взбешенный</w:t>
      </w:r>
      <w:r>
        <w:rPr>
          <w:sz w:val="26"/>
        </w:rPr>
        <w:t>). Ну, вы еще захотите мен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ероотступником сделать?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ВРСКИЙ ДЕД</w:t>
      </w:r>
      <w:r>
        <w:rPr>
          <w:sz w:val="26"/>
        </w:rPr>
        <w:t>. Нет, твоей веры не тронем, мой сын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ера свободна от пошлин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м оболочка одна лишь важна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 виду будь троллем заправским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ерь же, как хочешь, и верой зов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о, что здесь страхом зовется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Легче, однако, поладить с тобой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ем ожидал я вначале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ВРСКИЙ ДЕД</w:t>
      </w:r>
      <w:r>
        <w:rPr>
          <w:sz w:val="26"/>
        </w:rPr>
        <w:t>. Лучше мы, тролли, чем  слава о нас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Этим еще, между прочим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ы отличаемся, сын мой, от вас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с деловым разговором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ожно и кончить пока. Усладит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ремя нам уши и очи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оврские девы-арфистки, вперед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евы-танцовщицы тоже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оврские арфы пускай зазвенят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калы пусть дрогнут от пляски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WW2"/>
        <w:rPr/>
      </w:pPr>
      <w:r>
        <w:rPr/>
        <w:tab/>
        <w:t>Музыка и танцы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РИДВОРНЫЙ ТРОЛЛЬ</w:t>
      </w:r>
      <w:r>
        <w:rPr>
          <w:sz w:val="26"/>
        </w:rPr>
        <w:t>. Ну, каково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</w:t>
      </w:r>
      <w:r>
        <w:rPr>
          <w:sz w:val="26"/>
        </w:rPr>
        <w:t>ЮНТ. Каково?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ВРСКИЙ ДЕД</w:t>
      </w:r>
      <w:r>
        <w:rPr>
          <w:sz w:val="26"/>
        </w:rPr>
        <w:t>. Говори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ять, не стесняйся! Что видишь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Что-то прегадкое. Вижу, свинь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ляшет в коротких штанишках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труны корова копытом дерет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РИДВОРНЫЕ ТРОЛЛИ</w:t>
      </w:r>
      <w:r>
        <w:rPr>
          <w:sz w:val="26"/>
        </w:rPr>
        <w:t>. Съесть его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ВРСКИЙ ДЕД</w:t>
      </w:r>
      <w:r>
        <w:rPr>
          <w:sz w:val="26"/>
        </w:rPr>
        <w:t>. Иль вы забыли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идит и судит он, как человек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ЕВУШКИ-ТРОЛЛИХИ</w:t>
      </w:r>
      <w:r>
        <w:rPr>
          <w:sz w:val="26"/>
        </w:rPr>
        <w:t>. Уши, глаза ему вырвать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ЖЕНЩИНА в ЗЕЛЕНОМ</w:t>
      </w:r>
      <w:r>
        <w:rPr>
          <w:sz w:val="26"/>
        </w:rPr>
        <w:t xml:space="preserve"> (</w:t>
      </w:r>
      <w:r>
        <w:rPr>
          <w:i/>
          <w:sz w:val="26"/>
        </w:rPr>
        <w:t>хныча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лушать, как он нас поносит с сестрой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шу игру, нашу пляску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Ты разве это была?.. На пир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Шутка приправою служит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ведь шутил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ЖЕНЩИНА в ЗЕЛЕНОМ</w:t>
      </w:r>
      <w:r>
        <w:rPr>
          <w:sz w:val="26"/>
        </w:rPr>
        <w:t>. Поклянись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Хоть куда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ошка меня оцарапай!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аша и пляска была и игра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ВРСКИЙ ДЕД</w:t>
      </w:r>
      <w:r>
        <w:rPr>
          <w:sz w:val="26"/>
        </w:rPr>
        <w:t>. Да, уж с природою людскою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ладишь нескоро: живуча она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колько увечий не терпи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 нами в борьбе, - оправляется внов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ловно ни в чем не бывало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ять мой на редкость покладист, скажу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бросил людскую одежду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еду домашнего выпил и хвос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 бантом надеть согласился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ловом, исполнил он все, что ем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ыло предложено нами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уж и думал, что старый Адам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ыгнан навеки за двери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Глядь, он опять тут как тут! Так теб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до серьезно лечитьс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ять, от господства природы людской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Что ты еще затеваешь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ВРСКИЙ ДЕД</w:t>
      </w:r>
      <w:r>
        <w:rPr>
          <w:sz w:val="26"/>
        </w:rPr>
        <w:t>. Левый твой глаз я чуть-чуть поскоблю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кось все и вкривь будешь видет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уж зато все красивым найдешь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авый же глаз твой я выну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Пьян или рехнулся ты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ВРСКИЙ ДЕД</w:t>
      </w:r>
      <w:r>
        <w:rPr>
          <w:sz w:val="26"/>
        </w:rPr>
        <w:t xml:space="preserve"> (</w:t>
      </w:r>
      <w:r>
        <w:rPr>
          <w:i/>
          <w:sz w:val="26"/>
        </w:rPr>
        <w:t>кладет на стол какие-то острые орудия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десь у мен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лный набор инструментов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ужных стекольщику; видишь ты – ест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аже наглазники; будеш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ы их носить, как норовистый вол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о-то невеста прелестной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удет казаться тебе! И твой глаз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предь не смутит тебя видом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ляшущих свиной в штанах и коров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Вздор ты болтаешь! Ты спятил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СТАРШИЙ ПРИДВОРНЫЙ ТРОЛЛЬ</w: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оврского деда премудры уста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ы, а не он, вздор болтаешь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ВРСКИЙ ДЕД</w:t>
      </w:r>
      <w:r>
        <w:rPr>
          <w:sz w:val="26"/>
        </w:rPr>
        <w:t>. Сам  посуди, от каких неудобств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Этим тебя я избавлю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спомни, глаза суть источники слез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Горьких и едких, как щелок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Правда, написано: если теб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Глаз соблазняет твой – вырви!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у, а когда же опять-то, скажи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уду по прежнему видеть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ВРСКИЙ ДЕД</w:t>
      </w:r>
      <w:r>
        <w:rPr>
          <w:sz w:val="26"/>
        </w:rPr>
        <w:t>. Ты? Никогда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Так покорный слуга!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(</w:t>
      </w:r>
      <w:r>
        <w:rPr>
          <w:i/>
          <w:sz w:val="26"/>
        </w:rPr>
        <w:t>Порывается уйти</w:t>
      </w:r>
      <w:r>
        <w:rPr>
          <w:sz w:val="26"/>
        </w:rPr>
        <w:t>.)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ВРСКИЙ ДЕД</w:t>
      </w:r>
      <w:r>
        <w:rPr>
          <w:sz w:val="26"/>
        </w:rPr>
        <w:t>. Что тебе надо за дверью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Выйти хочу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ВРСКИЙ ДЕД</w:t>
      </w:r>
      <w:r>
        <w:rPr>
          <w:sz w:val="26"/>
        </w:rPr>
        <w:t>. Погоди-ка! Откры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ход к нам для всех, но не выход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Что же, ты силой задержишь меня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ВРСКИЙ ДЕД</w:t>
      </w:r>
      <w:r>
        <w:rPr>
          <w:sz w:val="26"/>
        </w:rPr>
        <w:t>. Слушай, принц Пер! Будь разумен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роллем стать – данные все у тебя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(</w:t>
      </w:r>
      <w:r>
        <w:rPr>
          <w:i/>
          <w:sz w:val="26"/>
        </w:rPr>
        <w:t>Придворным</w:t>
      </w:r>
      <w:r>
        <w:rPr>
          <w:sz w:val="26"/>
        </w:rPr>
        <w:t>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авда, почти как заправский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ролль он ведет себя?</w:t>
      </w:r>
    </w:p>
    <w:p>
      <w:pPr>
        <w:pStyle w:val="WW2"/>
        <w:rPr/>
      </w:pPr>
      <w:r>
        <w:rPr/>
        <w:t>(Снова обращается к Перу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ведь хотел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ам же ты сделаться троллем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Да, это так. Чтоб невесту добыт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королевство впридачу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кое-чем поступиться готов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олько всему ведь есть мера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Хвост подвязать я позволил, - пускай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 ни старайся придворный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прирастет он; смогу отвязать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у, и штаны с себя сбросил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етхие были, в заплатах; к тому ж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нова надеть их недолго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руд небольшой и мешок опростат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з-под домашних гостинцев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ожно за деву корову признат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лятвою в том поручиться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лятвы – слова, проглотил и – конец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тать же мне троллем навеки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б по-людски даже в гроб мне не леч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ловом, чтоб не было вовс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 говорится, возврата назад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Это уж слишком! На эт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 ты там хочешь, согласья не дам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ВРСКИЙ ДЕД</w:t>
      </w:r>
      <w:r>
        <w:rPr>
          <w:sz w:val="26"/>
        </w:rPr>
        <w:t>. Слушай! Бесчестное слов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не на шутку сейчас рассержусь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ветопятнистый мальчишка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наешь ты, кто я? Дерзнул соблазнит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ы мою дщерь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перебивая</w:t>
      </w:r>
      <w:r>
        <w:rPr>
          <w:sz w:val="26"/>
        </w:rPr>
        <w:t>). Это враки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ВРСКИЙ ДЕД</w:t>
      </w:r>
      <w:r>
        <w:rPr>
          <w:sz w:val="26"/>
        </w:rPr>
        <w:t>. … Значит, и должен жениться на ней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Как? Ты меня обвиняешь?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ВРСКИЙ ДЕД</w:t>
      </w:r>
      <w:r>
        <w:rPr>
          <w:sz w:val="26"/>
        </w:rPr>
        <w:t>. Иль отпираться посмеешь, что ты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 ней вожделел в своих мыслях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присвистнув</w:t>
      </w:r>
      <w:r>
        <w:rPr>
          <w:sz w:val="26"/>
        </w:rPr>
        <w:t>). Только-то? Кой же привяжется чер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 вздору такому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ВРСКИЙ ДЕД</w:t>
      </w:r>
      <w:r>
        <w:rPr>
          <w:sz w:val="26"/>
        </w:rPr>
        <w:t>. Вы, люди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ечно себе остаетесь верны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ух на словах признает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правду же цените только одно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можно сцапать руками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умаешь ты – вожделенье ничто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у, погоди же, увидишь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е попадусь я на этот крючок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ЖЕНЩИНА в ЗЕЛЕНОМ</w:t>
      </w:r>
      <w:r>
        <w:rPr>
          <w:sz w:val="26"/>
        </w:rPr>
        <w:t>. Году не минет, как станеш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илый мой Пер, ты счастливым отцом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Дайте мне выйти! Мне нужно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ВРСКИЙ ДЕД</w:t>
      </w:r>
      <w:r>
        <w:rPr>
          <w:sz w:val="26"/>
        </w:rPr>
        <w:t>. В шкуре козлиной дитя за тобой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след понесут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отирая пот).</w:t>
      </w:r>
      <w:r>
        <w:rPr>
          <w:sz w:val="26"/>
        </w:rPr>
        <w:t xml:space="preserve"> Хоть проснуться б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ВРСКИЙ ДЕД</w:t>
      </w:r>
      <w:r>
        <w:rPr>
          <w:sz w:val="26"/>
        </w:rPr>
        <w:t>. Иль во дворец твой его отослать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В дом воспитательный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ВРСКИЙ ДЕД</w:t>
      </w:r>
      <w:r>
        <w:rPr>
          <w:sz w:val="26"/>
        </w:rPr>
        <w:t>. Ладно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удет по-твоему! Помни одно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 возу упало – пропало;</w:t>
      </w:r>
    </w:p>
    <w:p>
      <w:pPr>
        <w:pStyle w:val="Normal"/>
        <w:spacing w:lineRule="auto" w:line="360"/>
        <w:jc w:val="both"/>
        <w:rPr/>
      </w:pPr>
      <w:r>
        <w:rPr>
          <w:sz w:val="26"/>
          <w:lang w:val="en-US"/>
        </w:rPr>
        <w:tab/>
        <w:t>Item</w:t>
      </w:r>
      <w:r>
        <w:rPr>
          <w:sz w:val="26"/>
        </w:rPr>
        <w:t xml:space="preserve"> – расти не по дням, по часам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удет он, - эти ублюдк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Живо растут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Перестань же, старик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ловно осел, упираться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удь поразумней, девица! Давай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ело решим полюбовно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найте, не принц я, ничтожный бедняк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 ни верти, как ни щупай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ало корысти тебе от меня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</w:rPr>
        <w:tab/>
      </w:r>
      <w:r>
        <w:rPr>
          <w:b/>
          <w:i/>
          <w:sz w:val="26"/>
        </w:rPr>
        <w:t>ЖЕНЩИНА в ЗЕЛЕНОМ</w:t>
      </w:r>
      <w:r>
        <w:rPr>
          <w:i/>
          <w:sz w:val="26"/>
        </w:rPr>
        <w:t xml:space="preserve"> падает в обморок, и </w:t>
      </w:r>
      <w:r>
        <w:rPr>
          <w:b/>
          <w:i/>
          <w:sz w:val="26"/>
        </w:rPr>
        <w:t>ДРУГИЕ ТРОЛЛ</w:t>
      </w:r>
      <w:r>
        <w:rPr>
          <w:i/>
          <w:sz w:val="26"/>
        </w:rPr>
        <w:t>ИХИ уносят ее из залы.</w:t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ВРСКИЙ ДЕД</w:t>
      </w:r>
      <w:r>
        <w:rPr>
          <w:sz w:val="26"/>
        </w:rPr>
        <w:t xml:space="preserve"> (</w:t>
      </w:r>
      <w:r>
        <w:rPr>
          <w:i/>
          <w:sz w:val="26"/>
        </w:rPr>
        <w:t>с высоты своего величия с минуту презрительно смотрит на Пера Гюнта и затем говорит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етки, хватите покрепч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б стену прямо его головой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ТРОЛЛЕНЯТА</w:t>
      </w:r>
      <w:r>
        <w:rPr>
          <w:sz w:val="26"/>
        </w:rPr>
        <w:t>. Папа! Позволь нам сначал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кошку и мышку, в сову и орл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 ним поиграть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ВРСКИЙ ДЕД</w:t>
      </w:r>
      <w:r>
        <w:rPr>
          <w:sz w:val="26"/>
        </w:rPr>
        <w:t>. Поиграйте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олько недолго! Я зол и мен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лонит ко сну! Доброй ночи!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(</w:t>
      </w:r>
      <w:r>
        <w:rPr>
          <w:i/>
          <w:sz w:val="26"/>
        </w:rPr>
        <w:t>Уходит</w:t>
      </w:r>
      <w:r>
        <w:rPr>
          <w:sz w:val="26"/>
        </w:rPr>
        <w:t>.)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преследуемый тролленятами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очь, дьяволята! Пустите меня!</w:t>
      </w:r>
    </w:p>
    <w:p>
      <w:pPr>
        <w:pStyle w:val="WW2"/>
        <w:rPr/>
      </w:pPr>
      <w:r>
        <w:rPr/>
        <w:t>(Хочет удрать сквозь печную трубу.)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ТРОЛЛЕНЯТА</w:t>
      </w:r>
      <w:r>
        <w:rPr>
          <w:sz w:val="26"/>
        </w:rPr>
        <w:t>. Гномы, сюда! Домовые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зади кусайте его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Ай-яй-яй!</w:t>
      </w:r>
    </w:p>
    <w:p>
      <w:pPr>
        <w:pStyle w:val="WW2"/>
        <w:rPr/>
      </w:pPr>
      <w:r>
        <w:rPr/>
        <w:t>(Бросается к подвальному люку.)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ТРОЛЛЕНЯТА</w:t>
      </w:r>
      <w:r>
        <w:rPr>
          <w:sz w:val="26"/>
        </w:rPr>
        <w:t>. Дыры и щели заткните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РИДВОРНЫЙ ТРОЛЛЬ</w:t>
      </w:r>
      <w:r>
        <w:rPr>
          <w:sz w:val="26"/>
        </w:rPr>
        <w:t xml:space="preserve"> (</w:t>
      </w:r>
      <w:r>
        <w:rPr>
          <w:i/>
          <w:sz w:val="26"/>
        </w:rPr>
        <w:t>нежно</w:t>
      </w:r>
      <w:r>
        <w:rPr>
          <w:sz w:val="26"/>
        </w:rPr>
        <w:t>). Как разыгрались малютки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борясь с тролленком, который вцепился ему в ухо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тстань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лышишь, отстань же, негодный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РИДВОРНЫЙ ТРОЛЛЬ</w:t>
      </w:r>
      <w:r>
        <w:rPr>
          <w:sz w:val="26"/>
        </w:rPr>
        <w:t xml:space="preserve"> (</w:t>
      </w:r>
      <w:r>
        <w:rPr>
          <w:i/>
          <w:sz w:val="26"/>
        </w:rPr>
        <w:t>ударив его по руке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у, ты повежливей с принцем, мужлан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орка мышиная!.. (</w:t>
      </w:r>
      <w:r>
        <w:rPr>
          <w:i/>
          <w:sz w:val="26"/>
        </w:rPr>
        <w:t>Бежит к ней</w:t>
      </w:r>
      <w:r>
        <w:rPr>
          <w:sz w:val="26"/>
        </w:rPr>
        <w:t>.)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ТРОЛЛЕНЯТА</w:t>
      </w:r>
      <w:r>
        <w:rPr>
          <w:sz w:val="26"/>
        </w:rPr>
        <w:t>. Гномы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Живо заткните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Со старым беда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 малыми ж во сто крат хуже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ТРОЛЛЕНЯТА</w:t>
      </w:r>
      <w:r>
        <w:rPr>
          <w:sz w:val="26"/>
        </w:rPr>
        <w:t>. В клочья его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Превратиться бы в мышь!</w:t>
      </w:r>
    </w:p>
    <w:p>
      <w:pPr>
        <w:pStyle w:val="WW2"/>
        <w:rPr/>
      </w:pPr>
      <w:r>
        <w:rPr/>
        <w:t>(Мечется из стороны в сторону.)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ТРОЛЛЕНЯТА</w:t>
      </w:r>
      <w:r>
        <w:rPr>
          <w:sz w:val="26"/>
        </w:rPr>
        <w:t xml:space="preserve"> (</w:t>
      </w:r>
      <w:r>
        <w:rPr>
          <w:i/>
          <w:sz w:val="26"/>
        </w:rPr>
        <w:t>окружая его толпой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круг его, в круг замыкайте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плача</w:t>
      </w:r>
      <w:r>
        <w:rPr>
          <w:sz w:val="26"/>
        </w:rPr>
        <w:t>). Ах, будь я вошь! (</w:t>
      </w:r>
      <w:r>
        <w:rPr>
          <w:i/>
          <w:sz w:val="26"/>
        </w:rPr>
        <w:t>Падает</w:t>
      </w:r>
      <w:r>
        <w:rPr>
          <w:sz w:val="26"/>
        </w:rPr>
        <w:t>.)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ТРОЛЛЕНЯТА</w:t>
      </w:r>
      <w:r>
        <w:rPr>
          <w:sz w:val="26"/>
        </w:rPr>
        <w:t>. В харю прямо теперь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погребенный под кучей навалившихся на него тролленят</w:t>
      </w:r>
      <w:r>
        <w:rPr>
          <w:sz w:val="26"/>
        </w:rPr>
        <w:t>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ать! Помоги!.. Умираю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0" w:right="0" w:firstLine="708"/>
        <w:jc w:val="both"/>
        <w:rPr>
          <w:i/>
          <w:i/>
          <w:sz w:val="26"/>
        </w:rPr>
      </w:pPr>
      <w:r>
        <w:rPr>
          <w:i/>
          <w:sz w:val="26"/>
        </w:rPr>
        <w:t>Издали доносится звон церковных колоколов.</w:t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ТРОЛЛЕНЯТА</w:t>
      </w:r>
      <w:r>
        <w:rPr>
          <w:sz w:val="26"/>
        </w:rPr>
        <w:t>. Чу! Колокольчики слышны в горах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о – чернорясцев коровы!</w:t>
      </w:r>
    </w:p>
    <w:p>
      <w:pPr>
        <w:pStyle w:val="WW2"/>
        <w:rPr/>
      </w:pPr>
      <w:r>
        <w:rPr/>
        <w:t>(С визгом и воем разбегаются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0" w:right="0" w:firstLine="708"/>
        <w:jc w:val="both"/>
        <w:rPr>
          <w:i/>
          <w:i/>
          <w:sz w:val="26"/>
        </w:rPr>
      </w:pPr>
      <w:r>
        <w:rPr>
          <w:i/>
          <w:sz w:val="26"/>
        </w:rPr>
        <w:t>Своды залы рушатся; все исчезает.</w:t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</w:rPr>
        <w:tab/>
        <w:t xml:space="preserve">Кромешный мрак. Слышно, как </w:t>
      </w:r>
      <w:r>
        <w:rPr>
          <w:b/>
          <w:i/>
          <w:sz w:val="26"/>
        </w:rPr>
        <w:t>ПЕР ГЮНТ</w:t>
      </w:r>
      <w:r>
        <w:rPr>
          <w:i/>
          <w:sz w:val="26"/>
        </w:rPr>
        <w:t xml:space="preserve"> бьет  и колотит направо и налево большим стуком.</w:t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у, отвечай же мне! Кто ты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ГОЛОС из МРАКА</w:t>
      </w:r>
      <w:r>
        <w:rPr>
          <w:sz w:val="26"/>
        </w:rPr>
        <w:t>. Сама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Прочь убирайся с дороги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ГОЛОС</w:t>
      </w:r>
      <w:r>
        <w:rPr>
          <w:sz w:val="26"/>
        </w:rPr>
        <w:t>. Нет, обойди-ка сторонкой, Пер Гюнт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</w:t>
      </w:r>
      <w:r>
        <w:rPr>
          <w:i/>
          <w:sz w:val="26"/>
        </w:rPr>
        <w:t>(хочет пройти в другом месте, но снова натыкается</w:t>
      </w:r>
      <w:r>
        <w:rPr>
          <w:sz w:val="26"/>
        </w:rPr>
        <w:t>). Кто ты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ГОЛОС</w:t>
      </w:r>
      <w:r>
        <w:rPr>
          <w:sz w:val="26"/>
        </w:rPr>
        <w:t>. Сама. А ты можеш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о же сказать про себя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Что хочу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о и могу. И не трус я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Эй, берегись! Раздавлю! Побивал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отни Саул, ну, а мною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ысячи будут побиты!</w:t>
      </w:r>
    </w:p>
    <w:p>
      <w:pPr>
        <w:pStyle w:val="WW2"/>
        <w:rPr/>
      </w:pPr>
      <w:r>
        <w:rPr/>
        <w:t>(Хлещет и бьет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Ответь,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то ты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ГОЛОС</w:t>
      </w:r>
      <w:r>
        <w:rPr>
          <w:sz w:val="26"/>
        </w:rPr>
        <w:t>. Сама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Отвяжись ты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 глупым ответом таким! Говори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ты такое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ГОЛОС</w:t>
      </w:r>
      <w:r>
        <w:rPr>
          <w:sz w:val="26"/>
        </w:rPr>
        <w:t>. Кривая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Как? Ты – Кривая?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ГОЛОС</w:t>
      </w:r>
      <w:r>
        <w:rPr>
          <w:sz w:val="26"/>
        </w:rPr>
        <w:t>. Великая, Пер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Черное сделалось серым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очь же с дороги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ГОЛОС</w:t>
      </w:r>
      <w:r>
        <w:rPr>
          <w:sz w:val="26"/>
        </w:rPr>
        <w:t>. Сторонкой, Пер Гюнт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ет! Напролом!</w:t>
      </w:r>
    </w:p>
    <w:p>
      <w:pPr>
        <w:pStyle w:val="WW2"/>
        <w:rPr/>
      </w:pPr>
      <w:r>
        <w:rPr/>
        <w:t>(Бьет и хлещет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! Урала!</w:t>
      </w:r>
    </w:p>
    <w:p>
      <w:pPr>
        <w:pStyle w:val="WW2"/>
        <w:rPr/>
      </w:pPr>
      <w:r>
        <w:rPr/>
        <w:t>(Хочет пройти, но спотыкается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? Тут вас много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ГОЛОС</w:t>
      </w:r>
      <w:r>
        <w:rPr>
          <w:sz w:val="26"/>
        </w:rPr>
        <w:t>. Одна, Пер, одна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 же Кривая. Убита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ломлена, с виду мертва, но… жива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бросая сук</w:t>
      </w:r>
      <w:r>
        <w:rPr>
          <w:sz w:val="26"/>
        </w:rPr>
        <w:t>). Меч мой, знать, тролли закляли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берегись ты моих кулаков!</w:t>
      </w:r>
    </w:p>
    <w:p>
      <w:pPr>
        <w:pStyle w:val="WW2"/>
        <w:rPr/>
      </w:pPr>
      <w:r>
        <w:rPr/>
        <w:t>(Старается пробиться.)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ГОЛОС</w:t>
      </w:r>
      <w:r>
        <w:rPr>
          <w:sz w:val="26"/>
        </w:rPr>
        <w:t>. Да, поднатужься; побольш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ер, на кулак упирай! Хи-хи-хи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ействуй руками, ногами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Глядь, и пройдешь как-нибудь! Хи-хи-хи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опять натыкаясь</w:t>
      </w:r>
      <w:r>
        <w:rPr>
          <w:sz w:val="26"/>
        </w:rPr>
        <w:t>). Взад ли, вперед ли – ни с места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есно и вне и внутри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м она, тут она – всюду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круге каком-то верчусь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ыйду, и снова я заперт!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Эй, назовись! Покажись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ты такое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ГОЛОС</w:t>
      </w:r>
      <w:r>
        <w:rPr>
          <w:sz w:val="26"/>
        </w:rPr>
        <w:t>. Кривая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ощупывая кругом</w:t>
      </w:r>
      <w:r>
        <w:rPr>
          <w:sz w:val="26"/>
        </w:rPr>
        <w:t>). Гм… ни мертва, ни жива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кользкое, влажное что-то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Формы и образа нет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ловно я в кучу ворчащих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онных попал медвежат!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(</w:t>
      </w:r>
      <w:r>
        <w:rPr>
          <w:i/>
          <w:sz w:val="26"/>
        </w:rPr>
        <w:t>Кричит</w:t>
      </w:r>
      <w:r>
        <w:rPr>
          <w:sz w:val="26"/>
        </w:rPr>
        <w:t>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у, отбивай же удары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ГОЛОС</w:t>
      </w:r>
      <w:r>
        <w:rPr>
          <w:sz w:val="26"/>
        </w:rPr>
        <w:t>. Нет, Пер! Кривая с ума не сошла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Бейся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ГОЛОС</w:t>
      </w:r>
      <w:r>
        <w:rPr>
          <w:sz w:val="26"/>
        </w:rPr>
        <w:t>. Кривая не бьется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ужно! Борись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ГОЛОС</w:t>
      </w:r>
      <w:r>
        <w:rPr>
          <w:sz w:val="26"/>
        </w:rPr>
        <w:t>. Без борьбы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сех побеждает Кривая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Пусть домовой, лесовик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усть годовалый тролленок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Здесь бы напал на меня, -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 ними я мог бы схватиться!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 этой же!.. Ну, захрапела!.. Эй, ты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ГОЛОС</w:t>
      </w:r>
      <w:r>
        <w:rPr>
          <w:sz w:val="26"/>
        </w:rPr>
        <w:t>. Что тебе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атиском действуй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ГОЛОС</w:t>
      </w:r>
      <w:r>
        <w:rPr>
          <w:sz w:val="26"/>
        </w:rPr>
        <w:t>. Исподволь я побеждаю всегда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царапая и кусая себе руки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питься бы в тело когтями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ясо прогрызть до кост ей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обственной крови отведать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WW2"/>
        <w:rPr/>
      </w:pPr>
      <w:r>
        <w:rPr/>
        <w:tab/>
        <w:t>Слышен как бы шум крыльев больших птиц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ТИЧИЙ КРИК</w:t>
      </w:r>
      <w:r>
        <w:rPr>
          <w:sz w:val="26"/>
        </w:rPr>
        <w:t>. Эй ты, Кривая! Идет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ГОЛОС из МРАКА</w:t>
      </w:r>
      <w:r>
        <w:rPr>
          <w:sz w:val="26"/>
        </w:rPr>
        <w:t>. Да, он идет, шаг за шагом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ТИЧИЙ КРИК</w:t>
      </w:r>
      <w:r>
        <w:rPr>
          <w:sz w:val="26"/>
        </w:rPr>
        <w:t>. Сестры далекие! Мчитесь сюда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Девушка! Если меня ты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Хочешь спасти, - поспеши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нигой святою смеле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голову троллю пусти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ТИЧИЙ КРИК</w:t>
      </w:r>
      <w:r>
        <w:rPr>
          <w:sz w:val="26"/>
        </w:rPr>
        <w:t>. Он зашатался, глядите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ГОЛОС</w:t>
      </w:r>
      <w:r>
        <w:rPr>
          <w:sz w:val="26"/>
        </w:rPr>
        <w:t>. Он наш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ТИЧИЙ КРИК</w:t>
      </w:r>
      <w:r>
        <w:rPr>
          <w:sz w:val="26"/>
        </w:rPr>
        <w:t>. Эй, сестры! Живей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Дорого стало бы слишком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Жизнь этой страшной игрою купить!</w:t>
      </w:r>
    </w:p>
    <w:p>
      <w:pPr>
        <w:pStyle w:val="WW2"/>
        <w:rPr/>
      </w:pPr>
      <w:r>
        <w:rPr/>
        <w:t>(Падает.)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ТИЧИЙ КРИК</w:t>
      </w:r>
      <w:r>
        <w:rPr>
          <w:sz w:val="26"/>
        </w:rPr>
        <w:t>. Пал он! Кривая, бери же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WW2"/>
        <w:rPr/>
      </w:pPr>
      <w:r>
        <w:rPr/>
        <w:tab/>
        <w:t>Издали доносится колокольный звон и церковное пение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КРИВАЯ</w:t>
      </w:r>
      <w:r>
        <w:rPr>
          <w:sz w:val="26"/>
        </w:rPr>
        <w:t xml:space="preserve"> (</w:t>
      </w:r>
      <w:r>
        <w:rPr>
          <w:i/>
          <w:sz w:val="26"/>
        </w:rPr>
        <w:t>расплываясь в ничто, говорит, задыхаясь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т, с ним не сладить! Ем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Женщины стали оплотом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</w:rPr>
        <w:tab/>
        <w:t xml:space="preserve">Горное пастбище Осе; пастуший шалаш; дверь заперта; тихо и пусто. Восход солнца. </w:t>
      </w:r>
      <w:r>
        <w:rPr>
          <w:b/>
          <w:i/>
          <w:sz w:val="26"/>
        </w:rPr>
        <w:t>ПЕР ГЮНТ</w:t>
      </w:r>
      <w:r>
        <w:rPr>
          <w:i/>
          <w:sz w:val="26"/>
        </w:rPr>
        <w:t xml:space="preserve"> спит у загородки.</w:t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просыпаясь, озирается мутным, усталым взглядом и отплевывается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еледки бы теперь посолонее…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(</w:t>
      </w:r>
      <w:r>
        <w:rPr>
          <w:i/>
          <w:sz w:val="26"/>
        </w:rPr>
        <w:t>Плюет опять и в эту минуту видит Хельгу, которая несет узелок со съестным</w:t>
      </w:r>
      <w:r>
        <w:rPr>
          <w:sz w:val="26"/>
        </w:rPr>
        <w:t>).</w:t>
      </w:r>
    </w:p>
    <w:p>
      <w:pPr>
        <w:pStyle w:val="WW3"/>
        <w:rPr/>
      </w:pPr>
      <w:r>
        <w:rPr/>
        <w:tab/>
        <w:t>Ты как сюда попала? Что тебе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ХЕЛЬГА</w:t>
      </w:r>
      <w:r>
        <w:rPr>
          <w:sz w:val="26"/>
        </w:rPr>
        <w:t>. Мне надо Сольвейг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вскакивая</w:t>
      </w:r>
      <w:r>
        <w:rPr>
          <w:sz w:val="26"/>
        </w:rPr>
        <w:t>). Где она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ХЕЛЬГА</w:t>
      </w:r>
      <w:r>
        <w:rPr>
          <w:sz w:val="26"/>
        </w:rPr>
        <w:t>. Да тут ж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 загородкой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СОЛЬВЕЙГ</w:t>
      </w:r>
      <w:r>
        <w:rPr>
          <w:sz w:val="26"/>
        </w:rPr>
        <w:t xml:space="preserve"> (</w:t>
      </w:r>
      <w:r>
        <w:rPr>
          <w:i/>
          <w:sz w:val="26"/>
        </w:rPr>
        <w:t>из своей засады</w:t>
      </w:r>
      <w:r>
        <w:rPr>
          <w:sz w:val="26"/>
        </w:rPr>
        <w:t>). Сделай только шаг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убегу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Боишься, что схвачу 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ебя силком, к груди прижму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СОЛЬВЕЙГ</w:t>
      </w:r>
      <w:r>
        <w:rPr>
          <w:sz w:val="26"/>
        </w:rPr>
        <w:t>. Стыдись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Ты знаешь, где я ночь был? У троллей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очь деда Доврского в меня влюбилась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СОЛЬВЕЙГ</w:t>
      </w:r>
      <w:r>
        <w:rPr>
          <w:sz w:val="26"/>
        </w:rPr>
        <w:t>. Так кстати по тебе звонить велели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е из таких Пер Гюнт. Он не пропал бы!.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(</w:t>
      </w:r>
      <w:r>
        <w:rPr>
          <w:i/>
          <w:sz w:val="26"/>
        </w:rPr>
        <w:t>Хельге</w:t>
      </w:r>
      <w:r>
        <w:rPr>
          <w:sz w:val="26"/>
        </w:rPr>
        <w:t>.) Ты что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ХЕЛЬГА</w:t>
      </w:r>
      <w:r>
        <w:rPr>
          <w:sz w:val="26"/>
        </w:rPr>
        <w:t xml:space="preserve"> (</w:t>
      </w:r>
      <w:r>
        <w:rPr>
          <w:i/>
          <w:sz w:val="26"/>
        </w:rPr>
        <w:t>плача</w:t>
      </w:r>
      <w:r>
        <w:rPr>
          <w:sz w:val="26"/>
        </w:rPr>
        <w:t>). Она сбежала!</w:t>
      </w:r>
    </w:p>
    <w:p>
      <w:pPr>
        <w:pStyle w:val="WW2"/>
        <w:rPr/>
      </w:pPr>
      <w:r>
        <w:rPr/>
        <w:t xml:space="preserve">(Кидаясь вслед.)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годи же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схватив ее за руку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мотри-ка, что в кармане я нашел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еребряную пуговку. Получиш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Ее ты, если за меня замолвишь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ловечко ей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ХЕЛЬГА</w:t>
      </w:r>
      <w:r>
        <w:rPr>
          <w:sz w:val="26"/>
        </w:rPr>
        <w:t>. Пусти меня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Бери же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ХЕЛЬГА</w:t>
      </w:r>
      <w:r>
        <w:rPr>
          <w:sz w:val="26"/>
        </w:rPr>
        <w:t>. Пусти! Вон там мой узелок остался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И бог тебя спаси, коль ты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ХЕЛЬГА</w:t>
      </w:r>
      <w:r>
        <w:rPr>
          <w:sz w:val="26"/>
        </w:rPr>
        <w:t>. Пусти же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ебя боюсь я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вдруг смиряясь и выпуская ее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т, хотел сказать я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оси ее – меня не забывать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WW2"/>
        <w:rPr/>
      </w:pPr>
      <w:r>
        <w:rPr/>
        <w:tab/>
      </w:r>
      <w:r>
        <w:rPr>
          <w:b/>
        </w:rPr>
        <w:t>ХЕЛЬГА</w:t>
      </w:r>
      <w:r>
        <w:rPr/>
        <w:t xml:space="preserve"> убегает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ДЕЙСТВИЕ ТРЕТЬЕ.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</w:rPr>
        <w:tab/>
        <w:t xml:space="preserve">В глубине бора. Серая осенняя погода. Падает снег.  </w:t>
      </w:r>
      <w:r>
        <w:rPr>
          <w:b/>
          <w:i/>
          <w:sz w:val="26"/>
        </w:rPr>
        <w:t>ПЕР ГЮНТ</w:t>
      </w:r>
      <w:r>
        <w:rPr>
          <w:i/>
          <w:sz w:val="26"/>
        </w:rPr>
        <w:t>, без куртки, рубит строевой лес.</w:t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подрубая огромную старую сосну с узловатыми ветвями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прям ты, старый великан, как вижу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а как там ни упрямься, час твой пробил!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(</w:t>
      </w:r>
      <w:r>
        <w:rPr>
          <w:i/>
          <w:sz w:val="26"/>
        </w:rPr>
        <w:t>Принимается опять рубить</w:t>
      </w:r>
      <w:r>
        <w:rPr>
          <w:sz w:val="26"/>
        </w:rPr>
        <w:t>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роню, вишь, на себя надел стальную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я сдеру ее со шкурой вместе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га! Кривыми лапами трясешь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понимаю, - ты сердиться вправ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все же предо мной падешь ты ниц!</w:t>
      </w:r>
    </w:p>
    <w:p>
      <w:pPr>
        <w:pStyle w:val="WW2"/>
        <w:rPr/>
      </w:pPr>
      <w:r>
        <w:rPr/>
        <w:t>(Вдруг обрывая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се выдумки. Сосна это, а вовс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в сталь закованный могучий витязь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осна простая с треснувшей корой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легкий труд рубить стволы такие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замечтаешься – сам черт не брат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надо это бросить все; довольн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Ходить в тумане, бредить наяву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ы, парень, изгнан в лес и – вне закона!</w:t>
      </w:r>
    </w:p>
    <w:p>
      <w:pPr>
        <w:pStyle w:val="WW2"/>
        <w:rPr/>
      </w:pPr>
      <w:r>
        <w:rPr/>
        <w:t>(С жаром продолжает рубить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тверженный. И матери с тобою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десь нет; никто тебе не сварит пищ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не накроет стол. Захочешь есть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правляйся сам, как знаешь; раздобуд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реке, в лесу чего-нибудь съестног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Лучины нащепи да развед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гонь в печи и стряпай сам. Захочеш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еплей одеться – подстрели оленя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нужен кров – так камня наломай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а бревен наруби и сам на мест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еретаскай на собственной спине.</w:t>
      </w:r>
    </w:p>
    <w:p>
      <w:pPr>
        <w:pStyle w:val="WW2"/>
        <w:rPr/>
      </w:pPr>
      <w:r>
        <w:rPr/>
        <w:t>(Роняет топор и мечтательно глядит вдаль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Хоромы выйдут важные. На крыш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башенку с флюгаркою поставлю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для конька морскую деву с рыбьим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Хвостом я вырежу; замки и скобк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з желтой мели сделаю и стекол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Для окон раздобуду. То-то стану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охожие дивиться: что тако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 жар, горит там, на горе, в лесу?</w:t>
      </w:r>
    </w:p>
    <w:p>
      <w:pPr>
        <w:pStyle w:val="WW2"/>
        <w:rPr/>
      </w:pPr>
      <w:r>
        <w:rPr/>
        <w:t>(Злобно смеется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пять за выдумки! Себя морочить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ы вне закона!..</w:t>
      </w:r>
    </w:p>
    <w:p>
      <w:pPr>
        <w:pStyle w:val="WW2"/>
        <w:rPr/>
      </w:pPr>
      <w:r>
        <w:rPr/>
        <w:t>(Ожесточенно рубит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с тебя довольн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случай непогоды шалаша…</w:t>
      </w:r>
    </w:p>
    <w:p>
      <w:pPr>
        <w:pStyle w:val="WW2"/>
        <w:rPr/>
      </w:pPr>
      <w:r>
        <w:rPr/>
        <w:t>(Смотрит вверх на дерево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га, шатается. Еще удар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у вот, во всю улицу и растянулось!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трясся молодняк, весь бор гудит.</w:t>
      </w:r>
    </w:p>
    <w:p>
      <w:pPr>
        <w:pStyle w:val="WW2"/>
        <w:rPr/>
      </w:pPr>
      <w:r>
        <w:rPr/>
        <w:t>(Принимается очищать дерево от ветвей, но вдруг останавливается с поднятым топором и прислушивается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 мной кто-то… А, так ты обманом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еня взять хочешь, хэгстадский старик!..</w:t>
      </w:r>
    </w:p>
    <w:p>
      <w:pPr>
        <w:pStyle w:val="WW2"/>
        <w:rPr/>
      </w:pPr>
      <w:r>
        <w:rPr/>
        <w:t>(Присаживается на корточки за деревом и осторожно выглядывает из своей засады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ой-то парень… Сам боится, видно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се озирается по сторонам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что-то прячет под полою куртки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, серп!.. Остановился и тревожн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ислушался… Теперь на лыжный посох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н руку правую кладет, и… что с ним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Шатается, за дерево схватился?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й-ай! Никак он палец отхватил?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а, начисто! Фонтаном кровь забила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н тряпкой замотал и убежал!</w:t>
      </w:r>
    </w:p>
    <w:p>
      <w:pPr>
        <w:pStyle w:val="WW2"/>
        <w:rPr/>
      </w:pPr>
      <w:r>
        <w:rPr/>
        <w:t>(Встает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молодец же, черт возьми! Весь палец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ольшой отчикнул! Сам, по доброй вол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икто его не заставлял… Ах, вот что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еперь я понял. Только так и можн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збавиться от королевской службы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Его в солдаты, видно, взять хотели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парню-то, понятно, не охота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отрубить?.. Раз навсегда расстаться?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идумать это, этого желат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Хотеть… но – сделать?.. Нет, не понимаю.</w:t>
      </w:r>
    </w:p>
    <w:p>
      <w:pPr>
        <w:pStyle w:val="WW2"/>
        <w:rPr/>
      </w:pPr>
      <w:r>
        <w:rPr/>
        <w:t>(Качает головой и затем снова принимается за работу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</w:rPr>
        <w:tab/>
        <w:t xml:space="preserve">В доме Осе. Полный беспорядок. Сундуки стоят раскрытые, носильное платье разбросано кругом; на кровати кот. </w:t>
      </w:r>
      <w:r>
        <w:rPr>
          <w:b/>
          <w:i/>
          <w:sz w:val="26"/>
        </w:rPr>
        <w:t>ОСЕ</w:t>
      </w:r>
      <w:r>
        <w:rPr>
          <w:i/>
          <w:sz w:val="26"/>
        </w:rPr>
        <w:t xml:space="preserve"> и </w:t>
      </w:r>
      <w:r>
        <w:rPr>
          <w:b/>
          <w:i/>
          <w:sz w:val="26"/>
        </w:rPr>
        <w:t>БОБЫЛКА</w:t>
      </w:r>
      <w:r>
        <w:rPr>
          <w:i/>
          <w:sz w:val="26"/>
        </w:rPr>
        <w:t xml:space="preserve"> торопливо увязывают и укладывают вещи.</w:t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 xml:space="preserve"> (</w:t>
      </w:r>
      <w:r>
        <w:rPr>
          <w:i/>
          <w:sz w:val="26"/>
        </w:rPr>
        <w:t>бросаясь в одну сторону</w:t>
      </w:r>
      <w:r>
        <w:rPr>
          <w:sz w:val="26"/>
        </w:rPr>
        <w:t>). Послушай, Кари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ОБЫЛКА</w:t>
      </w:r>
      <w:r>
        <w:rPr>
          <w:sz w:val="26"/>
        </w:rPr>
        <w:t>. Что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 xml:space="preserve"> (</w:t>
      </w:r>
      <w:r>
        <w:rPr>
          <w:i/>
          <w:sz w:val="26"/>
        </w:rPr>
        <w:t>кидаясь в другую сторону</w:t>
      </w:r>
      <w:r>
        <w:rPr>
          <w:sz w:val="26"/>
        </w:rPr>
        <w:t>). Послушай, где же?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уда девала я?.. Скажи – куда?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а, что, бишь, я ищу-то? Сбилась  с толк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овсем… Ах да, - где ключ от сундука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ОБЫЛКА</w:t>
      </w:r>
      <w:r>
        <w:rPr>
          <w:sz w:val="26"/>
        </w:rPr>
        <w:t>. Торчит в замке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Ой, что это за грохот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ОБЫЛКА</w:t>
      </w:r>
      <w:r>
        <w:rPr>
          <w:sz w:val="26"/>
        </w:rPr>
        <w:t>. Последний воз с двора съезжает – в Хэгстад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 xml:space="preserve"> (</w:t>
      </w:r>
      <w:r>
        <w:rPr>
          <w:i/>
          <w:sz w:val="26"/>
        </w:rPr>
        <w:t>плача</w:t>
      </w:r>
      <w:r>
        <w:rPr>
          <w:sz w:val="26"/>
        </w:rPr>
        <w:t>). Уж заодно бы и меня свезл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гробу на кладбище! Ох, сколько гор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иходится перетерпеть на свете!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чистили весь дом. Чего ж не взял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тарик от Хэгстада, то отнял ленсман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деждой не побрезговали даже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ьфу! Стыд и срам таким жестоким судьям!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(</w:t>
      </w:r>
      <w:r>
        <w:rPr>
          <w:i/>
          <w:sz w:val="26"/>
        </w:rPr>
        <w:t>Присаживаясь на край постели</w:t>
      </w:r>
      <w:r>
        <w:rPr>
          <w:sz w:val="26"/>
        </w:rPr>
        <w:t>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двор и землю отняли у нас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тарик жесток был, ну а судьи пуще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и помощи ни милости. Совет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то спросить мне не у кого было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ОБЫЛКА</w:t>
      </w:r>
      <w:r>
        <w:rPr>
          <w:sz w:val="26"/>
        </w:rPr>
        <w:t>. Дают вам все же век свой тут дожить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Да, милостыней будем жить мы с кошкой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ОБЫЛКА</w:t>
      </w:r>
      <w:r>
        <w:rPr>
          <w:sz w:val="26"/>
        </w:rPr>
        <w:t>. Сынок вам дорогонько обошелся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Мой Пер? В уме ты? Он при чем? Вернулас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омой цела и невредима Ингрид.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Им черта бы к ответу звать, не Пера;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Тут, кроме черта, виноватых нет;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Не кто, как он подбил на грех беднягу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ОБЫЛКА</w:t>
      </w:r>
      <w:r>
        <w:rPr>
          <w:sz w:val="26"/>
        </w:rPr>
        <w:t>. На вас лица, я вижу, нет. Не лучше л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ходить за пастором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Сходи, пожалуй…</w:t>
      </w:r>
    </w:p>
    <w:p>
      <w:pPr>
        <w:pStyle w:val="WW2"/>
        <w:rPr/>
      </w:pPr>
      <w:r>
        <w:rPr/>
        <w:t>(Вскакивая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т, что ты, бог с тобой! Досуг ли мне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мать ему иль нет? Так чье же дел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беде помочь ему по мере сил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огда его другие оттолкнули?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зволили они вот эту куртк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тдать ему… лишь надо починить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х, если б смела я ему припрятат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одеяло меховое!.. Кари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где ж чулки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ОБЫЛКА</w:t>
      </w:r>
      <w:r>
        <w:rPr>
          <w:sz w:val="26"/>
        </w:rPr>
        <w:t>. Да тут же, в общей куче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 xml:space="preserve"> (</w:t>
      </w:r>
      <w:r>
        <w:rPr>
          <w:i/>
          <w:sz w:val="26"/>
        </w:rPr>
        <w:t>роясь</w:t>
      </w:r>
      <w:r>
        <w:rPr>
          <w:sz w:val="26"/>
        </w:rPr>
        <w:t>). Ах, что нашла я! Ложку для лить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Его любимую игрушку. С нею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н в пуговичника любил играть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ывало, топит, плавит, отливает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Раз как-то пир здесь шел, и попросил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усочек олова он у отца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тот: «Не олова, дам серебра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онету Кристиана короля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ы не забудь, что ты сын Йуна Гюнта…»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койник с пьяных глаз не разбирал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– олово, что – золото… Чулки-т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се в дырках, Кари. Надобно заштопать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ОБЫЛКА</w:t>
      </w:r>
      <w:r>
        <w:rPr>
          <w:sz w:val="26"/>
        </w:rPr>
        <w:t>. Не худо бы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Заштопаю и лягу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по себе мне вправду; тяжело…</w:t>
      </w:r>
    </w:p>
    <w:p>
      <w:pPr>
        <w:pStyle w:val="WW2"/>
        <w:rPr/>
      </w:pPr>
      <w:r>
        <w:rPr/>
        <w:t xml:space="preserve">(Радостно.) 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Смотри-ка, две фуфайки шерстяные!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ab/>
        <w:t>Не доглядели… или – позабыли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ОБЫЛКА</w:t>
      </w:r>
      <w:r>
        <w:rPr>
          <w:sz w:val="26"/>
        </w:rPr>
        <w:t>. Как видно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Вот удача! Ну, одн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ы им вернешь… Иль нет, оставим обе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Пере больно старая, плохая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ОБЫЛКА</w:t>
      </w:r>
      <w:r>
        <w:rPr>
          <w:sz w:val="26"/>
        </w:rPr>
        <w:t>. Ах, матушка, ведь это грех, пожалуй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Да, да, но каяться уж заодно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вященник всем грехам даст отпущенье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</w:rPr>
        <w:tab/>
        <w:t xml:space="preserve">Перед только что срубленной избушкой в лесу. Над дверью оленьи рога. Глубокий снег. Сумерки. </w:t>
      </w:r>
      <w:r>
        <w:rPr>
          <w:b/>
          <w:i/>
          <w:sz w:val="26"/>
        </w:rPr>
        <w:t>ПЕР ГЮНТ</w:t>
      </w:r>
      <w:r>
        <w:rPr>
          <w:i/>
          <w:sz w:val="26"/>
        </w:rPr>
        <w:t xml:space="preserve"> прибивает к дверям большой деревянный засов.</w:t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посмеиваясь</w:t>
      </w:r>
      <w:r>
        <w:rPr>
          <w:sz w:val="26"/>
        </w:rPr>
        <w:t>). Засов сюда, чтоб здесь от троллей злобных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злых людей я запереться мог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сов сюда, чтоб эта нечисть вс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на порог ко мне ступить не смела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ни приходят с тьмой ночной, стучатся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ткрой, Пер Гюнт! Мы прытки, словно мысли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ы под кроватью прячемся, в зол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ы копошимся, мы в трубу влетаем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Хи-хи, Пер Гюнт! Запрешься ль на замок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т дьявольских, нечистых, злобных мыслей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</w:rPr>
        <w:tab/>
      </w:r>
      <w:r>
        <w:rPr>
          <w:b/>
          <w:i/>
          <w:sz w:val="26"/>
        </w:rPr>
        <w:t>СОЛЬВЕЙГ</w:t>
      </w:r>
      <w:r>
        <w:rPr>
          <w:i/>
          <w:sz w:val="26"/>
        </w:rPr>
        <w:t xml:space="preserve"> прибегает на лыжах с равнины; на голову наброшен платок, в руках узелок.</w:t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СОЛЬВЕЙГ</w:t>
      </w:r>
      <w:r>
        <w:rPr>
          <w:sz w:val="26"/>
        </w:rPr>
        <w:t>. Эй, бог в помощь! Гостьей не побрезгуй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ы звал меня, ну вот, я и пришла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О Сольвейг! Ты ли это? Нет… Да, да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не боишься подойти так близко?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СОЛЬВЕЙГ</w:t>
      </w:r>
      <w:r>
        <w:rPr>
          <w:sz w:val="26"/>
        </w:rPr>
        <w:t>. Твой первый зов передала мне Хельга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том его мне стали повторят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тишина и ветер; мне звучал он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рассказах матери твоей и в сладких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ечтах, что те рассказы навевали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днем и ночью слышался он мн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не могла я не прийти. Померкл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ся жизнь там для меня. Я не могл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и плакать от души там, ни смеяться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знала я, что в мыслях у тебя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знала что мне следовало сделать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А твой отец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СОЛЬВЕЙГ</w:t>
      </w:r>
      <w:r>
        <w:rPr>
          <w:sz w:val="26"/>
        </w:rPr>
        <w:t>. Теперь я сирота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ез матери и без отца: со всем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порвала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Чтобы ко мне уйти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 Сольвейг,  милая!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СОЛЬВЕЙГ</w:t>
      </w:r>
      <w:r>
        <w:rPr>
          <w:sz w:val="26"/>
        </w:rPr>
        <w:t>. К тебе. Так будь ж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еперь мне всем на свете ты – и другом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утешителем.</w:t>
      </w:r>
    </w:p>
    <w:p>
      <w:pPr>
        <w:pStyle w:val="WW2"/>
        <w:rPr/>
      </w:pPr>
      <w:r>
        <w:rPr/>
        <w:t>(Со слезами в голосе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сего больне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 сестренкой было расстаться… Нет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жалуй, тяжелей еще с отцом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сего же тяжелей – с моей родимой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т, нет, прости мне, боже… Я не знаю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 кем тяжелее было мне расстаться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о приговор суда ты знаешь, Сольвейг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следства я лишен, двора, земли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СОЛЬВЕЙГ</w:t>
      </w:r>
      <w:r>
        <w:rPr>
          <w:sz w:val="26"/>
        </w:rPr>
        <w:t>. Иль думаешь, рассталась я со всем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всем, что дорого мне было, рад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следства твоего, земли, усадьбы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Мой уговор со стариком ты знаешь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ежать от всех я должен, жить в лесу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то схватить меня имеет прав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 только выследит меня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СОЛЬВЕЙГ</w:t>
      </w:r>
      <w:r>
        <w:rPr>
          <w:sz w:val="26"/>
        </w:rPr>
        <w:t>. Дорог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разузнала и к тебе помчалас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лыжах; спрашивал же кто из встречных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уда, - я говорили, что домой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Так прочь засовы и замки! Не над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не запираться от недобрых мыслей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рог мой ты переступить решишьс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– милость свыше кров мой осенит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 Сольвейг! Дай тобой полюбоваться!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надо слишком близко. Лишь смотреть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ая же ты светлая! Позволишь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буду на руках тебя носить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ы так нежна, легка! Я не устал бы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Хоть век нести тебя, позволь лишь только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я тебя не загрязнил бы. Дальш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 можно дальше от себя держал бы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т, кто подумал бы, что я мог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нравиться тебе?.. А знала б ты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 сам я стосковался по тебе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от видишь, как я тут трудился, строил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для тебя все это бедно слишком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ломаю все и выстрою получше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СОЛЬВЕЙГ</w:t>
      </w:r>
      <w:r>
        <w:rPr>
          <w:sz w:val="26"/>
        </w:rPr>
        <w:t>. Богато или бедно – я довольна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десь по душе мне, - дышится свободно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Ведь там, внизу, вздохнуть я не могла,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авило камнем грудь. И эта тяжест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еня оттуда тоже прочь гнала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здесь – где бор шумит… где тишь така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словно пенье в воздухе дрожит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не так легко, так хорошо; я – дома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И крепко ты уверена, что будеш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сегда так чувствовать? Всю жизнь свою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СОЛЬВЕЙГ</w:t>
      </w:r>
      <w:r>
        <w:rPr>
          <w:sz w:val="26"/>
        </w:rPr>
        <w:t>. По той дороге, по которой 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юда пришла, возврата нет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О Сольвейг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к ты моя! Войди же! Дай взглянут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не на тебя в моем жилище, Сольвейг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ойди! Я разведу сейчас огонь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видишь, станет там светло, уютно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мягко будешь ты сидеть и спать!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(</w:t>
      </w:r>
      <w:r>
        <w:rPr>
          <w:i/>
          <w:sz w:val="26"/>
        </w:rPr>
        <w:t>Отворяет дверь</w:t>
      </w:r>
      <w:r>
        <w:rPr>
          <w:sz w:val="26"/>
        </w:rPr>
        <w:t>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</w:rPr>
        <w:tab/>
      </w:r>
      <w:r>
        <w:rPr>
          <w:b/>
          <w:i/>
          <w:sz w:val="26"/>
        </w:rPr>
        <w:t>СОЛЬВЕЙГ</w:t>
      </w:r>
      <w:r>
        <w:rPr>
          <w:i/>
          <w:sz w:val="26"/>
        </w:rPr>
        <w:t xml:space="preserve"> входит</w:t>
      </w:r>
      <w:r>
        <w:rPr>
          <w:b/>
          <w:i/>
          <w:sz w:val="26"/>
        </w:rPr>
        <w:t>. ПЕР ГЮНТ</w:t>
      </w:r>
      <w:r>
        <w:rPr>
          <w:i/>
          <w:sz w:val="26"/>
        </w:rPr>
        <w:t xml:space="preserve"> минуту стоит молча, громко смеется от радости и подпрыгивает.</w:t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Моя царевна! Я ее нашел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воевал! Так для нее тепер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ворец, ее достойный, строить буду!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(</w:t>
      </w:r>
      <w:r>
        <w:rPr>
          <w:i/>
          <w:sz w:val="26"/>
        </w:rPr>
        <w:t>Схватив топор, направляется в лес</w:t>
      </w:r>
      <w:r>
        <w:rPr>
          <w:sz w:val="26"/>
        </w:rPr>
        <w:t>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WW2"/>
        <w:rPr/>
      </w:pPr>
      <w:r>
        <w:rPr/>
        <w:tab/>
        <w:t xml:space="preserve">Навстречу ему из чащи выходит </w:t>
      </w:r>
      <w:r>
        <w:rPr>
          <w:b/>
        </w:rPr>
        <w:t>ПОЖИЛАЯ ЖЕНЩИНА</w:t>
      </w:r>
      <w:r>
        <w:rPr/>
        <w:t xml:space="preserve"> в зеленых лохмотьях, за нею ковыляет, держась за ее юбку, </w:t>
      </w:r>
      <w:r>
        <w:rPr>
          <w:b/>
        </w:rPr>
        <w:t>УРОДЕЦ</w:t>
      </w:r>
      <w:r>
        <w:rPr/>
        <w:t xml:space="preserve"> с пивным жбаном в руках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ЖЕНЩИНА</w:t>
      </w:r>
      <w:r>
        <w:rPr>
          <w:sz w:val="26"/>
        </w:rPr>
        <w:t>. Здорово, Пер Беглец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Чего тебе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кто ты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ЖЕНЩИНА</w:t>
      </w:r>
      <w:r>
        <w:rPr>
          <w:sz w:val="26"/>
        </w:rPr>
        <w:t>. Старые знакомцы мы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оседи; тут живу неподалеку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Вот это новость для меня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ЖЕНЩИНА</w:t>
      </w:r>
      <w:r>
        <w:rPr>
          <w:sz w:val="26"/>
        </w:rPr>
        <w:t>. Ведь вмест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 твоей избушкой и моя росла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</w:t>
      </w:r>
      <w:r>
        <w:rPr>
          <w:i/>
          <w:sz w:val="26"/>
        </w:rPr>
        <w:t>(желая уйти</w:t>
      </w:r>
      <w:r>
        <w:rPr>
          <w:sz w:val="26"/>
        </w:rPr>
        <w:t>). Мне недосуг, однако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ЖЕНЩИНА</w:t>
      </w:r>
      <w:r>
        <w:rPr>
          <w:sz w:val="26"/>
        </w:rPr>
        <w:t>. Знаю, знаю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сегда так было; прыток ты уж больн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за тобой я поплетусь и ран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ль поздно догоню тебя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Да, верн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ы обозналась, матушка! Ошиблась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ЖЕНЩИНА</w:t>
      </w:r>
      <w:r>
        <w:rPr>
          <w:sz w:val="26"/>
        </w:rPr>
        <w:t>. Ошиблась-то я раньше, мой дружок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огда так щедр ты был на обещанья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Я обещал тебе?.. Какого черта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ЖЕНЩИНА</w:t>
      </w:r>
      <w:r>
        <w:rPr>
          <w:sz w:val="26"/>
        </w:rPr>
        <w:t>. Иль позабыл ты вечер тот, когд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 моего отца ты угощался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был?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Да было бы что забывать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 чем толкуешь ты – не понимаю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огда с тобой в последний раз видались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ЖЕНЩИНА</w:t>
      </w:r>
      <w:r>
        <w:rPr>
          <w:sz w:val="26"/>
        </w:rPr>
        <w:t>. Последний раз и первым был.</w:t>
      </w:r>
    </w:p>
    <w:p>
      <w:pPr>
        <w:pStyle w:val="WW2"/>
        <w:rPr/>
      </w:pPr>
      <w:r>
        <w:rPr/>
        <w:t>(Уродцу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проси-ка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хочет ли отец испить пивца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Отец? Да ты пьяна? Его зовешь ты?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ЖЕНЩИНА</w:t>
      </w:r>
      <w:r>
        <w:rPr>
          <w:sz w:val="26"/>
        </w:rPr>
        <w:t>. Не узнают ли свинку по щетинке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Глаза-то есть во лбу? Не видишь, что ли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н хромоног, как ты душою хром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Меня ты хочешь обморочить, будто?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ЖЕНЩИНА</w:t>
      </w:r>
      <w:r>
        <w:rPr>
          <w:sz w:val="26"/>
        </w:rPr>
        <w:t>. А ты не хочешь ли уж отвильнуть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… Щенок вот этот длинноногий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ЖЕНЩИНА</w:t>
      </w:r>
      <w:r>
        <w:rPr>
          <w:sz w:val="26"/>
        </w:rPr>
        <w:t>. Что ж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ков уж рост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И на меня ты смееш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Хрычовка, взваливать!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ЖЕНЩИНА</w:t>
      </w:r>
      <w:r>
        <w:rPr>
          <w:sz w:val="26"/>
        </w:rPr>
        <w:t>. Пер Гюнт, ты груб!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(</w:t>
      </w:r>
      <w:r>
        <w:rPr>
          <w:i/>
          <w:sz w:val="26"/>
        </w:rPr>
        <w:t>Плачет</w:t>
      </w:r>
      <w:r>
        <w:rPr>
          <w:sz w:val="26"/>
        </w:rPr>
        <w:t>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оя ль вина, что так успела с лет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подурнеть, с тех пор, как за собою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еня увлек ты через лес и горы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огда по осени пришел мне срок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о черт был повитухой у меня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уда уж похорошеть. Но есл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ы хочешь мне красу мою вернуть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у девушку из дому прогон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прочь из памяти, из сердца выкинь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ружок мой, сделай так, - я скину харю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Сама ты, ведьма, убирайся прочь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ЖЕНЩИНА</w:t>
      </w:r>
      <w:r>
        <w:rPr>
          <w:sz w:val="26"/>
        </w:rPr>
        <w:t>. Ну как же, так и убралась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е то 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 тресну по башке!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ЖЕНЩИНА</w:t>
      </w:r>
      <w:r>
        <w:rPr>
          <w:sz w:val="26"/>
        </w:rPr>
        <w:t>. Посмей, посмей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Хо-хо, Пер Гюнт, мне нипочем побои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день – к тебе наведываться буду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 вам в горенку заглядывать, и есл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вижу рядышком вас на скамейк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чнешь ласкаться к ней – войду тихоньк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доли ласк потребую своей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а, да, со мной придется ей делиться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ощай, дружок! Теперь женись хоть завтра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О дьявольское наважденье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ЖЕНЩИНА</w:t>
      </w:r>
      <w:r>
        <w:rPr>
          <w:sz w:val="26"/>
        </w:rPr>
        <w:t>. Да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уть-чуть тебе сказать не позабыла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альчишку уж воспитывай ты сам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родяга быстроногий!.. Эй, чертенок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йдешь к отцу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УРОДЕЦ</w:t>
      </w:r>
      <w:r>
        <w:rPr>
          <w:sz w:val="26"/>
        </w:rPr>
        <w:t xml:space="preserve"> (</w:t>
      </w:r>
      <w:r>
        <w:rPr>
          <w:i/>
          <w:sz w:val="26"/>
        </w:rPr>
        <w:t>плюет на Пера Гюнта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ьфу, тьфу! Я топором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ебя хвачу! Увидишь! Погоди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ЖЕНЩИНА</w:t>
      </w:r>
      <w:r>
        <w:rPr>
          <w:sz w:val="26"/>
        </w:rPr>
        <w:t xml:space="preserve"> (</w:t>
      </w:r>
      <w:r>
        <w:rPr>
          <w:i/>
          <w:sz w:val="26"/>
        </w:rPr>
        <w:t>целуя уродца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у, что за голова у мальчугана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ы будешь вылитый отец с годами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</w:t>
      </w:r>
      <w:r>
        <w:rPr>
          <w:i/>
          <w:sz w:val="26"/>
        </w:rPr>
        <w:t>(топая ногой</w:t>
      </w:r>
      <w:r>
        <w:rPr>
          <w:sz w:val="26"/>
        </w:rPr>
        <w:t>). Ах, чтобы черт унес вас так далеко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ЖЕНЩИНА</w:t>
      </w:r>
      <w:r>
        <w:rPr>
          <w:sz w:val="26"/>
        </w:rPr>
        <w:t>. Как близко мы сейчас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сжимая кулаки</w:t>
      </w:r>
      <w:r>
        <w:rPr>
          <w:sz w:val="26"/>
        </w:rPr>
        <w:t>). И это все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ЖЕНЩИНА</w:t>
      </w:r>
      <w:r>
        <w:rPr>
          <w:sz w:val="26"/>
        </w:rPr>
        <w:t>. … За блуд лишь мысленный! Тебя мне даже жаль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Всех больше жаль другую. Сольвейг, Сольвейг!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ы золото, ты солнышко мое!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ЖЕНЩИНА</w:t>
      </w:r>
      <w:r>
        <w:rPr>
          <w:sz w:val="26"/>
        </w:rPr>
        <w:t>. Всегда невинный должен отдуваться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 черт сказал: его побила мат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 то, это допьяна отец напился.</w:t>
      </w:r>
    </w:p>
    <w:p>
      <w:pPr>
        <w:pStyle w:val="WW2"/>
        <w:rPr/>
      </w:pPr>
      <w:r>
        <w:rPr/>
        <w:t>(Плетется в чашу, уродец за нею, швырнув жбаном в Пера Гюнта.)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после долго молчания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торонкой обойти дала сове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ривая мне. И тут придется так же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у, вот и рухнул с треском мой дворец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тена воздвиглась между ней и мною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разом стало гадко здесь и радост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оя состарилась… Да, да, сторонкой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 ней через эту грязь прямой дорог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не не найти Гм… да, прямой дороги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все-таки, пожалуй, есть? Коль памят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изменяет мне, то где-то что-т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счет раскаянья когда-то говорилось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что? Что именно? Я не припомню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книги при себе здесь нет, и нит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глухом лесу не сыщешь путеводной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Раскаянье? Нужны, пожалуй, годы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ка я с ним пробьюсь вперед. Несладк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кую жизнь вести. Сломать, разбит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дорого так, чисто и прекрасн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снова склеить из кусков, обломков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о скрипкою удасться это может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с колоколом – нет. Нельзя лужайку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зеленеть должна, топтать  ногами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а полно, выдумки все это, вздор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едь вот исчезла же из глаз та мерзость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не из памяти и не из сердца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окрадываться будут в душу мн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е мысли грешные. Сначала Ингрид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том те три, скакавшие, как козы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пастбище. Пожалуй, и он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идут? И тоже с хохотом и бранью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требуют, чтоб я их приласкал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на руки взял бережно, как Сольвейг!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тупай сторонкой, парень! Если б рук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вои длиннее лап сосновых были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ы и тогда ее нести не мог бы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остаточно далеко от себ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б грязью собственною не запачкать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торонкой обойди. Без барыша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к уж по крайней мере без убытк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о всем покончить, да и позабыть…</w:t>
      </w:r>
    </w:p>
    <w:p>
      <w:pPr>
        <w:pStyle w:val="WW2"/>
        <w:rPr/>
      </w:pPr>
      <w:r>
        <w:rPr/>
        <w:t>(Делает несколько шагов назад, но опять останавливается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ойти туда… Теперь? Таким-то грязным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плеванным? Войти туда, тащ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сю эту чертовщину за собою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 ней говорить и все-таки молчать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Ей признаваться и кривить душою?..</w:t>
      </w:r>
    </w:p>
    <w:p>
      <w:pPr>
        <w:pStyle w:val="WW2"/>
        <w:rPr/>
      </w:pPr>
      <w:r>
        <w:rPr/>
        <w:t>(Отбрасывая топор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вятой сегодня вечер. Ей навстреч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дти таким, каков я, - святотатство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СОЛЬВЕЙГ</w:t>
      </w:r>
      <w:r>
        <w:rPr>
          <w:sz w:val="26"/>
        </w:rPr>
        <w:t xml:space="preserve"> (</w:t>
      </w:r>
      <w:r>
        <w:rPr>
          <w:i/>
          <w:sz w:val="26"/>
        </w:rPr>
        <w:t>в дверях избушки</w:t>
      </w:r>
      <w:r>
        <w:rPr>
          <w:sz w:val="26"/>
        </w:rPr>
        <w:t>). Идешь ты, Пер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вполголоса</w:t>
      </w:r>
      <w:r>
        <w:rPr>
          <w:sz w:val="26"/>
        </w:rPr>
        <w:t>). Сторонкой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СОЛЬВЕЙГ</w:t>
      </w:r>
      <w:r>
        <w:rPr>
          <w:sz w:val="26"/>
        </w:rPr>
        <w:t>. Что сказал ты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Придется подождать тебе. Стемнел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ноша будет тяжела моя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СОЛЬВЕЙГ</w:t>
      </w:r>
      <w:r>
        <w:rPr>
          <w:sz w:val="26"/>
        </w:rPr>
        <w:t>. Постой, я помогу. Разделим ношу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ет, нет, останься! Я один снесу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СОЛЬВЕЙГ</w:t>
      </w:r>
      <w:r>
        <w:rPr>
          <w:sz w:val="26"/>
        </w:rPr>
        <w:t>. Ну, хорошо, но не ходи далеко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Имей терпенье, девушка! Далек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ль близко – подождешь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СОЛЬВЕЙГ</w:t>
      </w:r>
      <w:r>
        <w:rPr>
          <w:sz w:val="26"/>
        </w:rPr>
        <w:t xml:space="preserve"> (</w:t>
      </w:r>
      <w:r>
        <w:rPr>
          <w:i/>
          <w:sz w:val="26"/>
        </w:rPr>
        <w:t>кивая ему вслед</w:t>
      </w:r>
      <w:r>
        <w:rPr>
          <w:sz w:val="26"/>
        </w:rPr>
        <w:t>). Я подожду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</w:rPr>
        <w:tab/>
      </w:r>
      <w:r>
        <w:rPr>
          <w:b/>
          <w:i/>
          <w:sz w:val="26"/>
        </w:rPr>
        <w:t>ПЕР ГЮНТ</w:t>
      </w:r>
      <w:r>
        <w:rPr>
          <w:i/>
          <w:sz w:val="26"/>
        </w:rPr>
        <w:t xml:space="preserve"> уходит по лесной тропинке. </w:t>
      </w:r>
      <w:r>
        <w:rPr>
          <w:b/>
          <w:i/>
          <w:sz w:val="26"/>
        </w:rPr>
        <w:t>СОЛЬВЕЙГ</w:t>
      </w:r>
      <w:r>
        <w:rPr>
          <w:i/>
          <w:sz w:val="26"/>
        </w:rPr>
        <w:t xml:space="preserve"> все стоит в полуотворенных дверях избушки.</w:t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</w:rPr>
        <w:tab/>
        <w:t xml:space="preserve">В доме Осе. Вечер. В печи ярко горит охапка хвороста. У кровати, в ногах, стул. На нем кот. </w:t>
      </w:r>
      <w:r>
        <w:rPr>
          <w:b/>
          <w:i/>
          <w:sz w:val="26"/>
        </w:rPr>
        <w:t>ОСЕ</w:t>
      </w:r>
      <w:r>
        <w:rPr>
          <w:i/>
          <w:sz w:val="26"/>
        </w:rPr>
        <w:t xml:space="preserve"> лежит в постели и беспокойно перебирает руками одеяло.</w:t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Ох, господи боже! Ужель не придет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х, долго как тянется время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слать бы за ним… Да кого? А ем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казать мне так много бы надо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время не ждет. Вдруг нашло на меня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у кто бы подумал… Лишь знать бы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я с ним была уж не слишком строга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входит</w:t>
      </w:r>
      <w:r>
        <w:rPr>
          <w:sz w:val="26"/>
        </w:rPr>
        <w:t>). Привет тебе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Бог тебе радость даруй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к все же пришел ты, мой милый сынок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как же посмел ты?.. Ведь можешь за эт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ы жизнью своей поплатиться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А пусть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мог я тебя не проведать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Вот стыд будет Кари! А я отойд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покойно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Куда это? Что ты толкуешь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Ах, Пер мой, к концу подошла моя жизн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смерть за плечами стоит… Умираю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содрогаясь и начиная взволнованно ходить по комнате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у вот! Я оттуда сбежал, чтобы здес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быться, вздохнуть посвободней, полегче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, холодно разве рукам и ногам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Застыли почти. Остается недолго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огда же последний я вздох испущу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Рукою своею закроешь тихоньк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Глаза мне и гроб заказать мне пойдешь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жалуйста, Пер, покрасивее только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х нет, я забыла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Да полно, молчи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спеем об этом подумать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Пожалуй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(</w:t>
      </w:r>
      <w:r>
        <w:rPr>
          <w:i/>
          <w:sz w:val="26"/>
        </w:rPr>
        <w:t>Беспокойно озираясь кругом</w:t>
      </w:r>
      <w:r>
        <w:rPr>
          <w:sz w:val="26"/>
        </w:rPr>
        <w:t>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от все, что они нам оставили, Пер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хоже на них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его опять всего передергивает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у, опять!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(</w:t>
      </w:r>
      <w:r>
        <w:rPr>
          <w:i/>
          <w:sz w:val="26"/>
        </w:rPr>
        <w:t>Жестко</w:t>
      </w:r>
      <w:r>
        <w:rPr>
          <w:sz w:val="26"/>
        </w:rPr>
        <w:t>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едь я знаю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я виноват, так к чему вспоминать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И вовсе не ты, а проклятое пьянство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есь грех и беда от него. Ты был пьян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пьяный не знает ведь сам, что творит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ы помнишь, как ты на олене катался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ж, значит, порядочно был под хмельком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Да, да, но забудь ты все глупости эти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в сторону все, от чего на душ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оскливо становится, мать!</w:t>
      </w:r>
    </w:p>
    <w:p>
      <w:pPr>
        <w:pStyle w:val="WW2"/>
        <w:rPr/>
      </w:pPr>
      <w:r>
        <w:rPr/>
        <w:t>(Присаживаясь на край постели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болтаем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 тобой мы лучше о том да о сем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будем все беды, напасти и горе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, старая киска! Жива еще все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Беда по ночам с ней, - мяучит, скребется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это, ты сам знаешь, Пер, не к добру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перебивая</w:t>
      </w:r>
      <w:r>
        <w:rPr>
          <w:sz w:val="26"/>
        </w:rPr>
        <w:t>). В деревне что нового слышно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 xml:space="preserve"> (</w:t>
      </w:r>
      <w:r>
        <w:rPr>
          <w:i/>
          <w:sz w:val="26"/>
        </w:rPr>
        <w:t>улыбаясь</w:t>
      </w:r>
      <w:r>
        <w:rPr>
          <w:sz w:val="26"/>
        </w:rPr>
        <w:t>). Толкуют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в горы тут тянет девицу одну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поспешно</w:t>
      </w:r>
      <w:r>
        <w:rPr>
          <w:sz w:val="26"/>
        </w:rPr>
        <w:t>). А Мас успокоился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Слышно, не жалк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Ей даже родителей старых своих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ы к ним завернул бы; пожалуй, и средств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идумал бы – горю помочь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А кузнец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уда он девался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А бог с ним, с чумазым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ы лучше спроси, как ту девушку звать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овут ее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ет, я сказал: поболтаем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 тобою мы лучше о том да о сем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будем все беды, напасти и горе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хочешь ли пить? Я принес бы сейчас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вытянуть ног? Ты лежишь неудобно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ровать коротка. Не на ней ли я спал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Ребенком? Да, да. Я улягусь, бывал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ты одеялом укроешь мен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исядешь на край и баюкаешь песней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ль сказывать сказки начнешь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Да, да, да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помнишь, зимою уедет, бывал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тец твой – «в дорогу» играем и мы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озком одеяло служило, а фьордом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мерзшим, равниною снежною – пол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о лучше всего, веселее, ты помниш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грали с тобой мы в «лихого коня»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Еще бы не помнить! У Кари мы брал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ота и сажали его на чурбан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И в Суриа-Муриа, замок волшебный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Лежащий на запад от кроткой луны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 востоку от солнца, мы мчались с тобою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ичом хворостина служила тебе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В ногах у тебя я, как будто на козлах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идела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… С вожжами-веревкой в руках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ы их распускала, как будто бы вихрем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впрямь вороной наш летел, а мен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ботливо все окликала – не зябну ль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Господь да воздаст тебе, старая мать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уша-то была у тебя золотая!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что ты все охаешь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Ноет спин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т жестких досок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Повернись; поддержу я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от так; и удобно теперь полежишь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 xml:space="preserve"> (</w:t>
      </w:r>
      <w:r>
        <w:rPr>
          <w:i/>
          <w:sz w:val="26"/>
        </w:rPr>
        <w:t>беспокойно</w:t>
      </w:r>
      <w:r>
        <w:rPr>
          <w:sz w:val="26"/>
        </w:rPr>
        <w:t>). Нет, Пер, ухожу я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Уходишь ты? Полно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Отправлюсь; да я лишь того и хочу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у, полно же, полно! Укройся тепле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я вот присяду к тебе на кроват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вечер пройдет у нас в песнях и сказках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Ох, лучше достал бы ты с полки псалмы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то на душе у меня неспокойно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Тсс… В Суриа-Муриа задал корол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Гостям своим, принцам пир званый горою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ы к спинке саней прислониться извол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уда вороной понесет нас стрелою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Ах, Пер! Приглашали нас разве с тобой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Обоих – тебя и меня.</w:t>
      </w:r>
    </w:p>
    <w:p>
      <w:pPr>
        <w:pStyle w:val="WW2"/>
        <w:rPr/>
      </w:pPr>
      <w:r>
        <w:rPr/>
        <w:t>(Накидывает веревку на стул, на котором лежит кот, берет в руки хворостину и присаживается на кровать в ногах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у, лети ж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сись во всю прыть, мой лихой вороной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ы фьорд переедем, - там будет поближе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зябнешь ты, матушка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Нет, мой сынок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что там звенит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Колокольчик дорожный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Как гулко звенит он!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Въезжаем в лесок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Мне странно… я слышу там шопот тревожный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чьи-то тяжелые вздохи?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О нет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т ветра шумят там деревья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Сверкае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блещет там что-то… Откуда тот свет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Из окон дворца и от крыши. Играе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м музыка, слышишь? Танцуют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Да, да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Там ждет святой Петр у ворот нас с ключами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 поклоном тебя пригласит он туда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С поклоном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И с честью. Своими рукам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ебе он стаканчик винца поднесет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Винца! А пирожного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Целое блюдо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койная пасторша там тебя жде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ить кофе; готовит закуску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Вот чудо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с ней там компанию буду водить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Когда лишь захочешь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Нет, вот мне, убогой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ж счастье так счастье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щелкая кнутом</w:t>
      </w:r>
      <w:r>
        <w:rPr>
          <w:sz w:val="26"/>
        </w:rPr>
        <w:t>). Скачи во всю прыть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Смотри только, верной ли едешь дорогой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Дорога прямая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Ох, боже ты мой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скоро ль конец будет этой дороге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стала я больно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опять щелкая</w:t>
      </w:r>
      <w:r>
        <w:rPr>
          <w:sz w:val="26"/>
        </w:rPr>
        <w:t>). Лети, вороной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Совсем затекли мои руки и ноги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е охай же, мать! Вот уж виден дворец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Гляди-ка! Там ждет тебя честь и награда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СЕ</w:t>
      </w:r>
      <w:r>
        <w:rPr>
          <w:sz w:val="26"/>
        </w:rPr>
        <w:t>. Закрыла глаза я; но ты – молодец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верю – меня привезешь, куда надо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Лети, вороной! У дворцовых воро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олпа, и трещит под напором ограда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ер Гюнт подкатил – расступайся, народ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льзя ли впустить мою мать поскорее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скажешь на это, отец пресвятой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я поручусь – в целом мире добре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естнее не сыщешь души ни одной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счет же себя хлопотать я не стану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огу от ворот повернуть я и вспять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хочешь обоим поднесть по стакану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выпью, а нет – я не буду пенять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столько наплел небылиц, что со мною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ягаться не смог бы и сам сатана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седкою мать обзывал я, не скрою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ж нянчилась больно со мною она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к вот и не требую я уважень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ей не угодно ль почет оказать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Гостей не являлось к вам в ваши селень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остойнее, чем моя старая мать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га! Сам хозяин – господь милосердный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ебе, Святой Петр, от него попадет!</w:t>
      </w:r>
    </w:p>
    <w:p>
      <w:pPr>
        <w:pStyle w:val="WW2"/>
        <w:rPr/>
      </w:pPr>
      <w:r>
        <w:rPr/>
        <w:t>(Басом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овольно ломаться, слуга мой усердный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усть матушка Осе свободно войдет.</w:t>
      </w:r>
    </w:p>
    <w:p>
      <w:pPr>
        <w:pStyle w:val="WW2"/>
        <w:rPr/>
      </w:pPr>
      <w:r>
        <w:rPr/>
        <w:t>(С громким смехом оборачивается к матери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у, разве не знал я, чем кончится дело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много потратить пришлось нам и слов…</w:t>
      </w:r>
    </w:p>
    <w:p>
      <w:pPr>
        <w:pStyle w:val="WW2"/>
        <w:rPr/>
      </w:pPr>
      <w:r>
        <w:rPr/>
        <w:t>(С испугом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что с тобой, матушка? Вся побелела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взор твой как будто погаснуть готов?..</w:t>
      </w:r>
    </w:p>
    <w:p>
      <w:pPr>
        <w:pStyle w:val="WW2"/>
        <w:rPr/>
      </w:pPr>
      <w:r>
        <w:rPr/>
        <w:t>(Подходит к изголовью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 меня ты не сводишь упорного взора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 будто не знаешь?.. Твой сын пред тобой!..</w:t>
      </w:r>
    </w:p>
    <w:p>
      <w:pPr>
        <w:pStyle w:val="WW2"/>
        <w:rPr/>
      </w:pPr>
      <w:r>
        <w:rPr/>
        <w:t>(Осторожно прикасается к ее лбу и рукам и, бросим веревку на стул, тихо говорит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к вот что! Поездка закончилась скор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может теперь отдохнуть вороной.</w:t>
      </w:r>
    </w:p>
    <w:p>
      <w:pPr>
        <w:pStyle w:val="WW2"/>
        <w:rPr/>
      </w:pPr>
      <w:r>
        <w:rPr/>
        <w:t>(Закрывает Осе глаза и наклоняется к ней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пасибо за все – и за брань и за ласку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 все, чем ты в жизни была для меня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мне поцелуй в благодарность за сказк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ы дай… за езду и лихого коня.</w:t>
      </w:r>
    </w:p>
    <w:p>
      <w:pPr>
        <w:pStyle w:val="WW2"/>
        <w:rPr/>
      </w:pPr>
      <w:r>
        <w:rPr/>
        <w:t>(Прижимается щекой к губам умершей.)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ОБЫЛКА</w:t>
      </w:r>
      <w:r>
        <w:rPr>
          <w:sz w:val="26"/>
        </w:rPr>
        <w:t xml:space="preserve"> (</w:t>
      </w:r>
      <w:r>
        <w:rPr>
          <w:i/>
          <w:sz w:val="26"/>
        </w:rPr>
        <w:t>входит</w:t>
      </w:r>
      <w:r>
        <w:rPr>
          <w:sz w:val="26"/>
        </w:rPr>
        <w:t>). А, Пер! Значит, худшее все миновало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боту всю снимет с нее как рукой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 господи, как она сладко уснула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ль нет… она, кажется?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Тсс… умерла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</w:rPr>
        <w:tab/>
      </w:r>
      <w:r>
        <w:rPr>
          <w:b/>
          <w:i/>
          <w:sz w:val="26"/>
        </w:rPr>
        <w:t>КАРИ</w:t>
      </w:r>
      <w:r>
        <w:rPr>
          <w:i/>
          <w:sz w:val="26"/>
        </w:rPr>
        <w:t xml:space="preserve"> плачет над телом Осе. </w:t>
      </w:r>
      <w:r>
        <w:rPr>
          <w:b/>
          <w:i/>
          <w:sz w:val="26"/>
        </w:rPr>
        <w:t>ПЕР ГЮНТ</w:t>
      </w:r>
      <w:r>
        <w:rPr>
          <w:i/>
          <w:sz w:val="26"/>
        </w:rPr>
        <w:t xml:space="preserve"> долго бродит по комнате и наконец останавливается у постели.</w:t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Ты с честью ее схоронить постарайс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я попытаюсь уехать скорей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ОБЫЛКА</w:t>
      </w:r>
      <w:r>
        <w:rPr>
          <w:sz w:val="26"/>
        </w:rPr>
        <w:t>. Куда же? Далеко ли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За море, Кари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ОБЫЛКА</w:t>
      </w:r>
      <w:r>
        <w:rPr>
          <w:sz w:val="26"/>
        </w:rPr>
        <w:t>. Вот даль-то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. Пожалуй, и дальше еще.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(</w:t>
      </w:r>
      <w:r>
        <w:rPr>
          <w:i/>
          <w:sz w:val="26"/>
        </w:rPr>
        <w:t>Уходит</w:t>
      </w:r>
      <w:r>
        <w:rPr>
          <w:sz w:val="26"/>
        </w:rPr>
        <w:t>.)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ДЕЙСТВИЕ ЧЕТВЕРТОЕ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WW2"/>
        <w:rPr/>
      </w:pPr>
      <w:r>
        <w:rPr/>
        <w:tab/>
        <w:t>На юго-западном берегу Марокко. Пальмовая роща. Под натянутым тентом на цыпочках стоит накрытый обеденный стол. В глубине рощи между деревьями висят гамаки. Вблизи берега стоит на якоре паровая яхта с двумя флагами – норвежским и американским. К самому берегу причалена шлюпка. Солнце близко к закату.</w:t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</w:rPr>
        <w:tab/>
      </w:r>
      <w:r>
        <w:rPr>
          <w:b/>
          <w:i/>
          <w:sz w:val="26"/>
        </w:rPr>
        <w:t>ПЕР ГЮНТ</w:t>
      </w:r>
      <w:r>
        <w:rPr>
          <w:i/>
          <w:sz w:val="26"/>
        </w:rPr>
        <w:t xml:space="preserve">, красивый, средних лет господин в изящном дорожном костюме, с болтающимся на груди лорнетом в золотой оправе, председательствует на конце стола в качестве хозяина; он и гости – </w:t>
      </w:r>
      <w:r>
        <w:rPr>
          <w:b/>
          <w:i/>
          <w:caps/>
          <w:sz w:val="26"/>
        </w:rPr>
        <w:t>master Коттон, monsieur Баллон, фон Эберкопф</w:t>
      </w:r>
      <w:r>
        <w:rPr>
          <w:i/>
          <w:sz w:val="26"/>
        </w:rPr>
        <w:t xml:space="preserve"> и </w:t>
      </w:r>
      <w:r>
        <w:rPr>
          <w:b/>
          <w:i/>
          <w:caps/>
          <w:sz w:val="26"/>
        </w:rPr>
        <w:t>Трумпетерстроле</w:t>
      </w:r>
      <w:r>
        <w:rPr>
          <w:i/>
          <w:sz w:val="26"/>
        </w:rPr>
        <w:t xml:space="preserve"> – кончают обед.</w:t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Прошу вас, пейте, господа! Раз создан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ля наслаждения, так наслаждайся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с воза раз упало, то пропало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даром сказано… Чего налить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ТРУМПЕТЕРСТРОЛЕ</w:t>
      </w:r>
      <w:r>
        <w:rPr>
          <w:sz w:val="26"/>
        </w:rPr>
        <w:t>. Ты, братец Пер, хозяин бесподобный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Делю я эту честь с моим карманом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 буфетчиком и поваром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КОТТОН</w:t>
      </w:r>
      <w:r>
        <w:rPr>
          <w:sz w:val="26"/>
        </w:rPr>
        <w:t xml:space="preserve">. О, </w:t>
      </w:r>
      <w:r>
        <w:rPr>
          <w:sz w:val="26"/>
          <w:lang w:val="en-US"/>
        </w:rPr>
        <w:t>yes</w:t>
      </w:r>
      <w:r>
        <w:rPr>
          <w:sz w:val="26"/>
        </w:rPr>
        <w:t xml:space="preserve">!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к за здоровье четверых всех разом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АЛЛОН</w:t>
      </w:r>
      <w:r>
        <w:rPr>
          <w:sz w:val="26"/>
        </w:rPr>
        <w:t xml:space="preserve">. </w:t>
      </w:r>
      <w:r>
        <w:rPr>
          <w:sz w:val="26"/>
          <w:lang w:val="en-US"/>
        </w:rPr>
        <w:t>Monsieur</w:t>
      </w:r>
      <w:r>
        <w:rPr>
          <w:sz w:val="26"/>
        </w:rPr>
        <w:t xml:space="preserve">, у вас есть </w:t>
      </w:r>
      <w:r>
        <w:rPr>
          <w:sz w:val="26"/>
          <w:lang w:val="en-US"/>
        </w:rPr>
        <w:t>gout</w:t>
      </w:r>
      <w:r>
        <w:rPr>
          <w:sz w:val="26"/>
        </w:rPr>
        <w:t xml:space="preserve"> и общий стил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ие редко встретишь в наше время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У лиц, живущих </w:t>
      </w:r>
      <w:r>
        <w:rPr>
          <w:sz w:val="26"/>
          <w:lang w:val="en-US"/>
        </w:rPr>
        <w:t>en</w:t>
      </w:r>
      <w:r>
        <w:rPr>
          <w:sz w:val="26"/>
        </w:rPr>
        <w:t xml:space="preserve"> </w:t>
      </w:r>
      <w:r>
        <w:rPr>
          <w:sz w:val="26"/>
          <w:lang w:val="en-US"/>
        </w:rPr>
        <w:t>garcon</w:t>
      </w:r>
      <w:r>
        <w:rPr>
          <w:sz w:val="26"/>
        </w:rPr>
        <w:t>; ну, словом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вас нечто есть – не знаю, как сказат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кое нечто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ФОН ЭБЕРКОПФ</w:t>
      </w:r>
      <w:r>
        <w:rPr>
          <w:sz w:val="26"/>
        </w:rPr>
        <w:t>. Есть полет высокий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блеск свободного мировоззрень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гражданства вселенского печать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оникновенный взгляд и вдаль и вглуб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связанный предубежденьем узким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амосознанье высшего порядка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тура первобытная, но жизнью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спытанная в высшем смысле слова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Не это ль вы, </w:t>
      </w:r>
      <w:r>
        <w:rPr>
          <w:sz w:val="26"/>
          <w:lang w:val="en-US"/>
        </w:rPr>
        <w:t>monsieur</w:t>
      </w:r>
      <w:r>
        <w:rPr>
          <w:sz w:val="26"/>
        </w:rPr>
        <w:t>, сказать хотели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АЛЛОН</w:t>
      </w:r>
      <w:r>
        <w:rPr>
          <w:sz w:val="26"/>
        </w:rPr>
        <w:t>. Пожалуй, - приблизительно; он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вучит не так красиво по-французски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ФОН ЭБЕРКОПФ</w:t>
      </w:r>
      <w:r>
        <w:rPr>
          <w:sz w:val="26"/>
        </w:rPr>
        <w:t xml:space="preserve">. </w:t>
      </w:r>
      <w:r>
        <w:rPr>
          <w:sz w:val="26"/>
          <w:lang w:val="en-US"/>
        </w:rPr>
        <w:t>Ei</w:t>
      </w:r>
      <w:r>
        <w:rPr>
          <w:sz w:val="26"/>
        </w:rPr>
        <w:t xml:space="preserve">, </w:t>
      </w:r>
      <w:r>
        <w:rPr>
          <w:sz w:val="26"/>
          <w:lang w:val="en-US"/>
        </w:rPr>
        <w:t>was</w:t>
      </w:r>
      <w:r>
        <w:rPr>
          <w:sz w:val="26"/>
        </w:rPr>
        <w:t>! Хоть ваш язык и мало гибок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если в суть проникнуть феномена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То вот она: я холост, вот в чем дело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а, да, друзья мои, оно так просто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едь чем быть должен человек? Ответ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амим собой. Оберегать он должен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Лелеять «я» свое и развивать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мыслимо ли это, если кладью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ебя навьючит он, что твой верблюд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ФОН ЭБЕРКОПФ</w:t>
      </w:r>
      <w:r>
        <w:rPr>
          <w:sz w:val="26"/>
        </w:rPr>
        <w:t>. Вы</w:t>
      </w:r>
      <w:r>
        <w:rPr>
          <w:sz w:val="26"/>
          <w:lang w:val="en-US"/>
        </w:rPr>
        <w:t xml:space="preserve"> </w:t>
      </w:r>
      <w:r>
        <w:rPr>
          <w:sz w:val="26"/>
        </w:rPr>
        <w:t>это</w:t>
      </w:r>
      <w:r>
        <w:rPr>
          <w:sz w:val="26"/>
          <w:lang w:val="en-US"/>
        </w:rPr>
        <w:t xml:space="preserve"> «an und fur sich» </w:t>
      </w:r>
      <w:r>
        <w:rPr>
          <w:sz w:val="26"/>
        </w:rPr>
        <w:t>быти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без борьбы себе отвоевали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О да, пришлось-таки. Но, впрочем, с честью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сегда умел я выйти из борьбы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дин лишь раз чуть было не попалс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мимо воли в западню. Красивым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видным парнем был я и влюбилс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особой царской крови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АЛЛОН</w:t>
      </w:r>
      <w:r>
        <w:rPr>
          <w:sz w:val="26"/>
        </w:rPr>
        <w:t>. Царской крови?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небрежно</w:t>
      </w:r>
      <w:r>
        <w:rPr>
          <w:sz w:val="26"/>
        </w:rPr>
        <w:t>). Ну да, вы знаете, из тех родов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оторые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ТРУМПЕТЕРСТРОЛЕ</w:t>
      </w:r>
      <w:r>
        <w:rPr>
          <w:sz w:val="26"/>
        </w:rPr>
        <w:t xml:space="preserve"> (</w:t>
      </w:r>
      <w:r>
        <w:rPr>
          <w:i/>
          <w:sz w:val="26"/>
        </w:rPr>
        <w:t>ударяя кулаком по столу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з знатных тех чертей!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пожимая плечами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з тех былых величий, коих гордост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ся в том, чтоб на гербе их не являлос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и пятнышка плебейского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КОТТОН</w:t>
      </w:r>
      <w:r>
        <w:rPr>
          <w:sz w:val="26"/>
        </w:rPr>
        <w:t>. Так дел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Расстроилось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АЛЛОН</w:t>
      </w:r>
      <w:r>
        <w:rPr>
          <w:sz w:val="26"/>
        </w:rPr>
        <w:t>. Семья не согласилас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мезальянс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апротив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АЛЛОН</w:t>
      </w:r>
      <w:r>
        <w:rPr>
          <w:sz w:val="26"/>
        </w:rPr>
        <w:t>. Вот как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деликатно</w:t>
      </w:r>
      <w:r>
        <w:rPr>
          <w:sz w:val="26"/>
        </w:rPr>
        <w:t>). Да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ы понимаете, - была причин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собая желать, чтоб поскоре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ы обвенчались. Но, сказать по правд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по душе история вся эт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ыла мне лично с самого начала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известных случаях я щепетилен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Люблю стоять на собственных ногах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вот, когда мой тесть ко мне явилс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требования свои понят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не дал намеками, - мне предлагалос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еременить занятия и им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иобрести себе патент дворянский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многое еще, что не по вкусу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ерней сказать, противно было мне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о я с достоинством ретировалс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твергнул все условия старик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отказался от своей невесты.</w:t>
      </w:r>
    </w:p>
    <w:p>
      <w:pPr>
        <w:pStyle w:val="WW2"/>
        <w:rPr/>
      </w:pPr>
      <w:r>
        <w:rPr/>
        <w:t>(Барабаня пальцами по столу и делая набожный вид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на роду написано кому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удьбы своей да не прейдет никто же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это можем уповать мы тверд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в этом утешение большое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АЛЛОН</w:t>
      </w:r>
      <w:r>
        <w:rPr>
          <w:sz w:val="26"/>
        </w:rPr>
        <w:t>. Тем все и кончилось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ет, кое-чт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Еще пришлось мне испытать: вмешалис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ут третьи лица, подняли скандал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рудней всего отделаться мне был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т младших членов рода. С семерым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вынужден был драться на дуэли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а, памятно осталось мне то врем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Хоть я и вышел с честью из беды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кровью заплатил своей за эт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ею же себе купил патент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высивший в цене мою особ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утвердивший благостную вер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неодолимость правящей судьбы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ЭБЕРКОПФ</w:t>
      </w:r>
      <w:r>
        <w:rPr>
          <w:sz w:val="26"/>
        </w:rPr>
        <w:t>. Ваш взгляд на ход вещей вас поднимае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о степени мыслителя. В то врем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 заурядный наблюдатель види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Лишь ряд разрозненных, отдельных сцен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бродит ощупью средь них всю жизнь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пособны вы сводить их воедино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дною мерой мерите вы все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даже мимолетные суждень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вои все так шлифуете искусн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образуют род лучей он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т центра вашего мировоззренья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вы ведь, собственно, и не учились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Я говорил вам, что я самоучка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истематически я ничег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изучал, но размышлял и думал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понемножку набрался познаний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з чтения. Немолодым я начал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, как вы знаете, тогда трудне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ожевывать страницу за страницей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нужное и нужное глотать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 историей знакомился, признатьс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по отрывкам только; не хватал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большее досуга никогда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И так как нам нужна на всякий случай </w:t>
        <w:tab/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пора, то урывками себ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и религию усвоил. Легч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ким путем переварить ее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И вообще ученья смысл не в том,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б знанием себя напичкать всяким,</w:t>
      </w:r>
    </w:p>
    <w:p>
      <w:pPr>
        <w:pStyle w:val="WW3"/>
        <w:rPr/>
      </w:pPr>
      <w:r>
        <w:rPr/>
        <w:tab/>
        <w:t>Но выбрать то, что может пригодиться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КОТТОН</w:t>
      </w:r>
      <w:r>
        <w:rPr>
          <w:sz w:val="26"/>
        </w:rPr>
        <w:t>. Вот это взгляд практический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закуривая сигару</w:t>
      </w:r>
      <w:r>
        <w:rPr>
          <w:sz w:val="26"/>
        </w:rPr>
        <w:t>). Вы сами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рузья мои, судите – каков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не в жизни вообще пришлось. На запад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без гроша явился, бедным парнем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ишлось трудиться до седьмого пот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з-за куска насущного, поверьте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жизнь сладка, - недаром говорится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смерть горька. Затем я понемног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тал выбиваться из нужды; и счасть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о мне благоволило и судьба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сам я изворотлив был и ловок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Год от году все лучше шли дела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через десять лет среди чарльстоунских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удовладельцев я считался крезом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з порта в порт моя промчалась слава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истинным любимцем счастья слыл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КОТТОН</w:t>
      </w:r>
      <w:r>
        <w:rPr>
          <w:sz w:val="26"/>
        </w:rPr>
        <w:t>. А чем вели торговлю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В Каролин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возил я негров, а в Китай – божков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АЛЛОН</w:t>
      </w:r>
      <w:r>
        <w:rPr>
          <w:sz w:val="26"/>
          <w:lang w:val="en-US"/>
        </w:rPr>
        <w:t>. Fi donc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ТРУМПЕТЕРСТРОЛЕ</w:t>
      </w:r>
      <w:r>
        <w:rPr>
          <w:sz w:val="26"/>
        </w:rPr>
        <w:t>. Сто тысяч троллей, дядя Гюнт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Вам кажется, пожалуй, что торговл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оя на самом кончике вертелас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ого, что дозволяется законом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сам я это живо ощущал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наконец претить мне стало дело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, раз затеяв предприятье, трудн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верьте слову, прекратить ег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собенно же крупное такое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ут, знаете ли, тысячами пахнет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сразу вдруг порвать никак нельзя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вообще я враг крутых решений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 другой же стороны, признаться должен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во вниманье принимал всегд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следствия, и преступать границы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сегда немножко страшно было мне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 тому же я уж был не так-то молод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 пяти десяткам дело подходил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единки появились в волосах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вот, хотя не мог я на здоровь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вое пожаловаться, стали мысл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еня докучливые навещать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 знать, когда пробьет твой смертный час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приговор когда объявлен будет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овцы от козлов отделены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делать тут? Совсем прервать сношень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 Китаем было делом невозможным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от и придумал я такой исход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торое предприятие затеял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б коррективом первому служило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возил в Китай весною я божков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осень туда ж – миссионеров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набжая их необходимым всем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улками, ромом, библиями, рисом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КОТТОН</w:t>
      </w:r>
      <w:r>
        <w:rPr>
          <w:sz w:val="26"/>
        </w:rPr>
        <w:t>. Не даром же, а с прибылью, надеюсь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 Ну, разумеется. И дело шло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иссионеры ревностно трудились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каждого там сбытого божк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вокрещеный кули приходилс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вред нейтрализован был вполне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едь поле действия миссионеров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д паром никогда не оставалось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ожкам ввозимым объявлялся шах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КОТТОН</w:t>
      </w:r>
      <w:r>
        <w:rPr>
          <w:sz w:val="26"/>
        </w:rPr>
        <w:t>. Ну, а с живым товаром как же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Верх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оображенья нравственные взял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там. Мне, человеку пожилому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кое дело было не с руки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 знать, когда пробьет последний час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к этому еще соображень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ибавились о тысячах ловушек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о стороны усердных филантропов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говоря уже о той угроз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ой являлись каперов суда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 риске сесть на мель, разбиться в бурю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се это, вместе взятое, мен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ставило сказать себе: стой, Петер,, живым и мертвым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бавь-ка паруса и постарайс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шибки старые свои загладить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упив на юге землю, я себ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следний транспорт с неграми оставил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овар как на подбор был первосортный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у меня все прижились отличн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олстели, лоснились от жиру – мн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а и себе на радость. Вообщ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ез хвастовства скажу, что обходилс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с ними просто как отец родной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сам был не в убытке от того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вел я школы, чтобы добродетел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ддерживать на уровне известном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сам следил за тем, чтоб слишком низк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арометр ее не опускался.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Теперь-то, впрочем, я со всем покончил,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Совсем от всяких отстранился дел.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Плантацию свою я перепродал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Со всем инвентарем, живым и мертвым,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И на прощанье негров угостил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sz w:val="26"/>
        </w:rPr>
        <w:t xml:space="preserve">Всех </w:t>
      </w:r>
      <w:r>
        <w:rPr>
          <w:sz w:val="26"/>
          <w:lang w:val="en-US"/>
        </w:rPr>
        <w:t>gratis</w:t>
      </w:r>
      <w:r>
        <w:rPr>
          <w:sz w:val="26"/>
        </w:rPr>
        <w:t xml:space="preserve"> ромом – женщин и мужчин,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А вдовам табаку понюшки роздал.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Так вот теперь и уповаю я, -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Коль скоро не лукавит поговорка: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«Кто зла не делает, творит добро», -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Что прошлое мое давно забыто,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И я скорей, чем кто другой, загладил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Делами добрыми свои грехи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ФОН ЭБЕРКОПФ</w:t>
      </w:r>
      <w:r>
        <w:rPr>
          <w:sz w:val="26"/>
        </w:rPr>
        <w:t xml:space="preserve"> (</w:t>
      </w:r>
      <w:r>
        <w:rPr>
          <w:i/>
          <w:sz w:val="26"/>
        </w:rPr>
        <w:t>чокаясь с ним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, как отрадно видеть проведенным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оральный принцип в жизнь! Освобожденным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з тьмы теории – неповрежденным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в течение предыдущего разговора усердно подливавший из бутылок в стаканы и выпивший</w:t>
      </w:r>
      <w:r>
        <w:rPr>
          <w:sz w:val="26"/>
        </w:rPr>
        <w:t>). Да, на своем поставить мастер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ы, северяне. Ключ к успеху в жизни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страже быть, беречься злой ехидны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КОТТОН</w:t>
      </w:r>
      <w:r>
        <w:rPr>
          <w:sz w:val="26"/>
        </w:rPr>
        <w:t>. Какой ехидны, дорогой мой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Той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оторая нас соблазнить сумее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что-нибудь, чего уж никогд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ернуть нельзя, нельзя и переделать…</w:t>
      </w:r>
    </w:p>
    <w:p>
      <w:pPr>
        <w:pStyle w:val="WW2"/>
        <w:rPr/>
      </w:pPr>
      <w:r>
        <w:rPr/>
        <w:t>(Опять выпивает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твага действия, искусство риск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едь в том и состоит, чтоб сохранить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Свою свободу; ни в одну из хитрых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Ловушек жизни не попасться; помнить,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Что день борьбы не есть твой день последний,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И мост себе для возвращенья вспять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Всегда на случай оставлять.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Вот эта-то теория, окраску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Моей всей жизни дав, пробить дорогу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Мне помогла; она от предков мне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Досталась по наследству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АЛЛОН</w:t>
      </w:r>
      <w:r>
        <w:rPr>
          <w:sz w:val="26"/>
        </w:rPr>
        <w:t>. Вы – норвежец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Да, по рождению. По духу ж я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селенский гражданин. Своей фортуной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Америке обязан; образцовой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воей библиотекой – юным школам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Германии; из Франции же вывез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анеры, остроумие, жилеты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Работать в Англии я научилс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там же к собственному интерес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утье повышенное приобрел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 иудеев выучился ждать,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В Италии же к </w:t>
      </w:r>
      <w:r>
        <w:rPr>
          <w:sz w:val="26"/>
          <w:lang w:val="en-US"/>
        </w:rPr>
        <w:t>dolce</w:t>
      </w:r>
      <w:r>
        <w:rPr>
          <w:sz w:val="26"/>
        </w:rPr>
        <w:t xml:space="preserve"> </w:t>
      </w:r>
      <w:r>
        <w:rPr>
          <w:sz w:val="26"/>
          <w:lang w:val="en-US"/>
        </w:rPr>
        <w:t>far</w:t>
      </w:r>
      <w:r>
        <w:rPr>
          <w:sz w:val="26"/>
        </w:rPr>
        <w:t xml:space="preserve"> </w:t>
      </w:r>
      <w:r>
        <w:rPr>
          <w:sz w:val="26"/>
          <w:lang w:val="en-US"/>
        </w:rPr>
        <w:t>niente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Расположеньем легким заразился,</w:t>
      </w:r>
    </w:p>
    <w:p>
      <w:pPr>
        <w:pStyle w:val="WW3"/>
        <w:rPr/>
      </w:pPr>
      <w:r>
        <w:rPr/>
        <w:tab/>
        <w:t>А дни свои продлил я шведской сталью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ТРУМПЕТЕРСТРОЛЕ</w:t>
      </w:r>
      <w:r>
        <w:rPr>
          <w:sz w:val="26"/>
        </w:rPr>
        <w:t xml:space="preserve"> (</w:t>
      </w:r>
      <w:r>
        <w:rPr>
          <w:i/>
          <w:sz w:val="26"/>
        </w:rPr>
        <w:t>поднимая стакан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 эту сталь!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ФОН ЭБЕРКОПФ</w:t>
      </w:r>
      <w:r>
        <w:rPr>
          <w:sz w:val="26"/>
        </w:rPr>
        <w:t>. Нет, прежде за тог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то одержал победу этой сталью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WW2"/>
        <w:rPr/>
      </w:pPr>
      <w:r>
        <w:rPr/>
        <w:tab/>
        <w:t>Все чокаются и пьют с Пером Гюнтом. Понемногу вино бросается ему в голову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КОТТОН</w:t>
      </w:r>
      <w:r>
        <w:rPr>
          <w:sz w:val="26"/>
        </w:rPr>
        <w:t>. Все это очень хорошо, но, сэр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альнейшие намерения ваш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Желал бы знать я. С золотом своим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будете вы делать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Что с ним делать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ВСЕ ЧЕТВЕРО</w:t>
      </w:r>
      <w:r>
        <w:rPr>
          <w:sz w:val="26"/>
        </w:rPr>
        <w:t xml:space="preserve"> (</w:t>
      </w:r>
      <w:r>
        <w:rPr>
          <w:i/>
          <w:sz w:val="26"/>
        </w:rPr>
        <w:t>придвигаясь к нему поближе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а, да, скажите нам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у, для начал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путешествовать хочу. Затем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захватил я вас из Гибралтара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омпания нужна мне, хор друзей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круг золотого моего тельц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нцующий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ФОН ЭБЕРКОПФ</w:t>
      </w:r>
      <w:r>
        <w:rPr>
          <w:sz w:val="26"/>
        </w:rPr>
        <w:t>. Преостроумно, право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КОТТОН</w:t>
      </w:r>
      <w:r>
        <w:rPr>
          <w:sz w:val="26"/>
        </w:rPr>
        <w:t>. Но парусов никто не поднимае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тем лишь, чтобы плыть. И быть не может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б не было при этом и у вас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воей особой цели! Цель же эта?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Царем быть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ВСЕ ЧЕТВЕРО</w:t>
      </w:r>
      <w:r>
        <w:rPr>
          <w:sz w:val="26"/>
        </w:rPr>
        <w:t>. Как?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кивая</w:t>
      </w:r>
      <w:r>
        <w:rPr>
          <w:sz w:val="26"/>
        </w:rPr>
        <w:t>). Да, да, царем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ВСЕ ЧЕТВЕРО</w:t>
      </w:r>
      <w:r>
        <w:rPr>
          <w:sz w:val="26"/>
        </w:rPr>
        <w:t>. Да где же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Везде и всюду; в целом мире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АЛЛОН</w:t>
      </w:r>
      <w:r>
        <w:rPr>
          <w:sz w:val="26"/>
        </w:rPr>
        <w:t>. Н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ой же силой нужно обладать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Лишь силой золота. Мой план, поверьт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тнюдь не нов; я с детства с ним ношусь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н был душою всех моих поступков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альчишкой к облакам в мечтах взлетал 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плаще пурпурном, с саблей золотою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хоть и шлепался оттуда в гряз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 мечтой своей не расставался все ж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верным самому себе остался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писано иль сказано когда-т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кем-то, - я не помню хорошенько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если даже обретешь всю землю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потеряешь «самого себя»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енком на черепе разбитом буде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воя победа. Если не буквальн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к сказано, то нечто в этом род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это не пустые ведь слова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ФОН ЭБЕРКОПФ</w:t>
      </w:r>
      <w:r>
        <w:rPr>
          <w:sz w:val="26"/>
        </w:rPr>
        <w:t>. Но что такое гюнтское – «я сам»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Тот мир под сводом черепа, который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еня и делает таким, каков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есмь, столь мало же иным, сколь мал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Господь на дьявола похож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ТРУМПЕТЕРСТРОЛЕ</w:t>
      </w:r>
      <w:r>
        <w:rPr>
          <w:sz w:val="26"/>
        </w:rPr>
        <w:t>. Так во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что ты намекал своим желаньем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АЛЛОН</w:t>
      </w:r>
      <w:r>
        <w:rPr>
          <w:sz w:val="26"/>
        </w:rPr>
        <w:t xml:space="preserve">. </w:t>
      </w:r>
      <w:r>
        <w:rPr>
          <w:sz w:val="26"/>
          <w:lang w:val="en-US"/>
        </w:rPr>
        <w:t>Sublime</w:t>
      </w:r>
      <w:r>
        <w:rPr>
          <w:sz w:val="26"/>
        </w:rPr>
        <w:t xml:space="preserve">! </w:t>
      </w:r>
      <w:r>
        <w:rPr>
          <w:sz w:val="26"/>
          <w:lang w:val="en-US"/>
        </w:rPr>
        <w:t>Monsieur</w:t>
      </w:r>
      <w:r>
        <w:rPr>
          <w:sz w:val="26"/>
        </w:rPr>
        <w:t xml:space="preserve"> – мыслитель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ФОН ЭБЕРКОПФ</w:t>
      </w:r>
      <w:r>
        <w:rPr>
          <w:sz w:val="26"/>
        </w:rPr>
        <w:t>. И поэт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с возрастающим увлечением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а, гюнтское «я сам» есть легион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Желаний, и влечений, и страстей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Есть море замыслов, порывов к цели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требностей… ну, словом, то, чем 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ышу, живу – таким, каков я есмь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как нуждается господь бог в прах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материи, чтоб быть владыкой мира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к в золоте нуждаюсь я, чтоб быт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Царем в том смысле, как я понимаю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АЛЛОН</w:t>
      </w:r>
      <w:r>
        <w:rPr>
          <w:sz w:val="26"/>
        </w:rPr>
        <w:t>. Но золото у вас ведь есть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Да мал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ль разве лишь довольно для князька,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Монарха </w:t>
      </w:r>
      <w:r>
        <w:rPr>
          <w:sz w:val="26"/>
          <w:lang w:val="en-US"/>
        </w:rPr>
        <w:t>a</w:t>
      </w:r>
      <w:r>
        <w:rPr>
          <w:sz w:val="26"/>
        </w:rPr>
        <w:t xml:space="preserve"> </w:t>
      </w:r>
      <w:r>
        <w:rPr>
          <w:sz w:val="26"/>
          <w:lang w:val="en-US"/>
        </w:rPr>
        <w:t>la</w:t>
      </w:r>
      <w:r>
        <w:rPr>
          <w:sz w:val="26"/>
        </w:rPr>
        <w:t xml:space="preserve"> Липпе-Детмольд. Я же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Хочу «самим собою» быть </w:t>
      </w:r>
      <w:r>
        <w:rPr>
          <w:sz w:val="26"/>
          <w:lang w:val="en-US"/>
        </w:rPr>
        <w:t>en</w:t>
      </w:r>
      <w:r>
        <w:rPr>
          <w:sz w:val="26"/>
        </w:rPr>
        <w:t xml:space="preserve"> </w:t>
      </w:r>
      <w:r>
        <w:rPr>
          <w:sz w:val="26"/>
          <w:lang w:val="en-US"/>
        </w:rPr>
        <w:t>bloc</w:t>
      </w:r>
      <w:r>
        <w:rPr>
          <w:sz w:val="26"/>
        </w:rPr>
        <w:t>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Хочу быть Гюнтом первым и последним,</w:t>
      </w:r>
    </w:p>
    <w:p>
      <w:pPr>
        <w:pStyle w:val="WW3"/>
        <w:rPr/>
      </w:pPr>
      <w:r>
        <w:rPr/>
        <w:tab/>
        <w:t>Да, сэром Гюнтом с головы до пят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АЛЛОН</w:t>
      </w:r>
      <w:r>
        <w:rPr>
          <w:sz w:val="26"/>
        </w:rPr>
        <w:t xml:space="preserve"> (</w:t>
      </w:r>
      <w:r>
        <w:rPr>
          <w:i/>
          <w:sz w:val="26"/>
        </w:rPr>
        <w:t>в восторге</w:t>
      </w:r>
      <w:r>
        <w:rPr>
          <w:sz w:val="26"/>
        </w:rPr>
        <w:t>). Ласкать красавиц первых в целом мире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ФОН ЭБЕРКОПФ</w:t>
      </w:r>
      <w:r>
        <w:rPr>
          <w:sz w:val="26"/>
        </w:rPr>
        <w:t>. Столетний весь йоганнисбергер выпить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ТРУМПЕТЕРСТРОЛЕ</w:t>
      </w:r>
      <w:r>
        <w:rPr>
          <w:sz w:val="26"/>
        </w:rPr>
        <w:t>. Мечами Карла всеми завладеть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КОТТОН</w:t>
      </w:r>
      <w:r>
        <w:rPr>
          <w:sz w:val="26"/>
        </w:rPr>
        <w:t>. Но надо, чтоб представился сначал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добный случай к выгодной афере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Она уже в виду. И вот причин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тоянки нашей здесь. Прочел в газетах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новость важную.</w:t>
      </w:r>
    </w:p>
    <w:p>
      <w:pPr>
        <w:pStyle w:val="WW2"/>
        <w:rPr/>
      </w:pPr>
      <w:r>
        <w:rPr/>
        <w:t>(Встает и поднимает свой стакан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то не плошает сам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ВСЕ ЧЕТВЕРО</w:t>
      </w:r>
      <w:r>
        <w:rPr>
          <w:sz w:val="26"/>
        </w:rPr>
        <w:t>. Но в чем же дело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Восстанье в Греции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ВСЕ ЧЕТВЕРО</w:t>
      </w:r>
      <w:r>
        <w:rPr>
          <w:sz w:val="26"/>
        </w:rPr>
        <w:t xml:space="preserve"> (</w:t>
      </w:r>
      <w:r>
        <w:rPr>
          <w:i/>
          <w:sz w:val="26"/>
        </w:rPr>
        <w:t>вскакивая</w:t>
      </w:r>
      <w:r>
        <w:rPr>
          <w:sz w:val="26"/>
        </w:rPr>
        <w:t>). Ужели? Греки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Восстали против Турции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ВСЕ ЧЕТВЕРО</w:t>
      </w:r>
      <w:r>
        <w:rPr>
          <w:sz w:val="26"/>
        </w:rPr>
        <w:t>. Ура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. И Турция в тисках. </w:t>
      </w:r>
    </w:p>
    <w:p>
      <w:pPr>
        <w:pStyle w:val="WW2"/>
        <w:rPr/>
      </w:pPr>
      <w:r>
        <w:rPr/>
        <w:t>(Опоражнивает стакан.)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АЛЛОН</w:t>
      </w:r>
      <w:r>
        <w:rPr>
          <w:sz w:val="26"/>
        </w:rPr>
        <w:t>. Итак – в Элладу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орога в славы храм открыта нам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помогу оружием французским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ФОН ЭБЕРКОПФ</w:t>
      </w:r>
      <w:r>
        <w:rPr>
          <w:sz w:val="26"/>
        </w:rPr>
        <w:t>. А я воззваньями – на расстояньи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КОТТОН</w:t>
      </w:r>
      <w:r>
        <w:rPr>
          <w:sz w:val="26"/>
        </w:rPr>
        <w:t>. А я поставками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ТРУМПЕТЕРСТРОЛЕ</w:t>
      </w:r>
      <w:r>
        <w:rPr>
          <w:sz w:val="26"/>
        </w:rPr>
        <w:t>. А я в Бендерах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ыщу прославленные шпоры Карла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АЛЛОН</w:t>
      </w:r>
      <w:r>
        <w:rPr>
          <w:sz w:val="26"/>
        </w:rPr>
        <w:t xml:space="preserve"> (</w:t>
      </w:r>
      <w:r>
        <w:rPr>
          <w:i/>
          <w:sz w:val="26"/>
        </w:rPr>
        <w:t>бросаясь Перу Гюнту на шею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Простите мне, </w:t>
      </w:r>
      <w:r>
        <w:rPr>
          <w:sz w:val="26"/>
          <w:lang w:val="en-US"/>
        </w:rPr>
        <w:t>mon</w:t>
      </w:r>
      <w:r>
        <w:rPr>
          <w:sz w:val="26"/>
        </w:rPr>
        <w:t xml:space="preserve"> </w:t>
      </w:r>
      <w:r>
        <w:rPr>
          <w:sz w:val="26"/>
          <w:lang w:val="en-US"/>
        </w:rPr>
        <w:t>cher</w:t>
      </w:r>
      <w:r>
        <w:rPr>
          <w:sz w:val="26"/>
        </w:rPr>
        <w:t>, - одну минут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 вас превратного я мненья был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ФОН ЭБЕРКОПФ</w:t>
      </w:r>
      <w:r>
        <w:rPr>
          <w:sz w:val="26"/>
        </w:rPr>
        <w:t xml:space="preserve"> (</w:t>
      </w:r>
      <w:r>
        <w:rPr>
          <w:i/>
          <w:sz w:val="26"/>
        </w:rPr>
        <w:t>пожимая Перу Гюнту руку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Я </w:t>
      </w:r>
      <w:r>
        <w:rPr>
          <w:sz w:val="26"/>
          <w:lang w:val="en-US"/>
        </w:rPr>
        <w:t>Dummkopf</w:t>
      </w:r>
      <w:r>
        <w:rPr>
          <w:sz w:val="26"/>
        </w:rPr>
        <w:t>, я готов был негодяем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читать вас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КОТТОН</w:t>
      </w:r>
      <w:r>
        <w:rPr>
          <w:sz w:val="26"/>
        </w:rPr>
        <w:t>. Ну, уж это слишком сильно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Лишь дураком, сказал бы я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ТРУМПЕТЕРСТРОЛЕ</w:t>
      </w:r>
      <w:r>
        <w:rPr>
          <w:sz w:val="26"/>
        </w:rPr>
        <w:t xml:space="preserve"> (</w:t>
      </w:r>
      <w:r>
        <w:rPr>
          <w:i/>
          <w:sz w:val="26"/>
        </w:rPr>
        <w:t>собираясь расцеловать Пера Гюнта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ости ж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ы, дядюшка, меня. Тебя считал я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Типичным янки самой низкой пробы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ФОН ЭБЕРКОПФ</w:t>
      </w:r>
      <w:r>
        <w:rPr>
          <w:sz w:val="26"/>
        </w:rPr>
        <w:t>. Мы заблуждались все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Да что за вздор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ФОН ЭБЕРКОПФ</w:t>
      </w:r>
      <w:r>
        <w:rPr>
          <w:sz w:val="26"/>
        </w:rPr>
        <w:t>. Теперь же мы узрели в полном блеск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есь этот гюнтский легион желаний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рывов и страстей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АЛЛОН</w:t>
      </w:r>
      <w:r>
        <w:rPr>
          <w:sz w:val="26"/>
        </w:rPr>
        <w:t xml:space="preserve"> (</w:t>
      </w:r>
      <w:r>
        <w:rPr>
          <w:i/>
          <w:sz w:val="26"/>
        </w:rPr>
        <w:t>с восхищением</w:t>
      </w:r>
      <w:r>
        <w:rPr>
          <w:sz w:val="26"/>
        </w:rPr>
        <w:t>). Так вот что значи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ыть Гюнтом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ФОН ЭБЕРКОПФ</w:t>
      </w:r>
      <w:r>
        <w:rPr>
          <w:sz w:val="26"/>
        </w:rPr>
        <w:t xml:space="preserve"> (</w:t>
      </w:r>
      <w:r>
        <w:rPr>
          <w:i/>
          <w:sz w:val="26"/>
        </w:rPr>
        <w:t>так же</w:t>
      </w:r>
      <w:r>
        <w:rPr>
          <w:sz w:val="26"/>
        </w:rPr>
        <w:t>). Гюнтом с честью и со славой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Да объясните мне?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АЛЛОН</w:t>
      </w:r>
      <w:r>
        <w:rPr>
          <w:sz w:val="26"/>
        </w:rPr>
        <w:t>. Вам непонятно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Повесьте, если что-нибудь я понял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АЛЛОН</w:t>
      </w:r>
      <w:r>
        <w:rPr>
          <w:sz w:val="26"/>
        </w:rPr>
        <w:t>. Да как же так? Иль курс ваш не в Элладу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помощь грекам с золотом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присвистнув</w:t>
      </w:r>
      <w:r>
        <w:rPr>
          <w:sz w:val="26"/>
        </w:rPr>
        <w:t>). Спасибо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силу поддержу и туркам денег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дам взаймы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АЛЛОН</w:t>
      </w:r>
      <w:r>
        <w:rPr>
          <w:sz w:val="26"/>
        </w:rPr>
        <w:t>. Да быть не может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ФОН ЭБЕРКОПФ</w:t>
      </w:r>
      <w:r>
        <w:rPr>
          <w:sz w:val="26"/>
        </w:rPr>
        <w:t>. Шутка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еостроумная, но все же шутка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после небольшой паузы, опираясь на стул и напускал на себя важность</w:t>
      </w:r>
      <w:r>
        <w:rPr>
          <w:sz w:val="26"/>
        </w:rPr>
        <w:t>). Послушайте-ка, господа, нам лучш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Расстаться прежде, чем остаток дружбы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следний в воздухе, как дым, растает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ез ничего – всем рисковать легко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то на земле назвать своей не може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пяди, на которую он тен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тбрасывает в полдень, тот, пожалуй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создан мясом пушечным. А 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умел устроиться, скопить достаток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к мне цена другая – подороже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ы отправляйтесь в Грецию себе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вас перевезу туда бесплатн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ооруженных. Чем вы ярче плам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орьбы раздуете, тем натянут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огу я туже лук свой. За свободу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 право бейтесь! Бурю поднимите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Задайте жару туркам и со славой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ончайте жизнь на пиках янычаров!</w:t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  <w:tab/>
        <w:t>Меня же извините!</w:t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  <w:t>(Хлопая себя по карману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 мен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Есть золото, и я самим собою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станусь – сэром Гюнтом!</w:t>
      </w:r>
    </w:p>
    <w:p>
      <w:pPr>
        <w:pStyle w:val="WW2"/>
        <w:rPr/>
      </w:pPr>
      <w:r>
        <w:rPr/>
        <w:t>(Раскрывает зонтик и уходит в рощу, где развешаны гамаки.)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ТРУМПЕТЕРСТРОЛЕ</w:t>
      </w:r>
      <w:r>
        <w:rPr>
          <w:sz w:val="26"/>
        </w:rPr>
        <w:t>. Вот свинья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АЛЛОН</w:t>
      </w:r>
      <w:r>
        <w:rPr>
          <w:sz w:val="26"/>
        </w:rPr>
        <w:t>. Понятия о чести никакого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КОТТОН</w:t>
      </w:r>
      <w:r>
        <w:rPr>
          <w:sz w:val="26"/>
        </w:rPr>
        <w:t>. Ну, честь-то… это бы куда ни шло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вот какие выгоды могло бы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м дать освобождение страны!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АЛЛОН</w:t>
      </w:r>
      <w:r>
        <w:rPr>
          <w:sz w:val="26"/>
        </w:rPr>
        <w:t>. Я победителем себя уж видел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кругу гречанок молодых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ТРУМПЕТЕРСТРОЛЕ</w:t>
      </w:r>
      <w:r>
        <w:rPr>
          <w:sz w:val="26"/>
        </w:rPr>
        <w:t>. Я шпоры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Героя мысленно своими уж считал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ФОН ЭБЕРКОПФ</w:t>
      </w:r>
      <w:r>
        <w:rPr>
          <w:sz w:val="26"/>
        </w:rPr>
        <w:t>. А я немецкую культуру видел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Распространенною до Геллеспонта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КОТТОН</w:t>
      </w:r>
      <w:r>
        <w:rPr>
          <w:sz w:val="26"/>
        </w:rPr>
        <w:t>. Обиднее всего потеря выгод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Существенных. </w:t>
      </w:r>
      <w:r>
        <w:rPr>
          <w:sz w:val="26"/>
          <w:lang w:val="en-US"/>
        </w:rPr>
        <w:t>Goddam</w:t>
      </w:r>
      <w:r>
        <w:rPr>
          <w:sz w:val="26"/>
        </w:rPr>
        <w:t>! Заплакать впору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ебя уже хозяином Олимп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видел! Если мало-мальски славы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воей гора достойна, то в ней мед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кие залежи, что стоит снов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Эксплуатацию ее начать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а к этому прибавить пресловутый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стальский ключ – в порогах, в водопадах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х мощность, верно, не одною сотней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ил лошадиных надо измерять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ТРУМПЕТЕРСТРОЛЕ</w:t>
      </w:r>
      <w:r>
        <w:rPr>
          <w:sz w:val="26"/>
        </w:rPr>
        <w:t>. Я двинусь все-таки. Мой шведский меч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н переносит все богатства янки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КОТТОН</w:t>
      </w:r>
      <w:r>
        <w:rPr>
          <w:sz w:val="26"/>
        </w:rPr>
        <w:t>. Пожалуй, но, вступив в ряды толпы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ы растворимся в ней, утонем сами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где же выгода тогда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АЛЛОН</w:t>
      </w:r>
      <w:r>
        <w:rPr>
          <w:sz w:val="26"/>
        </w:rPr>
        <w:t>. Проклятье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ыть от зенита счастья в двух шагах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очутиться у его могилы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КОТТОН</w:t>
      </w:r>
      <w:r>
        <w:rPr>
          <w:sz w:val="26"/>
        </w:rPr>
        <w:t xml:space="preserve"> (</w:t>
      </w:r>
      <w:r>
        <w:rPr>
          <w:i/>
          <w:sz w:val="26"/>
        </w:rPr>
        <w:t>грозя кулаком по направлению яхты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от черный гроб набоба заключае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т негров золотой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ФОН ЭБЕРКОПФ</w:t>
      </w:r>
      <w:r>
        <w:rPr>
          <w:sz w:val="26"/>
        </w:rPr>
        <w:t>. Друзья! Вот мысль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ысль царская! Спешим туда! Скорее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ра! На волоске висит трон Гюнта!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Ура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АЛЛОН</w:t>
      </w:r>
      <w:r>
        <w:rPr>
          <w:sz w:val="26"/>
        </w:rPr>
        <w:t>. Ваш план?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ФОН ЭБЕРКОПФ</w:t>
      </w:r>
      <w:r>
        <w:rPr>
          <w:sz w:val="26"/>
        </w:rPr>
        <w:t>. Он прост: присвоить власть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трудно будет подкупить команду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яхту! Я произведу захват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КОТТОН</w:t>
      </w:r>
      <w:r>
        <w:rPr>
          <w:sz w:val="26"/>
        </w:rPr>
        <w:t>. Захват?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ФОН ЭБЕРКОПФ</w:t>
      </w:r>
      <w:r>
        <w:rPr>
          <w:sz w:val="26"/>
        </w:rPr>
        <w:t>. Я приберу к рукам, что можно.</w:t>
      </w:r>
    </w:p>
    <w:p>
      <w:pPr>
        <w:pStyle w:val="WW2"/>
        <w:rPr/>
      </w:pPr>
      <w:r>
        <w:rPr/>
        <w:t>(Направляется к шлюпке.)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КОТТОН</w:t>
      </w:r>
      <w:r>
        <w:rPr>
          <w:sz w:val="26"/>
        </w:rPr>
        <w:t>. Мой личный интерес и мне вели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частие принять в захвате этом.</w:t>
      </w:r>
    </w:p>
    <w:p>
      <w:pPr>
        <w:pStyle w:val="WW2"/>
        <w:rPr/>
      </w:pPr>
      <w:r>
        <w:rPr/>
        <w:t>(Следует за фон Эберкопфом.)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АЛЛОН</w:t>
      </w:r>
      <w:r>
        <w:rPr>
          <w:sz w:val="26"/>
        </w:rPr>
        <w:t xml:space="preserve">. Дневной грабеж! Но… как же быть, </w:t>
      </w:r>
      <w:r>
        <w:rPr>
          <w:sz w:val="26"/>
          <w:lang w:val="en-US"/>
        </w:rPr>
        <w:t>en</w:t>
      </w:r>
      <w:r>
        <w:rPr>
          <w:sz w:val="26"/>
        </w:rPr>
        <w:t xml:space="preserve"> </w:t>
      </w:r>
      <w:r>
        <w:rPr>
          <w:sz w:val="26"/>
          <w:lang w:val="en-US"/>
        </w:rPr>
        <w:t>fin</w:t>
      </w:r>
      <w:r>
        <w:rPr>
          <w:sz w:val="26"/>
        </w:rPr>
        <w:t>!</w:t>
      </w:r>
    </w:p>
    <w:p>
      <w:pPr>
        <w:pStyle w:val="WW2"/>
        <w:rPr/>
      </w:pPr>
      <w:r>
        <w:rPr/>
        <w:t>(Бежит за первыми двумя.)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ТРУМПЕТЕРСТРОЛЕ</w:t>
      </w:r>
      <w:r>
        <w:rPr>
          <w:sz w:val="26"/>
        </w:rPr>
        <w:t>. Приходится и мне бежать за ними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на весь мир я заявлю протест!</w:t>
      </w:r>
    </w:p>
    <w:p>
      <w:pPr>
        <w:pStyle w:val="WW2"/>
        <w:rPr/>
      </w:pPr>
      <w:r>
        <w:rPr/>
        <w:t>(Следует за компаньонами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WW2"/>
        <w:rPr/>
      </w:pPr>
      <w:r>
        <w:rPr/>
        <w:tab/>
        <w:t>Другое место на берегу. Луна. Несутся облака. Далеко в море виднеется яхта, уходящая на всех парах.</w:t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</w:rPr>
        <w:tab/>
      </w:r>
      <w:r>
        <w:rPr>
          <w:b/>
          <w:i/>
          <w:sz w:val="26"/>
        </w:rPr>
        <w:t>ПЕР ГЮНТ</w:t>
      </w:r>
      <w:r>
        <w:rPr>
          <w:i/>
          <w:sz w:val="26"/>
        </w:rPr>
        <w:t xml:space="preserve"> бежит вдоль берега и то щиплет себя за руку, то впивается взглядом в морскую даль.</w:t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Кошмар!.. Я брежу!.. Вот сейчас  проснусь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ходит яхта! Вот она уходит!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а нет же, вздор! Я сплю. Иль просто пьян.</w:t>
      </w:r>
    </w:p>
    <w:p>
      <w:pPr>
        <w:pStyle w:val="WW2"/>
        <w:rPr/>
      </w:pPr>
      <w:r>
        <w:rPr/>
        <w:t>(Ломает руки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ведь нельзя, нельзя же мне погибнуть.</w:t>
      </w:r>
    </w:p>
    <w:p>
      <w:pPr>
        <w:pStyle w:val="WW2"/>
        <w:rPr/>
      </w:pPr>
      <w:r>
        <w:rPr/>
        <w:t>(Рвет на себе волосы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сплю. Пусть это будет только сном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жасная действительность, к несчастью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ои друзья скотами оказались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 господи, внемли!.. Ты справедлив…</w:t>
      </w:r>
    </w:p>
    <w:p>
      <w:pPr>
        <w:pStyle w:val="WW2"/>
        <w:rPr/>
      </w:pPr>
      <w:r>
        <w:rPr/>
        <w:t>(Подняв руки к небу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едь это я! Смотри же хорошенько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дай мне помощь или я погибну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усть задний ход скорей дадут машине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усть спустят шлюпку! Задержи воров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путай как-нибудь у них там снасти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немли! Оставь пока дела другие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ир обойдется как-нибудь и сам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а где! Он разве слушает! На просьбы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н, как обычно, вовсе не ответит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тличные порядки! Оставлят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Людей без помощи в нужде!</w:t>
      </w:r>
    </w:p>
    <w:p>
      <w:pPr>
        <w:pStyle w:val="WW2"/>
        <w:rPr/>
      </w:pPr>
      <w:r>
        <w:rPr/>
        <w:t>(Манит пальцем, словно призывая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ст!.. Слушай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едь я с плантацией своей расстался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иссионеров посылал в Китай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к разочтемся же с тобою честно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ы должен мне помочь догнать корабль!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</w:rPr>
        <w:tab/>
        <w:t xml:space="preserve">С яхты взвивается огненный столб, судно заволакивается густым дымом, слышится глухой раскат. </w:t>
      </w:r>
      <w:r>
        <w:rPr>
          <w:b/>
          <w:i/>
          <w:sz w:val="26"/>
        </w:rPr>
        <w:t>ПЕР ГЮНТ</w:t>
      </w:r>
      <w:r>
        <w:rPr>
          <w:i/>
          <w:sz w:val="26"/>
        </w:rPr>
        <w:t xml:space="preserve"> испускает крик и бессильно опускается на песок. Понемногу дым рассеивается и видно, что судно исчезло.</w:t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бледный, тихо</w:t>
      </w:r>
      <w:r>
        <w:rPr>
          <w:sz w:val="26"/>
        </w:rPr>
        <w:t>). Сразил их кары меч. Пошли ко дн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ни со всей командой и грузом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, как благодарить счастливый случай!..</w:t>
      </w:r>
    </w:p>
    <w:p>
      <w:pPr>
        <w:pStyle w:val="WW2"/>
        <w:rPr/>
      </w:pPr>
      <w:r>
        <w:rPr/>
        <w:t>(Растроганно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частливый случай? Нет, не случай это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не суждено было спастись, а им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гибнуть. О, хвала тебе, господ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ты взял меня ты под свою защиту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посмотрел и на грехи мои!</w:t>
      </w:r>
    </w:p>
    <w:p>
      <w:pPr>
        <w:pStyle w:val="WW2"/>
        <w:rPr/>
      </w:pPr>
      <w:r>
        <w:rPr/>
        <w:t>(Вздыхая полной грудью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 на душе становится спокойн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радостно от одного сознань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ты под покровительством особым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я в пустыне. Где взять пить и есть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, впрочем, где-нибудь найдется, верно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может же он позабыть об этом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его ж бояться мне?</w:t>
      </w:r>
    </w:p>
    <w:p>
      <w:pPr>
        <w:pStyle w:val="WW2"/>
        <w:rPr/>
      </w:pPr>
      <w:r>
        <w:rPr/>
        <w:t>(Громко, вкрадчиво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н не захочет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б я погиб, несчастный воробей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а, да, смириться и ему дать врем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докучать. Его предаться воле…</w:t>
      </w:r>
    </w:p>
    <w:p>
      <w:pPr>
        <w:pStyle w:val="WW2"/>
        <w:rPr/>
      </w:pPr>
      <w:r>
        <w:rPr/>
        <w:t>(Испуганно вскакивает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лев ли зарычал там в тростнике?</w:t>
      </w:r>
    </w:p>
    <w:p>
      <w:pPr>
        <w:pStyle w:val="WW2"/>
        <w:rPr/>
      </w:pPr>
      <w:r>
        <w:rPr/>
        <w:t>(Стуча зубами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т, кажется, не лев…</w:t>
      </w:r>
    </w:p>
    <w:p>
      <w:pPr>
        <w:pStyle w:val="WW2"/>
        <w:rPr/>
      </w:pPr>
      <w:r>
        <w:rPr/>
        <w:t>(Подбадривая себя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Еще бы! Лев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т, эти бестии, небось, подальш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т человека держатся. Не смею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господина своего напасть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нстинкт-то есть у них, и чуют, видн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со слоном плохие шутки… Все ж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худо дерево себе сыскать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он там акации и пальмы веют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зберусь-ка на верхушку, так мне буде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покойнее, особенно коль мн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салом, другой припомнить удалось бы…</w:t>
      </w:r>
    </w:p>
    <w:p>
      <w:pPr>
        <w:pStyle w:val="WW2"/>
        <w:rPr/>
      </w:pPr>
      <w:r>
        <w:rPr/>
        <w:t>(Карабкается на дерево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утро вечера ведь мудренее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вятая эта истина не раз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оверена, подтверждена на деле.</w:t>
      </w:r>
    </w:p>
    <w:p>
      <w:pPr>
        <w:pStyle w:val="WW2"/>
        <w:rPr/>
      </w:pPr>
      <w:r>
        <w:rPr/>
        <w:t>(Устраивается поудобнее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традно чувствовать такой подъем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ышленье благородное дорож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огатства всякого. На волю божью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Лишь положись. Он знает, сколько выпит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 силам мне из чаши испытаний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о мне отечески расположен.</w:t>
      </w:r>
    </w:p>
    <w:p>
      <w:pPr>
        <w:pStyle w:val="WW2"/>
        <w:rPr/>
      </w:pPr>
      <w:r>
        <w:rPr/>
        <w:t>(Бросая взгляд на море, со вздохом шепчет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льзя сказать лишь, чтоб он был расчетлив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</w:rPr>
        <w:tab/>
        <w:t xml:space="preserve">Стан марокканцев на границе пустыни. Ночь. Возле сторожевого огня отдыхают </w:t>
      </w:r>
      <w:r>
        <w:rPr>
          <w:b/>
          <w:i/>
          <w:sz w:val="26"/>
        </w:rPr>
        <w:t>ВОИНЫ</w:t>
      </w:r>
      <w:r>
        <w:rPr>
          <w:i/>
          <w:sz w:val="26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РАБ</w:t>
      </w:r>
      <w:r>
        <w:rPr>
          <w:sz w:val="26"/>
        </w:rPr>
        <w:t xml:space="preserve"> (</w:t>
      </w:r>
      <w:r>
        <w:rPr>
          <w:i/>
          <w:sz w:val="26"/>
        </w:rPr>
        <w:t>выбегает, рвет на себе волосы</w:t>
      </w:r>
      <w:r>
        <w:rPr>
          <w:sz w:val="26"/>
        </w:rPr>
        <w:t>).</w:t>
      </w:r>
    </w:p>
    <w:p>
      <w:pPr>
        <w:pStyle w:val="WW3"/>
        <w:rPr/>
      </w:pPr>
      <w:r>
        <w:rPr/>
        <w:tab/>
        <w:t>Коня царя украден белый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ВТОРОЙ</w:t>
      </w:r>
      <w:r>
        <w:rPr>
          <w:sz w:val="26"/>
        </w:rPr>
        <w:t xml:space="preserve"> (</w:t>
      </w:r>
      <w:r>
        <w:rPr>
          <w:i/>
          <w:sz w:val="26"/>
        </w:rPr>
        <w:t>выбегая и разрывая на себе одежды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т одежд царя священных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НАДСМОТРЩИК</w:t>
      </w:r>
      <w:r>
        <w:rPr>
          <w:sz w:val="26"/>
        </w:rPr>
        <w:t xml:space="preserve"> (</w:t>
      </w:r>
      <w:r>
        <w:rPr>
          <w:i/>
          <w:sz w:val="26"/>
        </w:rPr>
        <w:t>вбегая</w:t>
      </w:r>
      <w:r>
        <w:rPr>
          <w:sz w:val="26"/>
        </w:rPr>
        <w:t>). Всыплю палок сто по пяткам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сем, кто не отыщет вора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</w:rPr>
        <w:tab/>
      </w:r>
      <w:r>
        <w:rPr>
          <w:b/>
          <w:i/>
          <w:sz w:val="26"/>
        </w:rPr>
        <w:t>ВОИНЫ</w:t>
      </w:r>
      <w:r>
        <w:rPr>
          <w:i/>
          <w:sz w:val="26"/>
        </w:rPr>
        <w:t xml:space="preserve"> садятся на коней и скачут в разные стороны.</w:t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</w:rPr>
        <w:tab/>
        <w:t xml:space="preserve">Купы деревьев – акаций и пальм. Утренняя заря. </w:t>
      </w:r>
      <w:r>
        <w:rPr>
          <w:b/>
          <w:i/>
          <w:sz w:val="26"/>
        </w:rPr>
        <w:t>ПЕР ГЮНТ</w:t>
      </w:r>
      <w:r>
        <w:rPr>
          <w:i/>
          <w:sz w:val="26"/>
        </w:rPr>
        <w:t xml:space="preserve"> с обломанной веткой в руках сидит на дереве, отбиваясь от обезьян.</w:t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Из рук вон! Неприятнейшая ночь!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(</w:t>
      </w:r>
      <w:r>
        <w:rPr>
          <w:i/>
          <w:sz w:val="26"/>
        </w:rPr>
        <w:t>Отмахиваясь</w:t>
      </w:r>
      <w:r>
        <w:rPr>
          <w:sz w:val="26"/>
        </w:rPr>
        <w:t>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пять? Ах, черт! Швыряется плодами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не плодами, а черт знает чем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едь экое животное какое!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Хоть и написано: «Борись и бодрствуй»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я, ей-богу, больше не способен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стал, ослаб.</w:t>
      </w:r>
    </w:p>
    <w:p>
      <w:pPr>
        <w:pStyle w:val="WW2"/>
        <w:rPr/>
      </w:pPr>
      <w:r>
        <w:rPr/>
        <w:t>(Потревоженный снова, нетерпеливо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Нет, надо положить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кому безобразию конец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ймать бы хоть одну из этих бестий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весить, ободрать, да на себ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Лохматую приладить шкуру, - пусть бы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думали, что я из их породы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х, что мы, люди, в мире? Лишь песчинки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испособляться надо понемножку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 волками жить – по-волчьи выть… Опять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х тут не оберешься. Так и лезут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шли! Кыш, кыш! Совсем взбесились, право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х, будь теперь при мне тот хвост поддельный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ль что-нибудь, что придавало б сходств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звестное с животным!.. Ну, скажите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теяли возню над головою!..</w:t>
      </w:r>
    </w:p>
    <w:p>
      <w:pPr>
        <w:pStyle w:val="WW2"/>
        <w:rPr/>
      </w:pPr>
      <w:r>
        <w:rPr/>
        <w:t>(Смотрит вверх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тарик набрал пригоршни грязи… Ух!</w:t>
      </w:r>
    </w:p>
    <w:p>
      <w:pPr>
        <w:pStyle w:val="WW2"/>
        <w:rPr/>
      </w:pPr>
      <w:r>
        <w:rPr/>
        <w:t>(В испуге съеживается и с минуту сидит молча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WW2"/>
        <w:rPr/>
      </w:pPr>
      <w:r>
        <w:rPr/>
        <w:tab/>
        <w:t xml:space="preserve">Обезьяна делает движение; </w:t>
      </w:r>
      <w:r>
        <w:rPr>
          <w:b/>
        </w:rPr>
        <w:t>ПЕР ГЮНТ</w:t>
      </w:r>
      <w:r>
        <w:rPr/>
        <w:t xml:space="preserve"> начинает манить и уговаривать ее, как собаку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А, это ты, Барбосик? Ну, ты славный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 тобой добром поладить можно. Полн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едь ты не бросишь, нет? Ну разве можно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едь это я. Фью-фью! Твой старый друг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м-ам! По-твоему умею, видишь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ы старые знакомые с тобой.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Да, да; и сахару получишь, только…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Скотина! Так-таки и залепил!..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Какая гадость!.. А быть может, впрочем,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Она съедобна?.. Гм.. не разберешь…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Но вкус зависит больше от привычки.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Какой это мыслитель раз сказал: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«Плюю и на привычку уповая»?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За стариком  и молодежь!..</w:t>
      </w:r>
    </w:p>
    <w:p>
      <w:pPr>
        <w:pStyle w:val="WW2"/>
        <w:rPr/>
      </w:pPr>
      <w:r>
        <w:rPr/>
        <w:t>(Отмахиваясь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шли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т, это уж из рук вон: царь природы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вынужден… На помощь! Караул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еда со старым, с малыми же вдвое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WW2"/>
        <w:rPr/>
      </w:pPr>
      <w:r>
        <w:rPr/>
        <w:tab/>
        <w:t>Скалистая возвышенность с видом на пустыню. По одну сторону ущелье с пещерой. Раннее утро.</w:t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</w:rPr>
        <w:tab/>
      </w:r>
      <w:r>
        <w:rPr>
          <w:b/>
          <w:i/>
          <w:sz w:val="26"/>
        </w:rPr>
        <w:t>ВОР</w:t>
      </w:r>
      <w:r>
        <w:rPr>
          <w:i/>
          <w:sz w:val="26"/>
        </w:rPr>
        <w:t xml:space="preserve"> и </w:t>
      </w:r>
      <w:r>
        <w:rPr>
          <w:b/>
          <w:i/>
          <w:sz w:val="26"/>
        </w:rPr>
        <w:t>УКРЫВАТЕЛЬ</w:t>
      </w:r>
      <w:r>
        <w:rPr>
          <w:i/>
          <w:sz w:val="26"/>
        </w:rPr>
        <w:t xml:space="preserve"> в ущелье с украденными царским конем и одеждами. Конь, в богатой сбруе и под роскошным седлом, привязан к камню. Вдали видны всадники.</w:t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ВОР</w:t>
      </w:r>
      <w:r>
        <w:rPr>
          <w:sz w:val="26"/>
        </w:rPr>
        <w:t>. Копья и пик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лещут вдали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стрые жал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очат свои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УКРЫВАТЕЛЬ</w:t>
      </w:r>
      <w:r>
        <w:rPr>
          <w:sz w:val="26"/>
        </w:rPr>
        <w:t>. Головы наш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 плеч полетят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лою кровью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ах напоят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ВОР</w:t>
      </w:r>
      <w:r>
        <w:rPr>
          <w:sz w:val="26"/>
        </w:rPr>
        <w:t xml:space="preserve"> (</w:t>
      </w:r>
      <w:r>
        <w:rPr>
          <w:i/>
          <w:sz w:val="26"/>
        </w:rPr>
        <w:t>складывая руки на груди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ор был отец мой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ын его – тать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УКРЫВАТЕЛЬ</w:t>
      </w:r>
      <w:r>
        <w:rPr>
          <w:sz w:val="26"/>
        </w:rPr>
        <w:t>. Мой – укрыватель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не – укрывать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ВОР</w:t>
      </w:r>
      <w:r>
        <w:rPr>
          <w:sz w:val="26"/>
        </w:rPr>
        <w:t>. Жребий неси свой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удь сам собой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УКРЫВАТЕЛЬ</w:t>
      </w:r>
      <w:r>
        <w:rPr>
          <w:sz w:val="26"/>
        </w:rPr>
        <w:t xml:space="preserve"> (</w:t>
      </w:r>
      <w:r>
        <w:rPr>
          <w:i/>
          <w:sz w:val="26"/>
        </w:rPr>
        <w:t>прислушиваясь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лышу шаги 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м за скалой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ВОР</w:t>
      </w:r>
      <w:r>
        <w:rPr>
          <w:sz w:val="26"/>
        </w:rPr>
        <w:t>. Ох, поразит нас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ую я, рок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УКРЫВАТЕЛЬ</w:t>
      </w:r>
      <w:r>
        <w:rPr>
          <w:sz w:val="26"/>
        </w:rPr>
        <w:t>. Дай улизнуть нам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ощный пророк!</w:t>
      </w:r>
    </w:p>
    <w:p>
      <w:pPr>
        <w:pStyle w:val="WW2"/>
        <w:rPr/>
      </w:pPr>
      <w:r>
        <w:rPr/>
        <w:t>(Бегут, бросив в ущелье краденое. Всадники исчезают вдали.)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входит в ущелье, вырезая из тростника дудочку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удеснейшее утро! Жук навозный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тает шарик свой в песке; улитк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з домика тихонько выползает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а, да! Час утренний – час золотой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истине, природа в свет дневной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ложила замечательную силу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вереннее чувствуешь себ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одрее как-то; духу прибывает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Хоть на быка рогатого пошел бы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ая тишь кругом! Не понимаю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 мог я до сих пор пренебрегат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ивольную жизнью сельскою на лон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ироды. Сиднем взаперти сидет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больших вонючих городах. Зачем?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б всякий сброд порог твой обивал!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как проворно ящерица-крошк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кользит между камней и ловит мошек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задаваясь мыслью ни о чем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ая милая царит невинност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животном царстве! Каждое создань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вет создателя блюдет и строг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вое предназначенье исполняет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«Самим собою» остается, - то ест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игре, как и в борьбе за жизнь, таким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им явилось в первый день творенья…</w:t>
      </w:r>
    </w:p>
    <w:p>
      <w:pPr>
        <w:pStyle w:val="WW2"/>
        <w:rPr/>
      </w:pPr>
      <w:r>
        <w:rPr/>
        <w:t>(Поднося к глазам лорнет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, жаба! В самой середине глыбы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есчаника. Окаменела там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Лишь голова торчит наружу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идит и будто бы в окошко смотри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божий мир, столетья оставаяс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ама собой… сама собой довольна!</w:t>
      </w:r>
    </w:p>
    <w:p>
      <w:pPr>
        <w:pStyle w:val="WW2"/>
        <w:rPr/>
      </w:pPr>
      <w:r>
        <w:rPr/>
        <w:t>(Задумывается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амим собою быть… довольным?.. Гм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ткуда взял я это? Где читал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Еще мальчишкой это изреченье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не помнится – в какой-то толстой книге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«Домашнем проповеднике»?.. Иль нет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 Соломона в изреченьях, что ли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осадно, что с летами все слабее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 части времени  и места память!..</w:t>
      </w:r>
    </w:p>
    <w:p>
      <w:pPr>
        <w:pStyle w:val="WW2"/>
        <w:rPr/>
      </w:pPr>
      <w:r>
        <w:rPr/>
        <w:t>(Присаживаясь в тень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тени тут отдохну! Эге, каки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усты большие! Не съедобны ль корни?..</w:t>
      </w:r>
    </w:p>
    <w:p>
      <w:pPr>
        <w:pStyle w:val="WW2"/>
        <w:rPr/>
      </w:pPr>
      <w:r>
        <w:rPr/>
        <w:t>(Пробует на вкус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корее для скота, чем для людей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ведь написано недаром где-то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«Превозмогать свою природу нужно»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также: «Пусть гордец смирится, иб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озвышен будет, кто себя унизит!»</w:t>
      </w:r>
    </w:p>
    <w:p>
      <w:pPr>
        <w:pStyle w:val="WW2"/>
        <w:rPr/>
      </w:pPr>
      <w:r>
        <w:rPr/>
        <w:t>(Несколько встревоженно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озвышен? Да. И я возвышен буду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наче быть не может. Мне отсюд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может выбраться сама судьб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так устроит, что себе смогу 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пять пробить дорогу. Испытань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испослано мне временное. Скор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Ему придет конец. Вот только дал бы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Господь терпенья, силы и здоровья!..</w:t>
      </w:r>
    </w:p>
    <w:p>
      <w:pPr>
        <w:pStyle w:val="WW2"/>
        <w:rPr/>
      </w:pPr>
      <w:r>
        <w:rPr/>
        <w:t>(Отгоняет от себя мысли и, растянувшись на песке, устремляет взгляд в пустыню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ая безграничная пустыня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он там вдали шагает важно страус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понимаю, право, для чег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кое запустенье и безлюдь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надобились богу? Никаких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сточников к существованью; пользы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грош нельзя извлечь из этой част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селенной, втуне здесь века лежащей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т сотворенья мира не слыхал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ворец от трупа этого спасибо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 чему же было создавать его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-да, расточительна природа-мать!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что, не море ль это на востоке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 плоская, блестящая равнина?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может быть. Оптический обман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но на западе; вон та гряд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Холмов отлогих отделяет мор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лотиной узкой от пустыни мертвой.</w:t>
      </w:r>
    </w:p>
    <w:p>
      <w:pPr>
        <w:pStyle w:val="WW2"/>
        <w:rPr/>
      </w:pPr>
      <w:r>
        <w:rPr/>
        <w:t>(Вдруг, словно осененный мыслью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лотиною? Так мог бы я?.. Он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широка. Прорыть канал – и хлыну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Живительные воды, и пустын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се это море знойное песку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оленым, настоящим морем станет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азисы в нем будут островами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побережием зеленым Атлас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тянется на север. Словно птицы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чнут летать суда на парусах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леды пересекая караванов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орской живительный и влажный клима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душливую атмосферу сменит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ожди здесь будут выпадать и росы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чнут селиться люди, строить город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 городом; появится трава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шелестят и закивают пальмы!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трана на юге за стеной Сахары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иморской станет с новою культурой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ткроются заводы в Тамбукту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орну колонизируется мигом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ерез Габес железная дорог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ойдет к верховьям Нила, и спокойн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вагоне будет путь свой с этих пор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Естествоиспытатель совершать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на оазисе центральном мор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рвежскую я расу распложу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ы, гудбраннсдальцы, - самой знатной крови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рабской примесь дело довершит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на высоком берегу залив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город славный заложу – Перополь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вет старый одряхлел. Пришла пор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тране возникнуть новой – Гюнтиане!</w:t>
      </w:r>
    </w:p>
    <w:p>
      <w:pPr>
        <w:pStyle w:val="WW2"/>
        <w:rPr/>
      </w:pPr>
      <w:r>
        <w:rPr/>
        <w:t>(Вскакивая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Лишь были б капиталы – дело в шляпе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 вратам морским ключ золотой мне нужен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ход крестовый смерти объявлю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усть ростовщик сундук свой, на котором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 курица на яйцах, сидит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ткроет мне! Мечтают о свобод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еперь везде, и как осел в ковчег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голос свой подам на целый све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скованным, прекрасным берегам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вободу возвещу… Но прежде над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тсюда выбраться. Вперед пробиться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там и капиталы я достану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перед! Полцарства за коня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WW2"/>
        <w:rPr/>
      </w:pPr>
      <w:r>
        <w:rPr/>
        <w:tab/>
        <w:t>В ущелье раздается ржанье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Мой конь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дежда! Драгоценности! Оружье!</w:t>
      </w:r>
    </w:p>
    <w:p>
      <w:pPr>
        <w:pStyle w:val="WW2"/>
        <w:rPr/>
      </w:pPr>
      <w:r>
        <w:rPr/>
        <w:t>(Подходит ближе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может быть?.. Нет, правда! Да и разв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сказано, что воля движет горы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днако, чтоб коней она седлала?.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Э, вздор! Конь – налицо, вот факт; </w:t>
      </w:r>
      <w:r>
        <w:rPr>
          <w:sz w:val="26"/>
          <w:lang w:val="en-US"/>
        </w:rPr>
        <w:t>ab</w:t>
      </w:r>
      <w:r>
        <w:rPr>
          <w:sz w:val="26"/>
        </w:rPr>
        <w:t xml:space="preserve"> </w:t>
      </w:r>
      <w:r>
        <w:rPr>
          <w:sz w:val="26"/>
          <w:lang w:val="en-US"/>
        </w:rPr>
        <w:t>esse</w:t>
      </w:r>
    </w:p>
    <w:p>
      <w:pPr>
        <w:pStyle w:val="Normal"/>
        <w:spacing w:lineRule="auto" w:line="360"/>
        <w:jc w:val="both"/>
        <w:rPr/>
      </w:pPr>
      <w:r>
        <w:rPr>
          <w:sz w:val="26"/>
          <w:lang w:val="en-US"/>
        </w:rPr>
        <w:tab/>
        <w:t>Ad</w:t>
      </w:r>
      <w:r>
        <w:rPr>
          <w:sz w:val="26"/>
        </w:rPr>
        <w:t xml:space="preserve"> </w:t>
      </w:r>
      <w:r>
        <w:rPr>
          <w:sz w:val="26"/>
          <w:lang w:val="en-US"/>
        </w:rPr>
        <w:t>posse</w:t>
      </w:r>
      <w:r>
        <w:rPr>
          <w:sz w:val="26"/>
        </w:rPr>
        <w:t>… и так дальше, и так дальше.</w:t>
      </w:r>
    </w:p>
    <w:p>
      <w:pPr>
        <w:pStyle w:val="WW2"/>
        <w:rPr/>
      </w:pPr>
      <w:r>
        <w:rPr/>
        <w:t>(Набрасывает на себя платье и оглядывает себя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эр Петер – турок с головы до пят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будет впереди – никто не знает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у, добрый конь, вези меня вперед!</w:t>
      </w:r>
    </w:p>
    <w:p>
      <w:pPr>
        <w:pStyle w:val="WW2"/>
        <w:rPr/>
      </w:pPr>
      <w:r>
        <w:rPr/>
        <w:t>(Садится на коня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стремя золотое!.. Ну, лети же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едь узнаются по езде вельможи!</w:t>
      </w:r>
    </w:p>
    <w:p>
      <w:pPr>
        <w:pStyle w:val="WW2"/>
        <w:rPr/>
      </w:pPr>
      <w:r>
        <w:rPr/>
        <w:t>(Скачет в пустыню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WW2"/>
        <w:rPr/>
      </w:pPr>
      <w:r>
        <w:rPr/>
        <w:tab/>
        <w:t xml:space="preserve">Шатер арабского вождя, расположенный особняком среди оазиса. </w:t>
      </w:r>
      <w:r>
        <w:rPr>
          <w:b/>
        </w:rPr>
        <w:t>ПЕР ГЮНТ</w:t>
      </w:r>
      <w:r>
        <w:rPr/>
        <w:t xml:space="preserve">, в восточном одеянии, возлежит на подушках, попивая кофе и покуривая трубку из длинного чубука. </w:t>
      </w:r>
      <w:r>
        <w:rPr>
          <w:b/>
        </w:rPr>
        <w:t>АНИТРА</w:t>
      </w:r>
      <w:r>
        <w:rPr/>
        <w:t xml:space="preserve"> с толпой </w:t>
      </w:r>
      <w:r>
        <w:rPr>
          <w:b/>
        </w:rPr>
        <w:t>ДЕВУШЕК</w:t>
      </w:r>
      <w:r>
        <w:rPr/>
        <w:t xml:space="preserve"> пляшет и поет перед ним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ХОР ДЕВУШЕК</w:t>
      </w:r>
      <w:r>
        <w:rPr>
          <w:sz w:val="26"/>
        </w:rPr>
        <w:t>. Пророк к нам явилс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севедущий, мудрый пророк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ерхом на коне он примчалс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 вихрем гонимый песок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орок к нам явился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Господень посланник святой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белом коне, ослепля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деждой своей золотой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орок к нам явился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усть флейта звенит и поет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Господь не забыл правоверных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орок посетил свой народ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АНИТРА</w:t>
      </w:r>
      <w:r>
        <w:rPr>
          <w:sz w:val="26"/>
        </w:rPr>
        <w:t>. Скакун его белый – белей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ем реки молочные рая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клоните чело и колени скорей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Глаза его – звезды; сверкая,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Глядит из-под темных бровей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 вихрь по пустыне он мчалс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алмазах в рубинах вся грудь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Где ехал он – свет впереди загоралс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 ним же во тьму погружался весь пут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жгучий самум поднимался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вот среди нас он, пророк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омчался, как вихрь по пустыне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 ногам его скоро падет весь восток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аба пустует отныне!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 нам возвестил он, пророк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ХОР ДЕВУШЕК</w:t>
      </w:r>
      <w:r>
        <w:rPr>
          <w:sz w:val="26"/>
        </w:rPr>
        <w:t>. Пророк к нам явился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усть флейта звенит и поет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Господь не забыл правоверных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орок посетил свой народ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</w:rPr>
        <w:tab/>
      </w:r>
      <w:r>
        <w:rPr>
          <w:b/>
          <w:i/>
          <w:sz w:val="26"/>
        </w:rPr>
        <w:t>ДЕВУШКИ</w:t>
      </w:r>
      <w:r>
        <w:rPr>
          <w:i/>
          <w:sz w:val="26"/>
        </w:rPr>
        <w:t xml:space="preserve"> пляшут под тихие звуки музыки.</w:t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Читал я в книжке раз, - и это верно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родине пророком быть нельзя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быть таким, как я, пророком – лучш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ем первым быть среди богачей чарльстоунских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ыла в том ремесле, что я покинул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ая-то нечистая закваска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ясное и чуждое мне что-то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никогда не чувствовал себ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полне в своей тарелке в том кругу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не был истым человеком дела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дернула нелегкая меня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нужно было мне на той галере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ела, аферы, счеты да расчеты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ое ли это дело? Оглянус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зад и сам себя не понимаю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сам я и затеял это все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корей так обстоятельства сложились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почве золотой «самим собою» быт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едь все равно, что на трясине строить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Хвостом виляют, падают во прах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Ломают шапки люди пред часами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Цепочкой и перстнями золотыми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ведь часы, булавка, перстень, цеп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прочее – не сам же человек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орок – вот эта роль ясней и чище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ут точно знаешь, на каком ты свете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спех имеешь ты, - так им обязан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ебе, а не карману своему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вации относятся к теб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не твоим гинеям или фунтам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ам по себе таков, а не иной ты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и случаю, ни счастью не обязан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получил особого патента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орок, - да, это вот как раз по мне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ab/>
        <w:t>И стал я им негаданно-нежданно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ерхом лишь по пустыне прокатилс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а встретил этих вот детей природы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ни ж решили, что пророк пред ними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бманывать я не хотел их, право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едь не одно и то же – прямо лгат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за пророка выдавать себя,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Иль отвечать </w:t>
      </w:r>
      <w:r>
        <w:rPr>
          <w:sz w:val="26"/>
          <w:lang w:val="en-US"/>
        </w:rPr>
        <w:t>a</w:t>
      </w:r>
      <w:r>
        <w:rPr>
          <w:sz w:val="26"/>
        </w:rPr>
        <w:t xml:space="preserve"> </w:t>
      </w:r>
      <w:r>
        <w:rPr>
          <w:sz w:val="26"/>
          <w:lang w:val="en-US"/>
        </w:rPr>
        <w:t>la</w:t>
      </w:r>
      <w:r>
        <w:rPr>
          <w:sz w:val="26"/>
        </w:rPr>
        <w:t xml:space="preserve"> пророк. К тому ж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сегда могу ретироваться я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ичем не связан, так положень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фициального не занял здесь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Характер частный  дело сохраняет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огу уйти я, как пришел; мой кон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Всегда готов. Ну, словом, остаюсь 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И тут я господином положенья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АНИТРА</w:t>
      </w:r>
      <w:r>
        <w:rPr>
          <w:sz w:val="26"/>
        </w:rPr>
        <w:t xml:space="preserve"> (</w:t>
      </w:r>
      <w:r>
        <w:rPr>
          <w:i/>
          <w:sz w:val="26"/>
        </w:rPr>
        <w:t>приближаясь к нему</w:t>
      </w:r>
      <w:r>
        <w:rPr>
          <w:sz w:val="26"/>
        </w:rPr>
        <w:t>). Пророк и повелитель мой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Что скаже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оя рабыня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АНИТРА</w:t>
      </w:r>
      <w:r>
        <w:rPr>
          <w:sz w:val="26"/>
        </w:rPr>
        <w:t>. Там у входа жду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ыны пустыни; разреши войти им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Лицо твое узреть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ет, нет! Не надо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кажи – пусть выстроятся в ряд подальше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издали молитвы их приму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ибавь, что не терплю мужского дух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здесь, в шатре!.. Мужчины, дочь мо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ежалкий род и в сущности канальи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езлющие вдобавок! Ты представит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ебе не можешь, как они надули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Гм… я хочу сказать – как согрешили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у вот, ты так им и ответь на просьб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– в пляс опять. Пророк забыться хочет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огнать досадные воспоминанья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ЕВУШКИ</w:t>
      </w:r>
      <w:r>
        <w:rPr>
          <w:sz w:val="26"/>
        </w:rPr>
        <w:t xml:space="preserve"> (</w:t>
      </w:r>
      <w:r>
        <w:rPr>
          <w:i/>
          <w:sz w:val="26"/>
        </w:rPr>
        <w:t>танцуя перед ним</w:t>
      </w:r>
      <w:r>
        <w:rPr>
          <w:sz w:val="26"/>
        </w:rPr>
        <w:t>). Пророк так добр! Он огорчен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дети праха впали в грех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орок так добр! Простит он всех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сем двери в рай откроет он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следя глазами за пляшущей Анитрой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 дробь по барабану, отбивае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гами такт… Гм… лакомый кусочек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ложим, формы несколько выходя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з норм законных строгой красоты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икантны лишь. Но красота?.. Ведь эт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словное понятье, дело вкуса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т времени зависит и от места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икантность-то и дорога нам, людям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огда нормальным сыты мы по горло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ивычное нас больше не пьянит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Лишь крайность – худобы или дородства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ль юности иль старости – способн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дарить в голову, а середин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Лишь вызвать тошноту способна. Правда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очень-то опрятны эти ножк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ручки… а особенно одна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это тоже ничего не портит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корей, напротив, прелесть придает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ди сюда, Анитра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АНИТРА</w:t>
      </w:r>
      <w:r>
        <w:rPr>
          <w:sz w:val="26"/>
        </w:rPr>
        <w:t xml:space="preserve"> (</w:t>
      </w:r>
      <w:r>
        <w:rPr>
          <w:i/>
          <w:sz w:val="26"/>
        </w:rPr>
        <w:t>приближаясь</w:t>
      </w:r>
      <w:r>
        <w:rPr>
          <w:sz w:val="26"/>
        </w:rPr>
        <w:t>). Повелител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воя рабыня слушает тебя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Ты так мила. Растрогала пророка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веришь – доказательства я дам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ы будешь гурией в раю. Довольна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АНИТРА</w:t>
      </w:r>
      <w:r>
        <w:rPr>
          <w:sz w:val="26"/>
        </w:rPr>
        <w:t>. О, это невозможно, повелитель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Ты думаешь, что я тебя морочу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лянусь, я говорю совсем серьезно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АНИТРА</w:t>
      </w:r>
      <w:r>
        <w:rPr>
          <w:sz w:val="26"/>
        </w:rPr>
        <w:t>. Да у меня же нет души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Получишь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АНИТРА</w:t>
      </w:r>
      <w:r>
        <w:rPr>
          <w:sz w:val="26"/>
        </w:rPr>
        <w:t>. Откуда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Это не твоя забота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воспитанием твоим займусь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уши нет! Да, ты пустовата, правда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это уж заметил с сожаленьем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для души в тебе найдется место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ди сюда! Я череп твой измерю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так и знал, что хватит. Ну, конечн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собенно серьезной ты не станеш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уши великой не вместишь в себе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а наплевать! С тебя довольно буде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маленькой, чтоб быть не хуже прочих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АНИТРА</w:t>
      </w:r>
      <w:r>
        <w:rPr>
          <w:sz w:val="26"/>
        </w:rPr>
        <w:t>. Пророк так добр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у, что же ты замялась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АНИТРА</w:t>
      </w:r>
      <w:r>
        <w:rPr>
          <w:sz w:val="26"/>
        </w:rPr>
        <w:t>. Я лучше бы хотела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Говори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АНИТРА</w:t>
      </w:r>
      <w:r>
        <w:rPr>
          <w:sz w:val="26"/>
        </w:rPr>
        <w:t>. Я о душе не очень беспокоюсь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ы лучше дай мне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Что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АНИТРА</w:t>
      </w:r>
      <w:r>
        <w:rPr>
          <w:sz w:val="26"/>
        </w:rPr>
        <w:t xml:space="preserve"> (</w:t>
      </w:r>
      <w:r>
        <w:rPr>
          <w:i/>
          <w:sz w:val="26"/>
        </w:rPr>
        <w:t>указывая на его тюрбан</w:t>
      </w:r>
      <w:r>
        <w:rPr>
          <w:sz w:val="26"/>
        </w:rPr>
        <w:t>). Опал вот этот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в восторге, протягивая ей опал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нитра! Евы истинная дочь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еня к себе влечешь ты, как магнит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ужчина я; а как сказал когда-т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ой-то уважаемый поэт: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</w:r>
      <w:r>
        <w:rPr>
          <w:sz w:val="26"/>
          <w:lang w:val="en-US"/>
        </w:rPr>
        <w:t>Das</w:t>
      </w:r>
      <w:r>
        <w:rPr>
          <w:sz w:val="26"/>
        </w:rPr>
        <w:t xml:space="preserve"> </w:t>
      </w:r>
      <w:r>
        <w:rPr>
          <w:sz w:val="26"/>
          <w:lang w:val="en-US"/>
        </w:rPr>
        <w:t>ewig</w:t>
      </w:r>
      <w:r>
        <w:rPr>
          <w:sz w:val="26"/>
        </w:rPr>
        <w:t xml:space="preserve"> </w:t>
      </w:r>
      <w:r>
        <w:rPr>
          <w:sz w:val="26"/>
          <w:lang w:val="en-US"/>
        </w:rPr>
        <w:t>Weibliche</w:t>
      </w:r>
      <w:r>
        <w:rPr>
          <w:sz w:val="26"/>
        </w:rPr>
        <w:t xml:space="preserve"> нас привлекает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</w:rPr>
        <w:tab/>
        <w:t xml:space="preserve">Пальмовая роща перед шатром Анитры. Лунная ночь. </w:t>
      </w:r>
      <w:r>
        <w:rPr>
          <w:b/>
          <w:i/>
          <w:sz w:val="26"/>
        </w:rPr>
        <w:t>ПЕР ГЮНТ</w:t>
      </w:r>
      <w:r>
        <w:rPr>
          <w:i/>
          <w:sz w:val="26"/>
        </w:rPr>
        <w:t xml:space="preserve"> с арабской лютней в руках сидит под деревом. Борода у него пострижена и вообще он стал на вид значительно моложе.</w:t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поет, аккомпанируя себе на лютне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вой рай я запер на замок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взял ключи с собою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ветер с севера повлек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ихонько к югу мой челнок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вслед глядели мне с тоскою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расотки, брошенные мною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вот принес меня мой челн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берег пальм отлогий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десь взял и сжег я старый челн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нужный для песчаных волн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новый, годный для дороги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обыл челнок – четвероногий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 птица, я на нем сел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Лови меня, Анитра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ы слаще сока пальм и роз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молока ангорских коз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слышь меня, Анитра!</w:t>
      </w:r>
    </w:p>
    <w:p>
      <w:pPr>
        <w:pStyle w:val="WW2"/>
        <w:rPr/>
      </w:pPr>
      <w:r>
        <w:rPr/>
        <w:t>(Вешают лютню через плечо и подходит ближе к шатру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се тихо. Слышит ли меня красотка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няла ли страстной песенке моей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Глядит, пожалуй, из-под занавеск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без фаты и без… уборов прочих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сс… что за звуки? Словно вылетае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з горлышка бутылки пробка с треском?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Еще, еще! За разом раз! Не вздох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Любви ли это? Нет, как будто пенье?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т, просто явственный довольно храп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н слаще музыки! Анитра спит!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молкни, соловей! Будь проклят, есл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ы помешаешь щелканьем своим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впрочем, пусть его поет и свищет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соловей певец любви, как я,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И он сердца на звуки песни ловит.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И эта ночь прохладная для песен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Любовных будто создана нарочно!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Да, песни – наша сфера: и моя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И соловья. Для нас обоих петь –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«Самим собою» быть, дышать и жить!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А в том, что спит она, - вся соль блаженства;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Ведь это то же, что бокал с вином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Держать у губ своих, не отпивая!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Но что я вижу? Да, она сама!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Вот это все же лучше, что явилась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АНИТРА</w:t>
      </w:r>
      <w:r>
        <w:rPr>
          <w:sz w:val="26"/>
        </w:rPr>
        <w:t xml:space="preserve"> (</w:t>
      </w:r>
      <w:r>
        <w:rPr>
          <w:i/>
          <w:sz w:val="26"/>
        </w:rPr>
        <w:t>из шатра</w:t>
      </w:r>
      <w:r>
        <w:rPr>
          <w:sz w:val="26"/>
        </w:rPr>
        <w:t>). Мой повелитель! Ты ль зовешь тут ночью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у да! Пророк зовет. Давно проснулся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кой скандал тут подняли коты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своем охотничьем азарте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АНИТРА</w:t>
      </w:r>
      <w:r>
        <w:rPr>
          <w:sz w:val="26"/>
        </w:rPr>
        <w:t>. Ах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о не охотничий азарт, - похуже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А что же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АНИТРА</w:t>
      </w:r>
      <w:r>
        <w:rPr>
          <w:sz w:val="26"/>
        </w:rPr>
        <w:t>. Пощади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Хочу я знать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АНИТРА</w:t>
      </w:r>
      <w:r>
        <w:rPr>
          <w:sz w:val="26"/>
        </w:rPr>
        <w:t>. Краснею я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подходя ближе</w:t>
      </w:r>
      <w:r>
        <w:rPr>
          <w:sz w:val="26"/>
        </w:rPr>
        <w:t>). Не то же ли, чем полон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ыл я, когда опал тебе дарил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АНИТРА</w:t>
      </w:r>
      <w:r>
        <w:rPr>
          <w:sz w:val="26"/>
        </w:rPr>
        <w:t xml:space="preserve"> (</w:t>
      </w:r>
      <w:r>
        <w:rPr>
          <w:i/>
          <w:sz w:val="26"/>
        </w:rPr>
        <w:t>с испугом</w:t>
      </w:r>
      <w:r>
        <w:rPr>
          <w:sz w:val="26"/>
        </w:rPr>
        <w:t>). Тебе ль себя равнять, о свет востока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о старым влюбчивым котом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у, есл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зглянуть на нас с любовной точки зренья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орок и кот один другого стоят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АНИТРА</w:t>
      </w:r>
      <w:r>
        <w:rPr>
          <w:sz w:val="26"/>
        </w:rPr>
        <w:t>. Твои уста мед шутки источают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Дитя, как девушки другие, видиш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великих людях только оболочку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 ней одной и судишь их. К пример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еня взять: я большой шалун… тем бол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едине с тобою! Принужден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Лишь в силу положенья своег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днем носить серьезности личину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связан саном, долгом; я обязан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о многим ведь, дитя мое, считаться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делает меня все это част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орочески угрюмым, кислым, - впрочем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Лишь на словах… Но прочь весь этот вздор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едине с тобой – я просто Пер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ков, каков я есть на самом деле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ери меня таким, пророка ж – в шею!</w:t>
      </w:r>
    </w:p>
    <w:p>
      <w:pPr>
        <w:pStyle w:val="WW2"/>
        <w:rPr/>
      </w:pPr>
      <w:r>
        <w:rPr/>
        <w:t>(Садится под дерево и привлекает ее к себе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юда, Анитра! Отдохнем под пальмой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Шептать тебе я буду на ушк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ты с улыбкой мне внимать; потом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ы поменяемся с тобой ролями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шепчут губки свежие твои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я тебя с улыбкой слушать буду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АНИТРА</w:t>
      </w:r>
      <w:r>
        <w:rPr>
          <w:sz w:val="26"/>
        </w:rPr>
        <w:t xml:space="preserve"> (</w:t>
      </w:r>
      <w:r>
        <w:rPr>
          <w:i/>
          <w:sz w:val="26"/>
        </w:rPr>
        <w:t>ложась у его ног</w:t>
      </w:r>
      <w:r>
        <w:rPr>
          <w:sz w:val="26"/>
        </w:rPr>
        <w:t>). Как песня – каждое из слов твоих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Хоть я и мало что в них разумею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кажи, владыка, обретет ли душу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нимая им, твоя рабыня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Душ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свет ума и знанья – все успееш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ы получить потом. Когда зар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ечатать золотом начнет на алых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лосках неба… словом, днем даю 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итя мое, уроки, и тогд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ймусь я и с тобой, не беспокойся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выступать с остатками потертой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зношенной премудрости средь ночи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охладной, ароматной, - просто глупо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 тому ж душа, сказать по правде, вовс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главное, не так важна, как сердце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АНИТРА</w:t>
      </w:r>
      <w:r>
        <w:rPr>
          <w:sz w:val="26"/>
        </w:rPr>
        <w:t>. О, говори, владыка! Говоришь ты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я как будто блеск опалов вижу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До крайности дошедший ум есть глупость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расцветает трусости бутон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цветок жестокости махровый. Правд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еувеличенная – лишь изнанк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ченья мудрого. Да, да, дит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от будь я проклят как собака, есл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свете мало умственных обжор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емля кишит людьми, которым трудн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остигнуть ясности души и мысли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сам знавал один такой образчик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реди ему подобных – перл. Ошибс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н в целях сам и в общей суматох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тратил всякий здравый смысл… Ты видиш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устыню вкруг оазиса? Мне стои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ахнуть своим тюрбаном, чтоб мгновенн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юда нахлынули морские волны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затопили все эти пески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я бы дураком был, если б вздумал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ворить тут земли и моря! Ты знаеш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значит жить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АНИТРА</w:t>
      </w:r>
      <w:r>
        <w:rPr>
          <w:sz w:val="26"/>
        </w:rPr>
        <w:t>. О, научи меня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Плыть по реке времен сухим, всецел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сегда «самим собою» оставаясь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быть «самим собой» могу я тольк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вое мужское проявляя «я»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рел, состарившись, теряет перь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таруха шамкает беззубым ртом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тарик, кряхтя, едва волочит ноги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все они душою увядают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сего важнее – юность сохранить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я хочу быть юным, быть султаном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ладыкою горячим и единым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на холмах высоких Гюнтианы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еж стройных пальм и виноградных лоз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 нет! – на девственной и свежей почв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девичьих чистых грезах, в юном сердце!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к видишь, почему тебя, малютка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зволил милостиво соблазнить 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збрал твое сердечко, основал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нем, так сказать, мужской свой калифат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Хочу владыкой быть твоих желаний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деспотом в своем любовном царстве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олжна ты мне принадлежать всецело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Хочу держать тебя в плену, как держи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права золотая бриллиант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если мы расстанемся – конец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ебе, конечно, а не мне, запомни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всю тебя хочу собой наполнит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б уж не помыслов в тебе, ни вол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оставалось – все заполнил я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ары твоих полночных чар, Анитра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прочие все прелести тво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еня должны в рай Магомета светлый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 вавилонские сады, вознесть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этому-то, в сущности, и кстат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пусто в черепе твоем, дитя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уша нас заставляет углублятьс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самих себя, собою заниматься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так, - уж раз вопрос затронут этот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ы можешь, если хочешь, получит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щиколотки по кольцу; обоим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к будет выгодней, тебе и мне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уши же место сам в тебе займу 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прочее по-старому все будет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</w:rPr>
        <w:tab/>
      </w:r>
      <w:r>
        <w:rPr>
          <w:b/>
          <w:i/>
          <w:sz w:val="26"/>
        </w:rPr>
        <w:t>АНИТРА</w:t>
      </w:r>
      <w:r>
        <w:rPr>
          <w:i/>
          <w:sz w:val="26"/>
        </w:rPr>
        <w:t xml:space="preserve"> всхрапывает.</w:t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Уснула? Как? Иль пролетело мим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Ее ушей все то, что говорил я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т, это подтверждает власть мою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Раз на крылах речей моих любовных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на уносится в мир светлых грез!</w:t>
      </w:r>
    </w:p>
    <w:p>
      <w:pPr>
        <w:pStyle w:val="WW2"/>
        <w:rPr/>
      </w:pPr>
      <w:r>
        <w:rPr/>
        <w:t>(Встает и кладет ей на колени драгоценности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от тут запястья, перстни, ожерелье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покойно спи! Пусть я тебе приснюсь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пи, спи! Во сне корону возлагаешь, плутовка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АНИТРА</w:t>
      </w:r>
      <w:r>
        <w:rPr>
          <w:sz w:val="26"/>
        </w:rPr>
        <w:t>. И что ты вздумал? Что ты хочешь делать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В голубку и орла играть с тобою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 тобой бежать! Дурачиться! Шалить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АНИТРА</w:t>
      </w:r>
      <w:r>
        <w:rPr>
          <w:sz w:val="26"/>
        </w:rPr>
        <w:t>. Стыдись! Ты стар, пророк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Твои уст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Лепечут вздор. Я стар? Похоже ль эт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старость? А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АНИТРА</w:t>
      </w:r>
      <w:r>
        <w:rPr>
          <w:sz w:val="26"/>
        </w:rPr>
        <w:t>. Пусти! Домой хочу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Кокетка! Ей домой вдруг захотелось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ернуться к тестю? Нет, слуга покорный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 птички, мы из клетки упорхнули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на глаза ему попасть не стоит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не годится, друг мой, заживатьс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долгу на одном и том же месте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сколько в мнении людей теряешь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собенно, играя роль пророка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ут лучше грезой промелькнуть, виденьем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мне пора визит свой было кончить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постоянны сыновья пустыни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по конец от них ни фимиама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и приношений, ни молитв не видел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АНИТРА</w:t>
      </w:r>
      <w:r>
        <w:rPr>
          <w:sz w:val="26"/>
        </w:rPr>
        <w:t>. Да ты пророк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ет, я твой падишах!</w:t>
      </w:r>
    </w:p>
    <w:p>
      <w:pPr>
        <w:pStyle w:val="WW2"/>
        <w:rPr/>
      </w:pPr>
      <w:r>
        <w:rPr/>
        <w:t>(Хочет поцеловать ее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мотрит, как закинула головку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прямица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АНИТРА</w:t>
      </w:r>
      <w:r>
        <w:rPr>
          <w:sz w:val="26"/>
        </w:rPr>
        <w:t>. Отдай мне перстень свой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Бери! Возьми весь этот хлам, голубка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АНИТРА</w:t>
      </w:r>
      <w:r>
        <w:rPr>
          <w:sz w:val="26"/>
        </w:rPr>
        <w:t>. Твои слова звучат, как песнопенье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у не блаженство ль быть любимым так!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ойти хочу и под уздцы, как раб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ести коня!</w:t>
      </w:r>
    </w:p>
    <w:p>
      <w:pPr>
        <w:pStyle w:val="WW2"/>
        <w:rPr/>
      </w:pPr>
      <w:r>
        <w:rPr/>
        <w:t>(Отдает ей хлыст и слезает с лошади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у, вот, теперь я буду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екрасный мой цветок, идти по зною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по песку, пока меня не хвати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дар и ног своих не протяну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молод! Не забудь, Анитра, - молод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к слишком строго не суди мен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 выходки и шалости мои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едь юность шаловлива! Если б не был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вой ум неповоротлив так, ты сраз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мекнула б, мой прелестный олеандр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раз твой друг так шаловлив – он молод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АНИТРА</w:t>
      </w:r>
      <w:r>
        <w:rPr>
          <w:sz w:val="26"/>
        </w:rPr>
        <w:t>. Ты молод, да. А много у теб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Еще перстней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Так молод я? Не правда ль?</w:t>
      </w:r>
    </w:p>
    <w:p>
      <w:pPr>
        <w:pStyle w:val="WW2"/>
        <w:rPr/>
      </w:pPr>
      <w:r>
        <w:rPr/>
        <w:t>(Бросает ей перстни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Лови, дитя! Готов козлом я прыгать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близости нет винограда – жал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то я, как вакхант, венок надел бы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молод, да! И в пляс сейчас пущусь!</w:t>
      </w:r>
    </w:p>
    <w:p>
      <w:pPr>
        <w:pStyle w:val="WW2"/>
        <w:rPr/>
      </w:pPr>
      <w:r>
        <w:rPr/>
        <w:t>(Пляшет и припевает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блаженный петушок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урочка меня заклюй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ай за пляску поцелуй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блаженный петушок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АНИТРА</w:t>
      </w:r>
      <w:r>
        <w:rPr>
          <w:sz w:val="26"/>
        </w:rPr>
        <w:t>. Ты весь вспотел, пророк, боюсь – растаешь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авай-ка лучше мне кошель тяжелый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мотри, как оттянул тебе он пояс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О нежная заботливость! Возьми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озьми совсем! Ведь любящему сердц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нужно золото и серебро!</w:t>
      </w:r>
    </w:p>
    <w:p>
      <w:pPr>
        <w:pStyle w:val="WW2"/>
        <w:rPr/>
      </w:pPr>
      <w:r>
        <w:rPr/>
        <w:t>(Опять приплясывает и напевает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Юный Пер Гюнт – сумасброд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 радости сам он не знает – какою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Левой иль правой, ступает ногою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Юный Пер Гюнт – сумасброд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АНИТРА</w:t>
      </w:r>
      <w:r>
        <w:rPr>
          <w:sz w:val="26"/>
        </w:rPr>
        <w:t>. Вот радость – видеть, что пророк так весел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Э, что еще там за пророк! Все вздор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авай-ка поменяемся одеждой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Живей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АНИТРА</w:t>
      </w:r>
      <w:r>
        <w:rPr>
          <w:sz w:val="26"/>
        </w:rPr>
        <w:t>. Но твой кафтан мне будет длинен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пояс твой широк, чулки же узки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. </w:t>
      </w:r>
      <w:r>
        <w:rPr>
          <w:sz w:val="26"/>
          <w:lang w:val="en-US"/>
        </w:rPr>
        <w:t>Eh</w:t>
      </w:r>
      <w:r>
        <w:rPr>
          <w:sz w:val="26"/>
        </w:rPr>
        <w:t xml:space="preserve"> </w:t>
      </w:r>
      <w:r>
        <w:rPr>
          <w:sz w:val="26"/>
          <w:lang w:val="en-US"/>
        </w:rPr>
        <w:t>bien</w:t>
      </w:r>
      <w:r>
        <w:rPr>
          <w:sz w:val="26"/>
        </w:rPr>
        <w:t>!</w:t>
      </w:r>
    </w:p>
    <w:p>
      <w:pPr>
        <w:pStyle w:val="WW2"/>
        <w:rPr/>
      </w:pPr>
      <w:r>
        <w:rPr/>
        <w:t>(Становится на колени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нитра, причини мне горе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траданье любящему сердцу – сладко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огда ж ко мне во дворец приедем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АНИТРА</w:t>
      </w:r>
      <w:r>
        <w:rPr>
          <w:sz w:val="26"/>
        </w:rPr>
        <w:t>. В твой рай; а до него еще далеко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О, тысячи и сотни миль еще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АНИТРА</w:t>
      </w:r>
      <w:r>
        <w:rPr>
          <w:sz w:val="26"/>
        </w:rPr>
        <w:t>. Так это слишком для меня далеко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Послушай, там зато получишь душу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оторую я обещал тебе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АНИТРА</w:t>
      </w:r>
      <w:r>
        <w:rPr>
          <w:sz w:val="26"/>
        </w:rPr>
        <w:t xml:space="preserve">. Спасибо, но… я обойдусь, пожалуй,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без души. А ты просил о горе?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вставая</w:t>
      </w:r>
      <w:r>
        <w:rPr>
          <w:sz w:val="26"/>
        </w:rPr>
        <w:t>). Да, черт меня возьми! Доставь мне горе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Глубокое и острое страдань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краткое, на день-другой… не больше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АНИТРА</w:t>
      </w:r>
      <w:r>
        <w:rPr>
          <w:sz w:val="26"/>
        </w:rPr>
        <w:t>. Анитра повинуется пророку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ощай!</w:t>
      </w:r>
    </w:p>
    <w:p>
      <w:pPr>
        <w:pStyle w:val="WW2"/>
        <w:rPr/>
      </w:pPr>
      <w:r>
        <w:rPr/>
        <w:t>(С силой ударяет его хлыстом по пальцам и пускает коня галопом в обратный путь.)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стоит с минуту как оглушенный молнией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т, это уж… Ах, чтоб ее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</w:rPr>
        <w:tab/>
        <w:t xml:space="preserve">На том же месте. Час спустя. </w:t>
      </w:r>
      <w:r>
        <w:rPr>
          <w:b/>
          <w:i/>
          <w:sz w:val="26"/>
        </w:rPr>
        <w:t>ПЕР ГЮНТ</w:t>
      </w:r>
      <w:r>
        <w:rPr>
          <w:i/>
          <w:sz w:val="26"/>
        </w:rPr>
        <w:t xml:space="preserve"> степенно и задумчиво разоблачается, снимая с себя одну часть восточного одеяния за другой. Наконец, вынимает из кармана сюртука дорожную фуражку, надевает ее и снова становится вполне европейцы.</w:t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отбрасывая в сторону тюрбан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м турок, а здесь – я. Сказать по правд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не к лицу язычество мне это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хорошо, что лишь на мне сидел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не внутри меня; как говоритс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не не успело въесться в плоть и в кровь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нужно было мне на той галере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лучше ль жить по-христиански скромн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 перьями павлиньими не гнатьс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конам и морали верным быт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амим собой остаться, чтоб по смерт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ебя приличным помянули словом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красили твой гроб венком!..</w:t>
      </w:r>
    </w:p>
    <w:p>
      <w:pPr>
        <w:pStyle w:val="WW2"/>
        <w:rPr/>
      </w:pPr>
      <w:r>
        <w:rPr/>
        <w:t>(Делает несколько шагов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от дрянь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уть было ведь серьезно не вскружил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не голову! И будь я проклят, есл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еперь пойму я, чем был опьянен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хорошо, что кончилось все разом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йди игра еще на шаг подальше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сделался б смешным… Да, маху дал я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утешеньем мне вот что служит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шибка вся произошла на почв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Непрочной положенья моего. 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Оно виною было, а не личность,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Не «я» мое. Так не оно, не личность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И потерпела пораженье тут.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Удел пророков – праздное безделье,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В котором ты никак не сыщешь соли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Людских деяний, отмстило мне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Отрыжкою и тошнотой безвкусья…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Плохая должность – состоять в пророках,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По долгу службы напускать туману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И на себя и на других! Начать же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Судить и мыслить трезво – с точки зренья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Пророческой – себе дать шах и мат.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Так я на высоте был положенья,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Гусыню превратив себе в кумир.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Но тем не менее…</w:t>
      </w:r>
    </w:p>
    <w:p>
      <w:pPr>
        <w:pStyle w:val="WW2"/>
        <w:rPr/>
      </w:pPr>
      <w:r>
        <w:rPr/>
        <w:t>(Разражаясь смехом.)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Подумать только!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Остановить стараться время пляской,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Теченье запрудить – хвостом виляя!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Давать на лютне ночью серенады,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Вздыхать, миндальничать и, наконец,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Дать общипать себя, как петуха, -</w:t>
        <w:tab/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Вот это по-пророчески безумно.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Да, общипать!.. Меня и общипали!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Хотя… я кое-что припрятал все же;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 xml:space="preserve">В Америке осталось кое-что, 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Да и в карманах не совсем уж пусто,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Ну, словом, я еще банкрот не полный,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 xml:space="preserve">И, в  сущности, ведь что всего дороже, 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Милее? Золотая середина!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Ни кучером, ни лошадьми не связан,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Ни с багажом хлопот, ни с экипажем.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Я – положенья полный господин.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Какой же путь избрать мне? Их так много,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И выбор выдает – кто мудр, кто глуп…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С карьерою дельца покончил я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И, как лохмотья, сбросил с плеч своих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Я увлечения любви. Не склонен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Зады я повторять, ходить по-рачьи.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«Вперед или назад, а все ни с места;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внутри и вне – все так же узко, тесно» -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прочел я в некой остроумной книжке.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Итак, мне нужно новенькое нечто;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Поблагороднее занятье, цель,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Достойная расходов и трудов…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Не биографию ль свою составить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Чистосердечно, без утаек всяких,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Для назиданья и для руководства?..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Иль нет!.. Я временем ведь не стеснен,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Пущусь-ка путешествовать сначала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С научной целью; буду изучать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Времен минувших жадность вековую.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Как раз по мне занятие такое!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Я хроникой зачитывался в детстве,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Историей и позже увлекался, -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Путь человечества и прослежу я.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По историческим волнам скорлупкой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Носиться буду, вновь переживу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Историю всю, как во сне. Я буду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Борьбу героев наблюдать, борьбу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За благо и идеи; но - как зритель,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Из уголка укромного взирая.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Увижу я одних идей паденье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И торжество других на трупах жертв;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Создание и разрушение царств,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И мировых эпох возникновенье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По камешку, из мелочей… ну, словом, -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С истории снимать я буду пенки!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Я постараюсь как-нибудь достать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Том Беккера и объезжать в порядке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Хронологическом все страны мира.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Положим, скуден мой багаж научный,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А механизм истории хитер, -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Да наплевать! Чем точка отправленья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Нелепей, тем бывает очень часто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Оригинальней вывод, результат…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А как заманчиво – наметить цель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И к ней идти упорно, неуклонно!</w:t>
      </w:r>
    </w:p>
    <w:p>
      <w:pPr>
        <w:pStyle w:val="WW2"/>
        <w:rPr/>
      </w:pPr>
      <w:r>
        <w:rPr/>
        <w:t>(Растроганно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рвать все нити дружбы и родств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по ветру пустить все состоянь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казать «прости» любовным наслажденьям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б только истины постигнуть тайны…</w:t>
      </w:r>
    </w:p>
    <w:p>
      <w:pPr>
        <w:pStyle w:val="WW2"/>
        <w:rPr/>
      </w:pPr>
      <w:r>
        <w:rPr/>
        <w:t>(Отирая слезу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а, подлинный исследователь в этом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, как же счастливя, что разрешил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гадку назначенья своего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Лишь устоять теперь и в дождь и в ведро!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мне простительно теперь закинут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ысоко голову в сознаньи гордом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самого себя нашел Пер Гюнт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амим собою стал; сказать иначе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тал жизни человеческой царем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руках своих держать я буду сумму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тог времен минувших, и не стан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настоящего путей топтать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дошв трепать не стоит; в наше врем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ль вероломны иль бессильны люди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х ум лишен полета, дело – веса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женщины (пожимая плечами) – и вовсе род пустой!</w:t>
      </w:r>
    </w:p>
    <w:p>
      <w:pPr>
        <w:pStyle w:val="WW2"/>
        <w:rPr/>
      </w:pPr>
      <w:r>
        <w:rPr/>
        <w:t>(Уходит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  <w:tab/>
        <w:t>Летний день на севере. Избушка в сосновой бору. Открытая дверь с большим деревянным засовом. Над дверью оленьи рога. Возле избушки пасется стадо коз.</w:t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</w:rPr>
        <w:tab/>
        <w:t xml:space="preserve">На пороге сидит с прялкой </w:t>
      </w:r>
      <w:r>
        <w:rPr>
          <w:b/>
          <w:i/>
          <w:sz w:val="26"/>
        </w:rPr>
        <w:t>ЖЕНЩИНА</w:t>
      </w:r>
      <w:r>
        <w:rPr>
          <w:i/>
          <w:sz w:val="26"/>
        </w:rPr>
        <w:t xml:space="preserve"> средних лет, с светлым, прекрасным лицом.</w:t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СОЛЬВЕЙГ</w:t>
      </w:r>
      <w:r>
        <w:rPr>
          <w:sz w:val="26"/>
        </w:rPr>
        <w:t xml:space="preserve"> (</w:t>
      </w:r>
      <w:r>
        <w:rPr>
          <w:i/>
          <w:sz w:val="26"/>
        </w:rPr>
        <w:t>устремляя взгляд на лесную дорогу, поет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ойдут, быть может, и зима с весной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лето, и опять весь год сначала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ернешься ты, мы встретимся с тобой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буду ждать тебя, как обещала.</w:t>
      </w:r>
    </w:p>
    <w:p>
      <w:pPr>
        <w:pStyle w:val="WW2"/>
        <w:rPr/>
      </w:pPr>
      <w:r>
        <w:rPr/>
        <w:t>(Манит коз, снова принимается за работу и поет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где бы ни жил ты – господь тебя храни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умер – в светлый рай войди, ликуя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ночи жду тебя я здесь и дни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если ты уж там – к тебе приду я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</w:rPr>
        <w:tab/>
        <w:t xml:space="preserve">В Египте. На утренней заре. Полузанесенный песками </w:t>
      </w:r>
      <w:r>
        <w:rPr>
          <w:b/>
          <w:i/>
          <w:caps/>
          <w:sz w:val="26"/>
        </w:rPr>
        <w:t>колосс</w:t>
      </w:r>
      <w:r>
        <w:rPr>
          <w:i/>
          <w:sz w:val="26"/>
        </w:rPr>
        <w:t xml:space="preserve"> Мемнона. </w:t>
      </w:r>
      <w:r>
        <w:rPr>
          <w:b/>
          <w:i/>
          <w:sz w:val="26"/>
        </w:rPr>
        <w:t>ПЕР ГЮНТ</w:t>
      </w:r>
      <w:r>
        <w:rPr>
          <w:i/>
          <w:sz w:val="26"/>
        </w:rPr>
        <w:t xml:space="preserve"> подходит и некоторое время молча рассматривает его.</w:t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Вот здесь свой путь начать мне будет кстати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стану египтянином пока чт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ля развлечения, - то есть, конечн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– египтянин на подкладке гюнтской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тем в Ассирию стопы направлю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пасно сразу поиски начат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 эпохи сотворенья мира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долго заблудиться. Я в сторонк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иблейскую историю оставлю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леды ее ведь сыщутся и в светской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 косточкам же разбирать ее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выше сил моих и не по плану.</w:t>
      </w:r>
    </w:p>
    <w:p>
      <w:pPr>
        <w:pStyle w:val="WW2"/>
        <w:rPr/>
      </w:pPr>
      <w:r>
        <w:rPr/>
        <w:t>(Садится на камень возле колосса Мемнона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исяду отдохнуть здесь и дождус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огда свой гимн он солнцу запоет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завтракав, взберусь на пирамиду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хватит времени, так и внутр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сследую ее я досконально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том – вкруг моря Красного по суше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огилу фараона Потифара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ыть может, там найти удастся мне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тем преображусь я в азиат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в Вавилоне поищу следов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адов висячих и блудниц – главнейших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ледов культуры, так сказать. А там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о Трои лишь рукой подать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т Трои морем путь прямой в Афины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месте изучу я каждый камен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проходе, где сражался Леонид.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И с лучшими философами также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Поближе познакомлюсь; разыщу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 xml:space="preserve">Тюрьму, где в жертву принесли Сократа… 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А впрочем, нет! Теперь ведь там восстанье!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Так эллинизм мы по боку пока.</w:t>
      </w:r>
    </w:p>
    <w:p>
      <w:pPr>
        <w:pStyle w:val="WW2"/>
        <w:rPr/>
      </w:pPr>
      <w:r>
        <w:rPr/>
        <w:t>(Смотрит на свои часы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днако безобразие, как солнц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зволит долго прохлаждаться. Врем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не дорого… На чем бишь я… на Тро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становился?</w:t>
      </w:r>
    </w:p>
    <w:p>
      <w:pPr>
        <w:pStyle w:val="WW2"/>
        <w:rPr/>
      </w:pPr>
      <w:r>
        <w:rPr/>
        <w:t>(Встает и прислушивается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Это что за звуки?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 будто бы насвистывает ветер?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WW2"/>
        <w:rPr/>
      </w:pPr>
      <w:r>
        <w:rPr/>
        <w:tab/>
        <w:t>Восход солнца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КОЛОСС МЕМНОНА</w:t>
      </w:r>
      <w:r>
        <w:rPr>
          <w:sz w:val="26"/>
        </w:rPr>
        <w:t xml:space="preserve"> (</w:t>
      </w:r>
      <w:r>
        <w:rPr>
          <w:i/>
          <w:sz w:val="26"/>
        </w:rPr>
        <w:t>поет</w:t>
      </w:r>
      <w:r>
        <w:rPr>
          <w:sz w:val="26"/>
        </w:rPr>
        <w:t>). Птицы взлетают из пепла богов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тицы поющи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Юность дающие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оздал их Зевс, повелитель громов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укротимыми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примиримыми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удрая птица-сова, отвечай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Где мои птицы спят сладко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ли умри, иль отгадай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есни загадку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И в самом деле… показалось мн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статуя те звуки издавал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о – музыка прошедшего. Я слышал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 голос каменный то повышалс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о понижался… Надо записат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передать затем на обсуждень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пециалистов.</w:t>
      </w:r>
    </w:p>
    <w:p>
      <w:pPr>
        <w:pStyle w:val="WW2"/>
        <w:rPr/>
      </w:pPr>
      <w:r>
        <w:rPr/>
        <w:t>(Заносит в записную книжку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«Статуя поет.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Я слышал звуки  явственно довольно,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Но текста песни разобрать не мог.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Все это, несомненно, чувств обман.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Я больше ничего на этот раз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Достойного внимания не встретил».</w:t>
      </w:r>
    </w:p>
    <w:p>
      <w:pPr>
        <w:pStyle w:val="WW2"/>
        <w:rPr/>
      </w:pPr>
      <w:r>
        <w:rPr/>
        <w:t>(Идет дальше.)</w:t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  <w:tab/>
        <w:t>Близ селения Гизе.  Колоссальный сфинкс, высеченный из скалы. Вдали иглы и минареты Каира.</w:t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</w:rPr>
        <w:tab/>
        <w:t xml:space="preserve">Появляется </w:t>
      </w:r>
      <w:r>
        <w:rPr>
          <w:b/>
          <w:i/>
          <w:sz w:val="26"/>
        </w:rPr>
        <w:t>ПЕР ГЮНТ</w:t>
      </w:r>
      <w:r>
        <w:rPr>
          <w:i/>
          <w:sz w:val="26"/>
        </w:rPr>
        <w:t xml:space="preserve"> и внимательно осматривает сфинкса, приставляя к глазам то лорнет, то сложенную трубкой кисть руки.</w:t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ет, где же я когда-то видел нечт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хожее на чучело вот это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едь где-то видел я – не то на юг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то на севере? И что тако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о было? Человек? Но кто такой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олосс Мемнона на своих обломках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орчком торчащий, - после уж смекнул я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хож на пресловутых доврских дедов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этого ублюдка, сочетань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иковинное женщины и льва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тоже разве взял из сказок? Ил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хожее я в самом деле видел?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з сказок? Нет, не то… А, вспомнил, вспомнил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едь это же «великая Кривая»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оторой я башку разбил… Конечн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бреду лежал тогда я, в лихорадке…</w:t>
      </w:r>
    </w:p>
    <w:p>
      <w:pPr>
        <w:pStyle w:val="WW2"/>
        <w:rPr/>
      </w:pPr>
      <w:r>
        <w:rPr/>
        <w:t>(Подходит ближе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кие же глаза, такие ж губы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Лишь взгляд не так сонливо туп, хитрее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в общем – то же самое совсем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к вот она – Кривая! Днем да с тылу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льва похожа… Ну, а знаешь ты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Еще загадки? Так ли ты ответиш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еперь, как и тогда?</w:t>
      </w:r>
    </w:p>
    <w:p>
      <w:pPr>
        <w:pStyle w:val="WW2"/>
        <w:rPr/>
      </w:pPr>
      <w:r>
        <w:rPr/>
        <w:t>(Кричит сфинксу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ривая! Кто ты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ГОЛОС</w:t>
      </w:r>
      <w:r>
        <w:rPr>
          <w:sz w:val="26"/>
        </w:rPr>
        <w:t xml:space="preserve"> (</w:t>
      </w:r>
      <w:r>
        <w:rPr>
          <w:i/>
          <w:sz w:val="26"/>
        </w:rPr>
        <w:t>из-за сфинкса</w:t>
      </w:r>
      <w:r>
        <w:rPr>
          <w:sz w:val="26"/>
        </w:rPr>
        <w:t xml:space="preserve">). </w:t>
      </w:r>
      <w:r>
        <w:rPr>
          <w:sz w:val="26"/>
          <w:lang w:val="en-US"/>
        </w:rPr>
        <w:t>Ach, Sphinx, wer bist du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Вот так диво! Эх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Лопочет по-немецки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ГОЛОС</w:t>
      </w:r>
      <w:r>
        <w:rPr>
          <w:sz w:val="26"/>
          <w:lang w:val="en-US"/>
        </w:rPr>
        <w:t>. Wer bist du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Совсем как немец! Это наблюдень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елюбопытно, - ново и мое!</w:t>
      </w:r>
    </w:p>
    <w:p>
      <w:pPr>
        <w:pStyle w:val="WW2"/>
        <w:rPr/>
      </w:pPr>
      <w:r>
        <w:rPr/>
        <w:t>(Записывает в книжку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«Немецкий отзвук. Диалект берлинский»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</w:rPr>
        <w:tab/>
        <w:t xml:space="preserve">Из-за сфинкса выходит </w:t>
      </w:r>
      <w:r>
        <w:rPr>
          <w:b/>
          <w:i/>
          <w:sz w:val="26"/>
        </w:rPr>
        <w:t>БЕГРИФФЕНФЕЛЬДТ</w:t>
      </w:r>
      <w:r>
        <w:rPr>
          <w:i/>
          <w:sz w:val="26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ЕГРИФФЕНФЕЛЬДТ</w:t>
      </w:r>
      <w:r>
        <w:rPr>
          <w:sz w:val="26"/>
        </w:rPr>
        <w:t>. Здесь человек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Так говорил я… с ним?</w:t>
      </w:r>
    </w:p>
    <w:p>
      <w:pPr>
        <w:pStyle w:val="WW2"/>
        <w:rPr/>
      </w:pPr>
      <w:r>
        <w:rPr/>
        <w:t>(Снова записывает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«Пришел я позже к выводам другим»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ЕГРИФФЕНФЕЛЬДТ</w:t>
      </w:r>
      <w:r>
        <w:rPr>
          <w:sz w:val="26"/>
        </w:rPr>
        <w:t xml:space="preserve"> (</w:t>
      </w:r>
      <w:r>
        <w:rPr>
          <w:i/>
          <w:sz w:val="26"/>
        </w:rPr>
        <w:t>с беспокойным телодвижениями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остите, сударь… Жизненный вопрос!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знать позвольте: что как раз сегодн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ас привело сюда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Хотел отдат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другу юности визит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ЕГРИФФЕНФЕЛЬДТ</w:t>
      </w:r>
      <w:r>
        <w:rPr>
          <w:sz w:val="26"/>
        </w:rPr>
        <w:t>. Как? Сфинкс?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кивая головой</w:t>
      </w:r>
      <w:r>
        <w:rPr>
          <w:sz w:val="26"/>
        </w:rPr>
        <w:t>). Знавал его я в старину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ЕГРИФФЕНФЕЛЬДТ</w:t>
      </w:r>
      <w:r>
        <w:rPr>
          <w:sz w:val="26"/>
        </w:rPr>
        <w:t xml:space="preserve">. </w:t>
      </w:r>
      <w:r>
        <w:rPr>
          <w:sz w:val="26"/>
          <w:lang w:val="en-US"/>
        </w:rPr>
        <w:t>Famos!</w:t>
      </w:r>
      <w:r>
        <w:rPr>
          <w:sz w:val="26"/>
        </w:rPr>
        <w:t>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это за минувшей ночью вслед!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рещит мой череп… хочет разлететься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 молотками бьют в нем… Отвечайте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ы знаете ли, кто он, что он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Сфинкс-то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н попросту – он сам, каков он есть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век останется самим собою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ЕГРИФФЕНФЕЛЬДТ</w:t>
      </w:r>
      <w:r>
        <w:rPr>
          <w:sz w:val="26"/>
        </w:rPr>
        <w:t xml:space="preserve"> (</w:t>
      </w:r>
      <w:r>
        <w:rPr>
          <w:i/>
          <w:sz w:val="26"/>
        </w:rPr>
        <w:t>подпрыгнув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! Молнией блеснула предо мной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гадка жизни! Верно ль только эт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он – он сам, каков он есть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у да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н сам так говорит, по крайней мере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ЕГРИФФЕНФЕЛЬДТ</w:t>
      </w:r>
      <w:r>
        <w:rPr>
          <w:sz w:val="26"/>
        </w:rPr>
        <w:t>. Он сам, каков он есть! Так близок, близок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ереворота час!</w:t>
      </w:r>
    </w:p>
    <w:p>
      <w:pPr>
        <w:pStyle w:val="WW2"/>
        <w:rPr/>
      </w:pPr>
      <w:r>
        <w:rPr/>
        <w:t>(Снимая шляпу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ваше имя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Пер Гюнт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ЕГРИФФЕНФЕЛЬДТ</w:t>
      </w:r>
      <w:r>
        <w:rPr>
          <w:sz w:val="26"/>
        </w:rPr>
        <w:t xml:space="preserve"> (</w:t>
      </w:r>
      <w:r>
        <w:rPr>
          <w:i/>
          <w:sz w:val="26"/>
        </w:rPr>
        <w:t>в тихом волнении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ер Гюнт. Конечно, это – символ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 надо было ожидать… Пер Гюнт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о, значит, - он, неведомый, грядущий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 чьем приходе был я извещен!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Как, это правда? Вы пришли, чтоб встретить?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ЕГРИФФЕНФЕЛЬДТ</w:t>
      </w:r>
      <w:r>
        <w:rPr>
          <w:sz w:val="26"/>
        </w:rPr>
        <w:t>. Пер Гюнт!.. Загадочно! Остро! Глубоко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емудрости тут в каждом слове бездна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что вы представляете собою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скромно</w:t>
      </w:r>
      <w:r>
        <w:rPr>
          <w:sz w:val="26"/>
        </w:rPr>
        <w:t>). Я быть всегда «самим собой» старался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ов я есмь.  А впрочем, вот мой паспорт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ЕГРИФФЕНФЕЛЬДТ</w:t>
      </w:r>
      <w:r>
        <w:rPr>
          <w:sz w:val="26"/>
        </w:rPr>
        <w:t>. Все тот же смысл загадочный на дне!</w:t>
      </w:r>
    </w:p>
    <w:p>
      <w:pPr>
        <w:pStyle w:val="WW2"/>
        <w:rPr/>
      </w:pPr>
      <w:r>
        <w:rPr/>
        <w:t>(Схватив его за руку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Каир! Толковников толковник найден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ы – царь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.</w:t>
      </w:r>
      <w:r>
        <w:rPr>
          <w:sz w:val="26"/>
        </w:rPr>
        <w:t xml:space="preserve"> Я – царь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ЕГРИФФЕНФЕЛЬДТ</w:t>
      </w:r>
      <w:r>
        <w:rPr>
          <w:sz w:val="26"/>
        </w:rPr>
        <w:t>. Идем! Идем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ет, правда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признан?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ЕГРИФФЕНФЕЛЬДТ</w:t>
      </w:r>
      <w:r>
        <w:rPr>
          <w:sz w:val="26"/>
        </w:rPr>
        <w:t xml:space="preserve"> (увлекая его за собой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а! Толковников царем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основанье собственного «я»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</w:rPr>
        <w:tab/>
        <w:t xml:space="preserve">В Каире. Большой двор, кругом идут высокие стены и здания с решетками на окнах. Во дворе несколько железных клеток. </w:t>
      </w:r>
      <w:r>
        <w:rPr>
          <w:b/>
          <w:i/>
          <w:sz w:val="26"/>
        </w:rPr>
        <w:t>ТРОЕ СТОРОЖЕЙ</w:t>
      </w:r>
      <w:r>
        <w:rPr>
          <w:i/>
          <w:sz w:val="26"/>
        </w:rPr>
        <w:t xml:space="preserve">. Входит </w:t>
      </w:r>
      <w:r>
        <w:rPr>
          <w:b/>
          <w:i/>
          <w:sz w:val="26"/>
        </w:rPr>
        <w:t>ЧЕТВЕРТЫЙ</w:t>
      </w:r>
      <w:r>
        <w:rPr>
          <w:i/>
          <w:sz w:val="26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ЧЕТВЕРТЫЙ</w:t>
      </w:r>
      <w:r>
        <w:rPr>
          <w:sz w:val="26"/>
        </w:rPr>
        <w:t>. Послушай, Шафран, где же наш директор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ДИН из СТОРОЖЕЙ</w:t>
      </w:r>
      <w:r>
        <w:rPr>
          <w:sz w:val="26"/>
        </w:rPr>
        <w:t>. Уехал ранним утром на заре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ЧЕТВЕРТЫЙ</w:t>
      </w:r>
      <w:r>
        <w:rPr>
          <w:sz w:val="26"/>
        </w:rPr>
        <w:t>. С ним, видно, что-то приключилось ночью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ВТОРОЙ</w:t>
      </w:r>
      <w:r>
        <w:rPr>
          <w:sz w:val="26"/>
        </w:rPr>
        <w:t>. Потише вы! Смотрите, он вернулся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</w:rPr>
        <w:tab/>
      </w:r>
      <w:r>
        <w:rPr>
          <w:b/>
          <w:i/>
          <w:sz w:val="26"/>
        </w:rPr>
        <w:t>БЕГРИФФЕФЕЛЬДТ</w:t>
      </w:r>
      <w:r>
        <w:rPr>
          <w:i/>
          <w:sz w:val="26"/>
        </w:rPr>
        <w:t xml:space="preserve"> вводит </w:t>
      </w:r>
      <w:r>
        <w:rPr>
          <w:b/>
          <w:i/>
          <w:sz w:val="26"/>
        </w:rPr>
        <w:t>ПЕРА ГЮНТА</w:t>
      </w:r>
      <w:r>
        <w:rPr>
          <w:i/>
          <w:sz w:val="26"/>
        </w:rPr>
        <w:t>, запирает ворота и кладет ключи себе в карман.</w:t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про себя</w:t>
      </w:r>
      <w:r>
        <w:rPr>
          <w:sz w:val="26"/>
        </w:rPr>
        <w:t>). Предаровитый человек, как видно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Глубокий ум; что слово – то загадка!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(</w:t>
      </w:r>
      <w:r>
        <w:rPr>
          <w:i/>
          <w:sz w:val="26"/>
        </w:rPr>
        <w:t>Озираясь</w:t>
      </w:r>
      <w:r>
        <w:rPr>
          <w:sz w:val="26"/>
        </w:rPr>
        <w:t>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к вот он – клуб толковников ученых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ЕГРИФФЕНФЕЛЬДТ</w:t>
      </w:r>
      <w:r>
        <w:rPr>
          <w:sz w:val="26"/>
        </w:rPr>
        <w:t>. Здесь всех их до единого найдете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х семьдесят числом сначала было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том же прибыло сто шестьдесят.</w:t>
      </w:r>
    </w:p>
    <w:p>
      <w:pPr>
        <w:pStyle w:val="WW2"/>
        <w:rPr/>
      </w:pPr>
      <w:r>
        <w:rPr/>
        <w:t>(Кричит сторожам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Эй, Михель! Шафман! Шлингельберг и Фукс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Живее в клетку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СТОРОЖА</w:t>
      </w:r>
      <w:r>
        <w:rPr>
          <w:sz w:val="26"/>
        </w:rPr>
        <w:t>. Нам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ЕГРИФФЕНФЕЛЬДТ</w:t>
      </w:r>
      <w:r>
        <w:rPr>
          <w:sz w:val="26"/>
        </w:rPr>
        <w:t>. А то кому же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у, марш! Скорее! Вертится земл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будем мы вертеться вместе с нею!</w:t>
      </w:r>
    </w:p>
    <w:p>
      <w:pPr>
        <w:pStyle w:val="WW2"/>
        <w:rPr/>
      </w:pPr>
      <w:r>
        <w:rPr/>
        <w:t>(Вынуждает их войти в клетку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ишел великий Пер! Об остальном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удите сами, я же умолкаю.</w:t>
      </w:r>
    </w:p>
    <w:p>
      <w:pPr>
        <w:pStyle w:val="WW2"/>
        <w:rPr/>
      </w:pPr>
      <w:r>
        <w:rPr/>
        <w:t>(Запирает клетку и швыряет ключи в колодец.)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о, доктор… уважаемый директор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ЕГРИФФЕНФЕЛЬДТ</w:t>
      </w:r>
      <w:r>
        <w:rPr>
          <w:sz w:val="26"/>
        </w:rPr>
        <w:t>. Ни то и ни другое. Этим прежд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был… Умеете ли вы молчат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Царь Пер? излить хочу пред вами душу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с беспокойством</w:t>
      </w:r>
      <w:r>
        <w:rPr>
          <w:sz w:val="26"/>
        </w:rPr>
        <w:t>). Но в чем же дело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ЕГРИФФЕНФЕЛЬДТ</w:t>
      </w:r>
      <w:r>
        <w:rPr>
          <w:sz w:val="26"/>
        </w:rPr>
        <w:t>. Обещайте мн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вы не содрогнетесь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Постараюсь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ЕГРИФФЕНФЕЛЬДТ</w:t>
      </w:r>
      <w:r>
        <w:rPr>
          <w:sz w:val="26"/>
        </w:rPr>
        <w:t xml:space="preserve"> (</w:t>
      </w:r>
      <w:r>
        <w:rPr>
          <w:i/>
          <w:sz w:val="26"/>
        </w:rPr>
        <w:t>увлекает его в угол и шепчет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егодня в ночь, в двенадцатом часу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кончался абсолютный разум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Боже!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ЕГРИФФЕНФЕЛЬДТ</w:t>
      </w:r>
      <w:r>
        <w:rPr>
          <w:sz w:val="26"/>
        </w:rPr>
        <w:t>. Прискорбное до крайности событье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собенно же неприятно мне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едь это учрежденье до сих пор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меновалось сумасшедшим домом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Так это – сумасшедший дом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ЕГРИФФЕНФЕЛЬДТ</w:t>
      </w:r>
      <w:r>
        <w:rPr>
          <w:sz w:val="26"/>
        </w:rPr>
        <w:t>. Поймит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к было прежде, не теперь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бледный, про себя</w:t>
      </w:r>
      <w:r>
        <w:rPr>
          <w:sz w:val="26"/>
        </w:rPr>
        <w:t>). Теперь-т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понял, где я, с кем я говорю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н – сумасшедший, но никто не знает!..</w:t>
      </w:r>
    </w:p>
    <w:p>
      <w:pPr>
        <w:pStyle w:val="WW2"/>
        <w:rPr/>
      </w:pPr>
      <w:r>
        <w:rPr/>
        <w:t>(Пытается уйти от Бегриффенфельдта.)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ЕГРИФФЕНФЕЛЬДТ</w:t>
      </w:r>
      <w:r>
        <w:rPr>
          <w:sz w:val="26"/>
        </w:rPr>
        <w:t xml:space="preserve"> (</w:t>
      </w:r>
      <w:r>
        <w:rPr>
          <w:i/>
          <w:sz w:val="26"/>
        </w:rPr>
        <w:t>следуя за ним</w:t>
      </w:r>
      <w:r>
        <w:rPr>
          <w:sz w:val="26"/>
        </w:rPr>
        <w:t>). И вообще, надеюсь, вы мен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 должно поняли? Хоть и сказал 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разум умер, это вздор, конечно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н вышел из себя, из кожи вылез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 та лиса из шкуры, о которой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Рассказывал Мюнхгаузен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о простите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на минутку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ЕГРИФФЕНФЕЛЬДТ</w:t>
      </w:r>
      <w:r>
        <w:rPr>
          <w:sz w:val="26"/>
        </w:rPr>
        <w:t xml:space="preserve"> (</w:t>
      </w:r>
      <w:r>
        <w:rPr>
          <w:i/>
          <w:sz w:val="26"/>
        </w:rPr>
        <w:t>удерживая</w:t>
      </w:r>
      <w:r>
        <w:rPr>
          <w:sz w:val="26"/>
        </w:rPr>
        <w:t xml:space="preserve"> его). Иль не, как угорь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как лиса. Гвоздь в глаз ему – и он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дрыгал на столе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Куда деваться?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ЕГРИФФЕНФЕЛЬДТ</w:t>
      </w:r>
      <w:r>
        <w:rPr>
          <w:sz w:val="26"/>
        </w:rPr>
        <w:t>. … Потом ножом вкруг головы – чик-чик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– он из кожи выскочил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в сторону</w:t>
      </w:r>
      <w:r>
        <w:rPr>
          <w:sz w:val="26"/>
        </w:rPr>
        <w:t>). Безумный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 есть безумный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ЕГРИФФЕНФЕЛЬДТ</w:t>
      </w:r>
      <w:r>
        <w:rPr>
          <w:sz w:val="26"/>
        </w:rPr>
        <w:t>. Ну, так дело ясн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этого события не скроешь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едь этот «выход из себя» веде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 перевороту полному во всем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се личности, что за безумных слыл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о этой ночи, с этих пор – нормальны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огласны с разумом в его новейшей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следней фазе. А отсюда вывод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альнейший, правильный, что в тот же час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 умных слывшие – сошли с ума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Вы кстати мне напомнили о часе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тороплюсь, не терпит время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ЕГРИФФЕНФЕЛЬДТ</w:t>
      </w:r>
      <w:r>
        <w:rPr>
          <w:sz w:val="26"/>
        </w:rPr>
        <w:t>. Время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ы мысль мою пришпорили!</w:t>
      </w:r>
    </w:p>
    <w:p>
      <w:pPr>
        <w:pStyle w:val="WW2"/>
        <w:rPr/>
      </w:pPr>
      <w:r>
        <w:rPr/>
        <w:t>(Открывает одну из дверей и кричит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юда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Грядущее, обещанное близко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кончался разум – да живет Пер Гюнт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Добрейший… но позвольте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</w:rPr>
        <w:tab/>
        <w:t xml:space="preserve">На дворе понемногу собираются </w:t>
      </w:r>
      <w:r>
        <w:rPr>
          <w:b/>
          <w:i/>
          <w:sz w:val="26"/>
        </w:rPr>
        <w:t>УМАЛИШЕННЫЕ</w:t>
      </w:r>
      <w:r>
        <w:rPr>
          <w:i/>
          <w:sz w:val="26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ЕГРИФФЕНФЕЛЬДТ</w:t>
      </w:r>
      <w:r>
        <w:rPr>
          <w:sz w:val="26"/>
        </w:rPr>
        <w:t>. Все сюда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иветствуйте зарю освобожденья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ишел ваш царь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Я – царь? Да неужели?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ЕГРИФФЕНФЕЛЬДТ</w:t>
      </w:r>
      <w:r>
        <w:rPr>
          <w:sz w:val="26"/>
        </w:rPr>
        <w:t>. Ну да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Такая честь… превыше меры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ЕГРИФФЕНФЕЛЬДТ</w:t>
      </w:r>
      <w:r>
        <w:rPr>
          <w:sz w:val="26"/>
        </w:rPr>
        <w:t>. Э, полно, ложной скромности не мест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такой великий миг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Хоть срок мне дайте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, право, не способен… поглупел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ЕГРИФФЕНФЕЛЬДТ</w:t>
      </w:r>
      <w:r>
        <w:rPr>
          <w:sz w:val="26"/>
        </w:rPr>
        <w:t>. И это говорит тот человек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оторый понял даже мысли сфинкса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стал «самим собой»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В том-то и дело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«Самим собой» я вообще являюсь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здесь, насколько понимаю 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«Самим собой» быть – значит отрешитьс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т собственного «я»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ЕГРИФФЕНФЕЛЬДТ</w:t>
      </w:r>
      <w:r>
        <w:rPr>
          <w:sz w:val="26"/>
        </w:rPr>
        <w:t>. Ничуть! Ничуть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ы ошибаетесь. Напротив, каждый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вляется «самим собою» здес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более ничем; с самим собою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десь каждый носится, в себя уходит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Лишь собственного «я» броженьем полон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десь герметическою втулкой «я»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ебя в себе самих все затыкают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десь для беды чужой нет слез; внимань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утья к чужим идеям не ищите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ы сами по себе и для себ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о всем – до мозга самого костей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В разбеге собственного «я» - на самом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раю трамплина мы, и если нужен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м царь, то это – вы, не кто иной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Ах, черт меня возьми!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ЕГРИФФЕНФЕЛЬДТ</w:t>
      </w:r>
      <w:r>
        <w:rPr>
          <w:sz w:val="26"/>
        </w:rPr>
        <w:t>. Не падать духом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свете все почти вначале ново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«Я – сам» вперед! Сейчас я вам образчик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едставлю, - первого, кто попадется…</w:t>
      </w:r>
    </w:p>
    <w:p>
      <w:pPr>
        <w:pStyle w:val="WW2"/>
        <w:rPr/>
      </w:pPr>
      <w:r>
        <w:rPr/>
        <w:t>(Мрачной личности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, здравствуй, добрый мой Гугу! Ну что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-прежнему с печатью скорби бродишь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ГУГУ</w:t>
      </w:r>
      <w:r>
        <w:rPr>
          <w:sz w:val="26"/>
        </w:rPr>
        <w:t>. А как иначе, если целый род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 поколеньем поколенье мре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истолкованным?</w:t>
      </w:r>
    </w:p>
    <w:p>
      <w:pPr>
        <w:pStyle w:val="WW2"/>
        <w:rPr/>
      </w:pPr>
      <w:r>
        <w:rPr/>
        <w:t>(Перу Гюнту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ы, чужестранец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еня желаешь слушать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Да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ГУГУ</w:t>
      </w:r>
      <w:r>
        <w:rPr>
          <w:sz w:val="26"/>
        </w:rPr>
        <w:t>. Так слушай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м в сказочном восток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алабар лежит далекий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грузясь в морские дали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м культуру насаждал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ртугальцы и голландцы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роме этих чужестранцев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ыли толпы там своих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алабарцев коренных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теперь язык их смешан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 сожалению. А встар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м – могуч, свободен, бешен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ам орангутанг был царь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ужд всех тонкостей культуры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олько свой язык он знал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 свободный сын натуры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вывал лишь да рычал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Горе! Пришлою ордою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от язык сведен на нет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чь нависла над страною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четыре сотни лет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Результат же долгой ночи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сех природных сил застой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от рычать не стало мочи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от и смолк туземный вой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бы выразить идею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 речи нужно прибегать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Хуже гнета, думать смею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свете слыхом не слыхать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ставаться самобытным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Хочет, должен «всяк язык»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и встал за первобытный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ш природный рев и крик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него народа прав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тстоять я криком мнил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н ведь гордость наша, слава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вопил, что было сил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– увы! – мои страдань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сумели оценить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руг, ты зришь мои страдань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советуй, как мне быть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про себя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 волками жить – по-волчьи выть, - недаром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писано.</w:t>
      </w:r>
    </w:p>
    <w:p>
      <w:pPr>
        <w:pStyle w:val="WW2"/>
        <w:rPr/>
      </w:pPr>
      <w:r>
        <w:rPr/>
        <w:t>(Вслух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сколько мне известн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ой друг, в лесах, на берегах Марокк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Живут еще стада орангутангов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истолкованы и не воспеты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зык их – малабарщина прямая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к вот прекрасный и примерный подвиг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уда вам эмигрировать, подобн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ругим великим людям, ради пользы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уземцев-земляков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ГУГУ</w:t>
      </w:r>
      <w:r>
        <w:rPr>
          <w:sz w:val="26"/>
        </w:rPr>
        <w:t>. Благодарю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овет твой принимаю и исполню.</w:t>
      </w:r>
    </w:p>
    <w:p>
      <w:pPr>
        <w:pStyle w:val="WW2"/>
        <w:rPr/>
      </w:pPr>
      <w:r>
        <w:rPr/>
        <w:t>(С важной миной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тверг певца-толковника восток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есть на западе орангутанги!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(</w:t>
      </w:r>
      <w:r>
        <w:rPr>
          <w:i/>
          <w:sz w:val="26"/>
        </w:rPr>
        <w:t>Уходит</w:t>
      </w:r>
      <w:r>
        <w:rPr>
          <w:sz w:val="26"/>
        </w:rPr>
        <w:t>.)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ЕГРИФФЕНФЕЛЬДТ</w:t>
      </w:r>
      <w:r>
        <w:rPr>
          <w:sz w:val="26"/>
        </w:rPr>
        <w:t>. Ну, не является ль он «сам собою»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«Самим собой», одним собой он полон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о всем он, с головы до пят, он сам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вляется «самим собою» в сил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ого, что – вне себя. Сюда подите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ругого покажу я вам, который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ыл тоже с разумом в конфликте прежд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со вчерашней ночи с ним в ладу.</w:t>
      </w:r>
    </w:p>
    <w:p>
      <w:pPr>
        <w:pStyle w:val="WW2"/>
        <w:rPr/>
      </w:pPr>
      <w:r>
        <w:rPr/>
        <w:t>(Феллаху, таскающему за спиной мумию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у, как дела, царь Апис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ФЕЛЛАХ</w:t>
      </w:r>
      <w:r>
        <w:rPr>
          <w:sz w:val="26"/>
        </w:rPr>
        <w:t xml:space="preserve"> (</w:t>
      </w:r>
      <w:r>
        <w:rPr>
          <w:i/>
          <w:sz w:val="26"/>
        </w:rPr>
        <w:t>дико Перу Гюнту</w:t>
      </w:r>
      <w:r>
        <w:rPr>
          <w:sz w:val="26"/>
        </w:rPr>
        <w:t>). Я – царь Апис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прячась за директора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, к сожалению, не посвящен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положенье для меня неясно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сколько же могу судить по тону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ФЕЛЛАХ</w:t>
      </w:r>
      <w:r>
        <w:rPr>
          <w:sz w:val="26"/>
        </w:rPr>
        <w:t>. Так лжешь и ты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ЕГРИФФЕНФЕЛЬДТ</w:t>
      </w:r>
      <w:r>
        <w:rPr>
          <w:sz w:val="26"/>
        </w:rPr>
        <w:t xml:space="preserve"> (</w:t>
      </w:r>
      <w:r>
        <w:rPr>
          <w:i/>
          <w:sz w:val="26"/>
        </w:rPr>
        <w:t>феллаху</w:t>
      </w:r>
      <w:r>
        <w:rPr>
          <w:sz w:val="26"/>
        </w:rPr>
        <w:t>). Он разъясненья жде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т вашего величества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ФЕЛЛАХ</w:t>
      </w:r>
      <w:r>
        <w:rPr>
          <w:sz w:val="26"/>
        </w:rPr>
        <w:t>. Пусть внемлет!</w:t>
      </w:r>
    </w:p>
    <w:p>
      <w:pPr>
        <w:pStyle w:val="WW2"/>
        <w:rPr/>
      </w:pPr>
      <w:r>
        <w:rPr/>
        <w:t>(Обращаясь к Перу Гюнту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ы видишь, кого я ношу за спиною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«Царь Апис» - при жизни он имя носил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ныне он мумией просто зоветс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мертв он мертвецки, хотя и не сгнил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н выстроил все пирамиды Египта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сфинкса великого вытесал он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с турками, как говорит наш директор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ел славные войны, за что был почтен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и жизни еще благодарным народом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ладыку причислили к лику богов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статуй ему понаставили в храмах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умиров из золота, в виде быков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еперь же во мне возродился царь Апис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омнений в том нет у меня никаких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есть у тебя они – живо рассею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х силой живой доказательств моих!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Царь Апис со свитой раз был на охот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, спрыгнув с коня, удалился на час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т свиты своей на соседнее поле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полем-то пращур владел мой как раз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это же поле, что царь унавозил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скормило меня своим тучным зерном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А этого мало – рога-невидимки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шу я над царственным этим челом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так, я – царь Апис природный; но люди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вы, не хотят признавать мою власть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Феллахом, не больше, меня все считают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к мне ли удел свой жестокий не клясть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средство помочь – так поведай же мне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кажи, посоветуй, что должен я сделат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б Апису стал я подобен вполне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О, вашему величеству лишь стои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строить пирамид еще, и сфинкс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Еще крупнее вытесать, и войны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Еще славнее с турками вести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ФЕЛЛАХ</w:t>
      </w:r>
      <w:r>
        <w:rPr>
          <w:sz w:val="26"/>
        </w:rPr>
        <w:t>. Да, хорошо так говорить! Но сделать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Феллаху бедному, голодной вше?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не хижину мою едва под сил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чистить от мышей да и от крыс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авай другой совет – такой, чтоб мн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ничего не стоило исполнит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чтобы уподобился вполне 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ому, с кем я ношусь всю жизнь мою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Так вашему величеству пойти бы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а удавиться; раз уж очутившис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земле, в естественных границах гроба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ертвецки-мертвым, как и он, держаться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ФЕЛЛАХ</w:t>
      </w:r>
      <w:r>
        <w:rPr>
          <w:sz w:val="26"/>
        </w:rPr>
        <w:t>. Готовь веревку! За веревку – жизнь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удавлюсь со всеми потрохами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начала разница меж нами будет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о временем же сгладится она.</w:t>
      </w:r>
    </w:p>
    <w:p>
      <w:pPr>
        <w:pStyle w:val="WW2"/>
        <w:rPr/>
      </w:pPr>
      <w:r>
        <w:rPr/>
        <w:t>(Отходит и готовится повеситься.)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ЕГРИФФЕНФЕЛЬДТ</w:t>
      </w:r>
      <w:r>
        <w:rPr>
          <w:sz w:val="26"/>
        </w:rPr>
        <w:t>. Вот это – личность, человек с методой!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правда ли, Пер Гюнт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Да, да, я вижу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он и впрямь удавится сейчас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 господи помилуй!.. Сам не свой я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обраться с мыслями не в состояньи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ЕГРИФФЕНФЕЛЬДТ</w:t>
      </w:r>
      <w:r>
        <w:rPr>
          <w:sz w:val="26"/>
        </w:rPr>
        <w:t>. Вы – в переходной стадии; он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продолжительна, однако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То есть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– в переходной стадии… к чему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ы извините… но мне надо выйти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ЕГРИФФЕНФЕЛЬДТ</w:t>
      </w:r>
      <w:r>
        <w:rPr>
          <w:sz w:val="26"/>
        </w:rPr>
        <w:t xml:space="preserve"> (</w:t>
      </w:r>
      <w:r>
        <w:rPr>
          <w:i/>
          <w:sz w:val="26"/>
        </w:rPr>
        <w:t>удерживая его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 ума сошли вы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И не думал. Что вы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збави бог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</w:rPr>
        <w:tab/>
        <w:t xml:space="preserve">Суматоха. Сквозь толпу пробирается </w:t>
      </w:r>
      <w:r>
        <w:rPr>
          <w:b/>
          <w:i/>
          <w:sz w:val="26"/>
        </w:rPr>
        <w:t>МИНИСТР ГУССЕЙН</w:t>
      </w:r>
      <w:r>
        <w:rPr>
          <w:i/>
          <w:sz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ГУССЕЙН</w:t>
      </w:r>
      <w:r>
        <w:rPr>
          <w:sz w:val="26"/>
        </w:rPr>
        <w:t>. Сейчас мне доложили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царь сегодня прибыл к нам.</w:t>
      </w:r>
    </w:p>
    <w:p>
      <w:pPr>
        <w:pStyle w:val="WW2"/>
        <w:rPr/>
      </w:pPr>
      <w:r>
        <w:rPr/>
        <w:t>(Обращаясь к Перу Гюнту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вы ли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с отчаянием</w:t>
      </w:r>
      <w:r>
        <w:rPr>
          <w:sz w:val="26"/>
        </w:rPr>
        <w:t>). Да, да, подписано и решено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ГУССЕЙН</w:t>
      </w:r>
      <w:r>
        <w:rPr>
          <w:sz w:val="26"/>
        </w:rPr>
        <w:t>. Отлично… Надо отвечать на ноты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рвет на себе волосы</w:t>
      </w:r>
      <w:r>
        <w:rPr>
          <w:sz w:val="26"/>
        </w:rPr>
        <w:t xml:space="preserve">).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тлично! Да! Чем хуже тут, тем лучше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ГУССЕЙН</w:t>
      </w:r>
      <w:r>
        <w:rPr>
          <w:sz w:val="26"/>
        </w:rPr>
        <w:t>. Так удостойте обмакнуть меня!</w:t>
      </w:r>
    </w:p>
    <w:p>
      <w:pPr>
        <w:pStyle w:val="WW2"/>
        <w:rPr/>
      </w:pPr>
      <w:r>
        <w:rPr/>
        <w:t>(С низким поклоном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 услугам вашим: я – перо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кланяясь еще ниже</w:t>
      </w:r>
      <w:r>
        <w:rPr>
          <w:sz w:val="26"/>
        </w:rPr>
        <w:t>). А я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списанный каракулями царский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ергамент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ГУССЕЙН</w:t>
      </w:r>
      <w:r>
        <w:rPr>
          <w:sz w:val="26"/>
        </w:rPr>
        <w:t>. Государь мой, вот вам вкратц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стория печальная моя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есочницей слыву, а я – перо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Моя история еще короче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лист бумаги чистой, на которой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не напишут никогда ни строчки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ГУССЕЙН</w:t>
      </w:r>
      <w:r>
        <w:rPr>
          <w:sz w:val="26"/>
        </w:rPr>
        <w:t>. На что я годен – людям невдомек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хочется меня им приспособит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ля посыпания песком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Я книгой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 застежками серебряными был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руках у девушки! Но что безумным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умным быть – все та же опечатка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ГУССЕЙН</w:t>
      </w:r>
      <w:r>
        <w:rPr>
          <w:sz w:val="26"/>
        </w:rPr>
        <w:t>. Какое жалкое существованье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ером гусиным быть и никогд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чувствовать ножа прикосновенья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высоко подпрыгивая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быть оленем и все прыгать, прыгат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д пропастью… и под своим копытом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чувствовать опоры никогда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ГУССЕЙН</w:t>
      </w:r>
      <w:r>
        <w:rPr>
          <w:sz w:val="26"/>
        </w:rPr>
        <w:t>. Скорее нож! Я туп; пускай очиня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заострят меня! Весь свет погибнет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оль отупею я совсем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О бедный мир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оторый – как всегда свое изделье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ворцу таким прекрасным показался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ЕГРИФФЕНФЕЛЬДТ</w:t>
      </w:r>
      <w:r>
        <w:rPr>
          <w:sz w:val="26"/>
        </w:rPr>
        <w:t>. Вот нож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ГУССЕЙН</w:t>
      </w:r>
      <w:r>
        <w:rPr>
          <w:sz w:val="26"/>
        </w:rPr>
        <w:t xml:space="preserve"> (</w:t>
      </w:r>
      <w:r>
        <w:rPr>
          <w:i/>
          <w:sz w:val="26"/>
        </w:rPr>
        <w:t>хватая его</w:t>
      </w:r>
      <w:r>
        <w:rPr>
          <w:sz w:val="26"/>
        </w:rPr>
        <w:t>). Как жадно буду пить чернила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 каким я наслажденьем очинюсь!</w:t>
      </w:r>
    </w:p>
    <w:p>
      <w:pPr>
        <w:pStyle w:val="WW2"/>
        <w:rPr/>
      </w:pPr>
      <w:r>
        <w:rPr/>
        <w:t>(Перерезает себе горло.)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ЕГРИФФЕНФЕЛЬДТ</w:t>
      </w:r>
      <w:r>
        <w:rPr>
          <w:sz w:val="26"/>
        </w:rPr>
        <w:t xml:space="preserve"> (</w:t>
      </w:r>
      <w:r>
        <w:rPr>
          <w:i/>
          <w:sz w:val="26"/>
        </w:rPr>
        <w:t>поспешно отодвигаясь</w:t>
      </w:r>
      <w:r>
        <w:rPr>
          <w:sz w:val="26"/>
        </w:rPr>
        <w:t xml:space="preserve">).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брызгай же, перо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с все возрастающим страхом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й-ай! Держите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ГУССЕЙН</w:t>
      </w:r>
      <w:r>
        <w:rPr>
          <w:sz w:val="26"/>
        </w:rPr>
        <w:t>. Меня держите, да! Ведь я перо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ержите крепче и – на стол бумагу…</w:t>
      </w:r>
    </w:p>
    <w:p>
      <w:pPr>
        <w:pStyle w:val="WW2"/>
        <w:rPr/>
      </w:pPr>
      <w:r>
        <w:rPr/>
        <w:t>(Падает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исписался. Слушайте постскриптум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«Он жил и умер держанным пером!»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шатаясь</w:t>
      </w:r>
      <w:r>
        <w:rPr>
          <w:sz w:val="26"/>
        </w:rPr>
        <w:t>). А что осталось мне? И кто я?.. Что я?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ержи меня, великий… Крепче, крепче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– все, что хочешь ты. Я – грешник, турок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Я – тролль… Лишь помоги мне… Порвались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о мне как будто струны…</w:t>
      </w:r>
    </w:p>
    <w:p>
      <w:pPr>
        <w:pStyle w:val="WW2"/>
        <w:rPr/>
      </w:pPr>
      <w:r>
        <w:rPr/>
        <w:t>(Вскрикивая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могу 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ипомнить второпях, как звать тебя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паси меня, ты… опекун безумцев!</w:t>
      </w:r>
    </w:p>
    <w:p>
      <w:pPr>
        <w:pStyle w:val="WW2"/>
        <w:rPr/>
      </w:pPr>
      <w:r>
        <w:rPr/>
        <w:t>(Падает в обморок.)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ЕГРИФФЕНФЕЛЬДТ</w:t>
      </w:r>
      <w:r>
        <w:rPr>
          <w:sz w:val="26"/>
        </w:rPr>
        <w:t xml:space="preserve"> (</w:t>
      </w:r>
      <w:r>
        <w:rPr>
          <w:i/>
          <w:sz w:val="26"/>
        </w:rPr>
        <w:t>с венком из соломы, подпрыгивает и садится на Пера Гюнта верхом</w:t>
      </w:r>
      <w:r>
        <w:rPr>
          <w:sz w:val="26"/>
        </w:rPr>
        <w:t>). Хо-хо! Как гордо в луже он лежит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н вышел из себя. Венчать его!</w:t>
      </w:r>
    </w:p>
    <w:p>
      <w:pPr>
        <w:pStyle w:val="WW2"/>
        <w:rPr/>
      </w:pPr>
      <w:r>
        <w:rPr/>
        <w:t>(Нахлобучивает на Пера Гюнта венок и кричит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а здравствует царь собственного «я»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ШАФМАН</w:t>
      </w:r>
      <w:r>
        <w:rPr>
          <w:sz w:val="26"/>
        </w:rPr>
        <w:t xml:space="preserve"> (</w:t>
      </w:r>
      <w:r>
        <w:rPr>
          <w:i/>
          <w:sz w:val="26"/>
        </w:rPr>
        <w:t>в клетке</w:t>
      </w:r>
      <w:r>
        <w:rPr>
          <w:sz w:val="26"/>
        </w:rPr>
        <w:t xml:space="preserve">). </w:t>
      </w:r>
      <w:r>
        <w:rPr>
          <w:sz w:val="26"/>
          <w:lang w:val="en-US"/>
        </w:rPr>
        <w:t xml:space="preserve">Es lebe hoch der grose </w:t>
      </w:r>
      <w:r>
        <w:rPr>
          <w:sz w:val="26"/>
        </w:rPr>
        <w:t>Пер</w:t>
      </w:r>
      <w:r>
        <w:rPr>
          <w:sz w:val="26"/>
          <w:lang w:val="en-US"/>
        </w:rPr>
        <w:t>!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ДЕЙСТВИЕ ПЯТОЕ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  <w:tab/>
        <w:t>На палубе корабля, плывущего по Северному морю, в виду норвежских берегов. Солнце заходит.  Погода бурная.</w:t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</w:rPr>
        <w:tab/>
      </w:r>
      <w:r>
        <w:rPr>
          <w:b/>
          <w:i/>
          <w:sz w:val="26"/>
        </w:rPr>
        <w:t>ПЕР ГЮНТ</w:t>
      </w:r>
      <w:r>
        <w:rPr>
          <w:i/>
          <w:sz w:val="26"/>
        </w:rPr>
        <w:t xml:space="preserve">, сильный, бодрый старик с седыми, как лунь, волосами и бородой, стоит за рубкой. На нем непромокаемая куртка и высокие сапоги, одежда несколько потерта, поношена; лицо обветрено и приобрело более жесткое выражение. </w:t>
      </w:r>
      <w:r>
        <w:rPr>
          <w:b/>
          <w:i/>
          <w:sz w:val="26"/>
        </w:rPr>
        <w:t>КАПИТАН КОРАБЛЯ</w:t>
      </w:r>
      <w:r>
        <w:rPr>
          <w:i/>
          <w:sz w:val="26"/>
        </w:rPr>
        <w:t xml:space="preserve"> на мостике. Весь экипаж на носу корабля.</w:t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опираясь локтями о борт и впиваясь взглядом в берега</w:t>
      </w:r>
      <w:r>
        <w:rPr>
          <w:sz w:val="26"/>
        </w:rPr>
        <w:t xml:space="preserve">).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от Халлингский хребет в одежде зимней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тарик выпячивает грудь на солнце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 ним же Йёкуль, брат его, скривилс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плаще своем зеленом, ледяном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нежится красотка Фолгефоннен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 девушка в постельке белоснежной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ставьте вы свои ужимки, старцы!</w:t>
      </w:r>
    </w:p>
    <w:p>
      <w:pPr>
        <w:pStyle w:val="WW3"/>
        <w:rPr/>
      </w:pPr>
      <w:r>
        <w:rPr/>
        <w:tab/>
        <w:t>И стойте, как стоите, - вы из камня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КАПИТАН</w:t>
      </w:r>
      <w:r>
        <w:rPr>
          <w:sz w:val="26"/>
        </w:rPr>
        <w:t xml:space="preserve"> (</w:t>
      </w:r>
      <w:r>
        <w:rPr>
          <w:i/>
          <w:sz w:val="26"/>
        </w:rPr>
        <w:t>кричит матросам</w:t>
      </w:r>
      <w:r>
        <w:rPr>
          <w:sz w:val="26"/>
        </w:rPr>
        <w:t>). На руль двоих! И фонари наверх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Свежеет ветер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КАПИТАН</w:t>
      </w:r>
      <w:r>
        <w:rPr>
          <w:sz w:val="26"/>
        </w:rPr>
        <w:t>. К ночи будет буря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А Рондских скал отсюда не видать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КАПИТАН</w:t>
      </w:r>
      <w:r>
        <w:rPr>
          <w:sz w:val="26"/>
        </w:rPr>
        <w:t>. Нет, где же; Фолгенфоннен их скрывает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И Блохе  тоже не видать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КАПИТАН</w:t>
      </w:r>
      <w:r>
        <w:rPr>
          <w:sz w:val="26"/>
        </w:rPr>
        <w:t>. И Блохе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сверху, с мачты, в ясную погод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ик Галлхе виден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Где у нас Хортейг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КАПИТАН</w:t>
      </w:r>
      <w:r>
        <w:rPr>
          <w:sz w:val="26"/>
        </w:rPr>
        <w:t xml:space="preserve"> (</w:t>
      </w:r>
      <w:r>
        <w:rPr>
          <w:i/>
          <w:sz w:val="26"/>
        </w:rPr>
        <w:t>указывая</w:t>
      </w:r>
      <w:r>
        <w:rPr>
          <w:sz w:val="26"/>
        </w:rPr>
        <w:t>). Да приблизительно вон там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Да, да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КАПИТАН</w:t>
      </w:r>
      <w:r>
        <w:rPr>
          <w:sz w:val="26"/>
        </w:rPr>
        <w:t>. Вам эти все места знакомы, видно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Когда я покидал страну, так мим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ут плыл; осадок же на дне бокала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оглоченный с глотком последним вмест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вой вкус во рту надолго оставляет.</w:t>
      </w:r>
    </w:p>
    <w:p>
      <w:pPr>
        <w:pStyle w:val="WW2"/>
        <w:rPr/>
      </w:pPr>
      <w:r>
        <w:rPr/>
        <w:t>(Отплевывается и продолжает всматриваться в берега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е пятна синеватые – ущелья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впадина та черная – долина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низу же, там, вдоль берега морског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Ютятся люди.</w:t>
      </w:r>
    </w:p>
    <w:p>
      <w:pPr>
        <w:pStyle w:val="WW2"/>
        <w:rPr/>
      </w:pPr>
      <w:r>
        <w:rPr/>
        <w:t>(Смотрит на капитана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Редко здесь у вас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Разбросано живут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КАПИТАН</w:t>
      </w:r>
      <w:r>
        <w:rPr>
          <w:sz w:val="26"/>
        </w:rPr>
        <w:t>. Да, от поселк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селка не видать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А будем к утр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ы в гавани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КАПИТАН</w:t>
      </w:r>
      <w:r>
        <w:rPr>
          <w:sz w:val="26"/>
        </w:rPr>
        <w:t>. Коль буря не задержит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а западе-то хмурится как будто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КАПИТАН</w:t>
      </w:r>
      <w:r>
        <w:rPr>
          <w:sz w:val="26"/>
        </w:rPr>
        <w:t>. Да, хмурится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Постойте. Не забудьт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помнить мне – хочу я при расчет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атросов наградить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КАПИТАН</w:t>
      </w:r>
      <w:r>
        <w:rPr>
          <w:sz w:val="26"/>
        </w:rPr>
        <w:t>. Благодарю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Безделицей, само собой. Искал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золота, но сам все потерял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 судьбою не в ладах мы оказались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ы знаете, багаж мой не велик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это все, что у меня осталось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шло все остальное прахом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КАПИТАН</w:t>
      </w:r>
      <w:r>
        <w:rPr>
          <w:sz w:val="26"/>
        </w:rPr>
        <w:t>. Что ж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этого довольно, чтоб доставит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ам вес на родине, средь ваших близких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Я не имею ни души родной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икто не ждет богатого хрыча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то на пристани избавлен буд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т родственных объятий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КАПИТАН</w:t>
      </w:r>
      <w:r>
        <w:rPr>
          <w:sz w:val="26"/>
        </w:rPr>
        <w:t>. Близок шторм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А впрочем, если кто из молодцов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собенно в нужде, не поскуплюсь я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КАПИТАН</w:t>
      </w:r>
      <w:r>
        <w:rPr>
          <w:sz w:val="26"/>
        </w:rPr>
        <w:t>. Прекрасно. Большинство здесь беднота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Женаты все, детей имеют кучу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заработок – грош; едва хватает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б с голоду не помереть с семьей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омой вернутся с лишними грошами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х встретят так, что долго не забудут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Позвольте… жены есть у них и дети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ни женаты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КАПИТАН</w:t>
      </w:r>
      <w:r>
        <w:rPr>
          <w:sz w:val="26"/>
        </w:rPr>
        <w:t>. Все до одног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самая жестокая нужд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 повара в семье; там прямо голод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Женаты. Значит, ждет их дома кто-т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то будет радоваться их приезду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КАПИТАН</w:t>
      </w:r>
      <w:r>
        <w:rPr>
          <w:sz w:val="26"/>
        </w:rPr>
        <w:t>. Как могут и умеют бедняки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И если вечером они вернуться?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КАПИТАН</w:t>
      </w:r>
      <w:r>
        <w:rPr>
          <w:sz w:val="26"/>
        </w:rPr>
        <w:t>. Я думаю – на стол поставят жены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ля случая такого все, что тольк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йдется повкусней у них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И свечк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жгут, пожалуй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КАПИТАН</w:t>
      </w:r>
      <w:r>
        <w:rPr>
          <w:sz w:val="26"/>
        </w:rPr>
        <w:t>. Может быть, и дв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а и винца им поднесут по чарке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Затопят печь, и в горнице тепл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ютно станет… сядут все в кружок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дети тут же… и пойдут рассказы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перебой… Договорить друг друг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авать не будут до конца, - так мног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 каждого из них сказать найдетс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к радостно на сердце будет?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КАПИТАН</w:t>
      </w:r>
      <w:r>
        <w:rPr>
          <w:sz w:val="26"/>
        </w:rPr>
        <w:t>. Да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жалуй, так и будет все. Тем больш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вы по доброте своей сердечной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Решили наградить их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ударяя кулаком о борт</w:t>
      </w:r>
      <w:r>
        <w:rPr>
          <w:sz w:val="26"/>
        </w:rPr>
        <w:t>). Ни за что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а что я, выжил из ума? Хотит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б тратился я на чужих ребят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Горбом я деньги сколотил. И прав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них ни у кого здесь нет. И ждат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десь Пера Гюнта некому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КАПИТАН</w:t>
      </w:r>
      <w:r>
        <w:rPr>
          <w:sz w:val="26"/>
        </w:rPr>
        <w:t>. Не спорю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ваши деньги – ваши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Да, мои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ои. И более ничьи. Как тольк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ы бросим якорь, с вами расплачус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 свой проезд в каюте пассажирской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т берегов Панамы и на водк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атросам дам, и больше ни гроша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то – позволю вам мне в ухо дать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КАПИТАН</w:t>
      </w:r>
      <w:r>
        <w:rPr>
          <w:sz w:val="26"/>
        </w:rPr>
        <w:t>. Мое все дело – вам расписку выдать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ля оплеух другого поищите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, извините, шторм шутить не любит.</w:t>
      </w:r>
    </w:p>
    <w:p>
      <w:pPr>
        <w:pStyle w:val="WW2"/>
        <w:rPr/>
      </w:pPr>
      <w:r>
        <w:rPr/>
        <w:t>(Уходит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WW2"/>
        <w:rPr/>
      </w:pPr>
      <w:r>
        <w:rPr/>
        <w:tab/>
        <w:t>Темнеет, в каюте зажигают огни. Зыбь все усиливается, туман сгущается, и небо заволакивается тучами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Иметь ораву ребятишек, жит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 будто жизнь есть радость, а не бред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знать, что чьи-то мысли за тобою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всюду следуют?.. А обо мн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бось, не думает никто! Так свечк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радостях зажгут еще? Погаснут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б этом постараюсь я. Команд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сю допьяна спою. Пусть ни один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выйдет трезвым на берег. Пусть к женам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детям пьяными придут, затею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кандал, начнут ругаться, кулакам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ить по столу и напугают тех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то так их ждал, до полусмерти! Жены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днимут крик и убегут из дома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ща детей. Пойдет вся радость прахом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</w:rPr>
        <w:tab/>
        <w:t xml:space="preserve">Корабль сильно накреняет. </w:t>
      </w:r>
      <w:r>
        <w:rPr>
          <w:b/>
          <w:i/>
          <w:sz w:val="26"/>
        </w:rPr>
        <w:t>ПЕР ГЮНТ</w:t>
      </w:r>
      <w:r>
        <w:rPr>
          <w:i/>
          <w:sz w:val="26"/>
        </w:rPr>
        <w:t xml:space="preserve"> шатается и едва удерживается на ногах.</w:t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А здорово качнуло! Море словн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 деньги трудится; самим собою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се тем же морем Северным, сердитым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бурным остается…</w:t>
      </w:r>
    </w:p>
    <w:p>
      <w:pPr>
        <w:pStyle w:val="WW2"/>
        <w:rPr/>
      </w:pPr>
      <w:r>
        <w:rPr/>
        <w:t>(Прислушиваясь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за крик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ВАХТЕННЫЙ</w:t>
      </w:r>
      <w:r>
        <w:rPr>
          <w:sz w:val="26"/>
        </w:rPr>
        <w:t>. Обломок корабля под ветром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КАПИТАН</w:t>
      </w:r>
      <w:r>
        <w:rPr>
          <w:sz w:val="26"/>
        </w:rPr>
        <w:t xml:space="preserve"> (</w:t>
      </w:r>
      <w:r>
        <w:rPr>
          <w:i/>
          <w:sz w:val="26"/>
        </w:rPr>
        <w:t>командуя</w:t>
      </w:r>
      <w:r>
        <w:rPr>
          <w:sz w:val="26"/>
        </w:rPr>
        <w:t>). Прав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Руля! И ближе к ветру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ШТУРМАН</w:t>
      </w:r>
      <w:r>
        <w:rPr>
          <w:sz w:val="26"/>
        </w:rPr>
        <w:t>. Есть там люди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ВАХТЕННЫЙ</w:t>
      </w:r>
      <w:r>
        <w:rPr>
          <w:sz w:val="26"/>
        </w:rPr>
        <w:t>. Сдается, трое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Так спустите шлюпку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КАПИТАН</w:t>
      </w:r>
      <w:r>
        <w:rPr>
          <w:sz w:val="26"/>
        </w:rPr>
        <w:t>. Ее сейчас же захлестнет волною.</w:t>
      </w:r>
    </w:p>
    <w:p>
      <w:pPr>
        <w:pStyle w:val="WW2"/>
        <w:rPr/>
      </w:pPr>
      <w:r>
        <w:rPr/>
        <w:t>(Уходит на нос корабля.)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Об этом ли раздумывать теперь?</w:t>
      </w:r>
    </w:p>
    <w:p>
      <w:pPr>
        <w:pStyle w:val="WW2"/>
        <w:rPr/>
      </w:pPr>
      <w:r>
        <w:rPr/>
        <w:t>(Матросам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ы люди или нет? Спасайте ближних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ль шкуры подмочить свои боитесь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ОЦМАН</w:t>
      </w:r>
      <w:r>
        <w:rPr>
          <w:sz w:val="26"/>
        </w:rPr>
        <w:t>. И думать нечего в такую зыбь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Опять кричит. А ветер стал слабее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попытаешься ли, повар, ты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мешкай же, я заплачу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ОВАР</w:t>
      </w:r>
      <w:r>
        <w:rPr>
          <w:sz w:val="26"/>
        </w:rPr>
        <w:t>. Да что вы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Хоть двадцать фунтов стерлингов давайте!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Собаки! Трусы! Или вы забыли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ждут их дома семьи – жены, дети?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ОЦМАН</w:t>
      </w:r>
      <w:r>
        <w:rPr>
          <w:sz w:val="26"/>
        </w:rPr>
        <w:t>. И подождут, потерпят. Говоритс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претерпевший до конца спасется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КАПИТАН</w:t>
      </w:r>
      <w:r>
        <w:rPr>
          <w:sz w:val="26"/>
        </w:rPr>
        <w:t>. Левее правь от банки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ШТУРМАН</w:t>
      </w:r>
      <w:r>
        <w:rPr>
          <w:sz w:val="26"/>
        </w:rPr>
        <w:t>. Ах, обломок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еревернулся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Разом стихло все?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ОВАР</w:t>
      </w:r>
      <w:r>
        <w:rPr>
          <w:sz w:val="26"/>
        </w:rPr>
        <w:t>. Да, если эти трое, о которых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ы беспокоились, женаты были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о приобрел наш мир трех вдов зараз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</w:rPr>
        <w:tab/>
        <w:t xml:space="preserve">Буря усиливается. </w:t>
      </w:r>
      <w:r>
        <w:rPr>
          <w:b/>
          <w:i/>
          <w:sz w:val="26"/>
        </w:rPr>
        <w:t>ПЕР ГЮНТ</w:t>
      </w:r>
      <w:r>
        <w:rPr>
          <w:i/>
          <w:sz w:val="26"/>
        </w:rPr>
        <w:t xml:space="preserve"> уходит на корму.</w:t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е стало веры меж людьми, не стал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христианства, о котором стольк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Говорено и писано. Ленивы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ни молиться и добро творит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страха нет у них пред высшей силой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бог – он грозен ведь в такую ночь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остеречься б им, скотам, подумат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не шутить козявкам со слоном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ни же бога прямо искушают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до меня – я умываю руки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всех сошлюсь, - когда дошло до жертвы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ткликнулся я первый – кошельком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толку что? Положим, говоритс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с чистой совестью спокойней спится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это правдой может быть на суш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на море значенья не имеет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ут честных и плутов не разбирают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рад бы ты самим собой остатьс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воим путем идти, - так нет, ступай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 всеми вслед! Возмездья час пробье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ля боцмана и повара – так с ним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компании и ты иди на дно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ут личные достоинства и нужды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расчет не принимаются совсем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ут смотрят на тебя, как на начинк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олбасную мясник на свинобойне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оя ошибка – был я слишком смирен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благодарность и пожал в наград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 все свои труды. Будь я молож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жалуй, я свой нрав бы изменил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круче стал. Да это не ушло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ойдет далеко слух, что я вернулс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з стран заморских богачом. Верну 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вой дом добром иль силой, перестрою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разукрашу как дворец его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Но никого и на порог к себе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допущу. Пусть у ворот без шапок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тоят и бьют челом мне – на здоровье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выманивать им у меня гроша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оль надо мной потешилась судьба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к уж и я натешусь над другими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НЕИЗВЕСТНЫЙ ПАССАЖИР</w:t>
      </w:r>
      <w:r>
        <w:rPr>
          <w:sz w:val="26"/>
        </w:rPr>
        <w:t xml:space="preserve"> (</w:t>
      </w:r>
      <w:r>
        <w:rPr>
          <w:i/>
          <w:sz w:val="26"/>
        </w:rPr>
        <w:t>словно вырастая перед ним из мрака и приветливо раскланиваясь</w:t>
      </w:r>
      <w:r>
        <w:rPr>
          <w:sz w:val="26"/>
        </w:rPr>
        <w:t>). Мое почтенье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Здравствуйте! Но… кто вы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АССАЖИР</w:t>
      </w:r>
      <w:r>
        <w:rPr>
          <w:sz w:val="26"/>
        </w:rPr>
        <w:t>. Ваш спутник и слуга покорный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Вот как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ы тоже пассажир? А я ведь думал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я – единственный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АССАЖИР</w:t>
      </w:r>
      <w:r>
        <w:rPr>
          <w:sz w:val="26"/>
        </w:rPr>
        <w:t>. Предположень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оторое теперь должно отпасть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о странно, что вас в первый раз я виж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егодня ночью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АССАЖИР</w:t>
      </w:r>
      <w:r>
        <w:rPr>
          <w:sz w:val="26"/>
        </w:rPr>
        <w:t>. Днем не выхожу я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Вы не больны? Как полотно, бледны вы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АССАЖИР</w:t>
      </w:r>
      <w:r>
        <w:rPr>
          <w:sz w:val="26"/>
        </w:rPr>
        <w:t>. О нет, я чувствую себя отлично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Как море-то бушует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АССАЖИР</w:t>
      </w:r>
      <w:r>
        <w:rPr>
          <w:sz w:val="26"/>
        </w:rPr>
        <w:t>. Просто прелесть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Как – прелесть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АССАЖИР</w:t>
      </w:r>
      <w:r>
        <w:rPr>
          <w:sz w:val="26"/>
        </w:rPr>
        <w:t>. Волны, словно горы, ходят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зглянуть – так слюнки потекут. Представьт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ую массу разобьет судов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трупов выкинет сегодня море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Помилуйте!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АССАЖИР</w:t>
      </w:r>
      <w:r>
        <w:rPr>
          <w:sz w:val="26"/>
        </w:rPr>
        <w:t>. Утопленника видет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ль удавленника вам случалось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ет, это уж из рук вон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АССАЖИР</w:t>
      </w:r>
      <w:r>
        <w:rPr>
          <w:sz w:val="26"/>
        </w:rPr>
        <w:t>. Трупы их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меются. Принужденным смехом, правда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зык у них прикушен большей частью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Отстаньте от меня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АССАЖИР</w:t>
      </w:r>
      <w:r>
        <w:rPr>
          <w:sz w:val="26"/>
        </w:rPr>
        <w:t>. Один вопрос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что как наше судно сядет на мел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разобьется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Разве есть опасность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АССАЖИР</w:t>
      </w:r>
      <w:r>
        <w:rPr>
          <w:sz w:val="26"/>
        </w:rPr>
        <w:t>. Не знаю, что на это вам ответить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вы представьте – вы ко дну пойдет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я спасусь?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Вот вздор!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АССАЖИР</w:t>
      </w:r>
      <w:r>
        <w:rPr>
          <w:sz w:val="26"/>
        </w:rPr>
        <w:t>. Возможность есть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кто стоит одной ногой в могил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тановится добрее и щедрее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хватаясь за карман</w:t>
      </w:r>
      <w:r>
        <w:rPr>
          <w:sz w:val="26"/>
        </w:rPr>
        <w:t>). А, денег вам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АССАЖИР</w:t>
      </w:r>
      <w:r>
        <w:rPr>
          <w:sz w:val="26"/>
        </w:rPr>
        <w:t>. Нет, будьте так любезны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не завещать ваш труп, почтенный?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Что?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т, это слишком далеко заходит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АССАЖИР</w:t>
      </w:r>
      <w:r>
        <w:rPr>
          <w:sz w:val="26"/>
        </w:rPr>
        <w:t>. Лишь труп, - вы понимаете. Для пользы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уки хлопочу я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Убирайтесь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АССАЖИР</w:t>
      </w:r>
      <w:r>
        <w:rPr>
          <w:sz w:val="26"/>
        </w:rPr>
        <w:t>. Но вам прямая выгода, мой друг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 вашем вскрытии похлопочу я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еня особенно интересует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Где специальный орган фантазерства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к вас по косточкам и разберем мы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Да провалитесь вы совсем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АССАЖИР</w:t>
      </w:r>
      <w:r>
        <w:rPr>
          <w:sz w:val="26"/>
        </w:rPr>
        <w:t>. Но, друг мой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топленника труп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Да вы безбожник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езумец! Вы накличете беду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без того такая буря, качка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ого гляди, дойдет до катастрофы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вы ее торопите как будто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АССАЖИР</w:t>
      </w:r>
      <w:r>
        <w:rPr>
          <w:sz w:val="26"/>
        </w:rPr>
        <w:t>. Я вижу ваше нерасположень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еседу продолжать на эту тему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время многое ведь изменяет…</w:t>
      </w:r>
    </w:p>
    <w:p>
      <w:pPr>
        <w:pStyle w:val="WW2"/>
        <w:rPr/>
      </w:pPr>
      <w:r>
        <w:rPr/>
        <w:t>(Приветливо раскланиваясь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ы встретимся, когда ко дну пойдет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может быть, и раньше. И тогд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ы будете сговорчивей, надеюсь.</w:t>
      </w:r>
    </w:p>
    <w:p>
      <w:pPr>
        <w:pStyle w:val="WW2"/>
        <w:rPr/>
      </w:pPr>
      <w:r>
        <w:rPr/>
        <w:t>(Скрывается в каюту.)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Пренеприятные субъекты – эт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ченые. Такое вольнодумство!</w:t>
      </w:r>
    </w:p>
    <w:p>
      <w:pPr>
        <w:pStyle w:val="WW2"/>
        <w:rPr/>
      </w:pPr>
      <w:r>
        <w:rPr/>
        <w:t>(Проходящему мимо боцману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слушай-ка, любезный! Кто такой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от пассажир? Из дома сумасшедших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ОЦМАН</w:t>
      </w:r>
      <w:r>
        <w:rPr>
          <w:sz w:val="26"/>
        </w:rPr>
        <w:t>. Я не слыхал, чтоб кроме вас здесь был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ругие пассажиры. Вы один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Час от часу не легче!</w:t>
      </w:r>
    </w:p>
    <w:p>
      <w:pPr>
        <w:pStyle w:val="WW2"/>
        <w:rPr/>
      </w:pPr>
      <w:r>
        <w:rPr/>
        <w:t>(Юнге, выходящему из каюты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то в кают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ейчас юркнул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ЮНГА</w:t>
      </w:r>
      <w:r>
        <w:rPr>
          <w:sz w:val="26"/>
        </w:rPr>
        <w:t>. Собака наша, сударь.</w:t>
      </w:r>
    </w:p>
    <w:p>
      <w:pPr>
        <w:pStyle w:val="WW2"/>
        <w:rPr/>
      </w:pPr>
      <w:r>
        <w:rPr/>
        <w:t>(Уходит.)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ВАХТЕННЫЙ</w:t>
      </w:r>
      <w:r>
        <w:rPr>
          <w:sz w:val="26"/>
        </w:rPr>
        <w:t xml:space="preserve"> (</w:t>
      </w:r>
      <w:r>
        <w:rPr>
          <w:i/>
          <w:sz w:val="26"/>
        </w:rPr>
        <w:t>кричит</w:t>
      </w:r>
      <w:r>
        <w:rPr>
          <w:sz w:val="26"/>
        </w:rPr>
        <w:t>). На риф несет нас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Чемодан мой! Ящик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палубу скорее весь багаж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ОЦМАН</w:t>
      </w:r>
      <w:r>
        <w:rPr>
          <w:sz w:val="26"/>
        </w:rPr>
        <w:t>. Не до того теперь нам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Капитан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вздор сейчас молол, шутил, конечно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всем… и повару помочь готов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КАПИТАН</w:t>
      </w:r>
      <w:r>
        <w:rPr>
          <w:sz w:val="26"/>
        </w:rPr>
        <w:t>. Ну, кливер пополам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ШТУРМАН</w:t>
      </w:r>
      <w:r>
        <w:rPr>
          <w:sz w:val="26"/>
        </w:rPr>
        <w:t>. Снесло фок-мачту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ОЦМАН</w:t>
      </w:r>
      <w:r>
        <w:rPr>
          <w:sz w:val="26"/>
        </w:rPr>
        <w:t xml:space="preserve"> (</w:t>
      </w:r>
      <w:r>
        <w:rPr>
          <w:i/>
          <w:sz w:val="26"/>
        </w:rPr>
        <w:t>кричит на носу</w:t>
      </w:r>
      <w:r>
        <w:rPr>
          <w:sz w:val="26"/>
        </w:rPr>
        <w:t>). Вот рифы впереди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КАПИТАН</w:t>
      </w:r>
      <w:r>
        <w:rPr>
          <w:sz w:val="26"/>
        </w:rPr>
        <w:t>. И судно гибнет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WW2"/>
        <w:rPr/>
      </w:pPr>
      <w:r>
        <w:rPr/>
        <w:tab/>
        <w:t>Толчок. Судно содрогается. Шум и смятение.</w:t>
      </w:r>
    </w:p>
    <w:p>
      <w:pPr>
        <w:pStyle w:val="WW2"/>
        <w:rPr/>
      </w:pPr>
      <w:r>
        <w:rPr/>
        <w:tab/>
        <w:t>Между прибрежными рифами и бурунами. Корабль погибает. В тумане виднеется лодка с двумя пассажирами. Ее настигает шквал и перевертывает. Слышен крик. Затем все стихает на некоторое время; наконец, лодка всплывает дном кверху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вынырнув возле лодки</w:t>
      </w:r>
      <w:r>
        <w:rPr>
          <w:sz w:val="26"/>
        </w:rPr>
        <w:t>). Спасите! Помогите! Лодку! Лодку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погибаю… Вынеси, господь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 сказано в писании!..</w:t>
      </w:r>
    </w:p>
    <w:p>
      <w:pPr>
        <w:pStyle w:val="WW2"/>
        <w:rPr/>
      </w:pPr>
      <w:r>
        <w:rPr/>
        <w:t>(Цепляется за киль лодки.)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ОВАР</w:t>
      </w:r>
      <w:r>
        <w:rPr>
          <w:sz w:val="26"/>
        </w:rPr>
        <w:t xml:space="preserve"> (</w:t>
      </w:r>
      <w:r>
        <w:rPr>
          <w:i/>
          <w:sz w:val="26"/>
        </w:rPr>
        <w:t>вынырнув с другой стороны</w:t>
      </w:r>
      <w:r>
        <w:rPr>
          <w:sz w:val="26"/>
        </w:rPr>
        <w:t>). О боже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паси меня… моих малюток ради!</w:t>
      </w:r>
    </w:p>
    <w:p>
      <w:pPr>
        <w:pStyle w:val="WW2"/>
        <w:rPr/>
      </w:pPr>
      <w:r>
        <w:rPr/>
        <w:t>(Тоже держится за киль.)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Пусти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ОВАР</w:t>
      </w:r>
      <w:r>
        <w:rPr>
          <w:sz w:val="26"/>
        </w:rPr>
        <w:t>. Пусти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Ударю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ОВАР</w:t>
      </w:r>
      <w:r>
        <w:rPr>
          <w:sz w:val="26"/>
        </w:rPr>
        <w:t>. Сдачи дам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Я размозжу тебе башку! Пусти же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воих не сдержит лодка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ОВАР</w:t>
      </w:r>
      <w:r>
        <w:rPr>
          <w:sz w:val="26"/>
        </w:rPr>
        <w:t>. Знаю сам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к ты пусти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ет, ты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ОВАР</w:t>
      </w:r>
      <w:r>
        <w:rPr>
          <w:sz w:val="26"/>
        </w:rPr>
        <w:t>. Пустил я, как же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</w:rPr>
        <w:tab/>
        <w:t xml:space="preserve">Завязывается борьба. </w:t>
      </w:r>
      <w:r>
        <w:rPr>
          <w:b/>
          <w:i/>
          <w:sz w:val="26"/>
        </w:rPr>
        <w:t>ПОВАР</w:t>
      </w:r>
      <w:r>
        <w:rPr>
          <w:i/>
          <w:sz w:val="26"/>
        </w:rPr>
        <w:t>, сильно ударившись одной рукой, которая повисает, как плеть, изо всех сил вцепляется в лодку другою.</w:t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И эту лапу прочь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ОВАР</w:t>
      </w:r>
      <w:r>
        <w:rPr>
          <w:sz w:val="26"/>
        </w:rPr>
        <w:t>. Добрейший… сжальтесь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Хоть ребятишек малых пожалейте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Мне жизнь нужнее, чем тебе, - ведь 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Ребят еще не наплодил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ОВАР</w:t>
      </w:r>
      <w:r>
        <w:rPr>
          <w:sz w:val="26"/>
        </w:rPr>
        <w:t>. Пустите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ы пожили, а я еще так молод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Довольно! Прочь… Тони! Все тяжеле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тановишься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ОВАР</w:t>
      </w:r>
      <w:r>
        <w:rPr>
          <w:sz w:val="26"/>
        </w:rPr>
        <w:t>. О, будьте милосердны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устите, ради бога! Убиватьс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едь некому по вас…</w:t>
      </w:r>
    </w:p>
    <w:p>
      <w:pPr>
        <w:pStyle w:val="WW2"/>
        <w:rPr/>
      </w:pPr>
      <w:r>
        <w:rPr/>
        <w:t>(С криком выпускает киль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ону! Спасите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хватая его одной рукой за волосы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поддержу тебя пока, - молис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итай скорее «Отче наш»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ОВАР</w:t>
      </w:r>
      <w:r>
        <w:rPr>
          <w:sz w:val="26"/>
        </w:rPr>
        <w:t>. Смешалос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се в голове… Припомнить не могу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Скорее… вкратце… главное лишь вспомни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ОВАР</w:t>
      </w:r>
      <w:r>
        <w:rPr>
          <w:sz w:val="26"/>
        </w:rPr>
        <w:t>. Хлеб наш насущный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Это пропусти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твой век хватит, верно, что имеешь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ОВАР</w:t>
      </w:r>
      <w:r>
        <w:rPr>
          <w:sz w:val="26"/>
        </w:rPr>
        <w:t>. Хлеб наш насущный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у, заладил! Видн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поваром жизнь прожил.</w:t>
      </w:r>
    </w:p>
    <w:p>
      <w:pPr>
        <w:pStyle w:val="WW2"/>
        <w:rPr/>
      </w:pPr>
      <w:r>
        <w:rPr/>
        <w:t>(Выпускает его.)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ОВАР</w:t>
      </w:r>
      <w:r>
        <w:rPr>
          <w:sz w:val="26"/>
        </w:rPr>
        <w:t xml:space="preserve"> (</w:t>
      </w:r>
      <w:r>
        <w:rPr>
          <w:i/>
          <w:sz w:val="26"/>
        </w:rPr>
        <w:t>погружаясь</w:t>
      </w:r>
      <w:r>
        <w:rPr>
          <w:sz w:val="26"/>
        </w:rPr>
        <w:t>). … Даждь нам днесь…</w:t>
      </w:r>
    </w:p>
    <w:p>
      <w:pPr>
        <w:pStyle w:val="WW2"/>
        <w:rPr/>
      </w:pPr>
      <w:r>
        <w:rPr/>
        <w:t>(Скрывается под водой.)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.</w:t>
      </w:r>
      <w:r>
        <w:rPr>
          <w:sz w:val="26"/>
        </w:rPr>
        <w:t xml:space="preserve"> Аминь! Ты был и до конца осталс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«Самим собой».</w:t>
      </w:r>
    </w:p>
    <w:p>
      <w:pPr>
        <w:pStyle w:val="WW2"/>
        <w:rPr/>
      </w:pPr>
      <w:r>
        <w:rPr/>
        <w:t>(Взбирается на лодку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Где жизнь – там и надежда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НЕИЗВЕСТНЫЙ ПАССАЖИР</w:t>
      </w:r>
      <w:r>
        <w:rPr>
          <w:sz w:val="26"/>
        </w:rPr>
        <w:t xml:space="preserve"> (</w:t>
      </w:r>
      <w:r>
        <w:rPr>
          <w:i/>
          <w:sz w:val="26"/>
        </w:rPr>
        <w:t>тоже хватаясь за лодку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ое почтение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Фу! Чтоб тебя!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АССАЖИР</w:t>
      </w:r>
      <w:r>
        <w:rPr>
          <w:sz w:val="26"/>
        </w:rPr>
        <w:t>. Я крики услыхал. А ведь забавн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я таки нашел вас. Ну? Не прав л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был, предсказывая вам?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Пустите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десь впору уместиться одному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АССАЖИР</w:t>
      </w:r>
      <w:r>
        <w:rPr>
          <w:sz w:val="26"/>
        </w:rPr>
        <w:t>.  Я поплыву одной ногою левой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 край придерживаться мне довольно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Лишь кончиками пальцев. </w:t>
      </w:r>
      <w:r>
        <w:rPr>
          <w:sz w:val="26"/>
          <w:lang w:val="en-US"/>
        </w:rPr>
        <w:t>A propos</w:t>
      </w:r>
      <w:r>
        <w:rPr>
          <w:sz w:val="26"/>
        </w:rPr>
        <w:t xml:space="preserve">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 трупе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Замолчите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АССАЖИР</w:t>
      </w:r>
      <w:r>
        <w:rPr>
          <w:sz w:val="26"/>
        </w:rPr>
        <w:t>. Остально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едь все погибло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Да заткните глотку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АССАЖИР</w:t>
      </w:r>
      <w:r>
        <w:rPr>
          <w:sz w:val="26"/>
        </w:rPr>
        <w:t>. Ну, как угодно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WW2"/>
        <w:rPr/>
      </w:pPr>
      <w:r>
        <w:rPr/>
        <w:tab/>
        <w:t>Молчание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Что же вы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АССАЖИР</w:t>
      </w:r>
      <w:r>
        <w:rPr>
          <w:sz w:val="26"/>
        </w:rPr>
        <w:t>. Молчу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Проклятье! Что вы делаете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АССАЖИР</w:t>
      </w:r>
      <w:r>
        <w:rPr>
          <w:sz w:val="26"/>
        </w:rPr>
        <w:t>. Жду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рвет на себе волосы</w:t>
      </w:r>
      <w:r>
        <w:rPr>
          <w:sz w:val="26"/>
        </w:rPr>
        <w:t xml:space="preserve">).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т, я с ума сойду! Да кто вы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АССАЖИР</w:t>
      </w:r>
      <w:r>
        <w:rPr>
          <w:sz w:val="26"/>
        </w:rPr>
        <w:t xml:space="preserve"> (</w:t>
      </w:r>
      <w:r>
        <w:rPr>
          <w:i/>
          <w:sz w:val="26"/>
        </w:rPr>
        <w:t>кивая</w:t>
      </w:r>
      <w:r>
        <w:rPr>
          <w:sz w:val="26"/>
        </w:rPr>
        <w:t>). Друг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у, дальше! Говорите же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АССАЖИР</w:t>
      </w:r>
      <w:r>
        <w:rPr>
          <w:sz w:val="26"/>
        </w:rPr>
        <w:t>. Да разв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никого вам не напоминаю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е черта ли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АССАЖИР</w:t>
      </w:r>
      <w:r>
        <w:rPr>
          <w:sz w:val="26"/>
        </w:rPr>
        <w:t xml:space="preserve"> (</w:t>
      </w:r>
      <w:r>
        <w:rPr>
          <w:i/>
          <w:sz w:val="26"/>
        </w:rPr>
        <w:t>тихо</w:t>
      </w:r>
      <w:r>
        <w:rPr>
          <w:sz w:val="26"/>
        </w:rPr>
        <w:t>). Иль он ночной путь жизн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ам освещает страха фонарем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Ага! Так вы в конце концов, пожалуй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сланник света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АССАЖИР</w:t>
      </w:r>
      <w:r>
        <w:rPr>
          <w:sz w:val="26"/>
        </w:rPr>
        <w:t>. Друг мой, вам случалос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спытывать хоть раз в полгода страх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пасительный, серьезный страх, и быт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о глубины души им потрясенным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Когда грозит опасность, всякий струсит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не спроста вы речь свою ведете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ней что-то есть… подвох какой-то чую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АССАЖИР</w:t>
      </w:r>
      <w:r>
        <w:rPr>
          <w:sz w:val="26"/>
        </w:rPr>
        <w:t>. Иль раз хоть в жизни одержали вы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беду, что дана нам страхом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глядя на него</w:t>
      </w:r>
      <w:r>
        <w:rPr>
          <w:sz w:val="26"/>
        </w:rPr>
        <w:t>). Есл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вились вы открыть мне дверь познанья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о глупо, что не приходили раньше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что похоже, - выбирать минуту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огда, того гляди, пойдешь на дно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АССАЖИР</w:t>
      </w:r>
      <w:r>
        <w:rPr>
          <w:sz w:val="26"/>
        </w:rPr>
        <w:t>. По-вашему, победа вероятней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ыла бы, если б вы теперь сидел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ютно в горнице у камелька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Гм… да… но ваша речь скорей могла бы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воей иронией замысловатой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бить с толку, чем встряхнуть и образумить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АССАЖИР</w:t>
      </w:r>
      <w:r>
        <w:rPr>
          <w:sz w:val="26"/>
        </w:rPr>
        <w:t>. Но там, откуда я, значенье то ж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рония имеет, как и пафос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Всему м время есть свое и место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писано: «Что мытарю приличн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Епископу зазорно»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АССАЖИР</w:t>
      </w:r>
      <w:r>
        <w:rPr>
          <w:sz w:val="26"/>
        </w:rPr>
        <w:t>. Но и т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ей прах хранится в урнах в виде пепла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каждый день ходили на котурнах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Поди ты, пугало! Оставь меня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не желаю умирать. Мне над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берег выбраться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АССАЖИР</w:t>
      </w:r>
      <w:r>
        <w:rPr>
          <w:sz w:val="26"/>
        </w:rPr>
        <w:t>. На этот сче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беспокойтесь. В середине акта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Хотя б и пятого – герой не гибнет!</w:t>
      </w:r>
    </w:p>
    <w:p>
      <w:pPr>
        <w:pStyle w:val="WW2"/>
        <w:rPr/>
      </w:pPr>
      <w:r>
        <w:rPr/>
        <w:t>(Исчезает.)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у, под конец себя он все же выдал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н попросту был жалкий ригорист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</w:rPr>
        <w:tab/>
        <w:t xml:space="preserve">Сельское кладбище, расположенное на высоком плоскогорье Похороны </w:t>
      </w:r>
      <w:r>
        <w:rPr>
          <w:b/>
          <w:i/>
          <w:sz w:val="26"/>
        </w:rPr>
        <w:t>СВЯЩЕННИК</w:t>
      </w:r>
      <w:r>
        <w:rPr>
          <w:i/>
          <w:sz w:val="26"/>
        </w:rPr>
        <w:t xml:space="preserve"> и </w:t>
      </w:r>
      <w:r>
        <w:rPr>
          <w:b/>
          <w:i/>
          <w:sz w:val="26"/>
        </w:rPr>
        <w:t>НАРОД</w:t>
      </w:r>
      <w:r>
        <w:rPr>
          <w:i/>
          <w:sz w:val="26"/>
        </w:rPr>
        <w:t xml:space="preserve">. Допевают последние псалмы. </w:t>
      </w:r>
      <w:r>
        <w:rPr>
          <w:b/>
          <w:i/>
          <w:sz w:val="26"/>
        </w:rPr>
        <w:t>ПЕР ГЮНТ</w:t>
      </w:r>
      <w:r>
        <w:rPr>
          <w:i/>
          <w:sz w:val="26"/>
        </w:rPr>
        <w:t xml:space="preserve"> проходит по дороге мимо.</w:t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у ворот кладбища</w:t>
      </w:r>
      <w:r>
        <w:rPr>
          <w:sz w:val="26"/>
        </w:rPr>
        <w:t>). Как видно, одного из земляков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десь провожают в путь обычный смертных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Хвала создателю, что не меня!</w:t>
      </w:r>
    </w:p>
    <w:p>
      <w:pPr>
        <w:pStyle w:val="WW2"/>
        <w:rPr/>
      </w:pPr>
      <w:r>
        <w:rPr/>
        <w:t>(Входит за ограду.)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СВЯЩЕННИК</w:t>
      </w:r>
      <w:r>
        <w:rPr>
          <w:sz w:val="26"/>
        </w:rPr>
        <w:t xml:space="preserve"> (</w:t>
      </w:r>
      <w:r>
        <w:rPr>
          <w:i/>
          <w:sz w:val="26"/>
        </w:rPr>
        <w:t>над свежей могилой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еперь, когда душа на суд предстала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прах лежит, как шелуха пуста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гробу, - поговорим, друзья мои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 странствии покойника земном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славился умом он, ни богатством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и голосом не брал и ни осанкой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о мнениях труслив был, неуверен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а и в семье едва ль был головой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в божий храм всегда входил, как будт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осить хотел людей о позволень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нять местечко на скамье средь прочих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ы знаете, что он не здешний был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з Гудбраннской долины к нам явилс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чти мальчишкой; и с тех самых пор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н до конца, вы помните, ходил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сунув руку правую в карман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эта правая рука в карман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ыла той характерною чертой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в памяти людей определял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Его наружный облик, так же как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Его обычная манера жатьс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 сторонке, где бы он ни находился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хоть и шел всегда он втихомолк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воим путем особым и ни с кем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десь не сближался, не был откровенным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ы, верно, знали, что на той рук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Которую всегда он прятал, было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сего лишь навсего четыре пальца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помню, много лет тому назад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бъявлен в Лунде был выбор рекрутский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 войне готовились. Все толковал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 трудных временах, стране грозивших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И я был на приеме. Капитан,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бор производивший, занял мест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середине за столом; с ним рядом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ел ленсман и помощники-сержанты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 очереди парней вызывали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сматривали, измеряли рост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принимали или браковали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билась комната полна народу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громкий говор несся со двора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вот на оклик вышел новый парень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елее полотна, с рукою правой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бмотанной тряпицей; был в поту он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уть на ногах держался, задыхался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говорить пытался – и не мог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Едва-едва, приказу повинуяс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заревом весь вспыхнув, рассказал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о заикаясь, то словами сыпл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сторию о том, как отхватил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ебе нечаянно серпом весь палец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в комнате вдруг разом стихло. Люд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Лишь переглядывались меж собой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джавши губы, да кидали взгляды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яжелые, как камни, на беднягу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он их чувствовал, хоть и не видел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 опущенною головою стоя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тем седобородый капитан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ивстал и, плюнув, указал на дверь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огда де парень повернулся, чтобы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ойти к дверям, все расступились разом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как сквозь строй он до порога шел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дним прыжком за дверью очутилс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бросился бежать по горным скатам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врагам каменистым, спотыкаяс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чуть не падая, в свое селенье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пустя полгода он переселилс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юда к нам с матерью, грудным ребенком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нареченной. Взял себе участок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косогоре, на границе Ломба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и первой же возможности женилс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строил дом и заступом ломат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тал каменистый грунт, чтоб понемног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возделанное поле превратить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ем дальше – дело лучше шло, о чем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Колосья золотые говорили.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Держал в кармане руку в церкви он,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Но дома, мне сдается, девять пальцев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Его работали не хуже, чем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Все десять у других. Но раз весною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Все половодьем у него снесло;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Семья и он едва спаслись от смерти.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Но он упорен был в труде – и прежде,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Чем осень подошла, опять вился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Дымок над крышей нового жилища,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Которое на этот раз построил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Он на горе, где не грозили воды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Снести его. Зато, спустя два года,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Лавина дом снесла с лица земли;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Но мужества она не придавила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В крестьянине. Он снова заступ взял,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Копал, и чистил, и возил, и строил,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И третий домик был к зиме готов…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Три сына в этом доме подрастали;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Пришла пора им школу посещать,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А путь туда не близкий был – ущельем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Крутым, извилистым; и вот отец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Двух младших на спине носил, а старший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Справлялся сам, пока не становился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Спуск слишком крут, - обвязывал тогда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Отец веревкой малыша и вел…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Шел год за годом; стали мальчуганы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Мужчинами. Пришло, казалось, время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Отцу пожать плоды трудов своих;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Но три норвежца, сколотив деньжонки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В Америке, и думать позабыли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И об отце, и о дороге в школу…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Был узок кругозор его, не видел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Он ничего вне тесного кружка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Своей семьи и самых близких лиц.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И звуками пустыми отдавались,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Как звон бубенчиков, в ушах его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Слова, которые с волшебной силой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Других по струнам сердца ударяют: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«Народ», «отечество», «гражданский долг»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И «патриота ореол», - все это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Туманным оставалось для него.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Но он всегда исполнен был смиренья;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Со дня призыва на себе нес тяжесть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Сознания вины своей, о чем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В тот день стыда румянец говорил,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А позже – правая рука в кармане…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Он был преступником: страны законы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Нарушил он. Ну да! Но нечто есть,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Что так же над законами сияет,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Как над венцом блестящим ледников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Вершины гор из облаков. Нет спору –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Плохим он гражданином был; для церкви,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Для государства – деревом негодным.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Но здесь, на горном склоне, в круге тесном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Задач и обязательств семьянина,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Он был велик, он был самим собой.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Один мотив чрез жизнь его проходит.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Он с ним родился, и всю жизнь его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Звучал мотив тот, - правда, под сурдинку,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Зато фальшивой не было в нем нотки!..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Так с миром же покойся, скромный воин,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Стоявший до конца в рядах крестьянства,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Участвуя в той маленькой войне,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Которую оно всю жизнь ведет!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Не будем мы вскрывать чужое сердце,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В чужом мозгу копаться; это – дело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 xml:space="preserve">Не созданных из праха, но творца 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Одну надежду выскажу я смело,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Что вряд ли тот, кого мы схоронили,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  <w:t>Перед своим судьей предстал калекой!</w:t>
      </w:r>
    </w:p>
    <w:p>
      <w:pPr>
        <w:pStyle w:val="Normal"/>
        <w:spacing w:lineRule="auto" w:line="360"/>
        <w:ind w:left="708" w:right="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708" w:right="0" w:hanging="0"/>
        <w:jc w:val="both"/>
        <w:rPr/>
      </w:pPr>
      <w:r>
        <w:rPr>
          <w:b/>
          <w:i/>
          <w:sz w:val="26"/>
        </w:rPr>
        <w:t>НАРОД</w:t>
      </w:r>
      <w:r>
        <w:rPr>
          <w:i/>
          <w:sz w:val="26"/>
        </w:rPr>
        <w:t xml:space="preserve"> расходится. </w:t>
      </w:r>
      <w:r>
        <w:rPr>
          <w:b/>
          <w:i/>
          <w:sz w:val="26"/>
        </w:rPr>
        <w:t>ПЕР ГЮНТ</w:t>
      </w:r>
      <w:r>
        <w:rPr>
          <w:i/>
          <w:sz w:val="26"/>
        </w:rPr>
        <w:t xml:space="preserve"> остается один.</w:t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Вот это – христианский дух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ичто тут не смущало, не пугало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тема проповеди – долг наш первый: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Всегда быть верным самому себе –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Довольно назидательна к тому же.</w:t>
      </w:r>
    </w:p>
    <w:p>
      <w:pPr>
        <w:pStyle w:val="WW2"/>
        <w:rPr/>
      </w:pPr>
      <w:r>
        <w:rPr/>
        <w:t>(Смотрит на могилу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он ли палец отрубил себ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огда в лесу, где строил я избушку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 знать? Одно я знаю, что, не стой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сам тут над могилой мне родног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 духу человека, мог бы 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думать, что во сне правдоподобном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собственное погребенье видел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ебе похвальное я слово слышал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истине прекрасный, христианский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бычай – так вот бросить взор назад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поприще земное тех, кто умер!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я б не прочь был, чтобы приговор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не вынес этот же достойный пастырь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, впрочем, я надеюсь, что нескор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Еще могильщик пригласит мен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новоселье в тесное жилище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«от добра добра не ищут», ил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«Дню каждому его довлеет злоба»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 говорит писание; а такж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«Не следует себе рыть в долг могилу»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а, все же истинное утешень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ает нам церковь! Не умел, как должн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раньше этого ценить. Теперь ж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знаю, как отрадно услыхат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з компетентных уст нам подтверждень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таринной поговорке: «Что посееш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о и пожнешь»… Завет дан человеку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ебе быть верным, быть «самим собою»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в малом и в большом, всегда и всюду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огда хоть счастье и изменит – чест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станется, что жил ты по завету!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омой теперь! Пусть будет труден пут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ускай судьба смеется надо мною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тарик Пер Гюнт пойдет своим путем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станется «самим собой» - хоть бедным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добродетельным. Да будет так!</w:t>
      </w:r>
    </w:p>
    <w:p>
      <w:pPr>
        <w:pStyle w:val="WW2"/>
        <w:rPr/>
      </w:pPr>
      <w:r>
        <w:rPr/>
        <w:t>(Уходит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  <w:tab/>
        <w:t>Горный склон с высохшим речным руслом. Возле него развалины мельницы; грунт изрыт; на всем печать разорения. Повыше, на холме, большой крестьянский двор.</w:t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</w:rPr>
        <w:tab/>
        <w:t xml:space="preserve">Во дворе происходит аукцион. Много народу. Попойка и шум. </w:t>
      </w:r>
      <w:r>
        <w:rPr>
          <w:b/>
          <w:i/>
          <w:sz w:val="26"/>
        </w:rPr>
        <w:t>ПЕР ГЮНТ</w:t>
      </w:r>
      <w:r>
        <w:rPr>
          <w:i/>
          <w:sz w:val="26"/>
        </w:rPr>
        <w:t xml:space="preserve"> сидит на куче камней среди развалин мельницы.</w:t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Вперед или назад – и все ни с места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нутри и вне – все так же узко, тесно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ъедает ржа железо, время – силы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тут придется, видно, мне припомнит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овет Кривой: «Сторонкой обойди!»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ЧЕЛОВЕК в ТРАУРЕ</w:t>
      </w:r>
      <w:r>
        <w:rPr>
          <w:sz w:val="26"/>
        </w:rPr>
        <w:t>. Лишь хлам остался.</w:t>
      </w:r>
    </w:p>
    <w:p>
      <w:pPr>
        <w:pStyle w:val="WW2"/>
        <w:rPr/>
      </w:pPr>
      <w:r>
        <w:rPr/>
        <w:t>(Увидев Пера Гюнта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, да тут чужие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у что ж! Добро пожаловать, приятель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Спасибо; весело у вас сегодня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рестины здесь справляют или свадьбу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ЧЕЛОВЕК в ТРАУРЕ</w:t>
      </w:r>
      <w:r>
        <w:rPr>
          <w:sz w:val="26"/>
        </w:rPr>
        <w:t>. Скорее – возращение домой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Лежит невеста в ящике с червями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И черви друг у друга рвут тряпье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ЧЕЛОВЕК в ТРАУРЕ</w:t>
      </w:r>
      <w:r>
        <w:rPr>
          <w:sz w:val="26"/>
        </w:rPr>
        <w:t>. Тут песне и конец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Один у всех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ни стары, и я знавал их в детстве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МОЛОДОЙ КРЕСТЬЯНИН</w:t>
      </w:r>
      <w:r>
        <w:rPr>
          <w:sz w:val="26"/>
        </w:rPr>
        <w:t xml:space="preserve"> (</w:t>
      </w:r>
      <w:r>
        <w:rPr>
          <w:i/>
          <w:sz w:val="26"/>
        </w:rPr>
        <w:t>с ложкой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мотрите, что за штуку приобрел я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еребряные пуговицы в ней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ер Гюнт топил и отливал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ВТОРОЙ</w:t>
      </w:r>
      <w:r>
        <w:rPr>
          <w:sz w:val="26"/>
        </w:rPr>
        <w:t>. А я-то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 шиллинг приобрел себе мошну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ТРЕТИЙ</w:t>
      </w:r>
      <w:r>
        <w:rPr>
          <w:sz w:val="26"/>
        </w:rPr>
        <w:t>. Четыре с половиной дол за короб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икто не даст дороже мне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Пер Гюнт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н кто ж такой был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ЧЕЛОВЕК в ТРАУРЕ</w:t>
      </w:r>
      <w:r>
        <w:rPr>
          <w:sz w:val="26"/>
        </w:rPr>
        <w:t>. Он? Свояк Курносой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Аслака, что кузницу здесь держит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ЧЕЛОВЕК в СЕРОМ</w:t>
      </w:r>
      <w:r>
        <w:rPr>
          <w:sz w:val="26"/>
        </w:rPr>
        <w:t>. А ты меня-то с пьяных глаз забыл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ЧЕЛОВЕК в ТРУАРЕ</w:t>
      </w:r>
      <w:r>
        <w:rPr>
          <w:sz w:val="26"/>
        </w:rPr>
        <w:t>. А ты забыл про хэгстадскую клеть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ЧЕЛОВЕК в СЕРОМ</w:t>
      </w:r>
      <w:r>
        <w:rPr>
          <w:sz w:val="26"/>
        </w:rPr>
        <w:t>. Н-да, ты брезгливостью не отличался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ЧЕЛОВЕК в ТРАУРЕ</w:t>
      </w:r>
      <w:r>
        <w:rPr>
          <w:sz w:val="26"/>
        </w:rPr>
        <w:t>. Она, пожалуй, проведет и смерть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ЧЕЛОВЕК в СЕРОМ</w:t>
      </w:r>
      <w:r>
        <w:rPr>
          <w:sz w:val="26"/>
        </w:rPr>
        <w:t>. Пойдем, свояк! Запьем свое свойство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ЧЕЛОВЕК в ТРАУРЕ</w:t>
      </w:r>
      <w:r>
        <w:rPr>
          <w:sz w:val="26"/>
        </w:rPr>
        <w:t>. Пусть будет черт в свойстве с тобой! Заврался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ЧЕЛОВЕК в СЕРОМ</w:t>
      </w:r>
      <w:r>
        <w:rPr>
          <w:sz w:val="26"/>
        </w:rPr>
        <w:t>. Э, кровь-то все же гуще, чем вода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как-никак – в свойстве мы с Пером Гюнтом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ab/>
      </w:r>
    </w:p>
    <w:p>
      <w:pPr>
        <w:pStyle w:val="WW2"/>
        <w:rPr/>
      </w:pPr>
      <w:r>
        <w:rPr/>
        <w:tab/>
        <w:t>Оба отходят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тихо</w:t>
      </w:r>
      <w:r>
        <w:rPr>
          <w:sz w:val="26"/>
        </w:rPr>
        <w:t>). И тут приходится знакомых встретить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АРЕНЬ</w:t>
      </w:r>
      <w:r>
        <w:rPr>
          <w:sz w:val="26"/>
        </w:rPr>
        <w:t xml:space="preserve"> (</w:t>
      </w:r>
      <w:r>
        <w:rPr>
          <w:i/>
          <w:sz w:val="26"/>
        </w:rPr>
        <w:t>вслед человеку в трауре</w:t>
      </w:r>
      <w:r>
        <w:rPr>
          <w:sz w:val="26"/>
        </w:rPr>
        <w:t>). Смотри же, Аслак! Если ты напьешьс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з гроба встанет мать, задаст тебе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встает</w:t>
      </w:r>
      <w:r>
        <w:rPr>
          <w:sz w:val="26"/>
        </w:rPr>
        <w:t>). Гм… тут, пожалуй, повторить некстат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 агрономами: «Чем глубже роеш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ем лучше пахнет»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АРЕНЬ</w:t>
      </w:r>
      <w:r>
        <w:rPr>
          <w:sz w:val="26"/>
        </w:rPr>
        <w:t xml:space="preserve"> (</w:t>
      </w:r>
      <w:r>
        <w:rPr>
          <w:i/>
          <w:sz w:val="26"/>
        </w:rPr>
        <w:t>с медвежьей шкурой</w:t>
      </w:r>
      <w:r>
        <w:rPr>
          <w:sz w:val="26"/>
        </w:rPr>
        <w:t>). Гляньте – доврский кот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ернее, шкура лишь того кота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оторый троллей напугал в сочельник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ВТОРОЙ</w:t>
      </w:r>
      <w:r>
        <w:rPr>
          <w:sz w:val="26"/>
        </w:rPr>
        <w:t xml:space="preserve"> (</w:t>
      </w:r>
      <w:r>
        <w:rPr>
          <w:i/>
          <w:sz w:val="26"/>
        </w:rPr>
        <w:t>с черепом оленя</w:t>
      </w:r>
      <w:r>
        <w:rPr>
          <w:sz w:val="26"/>
        </w:rPr>
        <w:t>). А вот олень! На нем Пер Гюнт каталс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 воздуху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ТРЕТИЙ</w:t>
      </w:r>
      <w:r>
        <w:rPr>
          <w:sz w:val="26"/>
        </w:rPr>
        <w:t xml:space="preserve"> (</w:t>
      </w:r>
      <w:r>
        <w:rPr>
          <w:i/>
          <w:sz w:val="26"/>
        </w:rPr>
        <w:t>с молотком, кричит человеку в трауре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Эй, Аслак! Узнаеш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от молоток, которым расколол ты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рех, куда Пер Гюнт запрятал черта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ЧЕТВЕРТЫЙ</w:t>
      </w:r>
      <w:r>
        <w:rPr>
          <w:sz w:val="26"/>
        </w:rPr>
        <w:t xml:space="preserve"> (</w:t>
      </w:r>
      <w:r>
        <w:rPr>
          <w:i/>
          <w:sz w:val="26"/>
        </w:rPr>
        <w:t>с пустыми руками человеку в сером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ас Мон! А вот и куртка-невидимка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ней улетела Ингрид с Пером Гюнтом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Вина, ребята! Чувствую, что стар я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строю-ка и я здесь распродажу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о старым хламом развяжусь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АРЕНЬ</w:t>
      </w:r>
      <w:r>
        <w:rPr>
          <w:sz w:val="26"/>
        </w:rPr>
        <w:t>. А ну-ка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продаешь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Дворец прекрасный в Рондах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з глыб гранитных вековых построен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АРЕНЬ</w:t>
      </w:r>
      <w:r>
        <w:rPr>
          <w:sz w:val="26"/>
        </w:rPr>
        <w:t>. Я пуговицу дам. Кто больше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.</w:t>
      </w:r>
      <w:r>
        <w:rPr>
          <w:sz w:val="26"/>
        </w:rPr>
        <w:t xml:space="preserve"> Стыдно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Хоть рюмку водки предложил бы! Стоит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ВТОРОЙ</w:t>
      </w:r>
      <w:r>
        <w:rPr>
          <w:sz w:val="26"/>
        </w:rPr>
        <w:t>. А ты, старик, веселый! Ну, еще что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WW2"/>
        <w:rPr/>
      </w:pPr>
      <w:r>
        <w:rPr/>
        <w:tab/>
        <w:t>Толпа окружает Пера Гюнта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вскрикивает</w:t>
      </w:r>
      <w:r>
        <w:rPr>
          <w:sz w:val="26"/>
        </w:rPr>
        <w:t>). Еще есть конь, мой старый вороной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ОДИН из ТОЛПЫ</w:t>
      </w:r>
      <w:r>
        <w:rPr>
          <w:sz w:val="26"/>
        </w:rPr>
        <w:t>. А где же он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а западе далек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Где солнышко садится. Мой скакун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ыстрее ветра носится, быстре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ем лгал Пер Гюнт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ГОЛОСА</w:t>
      </w:r>
      <w:r>
        <w:rPr>
          <w:sz w:val="26"/>
        </w:rPr>
        <w:t>. А что еще найдется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О, много драгоценностей и хлама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убыток куплено и продаетс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ез прибыли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АРЕНЬ</w:t>
      </w:r>
      <w:r>
        <w:rPr>
          <w:sz w:val="26"/>
        </w:rPr>
        <w:t>. Ну, ну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Мечта о книг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С застежками серебряными. Вам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 пуговицу отдал бы ее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АРЕНЬ</w:t>
      </w:r>
      <w:r>
        <w:rPr>
          <w:sz w:val="26"/>
        </w:rPr>
        <w:t>. А ну их к черту, все мечты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Ещ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Есть царство у меня. В толпу бросаю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Лови, кто попроворней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АРЕНЬ</w:t>
      </w:r>
      <w:r>
        <w:rPr>
          <w:sz w:val="26"/>
        </w:rPr>
        <w:t>. А он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 короной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Из соломы первосортной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ому и будет впору, кто наденет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вот еще: яйцо-болтун, седины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езумного и борода пророка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лучит даром все, кто столб с указкой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Где настоящий путь – покажет мне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ЛЕНСМАН</w:t>
      </w:r>
      <w:r>
        <w:rPr>
          <w:sz w:val="26"/>
        </w:rPr>
        <w:t xml:space="preserve"> (</w:t>
      </w:r>
      <w:r>
        <w:rPr>
          <w:i/>
          <w:sz w:val="26"/>
        </w:rPr>
        <w:t>только что подошедший к толпе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дается мне, приятель, твой-то пут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ямехонько в арестный дом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снимая шапку</w:t>
      </w:r>
      <w:r>
        <w:rPr>
          <w:sz w:val="26"/>
        </w:rPr>
        <w:t>). Возможно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не могу ль от вас узнать я – кто был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ер Гюнт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ЛЕНСМАН</w:t>
      </w:r>
      <w:r>
        <w:rPr>
          <w:sz w:val="26"/>
        </w:rPr>
        <w:t>.  Э, вздор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у, будьте ж так любезны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корнейше прошу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ЛЕНСМАН</w:t>
      </w:r>
      <w:r>
        <w:rPr>
          <w:sz w:val="26"/>
        </w:rPr>
        <w:t>. Да говорят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это был пренаглый сочинитель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Как сочинитель?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ЛЕНСМАН</w:t>
      </w:r>
      <w:r>
        <w:rPr>
          <w:sz w:val="26"/>
        </w:rPr>
        <w:t>. Все, что лишь случалос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еликого, прекрасного на свет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плетал он вместе, - будто бы все эт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лучилось с ним… Но извини, приятел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не недосуг.</w:t>
      </w:r>
    </w:p>
    <w:p>
      <w:pPr>
        <w:pStyle w:val="WW2"/>
        <w:rPr/>
      </w:pPr>
      <w:r>
        <w:rPr/>
        <w:t>(Уходит.)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А где же он теперь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ОЖИЛОЙ ЧЕЛОВЕК</w:t>
      </w:r>
      <w:r>
        <w:rPr>
          <w:sz w:val="26"/>
        </w:rPr>
        <w:t>. В чужие страны за море уехал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там ему не повезло, понятн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еперь давным-давно повешен он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Повешен? Вот как! Впрочем, так и знал 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ер Гюнт покойный до конца осталс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«Самим собой».</w:t>
      </w:r>
    </w:p>
    <w:p>
      <w:pPr>
        <w:pStyle w:val="WW2"/>
        <w:rPr/>
      </w:pPr>
      <w:r>
        <w:rPr/>
        <w:t>(Раскланивается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пасибо и прощайте!</w:t>
      </w:r>
    </w:p>
    <w:p>
      <w:pPr>
        <w:pStyle w:val="WW2"/>
        <w:rPr/>
      </w:pPr>
      <w:r>
        <w:rPr/>
        <w:t>(Делает несколько шагов и опять останавливается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не хотите ль, девицы-красотки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вы, ребята, чтобы расквитатьс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сторийку я расскажу вам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МНОГИЕ</w:t>
      </w:r>
      <w:r>
        <w:rPr>
          <w:sz w:val="26"/>
        </w:rPr>
        <w:t>. Разв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ы знаешь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у еще бы мне не знать!</w:t>
      </w:r>
    </w:p>
    <w:p>
      <w:pPr>
        <w:pStyle w:val="WW2"/>
        <w:rPr/>
      </w:pPr>
      <w:r>
        <w:rPr/>
        <w:t>(Подходит ближе, и лицо его принимает какое-то чужое выражение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в Сан-Франциско золото копал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ишмя-кишел фиглярами весь город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дин на скрипке мог пилить ногами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ругой плясать горазд был на коленках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третий сочинял стихи, когд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Ему иглой просверливали череп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вот туда однажды черт явилс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б показать свое искусство. Он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 настоящий поросенок хрюкал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икто его не знал, но с виду был он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есимпатичный малый, так что полный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зял сбор; театрик был набит битком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с нетерпеньем ждали все начала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сцену вышел черт в плаще широком,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Закинув полы на плечи: </w:t>
      </w:r>
      <w:r>
        <w:rPr>
          <w:sz w:val="26"/>
          <w:lang w:val="en-US"/>
        </w:rPr>
        <w:t>Man</w:t>
      </w:r>
      <w:r>
        <w:rPr>
          <w:sz w:val="26"/>
        </w:rPr>
        <w:t xml:space="preserve"> </w:t>
      </w:r>
      <w:r>
        <w:rPr>
          <w:sz w:val="26"/>
          <w:lang w:val="en-US"/>
        </w:rPr>
        <w:t>mus</w:t>
      </w:r>
      <w:r>
        <w:rPr>
          <w:sz w:val="26"/>
        </w:rPr>
        <w:t xml:space="preserve"> </w:t>
      </w:r>
      <w:r>
        <w:rPr>
          <w:sz w:val="26"/>
          <w:lang w:val="en-US"/>
        </w:rPr>
        <w:t>sich</w:t>
      </w:r>
    </w:p>
    <w:p>
      <w:pPr>
        <w:pStyle w:val="Normal"/>
        <w:spacing w:lineRule="auto" w:line="360"/>
        <w:jc w:val="both"/>
        <w:rPr/>
      </w:pPr>
      <w:r>
        <w:rPr>
          <w:sz w:val="26"/>
          <w:lang w:val="en-US"/>
        </w:rPr>
        <w:tab/>
        <w:t>Drapieren</w:t>
      </w:r>
      <w:r>
        <w:rPr>
          <w:sz w:val="26"/>
        </w:rPr>
        <w:t>, - как у немцев говорится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под плащом своим сумел он спрятат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йком от всех, живого поросенка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представленье началось. В стихах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в прозе фантазируя на тем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Житья-бытья свинячьего, щипал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ез всякой жалости черт поросенка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тот картину визгом дополнял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кончилось все верещаньем диким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 будто поросенка закололи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Раскланялся искусник и ушел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вот специалисты, разбира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скусство, явленное чертом, стал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ритиковать и осуждать его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то находил, что писк был как-то жидок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то деланным предсмертный визг считал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все единогласно утверждали,</w:t>
        <w:tab/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Что хрюканье утрированно вышло…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Так вот чего добился черт в награду;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И поделом, - зачем не рассчитал,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С какою публикой имеет дело!</w:t>
      </w:r>
    </w:p>
    <w:p>
      <w:pPr>
        <w:pStyle w:val="WW2"/>
        <w:rPr/>
      </w:pPr>
      <w:r>
        <w:rPr/>
        <w:t>(Кланяется и уходит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WW2"/>
        <w:rPr/>
      </w:pPr>
      <w:r>
        <w:rPr/>
        <w:tab/>
        <w:t>Толпа в недоумении молчит.</w:t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  <w:tab/>
        <w:t>В лесу. Троицын вечер. Вдали на расчищенном месте избушка с прибитыми над дверью оленьими рогами.</w:t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</w:rPr>
        <w:tab/>
      </w:r>
      <w:r>
        <w:rPr>
          <w:b/>
          <w:i/>
          <w:sz w:val="26"/>
        </w:rPr>
        <w:t>ПЕР ГЮНТ</w:t>
      </w:r>
      <w:r>
        <w:rPr>
          <w:i/>
          <w:sz w:val="26"/>
        </w:rPr>
        <w:t xml:space="preserve"> ползает по земле, собирая дикий лук.</w:t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Одна из стадий это. А кака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лижайшая за нею будет? Вс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спробовать и лучшее избрать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так и сделал: цезарем начав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Навуходоносором кончаю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а, довелось-таки пройти мне всю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иблейскую историю. Пришлос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старости прильнуть к груди родимой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«Ты от земли взят», - сказано недаром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в жизни главное – наполнить брюхо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луком наполнять какой же прок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ущусь на хитрость я, силков наставлю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ода тут есть в ручье, так не придетс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т жажды изнывать, а что до пищи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иходится быть хищником средь хищных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огда ж приблизится мой смертный час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огда-нибудь да это ведь случится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подползу под дерево и в куч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ухой листвы зароюсь, как медведь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на коре древесной начерчу 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кую надпись: «Здесь лежит Пер Гюнт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естнейший малый и всех тварей царь».</w:t>
      </w:r>
    </w:p>
    <w:p>
      <w:pPr>
        <w:pStyle w:val="WW2"/>
        <w:rPr/>
      </w:pPr>
      <w:r>
        <w:rPr/>
        <w:t>(Посмеиваясь про себя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х, старая кукушка, прорицатель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царь, а луковица ты! Постой-ка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озьму сейчас да облуплю теб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ой милый Пер, как ни вертись, ни сетуй.</w:t>
      </w:r>
    </w:p>
    <w:p>
      <w:pPr>
        <w:pStyle w:val="WW2"/>
        <w:rPr/>
      </w:pPr>
      <w:r>
        <w:rPr/>
        <w:t>(Берет луковицу и отщипывает один мясистый листок за другим, приговаривая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от внешней оболочки лоскутки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рушенье потерпевший и на берег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олнами выкинутый нищий Пер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от оболочка пассажира, правда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Тонка, жидка она, но от нее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Еще попахивает Пером Гюнтом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от золотоискателя листочки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них соку нет уже – и был ли прежде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от грубый слой с каемкою сухой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хотник за пушниной у залив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Гудсонова. Под ним – листочки врод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оронки… Прочь их, бросить, слов не тратя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от археолога листок короткий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толстый; вот пророка – пресный, сочный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к ложью от него разит, что слезы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 поговорке старой – вышибае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з глаз порядочного человека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эти вот листочки, что свернулис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знеженно-спесиво так – богач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оторый жил, как сыр катаясь в масле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Листки под ними – с черною каемкой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ольными смотрят и напоминаю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раз о неграх и миссионерах.</w:t>
      </w:r>
    </w:p>
    <w:p>
      <w:pPr>
        <w:pStyle w:val="WW2"/>
        <w:rPr/>
      </w:pPr>
      <w:r>
        <w:rPr/>
        <w:t>(Отщипывает несколько листочков сразу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а их не оберешься тут! Ну, что же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огда-нибудь покажется ядро?</w:t>
      </w:r>
    </w:p>
    <w:p>
      <w:pPr>
        <w:pStyle w:val="WW2"/>
        <w:rPr/>
      </w:pPr>
      <w:r>
        <w:rPr/>
        <w:t>(Общипывает все до конца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кажите! От начала до конц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дни слои, листки – все мельче, мельче!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ирода остроумна.</w:t>
      </w:r>
    </w:p>
    <w:p>
      <w:pPr>
        <w:pStyle w:val="WW2"/>
        <w:rPr/>
      </w:pPr>
      <w:r>
        <w:rPr/>
        <w:t>(Бросает остатки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ерту разв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ут впору разобраться; человеку ж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думавшись, лишь спотыкнуться легче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Хоть мне-то, впрочем, нечего бояться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четвереньках крепко я держусь.</w:t>
      </w:r>
    </w:p>
    <w:p>
      <w:pPr>
        <w:pStyle w:val="WW2"/>
        <w:rPr/>
      </w:pPr>
      <w:r>
        <w:rPr/>
        <w:t>(Почесывая затылок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удивительная штука – жизнь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 ней за каждым ухом по лисице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 говорят о людях продувных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еред тобой юлит и манит, дразнит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целишься схватить – не тут-то было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Лисица выкинет кунштюк, и – глядь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руках твоих не то, - другое нечт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ль вовсе ничего…</w:t>
      </w:r>
    </w:p>
    <w:p>
      <w:pPr>
        <w:pStyle w:val="WW2"/>
        <w:rPr/>
      </w:pPr>
      <w:r>
        <w:rPr/>
        <w:t>(Сам того не замечая, приближается к избушке и, увидав ее, не сразу приходит в себя от изумления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Жилье?.. В лесу?..</w:t>
      </w:r>
    </w:p>
    <w:p>
      <w:pPr>
        <w:pStyle w:val="WW2"/>
        <w:rPr/>
      </w:pPr>
      <w:r>
        <w:rPr/>
        <w:t>(Протирает в глаза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 будто мне знакомо это место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Рога оленьи над входною дверью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орская дева на верхушке крыши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се выдумки! Не дева – доски, гвозди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мок тяжелый, чтобы запиратьс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т дьявольски нечистых, злобных мыслей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СОЛЬВЕЙГ</w:t>
      </w:r>
      <w:r>
        <w:rPr>
          <w:sz w:val="26"/>
        </w:rPr>
        <w:t xml:space="preserve"> (</w:t>
      </w:r>
      <w:r>
        <w:rPr>
          <w:i/>
          <w:sz w:val="26"/>
        </w:rPr>
        <w:t>поет в избушке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Горенку к троице я убрала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Жду тебя, милый, далекий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Жду, как ждала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руден твой путь одинокий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торопись, отдохни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Ждать тебя, друг мой далекий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уду я ночи и дни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при звуках песни медленно встает, безмолвный и бледный как смерть</w:t>
      </w:r>
      <w:r>
        <w:rPr>
          <w:sz w:val="26"/>
        </w:rPr>
        <w:t>). Она не забыла, а он позабыл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на сохранила, а он расточил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, если бы можно начать все сначала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едь здесь меня царство мое ожидало!</w:t>
      </w:r>
    </w:p>
    <w:p>
      <w:pPr>
        <w:pStyle w:val="WW2"/>
        <w:rPr/>
      </w:pPr>
      <w:r>
        <w:rPr/>
        <w:t>(Кидается бежать по лесной тропинке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</w:rPr>
        <w:tab/>
        <w:t xml:space="preserve">Сосняк, выжженный пожаром. Далеко кругом торчат обгорелые пни. Ночь. В глубине там и сям клубится туман. </w:t>
      </w:r>
      <w:r>
        <w:rPr>
          <w:b/>
          <w:i/>
          <w:sz w:val="26"/>
        </w:rPr>
        <w:t>ПЕР ГЮНТ</w:t>
      </w:r>
      <w:r>
        <w:rPr>
          <w:i/>
          <w:sz w:val="26"/>
        </w:rPr>
        <w:t xml:space="preserve"> бежит по сосняку.</w:t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Пепел, туман и летучая пыль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от матерьял для постройки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Гниль, разложенье, зараза внутри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зять же все вместе – гробница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раеугольные камни кладе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ертворожденное знанье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ыдумки праздные, грезы, мечты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амое зданье возводят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Ложь высекает ступени. Боязнь 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Мыслей серьезных, глубоких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И нежеланье вигу искупить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Щит водружают на кровле;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Крупная надпись гласит на щите: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«Цезарь Пер Гюнт – архитектор».</w:t>
      </w:r>
    </w:p>
    <w:p>
      <w:pPr>
        <w:pStyle w:val="WW2"/>
        <w:rPr/>
      </w:pPr>
      <w:r>
        <w:rPr/>
        <w:t>(Прислушиваясь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лышатся детские мне голоса?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лач… но похожий на пенье?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д ноги катит мне кто-то клубки…</w:t>
      </w:r>
    </w:p>
    <w:p>
      <w:pPr>
        <w:pStyle w:val="WW2"/>
        <w:rPr/>
      </w:pPr>
      <w:r>
        <w:rPr/>
        <w:t>(Отбрасывая ногой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очь вы! Дорогу давайте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КЛУБКИ</w:t>
      </w:r>
      <w:r>
        <w:rPr>
          <w:sz w:val="26"/>
        </w:rPr>
        <w:t xml:space="preserve"> (</w:t>
      </w:r>
      <w:r>
        <w:rPr>
          <w:i/>
          <w:sz w:val="26"/>
        </w:rPr>
        <w:t>на земле</w:t>
      </w:r>
      <w:r>
        <w:rPr>
          <w:sz w:val="26"/>
        </w:rPr>
        <w:t>). Мы – твои мысли; но на до конц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ы не трудился продумать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Жизнь не вдохнул в нас и в свет не пустил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от и свились мы клубками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стараясь их обойти</w:t>
      </w:r>
      <w:r>
        <w:rPr>
          <w:sz w:val="26"/>
        </w:rPr>
        <w:t xml:space="preserve">).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удет с меня! Я дал жизнь одному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ыпустил в свет хромоногим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КЛУБКИ</w:t>
      </w:r>
      <w:r>
        <w:rPr>
          <w:sz w:val="26"/>
        </w:rPr>
        <w:t>. Крыльями воли снабдил бы ты нас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ы бы взвились, полетели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не катались клубками в пыли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утаясь между ногами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спотыкаясь на один из клубков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валень глупый! Отцу своем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Хочешь ты ножку подставить?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(</w:t>
      </w:r>
      <w:r>
        <w:rPr>
          <w:i/>
          <w:sz w:val="26"/>
        </w:rPr>
        <w:t>Бежит</w:t>
      </w:r>
      <w:r>
        <w:rPr>
          <w:sz w:val="26"/>
        </w:rPr>
        <w:t>.)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СУХИЕ ЛИСТЬЯ</w:t>
      </w:r>
      <w:r>
        <w:rPr>
          <w:sz w:val="26"/>
        </w:rPr>
        <w:t xml:space="preserve"> (</w:t>
      </w:r>
      <w:r>
        <w:rPr>
          <w:i/>
          <w:sz w:val="26"/>
        </w:rPr>
        <w:t>гонимые ветром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Лозунги мы, - те, которые ты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овозгласить был обязан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идишь, от спячки мы высохли вс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Лености червь источил нас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довелось нам венком вкруг плода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ветлого дела – обвиться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Все ж не напрасно явились на свет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удобренье годитесь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ШЕЛЕСТ в ВОЗДУХЕ</w:t>
      </w:r>
      <w:r>
        <w:rPr>
          <w:sz w:val="26"/>
        </w:rPr>
        <w:t>. Песни, тобою не спетые, - мы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щетно рвались мы на волю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щетно просились тебе на уста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ы нас глушил в своем сердц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дал облечься нам в звуки, в слова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Горе тебе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Замолчите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ыл ли для песен досуг у меня?</w:t>
      </w:r>
    </w:p>
    <w:p>
      <w:pPr>
        <w:pStyle w:val="WW2"/>
        <w:rPr/>
      </w:pPr>
      <w:r>
        <w:rPr/>
        <w:t>(Бежит кратчайшей дорогой.)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КАПЛИ РОСЫ</w:t>
      </w:r>
      <w:r>
        <w:rPr>
          <w:sz w:val="26"/>
        </w:rPr>
        <w:t xml:space="preserve"> (</w:t>
      </w:r>
      <w:r>
        <w:rPr>
          <w:i/>
          <w:sz w:val="26"/>
        </w:rPr>
        <w:t>скатываясь с ветвей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лезы мы – те, что могли бы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еплою влагой своей растопит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ердца кору ледяную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Если б ты выплакал нас! А тепер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ердце твое омертвело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т больше силы целительной в нас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Слезы!.. Не плакал я разв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Рондах? И что ж – пожалели меня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ги унес еле-еле!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>СЛОМАННЫЕ СОЛОМИНКИ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ы – те дела, за которые ты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 юности должен был взяться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с загубило сомненье твое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отив тебя мы в день судный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 жалобой выступим и – обвиним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Как? Не за то лишь, что был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за небывшее мне отвечать?</w:t>
      </w:r>
    </w:p>
    <w:p>
      <w:pPr>
        <w:pStyle w:val="WW2"/>
        <w:rPr/>
      </w:pPr>
      <w:r>
        <w:rPr/>
        <w:t>(Бежит от них.)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ГОЛОС ОСЕ</w:t>
      </w:r>
      <w:r>
        <w:rPr>
          <w:sz w:val="26"/>
        </w:rPr>
        <w:t>. Вот так возница негодный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ывалил ты ведь меня из саней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нег, верно, шел тут недавно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нем по колена увязла… Ах, Пер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бился ты, вижу, с дороги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Где же обещанный царский дворец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ерт подшутил над тобою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ет, тут одно остается – бежать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Если еще тебе взваля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спину чертовы плутни, грехи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коро конец тебе, друг мой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едь и свои-то нести – не снести!</w:t>
      </w:r>
    </w:p>
    <w:p>
      <w:pPr>
        <w:pStyle w:val="WW2"/>
        <w:rPr/>
      </w:pPr>
      <w:r>
        <w:rPr/>
        <w:t>(Кидается бежать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WW2"/>
        <w:rPr/>
      </w:pPr>
      <w:r>
        <w:rPr/>
        <w:tab/>
        <w:t>Другое место в лесу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поет</w:t>
      </w:r>
      <w:r>
        <w:rPr>
          <w:sz w:val="26"/>
        </w:rPr>
        <w:t>). Могильщик, могильщик! Да где вы, лисицы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ьячки, начинайте же блеять, вопить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шляпу мне черные дайте тряпицы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мерших своих я иду хоронить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</w:rPr>
        <w:tab/>
        <w:t xml:space="preserve">С боковой тропинки выходит навстречу Перу Гюнту </w:t>
      </w:r>
      <w:r>
        <w:rPr>
          <w:b/>
          <w:i/>
          <w:sz w:val="26"/>
        </w:rPr>
        <w:t>ПУГОВИЧНИК</w:t>
      </w:r>
      <w:r>
        <w:rPr>
          <w:i/>
          <w:sz w:val="26"/>
        </w:rPr>
        <w:t>; в руках у него ящик с инструментами и большая ложка.</w:t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УГОВИЧНИК</w:t>
      </w:r>
      <w:r>
        <w:rPr>
          <w:sz w:val="26"/>
        </w:rPr>
        <w:t>. Здорово, старичок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Здорово, друг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УГОВИЧНИК</w:t>
      </w:r>
      <w:r>
        <w:rPr>
          <w:sz w:val="26"/>
        </w:rPr>
        <w:t>. Куда же так спешишь ты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а поминки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УГОВИЧНИК</w:t>
      </w:r>
      <w:r>
        <w:rPr>
          <w:sz w:val="26"/>
        </w:rPr>
        <w:t>. Ага! Глаза-то стали слабоваты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зволь узнать – не ты ли Пер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Пер Гюнт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УГОВИЧНИК</w:t>
      </w:r>
      <w:r>
        <w:rPr>
          <w:sz w:val="26"/>
        </w:rPr>
        <w:t>. Скажите! Вот удача! Ты – тот самый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ер Гюнт, за кем я послан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Послан ты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чем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УГОВИЧНИК</w:t>
      </w:r>
      <w:r>
        <w:rPr>
          <w:sz w:val="26"/>
        </w:rPr>
        <w:t>. Я пуговичник; видишь ложку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ра тебе в нее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С какой же стати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УГОВИЧНИК</w:t>
      </w:r>
      <w:r>
        <w:rPr>
          <w:sz w:val="26"/>
        </w:rPr>
        <w:t>. Расплавить надобно и перелит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ебя, мой друг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Расплавить?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УГОВИЧНИК</w:t>
      </w:r>
      <w:r>
        <w:rPr>
          <w:sz w:val="26"/>
        </w:rPr>
        <w:t>. Да, вот ложка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чищена; лишь за тобою дело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огила вырыта, и гроб заказан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ервям богатый пир готовит тел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мне хозяин поручил взять душу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Позволь… без всякого предупрежденья?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т, это слишком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УГОВИЧНИК</w:t>
      </w:r>
      <w:r>
        <w:rPr>
          <w:sz w:val="26"/>
        </w:rPr>
        <w:t>. Испокон веков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к водится, что выбирают ден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оржественный родин и погребень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юрпризом для виновников событья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Положим!.. Кругом голова идет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ы, значит?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УГОВИЧНИК</w:t>
      </w:r>
      <w:r>
        <w:rPr>
          <w:sz w:val="26"/>
        </w:rPr>
        <w:t>. Пуговичник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Много прозвищ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Любимое дитя имеет, знаю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к к пристани причалить мне пора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все ж, приятель, не по чести это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обхожденья лучшего бы стоил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овсем не так я грешен, как, пожалуй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ы полагаете. И на земл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мало доброго успел я сделать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о всяком случае, могу назватьс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корей ослом, чем грешником большим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УГОВИЧНИК</w:t>
      </w:r>
      <w:r>
        <w:rPr>
          <w:sz w:val="26"/>
        </w:rPr>
        <w:t>. Вот в том-то все и дело, что не грешник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ы в строгом смысле слова; потом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т вечных мук избавлен и лишь в ложк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 себе подобными ты попадешь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Зови как хочешь – ложкой иль котлом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т этого не легче. Сгинь ты, дьявол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УГОВИЧНИК</w:t>
      </w:r>
      <w:r>
        <w:rPr>
          <w:sz w:val="26"/>
        </w:rPr>
        <w:t>. Ты, верно, не такой невежа, чтобы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не конское приписывать копыто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Копыто конское иль когти лись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ы носишь – все равно мне, только сгин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счезни! Да впредь будь осторожней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УГОВИЧНИК</w:t>
      </w:r>
      <w:r>
        <w:rPr>
          <w:sz w:val="26"/>
        </w:rPr>
        <w:t>. Ты, право, заблуждаешься, приятель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боим недосуг нам и, чтоб даром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тратить времени, я объясню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ебе, в чем суть. Ты, как сейчас призналс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не сам, не крупный грешник, да, пожалуй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за посредственного не сойдешь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у вот, теперь ты рассуждаешь здраво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УГОВИЧНИК</w:t>
      </w:r>
      <w:r>
        <w:rPr>
          <w:sz w:val="26"/>
        </w:rPr>
        <w:t>. Но ведь и добродетельным теб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читать – не правда ль – было б слишком смело?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Я вовсе и не претендую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УГОВИЧНИК</w:t>
      </w:r>
      <w:r>
        <w:rPr>
          <w:sz w:val="26"/>
        </w:rPr>
        <w:t>. Значит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ы – нечто среднее: ни то, ни се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казать по правде, грешник настоящий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наш век довольно редкое явленье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ут мало просто пачкаться в грязи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бы грешить серьезно, нужно сил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ушевную иметь, характер, волю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Признаться – прав ты; тут необходимо</w:t>
      </w:r>
    </w:p>
    <w:p>
      <w:pPr>
        <w:pStyle w:val="WW3"/>
        <w:rPr/>
      </w:pPr>
      <w:r>
        <w:rPr/>
        <w:tab/>
        <w:t>Лезть напролом, как в старину берсерки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УГОВИЧНИК</w:t>
      </w:r>
      <w:r>
        <w:rPr>
          <w:sz w:val="26"/>
        </w:rPr>
        <w:t>. А ты как раз наоборот, приятел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Грешил всегда слегка лишь, понемножку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Лишь внешним образом; всегда считал 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грех – лишь брызги грязи; взял – стряхнул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УГОВИЧНИК</w:t>
      </w:r>
      <w:r>
        <w:rPr>
          <w:sz w:val="26"/>
        </w:rPr>
        <w:t>. Так мы с тобой вполне сошлись во мненьях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для тебя, не для тебя подобных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оторые плескались в грязной луж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Геенна огненная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Да, и, значит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вободен я идти куда угодно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УГОВИЧНИК</w:t>
      </w:r>
      <w:r>
        <w:rPr>
          <w:sz w:val="26"/>
        </w:rPr>
        <w:t>. Нет, значит – надобно тебя расплавит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перелить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Какие завелис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ут дикие обычаи у вас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ка я за границей находился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УГОВИЧНИК</w:t>
      </w:r>
      <w:r>
        <w:rPr>
          <w:sz w:val="26"/>
        </w:rPr>
        <w:t>. Обычай этот так же древен, как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оисхожденье змия, и рассчитан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то, чтоб матерьял не пропадал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ы смыслишь в нашем ремесле и знаеш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иногда литье не удаетс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пуговица выйдет без ушка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ы что с такою пуговицей делал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Бросал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УГОВИЧНИК</w:t>
      </w:r>
      <w:r>
        <w:rPr>
          <w:sz w:val="26"/>
        </w:rPr>
        <w:t>. Ну, ты ведь и Йуна Гюнта вышел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он бросал направо и налев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ка лишь было что бросать. Но, видиш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Хозяин не таков; он бережлив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потому богат. Он не бросает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 никогда негодный хлам, тог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в качестве сырого матерьял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Еще годится. Пуговицей выли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ы для жилета мирового был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вот ушко сломалось, отскочил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предстоит тебе быть сданным в лом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б вместе с прочими быть перелитым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Позволь… не собираешься же ты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еня расплавить вместе с первым встречным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вылить нечто вновь из общей массы?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УГОВИЧНИК</w:t>
      </w:r>
      <w:r>
        <w:rPr>
          <w:sz w:val="26"/>
        </w:rPr>
        <w:t>. Вот именно. И не с тобой одним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о многими мы поступали так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так же поступает двор монетный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о стертыми монетами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о эт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к мелочно… такое скупердяйство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Голубчик, ты уж отпусти меня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у что такое стертая монет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ль пуговица без ушка – в хозяйств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ого, которому ты служишь?! А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УГОВИЧНИК</w:t>
      </w:r>
      <w:r>
        <w:rPr>
          <w:sz w:val="26"/>
        </w:rPr>
        <w:t>. Но суть-то все-таки ведь остается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вещь всегда свою имеет цену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 ценности металла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ет же, нет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не хочу! Зубами и ногтям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буду защищаться! Я на вс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Готов, лишь не на это, не на это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УГОВИЧНИК</w:t>
      </w:r>
      <w:r>
        <w:rPr>
          <w:sz w:val="26"/>
        </w:rPr>
        <w:t>. Да как же быть? ТЫ сам суди: для неб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ы недостаточно воздушен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Пусть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и не мечу так высоко – скромен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з «я» же своего не уступлю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и ноты! Лучше пусть меня осудя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 старому закону. Пусть отправя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еня на срок известный… лет хоть на ст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оли на то пойдет, к тому, ког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 копытом конским и хвостом рисуют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кую кару все-таки возможн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нести, - скорей моральные там мук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, следовательно, не так страшны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о было б «переходным состояньем»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 говорится или как сказал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Лиса, когда с нее сдирали шкуру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се дело там в терпеньи было б только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у, подождешь и все-таки дождешься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свобожденья час пробьет; надежд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еня бы и поддерживала там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тут… расплавиться, войти частичкой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ичтожным атомом в чужое тел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тратить «я» свое, свой гюнтский облик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перестать «самим собою» быть?!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т, против этого готов я спорит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ороться всеми силами души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УГОВИЧНИК</w:t>
      </w:r>
      <w:r>
        <w:rPr>
          <w:sz w:val="26"/>
        </w:rPr>
        <w:t>. Но, милый Пер, зачем же по пустом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к волноваться? Никогда ты не был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амим собой; так что же за беда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оль «я» твое и вовсе распадется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Я не был?.. Нет, ведь это же нелепо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огда-нибудь был не собой Пер Гюнт?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т, пуговичник, наобум ты судишь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Хоть наизнанку выверни мен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ы ничего другого, кроме Пер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только Пера, не найдешь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УГОВИЧНИК</w:t>
      </w:r>
      <w:r>
        <w:rPr>
          <w:sz w:val="26"/>
        </w:rPr>
        <w:t>. Не верю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вот приказ, мне данный. Он гласит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«Ты послан Пера Гюнта взять, который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сю жизнь не тем был, чем он создан был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, как испорченная форма, должен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ыть перелит»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Все вздор! Идет тут дел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верно, о другом, не обо мне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а Пер ли сказано? Не Йун? Не Расмус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УГОВИЧНИК</w:t>
      </w:r>
      <w:r>
        <w:rPr>
          <w:sz w:val="26"/>
        </w:rPr>
        <w:t>. О, их-то я давно уж перелил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трать же времени, иди добром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Да ни за что! Вот было бы премил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огда бы завтра оказалось вдруг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это просто недосмотр, ошибка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о другом, не обо мне шла реч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ебе быть осторожней не мешает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то еще придется отвечать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УГОВИЧНИК</w:t>
      </w:r>
      <w:r>
        <w:rPr>
          <w:sz w:val="26"/>
        </w:rPr>
        <w:t>. Но у меня приказ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Так дай хоть срок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УГОВИЧНИК</w:t>
      </w:r>
      <w:r>
        <w:rPr>
          <w:sz w:val="26"/>
        </w:rPr>
        <w:t>. На что тебе он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Доказать хочу 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я «самим собою» был всю жизн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в этом ведь и вся причина спора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УГОВИЧНИК</w:t>
      </w:r>
      <w:r>
        <w:rPr>
          <w:sz w:val="26"/>
        </w:rPr>
        <w:t>. Ты хочешь доказать? Но чем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Добуд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видетелей живых иль аттестаты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УГОВИЧНИК</w:t>
      </w:r>
      <w:r>
        <w:rPr>
          <w:sz w:val="26"/>
        </w:rPr>
        <w:t>. Боюсь, отвергнет их хозяин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ет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может быть! А впрочем, там – увидим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ню каждому его довлеет злоба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верь взаймы мне самого себя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ернусь я живо. Раз всего родишьс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 Ну вот и хочется таким остатьс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им родился ты, - «самим собою»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к по рукам?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УГОВИЧНИК</w:t>
      </w:r>
      <w:r>
        <w:rPr>
          <w:sz w:val="26"/>
        </w:rPr>
        <w:t>. Куда ни шло. Но помни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ы встретимся на первом перекрестке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</w:rPr>
        <w:tab/>
      </w:r>
      <w:r>
        <w:rPr>
          <w:b/>
          <w:i/>
          <w:sz w:val="26"/>
        </w:rPr>
        <w:t>ПЕР ГЮНТ</w:t>
      </w:r>
      <w:r>
        <w:rPr>
          <w:i/>
          <w:sz w:val="26"/>
        </w:rPr>
        <w:t xml:space="preserve"> убегает.</w:t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  <w:tab/>
        <w:t>Дальше, в глубине леса.</w:t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на всем бегу</w:t>
      </w:r>
      <w:r>
        <w:rPr>
          <w:sz w:val="26"/>
        </w:rPr>
        <w:t>). Недаром говорится: время – деньги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знать бы – где тот первый перекресток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ыть может, далеко еще; быть может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лизехонько совсем. Ох, под ногам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емля горит!  Свидетель! Где свидетель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у где его возьмешь в глухом лесу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т, что это за мир, где человек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иходится доказывать, что прав он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Хоть правота его ясна, как день!</w:t>
      </w:r>
    </w:p>
    <w:p>
      <w:pPr>
        <w:pStyle w:val="WW2"/>
        <w:rPr/>
      </w:pPr>
      <w:r>
        <w:rPr/>
        <w:t>(Нагоняет дряхлого старика, ковыляющего с палкой в руках и сумой за спиною.)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ВРСКИЙ ДЕД</w:t>
      </w:r>
      <w:r>
        <w:rPr>
          <w:sz w:val="26"/>
        </w:rPr>
        <w:t xml:space="preserve"> (</w:t>
      </w:r>
      <w:r>
        <w:rPr>
          <w:i/>
          <w:sz w:val="26"/>
        </w:rPr>
        <w:t>останавливается</w:t>
      </w:r>
      <w:r>
        <w:rPr>
          <w:sz w:val="26"/>
        </w:rPr>
        <w:t>). Подай бездомному бродяге грошик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е обессудь, - нет мелких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ВРСКИЙ ДЕД</w:t>
      </w:r>
      <w:r>
        <w:rPr>
          <w:sz w:val="26"/>
        </w:rPr>
        <w:t>. Как? Принц Пер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ж вот не думал, не гадал я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Кто ты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ВРСКИЙ ДЕД</w:t>
      </w:r>
      <w:r>
        <w:rPr>
          <w:sz w:val="26"/>
        </w:rPr>
        <w:t>. Ты помнишь Ронды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у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ВРСКИЙ ДЕД</w:t>
      </w:r>
      <w:r>
        <w:rPr>
          <w:sz w:val="26"/>
        </w:rPr>
        <w:t>. Я – Доврский дед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Ты – Доврский  дед? Возможно ль? Говори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ВРСКИЙ ДЕД</w:t>
      </w:r>
      <w:r>
        <w:rPr>
          <w:sz w:val="26"/>
        </w:rPr>
        <w:t>. Ох, дожил я до черных дней! Совсем я…</w:t>
      </w:r>
    </w:p>
    <w:p>
      <w:pPr>
        <w:pStyle w:val="WW3"/>
        <w:rPr/>
      </w:pPr>
      <w:r>
        <w:rPr>
          <w:b/>
        </w:rPr>
        <w:t>ПЕР ГЮНТ</w:t>
      </w:r>
      <w:r>
        <w:rPr/>
        <w:t>. Ты разорен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ВРСКИЙ ДЕД</w:t>
      </w:r>
      <w:r>
        <w:rPr>
          <w:sz w:val="26"/>
        </w:rPr>
        <w:t>. Дотла; пошел с сумой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т голода мне брюхо подвело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Ура! Ура! Свидетели таки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соснах не растут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ВРСКИЙ ДЕД</w:t>
      </w:r>
      <w:r>
        <w:rPr>
          <w:sz w:val="26"/>
        </w:rPr>
        <w:t>. И поседел ж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инц Пер с тех пор, как виделись мы с ним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О милый тесть, грызут и точат годы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в сторону все частные дела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ы дрязг семейных заводить не будем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вел себя тогда как сумасброд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ВРСКИЙ ДЕД</w:t>
      </w:r>
      <w:r>
        <w:rPr>
          <w:sz w:val="26"/>
        </w:rPr>
        <w:t>. Да, да; был молод принц. А молодеж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его иной раз не взбредет на ум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умница принц Пер, что от невесты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тделался. Себя избавил он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т срама и позора. Сбилась посл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на совсем с пути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у-ну. Скажите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ВРСКИЙ ДЕД</w:t>
      </w:r>
      <w:r>
        <w:rPr>
          <w:sz w:val="26"/>
        </w:rPr>
        <w:t>. Увы! Прошла через огонь и вод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трубы медные, как говорится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еперь связалась с Трондом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С Трондом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ВРСКИЙ ДЕД</w:t>
      </w:r>
      <w:r>
        <w:rPr>
          <w:sz w:val="26"/>
        </w:rPr>
        <w:t>. С Трондом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з Вальфьелла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.</w:t>
      </w:r>
      <w:r>
        <w:rPr>
          <w:sz w:val="26"/>
        </w:rPr>
        <w:t xml:space="preserve"> Ага! Припоминаю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у него еще отбил пастушек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ВРСКИЙ ДЕД</w:t>
      </w:r>
      <w:r>
        <w:rPr>
          <w:sz w:val="26"/>
        </w:rPr>
        <w:t>. А внучек мой огромный стал и толстый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деток наплодил по всей стране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Да, да; но даром слов не будем тратит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ругое на душе теперь лежит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, видишь ли, запутался… попал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презатруднительное положень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мне свидетельство необходим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ль поручительство; к кому же ближ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 этим обратиться, как не к тестю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будешь ты в накладе, - раздобуд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ж где-нибудь на водку грош, другой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ВРСКИЙ ДЕД</w:t>
      </w:r>
      <w:r>
        <w:rPr>
          <w:sz w:val="26"/>
        </w:rPr>
        <w:t>. Неужто быть могу полезным принцу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Готов служить. А мне в обмен дадит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видетельство о бедности?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Охотно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едь в кошельке-то у меня не густо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поневоле должен экономить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Так вот в чем дело. Памятен тебе,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онечно, вечер тот, когда явилс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в Ронды свататься за дочь твою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ВРСКИЙ ДЕД</w:t>
      </w:r>
      <w:r>
        <w:rPr>
          <w:sz w:val="26"/>
        </w:rPr>
        <w:t>. Еще бы, принц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Оставим принца!.. Помниш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ы мне хотел во что бы то ни стал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спортить зренье: вынуть глаз один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ругой немножко поскоблить и в тролл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еня из Пера Гюнта превратить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, помнишь, всеми силами восстал 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лялся, что жить хочу своим умом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от любви, от власти, от богатств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трекся, чтоб «самим собой» остаться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от это подтвердить тебе придетс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под присягой, если будет нужно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ВРСКИЙ ДЕД</w:t>
      </w:r>
      <w:r>
        <w:rPr>
          <w:sz w:val="26"/>
        </w:rPr>
        <w:t>. Об этом нечего и думать!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Как?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ВРСКИЙ ДЕД</w:t>
      </w:r>
      <w:r>
        <w:rPr>
          <w:sz w:val="26"/>
        </w:rPr>
        <w:t>. Солгать меня принудить хочет принц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ль он забыл, что троллем нарядилс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тведал меду?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Поддался соблазну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спорю, я, пока шло дело тольк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 несущественном, но наотрез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отказался поступиться главным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в этом человек и познается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онец ведь делу всякому венец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ВРСКИЙ ДЕД</w:t>
      </w:r>
      <w:r>
        <w:rPr>
          <w:sz w:val="26"/>
        </w:rPr>
        <w:t>. Да, но конец-то, Пер, обратный вышел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у, это что за враки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ВРСКИЙ ДЕД</w:t>
      </w:r>
      <w:r>
        <w:rPr>
          <w:sz w:val="26"/>
        </w:rPr>
        <w:t>. Уход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т нас, ты намотал себе на ус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евиз мой, Пер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Какой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ВРСКИЙ ДЕД</w:t>
      </w:r>
      <w:r>
        <w:rPr>
          <w:sz w:val="26"/>
        </w:rPr>
        <w:t>. Одно словечко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бористое, сильное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Какое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ВРСКИЙ ДЕД</w:t>
      </w:r>
      <w:r>
        <w:rPr>
          <w:sz w:val="26"/>
        </w:rPr>
        <w:t>. Которое кладет границу межд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ирами – человеческим и нашим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амим собою будь доволен, тролль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отступая на шаг</w:t>
      </w:r>
      <w:r>
        <w:rPr>
          <w:sz w:val="26"/>
        </w:rPr>
        <w:t>). Доволен?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ВРСКИЙ ДЕД</w:t>
      </w:r>
      <w:r>
        <w:rPr>
          <w:sz w:val="26"/>
        </w:rPr>
        <w:t>. Да; с тех пор ты и старалс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евиз тот всею жизнью оправдать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Старался… я? Пер Гюнт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ВРСКИЙ ДЕД</w:t>
      </w:r>
      <w:r>
        <w:rPr>
          <w:sz w:val="26"/>
        </w:rPr>
        <w:t xml:space="preserve"> (</w:t>
      </w:r>
      <w:r>
        <w:rPr>
          <w:i/>
          <w:sz w:val="26"/>
        </w:rPr>
        <w:t>со слезами</w:t>
      </w:r>
      <w:r>
        <w:rPr>
          <w:sz w:val="26"/>
        </w:rPr>
        <w:t>). Неблагодарный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ы жил, как тролль, но в том не признавался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лагодаря тому словечку в гор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шел ты, богачом стал, а тепер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ы больше знать не хочешь ни мен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и моего учения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«Доволен»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не «самим собою» был, а тольк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«Самим собою доволен»? Жил я троллем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ыл эгоистом?.. Нет! Чистейший вздор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ВРСКИЙ ДЕД</w:t>
      </w:r>
      <w:r>
        <w:rPr>
          <w:sz w:val="26"/>
        </w:rPr>
        <w:t xml:space="preserve"> (</w:t>
      </w:r>
      <w:r>
        <w:rPr>
          <w:i/>
          <w:sz w:val="26"/>
        </w:rPr>
        <w:t>вынимая из кармана пачку газет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а разве нет у нас газет? Увидиш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черном красным похвалу себ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«Блоксбергской почте», в «Хеклефьельском эхо»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ебя хвалить они не уставал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 тех пор, как ты за океан уехал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Е хочешь ль прочесть ты, например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татью за подписью: «Копыто», ил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ругую: «Наш троллизм национальный»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Проводится в ней мысль, что не в хвосте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не в рогах, а в духе тут все дело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душе будь троллем с виду же – чем хочешь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в заключенье сказано, что в слов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«Доволен» - центр всей тяжести: оно 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Преображает человека в тролля,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Причем тебя в пример приводит автор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Я – тролль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ВРСКИЙ ДЕД</w:t>
      </w:r>
      <w:r>
        <w:rPr>
          <w:sz w:val="26"/>
        </w:rPr>
        <w:t>. Ну да. Тут не о чем и спорить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Я, значит, мог с таким же результатом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есь век свой в Рондах просидеть за печкой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ебя избавить от трудов, забот?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ер Гюнт всю жизнь был троллем?.. Вздор и враки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ощай!.. Вот грош тебе на табачок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ВРСКИЙ ДЕД</w:t>
      </w:r>
      <w:r>
        <w:rPr>
          <w:sz w:val="26"/>
        </w:rPr>
        <w:t>. Нет, погоди, принц Пер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Пусти! ТЫ спятил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ль в детство впал? Так в госпиталь просись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ВРСКИЙ ДЕД</w:t>
      </w:r>
      <w:r>
        <w:rPr>
          <w:sz w:val="26"/>
        </w:rPr>
        <w:t>. Я только этого и добиваюсь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дочкино потомство, как сказал 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Размножившись, забрало силу здес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говорит, что я – лишь миф старинный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вой своему, как молвят, худший враг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, бедный, на себе изведал это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как мне горько вздором, бредом слыть!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у, этот жребий многим выпадает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РВСКИЙ ДЕД</w:t>
      </w:r>
      <w:r>
        <w:rPr>
          <w:sz w:val="26"/>
        </w:rPr>
        <w:t>. У нас самих же, троллей, нет ни касс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заимопомощи, ни богаделен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се это в Рондах было бы некстати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Еще бы, раз девиз ваш – «будь доволен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амим собой», лишь для себя живи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ВРСКИЙ ДЕД</w:t>
      </w:r>
      <w:r>
        <w:rPr>
          <w:sz w:val="26"/>
        </w:rPr>
        <w:t>. Не принцу брезговать девизом этим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к если принц каким-нибудь путем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у, тестюшка, с меня уж взятки гладки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сам, как говорится, на бобах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ВРСКИЙ ДЕД</w:t>
      </w:r>
      <w:r>
        <w:rPr>
          <w:sz w:val="26"/>
        </w:rPr>
        <w:t>. Да неужели принц и впрямь стал нищим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Увы! И княжеское «я» сво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н заложил! Всему ж виной вы, тролли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еперь и видно вот, к чему приводи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омпания дурная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ВРСКИЙ ДЕД</w:t>
      </w:r>
      <w:r>
        <w:rPr>
          <w:sz w:val="26"/>
        </w:rPr>
        <w:t>. Так и эт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дежда лопнула!.. Ну, до свиданья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пробую до города добраться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А что там делать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ВРСКИЙ ДЕД</w:t>
      </w:r>
      <w:r>
        <w:rPr>
          <w:sz w:val="26"/>
        </w:rPr>
        <w:t>. Поступлю на сцену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 В газетах пишут все о недостатк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циональных персонажей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Браво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частливый путь! И от меня поклон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оль целым вырвусь – я пойду туда же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ам фарс состряпаю под заголовком: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“</w:t>
      </w:r>
      <w:r>
        <w:rPr>
          <w:sz w:val="26"/>
          <w:lang w:val="en-US"/>
        </w:rPr>
        <w:t>Sic</w:t>
      </w:r>
      <w:r>
        <w:rPr>
          <w:sz w:val="26"/>
        </w:rPr>
        <w:t xml:space="preserve"> </w:t>
      </w:r>
      <w:r>
        <w:rPr>
          <w:sz w:val="26"/>
          <w:lang w:val="en-US"/>
        </w:rPr>
        <w:t>transit</w:t>
      </w:r>
      <w:r>
        <w:rPr>
          <w:sz w:val="26"/>
        </w:rPr>
        <w:t xml:space="preserve"> </w:t>
      </w:r>
      <w:r>
        <w:rPr>
          <w:sz w:val="26"/>
          <w:lang w:val="en-US"/>
        </w:rPr>
        <w:t>Gloria</w:t>
      </w:r>
      <w:r>
        <w:rPr>
          <w:sz w:val="26"/>
        </w:rPr>
        <w:t>…» - ну, и так дальше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</w:rPr>
        <w:tab/>
      </w:r>
      <w:r>
        <w:rPr>
          <w:b/>
          <w:i/>
          <w:sz w:val="26"/>
        </w:rPr>
        <w:t>ПЕР ГЮНТ</w:t>
      </w:r>
      <w:r>
        <w:rPr>
          <w:i/>
          <w:sz w:val="26"/>
        </w:rPr>
        <w:t xml:space="preserve"> убегает по дороге. </w:t>
      </w:r>
      <w:r>
        <w:rPr>
          <w:b/>
          <w:i/>
          <w:sz w:val="26"/>
        </w:rPr>
        <w:t>ДОВРСКИЙ ДЕД</w:t>
      </w:r>
      <w:r>
        <w:rPr>
          <w:i/>
          <w:sz w:val="26"/>
        </w:rPr>
        <w:t xml:space="preserve"> кричит ему вслед.</w:t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WW2"/>
        <w:rPr/>
      </w:pPr>
      <w:r>
        <w:rPr/>
        <w:tab/>
        <w:t>У перекрестка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у, Пер, в таких тисках ты не был сроду!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ебе словечко доврское «доволен»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суд и приговор произнесло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орабль разбился твой, - так на обломках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пасайся вплавь! На все готов я, лишь бы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реди дрянных обломков не застрять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УГОВИЧНИК</w:t>
      </w:r>
      <w:r>
        <w:rPr>
          <w:sz w:val="26"/>
        </w:rPr>
        <w:t>. Ну что, Пер Гюнт? Ты аттестат добыл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А разве мы на перекрестке? Что-т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ж больно скоро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УГОВИЧНИК</w:t>
      </w:r>
      <w:r>
        <w:rPr>
          <w:sz w:val="26"/>
        </w:rPr>
        <w:t>. Вижу по лицу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ов твой аттестат, и не читая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Мне надоело рыскать; долго ль сбитьс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 пути совсем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УГОВИЧНИК</w:t>
      </w:r>
      <w:r>
        <w:rPr>
          <w:sz w:val="26"/>
        </w:rPr>
        <w:t>. Вот-вот. Да и к чем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рудиться попусту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Еще бы! Ночью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глухом лесу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УГОВИЧНИК</w:t>
      </w:r>
      <w:r>
        <w:rPr>
          <w:sz w:val="26"/>
        </w:rPr>
        <w:t>. А вон там ковыляе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ой-то старичок. Его спросить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ет, нет! Он пьян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УГОВИЧНИК</w:t>
      </w:r>
      <w:r>
        <w:rPr>
          <w:sz w:val="26"/>
        </w:rPr>
        <w:t>. Но все-таки, быть может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е стоит; брось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УГОВИЧНИК</w:t>
      </w:r>
      <w:r>
        <w:rPr>
          <w:sz w:val="26"/>
        </w:rPr>
        <w:t>. Так к делу перейти бы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Один вопрос лишь: в сущности, что значи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«Самим собою» быть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УГОВИЧНИК</w:t>
      </w:r>
      <w:r>
        <w:rPr>
          <w:sz w:val="26"/>
        </w:rPr>
        <w:t>. Вопрос престранный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собенно со стороны тог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то сам недавно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Коротко и ясн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тветь мне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УГОВИЧНИК</w:t>
      </w:r>
      <w:r>
        <w:rPr>
          <w:sz w:val="26"/>
        </w:rPr>
        <w:t>. Быть самим собою – значи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тречься от себя, убить в себ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ебя иль «я» свое. Тебе-то, впрочем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кое объясненье ни к чему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у, скажем так: самим собой быть – значи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сегда собою выражать лишь т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выразить тобой хотел хозяин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А если ты всю жизнь узнать не мог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выразить тобой хотел хозяин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УГОВИЧНИК</w:t>
      </w:r>
      <w:r>
        <w:rPr>
          <w:sz w:val="26"/>
        </w:rPr>
        <w:t>. Нужна догадка, Пер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Да, да, но част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бманывают нас догадки наши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к из-за этого и погибать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УГОВИЧНИК</w:t>
      </w:r>
      <w:r>
        <w:rPr>
          <w:sz w:val="26"/>
        </w:rPr>
        <w:t>. Приходится, Пер Гюнт! И собирае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редь недогадливых рогатый жатву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Как это все запутано и сложно!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слушай, я не утверждаю больш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был «самим собою», трудноват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едставить доказательства тому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я проигранным считаю дело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вот теперь, здесь по лесу блужда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вдруг почувствовал внезапно приступ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учений совести и сам себ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казал: ты грешник, Пер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УГОВИЧНИК</w:t>
      </w:r>
      <w:r>
        <w:rPr>
          <w:sz w:val="26"/>
        </w:rPr>
        <w:t>. Опять сначала?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Да нет же! Я хочу сказать: большой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ерьезный грешник. И не делом тольк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Грешил я, но и словом, помышленьем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за границей жизнь такую вел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тошно вспомнить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УГОВИЧНИК</w:t>
      </w:r>
      <w:r>
        <w:rPr>
          <w:sz w:val="26"/>
        </w:rPr>
        <w:t>. Может быть; дай список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воих грехов, - увидим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Срок мне дай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пастора найду, покаюсь жив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принесу свидетельство тебе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УГОВИЧНИК</w:t>
      </w:r>
      <w:r>
        <w:rPr>
          <w:sz w:val="26"/>
        </w:rPr>
        <w:t>. Ну, если принесешь, так дело ясн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переплавки можешь избежать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как же тот приказ?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Он, верно, старый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т тех еще времен, когда я вел</w:t>
        <w:tab/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кую пресную, пустую жизн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грал в пророки, верил в фатум… Значит,</w:t>
      </w:r>
    </w:p>
    <w:p>
      <w:pPr>
        <w:pStyle w:val="WW3"/>
        <w:rPr/>
      </w:pPr>
      <w:r>
        <w:rPr/>
        <w:tab/>
        <w:t>Мне можно попытаться?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УГОВИЧНИК</w:t>
      </w:r>
      <w:r>
        <w:rPr>
          <w:sz w:val="26"/>
        </w:rPr>
        <w:t>. Но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Добрейший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жалуйста! К чему тебе спешить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едь ты не так уж занят, - прогуляйся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десь чудный воздух; говорят, что он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целый локоть прибавляет жизни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ипомни, что писал один священник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з Юстедала: «Смерть здесь – редкий случай»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УГОВИЧНИК</w:t>
      </w:r>
      <w:r>
        <w:rPr>
          <w:sz w:val="26"/>
        </w:rPr>
        <w:t>. Ну, так и быть, я подождать согласен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о перекрестка нового; но помни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дальше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Пастора теперь сыскат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йти, поймать во что бы то ни стало!</w:t>
      </w:r>
    </w:p>
    <w:p>
      <w:pPr>
        <w:pStyle w:val="WW2"/>
        <w:rPr/>
      </w:pPr>
      <w:r>
        <w:rPr/>
        <w:t>(Убегает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WW2"/>
        <w:rPr/>
      </w:pPr>
      <w:r>
        <w:rPr/>
        <w:tab/>
        <w:t>Поросший вереском холм, по которому идет извилистая дорога в горы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«Как знать, пожалуй, пригодиться может»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казал недаром Эсбен-Замарашка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йдя крыло сорочье на дороге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у, кто подумал бы, что человек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Его грехи в последний час спасут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Положим, из огня я попаду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сего лишь в полымя, как говорится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можно утешать себя словами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ка есть жизнь, до тех пор есть надежда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</w:rPr>
        <w:tab/>
      </w:r>
      <w:r>
        <w:rPr>
          <w:b/>
          <w:i/>
          <w:sz w:val="26"/>
        </w:rPr>
        <w:t>ХУДОЩАВАЯ ЛИЧНОСТЬ</w:t>
      </w:r>
      <w:r>
        <w:rPr>
          <w:i/>
          <w:sz w:val="26"/>
        </w:rPr>
        <w:t>, в высоко подобранном пасторском одеянии и с закинутой за спину сетью для ловли птиц, бежит по склону холма.</w:t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Какой-то человек… Да это пастор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 видно, вышел птиц ловить. Ура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езет же мне… Мой пастор, добрый вечер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легкий путь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ХУДОЩАВЫЙ</w:t>
      </w:r>
      <w:r>
        <w:rPr>
          <w:sz w:val="26"/>
        </w:rPr>
        <w:t>. Да, да, но для душ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его ни сделаешь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Помочь должны вы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ому-нибудь отправиться на небо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ХУДОЩАВЫЙ</w:t>
      </w:r>
      <w:r>
        <w:rPr>
          <w:sz w:val="26"/>
        </w:rPr>
        <w:t>. О нет, он на ином пути, надеюсь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Вы проводить вас, пастор, разрешите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ХУДОЩАВЫЙ</w:t>
      </w:r>
      <w:r>
        <w:rPr>
          <w:sz w:val="26"/>
        </w:rPr>
        <w:t>. Пожалуйста, я общество люблю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Признаться… камень на душе ношу я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ХУДОЩАВЫЙ</w:t>
      </w:r>
      <w:r>
        <w:rPr>
          <w:sz w:val="26"/>
        </w:rPr>
        <w:t xml:space="preserve">. </w:t>
      </w:r>
      <w:r>
        <w:rPr>
          <w:sz w:val="26"/>
          <w:lang w:val="en-US"/>
        </w:rPr>
        <w:t>Heraus</w:t>
      </w:r>
      <w:r>
        <w:rPr>
          <w:sz w:val="26"/>
        </w:rPr>
        <w:t>! Выкладывайте же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Пред вам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рядочный и честный человек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 законами всегда умел я ладит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тюрьме не сиживал; но человек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лучается утратить равновесье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поткнуться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ХУДОЩАВЫЙ</w:t>
      </w:r>
      <w:r>
        <w:rPr>
          <w:sz w:val="26"/>
        </w:rPr>
        <w:t>. Да, бывает, друг, бывает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даже с лучшими людьми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Так во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се эти мелочи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ХУДОЩАВЫЙ</w:t>
      </w:r>
      <w:r>
        <w:rPr>
          <w:sz w:val="26"/>
        </w:rPr>
        <w:t>. Так это был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се мелочи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. Да, от грехов </w:t>
      </w:r>
      <w:r>
        <w:rPr>
          <w:sz w:val="26"/>
          <w:lang w:val="en-US"/>
        </w:rPr>
        <w:t>en</w:t>
      </w:r>
      <w:r>
        <w:rPr>
          <w:sz w:val="26"/>
        </w:rPr>
        <w:t xml:space="preserve"> </w:t>
      </w:r>
      <w:r>
        <w:rPr>
          <w:sz w:val="26"/>
          <w:lang w:val="en-US"/>
        </w:rPr>
        <w:t>gros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оздерживался я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ХУДОЩАВЫЙ</w:t>
      </w:r>
      <w:r>
        <w:rPr>
          <w:sz w:val="26"/>
        </w:rPr>
        <w:t>. Тогда оставьт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еня в покое, милый человек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тот я, за кого меня, как видн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Вы приняли… Да что вы так на пальцы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ои глядите? Что нашли вы в них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еобычайно развитые ногти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ХУДОЩАВЫЙ</w:t>
      </w:r>
      <w:r>
        <w:rPr>
          <w:sz w:val="26"/>
        </w:rPr>
        <w:t>. Ну да, так что ж… Коситесь и на ногу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указывая</w:t>
      </w:r>
      <w:r>
        <w:rPr>
          <w:sz w:val="26"/>
        </w:rPr>
        <w:t>). Копыто настоящее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ХУДОЩАВЫЙ</w:t>
      </w:r>
      <w:r>
        <w:rPr>
          <w:sz w:val="26"/>
        </w:rPr>
        <w:t>. Надеюсь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приподнимая шапку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Готов был побожиться, что вы пастор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огда как честь имею видеть… Гм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ж, от добра добра не ищут; есл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ткрыта дверь в салон, не лезть же в кухню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ороль встречает, - не искать лакея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ХУДОЩАВЫЙ</w:t>
      </w:r>
      <w:r>
        <w:rPr>
          <w:sz w:val="26"/>
        </w:rPr>
        <w:t>. Позвольте вашу руку. Вы, я вижу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ез предрассудков человек… Итак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кажите, чем могу вам быть полезен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Лишь денег не просите, ну, и власти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этот счет бессилен, хоть повесьте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угие времена, поверьте слову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стой в делах полнейший, прибыль душ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ичтожная совсем; лишь редкий раз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ая попадется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Значит, люд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метно лучше и добрее стали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х общий уровень так поднялся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ХУДОЩАВЫЙ</w:t>
      </w:r>
      <w:r>
        <w:rPr>
          <w:sz w:val="26"/>
        </w:rPr>
        <w:t>. Напротив, он понизился, и люд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се больше попадают в переплавку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Гм… да; об этом кое-что я слышал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это, в сущности, и вынуждае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еня прибегнуть к вам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ХУДОЩАВЫЙ</w:t>
      </w:r>
      <w:r>
        <w:rPr>
          <w:sz w:val="26"/>
        </w:rPr>
        <w:t>. Смелей! В чем дело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Да если не покажется нескромным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ое желанье, я бы попросил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ХУДОЩАВЫЙ</w:t>
      </w:r>
      <w:r>
        <w:rPr>
          <w:sz w:val="26"/>
        </w:rPr>
        <w:t>. Убежища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Вы угадали раньш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Чем я договорил. Дела у вас,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 вы сказали, плохи; так, быть может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ы снисходительнее отнесетесь?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ХУДОЩАВЫЙ</w:t>
      </w:r>
      <w:r>
        <w:rPr>
          <w:sz w:val="26"/>
        </w:rPr>
        <w:t>. Но, милый мой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Я в требованьях скромен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жалованье я не претендую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не обхождение всего дороже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иличное, по месту и заслугам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ХУДОЩАВЫЙ</w:t>
      </w:r>
      <w:r>
        <w:rPr>
          <w:sz w:val="26"/>
        </w:rPr>
        <w:t>. Местечко потеплее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о не слишком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главное – свободный выход; то ест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Желательно бы за собою прав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ставить – отретироваться, есл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едставится мне что-нибудь получше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ХУДОЩАВЫЙ</w:t>
      </w:r>
      <w:r>
        <w:rPr>
          <w:sz w:val="26"/>
        </w:rPr>
        <w:t>. Ах, милый мой, мне, право, очень жаль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ы не поверите, какая масс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 нам поступает просьб таких от добрых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Людей, когда пора им удалитьс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т дел земных на отдых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Я имею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звестные права, однако, в прошлом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 мной немало числится грехов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ХУДОЩАВЫЙ</w:t>
      </w:r>
      <w:r>
        <w:rPr>
          <w:sz w:val="26"/>
        </w:rPr>
        <w:t>. Все мелочи, как сами вы сказали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В известном смысле, да. Но, как припомню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торговал людьми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ХУДОЩАВЫЙ</w:t>
      </w:r>
      <w:r>
        <w:rPr>
          <w:sz w:val="26"/>
        </w:rPr>
        <w:t>. Э, мало ль на свет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оргующих и волей и душой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если это делают он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Без умысла, без ясного сознанья, -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м места нет у нас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В Китай ввозил 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зображенья Брамы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ХУДОЩАВЫЙ</w:t>
      </w:r>
      <w:r>
        <w:rPr>
          <w:sz w:val="26"/>
        </w:rPr>
        <w:t>. Ах, уж это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не тон просительский! Я повторяю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д всем подобным мы смеемся лишь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зображенья ввозят и похуж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езнравственнее – в книгах, на картинах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прочее, но мы ввозящих все ж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 себе не принимаем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Я вдобавок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Разыгрывал пророка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ХУДОЩАВЫЙ</w:t>
      </w:r>
      <w:r>
        <w:rPr>
          <w:sz w:val="26"/>
        </w:rPr>
        <w:t>. За границей?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Пустое! Большинство людей с их </w:t>
      </w:r>
      <w:r>
        <w:rPr>
          <w:sz w:val="26"/>
          <w:lang w:val="en-US"/>
        </w:rPr>
        <w:t>sehen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</w:r>
      <w:r>
        <w:rPr>
          <w:sz w:val="26"/>
          <w:lang w:val="en-US"/>
        </w:rPr>
        <w:t>Ins</w:t>
      </w:r>
      <w:r>
        <w:rPr>
          <w:sz w:val="26"/>
        </w:rPr>
        <w:t xml:space="preserve"> </w:t>
      </w:r>
      <w:r>
        <w:rPr>
          <w:sz w:val="26"/>
          <w:lang w:val="en-US"/>
        </w:rPr>
        <w:t>Blaue</w:t>
      </w:r>
      <w:r>
        <w:rPr>
          <w:sz w:val="26"/>
        </w:rPr>
        <w:t xml:space="preserve"> – все кончают переплавкой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оль не на что вам больше оперетьс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инять вас не могу при всем желаньи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Еще одно; я потерпел крушенье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опрокинутую лодку влез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едь утопающий готов схватитьс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за соломинку, как говорят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тем – своя рубашка ближе к телу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 повара почти что отнял жизнь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ХУДОЩАВЫЙ</w:t>
      </w:r>
      <w:r>
        <w:rPr>
          <w:sz w:val="26"/>
        </w:rPr>
        <w:t>. Эх, хоть бы отняли в придачу вы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Еще у поварихи кое-что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«Почти что» - право, даже слушать тошно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у кто ж дровишки пожелает тратит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такие-то тугие времен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дрянь подобную, что неспособн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и на какой порыв – ни злой, ни добрый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ердитесь, не сердитесь, как хотите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заслужили вы такой упрек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а, да, за откровенность извините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мой совет: оставьте все зате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с ложкою плавильной примиритесь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думайте, - вы человек разумный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ложим, были бы у вас воспоминанья,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Но что могли бы дать они вам? </w:t>
      </w:r>
      <w:r>
        <w:rPr>
          <w:sz w:val="26"/>
          <w:lang w:val="en-US"/>
        </w:rPr>
        <w:t>Nichts</w:t>
      </w:r>
      <w:r>
        <w:rPr>
          <w:sz w:val="26"/>
        </w:rPr>
        <w:t>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 немцы говорят. Для вас пустыней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вилась бы страна воспоминаний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ичто обрадовать там не могло бы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аш взор, ни на уста улыбку вызват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и из груди рыдания исторгнут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и бросить в жар восторга вас, ни в дрож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тчаянья, а много-много разв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ставило бы в вас разлиться желчь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о знать, как говорится, мудрен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Где жмет сапог, пока не на ноге он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ХУДОЩАВЫЙ</w:t>
      </w:r>
      <w:r>
        <w:rPr>
          <w:sz w:val="26"/>
        </w:rPr>
        <w:t>. Да, да; вот я, благодаря кому-т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уждаюсь лишь в непарном сапоге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кстати вы сапог упомянули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помнили, что мне пора бежать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виду дичинка есть и, я надеюс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ежирная; так недосуг болтать мне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ельзя ль узнать, какой греховной пищ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на обязана жирком своим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ХУДОЩАВЫЙ</w:t>
      </w:r>
      <w:r>
        <w:rPr>
          <w:sz w:val="26"/>
        </w:rPr>
        <w:t>. Насколько знаю, был «самим собою»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от человек всю жизнь – и днем и ночью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в этом ведь вся суть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«Самим собою»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кие люди попадают к вам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ХУДОЩАВЫЙ</w:t>
      </w:r>
      <w:r>
        <w:rPr>
          <w:sz w:val="26"/>
        </w:rPr>
        <w:t>. Случается; для них полуоткрыты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о всяком случае, у вас ворота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вояким образом ведь можно быт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«Самим собой»: навыворот и прямо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ы знаете, изобретен в Париж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давно способ новый – делать снимк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средством солнечных лучей, причем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Изображенья могут получаться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ямые и обратные – иль, как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овут их, - негативы, на которых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братно все выходит – свет и тени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непривычный глаз такие снимк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родливы, однако есть в них сходство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только надобно их обработать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к если в бытии своем земном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уша дала лишь негативный снимок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следний не бракуют как негодный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поручают мне, а я ег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альнейшей обработке подвергаю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с ним, при помощи известных средств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ямое превращенье происходит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куриваю серными парами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бмакиваю в огненные смолы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снадобьями разными травлю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ка изображенье позитивным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им ему и быть должно, не станет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о если стерта так душа, как ваша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ыходит бледный и неясный снимок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оторого никак не проявить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сера и огонь тут бесполезны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Итак, к вам надобно явиться черным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 ворон, чтоб затем уйти от вас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 куропатка, белым?.. А како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просить позвольте, выставлено им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д негативным снимком тем, который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ам поручили позитивным сделать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ХУДОЩАВЫЙ</w:t>
      </w:r>
      <w:r>
        <w:rPr>
          <w:sz w:val="26"/>
        </w:rPr>
        <w:t xml:space="preserve">. Там выставлено: Петер Гюнт, </w:t>
      </w:r>
      <w:r>
        <w:rPr>
          <w:sz w:val="26"/>
          <w:lang w:val="en-US"/>
        </w:rPr>
        <w:t>mein</w:t>
      </w:r>
      <w:r>
        <w:rPr>
          <w:sz w:val="26"/>
        </w:rPr>
        <w:t xml:space="preserve"> </w:t>
      </w:r>
      <w:r>
        <w:rPr>
          <w:sz w:val="26"/>
          <w:lang w:val="en-US"/>
        </w:rPr>
        <w:t>Herr</w:t>
      </w:r>
      <w:r>
        <w:rPr>
          <w:sz w:val="26"/>
        </w:rPr>
        <w:t>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Гм… да… Так Петер Гюнт? А разве это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ер Гюнт – «самим собою» был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ХУДОЩАВЫЙ</w:t>
      </w:r>
      <w:r>
        <w:rPr>
          <w:sz w:val="26"/>
        </w:rPr>
        <w:t>. Он сам клянется в этом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у, ему-то можн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верить: он правдивый человек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ХУДОЩАВЫЙ</w:t>
      </w:r>
      <w:r>
        <w:rPr>
          <w:sz w:val="26"/>
        </w:rPr>
        <w:t>. Вы знаете его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О да, немножко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едь мало ль с кем приходится встречаться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ХУДОЩАВЫЙ</w:t>
      </w:r>
      <w:r>
        <w:rPr>
          <w:sz w:val="26"/>
        </w:rPr>
        <w:t>. Ну, мне пора. А где в последний раз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 ним виделись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Да в Африке; на Капе…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ХУДОЩАВЫЙ</w:t>
      </w:r>
      <w:r>
        <w:rPr>
          <w:sz w:val="26"/>
          <w:lang w:val="en-US"/>
        </w:rPr>
        <w:t>. Di buona speranza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о оттуда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сколько мне известно, собирался</w:t>
      </w:r>
    </w:p>
    <w:p>
      <w:pPr>
        <w:pStyle w:val="WW3"/>
        <w:rPr/>
      </w:pPr>
      <w:r>
        <w:rPr/>
        <w:tab/>
        <w:t>Он выехать на первом пароходе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ХУДОЩАВЫЙ</w:t>
      </w:r>
      <w:r>
        <w:rPr>
          <w:sz w:val="26"/>
        </w:rPr>
        <w:t>. Помчусь туда; быть может, захвачу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ж эта мне Капландия! Немал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портили мне там миссионеры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собенно ставангерские двое.</w:t>
      </w:r>
    </w:p>
    <w:p>
      <w:pPr>
        <w:pStyle w:val="WW2"/>
        <w:rPr/>
      </w:pPr>
      <w:r>
        <w:rPr/>
        <w:t>(Мчится на юг.)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Бежать пустился, высунув язык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 глупый пес! Надул его я ловко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ставить с длинным носим дурака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ольшое наслажденье. И такой-т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сел кичится, напускает важность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есть чем важничать? Ведь ремесл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Его немного барышей приносит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ого гляди, он вылетит в трубу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я, положим, не совсем-то крепк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ижу в седле: я исключен – увы! –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з благородных собственников «я»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WW2"/>
        <w:rPr/>
      </w:pPr>
      <w:r>
        <w:rPr/>
        <w:tab/>
        <w:t>Падает звезда; он кивает ей вслед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Звезда, снеси поклон от брата Пера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ветить, погаснуть и… скатиться в бездну!..</w:t>
      </w:r>
    </w:p>
    <w:p>
      <w:pPr>
        <w:pStyle w:val="WW2"/>
        <w:rPr/>
      </w:pPr>
      <w:r>
        <w:rPr/>
        <w:t>(Весь съеживается, точно от страха, и скрывается в тумане; с минуту длится молчание, затем он вскрикивает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к неужели всюду пустота?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и в бездне, ни на небе никого?..</w:t>
      </w:r>
    </w:p>
    <w:p>
      <w:pPr>
        <w:pStyle w:val="WW2"/>
        <w:rPr/>
      </w:pPr>
      <w:r>
        <w:rPr/>
        <w:t>(Появляется из тумана; срывает с себя шляпу и рвет на себе волосы. Мало-помалу как-то стихает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ой же нищею душе вернутьс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иходится в туманное ничто!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 гневайся, прекрасная земл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 то, что я топтал тебя без пользы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ы, солнце дивное, напрасно лил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вои лучи на хижину пустую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ы никого там не могло согрет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брадовать, - в отсутствии хозяин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сегда был, говорят… Земля и солнц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прасно мать мою взрастили вы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ух скуп и расточительна природа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, слишком дорого свое рождень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иходится нам жизнью искупать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Я ввысь хочу. На самую крутую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ысокую вершину. Я увидет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Еще раз солнечный восход хочу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насмотреться до изнеможень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Хочу на обетованную землю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там – пусть погребет меня лавина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д ней напишут: «здесь никто схоронен»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тем же… после… будь со мной, что будет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РИХОЖАНЕ</w:t>
      </w:r>
      <w:r>
        <w:rPr>
          <w:sz w:val="26"/>
        </w:rPr>
        <w:t xml:space="preserve"> (</w:t>
      </w:r>
      <w:r>
        <w:rPr>
          <w:i/>
          <w:sz w:val="26"/>
        </w:rPr>
        <w:t>идущие в церковь, поют на лесной тропе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тро великое, благословенно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ивный таинственный миг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скры из божьего царства упал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рыбакам языки развязали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абы познала вселенна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ожьего царства язык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съежившись точно в испуге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мне… мне царства этого не видет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еня ждет мрак и пустота. Боюсь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Что был я мертв давно, хоть и не умер.</w:t>
      </w:r>
    </w:p>
    <w:p>
      <w:pPr>
        <w:pStyle w:val="WW2"/>
        <w:rPr/>
      </w:pPr>
      <w:r>
        <w:rPr/>
        <w:t>(Хочет шмыгнуть в кусты, но попадает на перекресток.)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УГОВИЧНИК</w:t>
      </w:r>
      <w:r>
        <w:rPr>
          <w:sz w:val="26"/>
        </w:rPr>
        <w:t>. Ну, здравствуй, Пер! а где ж реестр грехов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Ты думаешь, я не старался? Как же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ж я ль не бегал?.. Выбился из сил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УГОВИЧНИК</w:t>
      </w:r>
      <w:r>
        <w:rPr>
          <w:sz w:val="26"/>
        </w:rPr>
        <w:t>. И никого не встретил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и души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Фотограф лишь бродячий мне попался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УГОВИЧНИК</w:t>
      </w:r>
      <w:r>
        <w:rPr>
          <w:sz w:val="26"/>
        </w:rPr>
        <w:t>. Но сроку ведь конец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Всему конец.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Завыл зловеще филин. Чует, видно!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</w:rPr>
      </w:pPr>
      <w:r>
        <w:rPr>
          <w:sz w:val="26"/>
        </w:rPr>
        <w:t>Ты слышишь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УГОВИЧНИК</w:t>
      </w:r>
      <w:r>
        <w:rPr>
          <w:sz w:val="26"/>
        </w:rPr>
        <w:t>. Это колокольный звон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вонят к заутрене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указывая</w:t>
      </w:r>
      <w:r>
        <w:rPr>
          <w:sz w:val="26"/>
        </w:rPr>
        <w:t>). А что тако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лестит там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УГОВИЧНИК</w:t>
      </w:r>
      <w:r>
        <w:rPr>
          <w:sz w:val="26"/>
        </w:rPr>
        <w:t>. Огонек в лесной избушке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А что за звуки?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УГОВИЧНИК</w:t>
      </w:r>
      <w:r>
        <w:rPr>
          <w:sz w:val="26"/>
        </w:rPr>
        <w:t>. Женщина поет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Так вот где, вот где отыщу я список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Моих грехов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УГОВИЧНИК</w:t>
      </w:r>
      <w:r>
        <w:rPr>
          <w:sz w:val="26"/>
        </w:rPr>
        <w:t xml:space="preserve"> (</w:t>
      </w:r>
      <w:r>
        <w:rPr>
          <w:i/>
          <w:sz w:val="26"/>
        </w:rPr>
        <w:t>хватая его</w:t>
      </w:r>
      <w:r>
        <w:rPr>
          <w:sz w:val="26"/>
        </w:rPr>
        <w:t>). Готовься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WW2"/>
        <w:rPr/>
      </w:pPr>
      <w:r>
        <w:rPr/>
        <w:tab/>
        <w:t>Они уже вышли из лесу на поляну, и перед ними лесная избушка. Занимается заря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Что? Готовься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ди ты прочь! Будь ложка с гроб, и т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Ей не вместить меня с грехами всеми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УГОВИЧНИК</w:t>
      </w:r>
      <w:r>
        <w:rPr>
          <w:sz w:val="26"/>
        </w:rPr>
        <w:t>. Да третьего распутья, Пер; а там…</w:t>
      </w:r>
    </w:p>
    <w:p>
      <w:pPr>
        <w:pStyle w:val="WW2"/>
        <w:rPr/>
      </w:pPr>
      <w:r>
        <w:rPr/>
        <w:t>(Сворачивает в сторону и удаляется.)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приближаясь к избушке).</w:t>
      </w:r>
      <w:r>
        <w:rPr>
          <w:sz w:val="26"/>
        </w:rPr>
        <w:t xml:space="preserve">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перед или назад – и все ни с места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нутри и вне – все так же узко, тесно.</w:t>
      </w:r>
    </w:p>
    <w:p>
      <w:pPr>
        <w:pStyle w:val="WW2"/>
        <w:rPr/>
      </w:pPr>
      <w:r>
        <w:rPr/>
        <w:t>(Останавливается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 бесконечно больно, тяжело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ернуться так домой, к себе…</w:t>
      </w:r>
    </w:p>
    <w:p>
      <w:pPr>
        <w:pStyle w:val="WW2"/>
        <w:rPr/>
      </w:pPr>
      <w:r>
        <w:rPr/>
        <w:t>(Делает несколько шагов, но опять останавливается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казал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ривая: обойди сторонкой…</w:t>
      </w:r>
    </w:p>
    <w:p>
      <w:pPr>
        <w:pStyle w:val="WW2"/>
        <w:rPr/>
      </w:pPr>
      <w:r>
        <w:rPr/>
        <w:t>(Слышит пение в хижине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т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этот раз пойду я напролом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йду прямым путем, как он ни тесен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</w:rPr>
        <w:tab/>
        <w:t xml:space="preserve">Бросается к дверям избушки, которые в эту минуту отворяются, и на пороге показывается </w:t>
      </w:r>
      <w:r>
        <w:rPr>
          <w:b/>
          <w:i/>
          <w:sz w:val="26"/>
        </w:rPr>
        <w:t>СОЛЬВЕЙГ</w:t>
      </w:r>
      <w:r>
        <w:rPr>
          <w:i/>
          <w:sz w:val="26"/>
        </w:rPr>
        <w:t xml:space="preserve"> в праздничной одежде, с молитвенником, завернутым в платок, и с посохом в руках. Она стоит прямая, стройная, с кротким выражением лица.</w:t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распростершись на пороге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, если грешника ты осудила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Ему свой приговор произнеси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СОЛЬВЕЙГ</w:t>
      </w:r>
      <w:r>
        <w:rPr>
          <w:sz w:val="26"/>
        </w:rPr>
        <w:t>. Вернулся! Он вернулся! Слава богу!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(</w:t>
      </w:r>
      <w:r>
        <w:rPr>
          <w:i/>
          <w:sz w:val="26"/>
        </w:rPr>
        <w:t>Ищет его ощупью</w:t>
      </w:r>
      <w:r>
        <w:rPr>
          <w:sz w:val="26"/>
        </w:rPr>
        <w:t>.)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Ну, жалуйся и обвиняй меня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ины мои скорее перечисли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СОЛЬВЕЙГ</w:t>
      </w:r>
      <w:r>
        <w:rPr>
          <w:sz w:val="26"/>
        </w:rPr>
        <w:t>. Ни в чем ты не виновен, мой бесценный!</w:t>
      </w:r>
    </w:p>
    <w:p>
      <w:pPr>
        <w:pStyle w:val="WW2"/>
        <w:rPr/>
      </w:pPr>
      <w:r>
        <w:rPr/>
        <w:t>(Опять ищет его ощупью и находит.)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УГОВИЧНИК</w:t>
      </w:r>
      <w:r>
        <w:rPr>
          <w:sz w:val="26"/>
        </w:rPr>
        <w:t xml:space="preserve"> (</w:t>
      </w:r>
      <w:r>
        <w:rPr>
          <w:i/>
          <w:sz w:val="26"/>
        </w:rPr>
        <w:t>за домом</w:t>
      </w:r>
      <w:r>
        <w:rPr>
          <w:sz w:val="26"/>
        </w:rPr>
        <w:t xml:space="preserve">). Реестр, Пер Гюнт! 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В лицо мне грех мой брось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СОЛЬВЕЙГ</w:t>
      </w:r>
      <w:r>
        <w:rPr>
          <w:sz w:val="26"/>
        </w:rPr>
        <w:t xml:space="preserve"> (</w:t>
      </w:r>
      <w:r>
        <w:rPr>
          <w:i/>
          <w:sz w:val="26"/>
        </w:rPr>
        <w:t>присаживаясь возле него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ы песнью чудной сделал жизнь мою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лагословляю первое свидань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И эту нашу встречу в духов день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Сольвейг</w:t>
      </w:r>
      <w:r>
        <w:rPr>
          <w:sz w:val="26"/>
        </w:rPr>
        <w:t>). Так я погиб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СОЛЬВЕЙГ</w:t>
      </w:r>
      <w:r>
        <w:rPr>
          <w:sz w:val="26"/>
        </w:rPr>
        <w:t>. Господь всем миром правит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смеется</w:t>
      </w:r>
      <w:r>
        <w:rPr>
          <w:sz w:val="26"/>
        </w:rPr>
        <w:t>). Погиб, коль ты не разрешишь загадки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СОЛЬВЕЙГ</w:t>
      </w:r>
      <w:r>
        <w:rPr>
          <w:sz w:val="26"/>
        </w:rPr>
        <w:t>. Скажи – какой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Сказать? Да, да, скажу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Где был Пер Гюнт с тех пор, как мы расстались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СОЛЬВЕЙГ</w:t>
      </w:r>
      <w:r>
        <w:rPr>
          <w:sz w:val="26"/>
        </w:rPr>
        <w:t>. Где был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Да, где он был? Он сам, с печатью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ожественного предопределенья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ков, каким его господь задумал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кажи! Не то уйти домой я должен…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страну туманной пустоты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СОЛЬВЕЙГ</w:t>
      </w:r>
      <w:r>
        <w:rPr>
          <w:sz w:val="26"/>
        </w:rPr>
        <w:t xml:space="preserve"> (</w:t>
      </w:r>
      <w:r>
        <w:rPr>
          <w:i/>
          <w:sz w:val="26"/>
        </w:rPr>
        <w:t>улыбаясь</w:t>
      </w:r>
      <w:r>
        <w:rPr>
          <w:sz w:val="26"/>
        </w:rPr>
        <w:t>). О, эт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гадка не трудна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>. Так говори же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Где был «самим собою» я – таким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им я создан был, - единым, цельным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 печатью божьей на челе своем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СОЛЬВЕЙГ</w:t>
      </w:r>
      <w:r>
        <w:rPr>
          <w:sz w:val="26"/>
        </w:rPr>
        <w:t>. В надежде, вере и в любви моей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пораженный, откидываясь назад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, что ты говоришь! Молчи! Загадк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самом ответе! Иль… сама ты мат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ому, о ком ты говоришь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СОЛЬВЕЙГ</w:t>
      </w:r>
      <w:r>
        <w:rPr>
          <w:sz w:val="26"/>
        </w:rPr>
        <w:t>. Я мать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кто отец? Не тот ли, кто прощае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 просьбе матери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ЕР ГЮНТ</w:t>
      </w:r>
      <w:r>
        <w:rPr>
          <w:sz w:val="26"/>
        </w:rPr>
        <w:t xml:space="preserve"> (</w:t>
      </w:r>
      <w:r>
        <w:rPr>
          <w:i/>
          <w:sz w:val="26"/>
        </w:rPr>
        <w:t>словно озаренный лучом света, вскрикивает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 мать моя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Жена моя! Чистейшая из женщин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ак дай же мне приют, укрой меня!</w:t>
      </w:r>
    </w:p>
    <w:p>
      <w:pPr>
        <w:pStyle w:val="WW2"/>
        <w:rPr/>
      </w:pPr>
      <w:r>
        <w:rPr/>
        <w:t>(Крепко прижимается к ней и прячет лицо в ее коленях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WW2"/>
        <w:rPr/>
      </w:pPr>
      <w:r>
        <w:rPr/>
        <w:tab/>
        <w:t>Долгое молчание. Восходит солнце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СОЛЬВЕЙГ</w:t>
      </w:r>
      <w:r>
        <w:rPr>
          <w:sz w:val="26"/>
        </w:rPr>
        <w:t xml:space="preserve"> (</w:t>
      </w:r>
      <w:r>
        <w:rPr>
          <w:i/>
          <w:sz w:val="26"/>
        </w:rPr>
        <w:t>тихо поет</w:t>
      </w:r>
      <w:r>
        <w:rPr>
          <w:sz w:val="26"/>
        </w:rPr>
        <w:t>). Спи, усни, ненаглядный ты мой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уду сон охранять сладкий твой!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а руках мать носила дитя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Жизнь для них проходила шутя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 родимой груди день-деньской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тдыхало дитя… Бог с тобой!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 меня ты у сердца лежал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есь свой век. А теперь ты устал, 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пи, усни, ненаглядный ты мой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уду сон охранять сладкий твой!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УГОВИЧНИК</w:t>
      </w:r>
      <w:r>
        <w:rPr>
          <w:sz w:val="26"/>
        </w:rPr>
        <w:t xml:space="preserve"> (</w:t>
      </w:r>
      <w:r>
        <w:rPr>
          <w:i/>
          <w:sz w:val="26"/>
        </w:rPr>
        <w:t>за хижиной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До встречи на последнем перекрестке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А там увидим… Больше не скажу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СОЛЬВЕЙГ</w:t>
      </w:r>
      <w:r>
        <w:rPr>
          <w:sz w:val="26"/>
        </w:rPr>
        <w:t xml:space="preserve"> (</w:t>
      </w:r>
      <w:r>
        <w:rPr>
          <w:i/>
          <w:sz w:val="26"/>
        </w:rPr>
        <w:t>громче, озаренная солнечным сиянием</w: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уду сон охранять сладкий твой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пи, усни, ненаглядный ты мой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WW2">
    <w:name w:val="WW-Основной текст 2"/>
    <w:basedOn w:val="Normal"/>
    <w:qFormat/>
    <w:pPr>
      <w:spacing w:lineRule="auto" w:line="360"/>
      <w:jc w:val="both"/>
    </w:pPr>
    <w:rPr>
      <w:i/>
      <w:sz w:val="26"/>
    </w:rPr>
  </w:style>
  <w:style w:type="paragraph" w:styleId="WW3">
    <w:name w:val="WW-Основной текст 3"/>
    <w:basedOn w:val="Normal"/>
    <w:qFormat/>
    <w:pPr>
      <w:spacing w:lineRule="auto" w:line="360"/>
      <w:jc w:val="both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9:21:00Z</dcterms:created>
  <dc:creator>NEW</dc:creator>
  <dc:description/>
  <dc:language>en-US</dc:language>
  <cp:lastModifiedBy>NEW</cp:lastModifiedBy>
  <dcterms:modified xsi:type="dcterms:W3CDTF">2003-10-06T19:24:00Z</dcterms:modified>
  <cp:revision>3</cp:revision>
  <dc:subject/>
  <dc:title>��� ����</dc:title>
</cp:coreProperties>
</file>