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lineRule="auto" w:line="240"/>
        <w:ind w:left="0" w:right="-6" w:hanging="0"/>
        <w:jc w:val="both"/>
        <w:rPr>
          <w:rFonts w:ascii="Verdana" w:hAnsi="Verdana" w:cs="Verdana"/>
          <w:b/>
          <w:b/>
          <w:i w:val="false"/>
          <w:i w:val="false"/>
          <w:color w:val="000000"/>
          <w:sz w:val="22"/>
          <w:u w:val="single"/>
        </w:rPr>
      </w:pPr>
      <w:r>
        <w:rPr>
          <w:rFonts w:cs="Verdana" w:ascii="Verdana" w:hAnsi="Verdana"/>
          <w:b/>
          <w:i w:val="false"/>
          <w:color w:val="000000"/>
          <w:sz w:val="22"/>
          <w:u w:val="single"/>
        </w:rPr>
      </w:r>
    </w:p>
    <w:p>
      <w:pPr>
        <w:pStyle w:val="Normal1"/>
        <w:spacing w:lineRule="auto" w:line="240"/>
        <w:ind w:left="0" w:right="-6" w:hanging="0"/>
        <w:jc w:val="both"/>
        <w:rPr>
          <w:rFonts w:ascii="Verdana" w:hAnsi="Verdana" w:cs="Verdana"/>
          <w:color w:val="000000"/>
          <w:sz w:val="22"/>
          <w:u w:val="single"/>
        </w:rPr>
      </w:pPr>
      <w:r>
        <w:rPr>
          <w:rFonts w:cs="Verdana" w:ascii="Verdana" w:hAnsi="Verdana"/>
          <w:color w:val="000000"/>
          <w:sz w:val="22"/>
          <w:u w:val="single"/>
        </w:rPr>
        <w:t>Э.Ионеско. Бред вдвоем</w:t>
      </w:r>
    </w:p>
    <w:p>
      <w:pPr>
        <w:pStyle w:val="Normal1"/>
        <w:spacing w:lineRule="auto" w:line="240"/>
        <w:ind w:left="0" w:right="-6" w:hanging="0"/>
        <w:jc w:val="both"/>
        <w:rPr>
          <w:rFonts w:ascii="Verdana" w:hAnsi="Verdana" w:cs="Verdana"/>
          <w:color w:val="000000"/>
          <w:sz w:val="16"/>
          <w:lang w:val="en-US"/>
        </w:rPr>
      </w:pPr>
      <w:r>
        <w:rPr>
          <w:rFonts w:cs="Verdana" w:ascii="Verdana" w:hAnsi="Verdana"/>
          <w:color w:val="000000"/>
          <w:sz w:val="16"/>
          <w:lang w:val="en-US"/>
        </w:rPr>
        <w:t>Перевод с французского Е. Дюшен</w:t>
      </w:r>
    </w:p>
    <w:p>
      <w:pPr>
        <w:pStyle w:val="Normal1"/>
        <w:spacing w:lineRule="auto" w:line="240"/>
        <w:ind w:left="0" w:right="-6" w:hanging="0"/>
        <w:jc w:val="both"/>
        <w:rPr>
          <w:rFonts w:ascii="Verdana" w:hAnsi="Verdana" w:cs="Verdana"/>
          <w:color w:val="000000"/>
          <w:sz w:val="16"/>
          <w:lang w:val="en-US"/>
        </w:rPr>
      </w:pPr>
      <w:r>
        <w:rPr>
          <w:rFonts w:cs="Verdana" w:ascii="Verdana" w:hAnsi="Verdana"/>
          <w:color w:val="000000"/>
          <w:sz w:val="16"/>
          <w:lang w:val="en-US"/>
        </w:rPr>
        <w:t>Москва, изд-во "Искусство", 1991</w:t>
      </w:r>
    </w:p>
    <w:p>
      <w:pPr>
        <w:pStyle w:val="Normal1"/>
        <w:spacing w:lineRule="auto" w:line="240"/>
        <w:ind w:left="0" w:right="-6" w:hanging="0"/>
        <w:jc w:val="both"/>
        <w:rPr>
          <w:rFonts w:ascii="Verdana" w:hAnsi="Verdana" w:cs="Verdana"/>
          <w:color w:val="000000"/>
          <w:sz w:val="16"/>
          <w:lang w:val="en-US"/>
        </w:rPr>
      </w:pPr>
      <w:r>
        <w:rPr>
          <w:rFonts w:cs="Verdana" w:ascii="Verdana" w:hAnsi="Verdana"/>
          <w:color w:val="000000"/>
          <w:sz w:val="16"/>
          <w:lang w:val="en-US"/>
        </w:rPr>
        <w:t>OCR &amp; spellcheck: Ольга Амелина, октябрь 2005</w:t>
      </w:r>
    </w:p>
    <w:p>
      <w:pPr>
        <w:pStyle w:val="Normal1"/>
        <w:spacing w:lineRule="auto" w:line="240"/>
        <w:ind w:left="0" w:right="-6" w:hanging="0"/>
        <w:jc w:val="both"/>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6" w:hanging="0"/>
        <w:jc w:val="both"/>
        <w:rPr>
          <w:rFonts w:ascii="Verdana" w:hAnsi="Verdana" w:cs="Verdana"/>
          <w:color w:val="000000"/>
          <w:sz w:val="22"/>
        </w:rPr>
      </w:pPr>
      <w:r>
        <w:rPr>
          <w:rFonts w:cs="Verdana" w:ascii="Verdana" w:hAnsi="Verdana"/>
          <w:color w:val="000000"/>
          <w:sz w:val="22"/>
        </w:rPr>
        <w:t>Цилле Челтон,</w:t>
      </w:r>
    </w:p>
    <w:p>
      <w:pPr>
        <w:pStyle w:val="Normal1"/>
        <w:spacing w:lineRule="auto" w:line="240"/>
        <w:ind w:left="0" w:right="-6" w:hanging="0"/>
        <w:jc w:val="both"/>
        <w:rPr>
          <w:rFonts w:ascii="Verdana" w:hAnsi="Verdana" w:cs="Verdana"/>
          <w:color w:val="000000"/>
          <w:sz w:val="22"/>
        </w:rPr>
      </w:pPr>
      <w:r>
        <w:rPr>
          <w:rFonts w:cs="Verdana" w:ascii="Verdana" w:hAnsi="Verdana"/>
          <w:color w:val="000000"/>
          <w:sz w:val="22"/>
        </w:rPr>
        <w:t>Иву Пено,</w:t>
      </w:r>
    </w:p>
    <w:p>
      <w:pPr>
        <w:pStyle w:val="Normal1"/>
        <w:spacing w:lineRule="auto" w:line="240"/>
        <w:ind w:left="0" w:right="-6" w:hanging="0"/>
        <w:jc w:val="both"/>
        <w:rPr>
          <w:rFonts w:ascii="Verdana" w:hAnsi="Verdana" w:cs="Verdana"/>
          <w:color w:val="000000"/>
          <w:sz w:val="22"/>
        </w:rPr>
      </w:pPr>
      <w:r>
        <w:rPr>
          <w:rFonts w:cs="Verdana" w:ascii="Verdana" w:hAnsi="Verdana"/>
          <w:color w:val="000000"/>
          <w:sz w:val="22"/>
        </w:rPr>
        <w:t>Антуану Бурселье</w:t>
      </w:r>
    </w:p>
    <w:p>
      <w:pPr>
        <w:pStyle w:val="Normal1"/>
        <w:spacing w:lineRule="auto" w:line="240"/>
        <w:ind w:left="0" w:right="-6" w:hanging="0"/>
        <w:jc w:val="both"/>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6" w:hanging="0"/>
        <w:jc w:val="both"/>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6" w:hanging="0"/>
        <w:jc w:val="both"/>
        <w:rPr>
          <w:rFonts w:ascii="Verdana" w:hAnsi="Verdana" w:cs="Verdana"/>
          <w:caps/>
          <w:color w:val="000000"/>
          <w:sz w:val="22"/>
        </w:rPr>
      </w:pPr>
      <w:r>
        <w:rPr>
          <w:rFonts w:cs="Verdana" w:ascii="Verdana" w:hAnsi="Verdana"/>
          <w:caps/>
          <w:color w:val="000000"/>
          <w:sz w:val="22"/>
        </w:rPr>
        <w:t>Действующие лица</w:t>
      </w:r>
    </w:p>
    <w:p>
      <w:pPr>
        <w:pStyle w:val="Normal1"/>
        <w:spacing w:lineRule="auto" w:line="240"/>
        <w:ind w:left="0" w:right="-6" w:hanging="0"/>
        <w:jc w:val="both"/>
        <w:rPr>
          <w:rFonts w:ascii="Verdana" w:hAnsi="Verdana" w:cs="Verdana"/>
          <w:caps/>
          <w:color w:val="000000"/>
          <w:sz w:val="22"/>
          <w:lang w:val="en-US"/>
        </w:rPr>
      </w:pPr>
      <w:r>
        <w:rPr>
          <w:rFonts w:cs="Verdana" w:ascii="Verdana" w:hAnsi="Verdana"/>
          <w:caps/>
          <w:color w:val="000000"/>
          <w:sz w:val="22"/>
          <w:lang w:val="en-US"/>
        </w:rPr>
      </w:r>
    </w:p>
    <w:p>
      <w:pPr>
        <w:pStyle w:val="Normal1"/>
        <w:spacing w:lineRule="auto" w:line="240"/>
        <w:ind w:left="0" w:right="-6" w:hanging="0"/>
        <w:jc w:val="both"/>
        <w:rPr/>
      </w:pPr>
      <w:r>
        <w:rPr>
          <w:rFonts w:cs="Verdana" w:ascii="Verdana" w:hAnsi="Verdana"/>
          <w:color w:val="000000"/>
          <w:sz w:val="22"/>
        </w:rPr>
        <w:t>О</w:t>
      </w:r>
      <w:r>
        <w:rPr>
          <w:rFonts w:cs="Verdana" w:ascii="Verdana" w:hAnsi="Verdana"/>
          <w:color w:val="000000"/>
          <w:sz w:val="22"/>
          <w:lang w:val="en-US"/>
        </w:rPr>
        <w:t xml:space="preserve"> </w:t>
      </w:r>
      <w:r>
        <w:rPr>
          <w:rFonts w:cs="Verdana" w:ascii="Verdana" w:hAnsi="Verdana"/>
          <w:color w:val="000000"/>
          <w:sz w:val="22"/>
        </w:rPr>
        <w:t>н</w:t>
      </w:r>
      <w:r>
        <w:rPr>
          <w:rFonts w:cs="Verdana" w:ascii="Verdana" w:hAnsi="Verdana"/>
          <w:color w:val="000000"/>
          <w:sz w:val="22"/>
          <w:lang w:val="en-US"/>
        </w:rPr>
        <w:t xml:space="preserve"> </w:t>
      </w:r>
      <w:r>
        <w:rPr>
          <w:rFonts w:cs="Verdana" w:ascii="Verdana" w:hAnsi="Verdana"/>
          <w:color w:val="000000"/>
          <w:sz w:val="22"/>
        </w:rPr>
        <w:t>а.</w:t>
      </w:r>
    </w:p>
    <w:p>
      <w:pPr>
        <w:pStyle w:val="Normal1"/>
        <w:spacing w:lineRule="auto" w:line="240"/>
        <w:ind w:left="0" w:right="-6" w:hanging="0"/>
        <w:jc w:val="both"/>
        <w:rPr/>
      </w:pPr>
      <w:r>
        <w:rPr>
          <w:rFonts w:cs="Verdana" w:ascii="Verdana" w:hAnsi="Verdana"/>
          <w:color w:val="000000"/>
          <w:sz w:val="22"/>
        </w:rPr>
        <w:t>О</w:t>
      </w:r>
      <w:r>
        <w:rPr>
          <w:rFonts w:cs="Verdana" w:ascii="Verdana" w:hAnsi="Verdana"/>
          <w:color w:val="000000"/>
          <w:sz w:val="22"/>
          <w:lang w:val="en-US"/>
        </w:rPr>
        <w:t xml:space="preserve"> </w:t>
      </w:r>
      <w:r>
        <w:rPr>
          <w:rFonts w:cs="Verdana" w:ascii="Verdana" w:hAnsi="Verdana"/>
          <w:color w:val="000000"/>
          <w:sz w:val="22"/>
        </w:rPr>
        <w:t>н.</w:t>
      </w:r>
    </w:p>
    <w:p>
      <w:pPr>
        <w:pStyle w:val="Normal1"/>
        <w:spacing w:lineRule="auto" w:line="240"/>
        <w:ind w:left="0" w:right="-6" w:hanging="0"/>
        <w:jc w:val="both"/>
        <w:rPr/>
      </w:pPr>
      <w:r>
        <w:rPr>
          <w:rFonts w:cs="Verdana" w:ascii="Verdana" w:hAnsi="Verdana"/>
          <w:color w:val="000000"/>
          <w:sz w:val="22"/>
        </w:rPr>
        <w:t>С</w:t>
      </w:r>
      <w:r>
        <w:rPr>
          <w:rFonts w:cs="Verdana" w:ascii="Verdana" w:hAnsi="Verdana"/>
          <w:color w:val="000000"/>
          <w:sz w:val="22"/>
          <w:lang w:val="en-US"/>
        </w:rPr>
        <w:t xml:space="preserve"> </w:t>
      </w:r>
      <w:r>
        <w:rPr>
          <w:rFonts w:cs="Verdana" w:ascii="Verdana" w:hAnsi="Verdana"/>
          <w:color w:val="000000"/>
          <w:sz w:val="22"/>
        </w:rPr>
        <w:t>о</w:t>
      </w:r>
      <w:r>
        <w:rPr>
          <w:rFonts w:cs="Verdana" w:ascii="Verdana" w:hAnsi="Verdana"/>
          <w:color w:val="000000"/>
          <w:sz w:val="22"/>
          <w:lang w:val="en-US"/>
        </w:rPr>
        <w:t xml:space="preserve"> </w:t>
      </w:r>
      <w:r>
        <w:rPr>
          <w:rFonts w:cs="Verdana" w:ascii="Verdana" w:hAnsi="Verdana"/>
          <w:color w:val="000000"/>
          <w:sz w:val="22"/>
        </w:rPr>
        <w:t>л</w:t>
      </w:r>
      <w:r>
        <w:rPr>
          <w:rFonts w:cs="Verdana" w:ascii="Verdana" w:hAnsi="Verdana"/>
          <w:color w:val="000000"/>
          <w:sz w:val="22"/>
          <w:lang w:val="en-US"/>
        </w:rPr>
        <w:t xml:space="preserve"> </w:t>
      </w:r>
      <w:r>
        <w:rPr>
          <w:rFonts w:cs="Verdana" w:ascii="Verdana" w:hAnsi="Verdana"/>
          <w:color w:val="000000"/>
          <w:sz w:val="22"/>
        </w:rPr>
        <w:t>д</w:t>
      </w:r>
      <w:r>
        <w:rPr>
          <w:rFonts w:cs="Verdana" w:ascii="Verdana" w:hAnsi="Verdana"/>
          <w:color w:val="000000"/>
          <w:sz w:val="22"/>
          <w:lang w:val="en-US"/>
        </w:rPr>
        <w:t xml:space="preserve"> </w:t>
      </w:r>
      <w:r>
        <w:rPr>
          <w:rFonts w:cs="Verdana" w:ascii="Verdana" w:hAnsi="Verdana"/>
          <w:color w:val="000000"/>
          <w:sz w:val="22"/>
        </w:rPr>
        <w:t>а</w:t>
      </w:r>
      <w:r>
        <w:rPr>
          <w:rFonts w:cs="Verdana" w:ascii="Verdana" w:hAnsi="Verdana"/>
          <w:color w:val="000000"/>
          <w:sz w:val="22"/>
          <w:lang w:val="en-US"/>
        </w:rPr>
        <w:t xml:space="preserve"> </w:t>
      </w:r>
      <w:r>
        <w:rPr>
          <w:rFonts w:cs="Verdana" w:ascii="Verdana" w:hAnsi="Verdana"/>
          <w:color w:val="000000"/>
          <w:sz w:val="22"/>
        </w:rPr>
        <w:t xml:space="preserve">т, </w:t>
      </w:r>
      <w:r>
        <w:rPr>
          <w:rFonts w:cs="Verdana" w:ascii="Verdana" w:hAnsi="Verdana"/>
          <w:color w:val="000000"/>
          <w:sz w:val="22"/>
          <w:lang w:val="en-US"/>
        </w:rPr>
        <w:t xml:space="preserve"> </w:t>
      </w:r>
      <w:r>
        <w:rPr>
          <w:rFonts w:cs="Verdana" w:ascii="Verdana" w:hAnsi="Verdana"/>
          <w:color w:val="000000"/>
          <w:sz w:val="22"/>
        </w:rPr>
        <w:t>с</w:t>
      </w:r>
      <w:r>
        <w:rPr>
          <w:rFonts w:cs="Verdana" w:ascii="Verdana" w:hAnsi="Verdana"/>
          <w:color w:val="000000"/>
          <w:sz w:val="22"/>
          <w:lang w:val="en-US"/>
        </w:rPr>
        <w:t xml:space="preserve"> </w:t>
      </w:r>
      <w:r>
        <w:rPr>
          <w:rFonts w:cs="Verdana" w:ascii="Verdana" w:hAnsi="Verdana"/>
          <w:color w:val="000000"/>
          <w:sz w:val="22"/>
        </w:rPr>
        <w:t>о</w:t>
      </w:r>
      <w:r>
        <w:rPr>
          <w:rFonts w:cs="Verdana" w:ascii="Verdana" w:hAnsi="Verdana"/>
          <w:color w:val="000000"/>
          <w:sz w:val="22"/>
          <w:lang w:val="en-US"/>
        </w:rPr>
        <w:t xml:space="preserve"> </w:t>
      </w:r>
      <w:r>
        <w:rPr>
          <w:rFonts w:cs="Verdana" w:ascii="Verdana" w:hAnsi="Verdana"/>
          <w:color w:val="000000"/>
          <w:sz w:val="22"/>
        </w:rPr>
        <w:t>с</w:t>
      </w:r>
      <w:r>
        <w:rPr>
          <w:rFonts w:cs="Verdana" w:ascii="Verdana" w:hAnsi="Verdana"/>
          <w:color w:val="000000"/>
          <w:sz w:val="22"/>
          <w:lang w:val="en-US"/>
        </w:rPr>
        <w:t xml:space="preserve"> </w:t>
      </w:r>
      <w:r>
        <w:rPr>
          <w:rFonts w:cs="Verdana" w:ascii="Verdana" w:hAnsi="Verdana"/>
          <w:color w:val="000000"/>
          <w:sz w:val="22"/>
        </w:rPr>
        <w:t>е</w:t>
      </w:r>
      <w:r>
        <w:rPr>
          <w:rFonts w:cs="Verdana" w:ascii="Verdana" w:hAnsi="Verdana"/>
          <w:color w:val="000000"/>
          <w:sz w:val="22"/>
          <w:lang w:val="en-US"/>
        </w:rPr>
        <w:t xml:space="preserve"> </w:t>
      </w:r>
      <w:r>
        <w:rPr>
          <w:rFonts w:cs="Verdana" w:ascii="Verdana" w:hAnsi="Verdana"/>
          <w:color w:val="000000"/>
          <w:sz w:val="22"/>
        </w:rPr>
        <w:t>д</w:t>
      </w:r>
      <w:r>
        <w:rPr>
          <w:rFonts w:cs="Verdana" w:ascii="Verdana" w:hAnsi="Verdana"/>
          <w:color w:val="000000"/>
          <w:sz w:val="22"/>
          <w:lang w:val="en-US"/>
        </w:rPr>
        <w:t xml:space="preserve"> </w:t>
      </w:r>
      <w:r>
        <w:rPr>
          <w:rFonts w:cs="Verdana" w:ascii="Verdana" w:hAnsi="Verdana"/>
          <w:color w:val="000000"/>
          <w:sz w:val="22"/>
        </w:rPr>
        <w:t>и.</w:t>
      </w:r>
    </w:p>
    <w:p>
      <w:pPr>
        <w:pStyle w:val="Normal1"/>
        <w:spacing w:lineRule="auto" w:line="240"/>
        <w:ind w:left="0" w:right="-6" w:hanging="0"/>
        <w:jc w:val="both"/>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6" w:hanging="0"/>
        <w:jc w:val="both"/>
        <w:rPr/>
      </w:pPr>
      <w:r>
        <w:rPr>
          <w:rFonts w:cs="Verdana" w:ascii="Verdana" w:hAnsi="Verdana"/>
          <w:color w:val="000000"/>
          <w:sz w:val="16"/>
        </w:rPr>
        <w:t>Ничем не примечательная комната. Стулья, кровать, туалетный столик, в глубине окно, дверь направо, дверь налево. Она сидит за туалетом, около двери на авансцене слева. Он с раздражением, хотя и не слишком явным, расхаживает по комнате, заложив руки за спину, уставившись в потолок, как бы следя за полетом мух. С улицы слышен шум, истошные кри</w:t>
        <w:softHyphen/>
        <w:t>ки, выстрелы. Первые шестьдесят секунд никто не про</w:t>
        <w:softHyphen/>
        <w:t xml:space="preserve">износит ни слова — мужчина расхаживает по комнате, женщина занята своим туалетом. </w:t>
      </w:r>
      <w:r>
        <w:rPr>
          <w:rFonts w:cs="Verdana" w:ascii="Verdana" w:hAnsi="Verdana"/>
          <w:color w:val="000000"/>
          <w:sz w:val="16"/>
          <w:lang w:val="en-US"/>
        </w:rPr>
        <w:t xml:space="preserve"> </w:t>
      </w:r>
      <w:r>
        <w:rPr>
          <w:rFonts w:cs="Verdana" w:ascii="Verdana" w:hAnsi="Verdana"/>
          <w:color w:val="000000"/>
          <w:sz w:val="16"/>
        </w:rPr>
        <w:t>На мужчине доволь</w:t>
        <w:softHyphen/>
        <w:t>но грязный халат. Халат женщины</w:t>
      </w:r>
    </w:p>
    <w:p>
      <w:pPr>
        <w:pStyle w:val="Normal1"/>
        <w:spacing w:lineRule="auto" w:line="240"/>
        <w:ind w:left="0" w:right="-6" w:hanging="0"/>
        <w:jc w:val="center"/>
        <w:rPr>
          <w:rFonts w:ascii="Verdana" w:hAnsi="Verdana" w:cs="Verdana"/>
          <w:color w:val="000000"/>
          <w:sz w:val="16"/>
        </w:rPr>
      </w:pPr>
      <w:r>
        <w:rPr>
          <w:rFonts w:cs="Verdana" w:ascii="Verdana" w:hAnsi="Verdana"/>
          <w:color w:val="000000"/>
          <w:sz w:val="16"/>
        </w:rPr>
        <w:t>говорит о былом кокетстве. Мужчина небрит, и оба они немолоды.</w:t>
      </w:r>
    </w:p>
    <w:p>
      <w:pPr>
        <w:pStyle w:val="Normal1"/>
        <w:spacing w:lineRule="auto" w:line="240"/>
        <w:ind w:left="0" w:right="-6" w:hanging="0"/>
        <w:jc w:val="both"/>
        <w:rPr>
          <w:rFonts w:ascii="Verdana" w:hAnsi="Verdana" w:cs="Verdana"/>
          <w:color w:val="000000"/>
          <w:sz w:val="22"/>
          <w:lang w:val="en-US"/>
        </w:rPr>
      </w:pPr>
      <w:r>
        <w:rPr>
          <w:rFonts w:cs="Verdana" w:ascii="Verdana" w:hAnsi="Verdana"/>
          <w:color w:val="000000"/>
          <w:sz w:val="22"/>
          <w:lang w:val="en-US"/>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мне сулил роскошную жизнь! Так где же она? А я ради твоих прекрасных глаз рассталась с мужем! Боже, какая я была романтическая дура! Да ведь мой муж был в сто раз лучше тебя, обольститель! Он со мной по-глупому не спорил!</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у я же не нарочно. Ты несешь чепуху, вот я и воз</w:t>
        <w:softHyphen/>
        <w:t>ражаю. Истина — это моя страс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ри чем здесь истина? Говорю тебе: разницы нет. Вот и вся истина. Улитка и черепаха — это одно и то ж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а нет же, это разные животны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ам ты животное. Дурак.</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т дуры слыш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 оскорбляй меня, безумец, мерзавец, обольсти</w:t>
        <w:softHyphen/>
        <w:t>тел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а ты хоть выслушай мен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чему это я должна тебя слушать? Семнадцать лет тебя слушаю. Я уже семнадцать лет без мужа, без крыши над головой.</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тут ни при че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что при чем?</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о, о чем мы спори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Да нет, тут не о чем спорить. Улитка и черепаха — это одно и то ж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т, не одно и то ж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т, одн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а тебе любой скаже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то — любой? У черепахи есть панцирь? Отвечай.</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У улитки есть раковин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Разве улитка и черепаха не прячутся в свой домик?</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Разве черепаха, как и улитка, не медлительна? Раз</w:t>
        <w:softHyphen/>
        <w:t>ве она не покрыта слизью? Разве у нее не короткое туловище? Разве это не маленькая рептили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от я и доказала. Разве не говорят «со скоростью черепахи» и «со скоростью улитки»? Разве улитка, то есть черепаха, не полза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 совсем так.</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 совсем так — что? Ты хочешь сказать, что улитка не полза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т, не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у вот видишь, это то же самое, что черепах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а не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Упрямец, улитка! Объясни почему.</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тому чт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ерепаха, то есть улитка, носит свой домик на спи</w:t>
        <w:softHyphen/>
        <w:t>не. Этот домик сидит на ней как влитой, потому она и называется улитк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Слизняк тоже нечто вроде улитки. Это улитка без домика. А черепаха с улиткой не имеет ничего общего. Как видишь, ты не прав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у, раз ты так силен в зоологии, объясни мне, по</w:t>
        <w:softHyphen/>
        <w:t>чему я не прав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у потому чт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бъясни мне, в чем разница, если она вообще ес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тому что... разница... Есть и кое-что общее, не мо</w:t>
        <w:softHyphen/>
        <w:t>гу отрица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чему же ты тогда отрицае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Разница в том, что... В том, что... Нет, бесполезно, ты не хочешь ее замечать, мне уже надоело тебе доказы</w:t>
        <w:softHyphen/>
        <w:t>вать, хватит. С меня достаточ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ничего не хочешь объяснять, потому что не прав. Тебе просто крыть нечем. Если бы ты спорил честно, ты бы так и сказал. Но ты не хочешь спра</w:t>
        <w:softHyphen/>
        <w:t>ведливого спора и никогда не хотел.</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Боже, что за ерунда! Подожди, слизняк относится к классу... то есть улитка... А черепах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т, хватит. Лучше замолчи. Не могу слышать этот бред.</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 я тебя слышать не могу. Ничего не хочу слышать.</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аздается сильный взрыв.</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ы никогда не договорим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Где уж нам. </w:t>
      </w:r>
      <w:r>
        <w:rPr>
          <w:rFonts w:cs="Verdana" w:ascii="Verdana" w:hAnsi="Verdana"/>
          <w:i/>
          <w:color w:val="000000"/>
          <w:sz w:val="22"/>
        </w:rPr>
        <w:t>(Пауза.)</w:t>
      </w:r>
      <w:r>
        <w:rPr>
          <w:rFonts w:cs="Verdana" w:ascii="Verdana" w:hAnsi="Verdana"/>
          <w:color w:val="000000"/>
          <w:sz w:val="22"/>
        </w:rPr>
        <w:t xml:space="preserve"> Слушай, а у черепахи есть рожк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не смотрел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У улитки ес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 всегда. Только когда она их показывает. А чере</w:t>
        <w:softHyphen/>
        <w:t>паха — это улитка, которая не показывает рожки. Чем питается черепаха? Салатом. И улитка тоже. Так что это одно животное. Скажи мне, что ты ешь, и я скажу, кто ты. И потом — и черепаху и улитку едя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о их же готовят по-разном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друг друга они не едят, волки тоже друг друга не едят. Потому что они одного вида. В самом край</w:t>
        <w:softHyphen/>
        <w:t>нем случае это два подвида. Но все равно это один вид, один вид.</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ид у тебя идиотский.</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то ты говори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Что мы с тобой принадлежим к разным вида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Заметил наконец.</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Заметил-то я сразу, но слишком поздно. Надо было заметить раньше, пока мы не познакомились. Накану</w:t>
        <w:softHyphen/>
        <w:t>не заметить. С первого дня было ясно, что нам друг друга не поня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ставил бы меня с моим мужем, в моей семье, сказал бы, что так будет лучше, о долге бы мне напом</w:t>
        <w:softHyphen/>
        <w:t>нил. Мой долг... я выполняла его с радостью, это было чудесн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ернул тебя черт ко мне уходи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меня дернул! Обольстил! Семнадцать лет уже! Что я тогда понимала? От детей ушла. Правда, детей не было. Но могли быть. Сколько бы захотелось, столько бы и было. У меня были бы сыновья, я жила бы под их защитой. Семнадцать л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Будут другие семнадцать лет. Еще на семнадцать лет пороху хвати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же не хочешь признать очевидного. Во-первых, слизняк свой домик просто не показывает. Так что это улитка. А значит, черепах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Ага, вспомнил, улитка — это моллюск, брюхоногий моллюск.</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ам ты моллюск. Моллюск мягкий. Как черепаха. Как улитка. Никакой разницы. Если улитку напугать, она спрячется в свой домик, и черепаха тоже. Вот и вы</w:t>
        <w:softHyphen/>
        <w:t>ходит, что это одно животно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Ладно, будь по-твоему, сколько лет ругаемся из-за черепахи и улитк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Улитки и черепах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Как угодно, сил нет все это слушать. </w:t>
      </w:r>
      <w:r>
        <w:rPr>
          <w:rFonts w:cs="Verdana" w:ascii="Verdana" w:hAnsi="Verdana"/>
          <w:i/>
          <w:color w:val="000000"/>
          <w:sz w:val="22"/>
        </w:rPr>
        <w:t xml:space="preserve">(Пауза.) </w:t>
      </w:r>
      <w:r>
        <w:rPr>
          <w:rFonts w:cs="Verdana" w:ascii="Verdana" w:hAnsi="Verdana"/>
          <w:color w:val="000000"/>
          <w:sz w:val="22"/>
        </w:rPr>
        <w:t>Я тоже ушел от жены. Правда, мы тогда уже разве</w:t>
        <w:softHyphen/>
        <w:t>лись. Будем утешаться тем, что до нас это случалось с тысячами людей. Разводиться не следует. Если бы я не женился, я бы не развелся. Не знаешь, как лучш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Да, с тобой никогда не знаешь. Ты на все способен. Ты ни на что не способен.</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Жизнь без будущего — это жизнь без будущего. Это не жизн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которым везет. Везучим везет; а невезучим — не вез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Мне жарк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мне холодно. Не вовремя тебе жарк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от, опять непонимание. Вечное непонимание. Я от</w:t>
        <w:softHyphen/>
        <w:t>крою ок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хочешь меня заморозить. Ты меня погуби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Зачем мне тебя губить, я вздохнуть хоч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о ведь ты же говорил, что нужно смириться с духотой.</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огда я это говорил? Не мог я такого сказа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т, мог. В прошлом году. Мелешь бог знает что. Сам себе противоречи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себе не противоречу. Просто тогда было другое время год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огда тебе холодно, ты мне не даешь окно откры</w:t>
        <w:softHyphen/>
        <w:t>ва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от твой главный недостаток: когда мне холодно, тебе жарко, когда мне жарко — тебе холодно. Если одному жарко, другому обязательно холод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Если одному холодно, другому обязательно жарк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т, если одному жарко, другому обязательно хо</w:t>
        <w:softHyphen/>
        <w:t>лод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Это потому, что ты не такой, как вс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не такой, как вс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Да. К несчастью, ты не такой, как вс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т. К счастью, я не такой, как вс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зрыв.</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 несчастью.</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зрыв.</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 счастью.</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зрыв.</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Взрыв. Я не обычный человек, я не похож на всех этих болванов. На этих болванов, с которыми ты як</w:t>
        <w:softHyphen/>
        <w:t>шаешься.</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before="0" w:after="0"/>
        <w:ind w:left="0" w:right="-7" w:hanging="0"/>
        <w:jc w:val="center"/>
        <w:rPr>
          <w:rFonts w:ascii="Verdana" w:hAnsi="Verdana" w:cs="Verdana"/>
          <w:i w:val="false"/>
          <w:i w:val="false"/>
          <w:color w:val="000000"/>
          <w:sz w:val="16"/>
        </w:rPr>
      </w:pPr>
      <w:r>
        <w:rPr>
          <w:rFonts w:cs="Verdana" w:ascii="Verdana" w:hAnsi="Verdana"/>
          <w:i w:val="false"/>
          <w:color w:val="000000"/>
          <w:sz w:val="16"/>
        </w:rPr>
        <w:t>Взрыв.</w:t>
      </w:r>
    </w:p>
    <w:p>
      <w:pPr>
        <w:pStyle w:val="Normal1"/>
        <w:spacing w:lineRule="auto" w:line="240"/>
        <w:ind w:left="0" w:right="-7" w:hanging="0"/>
        <w:jc w:val="both"/>
        <w:rPr>
          <w:rFonts w:ascii="Verdana" w:hAnsi="Verdana" w:cs="Verdana"/>
          <w:i w:val="false"/>
          <w:i w:val="false"/>
          <w:color w:val="000000"/>
          <w:sz w:val="22"/>
        </w:rPr>
      </w:pPr>
      <w:r>
        <w:rPr>
          <w:rFonts w:cs="Verdana" w:ascii="Verdana" w:hAnsi="Verdana"/>
          <w:i w:val="false"/>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адо же, взрыв.</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не человек без роду, без племени! Мне случалось быть гостем принцесс, у которых были декольте до пупа, прикрытые сверху корсажем, а то они были бы вовсе нагишом. Меня посещали гениальные мысли, и я бы их записал, если бы меня попросили. Я мог бы стать поэто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 воображай, будто ты умнее других; я тоже в это поверила в минуту безумия. Нет, неправда. Я просто сделала вид, что поверила. Ты меня обольстил, вот и поверила. Но все равно ты кретин.</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ретинк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ретин! Обольстител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 оскорбляй меня. Не зови меня обольстителем. Бесстыдниц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Это не оскорбление. Я просто вывожу тебя на чистую воду.</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тоже тебя выведу на чистую воду. Дай-ка я сот</w:t>
        <w:softHyphen/>
        <w:t xml:space="preserve">ру твою штукатурку. </w:t>
      </w:r>
      <w:r>
        <w:rPr>
          <w:rFonts w:cs="Verdana" w:ascii="Verdana" w:hAnsi="Verdana"/>
          <w:i/>
          <w:color w:val="000000"/>
          <w:sz w:val="22"/>
        </w:rPr>
        <w:t>(Наотмашь бьет ее по лиц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ерзавец! Обольститель! Обольстител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сторожно... берегис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Дон Жуан! </w:t>
      </w:r>
      <w:r>
        <w:rPr>
          <w:rFonts w:cs="Verdana" w:ascii="Verdana" w:hAnsi="Verdana"/>
          <w:i/>
          <w:color w:val="000000"/>
          <w:sz w:val="22"/>
        </w:rPr>
        <w:t>(Дает ему пощечину.)</w:t>
      </w:r>
      <w:r>
        <w:rPr>
          <w:rFonts w:cs="Verdana" w:ascii="Verdana" w:hAnsi="Verdana"/>
          <w:color w:val="000000"/>
          <w:sz w:val="22"/>
        </w:rPr>
        <w:t xml:space="preserve"> Прекрасн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Замолчи!.. Послушай!</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Шум на улице становится сильнее, слышны крики, выстрелы, причем теперь они раздаются ближе, чем раньше, то есть прямо под окном. Мужчина, собирав</w:t>
        <w:softHyphen/>
        <w:t>шийся резко ответить на оскорбление, внезапно зами</w:t>
        <w:softHyphen/>
        <w:t>рает, женщина тож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то там еще такое? Открой же окно. Посмотр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только что говорила, что не надо его открыва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даюсь. Смотри, какая я лапочк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Да, лгунья, на сей раз ты не врешь. Впрочем, тебе не будет холодно. По-моему, потеплело. </w:t>
      </w:r>
      <w:r>
        <w:rPr>
          <w:rFonts w:cs="Verdana" w:ascii="Verdana" w:hAnsi="Verdana"/>
          <w:i/>
          <w:color w:val="000000"/>
          <w:sz w:val="22"/>
        </w:rPr>
        <w:t>(Открывает окно и выглядывает на улиц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то там?</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ичего. Трое убитых.</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то именн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 одному с каждой стороны. И еще один прохожий, сохранявший нейтралите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 стой у окна. Они тебя пристреля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Сейчас закрою. </w:t>
      </w:r>
      <w:r>
        <w:rPr>
          <w:rFonts w:cs="Verdana" w:ascii="Verdana" w:hAnsi="Verdana"/>
          <w:i/>
          <w:color w:val="000000"/>
          <w:sz w:val="22"/>
        </w:rPr>
        <w:t>(Закрывает окно.)</w:t>
      </w:r>
      <w:r>
        <w:rPr>
          <w:rFonts w:cs="Verdana" w:ascii="Verdana" w:hAnsi="Verdana"/>
          <w:color w:val="000000"/>
          <w:sz w:val="22"/>
        </w:rPr>
        <w:t xml:space="preserve"> Кстати, здесь уже не стреляю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Значит, они ушл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ай посмотрю.</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 открывай окн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открывает окн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Почему они отошли? Как ты думаешь? Закрой окно. Мне холодн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закрывает окн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С ума сойдешь от жары.</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ни все-таки следят друг за другом. Смотри, видишь две головы с той стороны и с этой? На улицу пока не пойдем. Выходить еще нельзя. Мы потом решим, как быть. Завтр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рекрасный повод опять ничего не реша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Что поделаеш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И ведь это так дальше и будет. То ураган, то за</w:t>
        <w:softHyphen/>
        <w:t>бастовка на железной дороге, потом грипп, потом вой</w:t>
        <w:softHyphen/>
        <w:t>на. А когда нет войны, все равно война. Ах! Все так просто. А кто знает, что нас ждет? Догадаться не</w:t>
        <w:softHyphen/>
        <w:t>трудн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Что ты все то одну прическу делаешь, то другую? Ты и так красивая, красивее не будеш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же не любишь, когда я плохо причесан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Сейчас не время кокетничать. Совершенно не ко вре</w:t>
        <w:softHyphen/>
        <w:t>мен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опережаю свое время. Я наряжаюсь для прек</w:t>
        <w:softHyphen/>
        <w:t>расного будущег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кно пробивает пуля.</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 и Она</w:t>
      </w:r>
      <w:r>
        <w:rPr>
          <w:rFonts w:cs="Verdana" w:ascii="Verdana" w:hAnsi="Verdana"/>
          <w:color w:val="000000"/>
          <w:sz w:val="22"/>
        </w:rPr>
        <w:t>. Ах! Видел? Видел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ебя не ранил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ебя не ранил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же тебе говорила: закрой ставн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подам жалобу домовладельцу. Как он это допус</w:t>
        <w:softHyphen/>
        <w:t>кает? Где он вообще? На улице, ясное дело, развлекаться пошел. Ох, люди, люд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у закрой ставни.</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закрывает ставни. Становится темн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Послушай, зажги свет. Не сидеть же в темнот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Ты же просила закрыть ставни. </w:t>
      </w:r>
      <w:r>
        <w:rPr>
          <w:rFonts w:cs="Verdana" w:ascii="Verdana" w:hAnsi="Verdana"/>
          <w:i/>
          <w:color w:val="000000"/>
          <w:sz w:val="22"/>
        </w:rPr>
        <w:t>(В темноте направ</w:t>
        <w:softHyphen/>
        <w:t>ляется к выключателю и натыкается на какой-то пред</w:t>
        <w:softHyphen/>
        <w:t>мет обстановки.)</w:t>
      </w:r>
      <w:r>
        <w:rPr>
          <w:rFonts w:cs="Verdana" w:ascii="Verdana" w:hAnsi="Verdana"/>
          <w:color w:val="000000"/>
          <w:sz w:val="22"/>
        </w:rPr>
        <w:t xml:space="preserve"> Ай! Боль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Раззяв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ак, так, ругайся. Где эта чертова штука? В этом доме не сразу поймешь что к чему. Выключатели бог знает где. Место меняют как живы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встает в темноте к выключателю, натыкается на Нег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ог бы и поосторожне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тож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Ей удается зажечь свет.</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мне на лбу шишку набил.</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мне на ногу наступил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Это ты нарочн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ты нарочн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ба садятся, Он на один стул. Она на другой. Пауза.</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Если бы мы не встретились и не познакомились, что бы я делал? Наверное, стал бы художником. А может, занялся бы чем-нибудь другим. Может, объехал бы весь свет, может, сохранил бы молодос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умер бы в доме престарелых. А может быть, мы бы все равно встретились. Может быть, по-друго</w:t>
        <w:softHyphen/>
        <w:t>му и быть не могло. Как теперь узнае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озможно, я не спрашивал бы себя, зачем живу. А возможно, и нашлись бы резоны для хандры.</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бы смотрела, как растут мои дети. А может, снялась бы в кино. Жила бы в прекрасном замке, сре</w:t>
        <w:softHyphen/>
        <w:t>ди цветов. И занималась бы... Чем бы я занималась? Кем бы я был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Я пошел. </w:t>
      </w:r>
      <w:r>
        <w:rPr>
          <w:rFonts w:cs="Verdana" w:ascii="Verdana" w:hAnsi="Verdana"/>
          <w:i/>
          <w:color w:val="000000"/>
          <w:sz w:val="22"/>
        </w:rPr>
        <w:t>(Берет шляпу, направляется к двери, но тут раздается сильный шум. Он останавливается пе</w:t>
        <w:softHyphen/>
        <w:t>ред дверью.)</w:t>
      </w:r>
      <w:r>
        <w:rPr>
          <w:rFonts w:cs="Verdana" w:ascii="Verdana" w:hAnsi="Verdana"/>
          <w:color w:val="000000"/>
          <w:sz w:val="22"/>
        </w:rPr>
        <w:t xml:space="preserve"> Слышиш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 глухая. Что эт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Граната. Они пошли в атак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Даже если тебе хватит решимости, ты там все равно не пройдешь. Мы между двух огней. Зачем ты снял квартиру на границе двух кварталов?</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сама хотела здесь жи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рань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У тебя память отшибло или ты нарочно притворя</w:t>
        <w:softHyphen/>
        <w:t>ешься? Ты хотела здесь жить, потому что из окна красивый вид. Ты говорила, что это возбудит во мне новые мысл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то это ты выдумал?</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льзя было предвидеть... Ничто не предвещал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от видишь, сам признался, что дом выбирал ты.</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ак это я, когда у меня и в мыслях ничего подобного не был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ы это сделали просто так.</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pPr>
      <w:r>
        <w:rPr>
          <w:rFonts w:cs="Verdana" w:ascii="Verdana" w:hAnsi="Verdana"/>
          <w:color w:val="000000"/>
          <w:sz w:val="16"/>
        </w:rPr>
        <w:t>Шум за стенами квартиры усиливается. На лестнице</w:t>
      </w:r>
      <w:r>
        <w:rPr>
          <w:rFonts w:cs="Verdana" w:ascii="Verdana" w:hAnsi="Verdana"/>
          <w:color w:val="000000"/>
          <w:sz w:val="16"/>
          <w:lang w:val="en-US"/>
        </w:rPr>
        <w:t xml:space="preserve"> </w:t>
      </w:r>
      <w:r>
        <w:rPr>
          <w:rFonts w:cs="Verdana" w:ascii="Verdana" w:hAnsi="Verdana"/>
          <w:color w:val="000000"/>
          <w:sz w:val="16"/>
        </w:rPr>
        <w:t>крики и топот.</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Поднимаются сюда. Закрой дверь получш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верь закрыта. Она плохо закрывае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се-таки закрой получш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ни на площадк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а нашей?</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тук в дверь.</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Успокойся, это не за нами. Они стучатся в дверь на</w:t>
        <w:softHyphen/>
        <w:t>против.</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ба прислушиваются, стук не стихает.</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Их уводя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днимаются наверх.</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пускают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т, поднимаю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Говорю тебе, спускают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бязательно тебе надо настоять на своем. Я же ска</w:t>
        <w:softHyphen/>
        <w:t>зал, поднимаю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пускаются. Ты даже не понимаешь, откуда шум.</w:t>
      </w:r>
      <w:r>
        <w:rPr>
          <w:rFonts w:cs="Verdana" w:ascii="Verdana" w:hAnsi="Verdana"/>
          <w:color w:val="000000"/>
          <w:sz w:val="22"/>
          <w:lang w:val="en-US"/>
        </w:rPr>
        <w:t xml:space="preserve"> </w:t>
      </w:r>
      <w:r>
        <w:rPr>
          <w:rFonts w:cs="Verdana" w:ascii="Verdana" w:hAnsi="Verdana"/>
          <w:color w:val="000000"/>
          <w:sz w:val="22"/>
        </w:rPr>
        <w:t>Это от страх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акая разница, спускаются или поднимаются?</w:t>
      </w:r>
      <w:r>
        <w:rPr>
          <w:rFonts w:cs="Verdana" w:ascii="Verdana" w:hAnsi="Verdana"/>
          <w:color w:val="000000"/>
          <w:sz w:val="22"/>
          <w:lang w:val="en-US"/>
        </w:rPr>
        <w:t xml:space="preserve"> </w:t>
      </w:r>
      <w:r>
        <w:rPr>
          <w:rFonts w:cs="Verdana" w:ascii="Verdana" w:hAnsi="Verdana"/>
          <w:color w:val="000000"/>
          <w:sz w:val="22"/>
        </w:rPr>
        <w:t>В следующий раз придут за нам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адо забаррикадироваться. Шкаф. Задвинь дверь</w:t>
      </w:r>
      <w:r>
        <w:rPr>
          <w:rFonts w:cs="Verdana" w:ascii="Verdana" w:hAnsi="Verdana"/>
          <w:color w:val="000000"/>
          <w:sz w:val="22"/>
          <w:lang w:val="en-US"/>
        </w:rPr>
        <w:t xml:space="preserve"> </w:t>
      </w:r>
      <w:r>
        <w:rPr>
          <w:rFonts w:cs="Verdana" w:ascii="Verdana" w:hAnsi="Verdana"/>
          <w:color w:val="000000"/>
          <w:sz w:val="22"/>
        </w:rPr>
        <w:t>шкафом. А говоришь, у тебя есть какие-то мысл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не говорил, что у меня есть мысли. Впроче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у что ты стоишь, двигай шкаф.</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и берутся за шкаф, стоящий справа, и задвигают им левую дверь.</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Так все же спокойнее. Хоть чуть-чу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ичего себе покой. Скажешь тож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Да уж, какой с тобой покой.</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чему это со мной нет поко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Раздражаешь ты меня. Нет, не раздражаешь. Нет, все-таки раздражае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ичего не буду говорить, ничего не буду делать. Че</w:t>
        <w:softHyphen/>
        <w:t>го-то делать не буду тем более. Тебя все выводит из себя. Я же знаю, о чем ты думаеш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 чем я думаю?</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 чем думаешь, о том и думаеш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Инсинуации, коварные намек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чему коварны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се инсинуации коварны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вовсе не инсинуаци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т, инсинуаци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т.</w:t>
      </w:r>
    </w:p>
    <w:p>
      <w:pPr>
        <w:pStyle w:val="FR1"/>
        <w:spacing w:before="0" w:after="0"/>
        <w:ind w:left="0" w:right="-7" w:hanging="0"/>
        <w:jc w:val="both"/>
        <w:rPr/>
      </w:pPr>
      <w:r>
        <w:rPr>
          <w:rFonts w:cs="Verdana" w:ascii="Verdana" w:hAnsi="Verdana"/>
          <w:b/>
          <w:i w:val="false"/>
          <w:color w:val="000000"/>
          <w:sz w:val="22"/>
        </w:rPr>
        <w:t>Она</w:t>
      </w:r>
      <w:r>
        <w:rPr>
          <w:rFonts w:cs="Verdana" w:ascii="Verdana" w:hAnsi="Verdana"/>
          <w:i w:val="false"/>
          <w:color w:val="000000"/>
          <w:sz w:val="22"/>
        </w:rPr>
        <w:t>. Д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Если это не инсинуации, то что эт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Чтобы утверждать, что это инсинуации, надо знать, что такое инсинуации. Дай мне определение инсинуа</w:t>
        <w:softHyphen/>
        <w:t>ции; я требую определени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мотри, они спустились вниз и увели с собой верх</w:t>
        <w:softHyphen/>
        <w:t>них соседей. Они уже не кричат. Что с ними сделал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аверное, горло перерезал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Интересная мысль, хотя нет, совсем не интересная, а почему им горло перерезал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 пойду же я спрашивать. Не те обстоятельств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может, вовсе и не перерезали горло. Может, с ними как-нибудь иначе обошлись.</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 улице крики, шум, стены содрогаются.</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Слышиш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иди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идиш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лыши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ни все заминировал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коро мы снова окажемся в подвал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ли на улице. И ты простудишь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т, уж лучше в подвале. Туда можно отопление провест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ам спрятаться мож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уда они не приду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чем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двал слишком глубокий. Они не подумают, что люди вроде нас или не совсем вроде нас могут жить в бездне, как звер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ни все обыскиваю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ак ведь ты можешь скрыться. Я тебя не держу. По</w:t>
        <w:softHyphen/>
        <w:t>дыши воздухом, воспользуйся случаем изменить свое существование. Посмотри, существует ли иное сущест</w:t>
        <w:softHyphen/>
        <w:t>вовани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Момент неподходящий. Холодно, и дождь иде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же говорил, что только мне холодн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А теперь мне холодно. Холодный пот прошибает. Имею же я на это прав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у, конечно, ты на все имеешь право. Это я ни на что права не имею. Даже сказать, что мне жарко. По</w:t>
        <w:softHyphen/>
        <w:t>смотри, что за жизнь ты мне устроил. Взгляни хоро</w:t>
        <w:softHyphen/>
        <w:t xml:space="preserve">шенько. Посмотри, каково мне тут, в твоем обществе. </w:t>
      </w:r>
      <w:r>
        <w:rPr>
          <w:rFonts w:cs="Verdana" w:ascii="Verdana" w:hAnsi="Verdana"/>
          <w:i/>
          <w:color w:val="000000"/>
          <w:sz w:val="22"/>
        </w:rPr>
        <w:t>(Указывает на закрытые ставни, на дверь, задвинутую шкафом).</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какой-то бред, не будешь же ты утверждать, будто все эти ужасы происходят по моей вин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только считаю, что ты должен был это предви</w:t>
        <w:softHyphen/>
        <w:t>деть. Во всяком случае, сделать так, чтобы это слу</w:t>
        <w:softHyphen/>
        <w:t>чилось не при нас. Ты воплощение невезени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Хорошо. Исчезаю. Дай мне шляпу. </w:t>
      </w:r>
      <w:r>
        <w:rPr>
          <w:rFonts w:cs="Verdana" w:ascii="Verdana" w:hAnsi="Verdana"/>
          <w:i/>
          <w:color w:val="000000"/>
          <w:sz w:val="22"/>
        </w:rPr>
        <w:t>(Собирается идти за шляпой).</w:t>
      </w:r>
    </w:p>
    <w:p>
      <w:pPr>
        <w:pStyle w:val="Normal1"/>
        <w:spacing w:lineRule="auto" w:line="240"/>
        <w:ind w:left="0" w:right="-7" w:hanging="0"/>
        <w:jc w:val="both"/>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 это время сквозь закрытые ставни влетает граната и падает на пол посреди комнаты.</w:t>
      </w:r>
    </w:p>
    <w:p>
      <w:pPr>
        <w:pStyle w:val="Normal1"/>
        <w:spacing w:lineRule="auto" w:line="240"/>
        <w:ind w:left="0" w:right="-7" w:hanging="0"/>
        <w:jc w:val="center"/>
        <w:rPr/>
      </w:pPr>
      <w:r>
        <w:rPr>
          <w:rFonts w:cs="Verdana" w:ascii="Verdana" w:hAnsi="Verdana"/>
          <w:color w:val="000000"/>
          <w:sz w:val="16"/>
        </w:rPr>
        <w:t>Они рассматривают</w:t>
      </w:r>
      <w:r>
        <w:rPr>
          <w:rFonts w:cs="Verdana" w:ascii="Verdana" w:hAnsi="Verdana"/>
          <w:color w:val="000000"/>
          <w:sz w:val="16"/>
          <w:lang w:val="de-DE"/>
        </w:rPr>
        <w:t xml:space="preserve"> </w:t>
      </w:r>
      <w:r>
        <w:rPr>
          <w:rFonts w:cs="Verdana" w:ascii="Verdana" w:hAnsi="Verdana"/>
          <w:color w:val="000000"/>
          <w:sz w:val="16"/>
        </w:rPr>
        <w:t>гранату.</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мотри, панцирь черепахи-улитк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У улитки нет панцир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что у нее ес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Раковина, наверно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Это одно и то ж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й! Да ведь это гранат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Граната! Она сейчас взорвется, затопчи фитил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У нее нет фитиля. Смотри, не взрывае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Прячься скорее! </w:t>
      </w:r>
      <w:r>
        <w:rPr>
          <w:rFonts w:cs="Verdana" w:ascii="Verdana" w:hAnsi="Verdana"/>
          <w:i/>
          <w:color w:val="000000"/>
          <w:sz w:val="22"/>
        </w:rPr>
        <w:t>(Прячется в угол.)</w:t>
      </w:r>
    </w:p>
    <w:p>
      <w:pPr>
        <w:pStyle w:val="Normal1"/>
        <w:spacing w:lineRule="auto" w:line="240"/>
        <w:ind w:left="0" w:right="-7" w:hanging="0"/>
        <w:jc w:val="both"/>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направляется к гранат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Тебя убьет. Осторожно, безумец.</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Не оставлять же ее посреди комнаты. </w:t>
      </w:r>
      <w:r>
        <w:rPr>
          <w:rFonts w:cs="Verdana" w:ascii="Verdana" w:hAnsi="Verdana"/>
          <w:i/>
          <w:color w:val="000000"/>
          <w:sz w:val="22"/>
        </w:rPr>
        <w:t>(Берет гра</w:t>
        <w:softHyphen/>
        <w:t>нату, выбрасывает ее в окно).</w:t>
      </w:r>
    </w:p>
    <w:p>
      <w:pPr>
        <w:pStyle w:val="Normal1"/>
        <w:spacing w:lineRule="auto" w:line="240"/>
        <w:ind w:left="0" w:right="-7" w:hanging="0"/>
        <w:jc w:val="both"/>
        <w:rPr>
          <w:rFonts w:ascii="Verdana" w:hAnsi="Verdana" w:cs="Verdana"/>
          <w:i/>
          <w:i/>
          <w:color w:val="000000"/>
          <w:sz w:val="22"/>
        </w:rPr>
      </w:pPr>
      <w:r>
        <w:rPr>
          <w:rFonts w:cs="Verdana" w:ascii="Verdana" w:hAnsi="Verdana"/>
          <w:i/>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 окном раздается взрыв.</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от видишь, взорвалась. Наверное, в доме она бы не взорвалась, здесь кислорода мало. А на свежем воздухе взрывается. Вдруг ты кого-нибудь убил? Ты убийц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у, там такое делается, что никто и не заметит. Во всяком случае, мы и на сей раз уцелели.</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 улице сильный шум.</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еперь наверняка начнутся сквозняк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Закрыть ставни — мало. Надо еще окна матрасом</w:t>
      </w:r>
      <w:r>
        <w:rPr>
          <w:rFonts w:cs="Verdana" w:ascii="Verdana" w:hAnsi="Verdana"/>
          <w:color w:val="000000"/>
          <w:sz w:val="22"/>
          <w:lang w:val="en-US"/>
        </w:rPr>
        <w:t xml:space="preserve"> </w:t>
      </w:r>
      <w:r>
        <w:rPr>
          <w:rFonts w:cs="Verdana" w:ascii="Verdana" w:hAnsi="Verdana"/>
          <w:color w:val="000000"/>
          <w:sz w:val="22"/>
        </w:rPr>
        <w:t>заткнуть, давай сюда матрас.</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чему ты не продумал все заранее; ты всегда</w:t>
      </w:r>
      <w:r>
        <w:rPr>
          <w:rFonts w:cs="Verdana" w:ascii="Verdana" w:hAnsi="Verdana"/>
          <w:color w:val="000000"/>
          <w:sz w:val="22"/>
          <w:lang w:val="en-US"/>
        </w:rPr>
        <w:t xml:space="preserve"> </w:t>
      </w:r>
      <w:r>
        <w:rPr>
          <w:rFonts w:cs="Verdana" w:ascii="Verdana" w:hAnsi="Verdana"/>
          <w:color w:val="000000"/>
          <w:sz w:val="22"/>
        </w:rPr>
        <w:t>находишь выход, когда уже поздн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Лучше поздно, чем никогд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Философ, безумец, обольститель. Поворачивайся,</w:t>
      </w:r>
      <w:r>
        <w:rPr>
          <w:rFonts w:cs="Verdana" w:ascii="Verdana" w:hAnsi="Verdana"/>
          <w:color w:val="000000"/>
          <w:sz w:val="22"/>
          <w:lang w:val="en-US"/>
        </w:rPr>
        <w:t xml:space="preserve"> </w:t>
      </w:r>
      <w:r>
        <w:rPr>
          <w:rFonts w:cs="Verdana" w:ascii="Verdana" w:hAnsi="Verdana"/>
          <w:color w:val="000000"/>
          <w:sz w:val="22"/>
        </w:rPr>
        <w:t>давай матрас. Помоги мн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и снимают с кровати матрас и загораживают им окн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А спать на чем буде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Это ты виноват, даже второго матраса в доме нет.</w:t>
      </w:r>
      <w:r>
        <w:rPr>
          <w:rFonts w:cs="Verdana" w:ascii="Verdana" w:hAnsi="Verdana"/>
          <w:color w:val="000000"/>
          <w:sz w:val="22"/>
          <w:lang w:val="en-US"/>
        </w:rPr>
        <w:t xml:space="preserve"> </w:t>
      </w:r>
      <w:r>
        <w:rPr>
          <w:rFonts w:cs="Verdana" w:ascii="Verdana" w:hAnsi="Verdana"/>
          <w:color w:val="000000"/>
          <w:sz w:val="22"/>
        </w:rPr>
        <w:t>У моего бывшего мужа их было полно. Уж чего-чего,</w:t>
      </w:r>
      <w:r>
        <w:rPr>
          <w:rFonts w:cs="Verdana" w:ascii="Verdana" w:hAnsi="Verdana"/>
          <w:color w:val="000000"/>
          <w:sz w:val="22"/>
          <w:lang w:val="en-US"/>
        </w:rPr>
        <w:t xml:space="preserve"> </w:t>
      </w:r>
      <w:r>
        <w:rPr>
          <w:rFonts w:cs="Verdana" w:ascii="Verdana" w:hAnsi="Verdana"/>
          <w:color w:val="000000"/>
          <w:sz w:val="22"/>
        </w:rPr>
        <w:t>а этого в доме хватал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ак ведь он сам их делал, на продажу. Немудрено,</w:t>
      </w:r>
      <w:r>
        <w:rPr>
          <w:rFonts w:cs="Verdana" w:ascii="Verdana" w:hAnsi="Verdana"/>
          <w:color w:val="000000"/>
          <w:sz w:val="22"/>
          <w:lang w:val="en-US"/>
        </w:rPr>
        <w:t xml:space="preserve"> </w:t>
      </w:r>
      <w:r>
        <w:rPr>
          <w:rFonts w:cs="Verdana" w:ascii="Verdana" w:hAnsi="Verdana"/>
          <w:color w:val="000000"/>
          <w:sz w:val="22"/>
        </w:rPr>
        <w:t>что у вас их было навало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ак видишь, в подобной ситуации это мудрен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А в других ситуациях немудрено. Веселенький у вас,</w:t>
      </w:r>
      <w:r>
        <w:rPr>
          <w:rFonts w:cs="Verdana" w:ascii="Verdana" w:hAnsi="Verdana"/>
          <w:color w:val="000000"/>
          <w:sz w:val="22"/>
          <w:lang w:val="en-US"/>
        </w:rPr>
        <w:t xml:space="preserve"> </w:t>
      </w:r>
      <w:r>
        <w:rPr>
          <w:rFonts w:cs="Verdana" w:ascii="Verdana" w:hAnsi="Verdana"/>
          <w:color w:val="000000"/>
          <w:sz w:val="22"/>
        </w:rPr>
        <w:t>наверное, был дом — всюду матрасы.</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н был не просто мастер. Он был матрасник-ас.</w:t>
      </w:r>
      <w:r>
        <w:rPr>
          <w:rFonts w:cs="Verdana" w:ascii="Verdana" w:hAnsi="Verdana"/>
          <w:color w:val="000000"/>
          <w:sz w:val="22"/>
          <w:lang w:val="en-US"/>
        </w:rPr>
        <w:t xml:space="preserve"> </w:t>
      </w:r>
      <w:r>
        <w:rPr>
          <w:rFonts w:cs="Verdana" w:ascii="Verdana" w:hAnsi="Verdana"/>
          <w:color w:val="000000"/>
          <w:sz w:val="22"/>
        </w:rPr>
        <w:t>Делал их из любви к искусству. А что ты делаешь из</w:t>
      </w:r>
      <w:r>
        <w:rPr>
          <w:rFonts w:cs="Verdana" w:ascii="Verdana" w:hAnsi="Verdana"/>
          <w:color w:val="000000"/>
          <w:sz w:val="22"/>
          <w:lang w:val="en-US"/>
        </w:rPr>
        <w:t xml:space="preserve"> </w:t>
      </w:r>
      <w:r>
        <w:rPr>
          <w:rFonts w:cs="Verdana" w:ascii="Verdana" w:hAnsi="Verdana"/>
          <w:color w:val="000000"/>
          <w:sz w:val="22"/>
        </w:rPr>
        <w:t>любви ко мн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з любви к тебе я с тоски дохн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 большой подвиг.</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как посмотре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о всяком случае, это не утомительно. Лентяй</w:t>
      </w:r>
      <w:r>
        <w:rPr>
          <w:rFonts w:cs="Verdana" w:ascii="Verdana" w:hAnsi="Verdana"/>
          <w:color w:val="000000"/>
          <w:sz w:val="22"/>
          <w:lang w:val="en-US"/>
        </w:rPr>
        <w:t xml:space="preserve"> </w:t>
      </w:r>
      <w:r>
        <w:rPr>
          <w:rFonts w:cs="Verdana" w:ascii="Verdana" w:hAnsi="Verdana"/>
          <w:color w:val="000000"/>
          <w:sz w:val="22"/>
        </w:rPr>
        <w:t>ты.</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before="0" w:after="0"/>
        <w:ind w:left="0" w:right="-7" w:hanging="0"/>
        <w:jc w:val="center"/>
        <w:rPr>
          <w:rFonts w:ascii="Verdana" w:hAnsi="Verdana" w:cs="Verdana"/>
          <w:i w:val="false"/>
          <w:i w:val="false"/>
          <w:color w:val="000000"/>
          <w:sz w:val="16"/>
        </w:rPr>
      </w:pPr>
      <w:r>
        <w:rPr>
          <w:rFonts w:cs="Verdana" w:ascii="Verdana" w:hAnsi="Verdana"/>
          <w:i w:val="false"/>
          <w:color w:val="000000"/>
          <w:sz w:val="16"/>
        </w:rPr>
        <w:t>Снова шум, дверь справа падает. Через дверной проем в комнату проникает дым.</w:t>
      </w:r>
    </w:p>
    <w:p>
      <w:pPr>
        <w:pStyle w:val="Normal1"/>
        <w:spacing w:lineRule="auto" w:line="240"/>
        <w:ind w:left="0" w:right="-7" w:hanging="0"/>
        <w:jc w:val="both"/>
        <w:rPr>
          <w:rFonts w:ascii="Verdana" w:hAnsi="Verdana" w:cs="Verdana"/>
          <w:i w:val="false"/>
          <w:i w:val="false"/>
          <w:color w:val="000000"/>
          <w:sz w:val="22"/>
        </w:rPr>
      </w:pPr>
      <w:r>
        <w:rPr>
          <w:rFonts w:cs="Verdana" w:ascii="Verdana" w:hAnsi="Verdana"/>
          <w:i w:val="false"/>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у, это уж слишком. Не успеешь одну закрыть, дру</w:t>
        <w:softHyphen/>
        <w:t>гая тут же открывае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из-за тебя заболею. Я уже больна. У меня с сердцем плох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ли падае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пробуй только скажи, что ты тут ни при чем.</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за это не отвечаю.</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никогда ни за что не отвечае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 логике вещей так и должно было случить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 какой логик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 логике вещей, таков объективный порядок вещей.</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то с дверью будем делать? Почини е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w:t>
      </w:r>
      <w:r>
        <w:rPr>
          <w:rFonts w:cs="Verdana" w:ascii="Verdana" w:hAnsi="Verdana"/>
          <w:i/>
          <w:color w:val="000000"/>
          <w:sz w:val="22"/>
        </w:rPr>
        <w:t>(выглядывая в дверной проем).</w:t>
      </w:r>
      <w:r>
        <w:rPr>
          <w:rFonts w:cs="Verdana" w:ascii="Verdana" w:hAnsi="Verdana"/>
          <w:color w:val="000000"/>
          <w:sz w:val="22"/>
        </w:rPr>
        <w:t xml:space="preserve"> Соседей нет дома. Наверное, отдыхать уехали. А дома взрывчатку за</w:t>
        <w:softHyphen/>
        <w:t>был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Есть хочется и пить. Посмотри, у них нет чего-нибуд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Может, попробовать выйти? У них в квартире есть дверь, которая выходит в переулок, там потиш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ебе лишь бы уйти. Подожди. Я шляпу надену.</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выходит направо.</w:t>
      </w:r>
    </w:p>
    <w:p>
      <w:pPr>
        <w:pStyle w:val="FR1"/>
        <w:spacing w:before="0" w:after="0"/>
        <w:ind w:left="0" w:right="-7" w:hanging="0"/>
        <w:jc w:val="both"/>
        <w:rPr>
          <w:rFonts w:ascii="Verdana" w:hAnsi="Verdana" w:cs="Verdana"/>
          <w:i w:val="false"/>
          <w:i w:val="false"/>
          <w:color w:val="000000"/>
          <w:sz w:val="22"/>
        </w:rPr>
      </w:pPr>
      <w:r>
        <w:rPr>
          <w:rFonts w:cs="Verdana" w:ascii="Verdana" w:hAnsi="Verdana"/>
          <w:i w:val="false"/>
          <w:color w:val="000000"/>
          <w:sz w:val="22"/>
        </w:rPr>
      </w:r>
    </w:p>
    <w:p>
      <w:pPr>
        <w:pStyle w:val="FR1"/>
        <w:spacing w:before="0" w:after="0"/>
        <w:ind w:left="0" w:right="-7" w:hanging="0"/>
        <w:jc w:val="both"/>
        <w:rPr>
          <w:rFonts w:ascii="Verdana" w:hAnsi="Verdana" w:cs="Verdana"/>
          <w:i w:val="false"/>
          <w:i w:val="false"/>
          <w:color w:val="000000"/>
          <w:sz w:val="22"/>
        </w:rPr>
      </w:pPr>
      <w:r>
        <w:rPr>
          <w:rFonts w:cs="Verdana" w:ascii="Verdana" w:hAnsi="Verdana"/>
          <w:i w:val="false"/>
          <w:color w:val="000000"/>
          <w:sz w:val="22"/>
        </w:rPr>
        <w:t>Ты гд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w:t>
      </w:r>
      <w:r>
        <w:rPr>
          <w:rFonts w:cs="Verdana" w:ascii="Verdana" w:hAnsi="Verdana"/>
          <w:i/>
          <w:color w:val="000000"/>
          <w:sz w:val="22"/>
        </w:rPr>
        <w:t>(из кулисы).</w:t>
      </w:r>
      <w:r>
        <w:rPr>
          <w:rFonts w:cs="Verdana" w:ascii="Verdana" w:hAnsi="Verdana"/>
          <w:color w:val="000000"/>
          <w:sz w:val="22"/>
        </w:rPr>
        <w:t xml:space="preserve"> Здесь не пройдешь. Стена обвалилась, я так и думал. Всю площадку засыпало. Камней целая гора. </w:t>
      </w:r>
      <w:r>
        <w:rPr>
          <w:rFonts w:cs="Verdana" w:ascii="Verdana" w:hAnsi="Verdana"/>
          <w:i/>
          <w:color w:val="000000"/>
          <w:sz w:val="22"/>
        </w:rPr>
        <w:t>(Входит.)</w:t>
      </w:r>
      <w:r>
        <w:rPr>
          <w:rFonts w:cs="Verdana" w:ascii="Verdana" w:hAnsi="Verdana"/>
          <w:color w:val="000000"/>
          <w:sz w:val="22"/>
        </w:rPr>
        <w:t xml:space="preserve"> Тут хода нет, подождем, пока на нашей улице затихнет. Тогда шкаф отодвинем и выйде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Пойду посмотрю. </w:t>
      </w:r>
      <w:r>
        <w:rPr>
          <w:rFonts w:cs="Verdana" w:ascii="Verdana" w:hAnsi="Verdana"/>
          <w:i/>
          <w:color w:val="000000"/>
          <w:sz w:val="22"/>
        </w:rPr>
        <w:t>(Выходи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адо было мне раньше уйти. Три года назад. Или год назад, или даже на прошлой неделе. Мы с женой были бы теперь далеко. Помирились бы. Правда, она за</w:t>
        <w:softHyphen/>
        <w:t>мужем. Ну, значит, с другой. В горах. Я пленник не</w:t>
        <w:softHyphen/>
        <w:t>счастной любви. И любви запретной. Будем считать, что я получил по заслуга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w:t>
      </w:r>
      <w:r>
        <w:rPr>
          <w:rFonts w:cs="Verdana" w:ascii="Verdana" w:hAnsi="Verdana"/>
          <w:i/>
          <w:color w:val="000000"/>
          <w:sz w:val="22"/>
        </w:rPr>
        <w:t>(возвращаясь).</w:t>
      </w:r>
      <w:r>
        <w:rPr>
          <w:rFonts w:cs="Verdana" w:ascii="Verdana" w:hAnsi="Verdana"/>
          <w:color w:val="000000"/>
          <w:sz w:val="22"/>
        </w:rPr>
        <w:t xml:space="preserve"> Что ты там бормочешь? Опять упрек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просто думаю вслух.</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у них в буфете колбасу нашла. И пиво. Бутылка треснула. Где тут можно поес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Где хочешь. Давай сядем на пол. А вместо стола возьмем стул.</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Боже мой, мир навыворот!</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и садятся на пол, поставив между собой стул. С улицы слышен шум. Раздаются крики и выстрелы.</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Они наверху. На этот раз сомневаться не приходит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же говорила, что они спускаю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о я не сказала, что они не поднимутся опя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Можно было догадать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у хорошо, что я, по-твоему, должна дела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вообще не говорил, что ты должна что-нибудь де</w:t>
        <w:softHyphen/>
        <w:t>ла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акое счастье, хоть что-то разрешил.</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 потолке образуется дыра, через нее падает статуэтка, попадает на бутылку с пивом,</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разбивает бутылку и разбивается сама.</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Мое платье! Самое лучшее. Единственное платье. На мне хотел жениться знаменитый модельер.</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w:t>
      </w:r>
      <w:r>
        <w:rPr>
          <w:rFonts w:cs="Verdana" w:ascii="Verdana" w:hAnsi="Verdana"/>
          <w:i/>
          <w:color w:val="000000"/>
          <w:sz w:val="22"/>
        </w:rPr>
        <w:t>(собирая осколки статуэтки).</w:t>
      </w:r>
      <w:r>
        <w:rPr>
          <w:rFonts w:cs="Verdana" w:ascii="Verdana" w:hAnsi="Verdana"/>
          <w:color w:val="000000"/>
          <w:sz w:val="22"/>
        </w:rPr>
        <w:t xml:space="preserve"> Это копия Венеры Милосской.</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Надо будет подмести. И платье вычистить. Кто теперь его покрасит? Все вокруг воюют. Для них это отдых. </w:t>
      </w:r>
      <w:r>
        <w:rPr>
          <w:rFonts w:cs="Verdana" w:ascii="Verdana" w:hAnsi="Verdana"/>
          <w:i/>
          <w:color w:val="000000"/>
          <w:sz w:val="22"/>
        </w:rPr>
        <w:t>(Глядя на осколки статуэтки.)</w:t>
      </w:r>
      <w:r>
        <w:rPr>
          <w:rFonts w:cs="Verdana" w:ascii="Verdana" w:hAnsi="Verdana"/>
          <w:color w:val="000000"/>
          <w:sz w:val="22"/>
        </w:rPr>
        <w:t xml:space="preserve"> Это не Венера Милосская, это статуя Свободы.</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же видишь, что у нее нет рук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Рука сломалась при падени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Ее и раньше не был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то это доказывает? Ничего не доказыва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Говорю тебе, это Венера Милосска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а посмотри ж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У тебя везде одни Венеры. Это статуя Свободы.</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статуя Красоты. Красота — это моя любовь. Я мог бы быть скульпторо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на прекрасна, твоя красот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расота всегда прекрасна. За редким исключение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Исключение — это я. Ты это хотел сказа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 знаю, что я хотел сказа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от видишь, опять оскорблени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хотел тебе доказать, чт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w:t>
      </w:r>
      <w:r>
        <w:rPr>
          <w:rFonts w:cs="Verdana" w:ascii="Verdana" w:hAnsi="Verdana"/>
          <w:i/>
          <w:color w:val="000000"/>
          <w:sz w:val="22"/>
        </w:rPr>
        <w:t>(прерывая его).</w:t>
      </w:r>
      <w:r>
        <w:rPr>
          <w:rFonts w:cs="Verdana" w:ascii="Verdana" w:hAnsi="Verdana"/>
          <w:color w:val="000000"/>
          <w:sz w:val="22"/>
        </w:rPr>
        <w:t xml:space="preserve"> Хватит с меня доказательств, оставь меня в поко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ты меня оставь в покое. Я жажду поко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тоже жажду покоя. Да разве с тобой дождешься!</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квозь стену в комнату влетает осколок бомбы и пада</w:t>
        <w:softHyphen/>
        <w:t>ет на пол.</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Сам видишь, не дождешь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а, покоя здесь ждать не приходится; но это от нас не зависит. Это объективно невозмож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не надоела твоя страсть к объективности. Зай</w:t>
        <w:softHyphen/>
        <w:t>мись лучше гранатой, она взорвется... как т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Да ведь это же не граната. </w:t>
      </w:r>
      <w:r>
        <w:rPr>
          <w:rFonts w:cs="Verdana" w:ascii="Verdana" w:hAnsi="Verdana"/>
          <w:i/>
          <w:color w:val="000000"/>
          <w:sz w:val="22"/>
        </w:rPr>
        <w:t>(Трогает осколок ногой.)</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ихо, мы из-за тебя погибнем, и всю комнату раз</w:t>
        <w:softHyphen/>
        <w:t>нес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осколок бомбы.</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бомба должна взрывать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сколок — это уже результат взрыва. И больше не</w:t>
        <w:softHyphen/>
        <w:t>чему взрывать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ерестань издеваться.</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FR1"/>
        <w:spacing w:before="0" w:after="0"/>
        <w:ind w:left="0" w:right="-7" w:hanging="0"/>
        <w:jc w:val="center"/>
        <w:rPr>
          <w:rFonts w:ascii="Verdana" w:hAnsi="Verdana" w:cs="Verdana"/>
          <w:i w:val="false"/>
          <w:i w:val="false"/>
          <w:color w:val="000000"/>
          <w:sz w:val="16"/>
        </w:rPr>
      </w:pPr>
      <w:r>
        <w:rPr>
          <w:rFonts w:cs="Verdana" w:ascii="Verdana" w:hAnsi="Verdana"/>
          <w:i w:val="false"/>
          <w:color w:val="000000"/>
          <w:sz w:val="16"/>
        </w:rPr>
        <w:t>Влетает еще один осколок и разбивает зеркало на туалетном столике.</w:t>
      </w:r>
    </w:p>
    <w:p>
      <w:pPr>
        <w:pStyle w:val="Normal1"/>
        <w:spacing w:lineRule="auto" w:line="240"/>
        <w:ind w:left="0" w:right="-7" w:hanging="0"/>
        <w:jc w:val="both"/>
        <w:rPr>
          <w:rFonts w:ascii="Verdana" w:hAnsi="Verdana" w:cs="Verdana"/>
          <w:i w:val="false"/>
          <w:i w:val="false"/>
          <w:color w:val="000000"/>
          <w:sz w:val="22"/>
        </w:rPr>
      </w:pPr>
      <w:r>
        <w:rPr>
          <w:rFonts w:cs="Verdana" w:ascii="Verdana" w:hAnsi="Verdana"/>
          <w:i w:val="false"/>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Они мне зеркало разбили, разбили зеркало.</w:t>
      </w:r>
    </w:p>
    <w:p>
      <w:pPr>
        <w:pStyle w:val="FR1"/>
        <w:spacing w:before="0" w:after="0"/>
        <w:ind w:left="0" w:right="-7" w:hanging="0"/>
        <w:jc w:val="both"/>
        <w:rPr/>
      </w:pPr>
      <w:r>
        <w:rPr>
          <w:rFonts w:cs="Verdana" w:ascii="Verdana" w:hAnsi="Verdana"/>
          <w:b/>
          <w:i w:val="false"/>
          <w:color w:val="000000"/>
          <w:sz w:val="22"/>
        </w:rPr>
        <w:t>Он</w:t>
      </w:r>
      <w:r>
        <w:rPr>
          <w:rFonts w:cs="Verdana" w:ascii="Verdana" w:hAnsi="Verdana"/>
          <w:i w:val="false"/>
          <w:color w:val="000000"/>
          <w:sz w:val="22"/>
        </w:rPr>
        <w:t>. Тем хуж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ак теперь причесываться? Ты, конечно, опять ска</w:t>
        <w:softHyphen/>
        <w:t>жешь, что я кокетк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Ешь лучше колбасу.</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верху снова поднимается шум.  С потолка сыплется. Он и она прячутся под кровать. Шум на улице стано</w:t>
        <w:softHyphen/>
        <w:t>вится громче. Слышны пулеметные очереди и крики «Ура!». Мужчина и женщина сидят под кроватью ли</w:t>
        <w:softHyphen/>
        <w:t>цом к публик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огда я была маленькая, я была ребенком. Дети моего возраста тоже были маленькие. Маленькие мальчики, маленькие девочки. Мы были разного роста. Были самые маленькие, самые большие, блондины, брюнеты и ни блондины, ни брюнеты. Мы учились читать, писать, считать. Учили вычитание, деление, умножение, сложение. Потому что мы ходили в школу. Некоторые учились дома. Невдалеке было озеро. Там плавали рыбы, рыбы живут в воде. Не то что мы. Мы</w:t>
      </w:r>
      <w:r>
        <w:rPr>
          <w:rFonts w:cs="Verdana" w:ascii="Verdana" w:hAnsi="Verdana"/>
          <w:color w:val="000000"/>
          <w:sz w:val="22"/>
          <w:lang w:val="de-DE"/>
        </w:rPr>
        <w:t xml:space="preserve"> </w:t>
      </w:r>
      <w:r>
        <w:rPr>
          <w:rFonts w:cs="Verdana" w:ascii="Verdana" w:hAnsi="Verdana"/>
          <w:color w:val="000000"/>
          <w:sz w:val="22"/>
        </w:rPr>
        <w:t>не можем жить в воде, даже пока мы дети; хотя должны бы. Почему бы н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Если бы я изучал технику, я стал бы техником. Де</w:t>
        <w:softHyphen/>
        <w:t>лал бы разные штуки. Сложные штуки. Очень сложные штуки, все сложнее и сложнее, это облегчило бы мне жизн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очью мы спали.</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 этого момента потолок начинает осыпаться. В конце пьесы не останется ни потолка, ни стен.</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Вместо них взору зрителя предстанут лестницы, силуэты, возмож</w:t>
        <w:softHyphen/>
        <w:t>но, знамена.</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Радуга, две радуги, три радуги, Я их считал. Иногда бывало и больше. Я задавал себе вопрос. Надо было отвечать на вопрос. Какой вопрос я себе задавал? Не помню. Но чтобы получить ответ, должен же я был задавать себе вопрос... Вопрос. Как можно получить ответ, если не задан вопрос? Итак, я задавал вопрос, несмотря ни на что, я не знал, что это за вопрос, но все же задавал его. Это было безобиднейшее занятие. Тот, кто знает вопрос, хитрец... Спросим себя, ответ зависит от вопроса или вопрос зависит от ответа. Это другой вопрос. Нет, тот же самый. Радуга, две радуги, три радуги, четыр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Жульничество все эт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 прислушивается к шуму, наблюдая, как сверху сыплется штукатурка и как через всю комнату проно</w:t>
        <w:softHyphen/>
        <w:t>сятся совершенно немыслимые метательные снаряды: осколки чашек, чубуки от трубок, головы кукол и т. д.</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которые не хотят умирать сами. Они предпочи</w:t>
        <w:softHyphen/>
        <w:t>тают, чтобы их убивали. Им не терпится. А может быть, им это нрави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ожет, тогда им кажется, что это еще не настоя</w:t>
        <w:softHyphen/>
        <w:t>щая смер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ак, наверное, проще. Так веселе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Это и называется обществом.</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ни приканчивают друг друг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начала приканчивают одни, потом другие. Одно</w:t>
        <w:softHyphen/>
        <w:t>временно это никак не получит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w:t>
      </w:r>
      <w:r>
        <w:rPr>
          <w:rFonts w:cs="Verdana" w:ascii="Verdana" w:hAnsi="Verdana"/>
          <w:i/>
          <w:color w:val="000000"/>
          <w:sz w:val="22"/>
        </w:rPr>
        <w:t>(снова погружаясь в воспоминания).</w:t>
      </w:r>
      <w:r>
        <w:rPr>
          <w:rFonts w:cs="Verdana" w:ascii="Verdana" w:hAnsi="Verdana"/>
          <w:color w:val="000000"/>
          <w:sz w:val="22"/>
        </w:rPr>
        <w:t xml:space="preserve"> Я стоял на по</w:t>
        <w:softHyphen/>
        <w:t>роге. Я смотрел.</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У нас там был лес, а в нем деревь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акие деревь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оторые росли. Росли быстрее нас. С листьями. Осенью листья опадают.</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евидимые снаряды пробивают стену, оставляя боль</w:t>
        <w:softHyphen/>
        <w:t>шие дыры. С потолка сыплется на кровать.</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Ай!</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то с тобой? Ты же не ранен!</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тоже не ранен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ак что с тобой?</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Меня могло рани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чень на тебя похоже. Всегда ворчи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ты всегда ворчиш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 кивай на других, ты всегда боишься за свою шкуру. Вечно боишься, чтобы не сказать трусишь. Лучше приобрел бы профессию, было бы на что жить. Профессионал всем нужен. А во время войны он не под</w:t>
        <w:softHyphen/>
        <w:t>лежит призыву.</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ильный шум на лестниц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озвращаются. Теперь уж это к нам.</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идишь, я не зря беспокоюс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бычно зр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о не в этот раз.</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ак всегда, хочешь доказать мне, что ты прав.</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наряды больше не пролетают.</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ончилос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аверное, передышка.</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и вылезают из-под кровати. Рассматривают пол, усыпанный снарядами, проломы в стене,</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оторые все время увеличиваются.</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color w:val="000000"/>
          <w:sz w:val="22"/>
        </w:rPr>
        <w:t xml:space="preserve">Может быть, здесь можно пройти? </w:t>
      </w:r>
      <w:r>
        <w:rPr>
          <w:rFonts w:cs="Verdana" w:ascii="Verdana" w:hAnsi="Verdana"/>
          <w:i/>
          <w:color w:val="000000"/>
          <w:sz w:val="22"/>
        </w:rPr>
        <w:t>(Показывает на пролом в стене.)</w:t>
      </w:r>
      <w:r>
        <w:rPr>
          <w:rFonts w:cs="Verdana" w:ascii="Verdana" w:hAnsi="Verdana"/>
          <w:color w:val="000000"/>
          <w:sz w:val="22"/>
        </w:rPr>
        <w:t xml:space="preserve"> Куда она выходи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а лестниц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а какую лестницу?</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а лестницу, которая выходит во двор.</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а лестницу, которая выходит в какой двор?</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ыходит на лестницу, которая выходит во двор, ко</w:t>
        <w:softHyphen/>
        <w:t>торый выходит на улиц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оторый выходит на какую улицу?</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оторый выходит на улицу, где идет бой.</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Итак, мы в тупик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Значит, лучше никуда не ходить. Не надевай шляпу. Шляпу надевать не стои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всегда находишь неудачный выход. Почему ты собираешься выйти там, где выхода н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собирался выйти, если выйти возмож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огда не надо рассматривать возможность выход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Я не утверждал, что рассматриваю возможность вы</w:t>
        <w:softHyphen/>
        <w:t>хода. Я утверждал, что рассматривал бы ее только в том случае, если возможность была бы возможн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не не нужны уроки логики. В логике я посильнее тебя. Всю жизнь тебе это доказываю.</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слабе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сильне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Слабе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ильнее, гораздо сильне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Замолч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Ты мне рот не заткне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Лучше замолчи и послушай.</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Крики на лестницах и на улиц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то они делаю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ни поднимаются... поднимаются, их мног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ни посадят нас в тюрьму. Они меня убью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Мы ничего не сделал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ы ничего не сделал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тому и посадя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ы не вмешивались в их дел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от потому и посадят, я же говорю.</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если бы мы вмешались, они бы нас убил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огда мы были бы уже мертвы.</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Это утешае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се же мы пережили бомбежку. Бомбежка кончи</w:t>
        <w:softHyphen/>
        <w:t>лас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ни поднимают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днимаю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ни поют.</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квозь проломы в стене видны силуэты поднимаю</w:t>
        <w:softHyphen/>
        <w:t>щихся людей, слышно пени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Бой закончил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Это пение победителей.</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ни победил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ого победил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 знаю. Но они выиграли битв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то выиграл?</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от, кто не проиграл.</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тот, кто проиграл?</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от не выиграл.</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строумно. Я и сама об этом догадывалас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се-таки в логике ты кое-что смыслишь. Не много, но кое-чт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что делают те, кто не выиграл?</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Либо погибли, либо рыдаю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чему рыдаю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х мучают угрызения совести. Они были не правы. Они это признаю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чему не правы?</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 правы, потому что проиграл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те, что выиграл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Они правы.</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если никто не выиграл и не проиграл?</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аступает непрочный мир.</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И что тогд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риходят серые дни. И все ходят красные от гнев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о всяком случае, опасность миновала. По крайней мере пок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ебе больше нечего боять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Это тебе нечего бояться. Тебя била дрож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 так, как теб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 не так испугалась, как ты.</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Матрас падает. В окно видны знамена. Иллюминация. Вспышки ракет.</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t>Черт возьми! Все сначала. И именно когда матрас упал. Прячься под кроват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а нет же. Это просто праздник. Они празднуют победу. Они шествуют по улицам. И, наверное, полу</w:t>
        <w:softHyphen/>
        <w:t>чают от этого удовольствие. Может бы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ни не заставят нас к ним присоединиться? Оста</w:t>
        <w:softHyphen/>
        <w:t>вят нас в покое? В мирное время они никого не остав</w:t>
        <w:softHyphen/>
        <w:t>ляют в поко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се-таки так спокойнее. Лучше. Несмотря ни на чт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ет, не хорошо. Плох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лохо — это еще не самое худше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w:t>
      </w:r>
      <w:r>
        <w:rPr>
          <w:rFonts w:cs="Verdana" w:ascii="Verdana" w:hAnsi="Verdana"/>
          <w:i/>
          <w:color w:val="000000"/>
          <w:sz w:val="22"/>
        </w:rPr>
        <w:t>(презрительно).</w:t>
      </w:r>
      <w:r>
        <w:rPr>
          <w:rFonts w:cs="Verdana" w:ascii="Verdana" w:hAnsi="Verdana"/>
          <w:color w:val="000000"/>
          <w:sz w:val="22"/>
        </w:rPr>
        <w:t xml:space="preserve"> Опять твоя философия. Ты не</w:t>
        <w:softHyphen/>
        <w:t>исправим. Жизнь не сделала тебя мудрее. Ты просто стал больше философствовать. Ты, кажется, собирался выйти на улицу? Иди, пожалуйст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 при любом развитии событий. Если я там сейчас появлюсь, они станут мне докучать, так что пусть они сперва разойдутся по домам, а я уж здесь поскучаю. А ты иди, если хочешь, я тебе не мешаю.</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Ясно, что тебе над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Что мне нуж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ышвырнуть меня на улицу.</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Это ты хочешь вышвырнуть меня на улицу.</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w:t>
      </w:r>
      <w:r>
        <w:rPr>
          <w:rFonts w:cs="Verdana" w:ascii="Verdana" w:hAnsi="Verdana"/>
          <w:i/>
          <w:color w:val="000000"/>
          <w:sz w:val="22"/>
        </w:rPr>
        <w:t>(разглядывая искореженные стены).</w:t>
      </w:r>
      <w:r>
        <w:rPr>
          <w:rFonts w:cs="Verdana" w:ascii="Verdana" w:hAnsi="Verdana"/>
          <w:color w:val="000000"/>
          <w:sz w:val="22"/>
        </w:rPr>
        <w:t xml:space="preserve"> Ты меня уже выставил. Мы на улиц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Да, но не совсе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ни веселятся, едят, пьют, шатаются по улицам, они ужасны, на все способны, могут на меня набро</w:t>
        <w:softHyphen/>
        <w:t>ситься, на бедную женщину. Нет уж, все же не с кем попало. Я предпочла бы иметь дело с полным идиотом. Он хоть планов не строит.</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менно за это ты меня упрекал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И сейчас упрекаю.</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Что они еще там задумали? Молчат. Долго так продолжаться не может. Я хорошо их знаю, слишком хорошо. Когда они что-то задумали — это страшно, но когда идей нет, они изо всех сил начинают выду</w:t>
        <w:softHyphen/>
        <w:t>мывать, что бы такое совершить. И Бог знает что вы</w:t>
        <w:softHyphen/>
        <w:t>думают; от них всего можно ожидать. Бывает, что, ввязавшись в бой, они еще не знают, за что бьются. Доводы приходят потом. Они вечно в плену ходячих истин. А впрочем, не всегда. Так или иначе, события развиваются в определенном направлении. Не успеет кончиться одна заваруха, сразу начинается другая. Что они еще сделают? Что придумаю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ридумай за них. Ты просто не можешь. Ты не хочешь пошевелить мозгами, это не представляет для тебя интереса. Почему это не представляет для тебя интереса? Придумай за них мотивировки, раз тебе кажется, что им недостает мотивировок.</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Мотивировок не существуе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Но это не мешает людям буйствовать, ни на что другое они не годят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Слышишь, как тихо? Они больше не поют. Что они задумали?</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А нам-то что? Опасность, конечно, остается. Раз ты говоришь, что это не твое дело, живи в четырех сте</w:t>
        <w:softHyphen/>
        <w:t xml:space="preserve">нах, твое место здесь. </w:t>
      </w:r>
      <w:r>
        <w:rPr>
          <w:rFonts w:cs="Verdana" w:ascii="Verdana" w:hAnsi="Verdana"/>
          <w:i/>
          <w:color w:val="000000"/>
          <w:sz w:val="22"/>
        </w:rPr>
        <w:t>(Обводит дом округлым же</w:t>
        <w:softHyphen/>
        <w:t>стом.)</w:t>
      </w:r>
      <w:r>
        <w:rPr>
          <w:rFonts w:cs="Verdana" w:ascii="Verdana" w:hAnsi="Verdana"/>
          <w:color w:val="000000"/>
          <w:sz w:val="22"/>
        </w:rPr>
        <w:t xml:space="preserve"> Если бы ты захотел... но от тебя не дождешься никакого толку. У тебя нет воображения. Мой муж был гений. Я плохо сделала, что ушла к любовнику, тем хуже для мен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 крайней мере, они ушли с миро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равильно. Грянул мир. Они объявили мир. А нам что делать? Что нам делать?</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На улице небольшой шум.</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Все же раньше было лучше. Еще оставалось врем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Раньше чег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Раньше, чем это началось... Раньше, чем это не на</w:t>
        <w:softHyphen/>
        <w:t>чалос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Раньше, чем кто не начал чт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Раньше, чем ничего не было, раньше, чем что-то был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Как починить дом?</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 я себя об этом спрашиваю.</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Выкручиваться — это твоя забот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Мастера теперь не найдешь, они все на празднике. Они развлекаются, а у нас нет крыши над головой. То они не могли выполнять свои обязанности из-за войны, теперь из-за мира, а результат один. И в том и в дру</w:t>
        <w:softHyphen/>
        <w:t>гом случае их никогда нет там, где нужно.</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тому что они сразу везде.</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Шум постепенно стихает.</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Непросто не быть нигде.</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тало тише. Ты слышишь, стало тиш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огда ничего не происходит, все происходит очень быстро.</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Шум полностью прекращается.</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лная тишин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равда. Наверняка они сейчас устроят шум. Сомне</w:t>
        <w:softHyphen/>
        <w:t>ваться не приходи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Они не умеют себя вести. Зачем все эт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Чтобы прожить жизн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Мы тоже живем.</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х жизнь не такая бессмысленная. Мне кажется, они скучают по-другому. Есть много способов скучат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воим ты никогда не доволен. Всегда всем зави</w:t>
        <w:softHyphen/>
        <w:t>дуешь. Надо бы отремонтировать дом. Нельзя же так жить. Как бы мой муж-матрасник был сейчас кстати.</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Из пролома в стене высовывается голова Солдата.</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Солдат</w:t>
      </w:r>
      <w:r>
        <w:rPr>
          <w:rFonts w:cs="Verdana" w:ascii="Verdana" w:hAnsi="Verdana"/>
          <w:color w:val="000000"/>
          <w:sz w:val="22"/>
        </w:rPr>
        <w:t>. Здесь нет Жанетты?</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Какой Жанетты?</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Здесь нет Жанетты. Здесь нет никакой Жанетты.</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Справа из дверного проема появляются Соседи.</w:t>
      </w:r>
    </w:p>
    <w:p>
      <w:pPr>
        <w:pStyle w:val="Normal1"/>
        <w:spacing w:lineRule="auto" w:line="240"/>
        <w:ind w:left="0" w:right="-7" w:hanging="0"/>
        <w:jc w:val="both"/>
        <w:rPr>
          <w:rFonts w:ascii="Verdana" w:hAnsi="Verdana" w:cs="Verdana"/>
          <w:color w:val="000000"/>
          <w:sz w:val="22"/>
        </w:rPr>
      </w:pPr>
      <w:r>
        <w:rPr>
          <w:rFonts w:cs="Verdana" w:ascii="Verdana" w:hAnsi="Verdana"/>
          <w:color w:val="000000"/>
          <w:sz w:val="22"/>
        </w:rPr>
      </w:r>
    </w:p>
    <w:p>
      <w:pPr>
        <w:pStyle w:val="Normal1"/>
        <w:spacing w:lineRule="auto" w:line="240"/>
        <w:ind w:left="0" w:right="-7" w:hanging="0"/>
        <w:jc w:val="both"/>
        <w:rPr/>
      </w:pPr>
      <w:r>
        <w:rPr>
          <w:rFonts w:cs="Verdana" w:ascii="Verdana" w:hAnsi="Verdana"/>
          <w:b/>
          <w:color w:val="000000"/>
          <w:sz w:val="22"/>
        </w:rPr>
        <w:t>Сосед</w:t>
      </w:r>
      <w:r>
        <w:rPr>
          <w:rFonts w:cs="Verdana" w:ascii="Verdana" w:hAnsi="Verdana"/>
          <w:color w:val="000000"/>
          <w:sz w:val="22"/>
        </w:rPr>
        <w:t>. А вот и мы. Ну надо же! Вы все время были здесь?</w:t>
      </w:r>
    </w:p>
    <w:p>
      <w:pPr>
        <w:pStyle w:val="Normal1"/>
        <w:spacing w:lineRule="auto" w:line="240"/>
        <w:ind w:left="0" w:right="-7" w:hanging="0"/>
        <w:jc w:val="both"/>
        <w:rPr/>
      </w:pPr>
      <w:r>
        <w:rPr>
          <w:rFonts w:cs="Verdana" w:ascii="Verdana" w:hAnsi="Verdana"/>
          <w:b/>
          <w:color w:val="000000"/>
          <w:sz w:val="22"/>
        </w:rPr>
        <w:t>Соседка</w:t>
      </w:r>
      <w:r>
        <w:rPr>
          <w:rFonts w:cs="Verdana" w:ascii="Verdana" w:hAnsi="Verdana"/>
          <w:color w:val="000000"/>
          <w:sz w:val="22"/>
        </w:rPr>
        <w:t>. Здесь, наверно, было интересно.</w:t>
      </w:r>
    </w:p>
    <w:p>
      <w:pPr>
        <w:pStyle w:val="Normal1"/>
        <w:spacing w:lineRule="auto" w:line="240"/>
        <w:ind w:left="0" w:right="-7" w:hanging="0"/>
        <w:jc w:val="both"/>
        <w:rPr/>
      </w:pPr>
      <w:r>
        <w:rPr>
          <w:rFonts w:cs="Verdana" w:ascii="Verdana" w:hAnsi="Verdana"/>
          <w:b/>
          <w:color w:val="000000"/>
          <w:sz w:val="22"/>
        </w:rPr>
        <w:t>Сосед</w:t>
      </w:r>
      <w:r>
        <w:rPr>
          <w:rFonts w:cs="Verdana" w:ascii="Verdana" w:hAnsi="Verdana"/>
          <w:color w:val="000000"/>
          <w:sz w:val="22"/>
        </w:rPr>
        <w:t>. Мы отдыхали, ничего не знали. Но и там мы здорово развлеклись.</w:t>
      </w:r>
    </w:p>
    <w:p>
      <w:pPr>
        <w:pStyle w:val="Normal1"/>
        <w:spacing w:lineRule="auto" w:line="240"/>
        <w:ind w:left="0" w:right="-7" w:hanging="0"/>
        <w:jc w:val="both"/>
        <w:rPr/>
      </w:pPr>
      <w:r>
        <w:rPr>
          <w:rFonts w:cs="Verdana" w:ascii="Verdana" w:hAnsi="Verdana"/>
          <w:b/>
          <w:color w:val="000000"/>
          <w:sz w:val="22"/>
        </w:rPr>
        <w:t>Соседка</w:t>
      </w:r>
      <w:r>
        <w:rPr>
          <w:rFonts w:cs="Verdana" w:ascii="Verdana" w:hAnsi="Verdana"/>
          <w:color w:val="000000"/>
          <w:sz w:val="22"/>
        </w:rPr>
        <w:t>. Нам угодить нетрудно. Развлечься можно везде, был бы конфликт.</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ридется вам чинить свою двер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w:t>
      </w:r>
      <w:r>
        <w:rPr>
          <w:rFonts w:cs="Verdana" w:ascii="Verdana" w:hAnsi="Verdana"/>
          <w:i/>
          <w:color w:val="000000"/>
          <w:sz w:val="22"/>
        </w:rPr>
        <w:t>(Солдату).</w:t>
      </w:r>
      <w:r>
        <w:rPr>
          <w:rFonts w:cs="Verdana" w:ascii="Verdana" w:hAnsi="Verdana"/>
          <w:color w:val="000000"/>
          <w:sz w:val="22"/>
        </w:rPr>
        <w:t xml:space="preserve"> Здесь нет Жанетты, нет никакой Жа</w:t>
        <w:softHyphen/>
        <w:t>нетты.</w:t>
      </w:r>
    </w:p>
    <w:p>
      <w:pPr>
        <w:pStyle w:val="Normal1"/>
        <w:spacing w:lineRule="auto" w:line="240"/>
        <w:ind w:left="0" w:right="-7" w:hanging="0"/>
        <w:jc w:val="both"/>
        <w:rPr/>
      </w:pPr>
      <w:r>
        <w:rPr>
          <w:rFonts w:cs="Verdana" w:ascii="Verdana" w:hAnsi="Verdana"/>
          <w:b/>
          <w:color w:val="000000"/>
          <w:sz w:val="22"/>
        </w:rPr>
        <w:t>Солдат</w:t>
      </w:r>
      <w:r>
        <w:rPr>
          <w:rFonts w:cs="Verdana" w:ascii="Verdana" w:hAnsi="Verdana"/>
          <w:color w:val="000000"/>
          <w:sz w:val="22"/>
        </w:rPr>
        <w:t>. Что же случилось? Она сказала, что будет здес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xml:space="preserve"> </w:t>
      </w:r>
      <w:r>
        <w:rPr>
          <w:rFonts w:cs="Verdana" w:ascii="Verdana" w:hAnsi="Verdana"/>
          <w:i/>
          <w:color w:val="000000"/>
          <w:sz w:val="22"/>
        </w:rPr>
        <w:t>(Солдату).</w:t>
      </w:r>
      <w:r>
        <w:rPr>
          <w:rFonts w:cs="Verdana" w:ascii="Verdana" w:hAnsi="Verdana"/>
          <w:color w:val="000000"/>
          <w:sz w:val="22"/>
        </w:rPr>
        <w:t xml:space="preserve"> Это не мое дело, занимайтесь своим делом.</w:t>
      </w:r>
    </w:p>
    <w:p>
      <w:pPr>
        <w:pStyle w:val="Normal1"/>
        <w:spacing w:lineRule="auto" w:line="240"/>
        <w:ind w:left="0" w:right="-7" w:hanging="0"/>
        <w:jc w:val="both"/>
        <w:rPr/>
      </w:pPr>
      <w:r>
        <w:rPr>
          <w:rFonts w:cs="Verdana" w:ascii="Verdana" w:hAnsi="Verdana"/>
          <w:b/>
          <w:color w:val="000000"/>
          <w:sz w:val="22"/>
        </w:rPr>
        <w:t>Солдат</w:t>
      </w:r>
      <w:r>
        <w:rPr>
          <w:rFonts w:cs="Verdana" w:ascii="Verdana" w:hAnsi="Verdana"/>
          <w:color w:val="000000"/>
          <w:sz w:val="22"/>
        </w:rPr>
        <w:t>. Вот я и занимаюсь.</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w:t>
      </w:r>
      <w:r>
        <w:rPr>
          <w:rFonts w:cs="Verdana" w:ascii="Verdana" w:hAnsi="Verdana"/>
          <w:i/>
          <w:color w:val="000000"/>
          <w:sz w:val="22"/>
        </w:rPr>
        <w:t>(Ему).</w:t>
      </w:r>
      <w:r>
        <w:rPr>
          <w:rFonts w:cs="Verdana" w:ascii="Verdana" w:hAnsi="Verdana"/>
          <w:color w:val="000000"/>
          <w:sz w:val="22"/>
        </w:rPr>
        <w:t xml:space="preserve"> Надо прибраться, помоги мне. Потом погу</w:t>
        <w:softHyphen/>
        <w:t>ляешь.</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отом погуляешь.</w:t>
      </w:r>
    </w:p>
    <w:p>
      <w:pPr>
        <w:pStyle w:val="Normal1"/>
        <w:spacing w:lineRule="auto" w:line="240"/>
        <w:ind w:left="0" w:right="-7" w:hanging="0"/>
        <w:jc w:val="both"/>
        <w:rPr/>
      </w:pPr>
      <w:r>
        <w:rPr>
          <w:rFonts w:cs="Verdana" w:ascii="Verdana" w:hAnsi="Verdana"/>
          <w:b/>
          <w:color w:val="000000"/>
          <w:sz w:val="22"/>
        </w:rPr>
        <w:t>Он и Она</w:t>
      </w:r>
      <w:r>
        <w:rPr>
          <w:rFonts w:cs="Verdana" w:ascii="Verdana" w:hAnsi="Verdana"/>
          <w:color w:val="000000"/>
          <w:sz w:val="22"/>
        </w:rPr>
        <w:t xml:space="preserve"> </w:t>
      </w:r>
      <w:r>
        <w:rPr>
          <w:rFonts w:cs="Verdana" w:ascii="Verdana" w:hAnsi="Verdana"/>
          <w:i/>
          <w:color w:val="000000"/>
          <w:sz w:val="22"/>
        </w:rPr>
        <w:t>(вместе).</w:t>
      </w:r>
      <w:r>
        <w:rPr>
          <w:rFonts w:cs="Verdana" w:ascii="Verdana" w:hAnsi="Verdana"/>
          <w:color w:val="000000"/>
          <w:sz w:val="22"/>
        </w:rPr>
        <w:t xml:space="preserve"> Потом погуляем.</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w:t>
      </w:r>
      <w:r>
        <w:rPr>
          <w:rFonts w:cs="Verdana" w:ascii="Verdana" w:hAnsi="Verdana"/>
          <w:i/>
          <w:color w:val="000000"/>
          <w:sz w:val="22"/>
        </w:rPr>
        <w:t>(Ему).</w:t>
      </w:r>
      <w:r>
        <w:rPr>
          <w:rFonts w:cs="Verdana" w:ascii="Verdana" w:hAnsi="Verdana"/>
          <w:color w:val="000000"/>
          <w:sz w:val="22"/>
        </w:rPr>
        <w:t xml:space="preserve"> Загороди окно матрасом. Как следует, пожалуйст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Зачем? Опасность миновал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Да, но сквозняки не миновали. И еще есть грипп, микробы, и вообще на всякий случай.</w:t>
      </w:r>
    </w:p>
    <w:p>
      <w:pPr>
        <w:pStyle w:val="Normal1"/>
        <w:spacing w:lineRule="auto" w:line="240"/>
        <w:ind w:left="0" w:right="-7" w:hanging="0"/>
        <w:jc w:val="both"/>
        <w:rPr/>
      </w:pPr>
      <w:r>
        <w:rPr>
          <w:rFonts w:cs="Verdana" w:ascii="Verdana" w:hAnsi="Verdana"/>
          <w:b/>
          <w:color w:val="000000"/>
          <w:sz w:val="22"/>
        </w:rPr>
        <w:t>Солдат</w:t>
      </w:r>
      <w:r>
        <w:rPr>
          <w:rFonts w:cs="Verdana" w:ascii="Verdana" w:hAnsi="Verdana"/>
          <w:color w:val="000000"/>
          <w:sz w:val="22"/>
        </w:rPr>
        <w:t>. Вы не знаете, кто мог ее видеть?</w:t>
      </w:r>
    </w:p>
    <w:p>
      <w:pPr>
        <w:pStyle w:val="Normal1"/>
        <w:spacing w:lineRule="auto" w:line="240"/>
        <w:ind w:left="0" w:right="-7" w:hanging="0"/>
        <w:jc w:val="both"/>
        <w:rPr>
          <w:rFonts w:ascii="Verdana" w:hAnsi="Verdana" w:cs="Verdana"/>
          <w:color w:val="000000"/>
          <w:sz w:val="22"/>
          <w:lang w:val="de-DE"/>
        </w:rPr>
      </w:pPr>
      <w:r>
        <w:rPr>
          <w:rFonts w:cs="Verdana" w:ascii="Verdana" w:hAnsi="Verdana"/>
          <w:color w:val="000000"/>
          <w:sz w:val="22"/>
          <w:lang w:val="de-DE"/>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Она загораживает дыру, из которой выглядывает Солдат, кроватью, потом они закрывают</w:t>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дверь за Сосе</w:t>
        <w:softHyphen/>
        <w:t>дями. Сверху слышен шум пилы.</w:t>
      </w:r>
    </w:p>
    <w:p>
      <w:pPr>
        <w:pStyle w:val="Normal1"/>
        <w:spacing w:lineRule="auto" w:line="240"/>
        <w:ind w:left="0" w:right="-7" w:hanging="0"/>
        <w:jc w:val="both"/>
        <w:rPr>
          <w:rFonts w:ascii="Verdana" w:hAnsi="Verdana" w:cs="Verdana"/>
          <w:color w:val="000000"/>
          <w:sz w:val="22"/>
          <w:lang w:val="de-DE"/>
        </w:rPr>
      </w:pPr>
      <w:r>
        <w:rPr>
          <w:rFonts w:cs="Verdana" w:ascii="Verdana" w:hAnsi="Verdana"/>
          <w:color w:val="000000"/>
          <w:sz w:val="22"/>
          <w:lang w:val="de-DE"/>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лышишь, опять начинается. Я же сказала, что начнется. А ты не верил. И, как видишь, я оказа</w:t>
        <w:softHyphen/>
        <w:t>лась права.</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не прав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И ты будешь утверждать, что ты мне не противо</w:t>
        <w:softHyphen/>
        <w:t>речишь? Ты же только что доказал обратное!</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ам все тихо.</w:t>
      </w:r>
    </w:p>
    <w:p>
      <w:pPr>
        <w:pStyle w:val="Normal1"/>
        <w:spacing w:lineRule="auto" w:line="240"/>
        <w:ind w:left="0" w:right="-7" w:hanging="0"/>
        <w:jc w:val="both"/>
        <w:rPr>
          <w:rFonts w:ascii="Verdana" w:hAnsi="Verdana" w:cs="Verdana"/>
          <w:i w:val="false"/>
          <w:i w:val="false"/>
          <w:color w:val="000000"/>
          <w:sz w:val="22"/>
          <w:lang w:val="de-DE"/>
        </w:rPr>
      </w:pPr>
      <w:r>
        <w:rPr>
          <w:rFonts w:cs="Verdana" w:ascii="Verdana" w:hAnsi="Verdana"/>
          <w:i w:val="false"/>
          <w:color w:val="000000"/>
          <w:sz w:val="22"/>
          <w:lang w:val="de-DE"/>
        </w:rPr>
      </w:r>
    </w:p>
    <w:p>
      <w:pPr>
        <w:pStyle w:val="Normal1"/>
        <w:spacing w:lineRule="auto" w:line="240"/>
        <w:ind w:left="0" w:right="-7" w:hanging="0"/>
        <w:jc w:val="center"/>
        <w:rPr>
          <w:rFonts w:ascii="Verdana" w:hAnsi="Verdana" w:cs="Verdana"/>
          <w:i w:val="false"/>
          <w:i w:val="false"/>
          <w:color w:val="000000"/>
          <w:sz w:val="16"/>
        </w:rPr>
      </w:pPr>
      <w:r>
        <w:rPr>
          <w:rFonts w:cs="Verdana" w:ascii="Verdana" w:hAnsi="Verdana"/>
          <w:i w:val="false"/>
          <w:color w:val="000000"/>
          <w:sz w:val="16"/>
        </w:rPr>
        <w:t>Сверху медленно спускаются обезглавленные тела, висящие на веревках, и кукольные головы без туловищ.</w:t>
      </w:r>
    </w:p>
    <w:p>
      <w:pPr>
        <w:pStyle w:val="Normal1"/>
        <w:spacing w:lineRule="auto" w:line="240"/>
        <w:ind w:left="0" w:right="-7" w:hanging="0"/>
        <w:jc w:val="both"/>
        <w:rPr>
          <w:rFonts w:ascii="Verdana" w:hAnsi="Verdana" w:cs="Verdana"/>
          <w:i w:val="false"/>
          <w:i w:val="false"/>
          <w:color w:val="000000"/>
          <w:sz w:val="16"/>
          <w:lang w:val="de-DE"/>
        </w:rPr>
      </w:pPr>
      <w:r>
        <w:rPr>
          <w:rFonts w:cs="Verdana" w:ascii="Verdana" w:hAnsi="Verdana"/>
          <w:i w:val="false"/>
          <w:color w:val="000000"/>
          <w:sz w:val="16"/>
          <w:lang w:val="de-DE"/>
        </w:rPr>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xml:space="preserve">. Что это? </w:t>
      </w:r>
      <w:r>
        <w:rPr>
          <w:rFonts w:cs="Verdana" w:ascii="Verdana" w:hAnsi="Verdana"/>
          <w:i/>
          <w:color w:val="000000"/>
          <w:sz w:val="22"/>
        </w:rPr>
        <w:t>(Убегает, так как ее головы коснулись ноги одного из тел.)</w:t>
      </w:r>
      <w:r>
        <w:rPr>
          <w:rFonts w:cs="Verdana" w:ascii="Verdana" w:hAnsi="Verdana"/>
          <w:color w:val="000000"/>
          <w:sz w:val="22"/>
        </w:rPr>
        <w:t xml:space="preserve"> Ай! </w:t>
      </w:r>
      <w:r>
        <w:rPr>
          <w:rFonts w:cs="Verdana" w:ascii="Verdana" w:hAnsi="Verdana"/>
          <w:i/>
          <w:color w:val="000000"/>
          <w:sz w:val="22"/>
        </w:rPr>
        <w:t>(Трогает одну голову, рас</w:t>
        <w:softHyphen/>
        <w:t>сматривает другие).</w:t>
      </w:r>
      <w:r>
        <w:rPr>
          <w:rFonts w:cs="Verdana" w:ascii="Verdana" w:hAnsi="Verdana"/>
          <w:color w:val="000000"/>
          <w:sz w:val="22"/>
        </w:rPr>
        <w:t xml:space="preserve"> Просто красавчики! Скажи, что это значит? Отвечай! Ты же такой болтун. И вдруг онемел. Что это?</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Ты не слепая. Это тела без головы и головы без тел.</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Слепая я была, когда встретила тебя. Я тебя не разглядела. Когда я на тебя гляжу, мне ослепнуть хочется.</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 мне, на тебя глядя, ослепнуть хочет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Раз ты не слепой и не полный идиот, объясни... Ай! Они как сталактиты. Почему? Ты видишь, конф</w:t>
        <w:softHyphen/>
        <w:t>ликт еще не исчерпан.</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Исчерпан. Они творят справедливость в безмятеж</w:t>
        <w:softHyphen/>
        <w:t>ном покое. Там наверху гильотина. Посмотри, сразу видно, что наступил мир.</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Что нам делать? Вот влипли!</w:t>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Плевать!.. Лучше спрячемся.</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Помоги мне. Лентяй! Обольститель!</w:t>
      </w:r>
    </w:p>
    <w:p>
      <w:pPr>
        <w:pStyle w:val="Normal1"/>
        <w:spacing w:lineRule="auto" w:line="240"/>
        <w:ind w:left="0" w:right="-7" w:hanging="0"/>
        <w:jc w:val="both"/>
        <w:rPr>
          <w:rFonts w:ascii="Verdana" w:hAnsi="Verdana" w:cs="Verdana"/>
          <w:i w:val="false"/>
          <w:i w:val="false"/>
          <w:color w:val="000000"/>
          <w:sz w:val="22"/>
          <w:lang w:val="de-DE"/>
        </w:rPr>
      </w:pPr>
      <w:r>
        <w:rPr>
          <w:rFonts w:cs="Verdana" w:ascii="Verdana" w:hAnsi="Verdana"/>
          <w:i w:val="false"/>
          <w:color w:val="000000"/>
          <w:sz w:val="22"/>
          <w:lang w:val="de-DE"/>
        </w:rPr>
      </w:r>
    </w:p>
    <w:p>
      <w:pPr>
        <w:pStyle w:val="Normal1"/>
        <w:spacing w:lineRule="auto" w:line="240"/>
        <w:ind w:left="0" w:right="-7" w:hanging="0"/>
        <w:jc w:val="center"/>
        <w:rPr>
          <w:rFonts w:ascii="Verdana" w:hAnsi="Verdana" w:cs="Verdana"/>
          <w:i w:val="false"/>
          <w:i w:val="false"/>
          <w:color w:val="000000"/>
          <w:sz w:val="16"/>
        </w:rPr>
      </w:pPr>
      <w:r>
        <w:rPr>
          <w:rFonts w:cs="Verdana" w:ascii="Verdana" w:hAnsi="Verdana"/>
          <w:i w:val="false"/>
          <w:color w:val="000000"/>
          <w:sz w:val="16"/>
        </w:rPr>
        <w:t>Они затыкают окно матрасом, баррикадируют двери, причем сквозь разрушенные стены все время видны силуэты и слышны фанфары.</w:t>
      </w:r>
    </w:p>
    <w:p>
      <w:pPr>
        <w:pStyle w:val="Normal1"/>
        <w:spacing w:lineRule="auto" w:line="240"/>
        <w:ind w:left="0" w:right="-7" w:hanging="0"/>
        <w:jc w:val="both"/>
        <w:rPr>
          <w:rFonts w:ascii="Verdana" w:hAnsi="Verdana" w:cs="Verdana"/>
          <w:i w:val="false"/>
          <w:i w:val="false"/>
          <w:color w:val="000000"/>
          <w:sz w:val="16"/>
        </w:rPr>
      </w:pPr>
      <w:r>
        <w:rPr>
          <w:rFonts w:cs="Verdana" w:ascii="Verdana" w:hAnsi="Verdana"/>
          <w:i w:val="false"/>
          <w:color w:val="000000"/>
          <w:sz w:val="16"/>
        </w:rPr>
      </w:r>
    </w:p>
    <w:p>
      <w:pPr>
        <w:pStyle w:val="Normal1"/>
        <w:spacing w:lineRule="auto" w:line="240"/>
        <w:ind w:left="0" w:right="-7" w:hanging="0"/>
        <w:jc w:val="both"/>
        <w:rPr/>
      </w:pPr>
      <w:r>
        <w:rPr>
          <w:rFonts w:cs="Verdana" w:ascii="Verdana" w:hAnsi="Verdana"/>
          <w:b/>
          <w:color w:val="000000"/>
          <w:sz w:val="22"/>
        </w:rPr>
        <w:t>Он</w:t>
      </w:r>
      <w:r>
        <w:rPr>
          <w:rFonts w:cs="Verdana" w:ascii="Verdana" w:hAnsi="Verdana"/>
          <w:color w:val="000000"/>
          <w:sz w:val="22"/>
        </w:rPr>
        <w:t>. Черепаха!</w:t>
      </w:r>
    </w:p>
    <w:p>
      <w:pPr>
        <w:pStyle w:val="Normal1"/>
        <w:spacing w:lineRule="auto" w:line="240"/>
        <w:ind w:left="0" w:right="-7" w:hanging="0"/>
        <w:jc w:val="both"/>
        <w:rPr/>
      </w:pPr>
      <w:r>
        <w:rPr>
          <w:rFonts w:cs="Verdana" w:ascii="Verdana" w:hAnsi="Verdana"/>
          <w:b/>
          <w:color w:val="000000"/>
          <w:sz w:val="22"/>
        </w:rPr>
        <w:t>Она</w:t>
      </w:r>
      <w:r>
        <w:rPr>
          <w:rFonts w:cs="Verdana" w:ascii="Verdana" w:hAnsi="Verdana"/>
          <w:color w:val="000000"/>
          <w:sz w:val="22"/>
        </w:rPr>
        <w:t>. Улитка!</w:t>
      </w:r>
    </w:p>
    <w:p>
      <w:pPr>
        <w:pStyle w:val="Normal1"/>
        <w:spacing w:lineRule="auto" w:line="240"/>
        <w:ind w:left="0" w:right="-7" w:hanging="0"/>
        <w:jc w:val="both"/>
        <w:rPr>
          <w:rFonts w:ascii="Verdana" w:hAnsi="Verdana" w:cs="Verdana"/>
          <w:i w:val="false"/>
          <w:i w:val="false"/>
          <w:color w:val="000000"/>
          <w:sz w:val="22"/>
          <w:lang w:val="de-DE"/>
        </w:rPr>
      </w:pPr>
      <w:r>
        <w:rPr>
          <w:rFonts w:cs="Verdana" w:ascii="Verdana" w:hAnsi="Verdana"/>
          <w:i w:val="false"/>
          <w:color w:val="000000"/>
          <w:sz w:val="22"/>
          <w:lang w:val="de-DE"/>
        </w:rPr>
      </w:r>
    </w:p>
    <w:p>
      <w:pPr>
        <w:pStyle w:val="Normal1"/>
        <w:spacing w:lineRule="auto" w:line="240"/>
        <w:ind w:left="0" w:right="-7" w:hanging="0"/>
        <w:jc w:val="center"/>
        <w:rPr>
          <w:rFonts w:ascii="Verdana" w:hAnsi="Verdana" w:cs="Verdana"/>
          <w:i w:val="false"/>
          <w:i w:val="false"/>
          <w:color w:val="000000"/>
          <w:sz w:val="16"/>
        </w:rPr>
      </w:pPr>
      <w:r>
        <w:rPr>
          <w:rFonts w:cs="Verdana" w:ascii="Verdana" w:hAnsi="Verdana"/>
          <w:i w:val="false"/>
          <w:color w:val="000000"/>
          <w:sz w:val="16"/>
        </w:rPr>
        <w:t>Обменявшись пощечинами, они снова принимаются за работу.</w:t>
      </w:r>
    </w:p>
    <w:p>
      <w:pPr>
        <w:pStyle w:val="Normal1"/>
        <w:spacing w:lineRule="auto" w:line="240"/>
        <w:ind w:left="0" w:right="-7" w:hanging="0"/>
        <w:jc w:val="both"/>
        <w:rPr>
          <w:rFonts w:ascii="Verdana" w:hAnsi="Verdana" w:cs="Verdana"/>
          <w:i w:val="false"/>
          <w:i w:val="false"/>
          <w:color w:val="000000"/>
          <w:sz w:val="16"/>
          <w:lang w:val="de-DE"/>
        </w:rPr>
      </w:pPr>
      <w:r>
        <w:rPr>
          <w:rFonts w:cs="Verdana" w:ascii="Verdana" w:hAnsi="Verdana"/>
          <w:i w:val="false"/>
          <w:color w:val="000000"/>
          <w:sz w:val="16"/>
          <w:lang w:val="de-DE"/>
        </w:rPr>
      </w:r>
    </w:p>
    <w:p>
      <w:pPr>
        <w:pStyle w:val="Normal1"/>
        <w:spacing w:lineRule="auto" w:line="240"/>
        <w:ind w:left="0" w:right="-7" w:hanging="0"/>
        <w:jc w:val="center"/>
        <w:rPr>
          <w:rFonts w:ascii="Verdana" w:hAnsi="Verdana" w:cs="Verdana"/>
          <w:color w:val="000000"/>
          <w:sz w:val="16"/>
        </w:rPr>
      </w:pPr>
      <w:r>
        <w:rPr>
          <w:rFonts w:cs="Verdana" w:ascii="Verdana" w:hAnsi="Verdana"/>
          <w:color w:val="000000"/>
          <w:sz w:val="16"/>
        </w:rPr>
        <w:t>Занавес.</w:t>
      </w:r>
    </w:p>
    <w:p>
      <w:pPr>
        <w:pStyle w:val="Normal1"/>
        <w:spacing w:lineRule="auto" w:line="240"/>
        <w:ind w:left="360" w:right="0" w:hanging="360"/>
        <w:jc w:val="both"/>
        <w:rPr>
          <w:rFonts w:ascii="Verdana" w:hAnsi="Verdana" w:cs="Verdana"/>
          <w:color w:val="000000"/>
          <w:sz w:val="16"/>
        </w:rPr>
      </w:pPr>
      <w:r>
        <w:rPr>
          <w:rFonts w:cs="Verdana" w:ascii="Verdana" w:hAnsi="Verdana"/>
          <w:color w:val="000000"/>
          <w:sz w:val="16"/>
        </w:rPr>
      </w:r>
    </w:p>
    <w:p>
      <w:pPr>
        <w:pStyle w:val="Normal1"/>
        <w:spacing w:lineRule="auto" w:line="240"/>
        <w:ind w:left="360" w:right="0" w:hanging="360"/>
        <w:jc w:val="both"/>
        <w:rPr>
          <w:rFonts w:ascii="Verdana" w:hAnsi="Verdana" w:cs="Verdana"/>
          <w:color w:val="000000"/>
          <w:sz w:val="22"/>
        </w:rPr>
      </w:pPr>
      <w:r>
        <w:rPr>
          <w:rFonts w:cs="Verdana" w:ascii="Verdana" w:hAnsi="Verdana"/>
          <w:color w:val="000000"/>
          <w:sz w:val="22"/>
        </w:rPr>
      </w:r>
    </w:p>
    <w:p>
      <w:pPr>
        <w:pStyle w:val="Normal1"/>
        <w:spacing w:lineRule="auto" w:line="240"/>
        <w:ind w:left="360" w:right="0" w:hanging="360"/>
        <w:jc w:val="both"/>
        <w:rPr>
          <w:rFonts w:ascii="Verdana" w:hAnsi="Verdana" w:cs="Verdana"/>
          <w:color w:val="000000"/>
          <w:sz w:val="16"/>
        </w:rPr>
      </w:pPr>
      <w:r>
        <w:rPr>
          <w:rFonts w:cs="Verdana" w:ascii="Verdana" w:hAnsi="Verdana"/>
          <w:color w:val="000000"/>
          <w:sz w:val="16"/>
        </w:rPr>
        <w:t>Библиотека драматургии: http://www.lib-drama.narod.ru</w:t>
      </w:r>
    </w:p>
    <w:sectPr>
      <w:footerReference w:type="default" r:id="rId3"/>
      <w:type w:val="nextPage"/>
      <w:pgSz w:w="11906" w:h="16820"/>
      <w:pgMar w:left="1134" w:right="1134" w:gutter="0" w:header="0" w:top="1021" w:footer="1021" w:bottom="15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17</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256"/>
      <w:ind w:left="400" w:right="0" w:hanging="400"/>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suppressAutoHyphens w:val="true"/>
      <w:bidi w:val="0"/>
      <w:spacing w:before="60" w:after="0"/>
      <w:ind w:left="360" w:right="0" w:firstLine="1"/>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7:46:00Z</dcterms:created>
  <dc:creator>helga</dc:creator>
  <dc:description/>
  <dc:language>en-US</dc:language>
  <cp:lastModifiedBy>helga</cp:lastModifiedBy>
  <dcterms:modified xsi:type="dcterms:W3CDTF">2005-10-22T20:06:00Z</dcterms:modified>
  <cp:revision>110</cp:revision>
  <dc:subject/>
  <dc:title/>
</cp:coreProperties>
</file>