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before="0" w:after="0"/>
        <w:jc w:val="both"/>
        <w:rPr>
          <w:rFonts w:ascii="Verdana" w:hAnsi="Verdana" w:cs="Verdana"/>
          <w:b/>
          <w:b/>
          <w:i w:val="false"/>
          <w:i w:val="false"/>
          <w:color w:val="000000"/>
          <w:sz w:val="22"/>
          <w:u w:val="single"/>
        </w:rPr>
      </w:pPr>
      <w:r>
        <w:rPr>
          <w:rFonts w:cs="Verdana" w:ascii="Verdana" w:hAnsi="Verdana"/>
          <w:b/>
          <w:i w:val="false"/>
          <w:color w:val="000000"/>
          <w:sz w:val="22"/>
          <w:u w:val="single"/>
        </w:rPr>
      </w:r>
    </w:p>
    <w:p>
      <w:pPr>
        <w:pStyle w:val="Normal1"/>
        <w:spacing w:lineRule="auto" w:line="240" w:before="0" w:after="0"/>
        <w:rPr>
          <w:rFonts w:ascii="Verdana" w:hAnsi="Verdana" w:cs="Verdana"/>
          <w:color w:val="000000"/>
          <w:sz w:val="22"/>
          <w:u w:val="single"/>
        </w:rPr>
      </w:pPr>
      <w:r>
        <w:rPr>
          <w:rFonts w:cs="Verdana" w:ascii="Verdana" w:hAnsi="Verdana"/>
          <w:color w:val="000000"/>
          <w:sz w:val="22"/>
          <w:u w:val="single"/>
        </w:rPr>
        <w:t>Э.Ионеско. Лысая певица</w:t>
      </w:r>
    </w:p>
    <w:p>
      <w:pPr>
        <w:pStyle w:val="Normal1"/>
        <w:spacing w:lineRule="auto" w:line="240" w:before="0" w:after="0"/>
        <w:rPr>
          <w:rFonts w:ascii="Verdana" w:hAnsi="Verdana" w:cs="Verdana"/>
          <w:color w:val="000000"/>
          <w:sz w:val="16"/>
        </w:rPr>
      </w:pPr>
      <w:r>
        <w:rPr>
          <w:rFonts w:cs="Verdana" w:ascii="Verdana" w:hAnsi="Verdana"/>
          <w:color w:val="000000"/>
          <w:sz w:val="16"/>
        </w:rPr>
        <w:t>Перевод с французского Людмилы Новиковой.</w:t>
      </w:r>
    </w:p>
    <w:p>
      <w:pPr>
        <w:pStyle w:val="Normal1"/>
        <w:spacing w:lineRule="auto" w:line="240" w:before="0" w:after="0"/>
        <w:rPr/>
      </w:pPr>
      <w:r>
        <w:rPr>
          <w:rFonts w:cs="Verdana" w:ascii="Verdana" w:hAnsi="Verdana"/>
          <w:color w:val="000000"/>
          <w:sz w:val="16"/>
        </w:rPr>
        <w:t xml:space="preserve">Москва, изд-во </w:t>
      </w:r>
      <w:r>
        <w:rPr>
          <w:rFonts w:cs="Verdana" w:ascii="Verdana" w:hAnsi="Verdana"/>
          <w:color w:val="000000"/>
          <w:sz w:val="16"/>
          <w:lang w:val="en-US"/>
        </w:rPr>
        <w:t>"</w:t>
      </w:r>
      <w:r>
        <w:rPr>
          <w:rFonts w:cs="Verdana" w:ascii="Verdana" w:hAnsi="Verdana"/>
          <w:color w:val="000000"/>
          <w:sz w:val="16"/>
        </w:rPr>
        <w:t>Искусство</w:t>
      </w:r>
      <w:r>
        <w:rPr>
          <w:rFonts w:cs="Verdana" w:ascii="Verdana" w:hAnsi="Verdana"/>
          <w:color w:val="000000"/>
          <w:sz w:val="16"/>
          <w:lang w:val="en-US"/>
        </w:rPr>
        <w:t>", 1991</w:t>
      </w:r>
    </w:p>
    <w:p>
      <w:pPr>
        <w:pStyle w:val="Normal1"/>
        <w:spacing w:lineRule="auto" w:line="240" w:before="0" w:after="0"/>
        <w:rPr>
          <w:rFonts w:ascii="Verdana" w:hAnsi="Verdana" w:cs="Verdana"/>
          <w:color w:val="000000"/>
          <w:sz w:val="16"/>
          <w:lang w:val="en-US"/>
        </w:rPr>
      </w:pPr>
      <w:r>
        <w:rPr>
          <w:rFonts w:cs="Verdana" w:ascii="Verdana" w:hAnsi="Verdana"/>
          <w:color w:val="000000"/>
          <w:sz w:val="16"/>
          <w:lang w:val="en-US"/>
        </w:rPr>
        <w:t>OCR &amp; spellcheck: Ольга Амелина, октябрь 2005</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Действующие лиц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Г - н  С м и т.</w:t>
      </w:r>
    </w:p>
    <w:p>
      <w:pPr>
        <w:pStyle w:val="Normal1"/>
        <w:spacing w:lineRule="auto" w:line="240" w:before="0" w:after="0"/>
        <w:rPr>
          <w:rFonts w:ascii="Verdana" w:hAnsi="Verdana" w:cs="Verdana"/>
          <w:color w:val="000000"/>
          <w:sz w:val="22"/>
        </w:rPr>
      </w:pPr>
      <w:r>
        <w:rPr>
          <w:rFonts w:cs="Verdana" w:ascii="Verdana" w:hAnsi="Verdana"/>
          <w:color w:val="000000"/>
          <w:sz w:val="22"/>
        </w:rPr>
        <w:t>Г - ж а  С м и т.</w:t>
      </w:r>
    </w:p>
    <w:p>
      <w:pPr>
        <w:pStyle w:val="Normal1"/>
        <w:spacing w:lineRule="auto" w:line="240" w:before="0" w:after="0"/>
        <w:rPr>
          <w:rFonts w:ascii="Verdana" w:hAnsi="Verdana" w:cs="Verdana"/>
          <w:color w:val="000000"/>
          <w:sz w:val="22"/>
        </w:rPr>
      </w:pPr>
      <w:r>
        <w:rPr>
          <w:rFonts w:cs="Verdana" w:ascii="Verdana" w:hAnsi="Verdana"/>
          <w:color w:val="000000"/>
          <w:sz w:val="22"/>
        </w:rPr>
        <w:t>Г - н  М а р т е н.</w:t>
      </w:r>
    </w:p>
    <w:p>
      <w:pPr>
        <w:pStyle w:val="Normal1"/>
        <w:spacing w:lineRule="auto" w:line="240" w:before="0" w:after="0"/>
        <w:rPr>
          <w:rFonts w:ascii="Verdana" w:hAnsi="Verdana" w:cs="Verdana"/>
          <w:color w:val="000000"/>
          <w:sz w:val="22"/>
        </w:rPr>
      </w:pPr>
      <w:r>
        <w:rPr>
          <w:rFonts w:cs="Verdana" w:ascii="Verdana" w:hAnsi="Verdana"/>
          <w:color w:val="000000"/>
          <w:sz w:val="22"/>
        </w:rPr>
        <w:t>Г - ж а  М а р т е н.</w:t>
      </w:r>
    </w:p>
    <w:p>
      <w:pPr>
        <w:pStyle w:val="Normal1"/>
        <w:spacing w:lineRule="auto" w:line="240" w:before="0" w:after="0"/>
        <w:rPr>
          <w:rFonts w:ascii="Verdana" w:hAnsi="Verdana" w:cs="Verdana"/>
          <w:color w:val="000000"/>
          <w:sz w:val="22"/>
        </w:rPr>
      </w:pPr>
      <w:r>
        <w:rPr>
          <w:rFonts w:cs="Verdana" w:ascii="Verdana" w:hAnsi="Verdana"/>
          <w:color w:val="000000"/>
          <w:sz w:val="22"/>
        </w:rPr>
        <w:t>М э р и,  прислуга.</w:t>
      </w:r>
    </w:p>
    <w:p>
      <w:pPr>
        <w:pStyle w:val="Normal1"/>
        <w:spacing w:lineRule="auto" w:line="240" w:before="0" w:after="0"/>
        <w:rPr>
          <w:rFonts w:ascii="Verdana" w:hAnsi="Verdana" w:cs="Verdana"/>
          <w:color w:val="000000"/>
          <w:sz w:val="22"/>
        </w:rPr>
      </w:pPr>
      <w:r>
        <w:rPr>
          <w:rFonts w:cs="Verdana" w:ascii="Verdana" w:hAnsi="Verdana"/>
          <w:color w:val="000000"/>
          <w:sz w:val="22"/>
        </w:rPr>
        <w:t>Б р а н д м а й о р.</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перв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rPr>
          <w:rFonts w:ascii="Verdana" w:hAnsi="Verdana" w:cs="Verdana"/>
          <w:color w:val="000000"/>
          <w:sz w:val="16"/>
        </w:rPr>
      </w:pPr>
      <w:r>
        <w:rPr>
          <w:rFonts w:cs="Verdana" w:ascii="Verdana" w:hAnsi="Verdana"/>
          <w:color w:val="000000"/>
          <w:sz w:val="16"/>
        </w:rPr>
        <w:t>Типичный английский интерьер. Английские кресла. Английский вечер. Г-н Смит, англичанин, сидит в английском кресле и в английских тапочках, у англий</w:t>
        <w:softHyphen/>
        <w:t>ского камина, в котором горит английский огонь, ку</w:t>
        <w:softHyphen/>
        <w:t>рит английскую трубку и читает английскую газету. На нем английские очки. У него седые английские усы. Рядом с ним  в  другом  английском  кресле  сидит  г-жа  Смит,  англичанка,  и  штопает  английские  носки.  Абсолютное</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нглийское молчание. Английские настенные часы бьют по-английски семнадцать раз.</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О, девять часов. Мы съели суп, рыбу, картошку с салом, английский салат. Дети выпили английской воды. Сегодня мы хорошо поели. А все потому, что мы живем под Лондоном и носим фами</w:t>
        <w:softHyphen/>
        <w:t>лию Сми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вместо ответа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Картошка с салом очень вкусна, и масло в салате было свежее. Масло из лавки на углу лучше, чем масло из лавки напротив нас, и гораздо лучше, чем масло из лавки в конце улицы. Однако я вовсе не хочу ска</w:t>
        <w:softHyphen/>
        <w:t>зать, что у них плохое масл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Но все же масло из лавки на углу самое лучше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Сегодня Мэри хорошо пожарила картошку. А в прош</w:t>
        <w:softHyphen/>
        <w:t>лый раз она ее не дожарила. Я люблю прожаренную картошк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И рыба была свежая. Пальчики оближешь. Я подкла</w:t>
        <w:softHyphen/>
        <w:t>дывала себе два раза. Нет, три. Из-за этого приходит</w:t>
        <w:softHyphen/>
        <w:t>ся чаще ходить в туалет. Ты тоже подкладывал себе три раза. Но в третий раз ты положил меньше, чем первый и второй. Я же положила себе гораздо больше. Сегодня я ела больше, чем ты. Как же это получилось? Ведь обычно ты ешь больше меня. У тебя завидный аппетит. Суп был немножко пересолен. В нем больше соли, чем в тебе. В нем и порея было слишком много, а луку мало. Жаль, что я не велела Мэри добавить немножко молотого аниса. В следую</w:t>
        <w:softHyphen/>
        <w:t>щий раз придется проследить само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Нашему мальчугану хотелось выпить пива. Подрастет — будеть дуть его, как ты. Ты видел, как он смотрел на бутылку? А я налила ему воды из графина. Ему хоте</w:t>
        <w:softHyphen/>
        <w:t>лось пить, и он ее выпил. А Элен похожа на меня: она хорошая хозяйка, экономна, играет на фортепьяно. Она никогда не просит английского пива. Совсем как наша малышка, которая пьет только молоко и ест только кашку. Сразу видно, что ей только два года. Ее зовут Пегги. Торт с айвой и фасолью получился замечательный! Может быть, к десерту и не хватило австралийского бургундского, но я его не стала пода</w:t>
        <w:softHyphen/>
        <w:t>вать, чтобы не делать из них гурманов. Их надо при</w:t>
        <w:softHyphen/>
        <w:t>учать к умеренности и строгост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У миссис Паркер есть знакомый румынский лавочник, которого зовут Попеску Розенфельд. Он прекрасный специалист по йогурту. Он недавно приехал из Константинополя, где закончил Андрианопольскую школу по изготовлению йогурта. Завтра я куплю у него боль</w:t>
        <w:softHyphen/>
        <w:t>шой горшок румынского народного йогурта. У нас под Лондоном такое увидишь не част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н Смит продолжает читать и щелкает язы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Йогурт хорош для желудка, почек, аппендицита и апо</w:t>
        <w:softHyphen/>
        <w:t>феоза. Так говорит доктор Маккензи-Кинг, который ле</w:t>
        <w:softHyphen/>
        <w:t>чит детей наших соседей Джонсов. Он хороший врач. Ему мы можем доверять. Он прописывает только те лекарства, которые испробовал на себе. Прежде чем сделать операцию печени Паркеру, он сделал такую операцию себе, хотя и не был болен.</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Тогда как же получилось, что доктор жив, а Паркер умер?</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ля доктора операция прошла удачно, а для Паркера н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Значит, Маккензи плохой врач. Или опе</w:t>
        <w:softHyphen/>
        <w:t>рация должна быть удачной для обоих, или оба дол</w:t>
        <w:softHyphen/>
        <w:t>жны умере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почему?</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Уж если врач с больным не могут выздо</w:t>
        <w:softHyphen/>
        <w:t>роветь вместе, то добросовестный врач должен умереть вместе с больным. Капитан должен тонуть вместе с кораблем, а не оставаться в живых.</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ельзя же сравнивать больного с ко</w:t>
        <w:softHyphen/>
        <w:t>раблем.</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почему? И у корабля есть болезни. Впро</w:t>
        <w:softHyphen/>
        <w:t>чем, твой доктор здоров как корабль, поэтому он должен погибнуть вместе с больным, как доктор и его корабл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я об этом не подумала! Наверно, ты прав... Ну и что же из этого следу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то, что все врачи — шарлатаны. Впрочем, и больные тоже. И честен в Англии только морской фло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о не моряк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Разумеетс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Пауза.</w:t>
      </w:r>
    </w:p>
    <w:p>
      <w:pPr>
        <w:pStyle w:val="Normal1"/>
        <w:spacing w:lineRule="auto" w:line="240" w:before="0" w:after="0"/>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before="0" w:after="0"/>
        <w:rPr/>
      </w:pPr>
      <w:r>
        <w:rPr>
          <w:rFonts w:cs="Verdana" w:ascii="Verdana" w:hAnsi="Verdana"/>
          <w:i/>
          <w:color w:val="000000"/>
          <w:sz w:val="22"/>
        </w:rPr>
        <w:t>(Уткнувшись в газету.)</w:t>
      </w:r>
      <w:r>
        <w:rPr>
          <w:rFonts w:cs="Verdana" w:ascii="Verdana" w:hAnsi="Verdana"/>
          <w:color w:val="000000"/>
          <w:sz w:val="22"/>
        </w:rPr>
        <w:t xml:space="preserve"> Одного я не могу понять. Почему в газетной хронике нам всегда сообщают воз</w:t>
        <w:softHyphen/>
        <w:t>раст покойного, а возраст новорожденных — никогда. Это бессмыслиц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икогда над этим не задумывалас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нова молчание. Часы бьют семь раз. Тишина. Часы бьют три раза. Тишина. Часы не бьют ни раз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уткнувшись в газету).</w:t>
      </w:r>
      <w:r>
        <w:rPr>
          <w:rFonts w:cs="Verdana" w:ascii="Verdana" w:hAnsi="Verdana"/>
          <w:color w:val="000000"/>
          <w:sz w:val="22"/>
        </w:rPr>
        <w:t xml:space="preserve"> Надо же! Здесь на</w:t>
        <w:softHyphen/>
        <w:t>писано, что Бобби Уотсон умер.</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Боже мой! Бедняга! Когда же он умер?</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Что ты удивляешься? Ведь ты прекрасно знаешь. Он умер два года тому назад. Помнишь, пол</w:t>
        <w:softHyphen/>
        <w:t>тора года тому назад мы были на его похоронах?</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онечно, помню. Я сразу вспомнила, а ты почему так удивился, когда прочел в газет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 какой газете? О его смерти говорили уже три года назад. Я о ней вспомнил по ассоциаци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Очень жаль! Он ведь так хорошо сохра</w:t>
        <w:softHyphen/>
        <w:t>нилс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Это был самый прелестный труп во всей Великобритании. Ему нельзя было дать его лет. Бедня</w:t>
        <w:softHyphen/>
        <w:t>га Бобби уже четыре года как умер, а все еще не ос</w:t>
        <w:softHyphen/>
        <w:t>тыл. Настоящий живой труп! А какой он был веселы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Бедная Бобб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Ты хочешь сказать — бедный Бобб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нет, я говорю о его жене. Ее ведь звали так же, как и его, — Бобби Уотсон. Их звали одинаково, и когда они появлялись вместе — их часто путали. И только после его смерти все узнали, кто из них кто. Впрочем, их путают и сейчас и посылают соболезнования не по адресу. Ты ее знаеш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Я ее видел лишь однажды, да и то слу</w:t>
        <w:softHyphen/>
        <w:t>чайно — на похоронах Бобб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я ее не видела ни разу. Она красив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Черты лица у нее правильные, но красивой ее не назовешь. Она слишком высока и толста. Черты лица у нее неправильные, но она очень красива. Она маловата ростом и худа. Она учительница пени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Часы бьют пять раз. Долгая пауз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огда же они поженятс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амое позднее — весно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ам, конечно, надо побывать у них на свадьб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И надо им сделать свадебный подарок. Но како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почему бы не преподнести им одно из семи серебряных блюд, что подарили нам на свадьбу? Нам они ведь так до сих пор и не понадобились. Как жаль, что она овдовела такой молодой!</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кажи спасибо, что у них не было дете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олько этого им не хватало! Дети! Что бы она, бедняжка, с ними делал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на еще молода. Может еще снова выйти замуж. А траур ей очень иде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кто станет возиться с детьми? Ты же знаешь — у них мальчик и девочка. Кстати, как их зову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Бобби и Бобби, как и родителей. Дядюш</w:t>
        <w:softHyphen/>
        <w:t>ка Бобби Уотсона, старый Бобби Уотсон, богат и при</w:t>
        <w:softHyphen/>
        <w:t>вязан к мальчику. Вот он и мог бы взяться за его воспитани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Естественно. А тетушка Бобби Уотсона, старая Бобби Уотсон, могла бы взяться за воспитание Бобби Уотсон, дочки Бобби Уотсон. И тогда мамаша Бобби Уотсон сможет снова выйти замуж. Есть у нее кто-либо на примет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а, двоюродный брат Бобби Уотсон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то? Бобби Уотсон?</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 каком Бобби Уотсоне ты говориш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О Бобби Уотсоне, сыне старого Бобби Уотсона, другого дядюшки покойного Бобби Уотсон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а нет, это не тот Бобби Уотсон, это дру</w:t>
        <w:softHyphen/>
        <w:t>гой. Это Бобби Уотсон, сын старой Бобби Уотсон, тетушки покойного Бобби Уотсон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ы хочешь сказать, коммивояжер Бобби Уотсон?</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се Бобби Уотсоны коммивояжер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у и тяжелая профессия! Но очень де</w:t>
        <w:softHyphen/>
        <w:t>нежна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онечно, если нет конкуренци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когда нет конкуренци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о вторникам, четвергам и вторникам.</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ри дня в неделю? А что Бобби Уотсон делает в это врем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тдыхает, спи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Раз уж в эти три дня нет конкуренции, так почему ему тогда не поработа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ткуда я могу все знать? Я не могу отве</w:t>
        <w:softHyphen/>
        <w:t>тить на все твои дурацкие вопрос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обиженно).</w:t>
      </w:r>
      <w:r>
        <w:rPr>
          <w:rFonts w:cs="Verdana" w:ascii="Verdana" w:hAnsi="Verdana"/>
          <w:color w:val="000000"/>
          <w:sz w:val="22"/>
        </w:rPr>
        <w:t xml:space="preserve"> Ты что, хочешь меня оби</w:t>
        <w:softHyphen/>
        <w:t>де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широко улыбаясь).</w:t>
      </w:r>
      <w:r>
        <w:rPr>
          <w:rFonts w:cs="Verdana" w:ascii="Verdana" w:hAnsi="Verdana"/>
          <w:color w:val="000000"/>
          <w:sz w:val="22"/>
        </w:rPr>
        <w:t xml:space="preserve"> Сама знаешь, что не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Все вы, мужчины, одинаковы! Сидите, ку</w:t>
        <w:softHyphen/>
        <w:t>рите целыми днями. И пятьдесят раз на дню пудри</w:t>
        <w:softHyphen/>
        <w:t>тесь и красите губы. Или же весь день пьянствует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что ты скажешь, если мужчины начнут вести себя так, как женщины? Весь день курить, пудриться, красить губы, пить виск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А мне плевать! Но если ты мне назло это говоришь, то погоди... Я не люблю подобных шуток, и ты прекрасно это знаешь. </w:t>
      </w:r>
      <w:r>
        <w:rPr>
          <w:rFonts w:cs="Verdana" w:ascii="Verdana" w:hAnsi="Verdana"/>
          <w:i/>
          <w:color w:val="000000"/>
          <w:sz w:val="22"/>
        </w:rPr>
        <w:t>(Отбрасывает штопку, в в гневе вста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тоже встает и с ласковым видом направ</w:t>
        <w:softHyphen/>
        <w:t>ляется к жене).</w:t>
      </w:r>
      <w:r>
        <w:rPr>
          <w:rFonts w:cs="Verdana" w:ascii="Verdana" w:hAnsi="Verdana"/>
          <w:color w:val="000000"/>
          <w:sz w:val="22"/>
        </w:rPr>
        <w:t xml:space="preserve"> О, милый жареный цыпленочек, к чему метать громы и молнии? Ведь ты же знаешь, что я шучу. </w:t>
      </w:r>
      <w:r>
        <w:rPr>
          <w:rFonts w:cs="Verdana" w:ascii="Verdana" w:hAnsi="Verdana"/>
          <w:i/>
          <w:color w:val="000000"/>
          <w:sz w:val="22"/>
        </w:rPr>
        <w:t>(Притягивает ее к себе и обнимает.)</w:t>
      </w:r>
      <w:r>
        <w:rPr>
          <w:rFonts w:cs="Verdana" w:ascii="Verdana" w:hAnsi="Verdana"/>
          <w:color w:val="000000"/>
          <w:sz w:val="22"/>
        </w:rPr>
        <w:t xml:space="preserve"> Ну и парочка мы с тобой — старые влюбленные дураки! Идем, ляжем в постельку, идем бай-ба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втор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Те же и Мэри.</w:t>
      </w:r>
    </w:p>
    <w:p>
      <w:pPr>
        <w:pStyle w:val="Normal1"/>
        <w:spacing w:lineRule="auto" w:line="240" w:before="0" w:after="0"/>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xml:space="preserve"> </w:t>
      </w:r>
      <w:r>
        <w:rPr>
          <w:rFonts w:cs="Verdana" w:ascii="Verdana" w:hAnsi="Verdana"/>
          <w:i/>
          <w:color w:val="000000"/>
          <w:sz w:val="22"/>
        </w:rPr>
        <w:t>(входя).</w:t>
      </w:r>
      <w:r>
        <w:rPr>
          <w:rFonts w:cs="Verdana" w:ascii="Verdana" w:hAnsi="Verdana"/>
          <w:color w:val="000000"/>
          <w:sz w:val="22"/>
        </w:rPr>
        <w:t xml:space="preserve"> Я служанка. Я очень приятно провела время. Я ходила в кино с мужчиной и смотрела фильм с женщинами. После кино мы зашли выпить водки и молока, а потом читали газет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адеюсь, вы приятно провели время. Вы сходили в кино с мужчиной, а потом выпили вод</w:t>
        <w:softHyphen/>
        <w:t>ки и молок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И еще газета!</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Ваши гости, госпожа и господин Мартен, стоят за дверью. Они ждали меня. Они не смели войти сюда одни. Сегодня вы их звали на ужин.</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Мы их ждали. Но мы проголодались. А так как они все не приходили, мы сели за стол без них. Мы не ели весь день. Вам не следовало уходить.</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Но вы же сами разрешил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Мы не нарочно.</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xml:space="preserve"> </w:t>
      </w:r>
      <w:r>
        <w:rPr>
          <w:rFonts w:cs="Verdana" w:ascii="Verdana" w:hAnsi="Verdana"/>
          <w:i/>
          <w:color w:val="000000"/>
          <w:sz w:val="22"/>
        </w:rPr>
        <w:t>(смеется; потом плачет; улыбается).</w:t>
      </w:r>
      <w:r>
        <w:rPr>
          <w:rFonts w:cs="Verdana" w:ascii="Verdana" w:hAnsi="Verdana"/>
          <w:color w:val="000000"/>
          <w:sz w:val="22"/>
        </w:rPr>
        <w:t xml:space="preserve"> Я себе купи</w:t>
        <w:softHyphen/>
        <w:t>ла ночной горшок.</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илая Мэри, будьте любезны, откройте дверь и впустите, пожалуйста, господина и госпожу Мартен. А мы пойдем переоденемс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осподин и госпожа Смит уходят направо. Мэри открывает дверь слева. Появляются госпо</w:t>
        <w:softHyphen/>
        <w:t>дин и госпожа Мартен.</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треть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Мэри и супруги Мартен.</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Почему вы пришли так поздно? Это невежливо. Надо приходить вовремя. Понятно? Ну так и быть, са</w:t>
        <w:softHyphen/>
        <w:t>дитесь и ждит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четверт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без Мэри.</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оспожа и господин Мартен садятся друг против друга и молчат. Робко улыбаются друг другу.</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оследующий диалог произносится тягуче, монотонно, нараспев и безо всякого выражени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Извините, мадам, но, кажется, если я не ошибаюсь, я вас где-то встречал.</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И мне кажется, мсье, что я вас где-то встречал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Может быть, мы встречались в Манчес</w:t>
        <w:softHyphen/>
        <w:t>тере,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полне возможно. Я родом из Ман</w:t>
        <w:softHyphen/>
        <w:t>честера. Но, мсье, я не могу припомнить, там ли я вас встречал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Боже, как занятно! Мадам, я тоже ро</w:t>
        <w:softHyphen/>
        <w:t>дом из Манчестер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Занятно! Но, мадам, я уехал из Ман</w:t>
        <w:softHyphen/>
        <w:t>честера около пяти недель назад.</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занятно! Как странно, какое совпадение, мсье, я тоже уехала из Манчестера около пяти недель назад.</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Я выехал в половине девятого утра, а в Лондон поезд прибывает без четверти пять,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занятно! Как странно! Какое совпадение! Я тоже ехала этим поездом,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Боже, как занятно! Так, может быть, я встретил вас в поезде,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полне возможно, не исключено, совершенно допустимо. Почему бы и нет? Но я не помню этого,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Мадам, я ехал вторым классом. Хоть в Англии и нет второго класса, но я всегда им езжу.</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странно, как занятно, какое сов</w:t>
        <w:softHyphen/>
        <w:t>падение. Ведь и я ехала вторым классом,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занятно! Дорогая мадам, может быть, мы встретились в купе второго класс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озможно, не исключено. И все же я</w:t>
      </w:r>
      <w:r>
        <w:rPr>
          <w:rFonts w:cs="Verdana" w:ascii="Verdana" w:hAnsi="Verdana"/>
          <w:color w:val="000000"/>
          <w:sz w:val="22"/>
          <w:lang w:val="en-US"/>
        </w:rPr>
        <w:t xml:space="preserve"> </w:t>
      </w:r>
      <w:r>
        <w:rPr>
          <w:rFonts w:cs="Verdana" w:ascii="Verdana" w:hAnsi="Verdana"/>
          <w:color w:val="000000"/>
          <w:sz w:val="22"/>
        </w:rPr>
        <w:t>не припоминаю, дорогой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Я ехал в вагоне номер восемь, в шестом</w:t>
      </w:r>
      <w:r>
        <w:rPr>
          <w:rFonts w:cs="Verdana" w:ascii="Verdana" w:hAnsi="Verdana"/>
          <w:color w:val="000000"/>
          <w:sz w:val="22"/>
          <w:lang w:val="en-US"/>
        </w:rPr>
        <w:t xml:space="preserve"> </w:t>
      </w:r>
      <w:r>
        <w:rPr>
          <w:rFonts w:cs="Verdana" w:ascii="Verdana" w:hAnsi="Verdana"/>
          <w:color w:val="000000"/>
          <w:sz w:val="22"/>
        </w:rPr>
        <w:t>купе,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о, дорогой мсье. Я тоже ехала</w:t>
      </w:r>
      <w:r>
        <w:rPr>
          <w:rFonts w:cs="Verdana" w:ascii="Verdana" w:hAnsi="Verdana"/>
          <w:color w:val="000000"/>
          <w:sz w:val="22"/>
          <w:lang w:val="en-US"/>
        </w:rPr>
        <w:t xml:space="preserve"> </w:t>
      </w:r>
      <w:r>
        <w:rPr>
          <w:rFonts w:cs="Verdana" w:ascii="Verdana" w:hAnsi="Verdana"/>
          <w:color w:val="000000"/>
          <w:sz w:val="22"/>
        </w:rPr>
        <w:t>в вагоне номер восемь, в шестом куп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это занятно и какое совпадение! Дорогая мадам, может быть, мы и виделись в шестом</w:t>
      </w:r>
      <w:r>
        <w:rPr>
          <w:rFonts w:cs="Verdana" w:ascii="Verdana" w:hAnsi="Verdana"/>
          <w:color w:val="000000"/>
          <w:sz w:val="22"/>
          <w:lang w:val="en-US"/>
        </w:rPr>
        <w:t xml:space="preserve"> </w:t>
      </w:r>
      <w:r>
        <w:rPr>
          <w:rFonts w:cs="Verdana" w:ascii="Verdana" w:hAnsi="Verdana"/>
          <w:color w:val="000000"/>
          <w:sz w:val="22"/>
        </w:rPr>
        <w:t>куп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полне возможно. Однако я не помню,</w:t>
      </w:r>
      <w:r>
        <w:rPr>
          <w:rFonts w:cs="Verdana" w:ascii="Verdana" w:hAnsi="Verdana"/>
          <w:color w:val="000000"/>
          <w:sz w:val="22"/>
          <w:lang w:val="en-US"/>
        </w:rPr>
        <w:t xml:space="preserve"> </w:t>
      </w:r>
      <w:r>
        <w:rPr>
          <w:rFonts w:cs="Verdana" w:ascii="Verdana" w:hAnsi="Verdana"/>
          <w:color w:val="000000"/>
          <w:sz w:val="22"/>
        </w:rPr>
        <w:t>дорогой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о правде говоря, мадам, я тоже этого не помню. Однако вполне возможно, что там-то мы и встретились. По зрелом размышлении, это вполне воз</w:t>
        <w:softHyphen/>
        <w:t>можн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ерно-верно, конечно,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занятно... Я сидел у окна, на третьем месте, милая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Боже мой, как это занятно и стран</w:t>
        <w:softHyphen/>
        <w:t>но — ведь я сидела у окна, на месте номер шесть, как</w:t>
      </w:r>
      <w:r>
        <w:rPr>
          <w:rFonts w:cs="Verdana" w:ascii="Verdana" w:hAnsi="Verdana"/>
          <w:color w:val="000000"/>
          <w:sz w:val="22"/>
          <w:lang w:val="en-US"/>
        </w:rPr>
        <w:t xml:space="preserve"> </w:t>
      </w:r>
      <w:r>
        <w:rPr>
          <w:rFonts w:cs="Verdana" w:ascii="Verdana" w:hAnsi="Verdana"/>
          <w:color w:val="000000"/>
          <w:sz w:val="22"/>
        </w:rPr>
        <w:t>раз напротив вас,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Боже мой, как это занятно, какое сов</w:t>
        <w:softHyphen/>
        <w:t>падение! Ведь мы сидели друг против друга, дорогая мадам. Должно быть, там-то мы и встретились.</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о! Все это возможно, но я,</w:t>
      </w:r>
      <w:r>
        <w:rPr>
          <w:rFonts w:cs="Verdana" w:ascii="Verdana" w:hAnsi="Verdana"/>
          <w:color w:val="000000"/>
          <w:sz w:val="22"/>
          <w:lang w:val="en-US"/>
        </w:rPr>
        <w:t xml:space="preserve"> </w:t>
      </w:r>
      <w:r>
        <w:rPr>
          <w:rFonts w:cs="Verdana" w:ascii="Verdana" w:hAnsi="Verdana"/>
          <w:color w:val="000000"/>
          <w:sz w:val="22"/>
        </w:rPr>
        <w:t>мсье, не помню ничег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о правде говоря, мадам, я тоже ничего не помню. И все-таки возможно, что в этой обстанов</w:t>
        <w:softHyphen/>
        <w:t>ке мы и встретились,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се это правильно, но все же я не</w:t>
      </w:r>
      <w:r>
        <w:rPr>
          <w:rFonts w:cs="Verdana" w:ascii="Verdana" w:hAnsi="Verdana"/>
          <w:color w:val="000000"/>
          <w:sz w:val="22"/>
          <w:lang w:val="en-US"/>
        </w:rPr>
        <w:t xml:space="preserve"> </w:t>
      </w:r>
      <w:r>
        <w:rPr>
          <w:rFonts w:cs="Verdana" w:ascii="Verdana" w:hAnsi="Verdana"/>
          <w:color w:val="000000"/>
          <w:sz w:val="22"/>
        </w:rPr>
        <w:t>вполне в этом убеждена,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А не вы ли, мадам, были той дамой, которая попросила меня поставить чемодан на полку, а потом поблагодарила и разрешила курить?</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онечно, это была я, мсье. Как это занятно, как занятно, какое совпадени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занятно, как странно, какое сов</w:t>
        <w:softHyphen/>
        <w:t>падение! Так, значит, мы, видимо, тогда и познако</w:t>
        <w:softHyphen/>
        <w:t>мились,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занятно, какое совпадение. Вполне возможно, дорогой мсье. Но я что-то не</w:t>
      </w:r>
      <w:r>
        <w:rPr>
          <w:rFonts w:cs="Verdana" w:ascii="Verdana" w:hAnsi="Verdana"/>
          <w:color w:val="000000"/>
          <w:sz w:val="22"/>
          <w:lang w:val="en-US"/>
        </w:rPr>
        <w:t xml:space="preserve"> </w:t>
      </w:r>
      <w:r>
        <w:rPr>
          <w:rFonts w:cs="Verdana" w:ascii="Verdana" w:hAnsi="Verdana"/>
          <w:color w:val="000000"/>
          <w:sz w:val="22"/>
        </w:rPr>
        <w:t>помню.</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И я, мадам, не помню.</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ишина. Часы бьют два раза, потом еще один раз.</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Приехав в Лондон, я поселился на улице Бромфельд,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занятно, как странно. И я, мсье, приехав в Лондон, поселилась на улице Бромфельд.</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Занятно... Ну тогда... тогда мы, может быть, встречались на улице Бромфельд,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о, странно. Все возможно. Но я не помню ничего,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Я живу в доме номер девятнадцать, дорогая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о, я ведь тоже, дорогой мсье, живу в доме номер девятнадцат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Так, значит, так, значит, так, значит, мы в этом доме виделись,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озможно, но я не помню, дорогой</w:t>
      </w:r>
      <w:r>
        <w:rPr>
          <w:rFonts w:cs="Verdana" w:ascii="Verdana" w:hAnsi="Verdana"/>
          <w:color w:val="000000"/>
          <w:sz w:val="22"/>
          <w:lang w:val="en-US"/>
        </w:rPr>
        <w:t xml:space="preserve"> </w:t>
      </w:r>
      <w:r>
        <w:rPr>
          <w:rFonts w:cs="Verdana" w:ascii="Verdana" w:hAnsi="Verdana"/>
          <w:color w:val="000000"/>
          <w:sz w:val="22"/>
        </w:rPr>
        <w:t>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Живу я, милая мадам, в квартире но</w:t>
        <w:softHyphen/>
        <w:t>мер восемь, шестой этаж.</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о! Боже мой, как странно! Ка</w:t>
        <w:softHyphen/>
        <w:t>кое совпадение, дорогой мсье. И я живу в квартире номер восемь, шестой этаж.</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задумчиво).</w:t>
      </w:r>
      <w:r>
        <w:rPr>
          <w:rFonts w:cs="Verdana" w:ascii="Verdana" w:hAnsi="Verdana"/>
          <w:color w:val="000000"/>
          <w:sz w:val="22"/>
        </w:rPr>
        <w:t xml:space="preserve"> Как занятно, как занятно, как занятно. Какое совпадение. Знаете, у меня в спальне есть кровать. Она застелена зеленым покрыва</w:t>
        <w:softHyphen/>
        <w:t>лом. И спальня, и кровать, и покрывало находятся между туалетом и библиотекой, в конце коридор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ое совпадение, боже мой! И у ме</w:t>
        <w:softHyphen/>
        <w:t>ня в спальне кровать застелена зеленым покрывалом, и, дорогой мсье, она находится между туалетом и библиотекой, в конце коридор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странно, любопытно, необычно! Итак, мадам, мы делим с вами спальню и постель. Быть может, там мы и встречались!</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любопытно, и какое совпадение. Возможно, там мы и встречались, и даже, может, прошлой ночью. Но я не помню, дорогой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У меня есть дочка, она живет со мной, мадам. Ей два года, она блондинка, у нее один глаз белый, а другой красный. Она прелестна, и зовут ее Алисой, милая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ое странное совпадение. И у меня есть дочка. Ей два года. И у нее один глаз белый, а</w:t>
      </w:r>
      <w:r>
        <w:rPr>
          <w:rFonts w:cs="Verdana" w:ascii="Verdana" w:hAnsi="Verdana"/>
          <w:color w:val="000000"/>
          <w:sz w:val="22"/>
          <w:lang w:val="en-US"/>
        </w:rPr>
        <w:t xml:space="preserve"> </w:t>
      </w:r>
      <w:r>
        <w:rPr>
          <w:rFonts w:cs="Verdana" w:ascii="Verdana" w:hAnsi="Verdana"/>
          <w:color w:val="000000"/>
          <w:sz w:val="22"/>
        </w:rPr>
        <w:t>другой красный. Она прелестна, и зовут ее Алисой,</w:t>
      </w:r>
      <w:r>
        <w:rPr>
          <w:rFonts w:cs="Verdana" w:ascii="Verdana" w:hAnsi="Verdana"/>
          <w:color w:val="000000"/>
          <w:sz w:val="22"/>
          <w:lang w:val="en-US"/>
        </w:rPr>
        <w:t xml:space="preserve"> </w:t>
      </w:r>
      <w:r>
        <w:rPr>
          <w:rFonts w:cs="Verdana" w:ascii="Verdana" w:hAnsi="Verdana"/>
          <w:color w:val="000000"/>
          <w:sz w:val="22"/>
        </w:rPr>
        <w:t>дорогой мсь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все тем же тягучим, монотонным голо</w:t>
        <w:softHyphen/>
        <w:t>сом).</w:t>
      </w:r>
      <w:r>
        <w:rPr>
          <w:rFonts w:cs="Verdana" w:ascii="Verdana" w:hAnsi="Verdana"/>
          <w:color w:val="000000"/>
          <w:sz w:val="22"/>
        </w:rPr>
        <w:t xml:space="preserve"> Занятно, вот какое совпадение. Как странно. Быть может, у нас с вами общее дитя, мада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любопытно, дорогой мсье! Ведь</w:t>
      </w:r>
      <w:r>
        <w:rPr>
          <w:rFonts w:cs="Verdana" w:ascii="Verdana" w:hAnsi="Verdana"/>
          <w:color w:val="000000"/>
          <w:sz w:val="22"/>
          <w:lang w:val="en-US"/>
        </w:rPr>
        <w:t xml:space="preserve"> </w:t>
      </w:r>
      <w:r>
        <w:rPr>
          <w:rFonts w:cs="Verdana" w:ascii="Verdana" w:hAnsi="Verdana"/>
          <w:color w:val="000000"/>
          <w:sz w:val="22"/>
        </w:rPr>
        <w:t>все возможн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Довольно продолжительная пауза... Часы отбивают двадцать три удара. Г-н Мартен после долгого размышления медленно поднимается и неспешно направляется к г-же Мартен. Она удивлена его торжественным видом и тоже тихо встает. У г-на Мартена все тот же замедленный, мо</w:t>
        <w:softHyphen/>
        <w:t>нотонный, слегка напевный голос.</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Итак, дорогая мадам, нет никакого сом</w:t>
        <w:softHyphen/>
        <w:t>нения в том, что мы с вами встречались и вы моя законная супруга... Элизабет, я вновь тебя обрел!</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жа Мартен тихонько подходит к господину Мар</w:t>
        <w:softHyphen/>
        <w:t>тену. Они вяло обнимаются. Часы очень громко бьют один раз. Этот удар так оглушителен, что зрители вздрагивают. Супруги Мартен ничего не слышат.</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xml:space="preserve">. Дональд, так это ты, </w:t>
      </w:r>
      <w:r>
        <w:rPr>
          <w:rFonts w:cs="Verdana" w:ascii="Verdana" w:hAnsi="Verdana"/>
          <w:color w:val="000000"/>
          <w:sz w:val="22"/>
          <w:lang w:val="en-US"/>
        </w:rPr>
        <w:t>darling</w:t>
      </w:r>
      <w:r>
        <w:rPr>
          <w:rFonts w:cs="Verdana" w:ascii="Verdana" w:hAnsi="Verdana"/>
          <w:color w:val="000000"/>
          <w:sz w:val="22"/>
        </w:rPr>
        <w:t>!</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jc w:val="center"/>
        <w:rPr/>
      </w:pPr>
      <w:r>
        <w:rPr>
          <w:rFonts w:cs="Verdana" w:ascii="Verdana" w:hAnsi="Verdana"/>
          <w:color w:val="000000"/>
          <w:sz w:val="16"/>
        </w:rPr>
        <w:t>Они усаживаются в одно кресло, обнимаются и засы</w:t>
        <w:softHyphen/>
        <w:t>пают. Часы бьют еще много раз. Появляется Мэри.</w:t>
      </w:r>
      <w:r>
        <w:rPr>
          <w:rFonts w:cs="Verdana" w:ascii="Verdana" w:hAnsi="Verdana"/>
          <w:color w:val="000000"/>
          <w:sz w:val="16"/>
          <w:lang w:val="en-US"/>
        </w:rPr>
        <w:t xml:space="preserve"> </w:t>
      </w:r>
      <w:r>
        <w:rPr>
          <w:rFonts w:cs="Verdana" w:ascii="Verdana" w:hAnsi="Verdana"/>
          <w:color w:val="000000"/>
          <w:sz w:val="16"/>
        </w:rPr>
        <w:t>Она</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идет на цыпочках. Держит палец на губах. Она потихоньку выходит на сцену и обращается к публике.</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пятая</w:t>
      </w:r>
    </w:p>
    <w:p>
      <w:pPr>
        <w:pStyle w:val="Normal1"/>
        <w:spacing w:lineRule="auto" w:line="240" w:before="0" w:after="0"/>
        <w:rPr>
          <w:rFonts w:ascii="Verdana" w:hAnsi="Verdana" w:cs="Verdana"/>
          <w:b/>
          <w:b/>
          <w:color w:val="000000"/>
          <w:sz w:val="22"/>
          <w:lang w:val="en-US"/>
        </w:rPr>
      </w:pPr>
      <w:r>
        <w:rPr>
          <w:rFonts w:cs="Verdana" w:ascii="Verdana" w:hAnsi="Verdana"/>
          <w:b/>
          <w:color w:val="000000"/>
          <w:sz w:val="22"/>
          <w:lang w:val="en-US"/>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и Мэри.</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Теперь Элизабет и Дональд слишком счастливы, чтобы услышать мои слова. И я могу открыть вам тайну. Элизабет — вовсе не Элизабет, а Дональд — вовсе не Дональд. И вот вам доказательство: ребенок, о котором говорил Дональд, — не дочь Элизабет; это совсем другой ребенок. И у дочки Дональда, и у дочки Элизабет один глаз белый, а другой красный. Но у дочки Дональда правый глаз белый, а левый красный, в то время как у дочки Элизабет красный глаз правый, а белый — левый. Итак, вся строгая система аргументов Дональда рушится, наткнувшись на этот крайний аргумент, опровергающий всю его теорию. Несмотря на необыкновенные совпадения, которые внешне ка</w:t>
        <w:softHyphen/>
        <w:t>жутся вполне доказательными, Дональд и Элизабет, не являясь родителями одного и того же ребенка, не настоящие Дональд и Элизабет. Он напрасно думает, что он Дональд. Она напрасно думает, что она Эли</w:t>
        <w:softHyphen/>
        <w:t>забет. Они жестоко заблуждаются. Но кто же настоя</w:t>
        <w:softHyphen/>
        <w:t xml:space="preserve">щий Дональд? И кто же настоящая Элизабет? Кому нужно, чтобы они продолжали заблуждаться? Не знаю. Не надо и пытаться что-то разгадать. Пусть все остается как есть. </w:t>
      </w:r>
      <w:r>
        <w:rPr>
          <w:rFonts w:cs="Verdana" w:ascii="Verdana" w:hAnsi="Verdana"/>
          <w:i/>
          <w:color w:val="000000"/>
          <w:sz w:val="22"/>
        </w:rPr>
        <w:t>(Проходит несколько шагов по направлению к двери, потом возвращается и говорит, обращаясь к публике.)</w:t>
      </w:r>
      <w:r>
        <w:rPr>
          <w:rFonts w:cs="Verdana" w:ascii="Verdana" w:hAnsi="Verdana"/>
          <w:color w:val="000000"/>
          <w:sz w:val="22"/>
        </w:rPr>
        <w:t xml:space="preserve"> А мое настоящее имя — Шер</w:t>
        <w:softHyphen/>
        <w:t xml:space="preserve">лок Холмс! </w:t>
      </w:r>
      <w:r>
        <w:rPr>
          <w:rFonts w:cs="Verdana" w:ascii="Verdana" w:hAnsi="Verdana"/>
          <w:i/>
          <w:color w:val="000000"/>
          <w:sz w:val="22"/>
        </w:rPr>
        <w:t>(Уходит.)</w:t>
      </w:r>
    </w:p>
    <w:p>
      <w:pPr>
        <w:pStyle w:val="Normal1"/>
        <w:spacing w:lineRule="auto" w:line="240" w:before="0" w:after="0"/>
        <w:rPr>
          <w:rFonts w:ascii="Verdana" w:hAnsi="Verdana" w:cs="Verdana"/>
          <w:i/>
          <w:i/>
          <w:color w:val="000000"/>
          <w:sz w:val="22"/>
        </w:rPr>
      </w:pPr>
      <w:r>
        <w:rPr>
          <w:rFonts w:cs="Verdana" w:ascii="Verdana" w:hAnsi="Verdana"/>
          <w:i/>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шест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без Мэри.</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Часы бьют без всякого порядка. Через некоторое вре</w:t>
        <w:softHyphen/>
        <w:t>мя господин и госпожа Мартен</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тодвигаются друг от друга и усаживаются на те места, где они сидели вначал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Забудем, </w:t>
      </w:r>
      <w:r>
        <w:rPr>
          <w:rFonts w:cs="Verdana" w:ascii="Verdana" w:hAnsi="Verdana"/>
          <w:color w:val="000000"/>
          <w:sz w:val="22"/>
          <w:lang w:val="en-US"/>
        </w:rPr>
        <w:t>darling</w:t>
      </w:r>
      <w:r>
        <w:rPr>
          <w:rFonts w:cs="Verdana" w:ascii="Verdana" w:hAnsi="Verdana"/>
          <w:color w:val="000000"/>
          <w:sz w:val="22"/>
        </w:rPr>
        <w:t>, обо всем, что было преж</w:t>
        <w:softHyphen/>
        <w:t>де. Мы снова обрели друг друга, не станем же терять</w:t>
        <w:softHyphen/>
        <w:t>ся и будем жить как прежд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xml:space="preserve">. Да, </w:t>
      </w:r>
      <w:r>
        <w:rPr>
          <w:rFonts w:cs="Verdana" w:ascii="Verdana" w:hAnsi="Verdana"/>
          <w:color w:val="000000"/>
          <w:sz w:val="22"/>
          <w:lang w:val="en-US"/>
        </w:rPr>
        <w:t>darling</w:t>
      </w:r>
      <w:r>
        <w:rPr>
          <w:rFonts w:cs="Verdana" w:ascii="Verdana" w:hAnsi="Verdana"/>
          <w:color w:val="000000"/>
          <w:sz w:val="22"/>
        </w:rPr>
        <w:t>.</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седьм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pPr>
      <w:r>
        <w:rPr>
          <w:rFonts w:cs="Verdana" w:ascii="Verdana" w:hAnsi="Verdana"/>
          <w:color w:val="000000"/>
          <w:sz w:val="16"/>
        </w:rPr>
        <w:t>Те же и Смиты.</w:t>
      </w:r>
      <w:r>
        <w:rPr>
          <w:rFonts w:cs="Verdana" w:ascii="Verdana" w:hAnsi="Verdana"/>
          <w:color w:val="000000"/>
          <w:sz w:val="16"/>
          <w:lang w:val="de-DE"/>
        </w:rPr>
        <w:t xml:space="preserve"> </w:t>
      </w:r>
      <w:r>
        <w:rPr>
          <w:rFonts w:cs="Verdana" w:ascii="Verdana" w:hAnsi="Verdana"/>
          <w:color w:val="000000"/>
          <w:sz w:val="16"/>
        </w:rPr>
        <w:t>Господин и госпожа Смит появляются</w:t>
      </w:r>
      <w:r>
        <w:rPr>
          <w:rFonts w:cs="Verdana" w:ascii="Verdana" w:hAnsi="Verdana"/>
          <w:color w:val="000000"/>
          <w:sz w:val="16"/>
          <w:lang w:val="de-DE"/>
        </w:rPr>
        <w:t xml:space="preserve"> </w:t>
      </w:r>
      <w:r>
        <w:rPr>
          <w:rFonts w:cs="Verdana" w:ascii="Verdana" w:hAnsi="Verdana"/>
          <w:color w:val="000000"/>
          <w:sz w:val="16"/>
        </w:rPr>
        <w:t>справа. Одеты по-прежнем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Здравствуйте, друзья. Извините, что мы заставили вас ждать. Как только мы узнали, что вы хотите навестить нас без всякого предупреждения, мы подумали, что должны принять вас по всем законам гостеприимства и поспешили надеть на себя вечерние</w:t>
      </w:r>
      <w:r>
        <w:rPr>
          <w:rFonts w:cs="Verdana" w:ascii="Verdana" w:hAnsi="Verdana"/>
          <w:color w:val="000000"/>
          <w:sz w:val="22"/>
          <w:lang w:val="de-DE"/>
        </w:rPr>
        <w:t xml:space="preserve"> </w:t>
      </w:r>
      <w:r>
        <w:rPr>
          <w:rFonts w:cs="Verdana" w:ascii="Verdana" w:hAnsi="Verdana"/>
          <w:color w:val="000000"/>
          <w:sz w:val="22"/>
        </w:rPr>
        <w:t>туалеты.</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в ярости).</w:t>
      </w:r>
      <w:r>
        <w:rPr>
          <w:rFonts w:cs="Verdana" w:ascii="Verdana" w:hAnsi="Verdana"/>
          <w:color w:val="000000"/>
          <w:sz w:val="22"/>
        </w:rPr>
        <w:t xml:space="preserve"> Мы целый день ничего не ели. И ждем вас уже четыре часа. Почему вы задержались?</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осподин и госпожа Смит садятся напротив гостей.</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Бой часов подчеркивает реплики — громче или тише в зависимости от обстоятельств. Мартены (особенно она) подавлены и смущены. По</w:t>
        <w:softHyphen/>
        <w:t>этому разговор не вяжется, и вначале слова подыскиваются с трудом. Сначала все молчат, затем идут па</w:t>
        <w:softHyphen/>
        <w:t>узы и заминки.</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Гм...</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pPr>
      <w:r>
        <w:rPr>
          <w:rFonts w:cs="Verdana" w:ascii="Verdana" w:hAnsi="Verdana"/>
          <w:color w:val="000000"/>
          <w:sz w:val="16"/>
        </w:rPr>
        <w:t>Пауза</w:t>
      </w:r>
      <w:r>
        <w:rPr>
          <w:rFonts w:cs="Verdana" w:ascii="Verdana" w:hAnsi="Verdana"/>
          <w:color w:val="000000"/>
          <w:sz w:val="16"/>
          <w:lang w:val="de-DE"/>
        </w:rPr>
        <w:t>.</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Гм... Г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Гм, гм, гм...</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Гм, гм, гм, гм...</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а, действительно...</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У всех у нас насморк.</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И все же не холодно.</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И сквозняков нет.</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О, к счастью, нет.</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хо-хо-хо!</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Вам грустно?</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нет, ему гнусно!</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Пауза.</w:t>
      </w:r>
    </w:p>
    <w:p>
      <w:pPr>
        <w:pStyle w:val="Normal1"/>
        <w:spacing w:lineRule="auto" w:line="240" w:before="0" w:after="0"/>
        <w:rPr>
          <w:rFonts w:ascii="Verdana" w:hAnsi="Verdana" w:cs="Verdana"/>
          <w:i w:val="false"/>
          <w:i w:val="false"/>
          <w:color w:val="000000"/>
          <w:sz w:val="22"/>
          <w:lang w:val="de-DE"/>
        </w:rPr>
      </w:pPr>
      <w:r>
        <w:rPr>
          <w:rFonts w:cs="Verdana" w:ascii="Verdana" w:hAnsi="Verdana"/>
          <w:i w:val="false"/>
          <w:color w:val="000000"/>
          <w:sz w:val="22"/>
          <w:lang w:val="de-DE"/>
        </w:rPr>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О, мсье, в вашем-то возрасте не надо бы...</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Пауза.</w:t>
      </w:r>
    </w:p>
    <w:p>
      <w:pPr>
        <w:pStyle w:val="Normal1"/>
        <w:spacing w:lineRule="auto" w:line="240" w:before="0" w:after="0"/>
        <w:rPr>
          <w:rFonts w:ascii="Verdana" w:hAnsi="Verdana" w:cs="Verdana"/>
          <w:i w:val="false"/>
          <w:i w:val="false"/>
          <w:color w:val="000000"/>
          <w:sz w:val="22"/>
          <w:lang w:val="de-DE"/>
        </w:rPr>
      </w:pPr>
      <w:r>
        <w:rPr>
          <w:rFonts w:cs="Verdana" w:ascii="Verdana" w:hAnsi="Verdana"/>
          <w:i w:val="false"/>
          <w:color w:val="000000"/>
          <w:sz w:val="22"/>
          <w:lang w:val="de-DE"/>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разве есть у сердца возраст?</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Вы правы.</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ак говорят.</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о говорят ведь и обратное.</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истина — как раз посередине.</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FR1"/>
        <w:spacing w:before="0" w:after="0"/>
        <w:ind w:left="0" w:right="0" w:hanging="0"/>
        <w:jc w:val="center"/>
        <w:rPr>
          <w:rFonts w:ascii="Verdana" w:hAnsi="Verdana" w:cs="Verdana"/>
          <w:i w:val="false"/>
          <w:i w:val="false"/>
          <w:color w:val="000000"/>
          <w:sz w:val="16"/>
        </w:rPr>
      </w:pPr>
      <w:r>
        <w:rPr>
          <w:rFonts w:cs="Verdana" w:ascii="Verdana" w:hAnsi="Verdana"/>
          <w:i w:val="false"/>
          <w:color w:val="000000"/>
          <w:sz w:val="16"/>
        </w:rPr>
        <w:t>Пауза.</w:t>
      </w:r>
    </w:p>
    <w:p>
      <w:pPr>
        <w:pStyle w:val="Normal1"/>
        <w:spacing w:lineRule="auto" w:line="240" w:before="0" w:after="0"/>
        <w:rPr>
          <w:rFonts w:ascii="Verdana" w:hAnsi="Verdana" w:cs="Verdana"/>
          <w:i w:val="false"/>
          <w:i w:val="false"/>
          <w:color w:val="000000"/>
          <w:sz w:val="22"/>
          <w:lang w:val="de-DE"/>
        </w:rPr>
      </w:pPr>
      <w:r>
        <w:rPr>
          <w:rFonts w:cs="Verdana" w:ascii="Verdana" w:hAnsi="Verdana"/>
          <w:i w:val="false"/>
          <w:color w:val="000000"/>
          <w:sz w:val="22"/>
          <w:lang w:val="de-DE"/>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Это верно.</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супругам Мартен).</w:t>
      </w:r>
      <w:r>
        <w:rPr>
          <w:rFonts w:cs="Verdana" w:ascii="Verdana" w:hAnsi="Verdana"/>
          <w:color w:val="000000"/>
          <w:sz w:val="22"/>
        </w:rPr>
        <w:t xml:space="preserve"> Вы много путешест</w:t>
        <w:softHyphen/>
        <w:t>вуете и могли бы нам рассказать что-то интересно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жене).</w:t>
      </w:r>
      <w:r>
        <w:rPr>
          <w:rFonts w:cs="Verdana" w:ascii="Verdana" w:hAnsi="Verdana"/>
          <w:color w:val="000000"/>
          <w:sz w:val="22"/>
        </w:rPr>
        <w:t xml:space="preserve"> Скажи-ка, дорогая, что ты се</w:t>
        <w:softHyphen/>
        <w:t>годня видел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а нет, не надо — мне не поверя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едь мы не станем сомневаться в истин</w:t>
        <w:softHyphen/>
        <w:t>ности ваших слов.</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И если вы так думаете, мы обидимся.</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жене).</w:t>
      </w:r>
      <w:r>
        <w:rPr>
          <w:rFonts w:cs="Verdana" w:ascii="Verdana" w:hAnsi="Verdana"/>
          <w:color w:val="000000"/>
          <w:sz w:val="22"/>
        </w:rPr>
        <w:t xml:space="preserve"> Да, дорогая, если ты так дума</w:t>
        <w:softHyphen/>
        <w:t>ешь, то им станет обидн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xml:space="preserve"> </w:t>
      </w:r>
      <w:r>
        <w:rPr>
          <w:rFonts w:cs="Verdana" w:ascii="Verdana" w:hAnsi="Verdana"/>
          <w:i/>
          <w:color w:val="000000"/>
          <w:sz w:val="22"/>
        </w:rPr>
        <w:t>(любезно).</w:t>
      </w:r>
      <w:r>
        <w:rPr>
          <w:rFonts w:cs="Verdana" w:ascii="Verdana" w:hAnsi="Verdana"/>
          <w:color w:val="000000"/>
          <w:sz w:val="22"/>
        </w:rPr>
        <w:t xml:space="preserve"> Итак, я нынче наблюдала нечто невероятное! Немыслимо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Говори, дорога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Это, наверное, очень забавн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Рассказывайте ж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Итак, сегодня я пошла на рынок овощей купить. Они все дорожаю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о ли еще буд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орогая, гадкая, не перебивай.</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а улице, возле одного кафе, я увидела мужчину. Одет прилично, лет примерно пятьдесят, даже меньше. И он...</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то? Чт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то? Чт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Что? </w:t>
      </w:r>
      <w:r>
        <w:rPr>
          <w:rFonts w:cs="Verdana" w:ascii="Verdana" w:hAnsi="Verdana"/>
          <w:i/>
          <w:color w:val="000000"/>
          <w:sz w:val="22"/>
        </w:rPr>
        <w:t>(Жене.)</w:t>
      </w:r>
      <w:r>
        <w:rPr>
          <w:rFonts w:cs="Verdana" w:ascii="Verdana" w:hAnsi="Verdana"/>
          <w:color w:val="000000"/>
          <w:sz w:val="22"/>
        </w:rPr>
        <w:t xml:space="preserve"> Ах, дорогая, не перебивай, ведь это свинств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х, дорогой, ведь ты первый и перебил. Какое хамств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Потише. </w:t>
      </w:r>
      <w:r>
        <w:rPr>
          <w:rFonts w:cs="Verdana" w:ascii="Verdana" w:hAnsi="Verdana"/>
          <w:i/>
          <w:color w:val="000000"/>
          <w:sz w:val="22"/>
        </w:rPr>
        <w:t>(Своей жене.)</w:t>
      </w:r>
      <w:r>
        <w:rPr>
          <w:rFonts w:cs="Verdana" w:ascii="Verdana" w:hAnsi="Verdana"/>
          <w:color w:val="000000"/>
          <w:sz w:val="22"/>
        </w:rPr>
        <w:t xml:space="preserve"> И что он делал, этот господин?</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ы не подумайте, что я вам вру. Он стоял одной коленкой на тротуаре и весь согнулся.</w:t>
      </w:r>
    </w:p>
    <w:p>
      <w:pPr>
        <w:pStyle w:val="Normal1"/>
        <w:spacing w:lineRule="auto" w:line="240" w:before="0" w:after="0"/>
        <w:rPr/>
      </w:pPr>
      <w:r>
        <w:rPr>
          <w:rFonts w:cs="Verdana" w:ascii="Verdana" w:hAnsi="Verdana"/>
          <w:b/>
          <w:color w:val="000000"/>
          <w:sz w:val="22"/>
        </w:rPr>
        <w:t>Г-н Мартен и Г-жа Смит</w:t>
      </w:r>
      <w:r>
        <w:rPr>
          <w:rFonts w:cs="Verdana" w:ascii="Verdana" w:hAnsi="Verdana"/>
          <w:color w:val="000000"/>
          <w:sz w:val="22"/>
        </w:rPr>
        <w:t>. Чт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а, да, согнулс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евероятн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а, он нагнулся. Я подошла, чтобы посмотреть, в чем дел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у 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Он завязывал шнурок.</w:t>
      </w:r>
    </w:p>
    <w:p>
      <w:pPr>
        <w:pStyle w:val="Normal1"/>
        <w:spacing w:lineRule="auto" w:line="240" w:before="0" w:after="0"/>
        <w:rPr/>
      </w:pPr>
      <w:r>
        <w:rPr>
          <w:rFonts w:cs="Verdana" w:ascii="Verdana" w:hAnsi="Verdana"/>
          <w:b/>
          <w:color w:val="000000"/>
          <w:sz w:val="22"/>
        </w:rPr>
        <w:t>Трое присутствующих</w:t>
      </w:r>
      <w:r>
        <w:rPr>
          <w:rFonts w:cs="Verdana" w:ascii="Verdana" w:hAnsi="Verdana"/>
          <w:color w:val="000000"/>
          <w:sz w:val="22"/>
        </w:rPr>
        <w:t>. Фантастик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Расскажи об этом кто другой, я бы не по</w:t>
        <w:softHyphen/>
        <w:t>верил.</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А почему? Когда гуляешь, случается увидеть и что-нибудь еще чуднее. Я сам в метро се</w:t>
        <w:softHyphen/>
        <w:t>годня видел господина, который сидел на скамейке и спокойно читал газет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акой оригинал!</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озможно, тот же самый.</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о входную дверь звонят.</w:t>
      </w:r>
    </w:p>
    <w:p>
      <w:pPr>
        <w:pStyle w:val="Normal1"/>
        <w:spacing w:lineRule="auto" w:line="240" w:before="0" w:after="0"/>
        <w:rPr>
          <w:rFonts w:ascii="Verdana" w:hAnsi="Verdana" w:cs="Verdana"/>
          <w:color w:val="000000"/>
          <w:sz w:val="22"/>
          <w:lang w:val="de-DE"/>
        </w:rPr>
      </w:pPr>
      <w:r>
        <w:rPr>
          <w:rFonts w:cs="Verdana" w:ascii="Verdana" w:hAnsi="Verdana"/>
          <w:color w:val="000000"/>
          <w:sz w:val="22"/>
          <w:lang w:val="de-DE"/>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Звоня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Кто-то пришел. Пойду посмотрю. </w:t>
      </w:r>
      <w:r>
        <w:rPr>
          <w:rFonts w:cs="Verdana" w:ascii="Verdana" w:hAnsi="Verdana"/>
          <w:i/>
          <w:color w:val="000000"/>
          <w:sz w:val="22"/>
        </w:rPr>
        <w:t>(Ухо</w:t>
        <w:softHyphen/>
        <w:t>дит. Открывает дверь и возвращается.)</w:t>
      </w:r>
      <w:r>
        <w:rPr>
          <w:rFonts w:cs="Verdana" w:ascii="Verdana" w:hAnsi="Verdana"/>
          <w:color w:val="000000"/>
          <w:sz w:val="22"/>
        </w:rPr>
        <w:t xml:space="preserve"> Никого. </w:t>
      </w:r>
      <w:r>
        <w:rPr>
          <w:rFonts w:cs="Verdana" w:ascii="Verdana" w:hAnsi="Verdana"/>
          <w:i/>
          <w:color w:val="000000"/>
          <w:sz w:val="22"/>
        </w:rPr>
        <w:t>(Сно</w:t>
        <w:softHyphen/>
        <w:t>ва садится.)</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риведу еще один пример...</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Звонок.</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Звоня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Кто-то пришел. Сейчас посмотрю. </w:t>
      </w:r>
      <w:r>
        <w:rPr>
          <w:rFonts w:cs="Verdana" w:ascii="Verdana" w:hAnsi="Verdana"/>
          <w:i/>
          <w:color w:val="000000"/>
          <w:sz w:val="22"/>
        </w:rPr>
        <w:t>(Идет к двери. Открывает и возвращается.)</w:t>
      </w:r>
      <w:r>
        <w:rPr>
          <w:rFonts w:cs="Verdana" w:ascii="Verdana" w:hAnsi="Verdana"/>
          <w:color w:val="000000"/>
          <w:sz w:val="22"/>
        </w:rPr>
        <w:t xml:space="preserve"> Никого. </w:t>
      </w:r>
      <w:r>
        <w:rPr>
          <w:rFonts w:cs="Verdana" w:ascii="Verdana" w:hAnsi="Verdana"/>
          <w:i/>
          <w:color w:val="000000"/>
          <w:sz w:val="22"/>
        </w:rPr>
        <w:t>(Идет на свое мест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потерял нить разговора).</w:t>
      </w:r>
      <w:r>
        <w:rPr>
          <w:rFonts w:cs="Verdana" w:ascii="Verdana" w:hAnsi="Verdana"/>
          <w:color w:val="000000"/>
          <w:sz w:val="22"/>
        </w:rPr>
        <w:t xml:space="preserve"> Г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Ты собирался привести еще один пример.</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Ах д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Звонок.</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Звоня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е стану открыва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о, может, все-таки кто-то пришел!</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В первый раз — никого. Второй раз — никого. И откуда ты взял, что теперь кто-то пришел?</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о ведь звонил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Это ничего не значит.</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же так? Когда звонят, то, значит, за дверью кто-то ждет, чтобы ему открыли и впустил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е всегда. Вот и сейчас вы в этом убедилис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Но почти всегда это так.</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огда я к кому-то прихожу, то я звоню. И, кажется, все так поступают. И раз звонят, то, значит, кто-то ес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еоретически все это так. Но в жизни происходит и иначе. Как раз сейчас ты в этом убе</w:t>
        <w:softHyphen/>
        <w:t>дился.</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аша жена прав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О женщины, всегда-то вы готовы друг друга защища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Ну так и быть, пойду взгляну. Тогда ты перестанешь говорить, что я упряма, и убедишься, что не прав. </w:t>
      </w:r>
      <w:r>
        <w:rPr>
          <w:rFonts w:cs="Verdana" w:ascii="Verdana" w:hAnsi="Verdana"/>
          <w:i/>
          <w:color w:val="000000"/>
          <w:sz w:val="22"/>
        </w:rPr>
        <w:t>(Идет к двери, открывает и вновь закры</w:t>
        <w:softHyphen/>
        <w:t>вает ее.)</w:t>
      </w:r>
      <w:r>
        <w:rPr>
          <w:rFonts w:cs="Verdana" w:ascii="Verdana" w:hAnsi="Verdana"/>
          <w:color w:val="000000"/>
          <w:sz w:val="22"/>
        </w:rPr>
        <w:t xml:space="preserve"> Вот видишь — никого! </w:t>
      </w:r>
      <w:r>
        <w:rPr>
          <w:rFonts w:cs="Verdana" w:ascii="Verdana" w:hAnsi="Verdana"/>
          <w:i/>
          <w:color w:val="000000"/>
          <w:sz w:val="22"/>
        </w:rPr>
        <w:t>(Садится на свое место.)</w:t>
      </w:r>
      <w:r>
        <w:rPr>
          <w:rFonts w:cs="Verdana" w:ascii="Verdana" w:hAnsi="Verdana"/>
          <w:color w:val="000000"/>
          <w:sz w:val="22"/>
        </w:rPr>
        <w:t xml:space="preserve"> Ох уж эти мужчины! Всегда они думают, что правы, а на самом деле всегда ошибаютс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нова звоня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Звонят. Кто-то пришел.</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у нее вспышка гнева).</w:t>
      </w:r>
      <w:r>
        <w:rPr>
          <w:rFonts w:cs="Verdana" w:ascii="Verdana" w:hAnsi="Verdana"/>
          <w:color w:val="000000"/>
          <w:sz w:val="22"/>
        </w:rPr>
        <w:t xml:space="preserve"> Не пойду откры</w:t>
        <w:softHyphen/>
        <w:t>вать. Ты же видел, что это ни к чему. Опыт показал, что когда звонят, то никогда никого не бывае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е бывает.</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Это не совсем так.</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овсем не так. Почти всегда, когда звонят, за дверью кто-то ес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икак не убедится.</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Мой муж тоже очень упрям.</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Там кто-то ест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а, это не исключен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своему мужу).</w:t>
      </w:r>
      <w:r>
        <w:rPr>
          <w:rFonts w:cs="Verdana" w:ascii="Verdana" w:hAnsi="Verdana"/>
          <w:color w:val="000000"/>
          <w:sz w:val="22"/>
        </w:rPr>
        <w:t xml:space="preserve"> Н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я говорю — нет. И хватит отвлекать меня по всяким пустякам. Хочешь посмотреть — пойди и посмотр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И пойд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жа Смит пожимает плечами. Г-жа Мартен качает голово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Идет открывать дверь.)</w:t>
      </w:r>
      <w:r>
        <w:rPr>
          <w:rFonts w:cs="Verdana" w:ascii="Verdana" w:hAnsi="Verdana"/>
          <w:color w:val="000000"/>
          <w:sz w:val="22"/>
        </w:rPr>
        <w:t xml:space="preserve"> А!</w:t>
      </w:r>
      <w:r>
        <w:rPr>
          <w:rFonts w:cs="Verdana" w:ascii="Verdana" w:hAnsi="Verdana"/>
          <w:color w:val="000000"/>
          <w:sz w:val="22"/>
          <w:lang w:val="en-US"/>
        </w:rPr>
        <w:t xml:space="preserve"> How do you do</w:t>
      </w:r>
      <w:r>
        <w:rPr>
          <w:rFonts w:cs="Verdana" w:ascii="Verdana" w:hAnsi="Verdana"/>
          <w:color w:val="000000"/>
          <w:sz w:val="22"/>
        </w:rPr>
        <w:t xml:space="preserve">! </w:t>
      </w:r>
      <w:r>
        <w:rPr>
          <w:rFonts w:cs="Verdana" w:ascii="Verdana" w:hAnsi="Verdana"/>
          <w:i/>
          <w:color w:val="000000"/>
          <w:sz w:val="22"/>
        </w:rPr>
        <w:t>(Бросает взгляд на удивленных госпожу Смит и супругов Мартен.)</w:t>
      </w:r>
      <w:r>
        <w:rPr>
          <w:rFonts w:cs="Verdana" w:ascii="Verdana" w:hAnsi="Verdana"/>
          <w:color w:val="000000"/>
          <w:sz w:val="22"/>
        </w:rPr>
        <w:t xml:space="preserve"> Это капитан пожарной част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восьм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и Брандмайор.</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w:t>
      </w:r>
      <w:r>
        <w:rPr>
          <w:rFonts w:cs="Verdana" w:ascii="Verdana" w:hAnsi="Verdana"/>
          <w:i/>
          <w:color w:val="000000"/>
          <w:sz w:val="22"/>
        </w:rPr>
        <w:t>(на нем, конечно, большая блестящая каска и мундир).</w:t>
      </w:r>
      <w:r>
        <w:rPr>
          <w:rFonts w:cs="Verdana" w:ascii="Verdana" w:hAnsi="Verdana"/>
          <w:color w:val="000000"/>
          <w:sz w:val="22"/>
        </w:rPr>
        <w:t xml:space="preserve"> Приветствую вас, дамы и господ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се еще немного удивлены. Рассерженная г-жа Смит отворачивается и не здороваетс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Здравствуйте, госпожа Смит. У вас очень сердитый вид.</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идите ли, моя жена переживает, что ока</w:t>
        <w:softHyphen/>
        <w:t>залась не прав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Господин брандмайор, у госпожи и гос</w:t>
        <w:softHyphen/>
        <w:t>подина Смит произошло небольшое недоразумени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г-ну Мартену).</w:t>
      </w:r>
      <w:r>
        <w:rPr>
          <w:rFonts w:cs="Verdana" w:ascii="Verdana" w:hAnsi="Verdana"/>
          <w:color w:val="000000"/>
          <w:sz w:val="22"/>
        </w:rPr>
        <w:t xml:space="preserve"> Не ваше дело! </w:t>
      </w:r>
      <w:r>
        <w:rPr>
          <w:rFonts w:cs="Verdana" w:ascii="Verdana" w:hAnsi="Verdana"/>
          <w:i/>
          <w:color w:val="000000"/>
          <w:sz w:val="22"/>
        </w:rPr>
        <w:t>(Г-ну Смиту.)</w:t>
      </w:r>
      <w:r>
        <w:rPr>
          <w:rFonts w:cs="Verdana" w:ascii="Verdana" w:hAnsi="Verdana"/>
          <w:color w:val="000000"/>
          <w:sz w:val="22"/>
        </w:rPr>
        <w:t xml:space="preserve"> Я бы попросила тебя не говорить с чужими о наших семейных ссорах!</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о, дорогая, это ерунда. Брандмайор — старинный друг семейства. Его матушка меня ласкала. С его отцом я был знаком, а его мамочка просто имела на меня виды. Он просил меня, чтобы я отдал за него свою дочку, когда она у меня родится, да так и умер, не дождавшис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Здесь никто не виноват — ни вы, ни он.</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О чем же реч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ой муж счита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ет, это ты считаеш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а, он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ет, он.</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 нервничайте. Госпожа Смит, рас</w:t>
        <w:softHyphen/>
        <w:t>скажите, в чем дел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ак вот. Мне, право же, неловко об этом с вами говорить, но ведь пожарник похож на исповед</w:t>
        <w:softHyphen/>
        <w:t>ник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ы здесь поспорили. Мой муж сказал, что, если в дверь звонят, за дверью кто-то ест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Что ж, это допустим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я сказала, что когда звонят, то никого там не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Это может показаться странным.</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о все доказано — и не в теории, а на дел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ичего не доказано, ведь господин брандмайор здесь. Он позвонил, я открыл, он стоял на по</w:t>
        <w:softHyphen/>
        <w:t>рог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огд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а только чт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но за дверью кто-то оказался только после четвертого звонка. А четвертый раз — не в сче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онечно, не в счет. Считаются только три первых раз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Господин брандмайор, позвольте теперь мне спросить вас кое о чем.</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Пожалуйст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огда я открыл дверь и увидел вас... Это вы звонил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Да, я.</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Это были вы? Вы звонили в дверь?</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 отрицаю.</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с торжествующим видом обращается к же</w:t>
        <w:softHyphen/>
        <w:t>не).</w:t>
      </w:r>
      <w:r>
        <w:rPr>
          <w:rFonts w:cs="Verdana" w:ascii="Verdana" w:hAnsi="Verdana"/>
          <w:color w:val="000000"/>
          <w:sz w:val="22"/>
        </w:rPr>
        <w:t xml:space="preserve"> Вот видишь! Я оказался прав. Когда в дверь зво</w:t>
        <w:softHyphen/>
        <w:t>нят, значит, кто-то пришел. Нельзя же ведь сказать, что брандмайор не кто-т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онечно, нет. Но, повторяю, я говорила о первых трех звонках, четвертый не в сче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А в первый раз не вы звонил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 не я.</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ы видите? Звонили — и никого не оказалос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А может, это был кто-то другой?</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вы давно стоите за дверям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Три четверти час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А вы кого-нибудь видел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икого. Точно вам говорю, никог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ы слышали второй звонок?</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 это был не я. И никого там не был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Победа! Я была прав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жене).</w:t>
      </w:r>
      <w:r>
        <w:rPr>
          <w:rFonts w:cs="Verdana" w:ascii="Verdana" w:hAnsi="Verdana"/>
          <w:color w:val="000000"/>
          <w:sz w:val="22"/>
        </w:rPr>
        <w:t xml:space="preserve"> Не торопись. </w:t>
      </w:r>
      <w:r>
        <w:rPr>
          <w:rFonts w:cs="Verdana" w:ascii="Verdana" w:hAnsi="Verdana"/>
          <w:i/>
          <w:color w:val="000000"/>
          <w:sz w:val="22"/>
        </w:rPr>
        <w:t>(Брандмайору.)</w:t>
      </w:r>
      <w:r>
        <w:rPr>
          <w:rFonts w:cs="Verdana" w:ascii="Verdana" w:hAnsi="Verdana"/>
          <w:color w:val="000000"/>
          <w:sz w:val="22"/>
        </w:rPr>
        <w:t xml:space="preserve"> А что вы делали за дверью?</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ичего. Я там стоял и думал.</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брандмайору).</w:t>
      </w:r>
      <w:r>
        <w:rPr>
          <w:rFonts w:cs="Verdana" w:ascii="Verdana" w:hAnsi="Verdana"/>
          <w:color w:val="000000"/>
          <w:sz w:val="22"/>
        </w:rPr>
        <w:t xml:space="preserve"> А в третий раз не вы звонил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о ведь когда открыли, вас там не было.</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спрятался... для смех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е смейтесь, брандмайор. Все это слиш</w:t>
        <w:softHyphen/>
        <w:t>ком грустн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ороче, когда в дверь звонят, невозмож</w:t>
        <w:softHyphen/>
        <w:t>но догадаться, есть там кто-нибудь или не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ет никого и никогд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то-то есть всегд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вас помирю. Вы оба правы. Когда звонят, то бывает, что за дверью кто-то есть, а бывает, что никого нет.</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Логичн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И я так думаю.</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На самом деле все очень просто. </w:t>
      </w:r>
      <w:r>
        <w:rPr>
          <w:rFonts w:cs="Verdana" w:ascii="Verdana" w:hAnsi="Verdana"/>
          <w:i/>
          <w:color w:val="000000"/>
          <w:sz w:val="22"/>
        </w:rPr>
        <w:t>(Суп</w:t>
        <w:softHyphen/>
        <w:t>ругам Смит.)</w:t>
      </w:r>
      <w:r>
        <w:rPr>
          <w:rFonts w:cs="Verdana" w:ascii="Verdana" w:hAnsi="Verdana"/>
          <w:color w:val="000000"/>
          <w:sz w:val="22"/>
        </w:rPr>
        <w:t xml:space="preserve"> А теперь поцелуйтес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а мы уже целовалис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Завтра будут целоваться. Время у них ес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Господин брандмайор, вы нам все так просто объяснили. Чувствуйте себя как дома, снимите каску и присядьте на минутку.</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Простите, но я долго сидеть не могу. Каску сниму, но посидеть нет времени. </w:t>
      </w:r>
      <w:r>
        <w:rPr>
          <w:rFonts w:cs="Verdana" w:ascii="Verdana" w:hAnsi="Verdana"/>
          <w:i/>
          <w:color w:val="000000"/>
          <w:sz w:val="22"/>
        </w:rPr>
        <w:t>(Садится, каску не снимает.)</w:t>
      </w:r>
      <w:r>
        <w:rPr>
          <w:rFonts w:cs="Verdana" w:ascii="Verdana" w:hAnsi="Verdana"/>
          <w:color w:val="000000"/>
          <w:sz w:val="22"/>
        </w:rPr>
        <w:t xml:space="preserve"> Признаюсь, я пришел к вам по другой причине. Я здесь по делу.</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Чем можем служить, брандмайор?</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Прошу прощения за мою нескромность. </w:t>
      </w:r>
      <w:r>
        <w:rPr>
          <w:rFonts w:cs="Verdana" w:ascii="Verdana" w:hAnsi="Verdana"/>
          <w:i/>
          <w:color w:val="000000"/>
          <w:sz w:val="22"/>
        </w:rPr>
        <w:t>(Застенчиво.)</w:t>
      </w:r>
      <w:r>
        <w:rPr>
          <w:rFonts w:cs="Verdana" w:ascii="Verdana" w:hAnsi="Verdana"/>
          <w:color w:val="000000"/>
          <w:sz w:val="22"/>
        </w:rPr>
        <w:t xml:space="preserve"> Гм... </w:t>
      </w:r>
      <w:r>
        <w:rPr>
          <w:rFonts w:cs="Verdana" w:ascii="Verdana" w:hAnsi="Verdana"/>
          <w:i/>
          <w:color w:val="000000"/>
          <w:sz w:val="22"/>
        </w:rPr>
        <w:t>(Показывает пальцем на супругов Мартен.)</w:t>
      </w:r>
      <w:r>
        <w:rPr>
          <w:rFonts w:cs="Verdana" w:ascii="Verdana" w:hAnsi="Verdana"/>
          <w:color w:val="000000"/>
          <w:sz w:val="22"/>
        </w:rPr>
        <w:t xml:space="preserve"> А могу ли я... при них...</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е стесняйтес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Мы старые друзья. Они нам доверяю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Говорит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у, ладно. У вас огонь ес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Почему вы спрашивает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Потому что... Простите, у меня приказ тушить все пожары в город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с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Да, вс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смущаясь).</w:t>
      </w:r>
      <w:r>
        <w:rPr>
          <w:rFonts w:cs="Verdana" w:ascii="Verdana" w:hAnsi="Verdana"/>
          <w:color w:val="000000"/>
          <w:sz w:val="22"/>
        </w:rPr>
        <w:t xml:space="preserve"> Не знаю... не думаю... пойти посмотре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принюхивается).</w:t>
      </w:r>
      <w:r>
        <w:rPr>
          <w:rFonts w:cs="Verdana" w:ascii="Verdana" w:hAnsi="Verdana"/>
          <w:color w:val="000000"/>
          <w:sz w:val="22"/>
        </w:rPr>
        <w:t xml:space="preserve"> По-моему, ничего. Жаре</w:t>
        <w:softHyphen/>
        <w:t>ным вроде не пахнет.</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w:t>
      </w:r>
      <w:r>
        <w:rPr>
          <w:rFonts w:cs="Verdana" w:ascii="Verdana" w:hAnsi="Verdana"/>
          <w:i/>
          <w:color w:val="000000"/>
          <w:sz w:val="22"/>
        </w:rPr>
        <w:t>(в отчаянии).</w:t>
      </w:r>
      <w:r>
        <w:rPr>
          <w:rFonts w:cs="Verdana" w:ascii="Verdana" w:hAnsi="Verdana"/>
          <w:color w:val="000000"/>
          <w:sz w:val="22"/>
        </w:rPr>
        <w:t xml:space="preserve"> Как — ничего? Может, огонек в камине, может, искра в погребе или на чер</w:t>
        <w:softHyphen/>
        <w:t>даке? Ну, хоть маленький пожарчик, на худой конец?</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Послушайте, мне жаль вас огорчать, но, кажется, сейчас у нас порядок. Но обещаю вас пре</w:t>
        <w:softHyphen/>
        <w:t>дупредить, как только будет повод к беспокойству.</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Уж непременно. Буду вам обязан.</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оговорились.</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w:t>
      </w:r>
      <w:r>
        <w:rPr>
          <w:rFonts w:cs="Verdana" w:ascii="Verdana" w:hAnsi="Verdana"/>
          <w:i/>
          <w:color w:val="000000"/>
          <w:sz w:val="22"/>
        </w:rPr>
        <w:t>(супругам Мартен).</w:t>
      </w:r>
      <w:r>
        <w:rPr>
          <w:rFonts w:cs="Verdana" w:ascii="Verdana" w:hAnsi="Verdana"/>
          <w:color w:val="000000"/>
          <w:sz w:val="22"/>
        </w:rPr>
        <w:t xml:space="preserve"> А у вас ничего не гори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 несчастью, ничег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брандмайору).</w:t>
      </w:r>
      <w:r>
        <w:rPr>
          <w:rFonts w:cs="Verdana" w:ascii="Verdana" w:hAnsi="Verdana"/>
          <w:color w:val="000000"/>
          <w:sz w:val="22"/>
        </w:rPr>
        <w:t xml:space="preserve"> Плохи дел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Очень плохи. Ничего масштабного. Так, по мелочи — то камин, то сарай. Доходов ника</w:t>
        <w:softHyphen/>
        <w:t>ких. А если производительность невелика, то и пре</w:t>
        <w:softHyphen/>
        <w:t>миальных не платя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се плохо. И везде. Год такой — и для торговли, и для сельского хозяйства, и для пожаров...</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Ни хлеба, ни огн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 даже наводнени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о сахар ес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отому что сахар мы покупаем за границей.</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а, пожары там не купишь. Налоги задушат.</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Впрочем, были один или два случая, отравление газом, но это тоже большая редкость. На прошлой неделе одна молодая дама задохнулась. Забыла газ закрыть.</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был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Да нет, она просто думала, что это расческ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сегда опасно что-то перепутат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к торговцу спичками вы ходил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Бесполезно. Он застрахован.</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Тогда зайдите от моего имени к Уэйк-филдскому викарию.</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не имею права тушить пожары у духовных лиц. Епископ не позволит. Свой огонь они гасят сами или с помощью весталок.</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опробуйте зайти к Дюрану.</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 могу. Он же не англичанин. У него только вид на жительство. А они могут иметь свой дом, но не имеют права тушить пожар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И все же, помните, в прошлом году у него был пожар, и пожар потушил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Он сам тушил. Тайно. А я доносить не стал.</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И я.</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Господин брандмайор, раз уж вы не спешите, посидите у нас. Нам приятно.</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Так, может, рассказать вам несколько анекдотов?</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онечно. Как это любезно с вашей сторо</w:t>
        <w:softHyphen/>
        <w:t xml:space="preserve">ны. </w:t>
      </w:r>
      <w:r>
        <w:rPr>
          <w:rFonts w:cs="Verdana" w:ascii="Verdana" w:hAnsi="Verdana"/>
          <w:i/>
          <w:color w:val="000000"/>
          <w:sz w:val="22"/>
        </w:rPr>
        <w:t>(Целует его.)</w:t>
      </w:r>
    </w:p>
    <w:p>
      <w:pPr>
        <w:pStyle w:val="Normal1"/>
        <w:spacing w:lineRule="auto" w:line="240" w:before="0" w:after="0"/>
        <w:rPr/>
      </w:pPr>
      <w:r>
        <w:rPr>
          <w:rFonts w:cs="Verdana" w:ascii="Verdana" w:hAnsi="Verdana"/>
          <w:b/>
          <w:color w:val="000000"/>
          <w:sz w:val="22"/>
        </w:rPr>
        <w:t>Г-н Смит, г-жа и г-н Мартен</w:t>
      </w:r>
      <w:r>
        <w:rPr>
          <w:rFonts w:cs="Verdana" w:ascii="Verdana" w:hAnsi="Verdana"/>
          <w:color w:val="000000"/>
          <w:sz w:val="22"/>
        </w:rPr>
        <w:t>. Да, да, давайте анекдоты! Брав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плодирую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амое интересное, что все истории пожар</w:t>
        <w:softHyphen/>
        <w:t>ных правдивы. Все они основаны на собственном опы</w:t>
        <w:softHyphen/>
        <w:t>т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всегда рассказываю лишь то, что пе</w:t>
        <w:softHyphen/>
        <w:t>режил сам. Все из жизни, только из жизни. А не из книг.</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Совершенно верно, правда не в книгах, а в жизн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ачинайт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Начинайт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Помолчим, он начнет.</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w:t>
      </w:r>
      <w:r>
        <w:rPr>
          <w:rFonts w:cs="Verdana" w:ascii="Verdana" w:hAnsi="Verdana"/>
          <w:i/>
          <w:color w:val="000000"/>
          <w:sz w:val="22"/>
        </w:rPr>
        <w:t>(долго откашливается).</w:t>
      </w:r>
      <w:r>
        <w:rPr>
          <w:rFonts w:cs="Verdana" w:ascii="Verdana" w:hAnsi="Verdana"/>
          <w:color w:val="000000"/>
          <w:sz w:val="22"/>
        </w:rPr>
        <w:t xml:space="preserve"> Извините. Не смотрите на меня. Я стесняюсь. Я ведь робок.</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Он прелестен! </w:t>
      </w:r>
      <w:r>
        <w:rPr>
          <w:rFonts w:cs="Verdana" w:ascii="Verdana" w:hAnsi="Verdana"/>
          <w:i/>
          <w:color w:val="000000"/>
          <w:sz w:val="22"/>
        </w:rPr>
        <w:t>(Целует его.)</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И все же я начну. Обещайте не слушать.</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о если нам не слушать, то вас мы не услышим.</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просто об этом не подумал.</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Я говорю вам: он ребенок.</w:t>
      </w:r>
    </w:p>
    <w:p>
      <w:pPr>
        <w:pStyle w:val="Normal1"/>
        <w:spacing w:lineRule="auto" w:line="240" w:before="0" w:after="0"/>
        <w:rPr/>
      </w:pPr>
      <w:r>
        <w:rPr>
          <w:rFonts w:cs="Verdana" w:ascii="Verdana" w:hAnsi="Verdana"/>
          <w:b/>
          <w:color w:val="000000"/>
          <w:sz w:val="22"/>
        </w:rPr>
        <w:t>Г-н Мартен, г-н Смит</w:t>
      </w:r>
      <w:r>
        <w:rPr>
          <w:rFonts w:cs="Verdana" w:ascii="Verdana" w:hAnsi="Verdana"/>
          <w:color w:val="000000"/>
          <w:sz w:val="22"/>
        </w:rPr>
        <w:t xml:space="preserve">. О милое дитя! </w:t>
      </w:r>
      <w:r>
        <w:rPr>
          <w:rFonts w:cs="Verdana" w:ascii="Verdana" w:hAnsi="Verdana"/>
          <w:i/>
          <w:color w:val="000000"/>
          <w:sz w:val="22"/>
        </w:rPr>
        <w:t xml:space="preserve">(Целуют </w:t>
      </w:r>
      <w:r>
        <w:rPr>
          <w:rFonts w:cs="Verdana" w:ascii="Verdana" w:hAnsi="Verdana"/>
          <w:color w:val="000000"/>
          <w:sz w:val="22"/>
        </w:rPr>
        <w:t>ег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Смеле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Ну так вот. </w:t>
      </w:r>
      <w:r>
        <w:rPr>
          <w:rFonts w:cs="Verdana" w:ascii="Verdana" w:hAnsi="Verdana"/>
          <w:i/>
          <w:color w:val="000000"/>
          <w:sz w:val="22"/>
        </w:rPr>
        <w:t>(Снова откашливается, затем начинает говорить, голос его дрожит от волне</w:t>
        <w:softHyphen/>
        <w:t>ния.)</w:t>
      </w:r>
      <w:r>
        <w:rPr>
          <w:rFonts w:cs="Verdana" w:ascii="Verdana" w:hAnsi="Verdana"/>
          <w:color w:val="000000"/>
          <w:sz w:val="22"/>
        </w:rPr>
        <w:t xml:space="preserve"> Экспериментальная басня «Собака и бык». Од</w:t>
        <w:softHyphen/>
        <w:t>нажды другой бык спросил у другой собаки: «Почему ты не глотаешь свой хобот?» «Извини, — ответила собака, — я ведь думала, что я слон».</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А какова мораль?</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Мораль ищите сам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н прав!</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сердито).</w:t>
      </w:r>
      <w:r>
        <w:rPr>
          <w:rFonts w:cs="Verdana" w:ascii="Verdana" w:hAnsi="Verdana"/>
          <w:color w:val="000000"/>
          <w:sz w:val="22"/>
        </w:rPr>
        <w:t xml:space="preserve"> Другую басню!</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Маленький теленок объелся толченого стекла. Поэтому ему пришлось рожать. И родил он корову. Но он был мальчик, поэтому корова не могла назвать его мамой. Не могла она звать его папой — ведь он был слишком мал. Тогда теленку пришлось жениться на ком-то, и мэрия приняла все меры, необ</w:t>
        <w:softHyphen/>
        <w:t>ходимые согласно мод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огласно каннской мод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и требух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А вы об этом знал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Об этом ведь печатали во всех газетах.</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Это было недалеко от нас.</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Расскажу еще одну историю. «Петух». Однажды петух решил прикинуться собакой. Ему не повезло — его узнали сраз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И напротив, собаку, прикинувшуюся петухом, не узнал никт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у а теперь и я вам расскажу... «Змея и лисица». Однажды змея подходит к лисице и гово</w:t>
        <w:softHyphen/>
        <w:t>рит: «Мне кажется, что я вас знаю». Лиса отвечает: «И мне». «Ну тогда, — говорит змея, — дайте мне де</w:t>
        <w:softHyphen/>
        <w:t>нег». «Лисицы денег не дают», — отвечает хитрый зверь. Лисица хочет убежать и прыгает в глубокую долину, полную земляники и куриного меда. Змея уж тут как тут, смеется как Мефистофель. Лиса хватает свой кинжал и с криком: «Я научу тебя жить!» пово</w:t>
        <w:softHyphen/>
        <w:t>рачивается и убегает. Но ей не везет. Змея действует быстрее. Метким ударом она бьет лисицу по лбу, лоб разлетается вдребезги, а лиса кричит: «Нет, нет! Четырежды нет! Я не твоя дочь!»</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 интересн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еплох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пожимая руку г-ну Смиту).</w:t>
      </w:r>
      <w:r>
        <w:rPr>
          <w:rFonts w:cs="Verdana" w:ascii="Verdana" w:hAnsi="Verdana"/>
          <w:color w:val="000000"/>
          <w:sz w:val="22"/>
        </w:rPr>
        <w:t xml:space="preserve"> Примите поздравлени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w:t>
      </w:r>
      <w:r>
        <w:rPr>
          <w:rFonts w:cs="Verdana" w:ascii="Verdana" w:hAnsi="Verdana"/>
          <w:i/>
          <w:color w:val="000000"/>
          <w:sz w:val="22"/>
        </w:rPr>
        <w:t>(с завистью).</w:t>
      </w:r>
      <w:r>
        <w:rPr>
          <w:rFonts w:cs="Verdana" w:ascii="Verdana" w:hAnsi="Verdana"/>
          <w:color w:val="000000"/>
          <w:sz w:val="22"/>
        </w:rPr>
        <w:t xml:space="preserve"> Ну, анекдотик так себе. Я его знаю.</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Ужасн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о это ведь неправд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ет, к сожалению, правд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i/>
          <w:color w:val="000000"/>
          <w:sz w:val="22"/>
        </w:rPr>
        <w:t>(г-же Смит).</w:t>
      </w:r>
      <w:r>
        <w:rPr>
          <w:rFonts w:cs="Verdana" w:ascii="Verdana" w:hAnsi="Verdana"/>
          <w:color w:val="000000"/>
          <w:sz w:val="22"/>
        </w:rPr>
        <w:t xml:space="preserve"> А теперь вам слово, мадам.</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Я знаю один лишь анекдот. Сейчас вам расскажу. Он называется «Бук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Моя жена всегда была романтичной.</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Настоящая англичанк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ак вот. Однажды жених принес невес</w:t>
        <w:softHyphen/>
        <w:t xml:space="preserve">те букет цветов. Она его </w:t>
      </w:r>
      <w:r>
        <w:rPr>
          <w:rFonts w:cs="Verdana" w:ascii="Verdana" w:hAnsi="Verdana"/>
          <w:i/>
          <w:color w:val="000000"/>
          <w:sz w:val="22"/>
        </w:rPr>
        <w:t>поблагодарила,</w:t>
      </w:r>
      <w:r>
        <w:rPr>
          <w:rFonts w:cs="Verdana" w:ascii="Verdana" w:hAnsi="Verdana"/>
          <w:color w:val="000000"/>
          <w:sz w:val="22"/>
        </w:rPr>
        <w:t xml:space="preserve"> но прежде чем она сказала </w:t>
      </w:r>
      <w:r>
        <w:rPr>
          <w:rFonts w:cs="Verdana" w:ascii="Verdana" w:hAnsi="Verdana"/>
          <w:i/>
          <w:color w:val="000000"/>
          <w:sz w:val="22"/>
        </w:rPr>
        <w:t>спасибо,</w:t>
      </w:r>
      <w:r>
        <w:rPr>
          <w:rFonts w:cs="Verdana" w:ascii="Verdana" w:hAnsi="Verdana"/>
          <w:color w:val="000000"/>
          <w:sz w:val="22"/>
        </w:rPr>
        <w:t xml:space="preserve"> он взял у нее цветы, которые дал ей. Так он хотел ее проучить. Он сказал: «Я их забираю». И, взяв их, попрощался и ушел.</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Какая прелесть. </w:t>
      </w:r>
      <w:r>
        <w:rPr>
          <w:rFonts w:cs="Verdana" w:ascii="Verdana" w:hAnsi="Verdana"/>
          <w:i/>
          <w:color w:val="000000"/>
          <w:sz w:val="22"/>
        </w:rPr>
        <w:t>(Целует или не целует г-жу Смит.)</w:t>
      </w:r>
    </w:p>
    <w:p>
      <w:pPr>
        <w:pStyle w:val="Normal1"/>
        <w:spacing w:lineRule="auto" w:line="240" w:before="0" w:after="0"/>
        <w:rPr/>
      </w:pPr>
      <w:r>
        <w:rPr>
          <w:rFonts w:cs="Verdana" w:ascii="Verdana" w:hAnsi="Verdana"/>
          <w:b/>
          <w:color w:val="000000"/>
          <w:sz w:val="22"/>
        </w:rPr>
        <w:t>Г-ж а Мартен</w:t>
      </w:r>
      <w:r>
        <w:rPr>
          <w:rFonts w:cs="Verdana" w:ascii="Verdana" w:hAnsi="Verdana"/>
          <w:color w:val="000000"/>
          <w:sz w:val="22"/>
        </w:rPr>
        <w:t>. Ах, господин Смит, у вас такая жена, которой все завидую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Это правда. Она чертовски умна. Даже умнее меня. Во всяком случае, она гораздо женствен</w:t>
        <w:softHyphen/>
        <w:t>ней меня, как говорят.</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брандмайору).</w:t>
      </w:r>
      <w:r>
        <w:rPr>
          <w:rFonts w:cs="Verdana" w:ascii="Verdana" w:hAnsi="Verdana"/>
          <w:color w:val="000000"/>
          <w:sz w:val="22"/>
        </w:rPr>
        <w:t xml:space="preserve"> Брандмайор, расскажите еще что-нибудь.</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 уже слишком поздн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И все же расскажит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устал.</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у сделайте милост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рошу вас.</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ое у вас сердце ледяное. А мы горим, как на углях.</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с рыданиями бросается на колени, а мо</w:t>
        <w:softHyphen/>
        <w:t>жет, не бросается).</w:t>
      </w:r>
      <w:r>
        <w:rPr>
          <w:rFonts w:cs="Verdana" w:ascii="Verdana" w:hAnsi="Verdana"/>
          <w:color w:val="000000"/>
          <w:sz w:val="22"/>
        </w:rPr>
        <w:t xml:space="preserve"> Я вас умоляю!</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у ладн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i/>
          <w:color w:val="000000"/>
          <w:sz w:val="22"/>
        </w:rPr>
        <w:t>(на ухо г-же Мартен).</w:t>
      </w:r>
      <w:r>
        <w:rPr>
          <w:rFonts w:cs="Verdana" w:ascii="Verdana" w:hAnsi="Verdana"/>
          <w:color w:val="000000"/>
          <w:sz w:val="22"/>
        </w:rPr>
        <w:t xml:space="preserve"> Он согласился. Вот занудств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Помолч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е повезло. Я была слишком любезн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асморк». У моего шурина был двою</w:t>
        <w:softHyphen/>
        <w:t>родный брат с отцовской стороны, дядя которого по материнской линии женился вторым браком на моло</w:t>
        <w:softHyphen/>
        <w:t>дой туземке, во время одного из своих путешествий ее брат встретил девушку, в нее он влюбился и прижил с ней сына, а сын потом женился на строптивой апте</w:t>
        <w:softHyphen/>
        <w:t>карше, она была племянницей неизвестного старшины британского флота, а у ее приемного отца была тетка, свободно говорившая по-испански, она же, видимо, была одной из внучек одного рано умершего инже</w:t>
        <w:softHyphen/>
        <w:t>нера, сына виноградаря, из винограда которого изготовляли скверное винишко, а у того был внучатый пле</w:t>
        <w:softHyphen/>
        <w:t>мянник, домосед и адъютант, его сын женился на кра</w:t>
        <w:softHyphen/>
        <w:t>сивой разведенной молодой женщине, первый муж которой был сыном горячего патриота, тому удалось воспитать в духе стяжательства одну из своих дочерей, которая вышла замуж за охотника, который знавал Ротшильда и брат которого, переменив множество профессий, женился и родил дочь, а прадед этой до</w:t>
        <w:softHyphen/>
        <w:t>чери был очень щуплым и носил очки, которые ему подарил один из его двоюродных братьев, деверь одно</w:t>
        <w:softHyphen/>
        <w:t>го португальца, незаконного сына мельника, не слишком, впрочем, бедного, его же брат взял себе в жены дочь бывшего сельского врача, который был молочным братом сына молочника, который, в свою очередь, был незаконным сыном другого сельского врача, женатого три раза, третья жена которог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Если не ошибаюсь, то я знал третью жену. Она любила есть курятину в осином гнезд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 это не он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ссс!</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Я повторяю, третья жена которого была дочерью лучшей в краю повитухи, овдовевшей очень ран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ак моя жен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повторно вышла замуж за бодрого стекольщика, который прижил с дочкой начальника станции ребенка, тот пробил себе в жизни дорог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Железную дорогу...</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 в картах.</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Он женился на лавочнице, у отца ко</w:t>
        <w:softHyphen/>
        <w:t>торой был брат, мэр маленького городишки, который выбрал себе в жены блондинку учительницу, двоюрод</w:t>
        <w:softHyphen/>
        <w:t>ный брат которой любил ловить рыбу...</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В мутной вод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и взял себе в жены другую блондинку учительницу, по имени Мария, брат которой женился на другой Марии, тоже белокурой учительниц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Раз блондинка — так, значит, Мари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у которой отец был воспитан в Кана</w:t>
        <w:softHyphen/>
        <w:t>де, а его воспитала старушка, племянница священника, так вот бабушка ее зимою иногда, как и все мы, болела насморко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Занятная история. Почти немыслимая.</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ри насморке необходимо носить повязку.</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редосторожность ненужная, но совершен</w:t>
        <w:softHyphen/>
        <w:t>но необходимая.</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Извините меня, господин брандмайор, но я не очень хорошо все поняла в вашем рассказе. Когда в конце дело доходит до бабушки священника, то все запутывается.</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ак к попу попадешь — ничего не разбе</w:t>
        <w:softHyphen/>
        <w:t>реш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повторите, брандмайор. Мы все вас просим.</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 знаю, смогу ли я. Ведь я на службе. Все зависит от того, который теперь час.</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У нас здесь нет часов.</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А настенны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овсем перестали ходить. В них вселился дух противоречия. Они всегда показывают не то врем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девят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и Мэр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Мадам... Мсь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Что вам над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Что вам здесь нужно?</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Извините, мадам и мсье... и вы, дамы и господа... я хотела бы... тоже... рассказать анекдот.</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Что тако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Мне кажется, служанка наших друзей сошла с ума... И она теперь хочет рассказать анекдот.</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Да что это она возомнила о себе? </w:t>
      </w:r>
      <w:r>
        <w:rPr>
          <w:rFonts w:cs="Verdana" w:ascii="Verdana" w:hAnsi="Verdana"/>
          <w:i/>
          <w:color w:val="000000"/>
          <w:sz w:val="22"/>
        </w:rPr>
        <w:t>(Всматривается в Мэри.)</w:t>
      </w:r>
      <w:r>
        <w:rPr>
          <w:rFonts w:cs="Verdana" w:ascii="Verdana" w:hAnsi="Verdana"/>
          <w:color w:val="000000"/>
          <w:sz w:val="22"/>
        </w:rPr>
        <w:t xml:space="preserve"> Ах!</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Разве это ваше дел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а вы сдурели, Мэри!</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Она! Возможно ли эт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Что с вами?</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Вы... здес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ак что все это значи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Так вы друзь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у как ж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Мэри кидается на шею брандмайор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Как я счастлива этой встрече... наконец!</w:t>
      </w:r>
    </w:p>
    <w:p>
      <w:pPr>
        <w:pStyle w:val="Normal1"/>
        <w:spacing w:lineRule="auto" w:line="240" w:before="0" w:after="0"/>
        <w:rPr/>
      </w:pPr>
      <w:r>
        <w:rPr>
          <w:rFonts w:cs="Verdana" w:ascii="Verdana" w:hAnsi="Verdana"/>
          <w:b/>
          <w:color w:val="000000"/>
          <w:sz w:val="22"/>
        </w:rPr>
        <w:t>Г-н и г-жа Смит</w:t>
      </w:r>
      <w:r>
        <w:rPr>
          <w:rFonts w:cs="Verdana" w:ascii="Verdana" w:hAnsi="Verdana"/>
          <w:color w:val="000000"/>
          <w:sz w:val="22"/>
        </w:rPr>
        <w:t>. Ах!</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у это слишком — здесь, у нас, в пригороде Лондон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ак неприлично!..</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Ведь в юности она гасила мой первый огонь.</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Как заправский пожарный...</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Ну раз уж так случилось... милые друзья... то ваши чувства понятны, человечны, достой</w:t>
        <w:softHyphen/>
        <w:t>ны уважения.</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Все человечное достойно уважения.</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Она здесь, среди нас... Не нравится мне эт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Она невоспитанн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Какие предрассудк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Хотя это и не мое дело, мне кажется, что прислуга — это, в общем-то, всего лишь прислуг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аже если иногда она оказывается не</w:t>
        <w:softHyphen/>
        <w:t>плохим сыщиком.</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Оставь меня.</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Вы не волнуйтесь... Ведь они не злы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Гм... Гм... Вы, конечно, трогательная пара, но все же... несколько...</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Вот именно.</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Слишком бросаетесь в глаз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Есть такое понятие, как британская стыдливость, еще раз простите, я хочу выразиться яснее, иностранцам она непонятна, даже специалис</w:t>
        <w:softHyphen/>
        <w:t>там. Благодаря этой стыдливости... я выражаюсь не очень ясно... но, впрочем, я говорю это не вам...</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Я хочу вам рассказа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е надо...</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И все-так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Идите, милая Мэри, к себе на кухню, чи</w:t>
        <w:softHyphen/>
        <w:t>тайте там ваши стихи перед зеркалом...</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Хоть я и не прислуга, а стихи тоже читаю перед зеркалом.</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А нынче утром ты сам себя не видел в зеркал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росто я еще не совсем пришел в себя.</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Тогда я прочту вам поэм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Боже, до чего вы упрямы, милая Мэри!</w:t>
      </w:r>
    </w:p>
    <w:p>
      <w:pPr>
        <w:pStyle w:val="Normal1"/>
        <w:spacing w:lineRule="auto" w:line="240" w:before="0" w:after="0"/>
        <w:rPr/>
      </w:pPr>
      <w:r>
        <w:rPr>
          <w:rFonts w:cs="Verdana" w:ascii="Verdana" w:hAnsi="Verdana"/>
          <w:b/>
          <w:color w:val="000000"/>
          <w:sz w:val="22"/>
        </w:rPr>
        <w:t>Мэри</w:t>
      </w:r>
      <w:r>
        <w:rPr>
          <w:rFonts w:cs="Verdana" w:ascii="Verdana" w:hAnsi="Verdana"/>
          <w:color w:val="000000"/>
          <w:sz w:val="22"/>
        </w:rPr>
        <w:t>. Я вам прочту поэму, договорились? Я ее посвяти</w:t>
        <w:softHyphen/>
        <w:t>ла брандмайору и назвала «Пламя».</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 лесу сверкали многожженцы.</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ся камень,</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ся замок,</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ась роща,</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Мужья воспламенились,</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ись жены,</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ись рыбы,</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ись птицы,</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да воспламенилась,</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ось небо,</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ся пепел,</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И дым воспламенился,</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ось пламя,</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И все воспламенилось,</w:t>
      </w:r>
    </w:p>
    <w:p>
      <w:pPr>
        <w:pStyle w:val="Normal1"/>
        <w:spacing w:lineRule="auto" w:line="240" w:before="0" w:after="0"/>
        <w:ind w:left="720" w:right="0" w:hanging="0"/>
        <w:rPr>
          <w:rFonts w:ascii="Verdana" w:hAnsi="Verdana" w:cs="Verdana"/>
          <w:color w:val="000000"/>
          <w:sz w:val="22"/>
        </w:rPr>
      </w:pPr>
      <w:r>
        <w:rPr>
          <w:rFonts w:cs="Verdana" w:ascii="Verdana" w:hAnsi="Verdana"/>
          <w:color w:val="000000"/>
          <w:sz w:val="22"/>
        </w:rPr>
        <w:t>Воспламенилось вс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а произносит эти стихи, а Смиты потихоньку вы</w:t>
        <w:softHyphen/>
        <w:t>проваживают ее за двер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десят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без Мэр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Просто мороз по кож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И все-таки в этих стихах столько огн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Мне кажется — они чудесн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И все ж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ы преувеличивает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Знаете, так оно и есть... все это, конеч</w:t>
        <w:softHyphen/>
        <w:t>но, субъективно... но это мое мировоззрение. Моя мечта. Мой идеал... и стихи мне напомнили, что пора уходить. У вас нет часов, и я должен сказать вам, что ровно через три четверти часа и шестнадцать минут ме</w:t>
        <w:softHyphen/>
        <w:t>ня ждет пожар на другом конце города. Мне надо торопиться. Хотя пожар пустяковы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 что там будет? Пожар в печной трубе?</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Нет, меньше, зажженная лучина и жжение в желудк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ам жаль, что вы уходит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Вы были так милы.</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Мы с вами провели картезианских четверть часа.</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w:t>
      </w:r>
      <w:r>
        <w:rPr>
          <w:rFonts w:cs="Verdana" w:ascii="Verdana" w:hAnsi="Verdana"/>
          <w:i/>
          <w:color w:val="000000"/>
          <w:sz w:val="22"/>
        </w:rPr>
        <w:t>(направляется к выходу и вдруг оста</w:t>
        <w:softHyphen/>
        <w:t>навливается).</w:t>
      </w:r>
      <w:r>
        <w:rPr>
          <w:rFonts w:cs="Verdana" w:ascii="Verdana" w:hAnsi="Verdana"/>
          <w:color w:val="000000"/>
          <w:sz w:val="22"/>
        </w:rPr>
        <w:t xml:space="preserve"> Кстати, а как поживает лысая певиц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бщая тишина, заминк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Прическа у нее осталась прежня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А! Тогда до свиданья, дамы-господ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Удачи вам и доброго огня!</w:t>
      </w:r>
    </w:p>
    <w:p>
      <w:pPr>
        <w:pStyle w:val="Normal1"/>
        <w:spacing w:lineRule="auto" w:line="240" w:before="0" w:after="0"/>
        <w:rPr/>
      </w:pPr>
      <w:r>
        <w:rPr>
          <w:rFonts w:cs="Verdana" w:ascii="Verdana" w:hAnsi="Verdana"/>
          <w:b/>
          <w:color w:val="000000"/>
          <w:sz w:val="22"/>
        </w:rPr>
        <w:t>Брандмайор</w:t>
      </w:r>
      <w:r>
        <w:rPr>
          <w:rFonts w:cs="Verdana" w:ascii="Verdana" w:hAnsi="Verdana"/>
          <w:color w:val="000000"/>
          <w:sz w:val="22"/>
        </w:rPr>
        <w:t xml:space="preserve">. Будем надеяться. Удачи всем! </w:t>
      </w:r>
      <w:r>
        <w:rPr>
          <w:rFonts w:cs="Verdana" w:ascii="Verdana" w:hAnsi="Verdana"/>
          <w:i/>
          <w:color w:val="000000"/>
          <w:sz w:val="22"/>
        </w:rPr>
        <w:t>(Ухо</w:t>
        <w:softHyphen/>
        <w:t>дит.)</w:t>
      </w:r>
    </w:p>
    <w:p>
      <w:pPr>
        <w:pStyle w:val="Normal1"/>
        <w:spacing w:lineRule="auto" w:line="240" w:before="0" w:after="0"/>
        <w:rPr>
          <w:rFonts w:ascii="Verdana" w:hAnsi="Verdana" w:cs="Verdana"/>
          <w:i/>
          <w:i/>
          <w:color w:val="000000"/>
          <w:sz w:val="22"/>
        </w:rPr>
      </w:pPr>
      <w:r>
        <w:rPr>
          <w:rFonts w:cs="Verdana" w:ascii="Verdana" w:hAnsi="Verdana"/>
          <w:i/>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се провожают его до двери и возвращаются на свои мест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b/>
          <w:b/>
          <w:color w:val="000000"/>
          <w:sz w:val="22"/>
        </w:rPr>
      </w:pPr>
      <w:r>
        <w:rPr>
          <w:rFonts w:cs="Verdana" w:ascii="Verdana" w:hAnsi="Verdana"/>
          <w:b/>
          <w:color w:val="000000"/>
          <w:sz w:val="22"/>
        </w:rPr>
        <w:t>Сцена одиннадцатая</w:t>
      </w:r>
    </w:p>
    <w:p>
      <w:pPr>
        <w:pStyle w:val="Normal1"/>
        <w:spacing w:lineRule="auto" w:line="240" w:before="0" w:after="0"/>
        <w:rPr>
          <w:rFonts w:ascii="Verdana" w:hAnsi="Verdana" w:cs="Verdana"/>
          <w:b/>
          <w:b/>
          <w:color w:val="000000"/>
          <w:sz w:val="22"/>
        </w:rPr>
      </w:pPr>
      <w:r>
        <w:rPr>
          <w:rFonts w:cs="Verdana" w:ascii="Verdana" w:hAnsi="Verdana"/>
          <w:b/>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е же без брандмайор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Я в состоянии купить перочинный ножик брату, а вы не можете купить Ирландию дедушк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Мы ходим ногами, а обогреваемся электричеством или углем...</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родашь корону — получишь ворон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В жизни главное — смотреть в окошк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Можно сесть на стул, когда стула н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адо думать всегда и обо всем.</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отолок наверху, а пол внизу.</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Если я говорю да, то это просто так.</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ждому сво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озьмите круг, погладьте его — и он станет порочным.</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Учитель учит детей читать, а кошка кор</w:t>
        <w:softHyphen/>
        <w:t>мит молоком котят, пока они малы.</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А корова дает нам свои хвосты.</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В деревне я люблю уединение и покой.</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ля этого вы недостаточно стар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Бенджамин Франклин был прав: вы беспо</w:t>
        <w:softHyphen/>
        <w:t>койнее, чем он.</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азовите дни недел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w:t>
      </w:r>
      <w:r>
        <w:rPr>
          <w:rFonts w:cs="Verdana" w:ascii="Verdana" w:hAnsi="Verdana"/>
          <w:color w:val="000000"/>
          <w:sz w:val="22"/>
          <w:lang w:val="en-US"/>
        </w:rPr>
        <w:t>Monday, Tuesday, Wednesday, Thursday, Friday, Saturday, Sunday.</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w:t>
      </w:r>
      <w:r>
        <w:rPr>
          <w:rFonts w:cs="Verdana" w:ascii="Verdana" w:hAnsi="Verdana"/>
          <w:color w:val="000000"/>
          <w:sz w:val="22"/>
          <w:lang w:val="en-US"/>
        </w:rPr>
        <w:t xml:space="preserve"> Edward is a clerck, his sister Nancy is a typist,  and his brother William is a shop-assistent.</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Ну и семейк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Лучше птичка в чистом поле, чем чу</w:t>
        <w:softHyphen/>
        <w:t>лочки в тачк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Лучше бифштекс в скромных хатах, чем молоко в больших палатах!</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ом англичанина — его палат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Я не умею изъясняться по-испански так, чтобы меня понимал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Я отдам шлепанцы моей свекрови за гроб твоего муж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айти бы попа-монофисита и женить на нашей прислуге!</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Хлеб — это дерево, но дерево — тоже хлеб. А на заре от дуба родится дуб.</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ой дядюшка живет в деревне, но пови</w:t>
        <w:softHyphen/>
        <w:t>тухе это ни к чему.</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Бумага нужна, чтобы писать, кошка — чтобы ловить мышей, а сыр — чтобы его скрест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Автомобили быстро ездят, зато кухарка лучше стряпает.</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е будь индюком, а ласкайся со шпиком!</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xml:space="preserve">. </w:t>
      </w:r>
      <w:r>
        <w:rPr>
          <w:rFonts w:cs="Verdana" w:ascii="Verdana" w:hAnsi="Verdana"/>
          <w:color w:val="000000"/>
          <w:sz w:val="22"/>
          <w:lang w:val="en-US"/>
        </w:rPr>
        <w:t xml:space="preserve">Charity begins at home. </w:t>
      </w:r>
      <w:r>
        <w:rPr>
          <w:rFonts w:cs="Verdana" w:ascii="Verdana" w:hAnsi="Verdana"/>
          <w:color w:val="000000"/>
          <w:sz w:val="16"/>
          <w:lang w:val="en-US"/>
        </w:rPr>
        <w:t>[</w:t>
      </w:r>
      <w:r>
        <w:rPr>
          <w:rFonts w:cs="Verdana" w:ascii="Verdana" w:hAnsi="Verdana"/>
          <w:color w:val="000000"/>
          <w:sz w:val="16"/>
        </w:rPr>
        <w:t>Милосердие начинается дома (англ.)</w:t>
      </w:r>
      <w:r>
        <w:rPr>
          <w:rFonts w:cs="Verdana" w:ascii="Verdana" w:hAnsi="Verdana"/>
          <w:color w:val="000000"/>
          <w:sz w:val="16"/>
          <w:lang w:val="en-US"/>
        </w:rPr>
        <w:t>]</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Я жду, чтобы акведук зашел ко мне на мельницу.</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Естественно, общественный прогресс го</w:t>
        <w:softHyphen/>
        <w:t>раздо лучше с сахаром, чем без.</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рочь гуталин!</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осле последней реплики г-на Смита все молчат, как бы онемев на мгновение. Чувствуется какое-то напряжение. И часы нервничают — они бьют без всякого порядка. Следующие реплики произносятся</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начала ледяным, враждебным тоном. Враждебность и нервоз</w:t>
        <w:softHyphen/>
        <w:t>ность все нарастают. И к концу этой сцены</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се действующие лица стоят рядом, выкрикивая свои реплики, грозя кулаками, готовые накинуться</w:t>
      </w:r>
    </w:p>
    <w:p>
      <w:pPr>
        <w:pStyle w:val="Normal1"/>
        <w:spacing w:lineRule="auto" w:line="240" w:before="0" w:after="0"/>
        <w:jc w:val="center"/>
        <w:rPr/>
      </w:pPr>
      <w:r>
        <w:rPr>
          <w:rFonts w:cs="Verdana" w:ascii="Verdana" w:hAnsi="Verdana"/>
          <w:color w:val="000000"/>
          <w:sz w:val="16"/>
        </w:rPr>
        <w:t>друг</w:t>
      </w:r>
      <w:r>
        <w:rPr>
          <w:rFonts w:cs="Verdana" w:ascii="Verdana" w:hAnsi="Verdana"/>
          <w:color w:val="000000"/>
          <w:sz w:val="16"/>
          <w:lang w:val="en-US"/>
        </w:rPr>
        <w:t xml:space="preserve"> </w:t>
      </w:r>
      <w:r>
        <w:rPr>
          <w:rFonts w:cs="Verdana" w:ascii="Verdana" w:hAnsi="Verdana"/>
          <w:color w:val="000000"/>
          <w:sz w:val="16"/>
        </w:rPr>
        <w:t>на друга.</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Очки не чистят черным гуталином.</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Да, а на деньги можно купить всего, чего захочешь.</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Уж лучше кролика убить, чем песни в роще заводит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опугай, попугай, попугай, попугай, по</w:t>
        <w:softHyphen/>
        <w:t>пугай, попугай, попугай, попугай, попугай, попугай.</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Попка дурак, попка дурак, попка дурак, попка дурак, попка дурак, попка дурак, попка дурак, попка дурак, попка дурак.</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У попки попка, у попки попка, у попки попка, у попки попка, у попки попка, у попки попка, у попки попка, у попки попк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У собак блохи, у собак блох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тус, крокус, кокос, кокарда, кукушонок!</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ы, кукушка, не кукуй!</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Посеешь быка — пожнешь дурак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xml:space="preserve"> </w:t>
      </w:r>
      <w:r>
        <w:rPr>
          <w:rFonts w:cs="Verdana" w:ascii="Verdana" w:hAnsi="Verdana"/>
          <w:i/>
          <w:color w:val="000000"/>
          <w:sz w:val="22"/>
        </w:rPr>
        <w:t>(широко разинув рот).</w:t>
      </w:r>
      <w:r>
        <w:rPr>
          <w:rFonts w:cs="Verdana" w:ascii="Verdana" w:hAnsi="Verdana"/>
          <w:color w:val="000000"/>
          <w:sz w:val="22"/>
        </w:rPr>
        <w:t xml:space="preserve"> Ай, ой, эй! Дайте поскрипеть зубам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Кайман!</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адим пощечину Улиссу!</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Уеду жить в страну какао!</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еревья какао с плантаций какао не дают орехов, а дают какао! Деревья какао с планта</w:t>
        <w:softHyphen/>
        <w:t>ций какао не дают орехов, а дают какао! Деревья какао с плантаций какао не дают орехов, а дают какао!</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У мышей есть усы, а у усов нет мышей.</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Не трогай мои шлепанцы!</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Не двигай шлепанцы!</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уха в ухе, ухо в мух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Муха-мухоморк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ушка душк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Муха в мухоловке, муха в мухоловке!</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Мухин муж в мухоловке!</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Мышкин муж в мышеловк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Мышка-мушка!</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Какая сушь!</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У вас есть душ!</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Какая чушь!</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Чушка сгрызла сушку.</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Сюлл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рюдом!</w:t>
      </w:r>
    </w:p>
    <w:p>
      <w:pPr>
        <w:pStyle w:val="Normal1"/>
        <w:spacing w:lineRule="auto" w:line="240" w:before="0" w:after="0"/>
        <w:rPr/>
      </w:pPr>
      <w:r>
        <w:rPr>
          <w:rFonts w:cs="Verdana" w:ascii="Verdana" w:hAnsi="Verdana"/>
          <w:b/>
          <w:color w:val="000000"/>
          <w:sz w:val="22"/>
        </w:rPr>
        <w:t>Г-жа Мартен,</w:t>
      </w:r>
      <w:r>
        <w:rPr>
          <w:rFonts w:cs="Verdana" w:ascii="Verdana" w:hAnsi="Verdana"/>
          <w:b/>
          <w:color w:val="000000"/>
          <w:sz w:val="22"/>
          <w:lang w:val="en-US"/>
        </w:rPr>
        <w:t xml:space="preserve"> </w:t>
      </w:r>
      <w:r>
        <w:rPr>
          <w:rFonts w:cs="Verdana" w:ascii="Verdana" w:hAnsi="Verdana"/>
          <w:b/>
          <w:color w:val="000000"/>
          <w:sz w:val="22"/>
        </w:rPr>
        <w:t>г-н</w:t>
      </w:r>
      <w:r>
        <w:rPr>
          <w:rFonts w:cs="Verdana" w:ascii="Verdana" w:hAnsi="Verdana"/>
          <w:b/>
          <w:color w:val="000000"/>
          <w:sz w:val="22"/>
          <w:lang w:val="en-US"/>
        </w:rPr>
        <w:t xml:space="preserve"> </w:t>
      </w:r>
      <w:r>
        <w:rPr>
          <w:rFonts w:cs="Verdana" w:ascii="Verdana" w:hAnsi="Verdana"/>
          <w:b/>
          <w:color w:val="000000"/>
          <w:sz w:val="22"/>
        </w:rPr>
        <w:t>Смит</w:t>
      </w:r>
      <w:r>
        <w:rPr>
          <w:rFonts w:cs="Verdana" w:ascii="Verdana" w:hAnsi="Verdana"/>
          <w:color w:val="000000"/>
          <w:sz w:val="22"/>
        </w:rPr>
        <w:t>. Франсуа.</w:t>
      </w:r>
    </w:p>
    <w:p>
      <w:pPr>
        <w:pStyle w:val="Normal1"/>
        <w:spacing w:lineRule="auto" w:line="240" w:before="0" w:after="0"/>
        <w:rPr/>
      </w:pPr>
      <w:r>
        <w:rPr>
          <w:rFonts w:cs="Verdana" w:ascii="Verdana" w:hAnsi="Verdana"/>
          <w:b/>
          <w:color w:val="000000"/>
          <w:sz w:val="22"/>
        </w:rPr>
        <w:t>Г-жа Смит, г-н Мартен</w:t>
      </w:r>
      <w:r>
        <w:rPr>
          <w:rFonts w:cs="Verdana" w:ascii="Verdana" w:hAnsi="Verdana"/>
          <w:color w:val="000000"/>
          <w:sz w:val="22"/>
        </w:rPr>
        <w:t>. Коппе.</w:t>
      </w:r>
    </w:p>
    <w:p>
      <w:pPr>
        <w:pStyle w:val="Normal1"/>
        <w:spacing w:lineRule="auto" w:line="240" w:before="0" w:after="0"/>
        <w:rPr/>
      </w:pPr>
      <w:r>
        <w:rPr>
          <w:rFonts w:cs="Verdana" w:ascii="Verdana" w:hAnsi="Verdana"/>
          <w:b/>
          <w:color w:val="000000"/>
          <w:sz w:val="22"/>
        </w:rPr>
        <w:t>Г-жа Мартен, г-н Смит</w:t>
      </w:r>
      <w:r>
        <w:rPr>
          <w:rFonts w:cs="Verdana" w:ascii="Verdana" w:hAnsi="Verdana"/>
          <w:color w:val="000000"/>
          <w:sz w:val="22"/>
        </w:rPr>
        <w:t>. Коппе Сюлли!</w:t>
      </w:r>
    </w:p>
    <w:p>
      <w:pPr>
        <w:pStyle w:val="Normal1"/>
        <w:spacing w:lineRule="auto" w:line="240" w:before="0" w:after="0"/>
        <w:rPr/>
      </w:pPr>
      <w:r>
        <w:rPr>
          <w:rFonts w:cs="Verdana" w:ascii="Verdana" w:hAnsi="Verdana"/>
          <w:b/>
          <w:color w:val="000000"/>
          <w:sz w:val="22"/>
        </w:rPr>
        <w:t>Г-жа Смит, г-н Мартен</w:t>
      </w:r>
      <w:r>
        <w:rPr>
          <w:rFonts w:cs="Verdana" w:ascii="Verdana" w:hAnsi="Verdana"/>
          <w:color w:val="000000"/>
          <w:sz w:val="22"/>
        </w:rPr>
        <w:t>. Прюдом Франсу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Поглощатели, поглощатели!</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Мариетта, каменнозадая!</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Кришнамурти, Кришнамурти, Кришнамурти!</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Папе попало. У папы нет попы. У попы есть пап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Базар, Бальзак, Базен!</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Бездарь, башибузук, буза!</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xml:space="preserve">. А, ц, о, у, </w:t>
      </w:r>
      <w:r>
        <w:rPr>
          <w:rFonts w:cs="Verdana" w:ascii="Verdana" w:hAnsi="Verdana"/>
          <w:i w:val="false"/>
          <w:color w:val="000000"/>
          <w:sz w:val="22"/>
        </w:rPr>
        <w:t xml:space="preserve">а, ц, и, о, у, а, ц, и, о, у, </w:t>
      </w:r>
      <w:r>
        <w:rPr>
          <w:rFonts w:cs="Verdana" w:ascii="Verdana" w:hAnsi="Verdana"/>
          <w:color w:val="000000"/>
          <w:sz w:val="22"/>
        </w:rPr>
        <w:t>и!</w:t>
      </w:r>
    </w:p>
    <w:p>
      <w:pPr>
        <w:pStyle w:val="Normal1"/>
        <w:spacing w:lineRule="auto" w:line="240" w:before="0" w:after="0"/>
        <w:ind w:left="0" w:right="0" w:hanging="0"/>
        <w:jc w:val="both"/>
        <w:rPr/>
      </w:pPr>
      <w:r>
        <w:rPr>
          <w:rFonts w:cs="Verdana" w:ascii="Verdana" w:hAnsi="Verdana"/>
          <w:b/>
          <w:color w:val="000000"/>
          <w:sz w:val="22"/>
        </w:rPr>
        <w:t>Г-жа Мартен</w:t>
      </w:r>
      <w:r>
        <w:rPr>
          <w:rFonts w:cs="Verdana" w:ascii="Verdana" w:hAnsi="Verdana"/>
          <w:i/>
          <w:color w:val="000000"/>
          <w:sz w:val="22"/>
        </w:rPr>
        <w:t>. Б, ц, д, ф, г, л, м, н, п, р, с, т, в, икс,</w:t>
      </w:r>
      <w:r>
        <w:rPr>
          <w:rFonts w:cs="Verdana" w:ascii="Verdana" w:hAnsi="Verdana"/>
          <w:color w:val="000000"/>
          <w:sz w:val="22"/>
        </w:rPr>
        <w:t xml:space="preserve"> </w:t>
      </w:r>
      <w:r>
        <w:rPr>
          <w:rFonts w:cs="Verdana" w:ascii="Verdana" w:hAnsi="Verdana"/>
          <w:i/>
          <w:color w:val="000000"/>
          <w:sz w:val="22"/>
        </w:rPr>
        <w:t>зэт!</w:t>
      </w:r>
    </w:p>
    <w:p>
      <w:pPr>
        <w:pStyle w:val="Normal1"/>
        <w:spacing w:lineRule="auto" w:line="240" w:before="0" w:after="0"/>
        <w:rPr/>
      </w:pPr>
      <w:r>
        <w:rPr>
          <w:rFonts w:cs="Verdana" w:ascii="Verdana" w:hAnsi="Verdana"/>
          <w:b/>
          <w:i w:val="false"/>
          <w:color w:val="000000"/>
          <w:sz w:val="22"/>
        </w:rPr>
        <w:t>Г-н Мартен</w:t>
      </w:r>
      <w:r>
        <w:rPr>
          <w:rFonts w:cs="Verdana" w:ascii="Verdana" w:hAnsi="Verdana"/>
          <w:i w:val="false"/>
          <w:color w:val="000000"/>
          <w:sz w:val="22"/>
        </w:rPr>
        <w:t>. Везде вода, в воде вода!</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xml:space="preserve"> </w:t>
      </w:r>
      <w:r>
        <w:rPr>
          <w:rFonts w:cs="Verdana" w:ascii="Verdana" w:hAnsi="Verdana"/>
          <w:i/>
          <w:color w:val="000000"/>
          <w:sz w:val="22"/>
        </w:rPr>
        <w:t>(подражая паровозу).</w:t>
      </w:r>
      <w:r>
        <w:rPr>
          <w:rFonts w:cs="Verdana" w:ascii="Verdana" w:hAnsi="Verdana"/>
          <w:color w:val="000000"/>
          <w:sz w:val="22"/>
        </w:rPr>
        <w:t xml:space="preserve"> Пф, пф, пф, пф, пф, пф, пф, пф, пф, пф, пф, пф!</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И!</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Ди!</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Не!</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Ту!</w:t>
      </w:r>
    </w:p>
    <w:p>
      <w:pPr>
        <w:pStyle w:val="Normal1"/>
        <w:spacing w:lineRule="auto" w:line="240" w:before="0" w:after="0"/>
        <w:rPr/>
      </w:pPr>
      <w:r>
        <w:rPr>
          <w:rFonts w:cs="Verdana" w:ascii="Verdana" w:hAnsi="Verdana"/>
          <w:b/>
          <w:color w:val="000000"/>
          <w:sz w:val="22"/>
        </w:rPr>
        <w:t>Г-н Смит</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Г-жа Мартен</w:t>
      </w:r>
      <w:r>
        <w:rPr>
          <w:rFonts w:cs="Verdana" w:ascii="Verdana" w:hAnsi="Verdana"/>
          <w:color w:val="000000"/>
          <w:sz w:val="22"/>
        </w:rPr>
        <w:t>. И!</w:t>
      </w:r>
    </w:p>
    <w:p>
      <w:pPr>
        <w:pStyle w:val="Normal1"/>
        <w:spacing w:lineRule="auto" w:line="240" w:before="0" w:after="0"/>
        <w:rPr/>
      </w:pPr>
      <w:r>
        <w:rPr>
          <w:rFonts w:cs="Verdana" w:ascii="Verdana" w:hAnsi="Verdana"/>
          <w:b/>
          <w:color w:val="000000"/>
          <w:sz w:val="22"/>
        </w:rPr>
        <w:t>Г-н Мартен</w:t>
      </w:r>
      <w:r>
        <w:rPr>
          <w:rFonts w:cs="Verdana" w:ascii="Verdana" w:hAnsi="Verdana"/>
          <w:color w:val="000000"/>
          <w:sz w:val="22"/>
        </w:rPr>
        <w:t>. Ди!</w:t>
      </w:r>
    </w:p>
    <w:p>
      <w:pPr>
        <w:pStyle w:val="Normal1"/>
        <w:spacing w:lineRule="auto" w:line="240" w:before="0" w:after="0"/>
        <w:rPr/>
      </w:pPr>
      <w:r>
        <w:rPr>
          <w:rFonts w:cs="Verdana" w:ascii="Verdana" w:hAnsi="Verdana"/>
          <w:b/>
          <w:color w:val="000000"/>
          <w:sz w:val="22"/>
        </w:rPr>
        <w:t>Г-жа Смит</w:t>
      </w:r>
      <w:r>
        <w:rPr>
          <w:rFonts w:cs="Verdana" w:ascii="Verdana" w:hAnsi="Verdana"/>
          <w:color w:val="000000"/>
          <w:sz w:val="22"/>
        </w:rPr>
        <w:t>. Сюда!</w:t>
      </w:r>
    </w:p>
    <w:p>
      <w:pPr>
        <w:pStyle w:val="Normal1"/>
        <w:spacing w:lineRule="auto" w:line="240" w:before="0" w:after="0"/>
        <w:rPr>
          <w:rFonts w:ascii="Verdana" w:hAnsi="Verdana" w:cs="Verdana"/>
          <w:i w:val="false"/>
          <w:i w:val="false"/>
          <w:color w:val="000000"/>
          <w:sz w:val="16"/>
        </w:rPr>
      </w:pPr>
      <w:r>
        <w:rPr>
          <w:rFonts w:cs="Verdana" w:ascii="Verdana" w:hAnsi="Verdana"/>
          <w:i w:val="false"/>
          <w:color w:val="000000"/>
          <w:sz w:val="16"/>
        </w:rPr>
      </w:r>
    </w:p>
    <w:p>
      <w:pPr>
        <w:pStyle w:val="Normal1"/>
        <w:spacing w:lineRule="auto" w:line="240" w:before="0" w:after="0"/>
        <w:rPr/>
      </w:pPr>
      <w:r>
        <w:rPr>
          <w:rFonts w:cs="Verdana" w:ascii="Verdana" w:hAnsi="Verdana"/>
          <w:i/>
          <w:color w:val="000000"/>
          <w:sz w:val="16"/>
        </w:rPr>
        <w:t>Они приходят в ярость и все вместе кричат друг другу в уши. Свет гаснет. В полной тьме крики слышатся во все ускоряющемся ритме: «Иди туда! Иди сюда!</w:t>
      </w:r>
      <w:r>
        <w:rPr>
          <w:rFonts w:cs="Verdana" w:ascii="Verdana" w:hAnsi="Verdana"/>
          <w:color w:val="000000"/>
          <w:sz w:val="16"/>
        </w:rPr>
        <w:t xml:space="preserve"> </w:t>
      </w:r>
      <w:r>
        <w:rPr>
          <w:rFonts w:cs="Verdana" w:ascii="Verdana" w:hAnsi="Verdana"/>
          <w:i w:val="false"/>
          <w:color w:val="000000"/>
          <w:sz w:val="16"/>
        </w:rPr>
        <w:t>Не ходи туда! Иди сюда! Не ходи туда! Иди сюда! Не ходи туда! Иди сюда! Не ходи туда! Иди сюда!»</w:t>
      </w:r>
    </w:p>
    <w:p>
      <w:pPr>
        <w:pStyle w:val="Normal1"/>
        <w:spacing w:lineRule="auto" w:line="240" w:before="0" w:after="0"/>
        <w:rPr/>
      </w:pPr>
      <w:r>
        <w:rPr>
          <w:rFonts w:cs="Verdana" w:ascii="Verdana" w:hAnsi="Verdana"/>
          <w:i w:val="false"/>
          <w:color w:val="000000"/>
          <w:sz w:val="16"/>
        </w:rPr>
        <w:t>Неожиданно наступает тишина. Снова вспыхивает свет. Г-н и г-жа Мартен сидят так же, как сидели Смиты в начале пьесы. Пьеса начинается вновь, Мар</w:t>
        <w:softHyphen/>
        <w:t>тены произносят те же самые реплики, которые про</w:t>
        <w:softHyphen/>
        <w:t>износили Смиты в первой сцен</w:t>
      </w:r>
      <w:r>
        <w:rPr>
          <w:rFonts w:cs="Verdana" w:ascii="Verdana" w:hAnsi="Verdana"/>
          <w:color w:val="000000"/>
          <w:sz w:val="16"/>
        </w:rPr>
        <w:t>е. Занавес медленно опускается.</w:t>
      </w:r>
    </w:p>
    <w:p>
      <w:pPr>
        <w:pStyle w:val="Normal1"/>
        <w:spacing w:lineRule="auto" w:line="240" w:before="0" w:after="0"/>
        <w:rPr>
          <w:rFonts w:ascii="Verdana" w:hAnsi="Verdana" w:cs="Verdana"/>
          <w:color w:val="000000"/>
          <w:sz w:val="16"/>
        </w:rPr>
      </w:pPr>
      <w:r>
        <w:rPr>
          <w:rFonts w:cs="Verdana" w:ascii="Verdana" w:hAnsi="Verdana"/>
          <w:color w:val="000000"/>
          <w:sz w:val="16"/>
        </w:rPr>
      </w:r>
    </w:p>
    <w:p>
      <w:pPr>
        <w:pStyle w:val="Normal1"/>
        <w:spacing w:lineRule="auto" w:line="240" w:before="0" w:after="0"/>
        <w:ind w:left="0" w:right="0" w:hanging="0"/>
        <w:rPr/>
      </w:pPr>
      <w:r>
        <w:rPr>
          <w:rFonts w:cs="Verdana" w:ascii="Verdana" w:hAnsi="Verdana"/>
          <w:color w:val="000000"/>
          <w:sz w:val="16"/>
        </w:rPr>
        <w:t>Библиотека драматургии</w:t>
      </w:r>
      <w:r>
        <w:rPr>
          <w:rFonts w:cs="Verdana" w:ascii="Verdana" w:hAnsi="Verdana"/>
          <w:color w:val="000000"/>
          <w:sz w:val="16"/>
          <w:lang w:val="en-US"/>
        </w:rPr>
        <w:t>:</w:t>
      </w:r>
      <w:r>
        <w:rPr>
          <w:rFonts w:cs="Verdana" w:ascii="Verdana" w:hAnsi="Verdana"/>
          <w:color w:val="000000"/>
          <w:sz w:val="16"/>
        </w:rPr>
        <w:t xml:space="preserve"> </w:t>
      </w:r>
      <w:r>
        <w:rPr>
          <w:rFonts w:cs="Verdana" w:ascii="Verdana" w:hAnsi="Verdana"/>
          <w:color w:val="000000"/>
          <w:sz w:val="16"/>
          <w:lang w:val="en-US"/>
        </w:rPr>
        <w:t>http://www.lib-drama.narod.ru</w:t>
      </w:r>
    </w:p>
    <w:sectPr>
      <w:footerReference w:type="default" r:id="rId3"/>
      <w:type w:val="nextPage"/>
      <w:pgSz w:w="11906" w:h="16820"/>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23</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256" w:before="80" w:after="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spacing w:before="60" w:after="0"/>
      <w:ind w:left="280" w:right="0" w:firstLine="1"/>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28:00Z</dcterms:created>
  <dc:creator>helga</dc:creator>
  <dc:description/>
  <dc:language>en-US</dc:language>
  <cp:lastModifiedBy>helga</cp:lastModifiedBy>
  <dcterms:modified xsi:type="dcterms:W3CDTF">2005-10-21T14:04:00Z</dcterms:modified>
  <cp:revision>169</cp:revision>
  <dc:subject/>
  <dc:title/>
</cp:coreProperties>
</file>