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22"/>
          <w:u w:val="single"/>
        </w:rPr>
      </w:pPr>
      <w:r>
        <w:rPr>
          <w:rFonts w:cs="Verdana" w:ascii="Verdana" w:hAnsi="Verdana"/>
          <w:b/>
          <w:i w:val="false"/>
          <w:color w:val="000000"/>
          <w:sz w:val="22"/>
          <w:u w:val="single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>Э.Ионеско. Жертвы дол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севдодрама. Перевод с французского Н. Сарников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сква, изд-во "Искусство", 1991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OCR &amp; spellcheck: Ольга Амелина, октябрь 2005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ЕЙСТВУЮЩИЕ ЛИЦ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Ш у б б е р 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 а д л е 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 о л и ц е й с к и 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 и к о л а й  В т о - Р о 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 а м 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 а л л о 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ещанская обстановка. Шубберт, сидя в кресле у стола, читает газету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Его жена Мадлен сидит за столом на стуле и штопает носк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ерывая работу).</w:t>
      </w:r>
      <w:r>
        <w:rPr>
          <w:rFonts w:cs="Verdana" w:ascii="Verdana" w:hAnsi="Verdana"/>
          <w:color w:val="000000"/>
          <w:sz w:val="22"/>
        </w:rPr>
        <w:t xml:space="preserve"> Что нового пишу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Ничего. Кометы. Космические потрясения где-то во вселенной. Почти ничего. Кто-то возмущается, что соседские собаки гадят прямо на тротуар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И правильно недовольны. Противно, когда тебе действуют на нерв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А каково тем, кто живет на первом этаже? Утром они открывают окна, все это видят, и настрое</w:t>
        <w:softHyphen/>
        <w:t>ние испорчено на целый ден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Они слишком чувствительн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Нервозность свойственна нашему веку. Со</w:t>
        <w:softHyphen/>
        <w:t>временный человек утратил прежнюю безмятежнос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Пауз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, вот еще коммюник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Что за коммюник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Это довольно интересно. Администрация предлагает жителям больших городов быть невозмутимыми. Это, по их мнению, единственный способ преодолеть экономический кризис, избавиться от ду</w:t>
        <w:softHyphen/>
        <w:t>шевной неуравновешенности и избежать жизненных неурядиц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Все прочее уже испробовали. И ничего не вышло. И никто, наверное, в этом не винова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Пока администрация только дружески со</w:t>
        <w:softHyphen/>
        <w:t>ветует следовать ее рекомендациям. Но нас не прове</w:t>
        <w:softHyphen/>
        <w:t>дешь: хорошо известно, что рекомендации всегда обо</w:t>
        <w:softHyphen/>
        <w:t>рачиваются приказо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Ты всегда торопишься с выводам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Совет вдруг превращается в правило, в суровый зако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А как бы ты хотел,  друг мой?  Закон  необ</w:t>
        <w:softHyphen/>
        <w:t>ходим, а раз уж он необходим и даже неизбежен — он хорош, а все, что хорошо, — приятно. Ведь очень приятно подчиняться закону, быть добропорядочным гражданином, выполнять свой долг, иметь чистую со</w:t>
        <w:softHyphen/>
        <w:t>весть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Да. Мадлен, в сущности, правда на твоей стороне. Закон — это не так уж плох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Само собой разумее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Важное преимущество самоотречения в том, что оно и в политике, и в мистике. И там и тут оно плодотвор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Образно говоря, оно позволяет убить двух зайцев сраз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Вот этим-то оно и хорош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Вот имен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Впрочем, если вспомнить, чему нас учили в школе, то будет очевидно, что подобный способ ад</w:t>
        <w:softHyphen/>
        <w:t>министрирования — пропаганда  невозмутимости — с успехом применялся три века назад, и пять веков на</w:t>
        <w:softHyphen/>
        <w:t>зад, и девятнадцать веков назад, и в прошлом году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Ничто не ново под лун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...для руководства населением целых метро</w:t>
        <w:softHyphen/>
        <w:t xml:space="preserve">полий, деревень </w:t>
      </w:r>
      <w:r>
        <w:rPr>
          <w:rFonts w:cs="Verdana" w:ascii="Verdana" w:hAnsi="Verdana"/>
          <w:i/>
          <w:color w:val="000000"/>
          <w:sz w:val="22"/>
        </w:rPr>
        <w:t>(встает)</w:t>
      </w:r>
      <w:r>
        <w:rPr>
          <w:rFonts w:cs="Verdana" w:ascii="Verdana" w:hAnsi="Verdana"/>
          <w:color w:val="000000"/>
          <w:sz w:val="22"/>
        </w:rPr>
        <w:t xml:space="preserve"> и для управления нациями, подобными наше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Сяд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бберт сади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идя).</w:t>
      </w:r>
      <w:r>
        <w:rPr>
          <w:rFonts w:cs="Verdana" w:ascii="Verdana" w:hAnsi="Verdana"/>
          <w:color w:val="000000"/>
          <w:sz w:val="22"/>
        </w:rPr>
        <w:t xml:space="preserve"> Вот только способ этот требует принести в жертву некоторые личные удобства. А это все-таки утомитель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Это не совсем так!.. Не всегда трудно жертвовать. Бывают разные жертвы. Даже если вначале трудно избавиться от некоторых привычек, то потом, когда избавишься, о них просто забываеш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Пауз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Вот ты часто ходишь в кино, любишь театр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Как вс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Больше, чем вс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Да, скорее, больше, чем вс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Что ты думаешь о современном театре, каковы твои взгляды на театр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Опять ты со своим театром. Все время об одном и том же. Ты на нем помешал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Считаешь ли ты, что в театре можно соз</w:t>
        <w:softHyphen/>
        <w:t>дать что-то ново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Я повторяю — ничто не ново под луной. Да</w:t>
        <w:softHyphen/>
        <w:t>же если луны 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Пауз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Ты права. Да, ты права. Все пьесы от ан</w:t>
        <w:softHyphen/>
        <w:t>тичности до наших дней были не чем иным, как де</w:t>
        <w:softHyphen/>
        <w:t>тективными историями. Театр всегда или — жизнь, или — детектив. Любая пьеса — это расследование, доведенное до логического конца. Всегда есть загад</w:t>
        <w:softHyphen/>
        <w:t>ка, которую нам разгадывают в последней сцене. Иногда чуть раньше. Ищут и находят. С таким же успехом можно все раскрыть в самом начал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Что ты имеешь в виду, дорогой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думаю о чудесном спасении женщины, которую не сожгли живьем только благодаря вмеша</w:t>
        <w:softHyphen/>
        <w:t>тельству Богоматери. Но, если не принимать во внима</w:t>
        <w:softHyphen/>
        <w:t>ние божественное вмешательство, оно, впрочем здесь и ни при чем, остается следующее: некая женщина под</w:t>
        <w:softHyphen/>
        <w:t>говаривает двух бродяг убить своего зятя по причи</w:t>
        <w:softHyphen/>
        <w:t>нам двусмысленным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И непристойным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Приходит полиция, идет расследование, на</w:t>
        <w:softHyphen/>
        <w:t>ходят преступницу. Это натуралистический детектив</w:t>
        <w:softHyphen/>
        <w:t>ный театр. Театр Антуан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Это действительно та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В сущности, театр никогда не развивал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А жал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Ты же видишь, это драматургия загадки, детективной загадки. Всегда было именно та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Ну а классицизм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Это изысканный детективный жанр, как вся</w:t>
        <w:softHyphen/>
        <w:t>кий натурализ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Ты рассуждаешь оригинально. Может быть, ты и прав. Но все-таки нужно узнать мнение осве</w:t>
        <w:softHyphen/>
        <w:t>домленных лиц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Каких лиц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Такие люди есть среди любителей кино, пре</w:t>
        <w:softHyphen/>
        <w:t>подавателей Коллеж де Франс, среди влиятельных членов Агрономического института, среди норвежцев и некоторых ветеринаров... Особенно у ветеринаров, у них, должно быть, много мыслей по этому повод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У всех есть мысли, в них нет недостатка. Дела важне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Дела и только дела. Но их мнением можно все-таки поинтересовать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Нужно будет их спроси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Нужно будет дать им время подумать. У те</w:t>
        <w:softHyphen/>
        <w:t>бя есть врем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Это меня волну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 Мадлен штопает носки. Шубберт читает газету. За сценой слышен стук в дверь,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бберт прислушивае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Это стучат к консьержке. Вечно ее нет на мес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пять слышен стук в дверь. Квартира консьержки находится на той же лестничной клетке,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что и квар</w:t>
        <w:softHyphen/>
        <w:t>тира Шубберта и Мадл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Голос Полицейского</w:t>
      </w:r>
      <w:r>
        <w:rPr>
          <w:rFonts w:cs="Verdana" w:ascii="Verdana" w:hAnsi="Verdana"/>
          <w:color w:val="000000"/>
          <w:sz w:val="22"/>
        </w:rPr>
        <w:t>. Откройте, мада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 Опять слышен стук в двер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Голос Полицейского</w:t>
      </w:r>
      <w:r>
        <w:rPr>
          <w:rFonts w:cs="Verdana" w:ascii="Verdana" w:hAnsi="Verdana"/>
          <w:color w:val="000000"/>
          <w:sz w:val="22"/>
        </w:rPr>
        <w:t>. Откройте, мадам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Вечно ее нет. Как плохо у нас поставлено обслуживани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Этих консьержек надо просто приковать к подъезду, и все. Может быть, ищут кого-нибудь из на</w:t>
        <w:softHyphen/>
        <w:t>шего дома. Пойти посмотре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стает и сади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покойно).</w:t>
      </w:r>
      <w:r>
        <w:rPr>
          <w:rFonts w:cs="Verdana" w:ascii="Verdana" w:hAnsi="Verdana"/>
          <w:color w:val="000000"/>
          <w:sz w:val="22"/>
        </w:rPr>
        <w:t xml:space="preserve"> Это не наше дело. Мы с тобой, дружок, не обязаны за нее работать. В обществе каждый должен делать свое дел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ороткая пауза. Шубберт читает газету, Мадлен штопает носки, робкий стук в правую двер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Теперь это к на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Можешь пойти посмотреть, милы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откро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бберт встает, идет к правой двери, открывает ее. На пороге появляется Полицейский. Он очень молод,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ез шляпы, волосы светлые, под мышкой порт</w:t>
        <w:softHyphen/>
        <w:t>фель, одет в бежевый плащ, хорош собой и крайне застенчи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тоя в дверях).</w:t>
      </w:r>
      <w:r>
        <w:rPr>
          <w:rFonts w:cs="Verdana" w:ascii="Verdana" w:hAnsi="Verdana"/>
          <w:color w:val="000000"/>
          <w:sz w:val="22"/>
        </w:rPr>
        <w:t xml:space="preserve"> Добрый вечер, мсье. </w:t>
      </w:r>
      <w:r>
        <w:rPr>
          <w:rFonts w:cs="Verdana" w:ascii="Verdana" w:hAnsi="Verdana"/>
          <w:i/>
          <w:color w:val="000000"/>
          <w:sz w:val="22"/>
        </w:rPr>
        <w:t>(Обращаясь к Мадлен, которая тоже направляется к двери.)</w:t>
      </w:r>
      <w:r>
        <w:rPr>
          <w:rFonts w:cs="Verdana" w:ascii="Verdana" w:hAnsi="Verdana"/>
          <w:color w:val="000000"/>
          <w:sz w:val="22"/>
        </w:rPr>
        <w:t xml:space="preserve"> Добрый вечер, мада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. Добрый вечер, мсье. </w:t>
      </w:r>
      <w:r>
        <w:rPr>
          <w:rFonts w:cs="Verdana" w:ascii="Verdana" w:hAnsi="Verdana"/>
          <w:i/>
          <w:color w:val="000000"/>
          <w:sz w:val="22"/>
        </w:rPr>
        <w:t>(Обращаясь к Мад</w:t>
        <w:softHyphen/>
        <w:t>лен.)</w:t>
      </w:r>
      <w:r>
        <w:rPr>
          <w:rFonts w:cs="Verdana" w:ascii="Verdana" w:hAnsi="Verdana"/>
          <w:color w:val="000000"/>
          <w:sz w:val="22"/>
        </w:rPr>
        <w:t xml:space="preserve"> Это Полицейски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робко продвигаясь на шаг вперед). </w:t>
      </w:r>
      <w:r>
        <w:rPr>
          <w:rFonts w:cs="Verdana" w:ascii="Verdana" w:hAnsi="Verdana"/>
          <w:color w:val="000000"/>
          <w:sz w:val="22"/>
        </w:rPr>
        <w:t>Извините, мсье, мадам, мне нужно поговорить с консьержкой, но ее нет на мест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Естествен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...вы не знаете, где она, скоро ли придет? О! Извините, извините... я... я бы, конечно, никогда не постучался к вам, если бы застал ее, и не осмелился бы вас беспокоить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Консьержка, должно быть, скоро вернется. В принципе она отлучается надолго только в суббо</w:t>
        <w:softHyphen/>
        <w:t>ту вечером, когда ходит на танцы. После того как она выдала замуж свою дочь, она каждую субботу ходит на танцы. Ну а поскольку сегодня вторник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Бесконечно вам благодарен, ухожу, подожду ее на лестничной площадке. Честь имею. Мое почтение, мада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Какой воспитанный молодой человек! Какая изысканная вежливость! Спроси, что он хочет. Может быть, ты сможешь ему помоч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Что вы хотите, мсье? Мо</w:t>
        <w:softHyphen/>
        <w:t>жет быть, я могу быть вам полезе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Мне правда очень неудобно вас бес</w:t>
        <w:softHyphen/>
        <w:t>покои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Вы нас совсем не беспокоит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Речь идет о сущем пустяк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Пригласи его войт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Заходите, мсье, прошу ва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О, мсье, я, правда, 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Моя жена просит вас войт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Мой муж и я, мы просим вас войт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зглянув на часы).</w:t>
      </w:r>
      <w:r>
        <w:rPr>
          <w:rFonts w:cs="Verdana" w:ascii="Verdana" w:hAnsi="Verdana"/>
          <w:color w:val="000000"/>
          <w:sz w:val="22"/>
        </w:rPr>
        <w:t xml:space="preserve"> У меня уже нет времени. Я, знаете ли, опаздыва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сторону).</w:t>
      </w:r>
      <w:r>
        <w:rPr>
          <w:rFonts w:cs="Verdana" w:ascii="Verdana" w:hAnsi="Verdana"/>
          <w:color w:val="000000"/>
          <w:sz w:val="22"/>
        </w:rPr>
        <w:t xml:space="preserve"> У него на руке золотые час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сторону).</w:t>
      </w:r>
      <w:r>
        <w:rPr>
          <w:rFonts w:cs="Verdana" w:ascii="Verdana" w:hAnsi="Verdana"/>
          <w:color w:val="000000"/>
          <w:sz w:val="22"/>
        </w:rPr>
        <w:t xml:space="preserve"> Она уже заметила, что у него на руке золотые час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...ну, на пять минут, поскольку вы настаиваете, но я очень спешу... пусть так, я зайду, если вы так хотите, при условии, что вы тут же по</w:t>
        <w:softHyphen/>
        <w:t>зволите мне уйт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Не беспокойтесь, мсье, мы не будем вас удер</w:t>
        <w:softHyphen/>
        <w:t>живать силой... Отдохните немног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Спасибо. Я вам очень обязан. Вы так любез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лицейский продвигается еще на шаг вперед, оста</w:t>
        <w:softHyphen/>
        <w:t>навливается, расстегивает плащ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Какой красивый коричневый, сов</w:t>
        <w:softHyphen/>
        <w:t>сем новый костюм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длен).</w:t>
      </w:r>
      <w:r>
        <w:rPr>
          <w:rFonts w:cs="Verdana" w:ascii="Verdana" w:hAnsi="Verdana"/>
          <w:color w:val="000000"/>
          <w:sz w:val="22"/>
        </w:rPr>
        <w:t xml:space="preserve"> Какие прекрасные туфли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Какие красивые светлые волосы! </w:t>
      </w:r>
      <w:r>
        <w:rPr>
          <w:rFonts w:cs="Verdana" w:ascii="Verdana" w:hAnsi="Verdana"/>
          <w:i/>
          <w:color w:val="000000"/>
          <w:sz w:val="22"/>
        </w:rPr>
        <w:t>(Полицейский проводит рукой по волосам.)</w:t>
      </w:r>
      <w:r>
        <w:rPr>
          <w:rFonts w:cs="Verdana" w:ascii="Verdana" w:hAnsi="Verdana"/>
          <w:color w:val="000000"/>
          <w:sz w:val="22"/>
        </w:rPr>
        <w:t xml:space="preserve"> У него красивые глаза, нежный взгляд. Ты не находиш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Он очень симпатичный и вну</w:t>
        <w:softHyphen/>
        <w:t>шает доверие. У него детское выражение лиц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Что же вы стоите, садите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Садитесь, пожалуйст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лицейский делает шаг вперед, но не сади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Ваша фамилия Шубберт, верн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Да, мсь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Вы, кажется, любите театр, мсь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Гм... Да, интересую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Прекрасно! Я тоже люблю театр. Но времени ходить в театр у меня, увы,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Да и репертуар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Мсье Шубберт, я думаю, тоже сторонник политики невозмутимост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легка удивленно).</w:t>
      </w:r>
      <w:r>
        <w:rPr>
          <w:rFonts w:cs="Verdana" w:ascii="Verdana" w:hAnsi="Verdana"/>
          <w:color w:val="000000"/>
          <w:sz w:val="22"/>
        </w:rPr>
        <w:t xml:space="preserve"> Конечно, мсь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Имею честь разделять ваше мнение, мсье. </w:t>
      </w:r>
      <w:r>
        <w:rPr>
          <w:rFonts w:cs="Verdana" w:ascii="Verdana" w:hAnsi="Verdana"/>
          <w:i/>
          <w:color w:val="000000"/>
          <w:sz w:val="22"/>
        </w:rPr>
        <w:t>(Обращаясь к обоим.)</w:t>
      </w:r>
      <w:r>
        <w:rPr>
          <w:rFonts w:cs="Verdana" w:ascii="Verdana" w:hAnsi="Verdana"/>
          <w:color w:val="000000"/>
          <w:sz w:val="22"/>
        </w:rPr>
        <w:t xml:space="preserve"> Сожалею, что отнимаю у вас время. Мне только нужно было вы</w:t>
        <w:softHyphen/>
        <w:t>яснить, на какую букву заканчивается фамилия квар</w:t>
        <w:softHyphen/>
        <w:t>тиросъемщиков, живших здесь до вас, «т» или «д», Маллот или Маллод. Вот и вс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 колеблясь).</w:t>
      </w:r>
      <w:r>
        <w:rPr>
          <w:rFonts w:cs="Verdana" w:ascii="Verdana" w:hAnsi="Verdana"/>
          <w:color w:val="000000"/>
          <w:sz w:val="22"/>
        </w:rPr>
        <w:t xml:space="preserve"> На букву «т» — Малло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же более холодно).</w:t>
      </w:r>
      <w:r>
        <w:rPr>
          <w:rFonts w:cs="Verdana" w:ascii="Verdana" w:hAnsi="Verdana"/>
          <w:color w:val="000000"/>
          <w:sz w:val="22"/>
        </w:rPr>
        <w:t xml:space="preserve"> Я так и дума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 говоря ни слова, выходит на середину сцены и оказывается между Мадлен и Шуббертом, которые стоят на полшага позади него. Потом подходит к столу, берет один из двух стоящих около него стульев и садится. Мадлен и Шубберт стоят по обе стороны от него. Полицейский кладет на стол порт</w:t>
        <w:softHyphen/>
        <w:t>фель, открывает его, достает из кармана  большой  портсигар,  не  предлагая  хозяевам,  медленно  закури</w:t>
        <w:softHyphen/>
        <w:t>вает,  кладет  ногу  на  ногу,  еще раз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тягивае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22"/>
        </w:rPr>
        <w:t xml:space="preserve">Итак, вы знали Маллотов? </w:t>
      </w:r>
      <w:r>
        <w:rPr>
          <w:rFonts w:cs="Verdana" w:ascii="Verdana" w:hAnsi="Verdana"/>
          <w:i/>
          <w:color w:val="000000"/>
          <w:sz w:val="22"/>
        </w:rPr>
        <w:t>(Эту фразу он произносит, поднимая глаза сначала на Мадлен, а потом более пристально глядя в глаза Шубберту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сколько удивленно).</w:t>
      </w:r>
      <w:r>
        <w:rPr>
          <w:rFonts w:cs="Verdana" w:ascii="Verdana" w:hAnsi="Verdana"/>
          <w:color w:val="000000"/>
          <w:sz w:val="22"/>
        </w:rPr>
        <w:t xml:space="preserve"> Нет, я их не зна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А откуда вы знаете, что их фамилия заканчивается на букву «т»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чень удивленно).</w:t>
      </w:r>
      <w:r>
        <w:rPr>
          <w:rFonts w:cs="Verdana" w:ascii="Verdana" w:hAnsi="Verdana"/>
          <w:color w:val="000000"/>
          <w:sz w:val="22"/>
        </w:rPr>
        <w:t xml:space="preserve"> Да, правда, откуда я это знаю? Откуда я это знаю? Откуда я это знаю? Я не знаю, откуда я это знаю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Ты бесподобен! Отвечай! Когда мы одни, ты за словом в карман не лезешь, болтаешь без остановки, ругаешься. </w:t>
      </w:r>
      <w:r>
        <w:rPr>
          <w:rFonts w:cs="Verdana" w:ascii="Verdana" w:hAnsi="Verdana"/>
          <w:i/>
          <w:color w:val="000000"/>
          <w:sz w:val="22"/>
        </w:rPr>
        <w:t>(Полицейскому.)</w:t>
      </w:r>
      <w:r>
        <w:rPr>
          <w:rFonts w:cs="Verdana" w:ascii="Verdana" w:hAnsi="Verdana"/>
          <w:color w:val="000000"/>
          <w:sz w:val="22"/>
        </w:rPr>
        <w:t xml:space="preserve"> Вы его еще плохо знаете. Когда мы одни, он более разговорчив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Учтем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Но я все равно его люблю. Ведь он мой муж. </w:t>
      </w:r>
      <w:r>
        <w:rPr>
          <w:rFonts w:cs="Verdana" w:ascii="Verdana" w:hAnsi="Verdana"/>
          <w:i/>
          <w:color w:val="000000"/>
          <w:sz w:val="22"/>
        </w:rPr>
        <w:t>(Шубберту.)</w:t>
      </w:r>
      <w:r>
        <w:rPr>
          <w:rFonts w:cs="Verdana" w:ascii="Verdana" w:hAnsi="Verdana"/>
          <w:color w:val="000000"/>
          <w:sz w:val="22"/>
        </w:rPr>
        <w:t xml:space="preserve"> Ну, давай, посмотрим, знаем мы Маллотов или нет. Говори, напрягись, вспомн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 его лицу видно, что он пытается вспом</w:t>
        <w:softHyphen/>
        <w:t>нить, это раздражает Мадлен, Полицейский непрони</w:t>
        <w:softHyphen/>
        <w:t>цаем) .</w:t>
      </w:r>
      <w:r>
        <w:rPr>
          <w:rFonts w:cs="Verdana" w:ascii="Verdana" w:hAnsi="Verdana"/>
          <w:color w:val="000000"/>
          <w:sz w:val="22"/>
        </w:rPr>
        <w:t xml:space="preserve"> Я не могу вспомнить, знал я их или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Снимите с него галстук. Может быть, он ему мешает. Так будет лучш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Спасибо, мсье. </w:t>
      </w:r>
      <w:r>
        <w:rPr>
          <w:rFonts w:cs="Verdana" w:ascii="Verdana" w:hAnsi="Verdana"/>
          <w:i/>
          <w:color w:val="000000"/>
          <w:sz w:val="22"/>
        </w:rPr>
        <w:t>(К Мадлен, снимающей с него галстук.)</w:t>
      </w:r>
      <w:r>
        <w:rPr>
          <w:rFonts w:cs="Verdana" w:ascii="Verdana" w:hAnsi="Verdana"/>
          <w:color w:val="000000"/>
          <w:sz w:val="22"/>
        </w:rPr>
        <w:t xml:space="preserve"> Спасибо, Мадле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Ремень тоже снимите и шнурки вынь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длен снимает ремень и вытаскивает шнурк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Теперь мне легче. Вы очень любезны, мсь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Итак, мсь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Итак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Мне легче дышать, легче двигаться, но вспомнить все равно не мог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Ну вы же не ребенок, старин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Ну ты же не ребенок. Слы</w:t>
        <w:softHyphen/>
        <w:t>шишь, что тебе говорят? Я просто в отчаянии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аскачиваясь на стуле, обращается к Мадлен).</w:t>
      </w:r>
      <w:r>
        <w:rPr>
          <w:rFonts w:cs="Verdana" w:ascii="Verdana" w:hAnsi="Verdana"/>
          <w:color w:val="000000"/>
          <w:sz w:val="22"/>
        </w:rPr>
        <w:t xml:space="preserve"> Приготовьте мне коф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С удовольствием, мсье, сейчас приготовлю. Осторожно, не раскачивайтесь, а то упадет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продолжая раскачиваться на стуле). </w:t>
      </w:r>
      <w:r>
        <w:rPr>
          <w:rFonts w:cs="Verdana" w:ascii="Verdana" w:hAnsi="Verdana"/>
          <w:color w:val="000000"/>
          <w:sz w:val="22"/>
        </w:rPr>
        <w:t xml:space="preserve">Не беспокойтесь, Мадлен. </w:t>
      </w:r>
      <w:r>
        <w:rPr>
          <w:rFonts w:cs="Verdana" w:ascii="Verdana" w:hAnsi="Verdana"/>
          <w:i/>
          <w:color w:val="000000"/>
          <w:sz w:val="22"/>
        </w:rPr>
        <w:t>(Двусмысленно улыбаясь Шубберту.)</w:t>
      </w:r>
      <w:r>
        <w:rPr>
          <w:rFonts w:cs="Verdana" w:ascii="Verdana" w:hAnsi="Verdana"/>
          <w:color w:val="000000"/>
          <w:sz w:val="22"/>
        </w:rPr>
        <w:t xml:space="preserve"> Ведь ее так зовут? </w:t>
      </w:r>
      <w:r>
        <w:rPr>
          <w:rFonts w:cs="Verdana" w:ascii="Verdana" w:hAnsi="Verdana"/>
          <w:i/>
          <w:color w:val="000000"/>
          <w:sz w:val="22"/>
        </w:rPr>
        <w:t>(Снова обращаясь к Мадлен.)</w:t>
      </w:r>
      <w:r>
        <w:rPr>
          <w:rFonts w:cs="Verdana" w:ascii="Verdana" w:hAnsi="Verdana"/>
          <w:color w:val="000000"/>
          <w:sz w:val="22"/>
        </w:rPr>
        <w:t xml:space="preserve"> Не беспокойтесь, Мадлен, я не упаду... Кофе покрепче и побольше сахар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Три кусочк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Двенадцать и стакан кальвадоса, большой стака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. Хорошо, мсье. </w:t>
      </w:r>
      <w:r>
        <w:rPr>
          <w:rFonts w:cs="Verdana" w:ascii="Verdana" w:hAnsi="Verdana"/>
          <w:i/>
          <w:color w:val="000000"/>
          <w:sz w:val="22"/>
        </w:rPr>
        <w:t>(Выходит из комнаты через левую дверь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лышен шум кофемолки, сначала очень громкий, поч</w:t>
        <w:softHyphen/>
        <w:t>ти заглушающий голоса Шубберта и Полицейского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том звук постепенно затих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Итак, мсье, вы, как и я, убежденный сто</w:t>
        <w:softHyphen/>
        <w:t>ронник невозмутимости в политике и в мистике. Я счастлив узнать, что в области искусства у нас тоже одинаковые вкусы, поскольку вы сторонник принципов революционного театр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. Речь пока не об этом. </w:t>
      </w:r>
      <w:r>
        <w:rPr>
          <w:rFonts w:cs="Verdana" w:ascii="Verdana" w:hAnsi="Verdana"/>
          <w:i/>
          <w:color w:val="000000"/>
          <w:sz w:val="22"/>
        </w:rPr>
        <w:t xml:space="preserve">(Вынимает из кармана фотографию и протягивает ее Шубберту.) </w:t>
      </w:r>
      <w:r>
        <w:rPr>
          <w:rFonts w:cs="Verdana" w:ascii="Verdana" w:hAnsi="Verdana"/>
          <w:color w:val="000000"/>
          <w:sz w:val="22"/>
        </w:rPr>
        <w:t xml:space="preserve">Посмотри, поройся в памяти. Это Маллот? </w:t>
      </w:r>
      <w:r>
        <w:rPr>
          <w:rFonts w:cs="Verdana" w:ascii="Verdana" w:hAnsi="Verdana"/>
          <w:i/>
          <w:color w:val="000000"/>
          <w:sz w:val="22"/>
        </w:rPr>
        <w:t>(Более су</w:t>
        <w:softHyphen/>
        <w:t>ровым тоном.)</w:t>
      </w:r>
      <w:r>
        <w:rPr>
          <w:rFonts w:cs="Verdana" w:ascii="Verdana" w:hAnsi="Verdana"/>
          <w:color w:val="000000"/>
          <w:sz w:val="22"/>
        </w:rPr>
        <w:t xml:space="preserve"> Это Малло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этот момент прожектор должен осветить в левой части сцены большой портрет, который без подсветки не был виден. На портрете изображен человек, при</w:t>
        <w:softHyphen/>
        <w:t>близительно схожий с описанием, которое дает Шубберт, глядя на фотографию. Персонажи не обращают на портрет никакого внимания, ведут себя так, как ес</w:t>
        <w:softHyphen/>
        <w:t>ли бы его вовсе не было. После того как описание за</w:t>
        <w:softHyphen/>
        <w:t>кончено, портрет снова исчезает в темноте. Освещен</w:t>
        <w:softHyphen/>
        <w:t>ный портрет можно заменить  актером,  неподвижно  стоящим  в  левой  части  авансцены;   кроме  того,  по  же</w:t>
        <w:softHyphen/>
        <w:t>ланию  режиссера  в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отивоположных концах авансце</w:t>
        <w:softHyphen/>
        <w:t>ны можно высветить и портрет и акте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олго и очень внимательно рассматривая фотографию).</w:t>
      </w:r>
      <w:r>
        <w:rPr>
          <w:rFonts w:cs="Verdana" w:ascii="Verdana" w:hAnsi="Verdana"/>
          <w:color w:val="000000"/>
          <w:sz w:val="22"/>
        </w:rPr>
        <w:t xml:space="preserve"> Это человек лет пятидесяти... да... давно не брился, на груди табличка с номером 58 614... Да, именно 58 614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ожектор гаснет. Портрет или персонаж на сцене исчезает в темно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Это Маллот? Я жд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сле паузы).</w:t>
      </w:r>
      <w:r>
        <w:rPr>
          <w:rFonts w:cs="Verdana" w:ascii="Verdana" w:hAnsi="Verdana"/>
          <w:color w:val="000000"/>
          <w:sz w:val="22"/>
        </w:rPr>
        <w:t xml:space="preserve"> Знаете, мсье инспектор, 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Старши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Извините, мсье старший инспектор, я не знаю. Как я его узнаю в таком виде? Он без галстука, с расстегнутым воротом, с бледным опухшим лицом. Впрочем, да, мне кажется, это он... да, да... должно быть, о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Когда ты с ним познакомился и что он тебе рассказывал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пускаясь на стул).</w:t>
      </w:r>
      <w:r>
        <w:rPr>
          <w:rFonts w:cs="Verdana" w:ascii="Verdana" w:hAnsi="Verdana"/>
          <w:color w:val="000000"/>
          <w:sz w:val="22"/>
        </w:rPr>
        <w:t xml:space="preserve"> Извините, мсье стар</w:t>
        <w:softHyphen/>
        <w:t>ший инспектор, я ужасно устал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Отвечай, когда ты с ним познако</w:t>
        <w:softHyphen/>
        <w:t>мился и что он тебе рассказывал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. Когда я с ним познакомился? </w:t>
      </w:r>
      <w:r>
        <w:rPr>
          <w:rFonts w:cs="Verdana" w:ascii="Verdana" w:hAnsi="Verdana"/>
          <w:i/>
          <w:color w:val="000000"/>
          <w:sz w:val="22"/>
        </w:rPr>
        <w:t>(Охватыва</w:t>
        <w:softHyphen/>
        <w:t>ет голову руками.)</w:t>
      </w:r>
      <w:r>
        <w:rPr>
          <w:rFonts w:cs="Verdana" w:ascii="Verdana" w:hAnsi="Verdana"/>
          <w:color w:val="000000"/>
          <w:sz w:val="22"/>
        </w:rPr>
        <w:t xml:space="preserve"> Что он мне рассказывал? Что он мне рассказывал? Что он мне рассказывал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Отвеча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Что он мне рассказывал? Что он мне... Да, когда я мог с ним познакомиться?.. Когда я впервые его увидел? Когда видел в последний раз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Ты меня спрашиваеш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Где это было? Где?.. В саду?.. В доме роди</w:t>
        <w:softHyphen/>
        <w:t>телей?.. В школе?.. В армии?.. На его свадьбе?.. На моей свадьбе?.. Я был его свидетелем? Или он был мо</w:t>
        <w:softHyphen/>
        <w:t>им свидетелем?..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Не можешь вспомни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Не могу. Помню... на берегу моря, в сумер</w:t>
        <w:softHyphen/>
        <w:t xml:space="preserve">ках, темные скалы... шел дождь... это было давно... </w:t>
      </w:r>
      <w:r>
        <w:rPr>
          <w:rFonts w:cs="Verdana" w:ascii="Verdana" w:hAnsi="Verdana"/>
          <w:i/>
          <w:color w:val="000000"/>
          <w:sz w:val="22"/>
        </w:rPr>
        <w:t xml:space="preserve">(Повернув голову в ту сторону, куда ушла Мадлен.) </w:t>
      </w:r>
      <w:r>
        <w:rPr>
          <w:rFonts w:cs="Verdana" w:ascii="Verdana" w:hAnsi="Verdana"/>
          <w:color w:val="000000"/>
          <w:sz w:val="22"/>
        </w:rPr>
        <w:t>Мадлен, кофе мсье старшему инспектор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ходя).</w:t>
      </w:r>
      <w:r>
        <w:rPr>
          <w:rFonts w:cs="Verdana" w:ascii="Verdana" w:hAnsi="Verdana"/>
          <w:color w:val="000000"/>
          <w:sz w:val="22"/>
        </w:rPr>
        <w:t xml:space="preserve"> Кофе сварится са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И все-таки, Мадлен, займись коф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тукнув кулаком по столу).</w:t>
      </w:r>
      <w:r>
        <w:rPr>
          <w:rFonts w:cs="Verdana" w:ascii="Verdana" w:hAnsi="Verdana"/>
          <w:color w:val="000000"/>
          <w:sz w:val="22"/>
        </w:rPr>
        <w:t xml:space="preserve"> Ты очень любезен, но это не твое дело. Не отвлекайся. Ты говорил мне о береге мор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бберт замолк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Ты меня слышиш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ражена изменением тона беседы и власт</w:t>
        <w:softHyphen/>
        <w:t>ностью Полицейского; на ее лице страх и восхище</w:t>
        <w:softHyphen/>
        <w:t>ние).</w:t>
      </w:r>
      <w:r>
        <w:rPr>
          <w:rFonts w:cs="Verdana" w:ascii="Verdana" w:hAnsi="Verdana"/>
          <w:color w:val="000000"/>
          <w:sz w:val="22"/>
        </w:rPr>
        <w:t xml:space="preserve"> Мсье Полицейский тебя спрашивает. Слышишь? Так отвечай ж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Да, мсь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Ну, так что ж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Да, там, должно быть, я с ним и познако</w:t>
        <w:softHyphen/>
        <w:t>мился. Мы, кажется, были совсем молод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длен, вернувшаяся в комнату, преобразилась: сме</w:t>
        <w:softHyphen/>
        <w:t>нила походку и даже голос. Вместо домашнего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латья на ней декольтированное, а голос стал нежным и ме</w:t>
        <w:softHyphen/>
        <w:t>лодичны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ет, нет там я его не виж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Ты его там не видишь! Не видишь его там! Нет, вы только посмотрите на него! Где же тогда? В бистро? Пьяница! И это называется жена</w:t>
        <w:softHyphen/>
        <w:t>тый человек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Если хорошо подумать, то, наверное. Маллот на «т» должен быть где-то внизу, в самом низу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Спускайся ж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ее голос мелодичен).</w:t>
      </w:r>
      <w:r>
        <w:rPr>
          <w:rFonts w:cs="Verdana" w:ascii="Verdana" w:hAnsi="Verdana"/>
          <w:color w:val="000000"/>
          <w:sz w:val="22"/>
        </w:rPr>
        <w:t xml:space="preserve"> В самом низу, в самом низу, в самом низу, в самом низу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Там, должно быть, темно и ничего не вид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Я тебе помогу, только следуй моим советам. Это нетрудно: двигайся вниз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уже очень глубок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вердо).</w:t>
      </w:r>
      <w:r>
        <w:rPr>
          <w:rFonts w:cs="Verdana" w:ascii="Verdana" w:hAnsi="Verdana"/>
          <w:color w:val="000000"/>
          <w:sz w:val="22"/>
        </w:rPr>
        <w:t xml:space="preserve"> Этого мал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. Мало, дорогой. Мало, любовь моя! </w:t>
      </w:r>
      <w:r>
        <w:rPr>
          <w:rFonts w:cs="Verdana" w:ascii="Verdana" w:hAnsi="Verdana"/>
          <w:i/>
          <w:color w:val="000000"/>
          <w:sz w:val="22"/>
        </w:rPr>
        <w:t>(Она нежно, может быть, даже слишком откровенно обни</w:t>
        <w:softHyphen/>
        <w:t>мает Шубберта, встает перед ним на колени, застав</w:t>
        <w:softHyphen/>
        <w:t>ляет и его согнуть колени.)</w:t>
      </w:r>
      <w:r>
        <w:rPr>
          <w:rFonts w:cs="Verdana" w:ascii="Verdana" w:hAnsi="Verdana"/>
          <w:color w:val="000000"/>
          <w:sz w:val="22"/>
        </w:rPr>
        <w:t xml:space="preserve"> Согни ноги, осторожно, не поскользнись, ступени сырые... </w:t>
      </w:r>
      <w:r>
        <w:rPr>
          <w:rFonts w:cs="Verdana" w:ascii="Verdana" w:hAnsi="Verdana"/>
          <w:i/>
          <w:color w:val="000000"/>
          <w:sz w:val="22"/>
        </w:rPr>
        <w:t>(Встает.)</w:t>
      </w:r>
      <w:r>
        <w:rPr>
          <w:rFonts w:cs="Verdana" w:ascii="Verdana" w:hAnsi="Verdana"/>
          <w:color w:val="000000"/>
          <w:sz w:val="22"/>
        </w:rPr>
        <w:t xml:space="preserve"> Держись крепче за перила... Спускайся... Спускайся... если ты меня хочеш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бберт опирается на руку Мадлен как на перила лестницы, движется так, будто спускается по ступе</w:t>
        <w:softHyphen/>
        <w:t>ням. Мадлен убирает руку. Шубберт этого не замеча</w:t>
        <w:softHyphen/>
        <w:t>ет, он продолжает опираться на воображаемые перила, идет по ступенькам к Мадлен. У него похотливое выражение лица. Неожиданно он останавливается, вытягивает вперед руку, смотрит на потолок, по</w:t>
        <w:softHyphen/>
        <w:t>том оглядывается вокруг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Должно быть, это зде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Пока зде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Мадлен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ятясь к дивану, мелодичным голосом)</w:t>
      </w:r>
      <w:r>
        <w:rPr>
          <w:rFonts w:cs="Verdana" w:ascii="Verdana" w:hAnsi="Verdana"/>
          <w:color w:val="000000"/>
          <w:sz w:val="22"/>
        </w:rPr>
        <w:t xml:space="preserve">. Я здесь... здесь... здесь... спускайся... ступенька... шаг... ступенька... шаг... ступенька... шаг... ступенька... ку-ку... ку-ку... </w:t>
      </w:r>
      <w:r>
        <w:rPr>
          <w:rFonts w:cs="Verdana" w:ascii="Verdana" w:hAnsi="Verdana"/>
          <w:i/>
          <w:color w:val="000000"/>
          <w:sz w:val="22"/>
        </w:rPr>
        <w:t>(Ложится на диван.)</w:t>
      </w:r>
      <w:r>
        <w:rPr>
          <w:rFonts w:cs="Verdana" w:ascii="Verdana" w:hAnsi="Verdana"/>
          <w:color w:val="000000"/>
          <w:sz w:val="22"/>
        </w:rPr>
        <w:t xml:space="preserve"> Дорогой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рвно смеясь, Шубберт направляется к ней. Мадлен лежит на диване, улыбается,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изывно протягивает ру</w:t>
        <w:softHyphen/>
        <w:t>ки и напев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я, ля, ля, ля, ля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бберт стоит возле дивана, протягивает руки к Мад</w:t>
        <w:softHyphen/>
        <w:t>лен, словно она находится еще очень далеко от него..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 смеется тем же странным смехом, медленно рас</w:t>
        <w:softHyphen/>
        <w:t>качиваясь. Это продолжается несколько секунд, в те</w:t>
        <w:softHyphen/>
        <w:t>чение которых Мадлен прерывает пение вызывающим смехом, а Шубберт глухим голосом зовет е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Мадлен! Мадлен! Я иду... Это я, Мадлен, это я... сейчас... сейчас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Первые ступени позади. Теперь ему нужно спуститься ниже. Пока все идет как над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мешательство Полицейского прерывает эротическую сцену. Мадлен встает. Еще некоторое время она продолжает говорить мелодичным голосом, но все менее и менее чувственным. Позже ее голос становится сварливым, как и раньше. Поднявшись с дивана, Мад</w:t>
        <w:softHyphen/>
        <w:t>лен направляется в глубь сцены, приближаясь, одна</w:t>
        <w:softHyphen/>
        <w:t>ко, понемногу к Полицейскому. Руки Шубберта без</w:t>
        <w:softHyphen/>
        <w:t>вольно опущены, лицо ничего не выражает, он пере</w:t>
        <w:softHyphen/>
        <w:t>двигает ногами как автомат, двигаясь в направлении Полицейско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</w:t>
      </w:r>
      <w:r>
        <w:rPr>
          <w:rFonts w:cs="Verdana" w:ascii="Verdana" w:hAnsi="Verdana"/>
          <w:color w:val="000000"/>
          <w:sz w:val="22"/>
        </w:rPr>
        <w:t>. Тебе еще надо спус</w:t>
        <w:softHyphen/>
        <w:t>тить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Спускайся, любовь моя, спускай</w:t>
        <w:softHyphen/>
        <w:t>ся, спускайся... спускайс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Здесь тем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Думай о Маллоте, протри глаза. Ищи Маллот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чти напевая).</w:t>
      </w:r>
      <w:r>
        <w:rPr>
          <w:rFonts w:cs="Verdana" w:ascii="Verdana" w:hAnsi="Verdana"/>
          <w:color w:val="000000"/>
          <w:sz w:val="22"/>
        </w:rPr>
        <w:t xml:space="preserve"> Ищи Маллота, Маллота, Маллот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иду по грязи. Она липнет к подошвам. Как тяжело двигаться! Страшно идти в глубин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Не бойся, спускайся, спускайся, по</w:t>
        <w:softHyphen/>
        <w:t>верни направо, налев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Спускайся, спускайся, дорогой, дорогой мой, аккуратно, спускайс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Спускайся, направо, налево, направо, налево, направо, налев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бберт, повинуясь словам Полицейского, продол</w:t>
        <w:softHyphen/>
        <w:t>жает двигаться как во сне. В это время Мадлен, сгорбившись и набросив на плечи шаль, поворачива</w:t>
        <w:softHyphen/>
        <w:t>ется спиной к зрительному залу. Со спины она выгля</w:t>
        <w:softHyphen/>
        <w:t>дит очень старой. Ее плечи вздрагивают от глухих ры</w:t>
        <w:softHyphen/>
        <w:t>дани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еперь прямо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бберт поворачивается к Мадлен. На его лице вы</w:t>
        <w:softHyphen/>
        <w:t>ражение боли. Руки сомкнуты перед соб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Ты ли это, Мадлен? Ты ли это, Мадлен? Как это случилось? Как это возможно? Мы даже не заметили. Бедная старушка, бедная увядшая куколка, это все-таки ты. Как ты изменилась! Но когда это случилось? Почему мы не смогли этому помешать? В то утро твой путь был усыпан цветами. Солнце заливало все небо. Твой смех был чист. Мы были празд</w:t>
        <w:softHyphen/>
        <w:t>нично одеты, а вокруг были друзья. Никто еще не умер, ты еще ни разу не плакала. Быстро наступила зима. Дорога пуста. Где они все? В могилах на обо</w:t>
        <w:softHyphen/>
        <w:t>чине дороги. Я хочу радости, а ее у нас украли, ста</w:t>
        <w:softHyphen/>
        <w:t>щили. Увы! Увидим ли мы снова голубой свет? Поверь мне, Мадлен, это не я тебя состарил. Нет... я не хочу, я не верю, любовь всегда молода, она никогда не уми</w:t>
        <w:softHyphen/>
        <w:t>рает. Я не изменился, ты — тоже, ты притворяешься. Но нет, я не могу лгать. Ты стара, как ты стара! Кто тебя состарил! Старая, старая, старая, старенькая ма</w:t>
        <w:softHyphen/>
        <w:t>ленькая кукла. Наша юность осталась на дороге. Мад</w:t>
        <w:softHyphen/>
        <w:t>лен, девочка, я куплю тебе новое платье, драгоценнос</w:t>
        <w:softHyphen/>
        <w:t>ти, цветы. Твое лицо снова станет свежим, я так хочу, я люблю тебя, я так хочу, умоляю тебя, когда лю</w:t>
        <w:softHyphen/>
        <w:t>бят — не старятся. Я люблю тебя, стань снова моло</w:t>
        <w:softHyphen/>
        <w:t>дой, сбрось маску, посмотри мне в глаза. Нужно сме</w:t>
        <w:softHyphen/>
        <w:t>яться, девочка моя, чтобы стереть морщины, смейся. О, если бы мы могли бежать, взявшись за руки, и петь. Я молод, мы молод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вернувшись спиной к зрительному залу, он берет Мадлен за руку. Делая вид, что бегут, они, всхлипы</w:t>
        <w:softHyphen/>
        <w:t>вая, начинают петь старческими надтреснутыми го</w:t>
        <w:softHyphen/>
        <w:t>лос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за ним неуверенно движется Мадлен). </w:t>
      </w:r>
      <w:r>
        <w:rPr>
          <w:rFonts w:cs="Verdana" w:ascii="Verdana" w:hAnsi="Verdana"/>
          <w:color w:val="000000"/>
          <w:sz w:val="22"/>
        </w:rPr>
        <w:t>Весенние ручьи... молодые листочки... очарованный сад потонул в ночи, погрузился в грязь... наша любовь в ночи, в грязи, в ночи, в грязи. Наша юность прошла, слезы стали чистыми ручьями... ручьями жизни... вечны</w:t>
        <w:softHyphen/>
        <w:t>ми ручьями... Разве в грязи растут цветы?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Не то, не то. Не тяни время, не ос</w:t>
        <w:softHyphen/>
        <w:t>танавливайся, не задерживайся, ты забыл Маллота. Ты сбился с пути. Если в ручьях и в листве ты не видишь Маллота, не останавливайся, иди дальше. У нас нет времени. А он неизвестно где скрывается. А ты расчувствовался, расчувствовался и остановился. Нельзя останавливаться, нельзя давать волю чувства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к только Полицейский начинает говорить, Шубберт и Мадлен постепенно замолкаю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i/>
          <w:color w:val="000000"/>
          <w:sz w:val="22"/>
        </w:rPr>
        <w:t>(Обращается к обернувшейся к нему Мадлен.)</w:t>
      </w:r>
      <w:r>
        <w:rPr>
          <w:rFonts w:cs="Verdana" w:ascii="Verdana" w:hAnsi="Verdana"/>
          <w:color w:val="000000"/>
          <w:sz w:val="22"/>
        </w:rPr>
        <w:t xml:space="preserve"> Как только он дает волю чувствам, он останавливае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больше не буду, мсье старший инспектор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Что ж, посмотрим. Спускайся, пово</w:t>
        <w:softHyphen/>
        <w:t>рот, вниз, поворо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бберт снова начинает движение, а Мадлен стано</w:t>
        <w:softHyphen/>
        <w:t>вится такой же, как и в предыдущей сцен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достаточно низко спустился, мсье стар</w:t>
        <w:softHyphen/>
        <w:t>ший инспектор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Нет еще. Спускайся ниж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Смеле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его глаза закрыты, руки вытянуты вперед).</w:t>
      </w:r>
      <w:r>
        <w:rPr>
          <w:rFonts w:cs="Verdana" w:ascii="Verdana" w:hAnsi="Verdana"/>
          <w:color w:val="000000"/>
          <w:sz w:val="22"/>
        </w:rPr>
        <w:t xml:space="preserve"> Падаю, встаю, падаю, встаю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Не встава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Не вставай, дорог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Ищи Маллота, Маллота с буквой «т». Ты видишь его, видишь Маллота, приближаешься к нему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Малл-о-о-т... Малл-о-о-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его глаза закрыты).</w:t>
      </w:r>
      <w:r>
        <w:rPr>
          <w:rFonts w:cs="Verdana" w:ascii="Verdana" w:hAnsi="Verdana"/>
          <w:color w:val="000000"/>
          <w:sz w:val="22"/>
        </w:rPr>
        <w:t xml:space="preserve"> Не могу открыть глаз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А тебе это и не нуж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Спускайся, дорогой, глубж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Постарайся дотронуться до него, схватить, вытяни руки, ищи, ищи... Не бой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ищ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Его не найти и на глубине тысячи метров, на дне мор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Спускайся, не бой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Вход в туннель завале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Все равно спускайся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Вглубь, дорог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Ты еще можешь говори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Грязь уже дошла до подбород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Этого мало. Не бойся грязи. До Маллота еще далек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Глубже, дорогой, в самую глубин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Сначала подбородок, так... теперь ро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И рот тож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бберт издает сдавленное булькань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авай спускайся ниже, еще ниж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ульканье Шубберт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Нос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Нос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се это время Шубберт с помощью жестов изображает погружение в воду, он «тонет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Глаз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. Он открыл один глаз прямо в грязи. Ресница торчит. </w:t>
      </w:r>
      <w:r>
        <w:rPr>
          <w:rFonts w:cs="Verdana" w:ascii="Verdana" w:hAnsi="Verdana"/>
          <w:i/>
          <w:color w:val="000000"/>
          <w:sz w:val="22"/>
        </w:rPr>
        <w:t>(Шубберту.)</w:t>
      </w:r>
      <w:r>
        <w:rPr>
          <w:rFonts w:cs="Verdana" w:ascii="Verdana" w:hAnsi="Verdana"/>
          <w:color w:val="000000"/>
          <w:sz w:val="22"/>
        </w:rPr>
        <w:t xml:space="preserve"> Любовь моя, притопи еще не</w:t>
        <w:softHyphen/>
        <w:t>много лиц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Кричи громче, он не слыши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, очень громко).</w:t>
      </w:r>
      <w:r>
        <w:rPr>
          <w:rFonts w:cs="Verdana" w:ascii="Verdana" w:hAnsi="Verdana"/>
          <w:color w:val="000000"/>
          <w:sz w:val="22"/>
        </w:rPr>
        <w:t xml:space="preserve"> Любовь моя, притопи еще немного лицо. Спускайся. </w:t>
      </w:r>
      <w:r>
        <w:rPr>
          <w:rFonts w:cs="Verdana" w:ascii="Verdana" w:hAnsi="Verdana"/>
          <w:i/>
          <w:color w:val="000000"/>
          <w:sz w:val="22"/>
        </w:rPr>
        <w:t xml:space="preserve">(Полицейскому.) </w:t>
      </w:r>
      <w:r>
        <w:rPr>
          <w:rFonts w:cs="Verdana" w:ascii="Verdana" w:hAnsi="Verdana"/>
          <w:color w:val="000000"/>
          <w:sz w:val="22"/>
        </w:rPr>
        <w:t>Он всегда был туг на ух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Вон кончик уха торчи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ромко кричит Шубберту)</w:t>
      </w:r>
      <w:r>
        <w:rPr>
          <w:rFonts w:cs="Verdana" w:ascii="Verdana" w:hAnsi="Verdana"/>
          <w:color w:val="000000"/>
          <w:sz w:val="22"/>
        </w:rPr>
        <w:t>. Дорогой, убери ух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Еще видны волос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У тебя волосы еще торчат на по</w:t>
        <w:softHyphen/>
        <w:t>верхности. Спускайся же. Вытяни руку в грязи, расто</w:t>
        <w:softHyphen/>
        <w:t>пырь пальцы, плыви в глубину, достань Маллота лю</w:t>
        <w:softHyphen/>
        <w:t>бой ценой. Спускайся... Спускайс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Нужно дойти до дна. Твоя жена безу</w:t>
        <w:softHyphen/>
        <w:t>словно права. Маллота можно найти только на глубин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 Шубберт уже на очень большой глубине. Глаза закрыты. Он движется с большим трудом,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ловно преодолевая сопротивление вод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Его больше не слыш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Он перешел звуковой барье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мнота. Слышны голоса, но на сцене пока никого не вид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Ох, бедняжка, мне за него страшно. Я больше никогда не услышу любимый голо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жестко обращаясь к Мадлен).</w:t>
      </w:r>
      <w:r>
        <w:rPr>
          <w:rFonts w:cs="Verdana" w:ascii="Verdana" w:hAnsi="Verdana"/>
          <w:color w:val="000000"/>
          <w:sz w:val="22"/>
        </w:rPr>
        <w:t xml:space="preserve"> Мы еще услышим его голос. Хватит причит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Зажигается свет. На сцене только Мадлен и Полицей</w:t>
        <w:softHyphen/>
        <w:t>ски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Его не вид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Он перешел оптический барьер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Он в опасности. Зря я ввязалась в эту игр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Ты получишь назад свое сокровище, Мадлен. Немного погодя он к тебе вернется. Он нам еще покажет. Он крепкий малы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Мне не нужно было вмешиваться. Я плохо поступила. Каково ему сейчас, моему милому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Замолчи, Мадлен. Чего ты боишься, ты же со мной. Мы одни, красавиц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 обнимает Мадлен, но потом высвобождается из ее объяти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Что мы наделали? Но ведь так было нужно? Это ведь законн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Да, конечно, не бойся. Он вернется. Мужайся. Я его тоже очень любл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Правд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Он вернется к нам по-другому... Он будет жить в на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з-за кулис доносится сто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ы слышишь?.. Его дыхани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Да, любимое дыхани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темнение. Свет. Появляется Шубберт, пересекает сцену из конца в конец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лицейского и Мадлен на сцене 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вижу... вижу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бберт говорит сквозь стон. Он выходит через пра</w:t>
        <w:softHyphen/>
        <w:t>вую кулису. Мадлен и Полицейский входят на сцену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через левую кулису. Они преобразились. Это уже дру</w:t>
        <w:softHyphen/>
        <w:t>гие персонажи. Они играют следующую сцен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Ты подлый человек. Ты меня унизил. Ты мучил меня всю жизнь. Ты нравственно меня изуродовал. Я состарилась из-за тебя. Я больше не могу тебя вы</w:t>
        <w:softHyphen/>
        <w:t>носи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И что же ты думаешь дел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Я покончу с собой, отравлю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Твое дело. Не буду тебе меш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Тебе будет хорошо без меня. Ты будешь до</w:t>
        <w:softHyphen/>
        <w:t>волен. Ведь ты хочешь от меня избавиться. Я знаю, зна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Да, но мне не все равно как. Я могу обойтись без тебя и твоего нытья. Ты зануда, в жизни ничего не понимаешь и на всех наводишь скук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ыдая).</w:t>
      </w:r>
      <w:r>
        <w:rPr>
          <w:rFonts w:cs="Verdana" w:ascii="Verdana" w:hAnsi="Verdana"/>
          <w:color w:val="000000"/>
          <w:sz w:val="22"/>
        </w:rPr>
        <w:t xml:space="preserve"> Чудовищ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Не плачь, это делает тебя еще уродливее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нова появляется Шубберт. Он смотрит на происходящее издали, заламывает руки,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ормочет: «Папа, мама, папа, мама...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не себя).</w:t>
      </w:r>
      <w:r>
        <w:rPr>
          <w:rFonts w:cs="Verdana" w:ascii="Verdana" w:hAnsi="Verdana"/>
          <w:color w:val="000000"/>
          <w:sz w:val="22"/>
        </w:rPr>
        <w:t xml:space="preserve"> Это уже слишком. Я этого больше не вынесу. </w:t>
      </w:r>
      <w:r>
        <w:rPr>
          <w:rFonts w:cs="Verdana" w:ascii="Verdana" w:hAnsi="Verdana"/>
          <w:i/>
          <w:color w:val="000000"/>
          <w:sz w:val="22"/>
        </w:rPr>
        <w:t>(Достает из-за корсажа флакончик и под</w:t>
        <w:softHyphen/>
        <w:t>носит к губам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. С ума сошла, прекрати! Не смей! </w:t>
      </w:r>
      <w:r>
        <w:rPr>
          <w:rFonts w:cs="Verdana" w:ascii="Verdana" w:hAnsi="Verdana"/>
          <w:i/>
          <w:color w:val="000000"/>
          <w:sz w:val="22"/>
        </w:rPr>
        <w:t>(Подбегает к Мадлен, хватает ее за руку, чтобы по</w:t>
        <w:softHyphen/>
        <w:t>мешать проглотить яд. Потом выражение его лица меняется и он заставляет ее пить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бберт кричит. Затемнение. На сцене он од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Мне восемь лет. Вечер. Мама ведет меня за руку по улице Бломе. После артобстрела. Кругом руины. Мне страшно. Мамина рука дрожит. Между стенами разрушенных домов мелькают чьи-то силуэты. В темноте светятся только их глаз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Мадлен, молча приближается к Шубберту. Сейчас она — его м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 </w:t>
      </w:r>
      <w:r>
        <w:rPr>
          <w:rFonts w:cs="Verdana" w:ascii="Verdana" w:hAnsi="Verdana"/>
          <w:i/>
          <w:color w:val="000000"/>
          <w:sz w:val="22"/>
        </w:rPr>
        <w:t>(появляется на противоположном конце сцены и медленно к ним приближается).</w:t>
      </w:r>
      <w:r>
        <w:rPr>
          <w:rFonts w:cs="Verdana" w:ascii="Verdana" w:hAnsi="Verdana"/>
          <w:color w:val="000000"/>
          <w:sz w:val="22"/>
        </w:rPr>
        <w:t xml:space="preserve"> Посмотри, может быть, среди них есть и силуэт Маллот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Их глаза гаснут... Все погружается во тьму, кроме далекого окна. Так темно, что я больше не вижу матери. Ее рука исчезла, но я слышу ее голо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Должно быть, она говорит тебе о Маллот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Она говорит очень грустно: тебе придется пролить много слез, я покину тебя, цыпленочек м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нежностью в голосе).</w:t>
      </w:r>
      <w:r>
        <w:rPr>
          <w:rFonts w:cs="Verdana" w:ascii="Verdana" w:hAnsi="Verdana"/>
          <w:color w:val="000000"/>
          <w:sz w:val="22"/>
        </w:rPr>
        <w:t xml:space="preserve"> Дитя мое, цыпле</w:t>
        <w:softHyphen/>
        <w:t>ночек м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буду один, ночью, в гряз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Бедное мое дитя, ночью, в грязи, совсем один, цыпленочек м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Только ее голос, ее дыхание ведут меня. Она говори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Придется простить, дитя мое, это самое трудно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Это самое трудно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Это самое трудно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Она еще говори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Придет время слез, угрызений совести, раска</w:t>
        <w:softHyphen/>
        <w:t xml:space="preserve">яния. Надо быть добрым. Ты будешь страдать, если не будешь добрым, если не научишься прощать. Когда увидишь его, послушайся его, обними его и прости. </w:t>
      </w:r>
      <w:r>
        <w:rPr>
          <w:rFonts w:cs="Verdana" w:ascii="Verdana" w:hAnsi="Verdana"/>
          <w:i/>
          <w:color w:val="000000"/>
          <w:sz w:val="22"/>
        </w:rPr>
        <w:t>(Тихо уходит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бберт стоит перед Полицейским, который не</w:t>
        <w:softHyphen/>
        <w:t>подвижно сидит, повернувшись к публике,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пустив ли</w:t>
        <w:softHyphen/>
        <w:t>цо и охватив голову рук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. Голоса больше не слышно. </w:t>
      </w:r>
      <w:r>
        <w:rPr>
          <w:rFonts w:cs="Verdana" w:ascii="Verdana" w:hAnsi="Verdana"/>
          <w:i/>
          <w:color w:val="000000"/>
          <w:sz w:val="22"/>
        </w:rPr>
        <w:t>(Обращаясь к Полицейскому.)</w:t>
      </w:r>
      <w:r>
        <w:rPr>
          <w:rFonts w:cs="Verdana" w:ascii="Verdana" w:hAnsi="Verdana"/>
          <w:color w:val="000000"/>
          <w:sz w:val="22"/>
        </w:rPr>
        <w:t xml:space="preserve"> Отец, мы никогда друг друга не по</w:t>
        <w:softHyphen/>
        <w:t>нимали. Ты еще слышишь меня? Я буду тебя слушать</w:t>
        <w:softHyphen/>
        <w:t>ся, прости нас, мы тебя простили... Дай мне заглянуть в твое лиц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лицейский не двигае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ы был строг, но не был злым. Это, наверное, не твоя вина. Это от тебя не зависит. Я ненавидел твой эгоизм, твою жестокость, был безжалостен к твоим слабостям. Ты меня бил, но я был крепче тебя. Мое презрение било тебя сильнее. Это оно убило тебя. Верно? Слу</w:t>
        <w:softHyphen/>
        <w:t>шай... Я должен был отомстить за мать... Должен... В чем был мой долг?.. И вообще, надо ли было мстить?.. Она простила, а я продолжал мстить... К чему месть? Всегда страдает мститель... Ты слы</w:t>
        <w:softHyphen/>
        <w:t>шишь меня? Открой лицо. Дай руку. Мы могли быть друзьями. Во мне было даже больше злости, чем в тебе. Ты был богат, ну и что ж? Я не должен был тебя презирать. Я не лучше тебя. По какому праву я тебя наказал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лицейский по-прежнему не двигае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авай помиримся! Давай помиримся! Давай мне руку. Пойдем со мной. Пойдем к друзьям. Выпьем вместе. Посмотри на меня, посмотри. Я на тебя похож. Не хочешь. Посмотри на меня и увидишь, как я на тебя похож. Во мне все твои недостатк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 Полицейский не меняет поз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то сжалится надо мной! Даже если ты меня простишь, я сам себя не прощу никог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ведение Полицейского не меняется, но его голос, записанный на пластинку, доносится из противопо</w:t>
        <w:softHyphen/>
        <w:t>ложного конца сцены. Пока длится его монолог, Шубберт стоит, вытянув руки по швам. Его лицо ничего не выражает, но иногда по нему пробегает тень отчая</w:t>
        <w:softHyphen/>
        <w:t>н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Голос Полицейского</w:t>
      </w:r>
      <w:r>
        <w:rPr>
          <w:rFonts w:cs="Verdana" w:ascii="Verdana" w:hAnsi="Verdana"/>
          <w:color w:val="000000"/>
          <w:sz w:val="22"/>
        </w:rPr>
        <w:t>. Я представлял интересы торговых домов. Эта профессия вынуждала меня ски</w:t>
        <w:softHyphen/>
        <w:t>таться по всей земле. С октября по март я находился в северном полушарии, а с апреля по сентябрь — в южном. Таким образом, в моей жизни были только зимы. Здоровье у меня было плохое, одежда износи</w:t>
        <w:softHyphen/>
        <w:t>лась, платили мало. Я жил в состоянии постоянного раздражения. Мои враги становились все влиятельнее и богаче, а покровители терпели неудачи. Одного за другим их уносили позорные болезни или странные происшествия. На меня постоянно сыпались одни неприятности. Добро, которое я делал, превращалось в зло, а зло, которое мне причиняли, не становилось добром. Потом была служба в армии. Я был вынужден принимать участие в истреблении десятков тысяч сол</w:t>
        <w:softHyphen/>
        <w:t>дат противника, женщин, стариков и детей. Потом мой родной город и его окрестности были полностью раз</w:t>
        <w:softHyphen/>
        <w:t>рушены. Наступил мир, но нищета была прежней. Человечество вызывало у меня отвращение. Я строил планы ужасной мести. Земля, солнце и все планеты были мне противны. Хотелось сбежать в другую все</w:t>
        <w:softHyphen/>
        <w:t>ленную. Но ее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той же позе).</w:t>
      </w:r>
      <w:r>
        <w:rPr>
          <w:rFonts w:cs="Verdana" w:ascii="Verdana" w:hAnsi="Verdana"/>
          <w:color w:val="000000"/>
          <w:sz w:val="22"/>
        </w:rPr>
        <w:t xml:space="preserve"> Он не хочет на меня смотреть, не хочет со мной разговарив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Голос Полицейского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ли сам Полицейский, находясь в прежней позе).</w:t>
      </w:r>
      <w:r>
        <w:rPr>
          <w:rFonts w:cs="Verdana" w:ascii="Verdana" w:hAnsi="Verdana"/>
          <w:color w:val="000000"/>
          <w:sz w:val="22"/>
        </w:rPr>
        <w:t xml:space="preserve"> Сын мой, ты родился в тот самый момент, когда я собирался начинить нашу пла</w:t>
        <w:softHyphen/>
        <w:t>нету динамитом. Ее спасло твое рождение. Во всяком случае, в душе своей я этого больше не хотел. Ты при</w:t>
        <w:softHyphen/>
        <w:t>мирил меня с людьми. Связал накрепко с их историей, несчастьями, преступлениями, надеждами, отчаянием. Я боялся за их судьбу и... за тво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бберт и Полицейский в прежних поза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так никогда и не узнаю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ли его голос).</w:t>
      </w:r>
      <w:r>
        <w:rPr>
          <w:rFonts w:cs="Verdana" w:ascii="Verdana" w:hAnsi="Verdana"/>
          <w:color w:val="000000"/>
          <w:sz w:val="22"/>
        </w:rPr>
        <w:t xml:space="preserve"> Лишь только ты по</w:t>
        <w:softHyphen/>
        <w:t>явился из небытия, я почувствовал себя безоружным, беспомощным и несчастным. Мое сердце превратилось из камня в губку. Из-за того, что я пытался помешать твоему появлению на свет, не хотел иметь наследника, меня до головокружения мучила совесть. Тебя могло не быть, тебя могло не быть! Поэтому я испытывал сильный страх за прошлое и еще невыносимую боль за миллиарды детей, которые могли родиться, но не родились, за бесчисленные лица, которых никто не приласкает, за детские ручонки, которые отец не возьмет в свои руки, за губы, которые никогда ничего не пролепечут. Я бы хотел заполнить пустоту живыми существами. Я старался представить себе эти малень</w:t>
        <w:softHyphen/>
        <w:t>кие создания, которые так и не появились на свет, ста</w:t>
        <w:softHyphen/>
        <w:t>рался нарисовать в воображении их лица, чтобы можно было их оплакивать как настоящих покойни</w:t>
        <w:softHyphen/>
        <w:t>ков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той же позе).</w:t>
      </w:r>
      <w:r>
        <w:rPr>
          <w:rFonts w:cs="Verdana" w:ascii="Verdana" w:hAnsi="Verdana"/>
          <w:color w:val="000000"/>
          <w:sz w:val="22"/>
        </w:rPr>
        <w:t xml:space="preserve"> Он так и будет молчать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Голос Полицейского</w:t>
      </w:r>
      <w:r>
        <w:rPr>
          <w:rFonts w:cs="Verdana" w:ascii="Verdana" w:hAnsi="Verdana"/>
          <w:color w:val="000000"/>
          <w:sz w:val="22"/>
        </w:rPr>
        <w:t>. Но в то же время меня переполняла радость, потому что ты, дитя мое, существовал подобно звезде в океане тьмы, как остров жизни, окруженный ничем, ты, чья жизнь уничтожала небытие. Я целовал твои глаза и говорил, рыдая: «Боже мой, Боже мой!» Я был признателен Богу, по</w:t>
        <w:softHyphen/>
        <w:t>тому что, не будь сотворения мира, не будь многове</w:t>
        <w:softHyphen/>
        <w:t>ковой истории человечества, не было бы и тебя, мой сын, тебя, ставшего венцом мировой истории. Тебя не было бы без непрерывной цепи причин и следствий, без войн, революций, потоков социальных, геологиче</w:t>
        <w:softHyphen/>
        <w:t>ских и космических катастроф, поскольку все в мире возникает в результате целого ряда причин, то и ты, дитя мое, возник не случайно. Я был признателен Богу за мою нищету и нищету всех времен, за все несчастья и за все счастье, за все унижения, все ужасы, всю тоску и великую грусть, которые привели к твоему появлению на свет и оправдывали в моих глазах все бедствия истории. Я простил мир во имя любви к тебе.. Все было спасено, потому что нельзя было вычеркнуть факт твоего рождения из всеобщего существования. Даже когда тебя не будет, говорил я себе, уже ничто не сможет помешать тому, что ты был. Ты здесь, на</w:t>
        <w:softHyphen/>
        <w:t>вечно занесен в книги Вселенной, ты навсегда остался в памяти Бог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 меняя позы).</w:t>
      </w:r>
      <w:r>
        <w:rPr>
          <w:rFonts w:cs="Verdana" w:ascii="Verdana" w:hAnsi="Verdana"/>
          <w:color w:val="000000"/>
          <w:sz w:val="22"/>
        </w:rPr>
        <w:t xml:space="preserve"> Он не заговорит никогда, никогда, никогд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Голос Полицейского</w:t>
      </w:r>
      <w:r>
        <w:rPr>
          <w:rFonts w:cs="Verdana" w:ascii="Verdana" w:hAnsi="Verdana"/>
          <w:color w:val="000000"/>
          <w:sz w:val="22"/>
        </w:rPr>
        <w:t>. А ты... Чем больше я гор</w:t>
        <w:softHyphen/>
        <w:t>дился тобой, чем больше любил, тем больше ты прези</w:t>
        <w:softHyphen/>
        <w:t>рал меня, обвинял в преступлениях, и не только моих, но и чужих. Твоя бедная мать тоже была среди моих жертв. Но кто знает, что произошло между нами — она виновата или я виноват? Она виновата? Я ви</w:t>
        <w:softHyphen/>
        <w:t>нова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той же позе).</w:t>
      </w:r>
      <w:r>
        <w:rPr>
          <w:rFonts w:cs="Verdana" w:ascii="Verdana" w:hAnsi="Verdana"/>
          <w:color w:val="000000"/>
          <w:sz w:val="22"/>
        </w:rPr>
        <w:t xml:space="preserve"> Он никогда не заговорит. Это я виноват. Я винова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Голос Полицейского</w:t>
      </w:r>
      <w:r>
        <w:rPr>
          <w:rFonts w:cs="Verdana" w:ascii="Verdana" w:hAnsi="Verdana"/>
          <w:color w:val="000000"/>
          <w:sz w:val="22"/>
        </w:rPr>
        <w:t>. Ты напрасно от меня отрекся, напрасно краснел за меня, оскорблял мою память. Я не держу на тебя зла. Я не могу ненавидеть и прощаю, хоть это и против моей воли. Я тебе обязан больше, чем ты мне. Мне бы не хотелось, чтобы ты страдал, чувствовал себя виноватым. Не приписывай себе чужую вин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Отец, почему ты молчишь, не хочешь отве</w:t>
        <w:softHyphen/>
        <w:t>чать? Неужели я больше никогда не услышу твоего голоса... Никогда, никогда, никогда... Никогда не узнаю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ожиданно резко поднимаясь, обра</w:t>
        <w:softHyphen/>
        <w:t>щается к Шубберту).</w:t>
      </w:r>
      <w:r>
        <w:rPr>
          <w:rFonts w:cs="Verdana" w:ascii="Verdana" w:hAnsi="Verdana"/>
          <w:color w:val="000000"/>
          <w:sz w:val="22"/>
        </w:rPr>
        <w:t xml:space="preserve"> В этой стране у отцов материн</w:t>
        <w:softHyphen/>
        <w:t>ские сердца. Жалобы ни к чему. Выкинь из головы свои личные переживания. Займись Маллотом. Иди по следу. Забудь обо всем. Из всего, что ты знаешь, мне интересен только Маллот. Об остальном не ду</w:t>
        <w:softHyphen/>
        <w:t>ма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Мсье старший инспектор, мне бы все-таки хотелось знать... Как... Это все-таки были мои родите</w:t>
        <w:softHyphen/>
        <w:t>л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Ох уж эти твои комплексы! Хватит морочить голову! Папочка, мамочка, сыновняя лю</w:t>
        <w:softHyphen/>
        <w:t>бовь!.. Это меня не касается, за это мне не платят. Пошли дальш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. Нужно еще спуститься, мсье старший инспектор?.. </w:t>
      </w:r>
      <w:r>
        <w:rPr>
          <w:rFonts w:cs="Verdana" w:ascii="Verdana" w:hAnsi="Verdana"/>
          <w:i/>
          <w:color w:val="000000"/>
          <w:sz w:val="22"/>
        </w:rPr>
        <w:t>(Неуверенно водит ногой по полу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Будешь рассказывать обо всем, что увидиш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уверенно продвигаясь вперед).</w:t>
      </w:r>
      <w:r>
        <w:rPr>
          <w:rFonts w:cs="Verdana" w:ascii="Verdana" w:hAnsi="Verdana"/>
          <w:color w:val="000000"/>
          <w:sz w:val="22"/>
        </w:rPr>
        <w:t xml:space="preserve"> Ступай на</w:t>
        <w:softHyphen/>
        <w:t>право... ступай налево... налево... налев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, входящей через правую ку</w:t>
        <w:softHyphen/>
        <w:t>лису).</w:t>
      </w:r>
      <w:r>
        <w:rPr>
          <w:rFonts w:cs="Verdana" w:ascii="Verdana" w:hAnsi="Verdana"/>
          <w:color w:val="000000"/>
          <w:sz w:val="22"/>
        </w:rPr>
        <w:t xml:space="preserve"> Осторожно, мадам, ступеньк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Спасибо, дорогой, я бы могла упасть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лицейский и Мадлен становятся зрителя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спешно подходя к Мадлен).</w:t>
      </w:r>
      <w:r>
        <w:rPr>
          <w:rFonts w:cs="Verdana" w:ascii="Verdana" w:hAnsi="Verdana"/>
          <w:color w:val="000000"/>
          <w:sz w:val="22"/>
        </w:rPr>
        <w:t xml:space="preserve"> Обо</w:t>
        <w:softHyphen/>
        <w:t>притесь на мою руку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лицейский и Мадлен усаживаются в зале. Шубберт на некоторое время исчезает в темноте, двигаясь все так же неуверенно. Он снова появится на эстраде или на маленькой сцене, расположенной на противополож</w:t>
        <w:softHyphen/>
        <w:t>ном от Мадлен и Полицейского конце сце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бращаясь к Мадлен).</w:t>
      </w:r>
      <w:r>
        <w:rPr>
          <w:rFonts w:cs="Verdana" w:ascii="Verdana" w:hAnsi="Verdana"/>
          <w:color w:val="000000"/>
          <w:sz w:val="22"/>
        </w:rPr>
        <w:t xml:space="preserve"> Садитесь. Устроимся поудобней. Сейчас начнется. Он устраивает спектакль каждый вечер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Хорошо, что вы заказали мест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. Садитесь. </w:t>
      </w:r>
      <w:r>
        <w:rPr>
          <w:rFonts w:cs="Verdana" w:ascii="Verdana" w:hAnsi="Verdana"/>
          <w:i/>
          <w:color w:val="000000"/>
          <w:sz w:val="22"/>
        </w:rPr>
        <w:t>(Ставит два стула рядом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Спасибо, дружок. Это хорошие места?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Самые лучшие? Отсюда хорошо видно? А слышно хо</w:t>
        <w:softHyphen/>
        <w:t>рошо? У вас есть бинокл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/>
      </w:pPr>
      <w:r>
        <w:rPr>
          <w:rFonts w:cs="Verdana" w:ascii="Verdana" w:hAnsi="Verdana"/>
          <w:color w:val="000000"/>
          <w:sz w:val="16"/>
        </w:rPr>
        <w:t>Шубберт появляется на маленькой сцене, двигаясь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все так же ощупь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Это о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О! Он производит впечатление, хорошо играет. А что, он правда слепой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Неизвестно. Может быть, скажу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Бедняга! Хорошо бы дать ему две белых па</w:t>
        <w:softHyphen/>
        <w:t xml:space="preserve">лочки: одну маленькую, как у уличного регулировщика, чтобы он мог сам регулировать движение на улице, другую побольше, как у слепого... </w:t>
      </w:r>
      <w:r>
        <w:rPr>
          <w:rFonts w:cs="Verdana" w:ascii="Verdana" w:hAnsi="Verdana"/>
          <w:i/>
          <w:color w:val="000000"/>
          <w:sz w:val="22"/>
        </w:rPr>
        <w:t xml:space="preserve">(Полицейскому.) </w:t>
      </w:r>
      <w:r>
        <w:rPr>
          <w:rFonts w:cs="Verdana" w:ascii="Verdana" w:hAnsi="Verdana"/>
          <w:color w:val="000000"/>
          <w:sz w:val="22"/>
        </w:rPr>
        <w:t>Снять шляпку? Нет, не нужно, наверное. Я ведь ни</w:t>
        <w:softHyphen/>
        <w:t>кого не стесняю, я небольшого рост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Тихо, он говорит, а его не слыш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Может быть, это потому, что он еще и глухой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Где я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Где он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Потерпите. Он скажет. Ведь это его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рол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...Какие-то улицы...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какие-то дороги... какие-то озера... какие-то люди... какие-то ночи... какие-то небеса... какой-то мир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Что он говорит? Что «ка</w:t>
        <w:softHyphen/>
        <w:t>кой-то»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Ну что-т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ромко, Шубберту).</w:t>
      </w:r>
      <w:r>
        <w:rPr>
          <w:rFonts w:cs="Verdana" w:ascii="Verdana" w:hAnsi="Verdana"/>
          <w:color w:val="000000"/>
          <w:sz w:val="22"/>
        </w:rPr>
        <w:t xml:space="preserve"> Слишком тих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Замолчите же! Нельзя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так громк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...Тени просыпаютс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Что?.. Зачем мы сюда при</w:t>
        <w:softHyphen/>
        <w:t xml:space="preserve">шли? За что мы платили? Чтобы только аплодировать? </w:t>
      </w:r>
      <w:r>
        <w:rPr>
          <w:rFonts w:cs="Verdana" w:ascii="Verdana" w:hAnsi="Verdana"/>
          <w:i/>
          <w:color w:val="000000"/>
          <w:sz w:val="22"/>
        </w:rPr>
        <w:t>(Шубберту, еще громче.)</w:t>
      </w:r>
      <w:r>
        <w:rPr>
          <w:rFonts w:cs="Verdana" w:ascii="Verdana" w:hAnsi="Verdana"/>
          <w:color w:val="000000"/>
          <w:sz w:val="22"/>
        </w:rPr>
        <w:t xml:space="preserve"> Громч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Ностальгия, дыры, обрывки вселенной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Что это значи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Он говорит: «Крохи все</w:t>
        <w:softHyphen/>
        <w:t>ленной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Зияющая дыр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а ухо Мадлен).</w:t>
      </w:r>
      <w:r>
        <w:rPr>
          <w:rFonts w:cs="Verdana" w:ascii="Verdana" w:hAnsi="Verdana"/>
          <w:color w:val="000000"/>
          <w:sz w:val="22"/>
        </w:rPr>
        <w:t xml:space="preserve"> Зияющая дыр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Он ненормальный. Он болен.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Он витает в облака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Напротив, он крепко стоит на земл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Да, правда! </w:t>
      </w:r>
      <w:r>
        <w:rPr>
          <w:rFonts w:cs="Verdana" w:ascii="Verdana" w:hAnsi="Verdana"/>
          <w:i/>
          <w:color w:val="000000"/>
          <w:sz w:val="22"/>
        </w:rPr>
        <w:t>(Восхищенно.)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Как хорошо вы все понимаете, дорого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Покориться... покориться... мрачный свет...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темные звезды... Я страдаю от неизвестной болезн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Как фамилия этого актер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Это Шуббер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Не композитор, надеюс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Успокойте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, очень громко).</w:t>
      </w:r>
      <w:r>
        <w:rPr>
          <w:rFonts w:cs="Verdana" w:ascii="Verdana" w:hAnsi="Verdana"/>
          <w:color w:val="000000"/>
          <w:sz w:val="22"/>
        </w:rPr>
        <w:t xml:space="preserve"> Погромч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Мое лицо в слезах. Где красота? Где добро?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Где любовь? Я потерял память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Как это некстати! Суфлера-то нет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сильном отчаянии).</w:t>
      </w:r>
      <w:r>
        <w:rPr>
          <w:rFonts w:cs="Verdana" w:ascii="Verdana" w:hAnsi="Verdana"/>
          <w:color w:val="000000"/>
          <w:sz w:val="22"/>
        </w:rPr>
        <w:t xml:space="preserve"> Мои игрушки... Вдре</w:t>
        <w:softHyphen/>
        <w:t>безги... Разбитые игрушки... Детские игрушк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Это ребячеств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Ваше замечание вполне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умест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тем же отчаянием).</w:t>
      </w:r>
      <w:r>
        <w:rPr>
          <w:rFonts w:cs="Verdana" w:ascii="Verdana" w:hAnsi="Verdana"/>
          <w:color w:val="000000"/>
          <w:sz w:val="22"/>
        </w:rPr>
        <w:t xml:space="preserve"> Я стар... стар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Он старым не выглядит. Он преувеличивает,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хочет, чтобы его пожале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Когда-то... когда-т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Это еще ч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Кажется, он вспоминает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свое прошлое, дорога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Если мы все будем вспоминать свое прошлое,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то что получится... Нам всем есть что рассказать. Но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мы же этого не рассказываем. Из скромности, из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стыд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Когда-то... Поднимается сильный ветер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Громко сто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  <w:lang w:val="en-US"/>
        </w:rPr>
      </w:pPr>
      <w:r>
        <w:rPr>
          <w:rFonts w:cs="Verdana" w:ascii="Verdana" w:hAnsi="Verdana"/>
          <w:i w:val="false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Он плаче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Он подражает шуму вет</w:t>
        <w:softHyphen/>
        <w:t>ра... в лес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Ветер раскачивает лес, свет разрывает тьму, вдали гроза, темный занавес закрывает горизон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Что? Ч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сильном отчаянии).</w:t>
      </w:r>
      <w:r>
        <w:rPr>
          <w:rFonts w:cs="Verdana" w:ascii="Verdana" w:hAnsi="Verdana"/>
          <w:color w:val="000000"/>
          <w:sz w:val="22"/>
        </w:rPr>
        <w:t xml:space="preserve"> Вдалеке, светясь во мраке, в спокойствии сна, окруженный грозой, возни</w:t>
        <w:softHyphen/>
        <w:t>кает чудесный город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Ч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Город! Город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А, понима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...или чудесный сад, плещет фонтан, перели</w:t>
        <w:softHyphen/>
        <w:t>вается вода, цветы огня в ноч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Он, конечно, считает себя поэтом! Плохая парнасо-символико-сюрреалистическая смес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...дворец из ледяных языков пламени, светя</w:t>
        <w:softHyphen/>
        <w:t>щиеся статуи, раскаленные моря, пылающие в ночи континенты среди океана снегов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Это шарлатан, лгун, идиот! Его невозможно слушат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ричит Шубберту, становясь на мгно</w:t>
        <w:softHyphen/>
        <w:t>вение Полицейским, но и оставаясь при этом зрите</w:t>
        <w:softHyphen/>
        <w:t>лем).</w:t>
      </w:r>
      <w:r>
        <w:rPr>
          <w:rFonts w:cs="Verdana" w:ascii="Verdana" w:hAnsi="Verdana"/>
          <w:color w:val="000000"/>
          <w:sz w:val="22"/>
        </w:rPr>
        <w:t xml:space="preserve"> А не видно там его черной тени на святящемся фоне? Или светящегося силуэта на черном фон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Огни тускнеют, дворец меркнет, сгущается тьм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Скажи, по крайней мере, что ты ощущаешь? Какие чувства испытываешь? Го</w:t>
        <w:softHyphen/>
        <w:t>вори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Дорогой, мне кажется, лучше провести остаток вечера в кабар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сильном отчаянии).</w:t>
      </w:r>
      <w:r>
        <w:rPr>
          <w:rFonts w:cs="Verdana" w:ascii="Verdana" w:hAnsi="Verdana"/>
          <w:color w:val="000000"/>
          <w:sz w:val="22"/>
        </w:rPr>
        <w:t xml:space="preserve"> ...Радость... боль... страдание... облегчение... воодушевление... опустошен</w:t>
        <w:softHyphen/>
        <w:t>ность... Безнадежная надежда. Я чувствую себя сильным, слабым, мне хорошо, плохо, но я чувствую, я себя чувствую, я чувствую себ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Все это противоречив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А дальше? Дальше? </w:t>
      </w:r>
      <w:r>
        <w:rPr>
          <w:rFonts w:cs="Verdana" w:ascii="Verdana" w:hAnsi="Verdana"/>
          <w:i/>
          <w:color w:val="000000"/>
          <w:sz w:val="22"/>
        </w:rPr>
        <w:t>(К Мадлен.)</w:t>
      </w:r>
      <w:r>
        <w:rPr>
          <w:rFonts w:cs="Verdana" w:ascii="Verdana" w:hAnsi="Verdana"/>
          <w:color w:val="000000"/>
          <w:sz w:val="22"/>
        </w:rPr>
        <w:t xml:space="preserve"> Минуточку, дорогая, извин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ромко вскрикивает).</w:t>
      </w:r>
      <w:r>
        <w:rPr>
          <w:rFonts w:cs="Verdana" w:ascii="Verdana" w:hAnsi="Verdana"/>
          <w:color w:val="000000"/>
          <w:sz w:val="22"/>
        </w:rPr>
        <w:t xml:space="preserve"> Неужели этот свет по</w:t>
        <w:softHyphen/>
        <w:t>гаснет? Гаснет. Ночь окутывает меня. Только одна бабочка огня тяжело поднимается вверх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Дорогой, это надуватель</w:t>
        <w:softHyphen/>
        <w:t>ств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Это последня искр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навес маленькой сцены опускается, Мадлен аплоди</w:t>
        <w:softHyphen/>
        <w:t>ру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Пьеса банальна, а могла бы быть привлека</w:t>
        <w:softHyphen/>
        <w:t>тельней, по крайней мере познавательной, правда ведь... н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, стоящему за занавесом).</w:t>
      </w:r>
      <w:r>
        <w:rPr>
          <w:rFonts w:cs="Verdana" w:ascii="Verdana" w:hAnsi="Verdana"/>
          <w:color w:val="000000"/>
          <w:sz w:val="22"/>
        </w:rPr>
        <w:t xml:space="preserve"> Нет, нет! Иди. </w:t>
      </w:r>
      <w:r>
        <w:rPr>
          <w:rFonts w:cs="Verdana" w:ascii="Verdana" w:hAnsi="Verdana"/>
          <w:i/>
          <w:color w:val="000000"/>
          <w:sz w:val="22"/>
        </w:rPr>
        <w:t>(Обращаясь к Мадлен.)</w:t>
      </w:r>
      <w:r>
        <w:rPr>
          <w:rFonts w:cs="Verdana" w:ascii="Verdana" w:hAnsi="Verdana"/>
          <w:color w:val="000000"/>
          <w:sz w:val="22"/>
        </w:rPr>
        <w:t xml:space="preserve"> Он заблудился. Сейчас его выведу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Мы его вызове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и аплодируют. Голова Шубберта появляется из-за занавеса и снова исчез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Шубберт, Шубберт, Шубберт. Ты меня хорошо понял? Нужно найти Маллота. Это вопрос жизни или смерти. Это твой долг. От тебя за</w:t>
        <w:softHyphen/>
        <w:t xml:space="preserve">висит судьба всего человечества. Это не так сложно, достаточно вспомнить: вспомни — и тогда все снова озарится... </w:t>
      </w:r>
      <w:r>
        <w:rPr>
          <w:rFonts w:cs="Verdana" w:ascii="Verdana" w:hAnsi="Verdana"/>
          <w:i/>
          <w:color w:val="000000"/>
          <w:sz w:val="22"/>
        </w:rPr>
        <w:t>(Обращаясь к Мадлен.)</w:t>
      </w:r>
      <w:r>
        <w:rPr>
          <w:rFonts w:cs="Verdana" w:ascii="Verdana" w:hAnsi="Verdana"/>
          <w:color w:val="000000"/>
          <w:sz w:val="22"/>
        </w:rPr>
        <w:t xml:space="preserve"> Он спустился слишком низко. Ему нужно подняться... Немного... В наших глаза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обко обращаясь к Полицейскому).</w:t>
      </w:r>
      <w:r>
        <w:rPr>
          <w:rFonts w:cs="Verdana" w:ascii="Verdana" w:hAnsi="Verdana"/>
          <w:color w:val="000000"/>
          <w:sz w:val="22"/>
        </w:rPr>
        <w:t xml:space="preserve"> Но он хорошо себя чувствова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Ты здесь? Зде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ленькая сцена исчезает. Шубберт снова на большой сцен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перебираю воспоминани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Перебирай их методич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Перебирай их методично. Слу</w:t>
        <w:softHyphen/>
        <w:t>шай, что тебе говоря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на поверхност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Это хорошо, друг мой, хорош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Ты помниш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Видишь, уже лучш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Онфлёр... Какое голубое море... Нет... Это бухта Монт-Сен-Мишель... Нет... Дьепп. Нет... Я там никогда не был... В Каннах... Нет... Тоже не был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Трувиль, Довиль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Там я тоже никогда не бы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Он там тоже никогда не бы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Колиур. Архитекторы построили храм на вод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Он тоже что-то залива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Оставь свои глупые ка</w:t>
        <w:softHyphen/>
        <w:t>ламбур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Никаких следов Монбельяр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Да, Монбельяром его называли. А ты говорил, что незнаком с ни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Вот видиш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чень удивленно).</w:t>
      </w:r>
      <w:r>
        <w:rPr>
          <w:rFonts w:cs="Verdana" w:ascii="Verdana" w:hAnsi="Verdana"/>
          <w:color w:val="000000"/>
          <w:sz w:val="22"/>
        </w:rPr>
        <w:t xml:space="preserve"> Да, ну да... правда, это странно, правд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Ищи в другом месте. Давай, быстро, называй город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Париж, Палермо, Пиза, Берлин, Нью-Йор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Долины, горы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Только гор нам не хватал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Посмотри в Андах, в Андах... Ты там был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Никогда, мсье, вы думает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Нет, я достаточно хорошо знаю географию, чтобы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Не нужно выдумывать, нужно его найти. Давай, дружок, еще небольшое усили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Еще небольшое усили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елая мучительное усилие).</w:t>
      </w:r>
      <w:r>
        <w:rPr>
          <w:rFonts w:cs="Verdana" w:ascii="Verdana" w:hAnsi="Verdana"/>
          <w:color w:val="000000"/>
          <w:sz w:val="22"/>
        </w:rPr>
        <w:t xml:space="preserve"> Маллот на «т», Монбельяр — через мягкий знак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 желанию постановщика на другом конце сцены прожектор может высветить Маллота с номером на груди,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 альпенштоком и страховочной веревкой или с лыжами в руках. На этот раз Маллот исчезает очень быстр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Течение несет меня через океан, я высажи</w:t>
        <w:softHyphen/>
        <w:t>ваюсь в Испании, направляюсь к Франции. Меня при</w:t>
        <w:softHyphen/>
        <w:t>ветствуют таможенники. Нарбонн, Марсель, исчезнув</w:t>
        <w:softHyphen/>
        <w:t>ший Экс, Арль, Авиньон с его папами, мулами, двор</w:t>
        <w:softHyphen/>
        <w:t>цами. Вдалеке Монбла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начинает исподтишка мешать Шубберту идти новым маршрутом, а Полицейскому — им руководить). </w:t>
      </w:r>
      <w:r>
        <w:rPr>
          <w:rFonts w:cs="Verdana" w:ascii="Verdana" w:hAnsi="Verdana"/>
          <w:color w:val="000000"/>
          <w:sz w:val="22"/>
        </w:rPr>
        <w:t>Тебя отделяет от него ле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Все равно вперед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вхожу в лес. Какая свежесть! Сейчас вечер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Лес густой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Не бой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слышу, как журчат ручьи. Крылья каса</w:t>
        <w:softHyphen/>
        <w:t>ются моего лица. Трава по пояс. Тропинка пропала. Дай руку, Мадле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Руки не дава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Не дам, он не хоч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Сам выйдешь. Смотри! Посмотри вверх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Солнце сияет между деревьями. Голубой свет. Я иду быстро, ветви раздвигаются. В двадцати шагах от меня, насвистывая, работают дровосек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Может быть, они не настоящи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Тих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иду на свет... выхожу из леса к розо</w:t>
        <w:softHyphen/>
        <w:t>вой деревн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Мой любимый цве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Низкие дом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Ты кого-нибудь видиш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Еще рано. Ставни закрыты. Площадь пуста. Фонтан, статуя. Я бегу, слышу, как гулко стучат мои саб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жимая плечами).</w:t>
      </w:r>
      <w:r>
        <w:rPr>
          <w:rFonts w:cs="Verdana" w:ascii="Verdana" w:hAnsi="Verdana"/>
          <w:color w:val="000000"/>
          <w:sz w:val="22"/>
        </w:rPr>
        <w:t xml:space="preserve"> Странно, ты в саб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Вперед. Ты у цели... Еще вперед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Еще, еще, еще, ещ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Равнина плоская, медленно поднимается вверх. Я иду, я у подножия гор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Иди ввер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Карабкаюсь. Тропинка крутая, я цепляюсь за кусты. Лес остался позади. Деревня внизу. Я иду дальше. Справа озер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Поднимай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Тебе говорят, поднимайся, если можешь. Если можеш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Какой крутой склон! Кусты, камни. Я про</w:t>
        <w:softHyphen/>
        <w:t>шел озеро. Я вижу Средиземное мор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Поднимайся, поднимай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Тебе же говорят, поднимай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Лиса, последнее животное. Слепая сова. Птиц нет. Ручьев нет. Следов нет. Эха нет. Я осмат</w:t>
        <w:softHyphen/>
        <w:t>риваю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Ты видишь ег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Ничего не виж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Поднимайся. Так нуж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цепляюсь за камни, скольжу, цепляюсь за колючки, карабкаюсь на четвереньках. Я боюсь высоты... Зачем мне опять лезть по горам... Почему меня опять заставляют делать невозможно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Это невозможно... Это гово</w:t>
        <w:softHyphen/>
        <w:t xml:space="preserve">рит он? </w:t>
      </w:r>
      <w:r>
        <w:rPr>
          <w:rFonts w:cs="Verdana" w:ascii="Verdana" w:hAnsi="Verdana"/>
          <w:i/>
          <w:color w:val="000000"/>
          <w:sz w:val="22"/>
        </w:rPr>
        <w:t>(Шубберту.)</w:t>
      </w:r>
      <w:r>
        <w:rPr>
          <w:rFonts w:cs="Verdana" w:ascii="Verdana" w:hAnsi="Verdana"/>
          <w:color w:val="000000"/>
          <w:sz w:val="22"/>
        </w:rPr>
        <w:t xml:space="preserve"> Как тебе не стыд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Мне хочется пить, мне жарко, я весь взмо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Не вытирай пот, потом вытрешь, по</w:t>
        <w:softHyphen/>
        <w:t>том. Поднимай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так уста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. Уже! </w:t>
      </w:r>
      <w:r>
        <w:rPr>
          <w:rFonts w:cs="Verdana" w:ascii="Verdana" w:hAnsi="Verdana"/>
          <w:i/>
          <w:color w:val="000000"/>
          <w:sz w:val="22"/>
        </w:rPr>
        <w:t>(Полицейскому.)</w:t>
      </w:r>
      <w:r>
        <w:rPr>
          <w:rFonts w:cs="Verdana" w:ascii="Verdana" w:hAnsi="Verdana"/>
          <w:color w:val="000000"/>
          <w:sz w:val="22"/>
        </w:rPr>
        <w:t xml:space="preserve"> Поверьте мне, мсье старший инспектор, в этом нет ничего удивительного. Он не мож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Лентя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Он всегда был лентяем. Он никогда ничего не может добить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Ни одного тенистого уголка. Солнце как огромный шар. Пекло. Я задыхаюсь, я сейчас сгор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Видишь, горячо. Значит, он совсем близк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ий ее не слышит).</w:t>
      </w:r>
      <w:r>
        <w:rPr>
          <w:rFonts w:cs="Verdana" w:ascii="Verdana" w:hAnsi="Verdana"/>
          <w:color w:val="000000"/>
          <w:sz w:val="22"/>
        </w:rPr>
        <w:t xml:space="preserve"> Вместо тебя я могла бы послать кого-нибудь другог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Передо мной еще одна гора. Как стена без единой трещины. Дышать нече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Выше, выш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быстро, обращаясь то к Шубберту, то к По</w:t>
        <w:softHyphen/>
        <w:t>лицейскому).</w:t>
      </w:r>
      <w:r>
        <w:rPr>
          <w:rFonts w:cs="Verdana" w:ascii="Verdana" w:hAnsi="Verdana"/>
          <w:color w:val="000000"/>
          <w:sz w:val="22"/>
        </w:rPr>
        <w:t xml:space="preserve"> Выше. Он задыхается. Следи, чтобы он не поднялся выше нас. Тебе нужно спуститься. Выше, ниже. Выш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Поднимайся, поднимай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Выше. Ниж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У меня руки в кров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Выше. Ниж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Цепляйся. Карабкай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о продолжает подъем, то останавливает</w:t>
        <w:softHyphen/>
        <w:t>ся).</w:t>
      </w:r>
      <w:r>
        <w:rPr>
          <w:rFonts w:cs="Verdana" w:ascii="Verdana" w:hAnsi="Verdana"/>
          <w:color w:val="000000"/>
          <w:sz w:val="22"/>
        </w:rPr>
        <w:t xml:space="preserve"> Как тяжело быть одному в этом мире. Ах, если бы у меня был сы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А мне бы хотелось дочь. Мальчики так небла</w:t>
        <w:softHyphen/>
        <w:t>годарн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опая ногой).</w:t>
      </w:r>
      <w:r>
        <w:rPr>
          <w:rFonts w:cs="Verdana" w:ascii="Verdana" w:hAnsi="Verdana"/>
          <w:color w:val="000000"/>
          <w:sz w:val="22"/>
        </w:rPr>
        <w:t xml:space="preserve"> Эти рассуждения по</w:t>
        <w:softHyphen/>
        <w:t xml:space="preserve">том. </w:t>
      </w:r>
      <w:r>
        <w:rPr>
          <w:rFonts w:cs="Verdana" w:ascii="Verdana" w:hAnsi="Verdana"/>
          <w:i/>
          <w:color w:val="000000"/>
          <w:sz w:val="22"/>
        </w:rPr>
        <w:t>(Шубберту.)</w:t>
      </w:r>
      <w:r>
        <w:rPr>
          <w:rFonts w:cs="Verdana" w:ascii="Verdana" w:hAnsi="Verdana"/>
          <w:color w:val="000000"/>
          <w:sz w:val="22"/>
        </w:rPr>
        <w:t xml:space="preserve"> Поднимайся, не теряй времен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Выше. Ниж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же только человек, в конце концов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Нужно быть человеком до конц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Будь человеком до конц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Н-н-е-т!.. Нет!.. Я больше не могу идти. Не мог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Давай, последнее усили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Последнее усилие. Вперед. Стоп. Вперед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Ура, ура. Я на вершине. Я дошел. Через небо видно все, но никаких следов Монбельяр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Мсье старший инспектор, он от нас уйд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 слушая Мадлен, Шубберту).</w:t>
      </w:r>
      <w:r>
        <w:rPr>
          <w:rFonts w:cs="Verdana" w:ascii="Verdana" w:hAnsi="Verdana"/>
          <w:color w:val="000000"/>
          <w:sz w:val="22"/>
        </w:rPr>
        <w:t xml:space="preserve"> Ищи, ищ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Ищи, не ищи, ищи, не ищи. </w:t>
      </w:r>
      <w:r>
        <w:rPr>
          <w:rFonts w:cs="Verdana" w:ascii="Verdana" w:hAnsi="Verdana"/>
          <w:i/>
          <w:color w:val="000000"/>
          <w:sz w:val="22"/>
        </w:rPr>
        <w:t>(Полицейскому.)</w:t>
      </w:r>
      <w:r>
        <w:rPr>
          <w:rFonts w:cs="Verdana" w:ascii="Verdana" w:hAnsi="Verdana"/>
          <w:color w:val="000000"/>
          <w:sz w:val="22"/>
        </w:rPr>
        <w:t xml:space="preserve"> Он от вас уйд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Больше нет... Больше нет... Больше не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Чего не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Ни городов, ни лесов, ни морей, ни долин, ни неба. Я оди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, Здесь мы будем вдвое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Что он рассказывает? Что он хочет сказать? Эй, а Маллот-то! А Монбельяр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бегу не двигая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Он сейчас улетит... Шубберт! Послушай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один. Я потерял опору. Голова больше не кружится. Теперь я не боюсь умере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Мне на это наплев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Подумай о нас. Одиночество ужасно. Не остав</w:t>
        <w:softHyphen/>
        <w:t xml:space="preserve">ляй нас. Сжалься, сжалься! </w:t>
      </w:r>
      <w:r>
        <w:rPr>
          <w:rFonts w:cs="Verdana" w:ascii="Verdana" w:hAnsi="Verdana"/>
          <w:i/>
          <w:color w:val="000000"/>
          <w:sz w:val="22"/>
        </w:rPr>
        <w:t>(Она просит, как нищенка.)</w:t>
      </w:r>
      <w:r>
        <w:rPr>
          <w:rFonts w:cs="Verdana" w:ascii="Verdana" w:hAnsi="Verdana"/>
          <w:color w:val="000000"/>
          <w:sz w:val="22"/>
        </w:rPr>
        <w:t xml:space="preserve"> У меня нет куска хлеба для детей, а их четверо. Муж в тюрьме. Я только из больницы. О, добрый чело</w:t>
        <w:softHyphen/>
        <w:t xml:space="preserve">век, добрый человек. </w:t>
      </w:r>
      <w:r>
        <w:rPr>
          <w:rFonts w:cs="Verdana" w:ascii="Verdana" w:hAnsi="Verdana"/>
          <w:i/>
          <w:color w:val="000000"/>
          <w:sz w:val="22"/>
        </w:rPr>
        <w:t>(Полицейскому.)</w:t>
      </w:r>
      <w:r>
        <w:rPr>
          <w:rFonts w:cs="Verdana" w:ascii="Verdana" w:hAnsi="Verdana"/>
          <w:color w:val="000000"/>
          <w:sz w:val="22"/>
        </w:rPr>
        <w:t xml:space="preserve"> Ох и досталось же мне!.. Теперь вы меня понимаете, мсье старший инспектор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Прислушайся к голосу человеческой солидарности. </w:t>
      </w:r>
      <w:r>
        <w:rPr>
          <w:rFonts w:cs="Verdana" w:ascii="Verdana" w:hAnsi="Verdana"/>
          <w:i/>
          <w:color w:val="000000"/>
          <w:sz w:val="22"/>
        </w:rPr>
        <w:t>(В сторону.)</w:t>
      </w:r>
      <w:r>
        <w:rPr>
          <w:rFonts w:cs="Verdana" w:ascii="Verdana" w:hAnsi="Verdana"/>
          <w:color w:val="000000"/>
          <w:sz w:val="22"/>
        </w:rPr>
        <w:t xml:space="preserve"> Я слишком далеко его загнал. Теперь он от нас уйдет. </w:t>
      </w:r>
      <w:r>
        <w:rPr>
          <w:rFonts w:cs="Verdana" w:ascii="Verdana" w:hAnsi="Verdana"/>
          <w:i/>
          <w:color w:val="000000"/>
          <w:sz w:val="22"/>
        </w:rPr>
        <w:t>(Кричит.)</w:t>
      </w:r>
      <w:r>
        <w:rPr>
          <w:rFonts w:cs="Verdana" w:ascii="Verdana" w:hAnsi="Verdana"/>
          <w:color w:val="000000"/>
          <w:sz w:val="22"/>
        </w:rPr>
        <w:t xml:space="preserve"> Шубберт, Шубберт, Шубберт... Друг мой дорогой, мы оба заблудили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Я же вам говори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ает ей пощечину).</w:t>
      </w:r>
      <w:r>
        <w:rPr>
          <w:rFonts w:cs="Verdana" w:ascii="Verdana" w:hAnsi="Verdana"/>
          <w:color w:val="000000"/>
          <w:sz w:val="22"/>
        </w:rPr>
        <w:t xml:space="preserve"> А тебя не спрашиваю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Извините, мсье старший инспектор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Ты должен искать Маллота. Не думай, что предаешь друзей. Маллот, Мон</w:t>
        <w:softHyphen/>
        <w:t>бельяр. Смотри же, смотри. Ты же не смотришь. Что ты видишь? Смотри прямо перед собой. Слушай и отвечай, отвечай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Отвечай ж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Чтобы заставить Шубберта спуститься, Мадлен и Полицейский в пантомиме изображают ему все пре</w:t>
        <w:softHyphen/>
        <w:t>лести повседневной жизни. Их игра становится все более гротескной и переходит в клоунад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Июньское утро. Я вдыхаю воздух легче воздуха. Я легче воздуха. Солнце растворяется в све</w:t>
        <w:softHyphen/>
        <w:t>те, большем, чем само солнце. Я прохожу через все. Очертания предметов исчезли. Я поднимаюсь... подни</w:t>
        <w:softHyphen/>
        <w:t>маюсь... Струится свет... я поднимаюсь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. Уходит. Я же говорила вам, мсье старший инспектор. Я же вам говорила. Не хочу, не хочу. </w:t>
      </w:r>
      <w:r>
        <w:rPr>
          <w:rFonts w:cs="Verdana" w:ascii="Verdana" w:hAnsi="Verdana"/>
          <w:i/>
          <w:color w:val="000000"/>
          <w:sz w:val="22"/>
        </w:rPr>
        <w:t>(Шубберту.)</w:t>
      </w:r>
      <w:r>
        <w:rPr>
          <w:rFonts w:cs="Verdana" w:ascii="Verdana" w:hAnsi="Verdana"/>
          <w:color w:val="000000"/>
          <w:sz w:val="22"/>
        </w:rPr>
        <w:t xml:space="preserve"> Тогда уж и меня возьми с соб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Ты так просто от меня не отделаешься... Негодяй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ам себе).</w:t>
      </w:r>
      <w:r>
        <w:rPr>
          <w:rFonts w:cs="Verdana" w:ascii="Verdana" w:hAnsi="Verdana"/>
          <w:color w:val="000000"/>
          <w:sz w:val="22"/>
        </w:rPr>
        <w:t xml:space="preserve"> Можно взлететь... можно прыг</w:t>
        <w:softHyphen/>
        <w:t>нуть... один шажок... один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омандует).</w:t>
      </w:r>
      <w:r>
        <w:rPr>
          <w:rFonts w:cs="Verdana" w:ascii="Verdana" w:hAnsi="Verdana"/>
          <w:color w:val="000000"/>
          <w:sz w:val="22"/>
        </w:rPr>
        <w:t xml:space="preserve"> Раз, два, раз, два... Я учил тебя ружейным приемам, ты был писарем ро</w:t>
        <w:softHyphen/>
        <w:t xml:space="preserve">ты... не притворяйся глухим, ты же не дезертир... Уважай старшего по званию! Дисциплина! </w:t>
      </w:r>
      <w:r>
        <w:rPr>
          <w:rFonts w:cs="Verdana" w:ascii="Verdana" w:hAnsi="Verdana"/>
          <w:i/>
          <w:color w:val="000000"/>
          <w:sz w:val="22"/>
        </w:rPr>
        <w:t>(Трубит в трубу.)</w:t>
      </w:r>
      <w:r>
        <w:rPr>
          <w:rFonts w:cs="Verdana" w:ascii="Verdana" w:hAnsi="Verdana"/>
          <w:color w:val="000000"/>
          <w:sz w:val="22"/>
        </w:rPr>
        <w:t xml:space="preserve"> Ты нужен родин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Я сражаюсь только за теб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Ты еще молод, можешь сделать карьеру. Ты будешь богат, счастлив и глуп, станешь советником посольства! </w:t>
      </w:r>
      <w:r>
        <w:rPr>
          <w:rFonts w:cs="Verdana" w:ascii="Verdana" w:hAnsi="Verdana"/>
          <w:i/>
          <w:color w:val="000000"/>
          <w:sz w:val="22"/>
        </w:rPr>
        <w:t>(Протягивает Шуб</w:t>
        <w:softHyphen/>
        <w:t>берту бумагу. Тот не видит.)</w:t>
      </w:r>
      <w:r>
        <w:rPr>
          <w:rFonts w:cs="Verdana" w:ascii="Verdana" w:hAnsi="Verdana"/>
          <w:color w:val="000000"/>
          <w:sz w:val="22"/>
        </w:rPr>
        <w:t xml:space="preserve"> Вот твое назначени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перь Полицейский и Мадлен ведут себя как актеры на сцен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i/>
          <w:color w:val="000000"/>
          <w:sz w:val="22"/>
        </w:rPr>
        <w:t>(Обращается к Мадлен.)</w:t>
      </w:r>
      <w:r>
        <w:rPr>
          <w:rFonts w:cs="Verdana" w:ascii="Verdana" w:hAnsi="Verdana"/>
          <w:color w:val="000000"/>
          <w:sz w:val="22"/>
        </w:rPr>
        <w:t xml:space="preserve"> Пока он не улетел, еще ниче</w:t>
        <w:softHyphen/>
        <w:t>го не потеря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, стоящему неподвижно).</w:t>
      </w:r>
      <w:r>
        <w:rPr>
          <w:rFonts w:cs="Verdana" w:ascii="Verdana" w:hAnsi="Verdana"/>
          <w:color w:val="000000"/>
          <w:sz w:val="22"/>
        </w:rPr>
        <w:t xml:space="preserve"> Вот золо</w:t>
        <w:softHyphen/>
        <w:t>то и фрукты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Тебе подадут головы твоих врагов на блюд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Ты отомстишь так, как только захочешь, ото</w:t>
        <w:softHyphen/>
        <w:t>мстишь жесток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Я сделаю тебя архиепископо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Пап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. Как хочешь. </w:t>
      </w:r>
      <w:r>
        <w:rPr>
          <w:rFonts w:cs="Verdana" w:ascii="Verdana" w:hAnsi="Verdana"/>
          <w:i/>
          <w:color w:val="000000"/>
          <w:sz w:val="22"/>
        </w:rPr>
        <w:t xml:space="preserve">(Обращаясь к Мадлен.) </w:t>
      </w:r>
      <w:r>
        <w:rPr>
          <w:rFonts w:cs="Verdana" w:ascii="Verdana" w:hAnsi="Verdana"/>
          <w:color w:val="000000"/>
          <w:sz w:val="22"/>
        </w:rPr>
        <w:t xml:space="preserve">Папой не сможем... </w:t>
      </w:r>
      <w:r>
        <w:rPr>
          <w:rFonts w:cs="Verdana" w:ascii="Verdana" w:hAnsi="Verdana"/>
          <w:i/>
          <w:color w:val="000000"/>
          <w:sz w:val="22"/>
        </w:rPr>
        <w:t>(Шубберту.)</w:t>
      </w:r>
      <w:r>
        <w:rPr>
          <w:rFonts w:cs="Verdana" w:ascii="Verdana" w:hAnsi="Verdana"/>
          <w:color w:val="000000"/>
          <w:sz w:val="22"/>
        </w:rPr>
        <w:t xml:space="preserve"> Если захочешь, начнешь жизнь заново, сначала... и всего добьешьс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ни на кого не глядя и никого не слыша). </w:t>
      </w:r>
      <w:r>
        <w:rPr>
          <w:rFonts w:cs="Verdana" w:ascii="Verdana" w:hAnsi="Verdana"/>
          <w:color w:val="000000"/>
          <w:sz w:val="22"/>
        </w:rPr>
        <w:t>Я счастлив, я высоко, я могу взлете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Мадлен и Полицейский пытаются удержать Шубберт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  <w:lang w:val="en-US"/>
        </w:rPr>
      </w:pPr>
      <w:r>
        <w:rPr>
          <w:rFonts w:cs="Verdana" w:ascii="Verdana" w:hAnsi="Verdana"/>
          <w:i w:val="false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Быстро... Его надо утяжелить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Не суйс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Но вы же тоже виноваты, мсье старший инспектор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Виновата ты... Меня ни</w:t>
        <w:softHyphen/>
        <w:t>кто не поддержал. Ты меня не поняла. Мне досталась в помощницы растяпа, идиотк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лача).</w:t>
      </w:r>
      <w:r>
        <w:rPr>
          <w:rFonts w:cs="Verdana" w:ascii="Verdana" w:hAnsi="Verdana"/>
          <w:color w:val="000000"/>
          <w:sz w:val="22"/>
        </w:rPr>
        <w:t xml:space="preserve"> Ох, господин старший инспектор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Идиотка, идиотка... да, идиотка... идиотка. </w:t>
      </w:r>
      <w:r>
        <w:rPr>
          <w:rFonts w:cs="Verdana" w:ascii="Verdana" w:hAnsi="Verdana"/>
          <w:i/>
          <w:color w:val="000000"/>
          <w:sz w:val="22"/>
        </w:rPr>
        <w:t>(Резко поворачиваясь к Шуббер</w:t>
        <w:softHyphen/>
        <w:t>ту.)</w:t>
      </w:r>
      <w:r>
        <w:rPr>
          <w:rFonts w:cs="Verdana" w:ascii="Verdana" w:hAnsi="Verdana"/>
          <w:color w:val="000000"/>
          <w:sz w:val="22"/>
        </w:rPr>
        <w:t xml:space="preserve"> Весна прекрасна в наших долинах, зима мягкая, а летом никогда не идет дожд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, со слезами в голосе).</w:t>
      </w:r>
      <w:r>
        <w:rPr>
          <w:rFonts w:cs="Verdana" w:ascii="Verdana" w:hAnsi="Verdana"/>
          <w:color w:val="000000"/>
          <w:sz w:val="22"/>
        </w:rPr>
        <w:t xml:space="preserve"> Я ста</w:t>
        <w:softHyphen/>
        <w:t>ралась, мсье старший инспектор. Я делала все, что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мог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Дура! Идиотк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Вы правы, мсье старший инспектор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, в его голосе отчаяние).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А награда за поимку Маллота! Если ты потеряешь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честь, слышишь, у тебя останется состояние, мундир,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почести!.. Что тебе ещ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могу взлете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 и 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держивая Шубберта).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Нет, нет, нет, не над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плаваю в потоках свет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сцене полная темнот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>
          <w:color w:val="000000"/>
          <w:sz w:val="22"/>
        </w:rPr>
      </w:pPr>
      <w:r>
        <w:rPr>
          <w:color w:val="000000"/>
          <w:sz w:val="22"/>
        </w:rPr>
        <w:t>Свет пронизывает меня. Мне странно, что я суще</w:t>
        <w:softHyphen/>
        <w:t>ствую... странно, что существую... странно, что суще</w:t>
        <w:softHyphen/>
        <w:t>ствую...</w:t>
      </w:r>
    </w:p>
    <w:p>
      <w:pPr>
        <w:sectPr>
          <w:footerReference w:type="default" r:id="rId3"/>
          <w:type w:val="nextPage"/>
          <w:pgSz w:w="11906" w:h="16820"/>
          <w:pgMar w:left="1134" w:right="1134" w:gutter="0" w:header="0" w:top="1134" w:footer="1134" w:bottom="1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Голос Полицейского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оржествующе).</w:t>
      </w:r>
      <w:r>
        <w:rPr>
          <w:rFonts w:cs="Verdana" w:ascii="Verdana" w:hAnsi="Verdana"/>
          <w:color w:val="000000"/>
          <w:sz w:val="22"/>
        </w:rPr>
        <w:t xml:space="preserve"> Он не пройдет барьер удивлени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Голос Мадлен</w:t>
      </w:r>
      <w:r>
        <w:rPr>
          <w:rFonts w:cs="Verdana" w:ascii="Verdana" w:hAnsi="Verdana"/>
          <w:color w:val="000000"/>
          <w:sz w:val="22"/>
        </w:rPr>
        <w:t>. Осторожно, Шубберт... у тебя же бывают головокружени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Голос Шубберта</w:t>
      </w:r>
      <w:r>
        <w:rPr>
          <w:rFonts w:cs="Verdana" w:ascii="Verdana" w:hAnsi="Verdana"/>
          <w:color w:val="000000"/>
          <w:sz w:val="22"/>
        </w:rPr>
        <w:t>. Я — свет! Я лечу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Голос Мадлен</w:t>
      </w:r>
      <w:r>
        <w:rPr>
          <w:rFonts w:cs="Verdana" w:ascii="Verdana" w:hAnsi="Verdana"/>
          <w:color w:val="000000"/>
          <w:sz w:val="22"/>
        </w:rPr>
        <w:t>. Падай же! Погасни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Голос Полицейского</w:t>
      </w:r>
      <w:r>
        <w:rPr>
          <w:rFonts w:cs="Verdana" w:ascii="Verdana" w:hAnsi="Verdana"/>
          <w:color w:val="000000"/>
          <w:sz w:val="22"/>
        </w:rPr>
        <w:t>. Браво, Мадлен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Голос Шубберт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ревожно)</w:t>
      </w:r>
      <w:r>
        <w:rPr>
          <w:rFonts w:cs="Verdana" w:ascii="Verdana" w:hAnsi="Verdana"/>
          <w:color w:val="000000"/>
          <w:sz w:val="22"/>
        </w:rPr>
        <w:t>. О, что делать... мне больно... я падаю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лышны стоны Шубберта. На сцене свет. Шубберт лежит в большой корзине для бумаг. По обе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ороны от него стоят Мадлен и Полицейский. Появляется новый персонаж — Дама. Она сидит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стуле в углу сцены и не принимает никакого участия в действи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Итак, мой мальчик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Где я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Поверни голову, болван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А, это вы, мсье старший инспектор? Как вы пробрались в мои воспоминания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Я шел за тобой по пятам. К счастью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О да, к счастью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Ну, вставай. </w:t>
      </w:r>
      <w:r>
        <w:rPr>
          <w:rFonts w:cs="Verdana" w:ascii="Verdana" w:hAnsi="Verdana"/>
          <w:i/>
          <w:color w:val="000000"/>
          <w:sz w:val="22"/>
        </w:rPr>
        <w:t>(Тянет его за уши, чтобы поднять.)</w:t>
      </w:r>
      <w:r>
        <w:rPr>
          <w:rFonts w:cs="Verdana" w:ascii="Verdana" w:hAnsi="Verdana"/>
          <w:color w:val="000000"/>
          <w:sz w:val="22"/>
        </w:rPr>
        <w:t xml:space="preserve"> Если бы меня здесь не было... Если бы я тебя не удержал... В тебе столько противо</w:t>
        <w:softHyphen/>
        <w:t>речий, ты слишком легок... памяти никакой, все забы</w:t>
        <w:softHyphen/>
        <w:t>ваешь — себя, свой долг. В этом твоя ошибка. Ты слишком тяжел и слишком лего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Скорее, тяжелы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Не люблю, когда мне противоречат. </w:t>
      </w:r>
      <w:r>
        <w:rPr>
          <w:rFonts w:cs="Verdana" w:ascii="Verdana" w:hAnsi="Verdana"/>
          <w:i/>
          <w:color w:val="000000"/>
          <w:sz w:val="22"/>
        </w:rPr>
        <w:t>(Шубберту.)</w:t>
      </w:r>
      <w:r>
        <w:rPr>
          <w:rFonts w:cs="Verdana" w:ascii="Verdana" w:hAnsi="Verdana"/>
          <w:color w:val="000000"/>
          <w:sz w:val="22"/>
        </w:rPr>
        <w:t xml:space="preserve"> Я тебя вылечу, я... Именно для этого я зде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А мне казалось, что я поднялся на вершину и даже выш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ведение Шубберта все больше напоминает поведе</w:t>
        <w:softHyphen/>
        <w:t>ние маленького ребенк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От тебя этого никто не требова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сбился с дороги... Мне холодно... Ноги промокли... Меня знобит... У вас есть сухой свитер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У него, видите ли, озноб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,</w:t>
      </w:r>
      <w:r>
        <w:rPr>
          <w:rFonts w:cs="Verdana" w:ascii="Verdana" w:hAnsi="Verdana"/>
          <w:color w:val="000000"/>
          <w:sz w:val="22"/>
        </w:rPr>
        <w:t xml:space="preserve"> Это все его упрямств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ак оправдывающийся ребенок).</w:t>
      </w:r>
      <w:r>
        <w:rPr>
          <w:rFonts w:cs="Verdana" w:ascii="Verdana" w:hAnsi="Verdana"/>
          <w:color w:val="000000"/>
          <w:sz w:val="22"/>
        </w:rPr>
        <w:t xml:space="preserve"> Я не виноват... Я искал... Не нашел... Я не виноват... Вы же сле</w:t>
        <w:softHyphen/>
        <w:t>дили за мной и все видели... Я не хитри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Он слаб рассудком. Как я могла выйти за такого! Однако в юности он произво</w:t>
        <w:softHyphen/>
        <w:t xml:space="preserve">дил хорошее впечатление. </w:t>
      </w:r>
      <w:r>
        <w:rPr>
          <w:rFonts w:cs="Verdana" w:ascii="Verdana" w:hAnsi="Verdana"/>
          <w:i/>
          <w:color w:val="000000"/>
          <w:sz w:val="22"/>
        </w:rPr>
        <w:t>(Шубберту.)</w:t>
      </w:r>
      <w:r>
        <w:rPr>
          <w:rFonts w:cs="Verdana" w:ascii="Verdana" w:hAnsi="Verdana"/>
          <w:color w:val="000000"/>
          <w:sz w:val="22"/>
        </w:rPr>
        <w:t xml:space="preserve"> Вот видишь? </w:t>
      </w:r>
      <w:r>
        <w:rPr>
          <w:rFonts w:cs="Verdana" w:ascii="Verdana" w:hAnsi="Verdana"/>
          <w:i/>
          <w:color w:val="000000"/>
          <w:sz w:val="22"/>
        </w:rPr>
        <w:t>(Полицейскому.)</w:t>
      </w:r>
      <w:r>
        <w:rPr>
          <w:rFonts w:cs="Verdana" w:ascii="Verdana" w:hAnsi="Verdana"/>
          <w:color w:val="000000"/>
          <w:sz w:val="22"/>
        </w:rPr>
        <w:t xml:space="preserve"> Он хитрит, господин старший ин</w:t>
        <w:softHyphen/>
        <w:t>спектор, я же вам говорила, хитрит и притворяется... Но он еще слаб... Его нужно подкормить, пусть попра</w:t>
        <w:softHyphen/>
        <w:t>ви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Ты слаб рассудком! Как она могла выйти за такого? Однако в юности ты про</w:t>
        <w:softHyphen/>
        <w:t>изводил хорошее впечатление. Вот видишь? Ты хит</w:t>
        <w:softHyphen/>
        <w:t>ришь, я же говорил, и притворяешься! Но ты еще слаб, тебе нужно поправитьс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Мадлен только что сказала то же самое, а вы повторили, господин старший ин</w:t>
        <w:softHyphen/>
        <w:t>спектор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Как тебе не стыдно так говорить с господином старшим инспектором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сильном гневе).</w:t>
      </w:r>
      <w:r>
        <w:rPr>
          <w:rFonts w:cs="Verdana" w:ascii="Verdana" w:hAnsi="Verdana"/>
          <w:color w:val="000000"/>
          <w:sz w:val="22"/>
        </w:rPr>
        <w:t xml:space="preserve"> Я научу тебя веж</w:t>
        <w:softHyphen/>
        <w:t>ливости! Несчастный! Ничтожеств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Полицейскому, который ее не слушает). </w:t>
      </w:r>
      <w:r>
        <w:rPr>
          <w:rFonts w:cs="Verdana" w:ascii="Verdana" w:hAnsi="Verdana"/>
          <w:color w:val="000000"/>
          <w:sz w:val="22"/>
        </w:rPr>
        <w:t>Я умею хорошо готовить, мсье, а у него прекрасный аппетит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Мадлен).</w:t>
      </w:r>
      <w:r>
        <w:rPr>
          <w:rFonts w:cs="Verdana" w:ascii="Verdana" w:hAnsi="Verdana"/>
          <w:color w:val="000000"/>
          <w:sz w:val="22"/>
        </w:rPr>
        <w:t xml:space="preserve"> Не нужно меня учить, я знаю свое дело. Он или клюет носом, или мелет вздор. У него нет сил! Ему обязательно нужно попра</w:t>
        <w:softHyphen/>
        <w:t>витьс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Ты слышишь, что говорит док</w:t>
        <w:softHyphen/>
        <w:t>тор? Тебе еще повезло, что ты так удачно призем</w:t>
        <w:softHyphen/>
        <w:t>лился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аздражаясь еще больше).</w:t>
      </w:r>
      <w:r>
        <w:rPr>
          <w:rFonts w:cs="Verdana" w:ascii="Verdana" w:hAnsi="Verdana"/>
          <w:color w:val="000000"/>
          <w:sz w:val="22"/>
        </w:rPr>
        <w:t xml:space="preserve"> Мы ни на шаг не продвинулись. Сверху вниз, снизу вверх, сверху вниз и так далее, и так далее, это какой-то тупик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Увы, он безнадежно туп. </w:t>
      </w:r>
      <w:r>
        <w:rPr>
          <w:rFonts w:cs="Verdana" w:ascii="Verdana" w:hAnsi="Verdana"/>
          <w:i/>
          <w:color w:val="000000"/>
          <w:sz w:val="22"/>
        </w:rPr>
        <w:t>(Разочарованным тоном она обращается к Даме, кото</w:t>
        <w:softHyphen/>
        <w:t xml:space="preserve">рая только что вошла и сидит молча и неподвижно.) </w:t>
      </w:r>
      <w:r>
        <w:rPr>
          <w:rFonts w:cs="Verdana" w:ascii="Verdana" w:hAnsi="Verdana"/>
          <w:color w:val="000000"/>
          <w:sz w:val="22"/>
        </w:rPr>
        <w:t xml:space="preserve">Не так ли, мадам? </w:t>
      </w:r>
      <w:r>
        <w:rPr>
          <w:rFonts w:cs="Verdana" w:ascii="Verdana" w:hAnsi="Verdana"/>
          <w:i/>
          <w:color w:val="000000"/>
          <w:sz w:val="22"/>
        </w:rPr>
        <w:t>(Шубберту.)</w:t>
      </w:r>
      <w:r>
        <w:rPr>
          <w:rFonts w:cs="Verdana" w:ascii="Verdana" w:hAnsi="Verdana"/>
          <w:color w:val="000000"/>
          <w:sz w:val="22"/>
        </w:rPr>
        <w:t xml:space="preserve"> Ты по-прежнему бу</w:t>
        <w:softHyphen/>
        <w:t>дешь говорить господину старшему инспектору, что это не упрямств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Я же вам говорил. Он тяжелый, а дол</w:t>
        <w:softHyphen/>
        <w:t>жен быть легким, и легкий, когда должен быть тяже</w:t>
        <w:softHyphen/>
        <w:t>лым, он противоречив, не вписывается в реальност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У тебя нет чувства реальности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хнычет).</w:t>
      </w:r>
      <w:r>
        <w:rPr>
          <w:rFonts w:cs="Verdana" w:ascii="Verdana" w:hAnsi="Verdana"/>
          <w:color w:val="000000"/>
          <w:sz w:val="22"/>
        </w:rPr>
        <w:t xml:space="preserve"> Его еще называют Мариус, Марен, Лугастек, Перпиньян, Машкрош... Это его последнее имя — Машкрош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. Лгун, ты же все знаешь! Нам нужен этот негодяй. Вставай и иди его искать. Тебе нужно научиться идти до конца. </w:t>
      </w:r>
      <w:r>
        <w:rPr>
          <w:rFonts w:cs="Verdana" w:ascii="Verdana" w:hAnsi="Verdana"/>
          <w:i/>
          <w:color w:val="000000"/>
          <w:sz w:val="22"/>
        </w:rPr>
        <w:t>(Даме.)</w:t>
      </w:r>
      <w:r>
        <w:rPr>
          <w:rFonts w:cs="Verdana" w:ascii="Verdana" w:hAnsi="Verdana"/>
          <w:color w:val="000000"/>
          <w:sz w:val="22"/>
        </w:rPr>
        <w:t xml:space="preserve"> Не так ли, мадам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ама не отвечает, но от нее и не ждут ответ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Я научу тебя дорожить временем в дорог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А Машкрош-то от нас уходит. Он всех обставит. Он времени не теряет и не лени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Я дам тебе силы. Я на</w:t>
        <w:softHyphen/>
        <w:t>учу тебя слушать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Всегда нужно слушаться стар</w:t>
        <w:softHyphen/>
        <w:t>ши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лицейский садится и раскачивается на стул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аме).</w:t>
      </w:r>
      <w:r>
        <w:rPr>
          <w:rFonts w:cs="Verdana" w:ascii="Verdana" w:hAnsi="Verdana"/>
          <w:color w:val="000000"/>
          <w:sz w:val="22"/>
        </w:rPr>
        <w:t xml:space="preserve"> Не так ли, мадам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ромко кричит, обращаясь к Мад</w:t>
        <w:softHyphen/>
        <w:t>лен).</w:t>
      </w:r>
      <w:r>
        <w:rPr>
          <w:rFonts w:cs="Verdana" w:ascii="Verdana" w:hAnsi="Verdana"/>
          <w:color w:val="000000"/>
          <w:sz w:val="22"/>
        </w:rPr>
        <w:t xml:space="preserve"> Ты принесешь кофе или не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С удовольствием, господин старший инспекто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длен уходит на кухн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Теперь поговори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тот  самый момент,  когда Мадлен выходит, из глуби</w:t>
        <w:softHyphen/>
        <w:t>ны сцены через застекленную дверь входит Николай.  Он высокого роста, у него большая черная боро</w:t>
        <w:softHyphen/>
        <w:t>да, волосы спутаны, глаза припухли от сна, одежда сильно помята. Он выглядит так, будто спал одетым и только что проснул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ходя).</w:t>
      </w:r>
      <w:r>
        <w:rPr>
          <w:rFonts w:cs="Verdana" w:ascii="Verdana" w:hAnsi="Verdana"/>
          <w:color w:val="000000"/>
          <w:sz w:val="22"/>
        </w:rPr>
        <w:t xml:space="preserve"> Привет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его голос ничего не выражает — ни надеж</w:t>
        <w:softHyphen/>
        <w:t>ды, ни страха, ни удивления — просто констатирует факт).</w:t>
      </w:r>
      <w:r>
        <w:rPr>
          <w:rFonts w:cs="Verdana" w:ascii="Verdana" w:hAnsi="Verdana"/>
          <w:color w:val="000000"/>
          <w:sz w:val="22"/>
        </w:rPr>
        <w:t xml:space="preserve"> А, Николай, ты закончил свою поэм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лицейский очень недоволен появлением нового ли</w:t>
        <w:softHyphen/>
        <w:t>ца. Он вздрагивает, раздраженно смотрит на Николая, беспокойно приподнимается, смотрит на дверь, словно у него возникает желание сбеж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Это Николай Вто-Р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легка растерян).</w:t>
      </w:r>
      <w:r>
        <w:rPr>
          <w:rFonts w:cs="Verdana" w:ascii="Verdana" w:hAnsi="Verdana"/>
          <w:color w:val="000000"/>
          <w:sz w:val="22"/>
        </w:rPr>
        <w:t xml:space="preserve"> Русский цар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. Нет, мсье, Вто-Рой — это его фамилия: Вто черточка Рой. </w:t>
      </w:r>
      <w:r>
        <w:rPr>
          <w:rFonts w:cs="Verdana" w:ascii="Verdana" w:hAnsi="Verdana"/>
          <w:i/>
          <w:color w:val="000000"/>
          <w:sz w:val="22"/>
        </w:rPr>
        <w:t>(Обращаясь к Даме.)</w:t>
      </w:r>
      <w:r>
        <w:rPr>
          <w:rFonts w:cs="Verdana" w:ascii="Verdana" w:hAnsi="Verdana"/>
          <w:color w:val="000000"/>
          <w:sz w:val="22"/>
        </w:rPr>
        <w:t xml:space="preserve"> Не так ли, мадам?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Николай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оживленно жестикулируя)</w:t>
      </w:r>
      <w:r>
        <w:rPr>
          <w:rFonts w:cs="Verdana" w:ascii="Verdana" w:hAnsi="Verdana"/>
          <w:i w:val="false"/>
          <w:color w:val="000000"/>
          <w:sz w:val="22"/>
        </w:rPr>
        <w:t>. Продолжайте, продолжайте, не нужно из-за меня прерывать беседу! Не стесняйтесь!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Николай садится в сторону на красный диван. Мадлен вносит чашечку кофе, ни на кого не смотрит, ставит ее на буфет и выходит. Так повторяется несколько раз без перерыва, все быстрее и быстрее — скоро весь буфет оказывается  заставлен  чашечками  с  кофе.  Видя поведение Николая, Полицейский облегченно вздыхает, опять  улыбается,  спокойно  открывает  и  закрывает  портфель.  Шубберт и Николай в это время обмениваются</w:t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репликами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Шубберт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Николаю)</w:t>
      </w:r>
      <w:r>
        <w:rPr>
          <w:rFonts w:cs="Verdana" w:ascii="Verdana" w:hAnsi="Verdana"/>
          <w:i w:val="false"/>
          <w:color w:val="000000"/>
          <w:sz w:val="22"/>
        </w:rPr>
        <w:t>. Ты доволен своей поэмой?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Николай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Шубберту)</w:t>
      </w:r>
      <w:r>
        <w:rPr>
          <w:rFonts w:cs="Verdana" w:ascii="Verdana" w:hAnsi="Verdana"/>
          <w:i w:val="false"/>
          <w:color w:val="000000"/>
          <w:sz w:val="22"/>
        </w:rPr>
        <w:t xml:space="preserve">. Я спал. Это лучший отдых. </w:t>
      </w:r>
      <w:r>
        <w:rPr>
          <w:rFonts w:cs="Verdana" w:ascii="Verdana" w:hAnsi="Verdana"/>
          <w:color w:val="000000"/>
          <w:sz w:val="22"/>
        </w:rPr>
        <w:t>(Даме.)</w:t>
      </w:r>
      <w:r>
        <w:rPr>
          <w:rFonts w:cs="Verdana" w:ascii="Verdana" w:hAnsi="Verdana"/>
          <w:i w:val="false"/>
          <w:color w:val="000000"/>
          <w:sz w:val="22"/>
        </w:rPr>
        <w:t xml:space="preserve"> Не так ли, мадам?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Полицейский снова пристально смотрит на Шубберта, мнет в руках лист бумаги, который</w:t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достал из портфеля, и бросает его на пол. Шубберт хочет его поднять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Полицейский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холодно)</w:t>
      </w:r>
      <w:r>
        <w:rPr>
          <w:rFonts w:cs="Verdana" w:ascii="Verdana" w:hAnsi="Verdana"/>
          <w:i w:val="false"/>
          <w:color w:val="000000"/>
          <w:sz w:val="22"/>
        </w:rPr>
        <w:t xml:space="preserve">. Не трогай, не стоит. Ему место на полу. </w:t>
      </w:r>
      <w:r>
        <w:rPr>
          <w:rFonts w:cs="Verdana" w:ascii="Verdana" w:hAnsi="Verdana"/>
          <w:color w:val="000000"/>
          <w:sz w:val="22"/>
        </w:rPr>
        <w:t>(Пристально глядя в глаза Шубберту.)</w:t>
      </w:r>
      <w:r>
        <w:rPr>
          <w:rFonts w:cs="Verdana" w:ascii="Verdana" w:hAnsi="Verdana"/>
          <w:i w:val="false"/>
          <w:color w:val="000000"/>
          <w:sz w:val="22"/>
        </w:rPr>
        <w:t xml:space="preserve"> Я дам тебе силы. Ты не можешь найти Маллота, у тебя провалы в памяти, мы их заткнем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Николай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кашляет)</w:t>
      </w:r>
      <w:r>
        <w:rPr>
          <w:rFonts w:cs="Verdana" w:ascii="Verdana" w:hAnsi="Verdana"/>
          <w:i w:val="false"/>
          <w:color w:val="000000"/>
          <w:sz w:val="22"/>
        </w:rPr>
        <w:t>. Извините!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Полицейский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подобострастно подмигивая Николаю как своему)</w:t>
      </w:r>
      <w:r>
        <w:rPr>
          <w:rFonts w:cs="Verdana" w:ascii="Verdana" w:hAnsi="Verdana"/>
          <w:i w:val="false"/>
          <w:color w:val="000000"/>
          <w:sz w:val="22"/>
        </w:rPr>
        <w:t xml:space="preserve">. Ничего страшного. </w:t>
      </w:r>
      <w:r>
        <w:rPr>
          <w:rFonts w:cs="Verdana" w:ascii="Verdana" w:hAnsi="Verdana"/>
          <w:color w:val="000000"/>
          <w:sz w:val="22"/>
        </w:rPr>
        <w:t>(Робко обращаясь к Николаю.)</w:t>
      </w:r>
      <w:r>
        <w:rPr>
          <w:rFonts w:cs="Verdana" w:ascii="Verdana" w:hAnsi="Verdana"/>
          <w:i w:val="false"/>
          <w:color w:val="000000"/>
          <w:sz w:val="22"/>
        </w:rPr>
        <w:t xml:space="preserve"> Вы поэт, мсье? </w:t>
      </w:r>
      <w:r>
        <w:rPr>
          <w:rFonts w:cs="Verdana" w:ascii="Verdana" w:hAnsi="Verdana"/>
          <w:color w:val="000000"/>
          <w:sz w:val="22"/>
        </w:rPr>
        <w:t>(Даме.)</w:t>
      </w:r>
      <w:r>
        <w:rPr>
          <w:rFonts w:cs="Verdana" w:ascii="Verdana" w:hAnsi="Verdana"/>
          <w:i w:val="false"/>
          <w:color w:val="000000"/>
          <w:sz w:val="22"/>
        </w:rPr>
        <w:t xml:space="preserve"> Это поэт! </w:t>
      </w:r>
      <w:r>
        <w:rPr>
          <w:rFonts w:cs="Verdana" w:ascii="Verdana" w:hAnsi="Verdana"/>
          <w:color w:val="000000"/>
          <w:sz w:val="22"/>
        </w:rPr>
        <w:t>(Вынимает из портфеля огромный кусок хлеба и протягивает его Шубберту.)</w:t>
      </w:r>
      <w:r>
        <w:rPr>
          <w:rFonts w:cs="Verdana" w:ascii="Verdana" w:hAnsi="Verdana"/>
          <w:i w:val="false"/>
          <w:color w:val="000000"/>
          <w:sz w:val="22"/>
        </w:rPr>
        <w:t xml:space="preserve"> Ешь!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Шубберт</w:t>
      </w:r>
      <w:r>
        <w:rPr>
          <w:rFonts w:cs="Verdana" w:ascii="Verdana" w:hAnsi="Verdana"/>
          <w:i w:val="false"/>
          <w:color w:val="000000"/>
          <w:sz w:val="22"/>
        </w:rPr>
        <w:t>. Я только что пообедал, господин старший инспектор, я сыт, я не привык плотно ужинать..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Полицейский</w:t>
      </w:r>
      <w:r>
        <w:rPr>
          <w:rFonts w:cs="Verdana" w:ascii="Verdana" w:hAnsi="Verdana"/>
          <w:i w:val="false"/>
          <w:color w:val="000000"/>
          <w:sz w:val="22"/>
        </w:rPr>
        <w:t>. Ешь!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Шубберт</w:t>
      </w:r>
      <w:r>
        <w:rPr>
          <w:rFonts w:cs="Verdana" w:ascii="Verdana" w:hAnsi="Verdana"/>
          <w:i w:val="false"/>
          <w:color w:val="000000"/>
          <w:sz w:val="22"/>
        </w:rPr>
        <w:t>. Уверяю вас, мне не хочется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Полицейский</w:t>
      </w:r>
      <w:r>
        <w:rPr>
          <w:rFonts w:cs="Verdana" w:ascii="Verdana" w:hAnsi="Verdana"/>
          <w:i w:val="false"/>
          <w:color w:val="000000"/>
          <w:sz w:val="22"/>
        </w:rPr>
        <w:t>. Приказываю есть, чтобы накопить силы и заткнуть провалы в памяти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Шубберт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жалобно)</w:t>
      </w:r>
      <w:r>
        <w:rPr>
          <w:rFonts w:cs="Verdana" w:ascii="Verdana" w:hAnsi="Verdana"/>
          <w:i w:val="false"/>
          <w:color w:val="000000"/>
          <w:sz w:val="22"/>
        </w:rPr>
        <w:t xml:space="preserve">. Ну, если вы меня заставляете... </w:t>
      </w:r>
      <w:r>
        <w:rPr>
          <w:rFonts w:cs="Verdana" w:ascii="Verdana" w:hAnsi="Verdana"/>
          <w:color w:val="000000"/>
          <w:sz w:val="22"/>
        </w:rPr>
        <w:t>(Медленно, с отвращением подносит кусок ко рту.)</w:t>
      </w:r>
      <w:r>
        <w:rPr>
          <w:rFonts w:cs="Verdana" w:ascii="Verdana" w:hAnsi="Verdana"/>
          <w:i w:val="false"/>
          <w:color w:val="000000"/>
          <w:sz w:val="22"/>
        </w:rPr>
        <w:t xml:space="preserve"> Не хлеб, а дубовая кора. </w:t>
      </w:r>
      <w:r>
        <w:rPr>
          <w:rFonts w:cs="Verdana" w:ascii="Verdana" w:hAnsi="Verdana"/>
          <w:color w:val="000000"/>
          <w:sz w:val="22"/>
        </w:rPr>
        <w:t>(Даме.)</w:t>
      </w:r>
      <w:r>
        <w:rPr>
          <w:rFonts w:cs="Verdana" w:ascii="Verdana" w:hAnsi="Verdana"/>
          <w:i w:val="false"/>
          <w:color w:val="000000"/>
          <w:sz w:val="22"/>
        </w:rPr>
        <w:t xml:space="preserve"> Не так ли, мадам?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Полицейский</w:t>
      </w:r>
      <w:r>
        <w:rPr>
          <w:rFonts w:cs="Verdana" w:ascii="Verdana" w:hAnsi="Verdana"/>
          <w:i w:val="false"/>
          <w:color w:val="000000"/>
          <w:sz w:val="22"/>
        </w:rPr>
        <w:t>. Быстрее давай, быстрее, мы уже и так сколько времени потеряли!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Шубберт с трудом грызет жесткую корку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Николай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со своего места Полицейскому)</w:t>
      </w:r>
      <w:r>
        <w:rPr>
          <w:rFonts w:cs="Verdana" w:ascii="Verdana" w:hAnsi="Verdana"/>
          <w:i w:val="false"/>
          <w:color w:val="000000"/>
          <w:sz w:val="22"/>
        </w:rPr>
        <w:t>. Господин старший инспектор, что вы думаете о самоотречении и о невозмутимости?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Полицейский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Николаю)</w:t>
      </w:r>
      <w:r>
        <w:rPr>
          <w:rFonts w:cs="Verdana" w:ascii="Verdana" w:hAnsi="Verdana"/>
          <w:i w:val="false"/>
          <w:color w:val="000000"/>
          <w:sz w:val="22"/>
        </w:rPr>
        <w:t xml:space="preserve">. Минуточку... Извините. </w:t>
      </w:r>
      <w:r>
        <w:rPr>
          <w:rFonts w:cs="Verdana" w:ascii="Verdana" w:hAnsi="Verdana"/>
          <w:color w:val="000000"/>
          <w:sz w:val="22"/>
        </w:rPr>
        <w:t>(Шубберту.)</w:t>
      </w:r>
      <w:r>
        <w:rPr>
          <w:rFonts w:cs="Verdana" w:ascii="Verdana" w:hAnsi="Verdana"/>
          <w:i w:val="false"/>
          <w:color w:val="000000"/>
          <w:sz w:val="22"/>
        </w:rPr>
        <w:t xml:space="preserve"> Это вкусно и очень полезно. </w:t>
      </w:r>
      <w:r>
        <w:rPr>
          <w:rFonts w:cs="Verdana" w:ascii="Verdana" w:hAnsi="Verdana"/>
          <w:color w:val="000000"/>
          <w:sz w:val="22"/>
        </w:rPr>
        <w:t>(Николаю.)</w:t>
      </w:r>
      <w:r>
        <w:rPr>
          <w:rFonts w:cs="Verdana" w:ascii="Verdana" w:hAnsi="Verdana"/>
          <w:i w:val="false"/>
          <w:color w:val="000000"/>
          <w:sz w:val="22"/>
        </w:rPr>
        <w:t xml:space="preserve"> Видите ли, мсье, я ведь просто исполнитель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Шубберт</w:t>
      </w:r>
      <w:r>
        <w:rPr>
          <w:rFonts w:cs="Verdana" w:ascii="Verdana" w:hAnsi="Verdana"/>
          <w:i w:val="false"/>
          <w:color w:val="000000"/>
          <w:sz w:val="22"/>
        </w:rPr>
        <w:t>. Какой жесткий!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Полицейский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Шубберту)</w:t>
      </w:r>
      <w:r>
        <w:rPr>
          <w:rFonts w:cs="Verdana" w:ascii="Verdana" w:hAnsi="Verdana"/>
          <w:i w:val="false"/>
          <w:color w:val="000000"/>
          <w:sz w:val="22"/>
        </w:rPr>
        <w:t>. Давай без разговоров, кривляний, быстро, жуй!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Николай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Полицейскому)</w:t>
      </w:r>
      <w:r>
        <w:rPr>
          <w:rFonts w:cs="Verdana" w:ascii="Verdana" w:hAnsi="Verdana"/>
          <w:i w:val="false"/>
          <w:color w:val="000000"/>
          <w:sz w:val="22"/>
        </w:rPr>
        <w:t>. Вы ведь не только чиновник, но и мыслящее существо!.. как тростник... Вы личность..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Полицейский</w:t>
      </w:r>
      <w:r>
        <w:rPr>
          <w:rFonts w:cs="Verdana" w:ascii="Verdana" w:hAnsi="Verdana"/>
          <w:i w:val="false"/>
          <w:color w:val="000000"/>
          <w:sz w:val="22"/>
        </w:rPr>
        <w:t>. Я только солдат, мсье..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Николай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без иронии)</w:t>
      </w:r>
      <w:r>
        <w:rPr>
          <w:rFonts w:cs="Verdana" w:ascii="Verdana" w:hAnsi="Verdana"/>
          <w:i w:val="false"/>
          <w:color w:val="000000"/>
          <w:sz w:val="22"/>
        </w:rPr>
        <w:t>. Поздравляю вас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Шубберт</w:t>
      </w:r>
      <w:r>
        <w:rPr>
          <w:rFonts w:cs="Verdana" w:ascii="Verdana" w:hAnsi="Verdana"/>
          <w:i w:val="false"/>
          <w:color w:val="000000"/>
          <w:sz w:val="22"/>
        </w:rPr>
        <w:t>. Он такой черствый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Полицейский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Шубберту)</w:t>
      </w:r>
      <w:r>
        <w:rPr>
          <w:rFonts w:cs="Verdana" w:ascii="Verdana" w:hAnsi="Verdana"/>
          <w:i w:val="false"/>
          <w:color w:val="000000"/>
          <w:sz w:val="22"/>
        </w:rPr>
        <w:t>. Жуй!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Как ребенок Шубберт обращается к Мадлен, которая вносит чашечки с кофе и ставит их на буфет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Шубберт</w:t>
      </w:r>
      <w:r>
        <w:rPr>
          <w:rFonts w:cs="Verdana" w:ascii="Verdana" w:hAnsi="Verdana"/>
          <w:i w:val="false"/>
          <w:color w:val="000000"/>
          <w:sz w:val="22"/>
        </w:rPr>
        <w:t>. Мадлен... Мадле-е-е-н..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Мадлен входит и выходит, ни на кого не обращая внимания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Полицейский</w:t>
      </w:r>
      <w:r>
        <w:rPr>
          <w:rFonts w:cs="Verdana" w:ascii="Verdana" w:hAnsi="Verdana"/>
          <w:i w:val="false"/>
          <w:color w:val="000000"/>
          <w:sz w:val="22"/>
        </w:rPr>
        <w:t xml:space="preserve">  </w:t>
      </w:r>
      <w:r>
        <w:rPr>
          <w:rFonts w:cs="Verdana" w:ascii="Verdana" w:hAnsi="Verdana"/>
          <w:color w:val="000000"/>
          <w:sz w:val="22"/>
        </w:rPr>
        <w:t>(Шубберту)</w:t>
      </w:r>
      <w:r>
        <w:rPr>
          <w:rFonts w:cs="Verdana" w:ascii="Verdana" w:hAnsi="Verdana"/>
          <w:i w:val="false"/>
          <w:color w:val="000000"/>
          <w:sz w:val="22"/>
        </w:rPr>
        <w:t xml:space="preserve">. Оставь ее в покое. </w:t>
      </w:r>
      <w:r>
        <w:rPr>
          <w:rFonts w:cs="Verdana" w:ascii="Verdana" w:hAnsi="Verdana"/>
          <w:color w:val="000000"/>
          <w:sz w:val="22"/>
        </w:rPr>
        <w:t>(Со своего места командует Шубберту.)</w:t>
      </w:r>
      <w:r>
        <w:rPr>
          <w:rFonts w:cs="Verdana" w:ascii="Verdana" w:hAnsi="Verdana"/>
          <w:i w:val="false"/>
          <w:color w:val="000000"/>
          <w:sz w:val="22"/>
        </w:rPr>
        <w:t xml:space="preserve"> Двигай челюстями! Челюстями двигай!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Шубберт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плачет)</w:t>
      </w:r>
      <w:r>
        <w:rPr>
          <w:rFonts w:cs="Verdana" w:ascii="Verdana" w:hAnsi="Verdana"/>
          <w:i w:val="false"/>
          <w:color w:val="000000"/>
          <w:sz w:val="22"/>
        </w:rPr>
        <w:t xml:space="preserve">. Простите меня, господин старший инспектор, простите, умоляю вас!.. </w:t>
      </w:r>
      <w:r>
        <w:rPr>
          <w:rFonts w:cs="Verdana" w:ascii="Verdana" w:hAnsi="Verdana"/>
          <w:color w:val="000000"/>
          <w:sz w:val="22"/>
        </w:rPr>
        <w:t>(Жует.)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Полицейский</w:t>
      </w:r>
      <w:r>
        <w:rPr>
          <w:rFonts w:cs="Verdana" w:ascii="Verdana" w:hAnsi="Verdana"/>
          <w:i w:val="false"/>
          <w:color w:val="000000"/>
          <w:sz w:val="22"/>
        </w:rPr>
        <w:t>. Слезы на меня не действуют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Шубберт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жует не останавливаясь)</w:t>
      </w:r>
      <w:r>
        <w:rPr>
          <w:rFonts w:cs="Verdana" w:ascii="Verdana" w:hAnsi="Verdana"/>
          <w:i w:val="false"/>
          <w:color w:val="000000"/>
          <w:sz w:val="22"/>
        </w:rPr>
        <w:t>. У меня зуб сломался, кровь идет..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Полицейский</w:t>
      </w:r>
      <w:r>
        <w:rPr>
          <w:rFonts w:cs="Verdana" w:ascii="Verdana" w:hAnsi="Verdana"/>
          <w:i w:val="false"/>
          <w:color w:val="000000"/>
          <w:sz w:val="22"/>
        </w:rPr>
        <w:t>. Быстрей, давай, жуй, глотай!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Николай</w:t>
      </w:r>
      <w:r>
        <w:rPr>
          <w:rFonts w:cs="Verdana" w:ascii="Verdana" w:hAnsi="Verdana"/>
          <w:i w:val="false"/>
          <w:color w:val="000000"/>
          <w:sz w:val="22"/>
        </w:rPr>
        <w:t>. Я много думал о возможностях обновления театра. Возможно ли обновление театра? Что вы на это скажете, господин старший инспектор?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Полицейский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Шубберту)</w:t>
      </w:r>
      <w:r>
        <w:rPr>
          <w:rFonts w:cs="Verdana" w:ascii="Verdana" w:hAnsi="Verdana"/>
          <w:i w:val="false"/>
          <w:color w:val="000000"/>
          <w:sz w:val="22"/>
        </w:rPr>
        <w:t xml:space="preserve">. Быстро, давай! </w:t>
      </w:r>
      <w:r>
        <w:rPr>
          <w:rFonts w:cs="Verdana" w:ascii="Verdana" w:hAnsi="Verdana"/>
          <w:color w:val="000000"/>
          <w:sz w:val="22"/>
        </w:rPr>
        <w:t>(Николаю.)</w:t>
      </w:r>
      <w:r>
        <w:rPr>
          <w:rFonts w:cs="Verdana" w:ascii="Verdana" w:hAnsi="Verdana"/>
          <w:i w:val="false"/>
          <w:color w:val="000000"/>
          <w:sz w:val="22"/>
        </w:rPr>
        <w:t xml:space="preserve"> Не понимаю вашего вопроса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Шубберт</w:t>
      </w:r>
      <w:r>
        <w:rPr>
          <w:rFonts w:cs="Verdana" w:ascii="Verdana" w:hAnsi="Verdana"/>
          <w:i w:val="false"/>
          <w:color w:val="000000"/>
          <w:sz w:val="22"/>
        </w:rPr>
        <w:t>. А-и-й!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Полицейский</w:t>
      </w:r>
      <w:r>
        <w:rPr>
          <w:rFonts w:cs="Verdana" w:ascii="Verdana" w:hAnsi="Verdana"/>
          <w:i w:val="false"/>
          <w:color w:val="000000"/>
          <w:sz w:val="22"/>
        </w:rPr>
        <w:t xml:space="preserve"> (Шубберту). Жуй!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Мадлен входит и выходит все быстрее и быстрее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Николай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Полицейскому)</w:t>
      </w:r>
      <w:r>
        <w:rPr>
          <w:rFonts w:cs="Verdana" w:ascii="Verdana" w:hAnsi="Verdana"/>
          <w:i w:val="false"/>
          <w:color w:val="000000"/>
          <w:sz w:val="22"/>
        </w:rPr>
        <w:t>. Я мечтаю об иррациональном театре.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Полицейский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(обращаясь к Николаю и в то же время поглядывая на Шубберта)</w:t>
      </w:r>
      <w:r>
        <w:rPr>
          <w:rFonts w:cs="Verdana" w:ascii="Verdana" w:hAnsi="Verdana"/>
          <w:i w:val="false"/>
          <w:color w:val="000000"/>
          <w:sz w:val="22"/>
        </w:rPr>
        <w:t>. О театре не по Аристотелю?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Николай</w:t>
      </w:r>
      <w:r>
        <w:rPr>
          <w:rFonts w:cs="Verdana" w:ascii="Verdana" w:hAnsi="Verdana"/>
          <w:i w:val="false"/>
          <w:color w:val="000000"/>
          <w:sz w:val="22"/>
        </w:rPr>
        <w:t xml:space="preserve">. Точно. </w:t>
      </w:r>
      <w:r>
        <w:rPr>
          <w:rFonts w:cs="Verdana" w:ascii="Verdana" w:hAnsi="Verdana"/>
          <w:color w:val="000000"/>
          <w:sz w:val="22"/>
        </w:rPr>
        <w:t>(Даме.)</w:t>
      </w:r>
      <w:r>
        <w:rPr>
          <w:rFonts w:cs="Verdana" w:ascii="Verdana" w:hAnsi="Verdana"/>
          <w:i w:val="false"/>
          <w:color w:val="000000"/>
          <w:sz w:val="22"/>
        </w:rPr>
        <w:t xml:space="preserve"> Что скажете, мадам?</w:t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Шубберт</w:t>
      </w:r>
      <w:r>
        <w:rPr>
          <w:rFonts w:cs="Verdana" w:ascii="Verdana" w:hAnsi="Verdana"/>
          <w:i w:val="false"/>
          <w:color w:val="000000"/>
          <w:sz w:val="22"/>
        </w:rPr>
        <w:t>. Нёбо изодрано, язык изодран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>. Современный театр находится в плену ста</w:t>
        <w:softHyphen/>
        <w:t>рых форм, дальше психологии в манере Поля Бурже он не поше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. Конечно же, в манере Поля Бурже!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Глота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>. Современный театр в плену старых форм, не соответствует характеру культуры нашей эпохи и многочисленным проявлениям духа нашего времен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.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Глотай! Жу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>. Вместе с тем необходимо учитывать и но</w:t>
        <w:softHyphen/>
        <w:t>вую логику, и открытия, сделанные новой психоло</w:t>
        <w:softHyphen/>
        <w:t>гией... психологией вражды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иколаю).</w:t>
      </w:r>
      <w:r>
        <w:rPr>
          <w:rFonts w:cs="Verdana" w:ascii="Verdana" w:hAnsi="Verdana"/>
          <w:color w:val="000000"/>
          <w:sz w:val="22"/>
        </w:rPr>
        <w:t xml:space="preserve"> Психология, да, мсье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полным ртом).</w:t>
      </w:r>
      <w:r>
        <w:rPr>
          <w:rFonts w:cs="Verdana" w:ascii="Verdana" w:hAnsi="Verdana"/>
          <w:color w:val="000000"/>
          <w:sz w:val="22"/>
        </w:rPr>
        <w:t xml:space="preserve"> Нов...я пси...х...лог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Да ешь ты! Когда все съешь, выскажешься! </w:t>
      </w:r>
      <w:r>
        <w:rPr>
          <w:rFonts w:cs="Verdana" w:ascii="Verdana" w:hAnsi="Verdana"/>
          <w:i/>
          <w:color w:val="000000"/>
          <w:sz w:val="22"/>
        </w:rPr>
        <w:t>(Николаю.)</w:t>
      </w:r>
      <w:r>
        <w:rPr>
          <w:rFonts w:cs="Verdana" w:ascii="Verdana" w:hAnsi="Verdana"/>
          <w:color w:val="000000"/>
          <w:sz w:val="22"/>
        </w:rPr>
        <w:t xml:space="preserve"> Я вас слушаю. Сюрреализирующий театр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>. В той мере, в какой сюрреализм связан с галлюцинациям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иколаю)</w:t>
      </w:r>
      <w:r>
        <w:rPr>
          <w:rFonts w:cs="Verdana" w:ascii="Verdana" w:hAnsi="Verdana"/>
          <w:color w:val="000000"/>
          <w:sz w:val="22"/>
        </w:rPr>
        <w:t xml:space="preserve">. С галлюцинациями? </w:t>
      </w:r>
      <w:r>
        <w:rPr>
          <w:rFonts w:cs="Verdana" w:ascii="Verdana" w:hAnsi="Verdana"/>
          <w:i/>
          <w:color w:val="000000"/>
          <w:sz w:val="22"/>
        </w:rPr>
        <w:t>(Шубберту.)</w:t>
      </w:r>
      <w:r>
        <w:rPr>
          <w:rFonts w:cs="Verdana" w:ascii="Verdana" w:hAnsi="Verdana"/>
          <w:color w:val="000000"/>
          <w:sz w:val="22"/>
        </w:rPr>
        <w:t xml:space="preserve"> Жуй! Глота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. Вдохновляясь... </w:t>
      </w:r>
      <w:r>
        <w:rPr>
          <w:rFonts w:cs="Verdana" w:ascii="Verdana" w:hAnsi="Verdana"/>
          <w:i/>
          <w:color w:val="000000"/>
          <w:sz w:val="22"/>
        </w:rPr>
        <w:t>(Даме.)</w:t>
      </w:r>
      <w:r>
        <w:rPr>
          <w:rFonts w:cs="Verdana" w:ascii="Verdana" w:hAnsi="Verdana"/>
          <w:color w:val="000000"/>
          <w:sz w:val="22"/>
        </w:rPr>
        <w:t xml:space="preserve"> Не так ли, мадам? Вдохновляясь иной логикой и иной психологией, я привношу противоречивое в то, что обыденное созна</w:t>
        <w:softHyphen/>
        <w:t>ние считает непротиворечивым. Мы отвергаем принцип тождества и единства характеров, заменив их движе</w:t>
        <w:softHyphen/>
        <w:t>нием, динамической психологией. Мы — это не мы... Личности не существуют, а существуют только про</w:t>
        <w:softHyphen/>
        <w:t>тиворечивые и непротиворечивые силы... Вам будет полезно прочесть «Логику и противоречия» Лупаско. Великолепная книг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лачет).</w:t>
      </w:r>
      <w:r>
        <w:rPr>
          <w:rFonts w:cs="Verdana" w:ascii="Verdana" w:hAnsi="Verdana"/>
          <w:color w:val="000000"/>
          <w:sz w:val="22"/>
        </w:rPr>
        <w:t xml:space="preserve"> Ой! Ой! </w:t>
      </w:r>
      <w:r>
        <w:rPr>
          <w:rFonts w:cs="Verdana" w:ascii="Verdana" w:hAnsi="Verdana"/>
          <w:i/>
          <w:color w:val="000000"/>
          <w:sz w:val="22"/>
        </w:rPr>
        <w:t>(Николаю, продолжая же</w:t>
        <w:softHyphen/>
        <w:t>вать и плакать).</w:t>
      </w:r>
      <w:r>
        <w:rPr>
          <w:rFonts w:cs="Verdana" w:ascii="Verdana" w:hAnsi="Verdana"/>
          <w:color w:val="000000"/>
          <w:sz w:val="22"/>
        </w:rPr>
        <w:t xml:space="preserve"> Вы и тождество... отвергает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Это тебя не касается... Еш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. Характеры теряют форму в бесформенном становлении. Персонажи растворяются один в другом. </w:t>
      </w:r>
      <w:r>
        <w:rPr>
          <w:rFonts w:cs="Verdana" w:ascii="Verdana" w:hAnsi="Verdana"/>
          <w:i/>
          <w:color w:val="000000"/>
          <w:sz w:val="22"/>
        </w:rPr>
        <w:t>(Даме.)</w:t>
      </w:r>
      <w:r>
        <w:rPr>
          <w:rFonts w:cs="Verdana" w:ascii="Verdana" w:hAnsi="Verdana"/>
          <w:color w:val="000000"/>
          <w:sz w:val="22"/>
        </w:rPr>
        <w:t xml:space="preserve"> Не так ли, мадам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. Так они, может быть, даже больше чем просто растворяются. </w:t>
      </w:r>
      <w:r>
        <w:rPr>
          <w:rFonts w:cs="Verdana" w:ascii="Verdana" w:hAnsi="Verdana"/>
          <w:i/>
          <w:color w:val="000000"/>
          <w:sz w:val="22"/>
        </w:rPr>
        <w:t>(Шубберту.)</w:t>
      </w:r>
      <w:r>
        <w:rPr>
          <w:rFonts w:cs="Verdana" w:ascii="Verdana" w:hAnsi="Verdana"/>
          <w:color w:val="000000"/>
          <w:sz w:val="22"/>
        </w:rPr>
        <w:t xml:space="preserve"> Ешь... </w:t>
      </w:r>
      <w:r>
        <w:rPr>
          <w:rFonts w:cs="Verdana" w:ascii="Verdana" w:hAnsi="Verdana"/>
          <w:i/>
          <w:color w:val="000000"/>
          <w:sz w:val="22"/>
        </w:rPr>
        <w:t>(Нико</w:t>
        <w:softHyphen/>
        <w:t>лаю.)</w:t>
      </w:r>
      <w:r>
        <w:rPr>
          <w:rFonts w:cs="Verdana" w:ascii="Verdana" w:hAnsi="Verdana"/>
          <w:color w:val="000000"/>
          <w:sz w:val="22"/>
        </w:rPr>
        <w:t xml:space="preserve"> Превращаются в кого-то другог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>. Это и так ясно. Что касается действия и причинности, об этом говорить не будем. Мы не долж</w:t>
        <w:softHyphen/>
        <w:t>ны обращать на них внимания, по крайней мере в их старых грубых формах, слишком очевидных и, следовательно, ложных, как все очевидное... Не нужна ни драма, ни трагедия: трагическое превращается в коми</w:t>
        <w:softHyphen/>
        <w:t>ческое, комическое — в трагическое, и жизнь стано</w:t>
        <w:softHyphen/>
        <w:t>вится веселее... жизнь становится веселе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Глотай! Ешь... </w:t>
      </w:r>
      <w:r>
        <w:rPr>
          <w:rFonts w:cs="Verdana" w:ascii="Verdana" w:hAnsi="Verdana"/>
          <w:i/>
          <w:color w:val="000000"/>
          <w:sz w:val="22"/>
        </w:rPr>
        <w:t>(Нико</w:t>
        <w:softHyphen/>
        <w:t>лаю.)</w:t>
      </w:r>
      <w:r>
        <w:rPr>
          <w:rFonts w:cs="Verdana" w:ascii="Verdana" w:hAnsi="Verdana"/>
          <w:color w:val="000000"/>
          <w:sz w:val="22"/>
        </w:rPr>
        <w:t xml:space="preserve"> Я не совсем с вами согласен... хоть и очень высоко ценю ваши гениальные мысли... </w:t>
      </w:r>
      <w:r>
        <w:rPr>
          <w:rFonts w:cs="Verdana" w:ascii="Verdana" w:hAnsi="Verdana"/>
          <w:i/>
          <w:color w:val="000000"/>
          <w:sz w:val="22"/>
        </w:rPr>
        <w:t xml:space="preserve">(Шубберту.) </w:t>
      </w:r>
      <w:r>
        <w:rPr>
          <w:rFonts w:cs="Verdana" w:ascii="Verdana" w:hAnsi="Verdana"/>
          <w:color w:val="000000"/>
          <w:sz w:val="22"/>
        </w:rPr>
        <w:t xml:space="preserve">Ешь! Глотай! Жуй! </w:t>
      </w:r>
      <w:r>
        <w:rPr>
          <w:rFonts w:cs="Verdana" w:ascii="Verdana" w:hAnsi="Verdana"/>
          <w:i/>
          <w:color w:val="000000"/>
          <w:sz w:val="22"/>
        </w:rPr>
        <w:t>(Николаю.)</w:t>
      </w:r>
      <w:r>
        <w:rPr>
          <w:rFonts w:cs="Verdana" w:ascii="Verdana" w:hAnsi="Verdana"/>
          <w:color w:val="000000"/>
          <w:sz w:val="22"/>
        </w:rPr>
        <w:t xml:space="preserve"> Я всегда следую прин</w:t>
        <w:softHyphen/>
        <w:t>ципам аристотелевской логики, верен себе, своему дол</w:t>
        <w:softHyphen/>
        <w:t xml:space="preserve">гу, почтителен к начальству... Я не верю в абсурд, все взаимосвязано, все объяснимо. </w:t>
      </w:r>
      <w:r>
        <w:rPr>
          <w:rFonts w:cs="Verdana" w:ascii="Verdana" w:hAnsi="Verdana"/>
          <w:i/>
          <w:color w:val="000000"/>
          <w:sz w:val="22"/>
        </w:rPr>
        <w:t>(Шубберту.)</w:t>
      </w:r>
      <w:r>
        <w:rPr>
          <w:rFonts w:cs="Verdana" w:ascii="Verdana" w:hAnsi="Verdana"/>
          <w:color w:val="000000"/>
          <w:sz w:val="22"/>
        </w:rPr>
        <w:t xml:space="preserve"> Глотай! </w:t>
      </w:r>
      <w:r>
        <w:rPr>
          <w:rFonts w:cs="Verdana" w:ascii="Verdana" w:hAnsi="Verdana"/>
          <w:i/>
          <w:color w:val="000000"/>
          <w:sz w:val="22"/>
        </w:rPr>
        <w:t>(Николаю.)</w:t>
      </w:r>
      <w:r>
        <w:rPr>
          <w:rFonts w:cs="Verdana" w:ascii="Verdana" w:hAnsi="Verdana"/>
          <w:color w:val="000000"/>
          <w:sz w:val="22"/>
        </w:rPr>
        <w:t xml:space="preserve"> ...благодаря человеческой мысли и наук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аме).</w:t>
      </w:r>
      <w:r>
        <w:rPr>
          <w:rFonts w:cs="Verdana" w:ascii="Verdana" w:hAnsi="Verdana"/>
          <w:color w:val="000000"/>
          <w:sz w:val="22"/>
        </w:rPr>
        <w:t xml:space="preserve"> Что вы об этом думаете, мадам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. Я, мсье, продвигаюсь шаг за шагом, неустанно преследую неведомое... Хочу найти Маллота, того, чья фамилия заканчивается на «т». </w:t>
      </w:r>
      <w:r>
        <w:rPr>
          <w:rFonts w:cs="Verdana" w:ascii="Verdana" w:hAnsi="Verdana"/>
          <w:i/>
          <w:color w:val="000000"/>
          <w:sz w:val="22"/>
        </w:rPr>
        <w:t>(Шуббер</w:t>
        <w:softHyphen/>
        <w:t>ту.)</w:t>
      </w:r>
      <w:r>
        <w:rPr>
          <w:rFonts w:cs="Verdana" w:ascii="Verdana" w:hAnsi="Verdana"/>
          <w:color w:val="000000"/>
          <w:sz w:val="22"/>
        </w:rPr>
        <w:t xml:space="preserve"> Быстро, быстро, еще кусок, давай, жуй, глота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длен вносит кофе все быстрее и быстре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>. Вы не разделяете мое мнение. Я не сержусь на ва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Быстро, глота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>. Однако нужно отдать вам должное, вы хоро</w:t>
        <w:softHyphen/>
        <w:t>шо разбираетесь в предмет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 </w:t>
      </w:r>
      <w:r>
        <w:rPr>
          <w:rFonts w:cs="Verdana" w:ascii="Verdana" w:hAnsi="Verdana"/>
          <w:i/>
          <w:color w:val="000000"/>
          <w:sz w:val="22"/>
        </w:rPr>
        <w:t>(его рот набит хлебом,  лицо налилось кровью, он отчаянно кричит).</w:t>
      </w:r>
      <w:r>
        <w:rPr>
          <w:rFonts w:cs="Verdana" w:ascii="Verdana" w:hAnsi="Verdana"/>
          <w:color w:val="000000"/>
          <w:sz w:val="22"/>
        </w:rPr>
        <w:t xml:space="preserve"> Мадле-е-н! Мадле-е-н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иколаю).</w:t>
      </w:r>
      <w:r>
        <w:rPr>
          <w:rFonts w:cs="Verdana" w:ascii="Verdana" w:hAnsi="Verdana"/>
          <w:color w:val="000000"/>
          <w:sz w:val="22"/>
        </w:rPr>
        <w:t xml:space="preserve"> Да, это является предме</w:t>
        <w:softHyphen/>
        <w:t>том моего особого внимания... И очень меня инте</w:t>
        <w:softHyphen/>
        <w:t>ресует... Но долго об этом думать утомительн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ткусывая огромный кусок).</w:t>
      </w:r>
      <w:r>
        <w:rPr>
          <w:rFonts w:cs="Verdana" w:ascii="Verdana" w:hAnsi="Verdana"/>
          <w:color w:val="000000"/>
          <w:sz w:val="22"/>
        </w:rPr>
        <w:t xml:space="preserve"> А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Глота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полным ртом).</w:t>
      </w:r>
      <w:r>
        <w:rPr>
          <w:rFonts w:cs="Verdana" w:ascii="Verdana" w:hAnsi="Verdana"/>
          <w:color w:val="000000"/>
          <w:sz w:val="22"/>
        </w:rPr>
        <w:t xml:space="preserve"> Я стараюсь... пытаюсь... я больше не могу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, который полностью погло</w:t>
        <w:softHyphen/>
        <w:t>щен кормлением Шубберта).</w:t>
      </w:r>
      <w:r>
        <w:rPr>
          <w:rFonts w:cs="Verdana" w:ascii="Verdana" w:hAnsi="Verdana"/>
          <w:color w:val="000000"/>
          <w:sz w:val="22"/>
        </w:rPr>
        <w:t xml:space="preserve"> А вы думали о практи</w:t>
        <w:softHyphen/>
        <w:t>ческом претворении в жизнь принципов нового театр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Нет, можешь! Но не хочешь! Все могут! Нужно хотеть, а можешь ты очень хорошо! </w:t>
      </w:r>
      <w:r>
        <w:rPr>
          <w:rFonts w:cs="Verdana" w:ascii="Verdana" w:hAnsi="Verdana"/>
          <w:i/>
          <w:color w:val="000000"/>
          <w:sz w:val="22"/>
        </w:rPr>
        <w:t>(Николаю.)</w:t>
      </w:r>
      <w:r>
        <w:rPr>
          <w:rFonts w:cs="Verdana" w:ascii="Verdana" w:hAnsi="Verdana"/>
          <w:color w:val="000000"/>
          <w:sz w:val="22"/>
        </w:rPr>
        <w:t xml:space="preserve"> Я еще раз прошу прощения, мсье, сейчас я не могу с вами говорить, не имею права, я на служб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Можно я буду глотать маленькими кусоч</w:t>
        <w:softHyphen/>
        <w:t>кам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Да, но быстрее, быстрее, быстрее! </w:t>
      </w:r>
      <w:r>
        <w:rPr>
          <w:rFonts w:cs="Verdana" w:ascii="Verdana" w:hAnsi="Verdana"/>
          <w:i/>
          <w:color w:val="000000"/>
          <w:sz w:val="22"/>
        </w:rPr>
        <w:t>(Николаю.)</w:t>
      </w:r>
      <w:r>
        <w:rPr>
          <w:rFonts w:cs="Verdana" w:ascii="Verdana" w:hAnsi="Verdana"/>
          <w:color w:val="000000"/>
          <w:sz w:val="22"/>
        </w:rPr>
        <w:t xml:space="preserve"> Мы еще об этом поговорим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полным ртом, ведет себя как двухлетний ребенок, плачет).</w:t>
      </w:r>
      <w:r>
        <w:rPr>
          <w:rFonts w:cs="Verdana" w:ascii="Verdana" w:hAnsi="Verdana"/>
          <w:color w:val="000000"/>
          <w:sz w:val="22"/>
        </w:rPr>
        <w:t xml:space="preserve"> Мадле-е-н!!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. Не шуми! Молчи! Глотай! </w:t>
      </w:r>
      <w:r>
        <w:rPr>
          <w:rFonts w:cs="Verdana" w:ascii="Verdana" w:hAnsi="Verdana"/>
          <w:i/>
          <w:color w:val="000000"/>
          <w:sz w:val="22"/>
        </w:rPr>
        <w:t xml:space="preserve">(Николаю, который его не слушает, занят своими мыслями.) </w:t>
      </w:r>
      <w:r>
        <w:rPr>
          <w:rFonts w:cs="Verdana" w:ascii="Verdana" w:hAnsi="Verdana"/>
          <w:color w:val="000000"/>
          <w:sz w:val="22"/>
        </w:rPr>
        <w:t xml:space="preserve">В него больше не лезет. </w:t>
      </w:r>
      <w:r>
        <w:rPr>
          <w:rFonts w:cs="Verdana" w:ascii="Verdana" w:hAnsi="Verdana"/>
          <w:i/>
          <w:color w:val="000000"/>
          <w:sz w:val="22"/>
        </w:rPr>
        <w:t>(Шубберту.)</w:t>
      </w:r>
      <w:r>
        <w:rPr>
          <w:rFonts w:cs="Verdana" w:ascii="Verdana" w:hAnsi="Verdana"/>
          <w:color w:val="000000"/>
          <w:sz w:val="22"/>
        </w:rPr>
        <w:t xml:space="preserve"> Глота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ытирая пот со лба, его тошнит).</w:t>
      </w:r>
      <w:r>
        <w:rPr>
          <w:rFonts w:cs="Verdana" w:ascii="Verdana" w:hAnsi="Verdana"/>
          <w:color w:val="000000"/>
          <w:sz w:val="22"/>
        </w:rPr>
        <w:t xml:space="preserve"> Мадл-е-е-н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его голос срывается).</w:t>
      </w:r>
      <w:r>
        <w:rPr>
          <w:rFonts w:cs="Verdana" w:ascii="Verdana" w:hAnsi="Verdana"/>
          <w:color w:val="000000"/>
          <w:sz w:val="22"/>
        </w:rPr>
        <w:t xml:space="preserve"> Не смей! Не выплевывай. Я заставлю тебя все это проглотить снов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носит руки к ушам).</w:t>
      </w:r>
      <w:r>
        <w:rPr>
          <w:rFonts w:cs="Verdana" w:ascii="Verdana" w:hAnsi="Verdana"/>
          <w:color w:val="000000"/>
          <w:sz w:val="22"/>
        </w:rPr>
        <w:t xml:space="preserve"> Вы меня оглушите, господин инспектор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ричит).</w:t>
      </w:r>
      <w:r>
        <w:rPr>
          <w:rFonts w:cs="Verdana" w:ascii="Verdana" w:hAnsi="Verdana"/>
          <w:color w:val="000000"/>
          <w:sz w:val="22"/>
        </w:rPr>
        <w:t xml:space="preserve"> Старши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полным ртом, затыкая уши)</w:t>
      </w:r>
      <w:r>
        <w:rPr>
          <w:rFonts w:cs="Verdana" w:ascii="Verdana" w:hAnsi="Verdana"/>
          <w:color w:val="000000"/>
          <w:sz w:val="22"/>
        </w:rPr>
        <w:t>. ...Старший!!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. Внимательно слушай, что я тебе скажу, Шубберт, слушай, да оставь ты свои уши, не затыкай их, а то я тебе их сам заткну... </w:t>
      </w:r>
      <w:r>
        <w:rPr>
          <w:rFonts w:cs="Verdana" w:ascii="Verdana" w:hAnsi="Verdana"/>
          <w:i/>
          <w:color w:val="000000"/>
          <w:sz w:val="22"/>
        </w:rPr>
        <w:t>(Силой опускает ему руки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следние реплики он слушает с возрастаю</w:t>
        <w:softHyphen/>
        <w:t>щим интересом).</w:t>
      </w:r>
      <w:r>
        <w:rPr>
          <w:rFonts w:cs="Verdana" w:ascii="Verdana" w:hAnsi="Verdana"/>
          <w:color w:val="000000"/>
          <w:sz w:val="22"/>
        </w:rPr>
        <w:t xml:space="preserve"> Но... но... что здесь происходит, что происходи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Глотай! Жуй! Глотай! Жуй! Глотай! Жуй! Глотай! Жуй! Глота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полным ртом, нечленораздельно).</w:t>
      </w:r>
      <w:r>
        <w:rPr>
          <w:rFonts w:cs="Verdana" w:ascii="Verdana" w:hAnsi="Verdana"/>
          <w:color w:val="000000"/>
          <w:sz w:val="22"/>
        </w:rPr>
        <w:t xml:space="preserve"> ...зве... вы... те... ко... нны... дев... шек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Что ты говориш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ыплевывая все изо рта в руки).</w:t>
      </w:r>
      <w:r>
        <w:rPr>
          <w:rFonts w:cs="Verdana" w:ascii="Verdana" w:hAnsi="Verdana"/>
          <w:color w:val="000000"/>
          <w:sz w:val="22"/>
        </w:rPr>
        <w:t xml:space="preserve"> Разве вы не понимаете? Как прекрасны колонны храма и коле</w:t>
        <w:softHyphen/>
        <w:t>ни девушек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со своего места Полицейскому, который по-прежнему занят своим делом и его не слушает.) </w:t>
      </w:r>
      <w:r>
        <w:rPr>
          <w:rFonts w:cs="Verdana" w:ascii="Verdana" w:hAnsi="Verdana"/>
          <w:color w:val="000000"/>
          <w:sz w:val="22"/>
        </w:rPr>
        <w:t>Что вы делаете с этим ребенком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Дуришь, вместо того чтобы глотать. За столом не болтать! Сопляк! Посмот</w:t>
        <w:softHyphen/>
        <w:t>рите на него! Бессовестный! Никаких детей здесь нет! Глотай все! Быстр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. Да, господин инспектор... </w:t>
      </w:r>
      <w:r>
        <w:rPr>
          <w:rFonts w:cs="Verdana" w:ascii="Verdana" w:hAnsi="Verdana"/>
          <w:i/>
          <w:color w:val="000000"/>
          <w:sz w:val="22"/>
        </w:rPr>
        <w:t>(Кладет в рот то, что выплюнул в руку. Говорит с полным ртом, глядя в лицо Полицейскому.)</w:t>
      </w:r>
      <w:r>
        <w:rPr>
          <w:rFonts w:cs="Verdana" w:ascii="Verdana" w:hAnsi="Verdana"/>
          <w:color w:val="000000"/>
          <w:sz w:val="22"/>
        </w:rPr>
        <w:t xml:space="preserve"> Во-с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. И это тоже. </w:t>
      </w:r>
      <w:r>
        <w:rPr>
          <w:rFonts w:cs="Verdana" w:ascii="Verdana" w:hAnsi="Verdana"/>
          <w:i/>
          <w:color w:val="000000"/>
          <w:sz w:val="22"/>
        </w:rPr>
        <w:t>(Засовывает ему в рот еще кусок хлеба.)</w:t>
      </w:r>
      <w:r>
        <w:rPr>
          <w:rFonts w:cs="Verdana" w:ascii="Verdana" w:hAnsi="Verdana"/>
          <w:color w:val="000000"/>
          <w:sz w:val="22"/>
        </w:rPr>
        <w:t xml:space="preserve"> Жуй!.. Глотай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безуспешно пытается жевать).</w:t>
      </w:r>
      <w:r>
        <w:rPr>
          <w:rFonts w:cs="Verdana" w:ascii="Verdana" w:hAnsi="Verdana"/>
          <w:color w:val="000000"/>
          <w:sz w:val="22"/>
        </w:rPr>
        <w:t xml:space="preserve"> ...ои... 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Он говорит, что хлеб черст</w:t>
        <w:softHyphen/>
        <w:t xml:space="preserve">вый, как дерево, как железо. В него уже ничего не лезет. Вы что, не видите? </w:t>
      </w:r>
      <w:r>
        <w:rPr>
          <w:rFonts w:cs="Verdana" w:ascii="Verdana" w:hAnsi="Verdana"/>
          <w:i/>
          <w:color w:val="000000"/>
          <w:sz w:val="22"/>
        </w:rPr>
        <w:t>(Даме.)</w:t>
      </w:r>
      <w:r>
        <w:rPr>
          <w:rFonts w:cs="Verdana" w:ascii="Verdana" w:hAnsi="Verdana"/>
          <w:color w:val="000000"/>
          <w:sz w:val="22"/>
        </w:rPr>
        <w:t xml:space="preserve"> Не так ли, мадам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Это все его упрямств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носит последнюю чашечку кофе, ставит ее на стол, но никто кофе не берет и вообще не обращает на него никакого внимания).</w:t>
      </w:r>
      <w:r>
        <w:rPr>
          <w:rFonts w:cs="Verdana" w:ascii="Verdana" w:hAnsi="Verdana"/>
          <w:color w:val="000000"/>
          <w:sz w:val="22"/>
        </w:rPr>
        <w:t xml:space="preserve"> Кофе, пожалуйста, ча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Но он все-таки старается, бедный ребенок! Это дерево, это железо застряло у него в горл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иколаю).</w:t>
      </w:r>
      <w:r>
        <w:rPr>
          <w:rFonts w:cs="Verdana" w:ascii="Verdana" w:hAnsi="Verdana"/>
          <w:color w:val="000000"/>
          <w:sz w:val="22"/>
        </w:rPr>
        <w:t xml:space="preserve"> Если он захочет, он сам может за себя постоя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бберт пытается закричать, но задыхае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Быстрей, быстрей, гло</w:t>
        <w:softHyphen/>
        <w:t>тай, тебе говорят, глотай сейчас ж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теряв терпение, Полицейский подходит к Шуббер</w:t>
        <w:softHyphen/>
        <w:t>ту, открывает ему рот и, засучив рукава, намеревается затолкать ему все прямо в горло. Николай неожиданно встает, молча угрожающе подходит к Полицейскому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 застывает перед ни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дивленно).</w:t>
      </w:r>
      <w:r>
        <w:rPr>
          <w:rFonts w:cs="Verdana" w:ascii="Verdana" w:hAnsi="Verdana"/>
          <w:color w:val="000000"/>
          <w:sz w:val="22"/>
        </w:rPr>
        <w:t xml:space="preserve"> Что это с ним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лицейский отпускает голову Шубберта. Шубберт не двигается, продолжает молча жевать, наблюдая за происходящим. Полицейский удивлен вмешательством Николая. Дрожащим голосом, почти плача, он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бра</w:t>
        <w:softHyphen/>
        <w:t>щается к нем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Но, господин Николай Вто-Рой, я ведь только выполняю свой долг. Я здесь не для то</w:t>
        <w:softHyphen/>
        <w:t xml:space="preserve">го, чтобы его мучать. Мне нужно все-таки узнать, где скрывается Маллот, фамилия заканчивается на «т». Другого способа у меня нет. И выбора у меня нет. Что же касается вашего друга, который, я надеюсь, станет и моим другом </w:t>
      </w:r>
      <w:r>
        <w:rPr>
          <w:rFonts w:cs="Verdana" w:ascii="Verdana" w:hAnsi="Verdana"/>
          <w:i/>
          <w:color w:val="000000"/>
          <w:sz w:val="22"/>
        </w:rPr>
        <w:t>(указывает на раскрасневшегося Шубберта, который сидит и жует),</w:t>
      </w:r>
      <w:r>
        <w:rPr>
          <w:rFonts w:cs="Verdana" w:ascii="Verdana" w:hAnsi="Verdana"/>
          <w:color w:val="000000"/>
          <w:sz w:val="22"/>
        </w:rPr>
        <w:t xml:space="preserve"> я его искренне уважаю. И вас тоже, дорогой Николай Вто-Рой, я тоже уважаю. Я слышал о ваших книгах, о вас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иколаю).</w:t>
      </w:r>
      <w:r>
        <w:rPr>
          <w:rFonts w:cs="Verdana" w:ascii="Verdana" w:hAnsi="Verdana"/>
          <w:color w:val="000000"/>
          <w:sz w:val="22"/>
        </w:rPr>
        <w:t xml:space="preserve"> Мсье тебя уважает, Никола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Вы лжет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 и 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дновременно).</w:t>
      </w:r>
      <w:r>
        <w:rPr>
          <w:rFonts w:cs="Verdana" w:ascii="Verdana" w:hAnsi="Verdana"/>
          <w:color w:val="000000"/>
          <w:sz w:val="22"/>
        </w:rPr>
        <w:t xml:space="preserve"> Что?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Дело в том, что я ничего не пишу, и горжусь эти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шеломленно).</w:t>
      </w:r>
      <w:r>
        <w:rPr>
          <w:rFonts w:cs="Verdana" w:ascii="Verdana" w:hAnsi="Verdana"/>
          <w:color w:val="000000"/>
          <w:sz w:val="22"/>
        </w:rPr>
        <w:t xml:space="preserve"> Да нет же, нет, мсье, вы пишете. </w:t>
      </w:r>
      <w:r>
        <w:rPr>
          <w:rFonts w:cs="Verdana" w:ascii="Verdana" w:hAnsi="Verdana"/>
          <w:i/>
          <w:color w:val="000000"/>
          <w:sz w:val="22"/>
        </w:rPr>
        <w:t>(Начинает бояться.)</w:t>
      </w:r>
      <w:r>
        <w:rPr>
          <w:rFonts w:cs="Verdana" w:ascii="Verdana" w:hAnsi="Verdana"/>
          <w:color w:val="000000"/>
          <w:sz w:val="22"/>
        </w:rPr>
        <w:t xml:space="preserve"> Нужно пис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>. Бесполезно. У нас уже есть Ионеско. Этого достаточ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. Но, мсье, всегда есть что сказать... </w:t>
      </w:r>
      <w:r>
        <w:rPr>
          <w:rFonts w:cs="Verdana" w:ascii="Verdana" w:hAnsi="Verdana"/>
          <w:i/>
          <w:color w:val="000000"/>
          <w:sz w:val="22"/>
        </w:rPr>
        <w:t>(Дрожит от страха. Даме.)</w:t>
      </w:r>
      <w:r>
        <w:rPr>
          <w:rFonts w:cs="Verdana" w:ascii="Verdana" w:hAnsi="Verdana"/>
          <w:color w:val="000000"/>
          <w:sz w:val="22"/>
        </w:rPr>
        <w:t xml:space="preserve"> Не так ли, мадам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Нет, нет, не мадам, мадемуазель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иколаю).</w:t>
      </w:r>
      <w:r>
        <w:rPr>
          <w:rFonts w:cs="Verdana" w:ascii="Verdana" w:hAnsi="Verdana"/>
          <w:color w:val="000000"/>
          <w:sz w:val="22"/>
        </w:rPr>
        <w:t xml:space="preserve"> Господин старший инспектор прав. Всегда есть что сказать, поскольку современный мир разлагается, то можешь быть свидетелем разло</w:t>
        <w:softHyphen/>
        <w:t>жени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ычит).</w:t>
      </w:r>
      <w:r>
        <w:rPr>
          <w:rFonts w:cs="Verdana" w:ascii="Verdana" w:hAnsi="Verdana"/>
          <w:color w:val="000000"/>
          <w:sz w:val="22"/>
        </w:rPr>
        <w:t xml:space="preserve"> Мне наплевать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 </w:t>
      </w:r>
      <w:r>
        <w:rPr>
          <w:rFonts w:cs="Verdana" w:ascii="Verdana" w:hAnsi="Verdana"/>
          <w:i/>
          <w:color w:val="000000"/>
          <w:sz w:val="22"/>
        </w:rPr>
        <w:t xml:space="preserve">(дрожит все больше и больше). </w:t>
      </w:r>
      <w:r>
        <w:rPr>
          <w:rFonts w:cs="Verdana" w:ascii="Verdana" w:hAnsi="Verdana"/>
          <w:color w:val="000000"/>
          <w:sz w:val="22"/>
        </w:rPr>
        <w:t>Но, мсье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презрительно смеясь в лицо Полицейскому). </w:t>
      </w:r>
      <w:r>
        <w:rPr>
          <w:rFonts w:cs="Verdana" w:ascii="Verdana" w:hAnsi="Verdana"/>
          <w:color w:val="000000"/>
          <w:sz w:val="22"/>
        </w:rPr>
        <w:t xml:space="preserve">Мне плевать, уважаете вы меня или нет. </w:t>
      </w:r>
      <w:r>
        <w:rPr>
          <w:rFonts w:cs="Verdana" w:ascii="Verdana" w:hAnsi="Verdana"/>
          <w:i/>
          <w:color w:val="000000"/>
          <w:sz w:val="22"/>
        </w:rPr>
        <w:t>(Хватает Полицейского за ворот пиджака.)</w:t>
      </w:r>
      <w:r>
        <w:rPr>
          <w:rFonts w:cs="Verdana" w:ascii="Verdana" w:hAnsi="Verdana"/>
          <w:color w:val="000000"/>
          <w:sz w:val="22"/>
        </w:rPr>
        <w:t xml:space="preserve"> Вы что, не понима</w:t>
        <w:softHyphen/>
        <w:t>ете, что вы сумасшедши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ероическим усилием воли Шубберт жует и глотает, с ужасом смотрит на все происходящее на сцене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 него виноватый вид, рот слишком набит хлебом, и он не может вмешат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Но позвольте, позвольт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озмущен, ошеломлен, садится, по</w:t>
        <w:softHyphen/>
        <w:t>том встает, опрокидывает стул, стул ломается).</w:t>
      </w:r>
      <w:r>
        <w:rPr>
          <w:rFonts w:cs="Verdana" w:ascii="Verdana" w:hAnsi="Verdana"/>
          <w:color w:val="000000"/>
          <w:sz w:val="22"/>
        </w:rPr>
        <w:t xml:space="preserve"> Я?.. Я?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Возьмите коф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Мне уже не больно, я все проглотил, все проглотил!!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огда произносятся следующие реплики, на Шубберта никто не обращает никакого вниман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Да, вы, именно вы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есь в слезах).</w:t>
      </w:r>
      <w:r>
        <w:rPr>
          <w:rFonts w:cs="Verdana" w:ascii="Verdana" w:hAnsi="Verdana"/>
          <w:color w:val="000000"/>
          <w:sz w:val="22"/>
        </w:rPr>
        <w:t xml:space="preserve"> О!.. Это уж слишком... </w:t>
      </w:r>
      <w:r>
        <w:rPr>
          <w:rFonts w:cs="Verdana" w:ascii="Verdana" w:hAnsi="Verdana"/>
          <w:i/>
          <w:color w:val="000000"/>
          <w:sz w:val="22"/>
        </w:rPr>
        <w:t>(Со слезами на глазах обращается к Мадлен, ставя</w:t>
        <w:softHyphen/>
        <w:t>щей на стол чашки.)</w:t>
      </w:r>
      <w:r>
        <w:rPr>
          <w:rFonts w:cs="Verdana" w:ascii="Verdana" w:hAnsi="Verdana"/>
          <w:color w:val="000000"/>
          <w:sz w:val="22"/>
        </w:rPr>
        <w:t xml:space="preserve"> Спасибо за кофе, Мадлен! </w:t>
      </w:r>
      <w:r>
        <w:rPr>
          <w:rFonts w:cs="Verdana" w:ascii="Verdana" w:hAnsi="Verdana"/>
          <w:i/>
          <w:color w:val="000000"/>
          <w:sz w:val="22"/>
        </w:rPr>
        <w:t>(Пла</w:t>
        <w:softHyphen/>
        <w:t>чет.)</w:t>
      </w:r>
      <w:r>
        <w:rPr>
          <w:rFonts w:cs="Verdana" w:ascii="Verdana" w:hAnsi="Verdana"/>
          <w:color w:val="000000"/>
          <w:sz w:val="22"/>
        </w:rPr>
        <w:t xml:space="preserve"> Это несправедливо, чудовищн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. Мне больше не больно, я все проглотил, мне больше не больно! </w:t>
      </w:r>
      <w:r>
        <w:rPr>
          <w:rFonts w:cs="Verdana" w:ascii="Verdana" w:hAnsi="Verdana"/>
          <w:i/>
          <w:color w:val="000000"/>
          <w:sz w:val="22"/>
        </w:rPr>
        <w:t>(Встает, весело ходит по сцене, подпрыгивает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обращаясь к Николаю, который становится все более агрессивным по отношению к Полицейскому). </w:t>
      </w:r>
      <w:r>
        <w:rPr>
          <w:rFonts w:cs="Verdana" w:ascii="Verdana" w:hAnsi="Verdana"/>
          <w:color w:val="000000"/>
          <w:sz w:val="22"/>
        </w:rPr>
        <w:t>Не забывай о законах гостеприимств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иколаю, защищаясь).</w:t>
      </w:r>
      <w:r>
        <w:rPr>
          <w:rFonts w:cs="Verdana" w:ascii="Verdana" w:hAnsi="Verdana"/>
          <w:color w:val="000000"/>
          <w:sz w:val="22"/>
        </w:rPr>
        <w:t xml:space="preserve"> Мне не хоте</w:t>
        <w:softHyphen/>
        <w:t>лось досаждать вашему другу!.. Уверяю вас!.. Он сам силой заставил меня войти... Я не хотел... Я спешил... Они оба настаивали, об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иколаю).</w:t>
      </w:r>
      <w:r>
        <w:rPr>
          <w:rFonts w:cs="Verdana" w:ascii="Verdana" w:hAnsi="Verdana"/>
          <w:color w:val="000000"/>
          <w:sz w:val="22"/>
        </w:rPr>
        <w:t xml:space="preserve"> Он говорит правду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едет себя так же, как и раньше).</w:t>
      </w:r>
      <w:r>
        <w:rPr>
          <w:rFonts w:cs="Verdana" w:ascii="Verdana" w:hAnsi="Verdana"/>
          <w:color w:val="000000"/>
          <w:sz w:val="22"/>
        </w:rPr>
        <w:t xml:space="preserve"> Мне уже не больно, я все проглотил и могу пойти поиграт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холодно и жестко, обращаясь к Поли</w:t>
        <w:softHyphen/>
        <w:t>цейскому).</w:t>
      </w:r>
      <w:r>
        <w:rPr>
          <w:rFonts w:cs="Verdana" w:ascii="Verdana" w:hAnsi="Verdana"/>
          <w:color w:val="000000"/>
          <w:sz w:val="22"/>
        </w:rPr>
        <w:t xml:space="preserve"> Вы заблуждаетесь. Дело совсем не в это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се говорится таким тоном, что Шубберт перестает радоваться, подпрыгивать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иколай становится хозяи</w:t>
        <w:softHyphen/>
        <w:t>ном положен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трудом произнося слова).</w:t>
      </w:r>
      <w:r>
        <w:rPr>
          <w:rFonts w:cs="Verdana" w:ascii="Verdana" w:hAnsi="Verdana"/>
          <w:color w:val="000000"/>
          <w:sz w:val="22"/>
        </w:rPr>
        <w:t xml:space="preserve"> А в чем же? Боже мой! Я ведь вам ничего не сделал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Николай, я никогда не думал, что ты мо</w:t>
        <w:softHyphen/>
        <w:t>жешь так ненавиде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жалостно, Полицейскому).</w:t>
      </w:r>
      <w:r>
        <w:rPr>
          <w:rFonts w:cs="Verdana" w:ascii="Verdana" w:hAnsi="Verdana"/>
          <w:color w:val="000000"/>
          <w:sz w:val="22"/>
        </w:rPr>
        <w:t xml:space="preserve"> Бедняжка, в твоих глазах горит ужас всей земли... Как ты бледен... Твои милые черты изменились... Бедняжка, бедняжка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полной растерянности).</w:t>
      </w:r>
      <w:r>
        <w:rPr>
          <w:rFonts w:cs="Verdana" w:ascii="Verdana" w:hAnsi="Verdana"/>
          <w:color w:val="000000"/>
          <w:sz w:val="22"/>
        </w:rPr>
        <w:t xml:space="preserve"> Я поблаго</w:t>
        <w:softHyphen/>
        <w:t>дарил вас за кофе, мадам? Я только средство, мсье, солдат, связанный долгом, работой. Я честный, поря</w:t>
        <w:softHyphen/>
        <w:t>дочный, уважаемый человек... и потом... мне только двадцать лет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безразлично).</w:t>
      </w:r>
      <w:r>
        <w:rPr>
          <w:rFonts w:cs="Verdana" w:ascii="Verdana" w:hAnsi="Verdana"/>
          <w:color w:val="000000"/>
          <w:sz w:val="22"/>
        </w:rPr>
        <w:t xml:space="preserve"> А мне все равно, мне сорок пят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читая на пальцах).</w:t>
      </w:r>
      <w:r>
        <w:rPr>
          <w:rFonts w:cs="Verdana" w:ascii="Verdana" w:hAnsi="Verdana"/>
          <w:color w:val="000000"/>
          <w:sz w:val="22"/>
        </w:rPr>
        <w:t xml:space="preserve"> Больше чем в два раз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иколай вынимает огромный нож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Николай, подумай, что ты делаешь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. Боже мой, Боже мой... </w:t>
      </w:r>
      <w:r>
        <w:rPr>
          <w:rFonts w:cs="Verdana" w:ascii="Verdana" w:hAnsi="Verdana"/>
          <w:i/>
          <w:color w:val="000000"/>
          <w:sz w:val="22"/>
        </w:rPr>
        <w:t>(Стучит зу</w:t>
        <w:softHyphen/>
        <w:t>бами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Он дрожит, ему холодн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. Да, мне холодно... А!.. </w:t>
      </w:r>
      <w:r>
        <w:rPr>
          <w:rFonts w:cs="Verdana" w:ascii="Verdana" w:hAnsi="Verdana"/>
          <w:i/>
          <w:color w:val="000000"/>
          <w:sz w:val="22"/>
        </w:rPr>
        <w:t>(Кричит, по</w:t>
        <w:softHyphen/>
        <w:t>скольку Николай ходит вокруг него и размахивает ножом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Странно, а топят хорошо... Николай, будь благоразумен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лицейский от ужаса чуть ли не теряет сознание, издает подозрительные звук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ромко).</w:t>
      </w:r>
      <w:r>
        <w:rPr>
          <w:rFonts w:cs="Verdana" w:ascii="Verdana" w:hAnsi="Verdana"/>
          <w:color w:val="000000"/>
          <w:sz w:val="22"/>
        </w:rPr>
        <w:t xml:space="preserve"> Воняет... </w:t>
      </w:r>
      <w:r>
        <w:rPr>
          <w:rFonts w:cs="Verdana" w:ascii="Verdana" w:hAnsi="Verdana"/>
          <w:i/>
          <w:color w:val="000000"/>
          <w:sz w:val="22"/>
        </w:rPr>
        <w:t>(Полицейскому.)</w:t>
      </w:r>
      <w:r>
        <w:rPr>
          <w:rFonts w:cs="Verdana" w:ascii="Verdana" w:hAnsi="Verdana"/>
          <w:color w:val="000000"/>
          <w:sz w:val="22"/>
        </w:rPr>
        <w:t xml:space="preserve"> Нехо</w:t>
        <w:softHyphen/>
        <w:t>рошо делать в штаны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).</w:t>
      </w:r>
      <w:r>
        <w:rPr>
          <w:rFonts w:cs="Verdana" w:ascii="Verdana" w:hAnsi="Verdana"/>
          <w:color w:val="000000"/>
          <w:sz w:val="22"/>
        </w:rPr>
        <w:t xml:space="preserve"> Ты что, не понимаешь, что про</w:t>
        <w:softHyphen/>
        <w:t xml:space="preserve">исходит? Поставь себя на его место! </w:t>
      </w:r>
      <w:r>
        <w:rPr>
          <w:rFonts w:cs="Verdana" w:ascii="Verdana" w:hAnsi="Verdana"/>
          <w:i/>
          <w:color w:val="000000"/>
          <w:sz w:val="22"/>
        </w:rPr>
        <w:t>(Смотрит на Николая.)</w:t>
      </w:r>
      <w:r>
        <w:rPr>
          <w:rFonts w:cs="Verdana" w:ascii="Verdana" w:hAnsi="Verdana"/>
          <w:color w:val="000000"/>
          <w:sz w:val="22"/>
        </w:rPr>
        <w:t xml:space="preserve"> Какой взгляд! Он не шути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иколай поднимает нож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>. На помощ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длен и Шубберт стоят на мес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Николай, ты весь побагровел, тебя удар хватит! Опомнись! Ты же ему в отцы годиш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иколай наносит Полицейскому удар ножом, Поли</w:t>
        <w:softHyphen/>
        <w:t>цейский поворачивается вокруг себ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Слишком поздно вмешиваться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едленно вращаясь).</w:t>
      </w:r>
      <w:r>
        <w:rPr>
          <w:rFonts w:cs="Verdana" w:ascii="Verdana" w:hAnsi="Verdana"/>
          <w:color w:val="000000"/>
          <w:sz w:val="22"/>
        </w:rPr>
        <w:t xml:space="preserve"> Да здравствует белая рас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иколай наносит еще один удар, у него кровожадный вид, рот перекош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должая вращаться)</w:t>
      </w:r>
      <w:r>
        <w:rPr>
          <w:rFonts w:cs="Verdana" w:ascii="Verdana" w:hAnsi="Verdana"/>
          <w:color w:val="000000"/>
          <w:sz w:val="22"/>
        </w:rPr>
        <w:t>. Я бы хотел, чтобы меня наградили... посмерт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цейскому).</w:t>
      </w:r>
      <w:r>
        <w:rPr>
          <w:rFonts w:cs="Verdana" w:ascii="Verdana" w:hAnsi="Verdana"/>
          <w:color w:val="000000"/>
          <w:sz w:val="22"/>
        </w:rPr>
        <w:t xml:space="preserve"> Наградят, золотце, я позво</w:t>
        <w:softHyphen/>
        <w:t>ню президент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иколай наносит третий уда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здрагивая).</w:t>
      </w:r>
      <w:r>
        <w:rPr>
          <w:rFonts w:cs="Verdana" w:ascii="Verdana" w:hAnsi="Verdana"/>
          <w:color w:val="000000"/>
          <w:sz w:val="22"/>
        </w:rPr>
        <w:t xml:space="preserve"> Остановись, остановись же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одобрительно).</w:t>
      </w:r>
      <w:r>
        <w:rPr>
          <w:rFonts w:cs="Verdana" w:ascii="Verdana" w:hAnsi="Verdana"/>
          <w:color w:val="000000"/>
          <w:sz w:val="22"/>
        </w:rPr>
        <w:t xml:space="preserve"> Послушай, Никола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иколай стоит на месте с ножом в руке. Полицейский последний раз поворачивается вокруг себ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цейский</w:t>
      </w:r>
      <w:r>
        <w:rPr>
          <w:rFonts w:cs="Verdana" w:ascii="Verdana" w:hAnsi="Verdana"/>
          <w:color w:val="000000"/>
          <w:sz w:val="22"/>
        </w:rPr>
        <w:t xml:space="preserve">. Я... жертва... долга!.. </w:t>
      </w:r>
      <w:r>
        <w:rPr>
          <w:rFonts w:cs="Verdana" w:ascii="Verdana" w:hAnsi="Verdana"/>
          <w:i/>
          <w:color w:val="000000"/>
          <w:sz w:val="22"/>
        </w:rPr>
        <w:t>(Весь в крови, падает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ходит к Полицейскому, видит, что он мертв).</w:t>
      </w:r>
      <w:r>
        <w:rPr>
          <w:rFonts w:cs="Verdana" w:ascii="Verdana" w:hAnsi="Verdana"/>
          <w:color w:val="000000"/>
          <w:sz w:val="22"/>
        </w:rPr>
        <w:t xml:space="preserve"> Прямо в сердце, бедняжка! </w:t>
      </w:r>
      <w:r>
        <w:rPr>
          <w:rFonts w:cs="Verdana" w:ascii="Verdana" w:hAnsi="Verdana"/>
          <w:i/>
          <w:color w:val="000000"/>
          <w:sz w:val="22"/>
        </w:rPr>
        <w:t>(Обращаясь к Шубберту и Николаю.)</w:t>
      </w:r>
      <w:r>
        <w:rPr>
          <w:rFonts w:cs="Verdana" w:ascii="Verdana" w:hAnsi="Verdana"/>
          <w:color w:val="000000"/>
          <w:sz w:val="22"/>
        </w:rPr>
        <w:t xml:space="preserve"> Помогите же мн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иколай бросает окровавленный нож. Втроем они переносят тело на диван. Дама в действии не участ</w:t>
        <w:softHyphen/>
        <w:t>вует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по-прежнему непроницаем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к жаль, что это случилось именно у нас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ло лежит на диване. Мадлен подкладывает под голо</w:t>
        <w:softHyphen/>
        <w:t>ву трупа подушечк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22"/>
        </w:rPr>
        <w:t xml:space="preserve">Вот так, сюда! Бедняжка... </w:t>
      </w:r>
      <w:r>
        <w:rPr>
          <w:rFonts w:cs="Verdana" w:ascii="Verdana" w:hAnsi="Verdana"/>
          <w:i/>
          <w:color w:val="000000"/>
          <w:sz w:val="22"/>
        </w:rPr>
        <w:t>(Николаю.)</w:t>
      </w:r>
      <w:r>
        <w:rPr>
          <w:rFonts w:cs="Verdana" w:ascii="Verdana" w:hAnsi="Verdana"/>
          <w:color w:val="000000"/>
          <w:sz w:val="22"/>
        </w:rPr>
        <w:t xml:space="preserve"> Нам будет не хватать этого молодого человека... Это все твоя неу</w:t>
        <w:softHyphen/>
        <w:t>местная ненависть к полиции... Что теперь делать? Кто поможет нам найти Маллота? Кто? К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>. Может быть, я поспешил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Только теперь ты это признаешь, все вы та</w:t>
        <w:softHyphen/>
        <w:t>ки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Да, мы все таки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Сначала сделаете, а потом жалеете! Нам ну</w:t>
        <w:softHyphen/>
        <w:t xml:space="preserve">жен Маллот! </w:t>
      </w:r>
      <w:r>
        <w:rPr>
          <w:rFonts w:cs="Verdana" w:ascii="Verdana" w:hAnsi="Verdana"/>
          <w:i/>
          <w:color w:val="000000"/>
          <w:sz w:val="22"/>
        </w:rPr>
        <w:t>(Показывает на Полицейского.)</w:t>
      </w:r>
      <w:r>
        <w:rPr>
          <w:rFonts w:cs="Verdana" w:ascii="Verdana" w:hAnsi="Verdana"/>
          <w:color w:val="000000"/>
          <w:sz w:val="22"/>
        </w:rPr>
        <w:t xml:space="preserve"> Его смерть не должна быть напрасной! Бедная жертва долг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>. Я найду вам Маллот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Браво, Никола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бращаясь к телу Полицейского).</w:t>
      </w:r>
      <w:r>
        <w:rPr>
          <w:rFonts w:cs="Verdana" w:ascii="Verdana" w:hAnsi="Verdana"/>
          <w:color w:val="000000"/>
          <w:sz w:val="22"/>
        </w:rPr>
        <w:t xml:space="preserve"> Нет, твоя смерть не напрасна. </w:t>
      </w:r>
      <w:r>
        <w:rPr>
          <w:rFonts w:cs="Verdana" w:ascii="Verdana" w:hAnsi="Verdana"/>
          <w:i/>
          <w:color w:val="000000"/>
          <w:sz w:val="22"/>
        </w:rPr>
        <w:t>(Шубберту.)</w:t>
      </w:r>
      <w:r>
        <w:rPr>
          <w:rFonts w:cs="Verdana" w:ascii="Verdana" w:hAnsi="Verdana"/>
          <w:color w:val="000000"/>
          <w:sz w:val="22"/>
        </w:rPr>
        <w:t xml:space="preserve"> Ты мне поможеш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Нет, нет! Я не хочу начинать все сначал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.)</w:t>
      </w:r>
      <w:r>
        <w:rPr>
          <w:rFonts w:cs="Verdana" w:ascii="Verdana" w:hAnsi="Verdana"/>
          <w:color w:val="000000"/>
          <w:sz w:val="22"/>
        </w:rPr>
        <w:t xml:space="preserve"> Почему ты такой бессердечный! Нужно же что-то сделать для него! </w:t>
      </w:r>
      <w:r>
        <w:rPr>
          <w:rFonts w:cs="Verdana" w:ascii="Verdana" w:hAnsi="Verdana"/>
          <w:i/>
          <w:color w:val="000000"/>
          <w:sz w:val="22"/>
        </w:rPr>
        <w:t>(Указывает на тело Полицейского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опает  ногой, как недовольный ребенок, хнычет).</w:t>
      </w:r>
      <w:r>
        <w:rPr>
          <w:rFonts w:cs="Verdana" w:ascii="Verdana" w:hAnsi="Verdana"/>
          <w:color w:val="000000"/>
          <w:sz w:val="22"/>
        </w:rPr>
        <w:t xml:space="preserve"> Нет, я не хочу! Не хо-о-чу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Я не терплю непослушных мужей. Что это за капризы? Тебе не стыдн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бберт плачет, но по его лицу видно, что он согла</w:t>
        <w:softHyphen/>
        <w:t>сен подчинит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адится на место Полицейского, протягива</w:t>
        <w:softHyphen/>
        <w:t>ет Шубберту кусок хлеба).</w:t>
      </w:r>
      <w:r>
        <w:rPr>
          <w:rFonts w:cs="Verdana" w:ascii="Verdana" w:hAnsi="Verdana"/>
          <w:color w:val="000000"/>
          <w:sz w:val="22"/>
        </w:rPr>
        <w:t xml:space="preserve"> Давай, ешь, чтобы затк</w:t>
        <w:softHyphen/>
        <w:t>нуть провалы в памяти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>. Я не голоден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>. Почему ты такой бессердечный? Слушайся Николая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берет кусок хлеба, кусает).</w:t>
      </w:r>
      <w:r>
        <w:rPr>
          <w:rFonts w:cs="Verdana" w:ascii="Verdana" w:hAnsi="Verdana"/>
          <w:color w:val="000000"/>
          <w:sz w:val="22"/>
        </w:rPr>
        <w:t xml:space="preserve"> Мне больн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олосом Полицейского).</w:t>
      </w:r>
      <w:r>
        <w:rPr>
          <w:rFonts w:cs="Verdana" w:ascii="Verdana" w:hAnsi="Verdana"/>
          <w:color w:val="000000"/>
          <w:sz w:val="22"/>
        </w:rPr>
        <w:t xml:space="preserve"> Не капризничай! Глотай! Жуй! Глотай! Жу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полным ртом).</w:t>
      </w:r>
      <w:r>
        <w:rPr>
          <w:rFonts w:cs="Verdana" w:ascii="Verdana" w:hAnsi="Verdana"/>
          <w:color w:val="000000"/>
          <w:sz w:val="22"/>
        </w:rPr>
        <w:t xml:space="preserve"> Я тоже жертва долг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>. И я тож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. Мы все жертвы долга! </w:t>
      </w:r>
      <w:r>
        <w:rPr>
          <w:rFonts w:cs="Verdana" w:ascii="Verdana" w:hAnsi="Verdana"/>
          <w:i/>
          <w:color w:val="000000"/>
          <w:sz w:val="22"/>
        </w:rPr>
        <w:t>(Шубберту.)</w:t>
      </w:r>
      <w:r>
        <w:rPr>
          <w:rFonts w:cs="Verdana" w:ascii="Verdana" w:hAnsi="Verdana"/>
          <w:color w:val="000000"/>
          <w:sz w:val="22"/>
        </w:rPr>
        <w:t xml:space="preserve"> Глотай! Жу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>. Глотай! Жу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дл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убберту и Николаю).</w:t>
      </w:r>
      <w:r>
        <w:rPr>
          <w:rFonts w:cs="Verdana" w:ascii="Verdana" w:hAnsi="Verdana"/>
          <w:color w:val="000000"/>
          <w:sz w:val="22"/>
        </w:rPr>
        <w:t xml:space="preserve"> Глотайте! Жуйте! Глотайте! Жуйт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Шуббер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жует и обращается к Мадлен и Николаю).</w:t>
      </w:r>
      <w:r>
        <w:rPr>
          <w:rFonts w:cs="Verdana" w:ascii="Verdana" w:hAnsi="Verdana"/>
          <w:color w:val="000000"/>
          <w:sz w:val="22"/>
        </w:rPr>
        <w:t xml:space="preserve"> Жуйте! Глотайте! Жуйте! Глотайт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кола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 Шубберту и Мадлен).</w:t>
      </w:r>
      <w:r>
        <w:rPr>
          <w:rFonts w:cs="Verdana" w:ascii="Verdana" w:hAnsi="Verdana"/>
          <w:color w:val="000000"/>
          <w:sz w:val="22"/>
        </w:rPr>
        <w:t xml:space="preserve"> Жуйте! Глотайте! Жуйте!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К ним подходит Дам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i w:val="false"/>
          <w:color w:val="000000"/>
          <w:sz w:val="22"/>
        </w:rPr>
        <w:t>Дама</w:t>
      </w:r>
      <w:r>
        <w:rPr>
          <w:rFonts w:cs="Verdana" w:ascii="Verdana" w:hAnsi="Verdana"/>
          <w:i w:val="false"/>
          <w:color w:val="000000"/>
          <w:sz w:val="22"/>
        </w:rPr>
        <w:t>. Жуйте! Глотайте! Жуйте! Глотай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Все приказывают друг другу жевать и глот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Занавес опускается.</w:t>
      </w:r>
    </w:p>
    <w:p>
      <w:pPr>
        <w:pStyle w:val="FR1"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</w:r>
    </w:p>
    <w:p>
      <w:pPr>
        <w:pStyle w:val="FR1"/>
        <w:spacing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1953</w:t>
      </w:r>
    </w:p>
    <w:p>
      <w:pPr>
        <w:pStyle w:val="FR1"/>
        <w:spacing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FR1"/>
        <w:spacing w:before="0" w:after="0"/>
        <w:ind w:left="0" w:right="0" w:hanging="0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Библиотека драматургии: http://www.lib-drama.narod.ru</w:t>
      </w:r>
    </w:p>
    <w:sectPr>
      <w:type w:val="continuous"/>
      <w:pgSz w:w="11906" w:h="16820"/>
      <w:pgMar w:left="1134" w:right="1134" w:gutter="0" w:header="0" w:top="1134" w:footer="1134" w:bottom="1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32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6"/>
      <w:ind w:left="360" w:right="0" w:hanging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spacing w:before="60" w:after="0"/>
      <w:ind w:left="320" w:right="0" w:firstLine="1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suppressAutoHyphens w:val="true"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1:11:00Z</dcterms:created>
  <dc:creator>helga</dc:creator>
  <dc:description/>
  <dc:language>en-US</dc:language>
  <cp:lastModifiedBy>helga</cp:lastModifiedBy>
  <dcterms:modified xsi:type="dcterms:W3CDTF">2005-10-24T21:00:00Z</dcterms:modified>
  <cp:revision>239</cp:revision>
  <dc:subject/>
  <dc:title/>
</cp:coreProperties>
</file>