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jc w:val="both"/>
        <w:rPr>
          <w:rFonts w:ascii="Verdana" w:hAnsi="Verdana" w:cs="Verdana"/>
          <w:b/>
          <w:b/>
          <w:i w:val="false"/>
          <w:i w:val="false"/>
          <w:color w:val="000000"/>
          <w:sz w:val="22"/>
          <w:u w:val="none"/>
        </w:rPr>
      </w:pPr>
      <w:r>
        <w:rPr>
          <w:rFonts w:cs="Verdana" w:ascii="Verdana" w:hAnsi="Verdana"/>
          <w:b/>
          <w:i w:val="false"/>
          <w:color w:val="000000"/>
          <w:sz w:val="22"/>
          <w:u w:val="none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18"/>
          <w:u w:val="single"/>
        </w:rPr>
        <w:t>Э.Ионеско. Урок / E</w:t>
      </w:r>
      <w:r>
        <w:rPr>
          <w:rFonts w:cs="Verdana" w:ascii="Verdana" w:hAnsi="Verdana"/>
          <w:color w:val="000000"/>
          <w:sz w:val="18"/>
          <w:u w:val="single"/>
          <w:lang w:val="en-US"/>
        </w:rPr>
        <w:t>.</w:t>
      </w:r>
      <w:r>
        <w:rPr>
          <w:rFonts w:cs="Verdana" w:ascii="Verdana" w:hAnsi="Verdana"/>
          <w:color w:val="000000"/>
          <w:sz w:val="18"/>
          <w:u w:val="single"/>
        </w:rPr>
        <w:t>Ionesco</w:t>
      </w:r>
      <w:r>
        <w:rPr>
          <w:rFonts w:cs="Verdana" w:ascii="Verdana" w:hAnsi="Verdana"/>
          <w:color w:val="000000"/>
          <w:sz w:val="18"/>
          <w:u w:val="single"/>
          <w:lang w:val="en-US"/>
        </w:rPr>
        <w:t>. La Leçon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омическая драма. Перевод Н. Мавлевич, 1991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осква, изд-во "Текст", 1991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OCR &amp; spellcheck: Ольга Амелина, январь 2006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aps/>
          <w:color w:val="000000"/>
          <w:sz w:val="18"/>
        </w:rPr>
      </w:pPr>
      <w:r>
        <w:rPr>
          <w:rFonts w:cs="Verdana" w:ascii="Verdana" w:hAnsi="Verdana"/>
          <w:caps/>
          <w:color w:val="000000"/>
          <w:sz w:val="18"/>
        </w:rPr>
        <w:t>Действующие лица</w:t>
      </w:r>
    </w:p>
    <w:p>
      <w:pPr>
        <w:pStyle w:val="Normal1"/>
        <w:jc w:val="both"/>
        <w:rPr>
          <w:rFonts w:ascii="Verdana" w:hAnsi="Verdana" w:cs="Verdana"/>
          <w:caps/>
          <w:color w:val="000000"/>
          <w:sz w:val="18"/>
        </w:rPr>
      </w:pPr>
      <w:r>
        <w:rPr>
          <w:rFonts w:cs="Verdana" w:ascii="Verdana" w:hAnsi="Verdana"/>
          <w:caps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 ч и т е л ь, лет 50-60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 ч е н и ц а, 18 лет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л у ж а н к а, лет 45-50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екорации</w:t>
      </w:r>
    </w:p>
    <w:p>
      <w:pPr>
        <w:pStyle w:val="FR1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бинет старого учителя, служащий также столовой. С левой стороны сцены дверь, выходящая на лестничную площадку; в глубине, с правой стороны, — дру</w:t>
        <w:softHyphen/>
        <w:t>гая, ведущая в коридор квартиры.</w:t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 глубине,  левее,  небольшое  окно с простыми  занавесками, снаружи перед ок</w:t>
        <w:softHyphen/>
        <w:t>ном — горшки с простенькими цветами.</w:t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з окна  видна  панорама небольшого городка: невысокие дома с красными чере</w:t>
        <w:softHyphen/>
        <w:t>пичными крышами. Серовато-голубоватое небо. Справа на сцене стоит деревен</w:t>
        <w:softHyphen/>
        <w:t>ский буфет. Посреди комнаты стол, одновременно обеденный и письменный.  Пе</w:t>
        <w:softHyphen/>
        <w:t>ред ним три стула,  еще  два — справа и слева от окна;  на стенах, оклеенных светлыми обоями, несколько полок с книгами.</w:t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днимается занавес, довольно долго сцена остается пустой. Наконец раздается звонок в левую дверь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олос Служанк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за кулисами).</w:t>
      </w:r>
      <w:r>
        <w:rPr>
          <w:rFonts w:cs="Verdana" w:ascii="Verdana" w:hAnsi="Verdana"/>
          <w:color w:val="000000"/>
          <w:sz w:val="18"/>
        </w:rPr>
        <w:t xml:space="preserve"> Да-да. Сию минуту.</w:t>
      </w:r>
    </w:p>
    <w:p>
      <w:pPr>
        <w:pStyle w:val="FR1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является сама Служанка, которая, видимо, бегом спустилась со второго этажа и запыхалась. Это крупная краснолицая женщина лет 45-50, в деревенском чепце.</w:t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лужанка стремительно вбегает через правую дверь, которая захлопывается за ней, и спешит, вытирая фартуком руки, к левой. Раздается еще один звонок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ind w:left="0" w:right="0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Сейчас. Уже иду. </w:t>
      </w:r>
      <w:r>
        <w:rPr>
          <w:rFonts w:cs="Verdana" w:ascii="Verdana" w:hAnsi="Verdana"/>
          <w:i/>
          <w:color w:val="000000"/>
          <w:sz w:val="18"/>
        </w:rPr>
        <w:t>(Открывает дверь.)</w:t>
      </w:r>
    </w:p>
    <w:p>
      <w:pPr>
        <w:pStyle w:val="Normal1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ходит 18-летняя девушка в строгом сером платье с белым воротничком, под мышкой зажат портфель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брый день, мадмуазель.</w:t>
      </w:r>
    </w:p>
    <w:p>
      <w:pPr>
        <w:pStyle w:val="FR1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обрый день, мадам. Господин учитель дома?</w:t>
      </w:r>
    </w:p>
    <w:p>
      <w:pPr>
        <w:pStyle w:val="FR1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Вы пришли на урок?</w:t>
      </w:r>
    </w:p>
    <w:p>
      <w:pPr>
        <w:pStyle w:val="FR1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, мадам.</w:t>
      </w:r>
    </w:p>
    <w:p>
      <w:pPr>
        <w:pStyle w:val="FR1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Он вас ждет. Присядьте пока, а я доложу.</w:t>
      </w:r>
    </w:p>
    <w:p>
      <w:pPr>
        <w:pStyle w:val="FR1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Благодарю вас, мадам.</w:t>
      </w:r>
    </w:p>
    <w:p>
      <w:pPr>
        <w:pStyle w:val="FR1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на садится к столу, лицом к публике. Служанка все так же торопливо выхо</w:t>
        <w:softHyphen/>
        <w:t>дит в дверь, ведущую внутрь квартиры, и зовет Учителя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Мсье, к вам ученица. Пожалуйте вниз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олос Учителя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ребезжащий).</w:t>
      </w:r>
      <w:r>
        <w:rPr>
          <w:rFonts w:cs="Verdana" w:ascii="Verdana" w:hAnsi="Verdana"/>
          <w:color w:val="000000"/>
          <w:sz w:val="18"/>
        </w:rPr>
        <w:t xml:space="preserve"> Спасибо... Иду... Одну минутку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лужанка уходит. Ученица сидит, выпрямившись, на стуле, положив порт</w:t>
        <w:softHyphen/>
        <w:t>фель на колени, и послушно ждет; мельком оглядев комнату, мебель, потолок, достает из портфеля тетрадь, листает ее, задерживается на какой-то странице и как будто повторяет урок или проверяет в последний раз домашнее задание. Она производит впечатление воспитанной, учтивой, но подвижной, жизнерадостной, энергичной девушки с приветливой улыбкой; по ходу действия ее движения за</w:t>
        <w:softHyphen/>
        <w:t>медляются, делаются вялыми; из веселой и улыбчивой она становится грустной и мрачной; бодрость ее сменяется усталостью и апатией, а к концу пьесы она вы</w:t>
        <w:softHyphen/>
        <w:t>казывает явные признаки нервной депрессии: с трудом подбирает и выговаривает слова, язык у нее заплетается и, кажется, вот-вот отнимется совсем. Самоуве</w:t>
        <w:softHyphen/>
        <w:t>ренность Ученицы, доходящая до строптивости, мало-помалу исчезает, девушка словно превращается в неодушевленный предмет, в безвольную куклу в руках Учителя, все ее чувства и естественные рефлексы настолько атрофируются, что даже последнее его деяние не вызовет у нее никакой  реакции,  лишь  в  глазах  на  неподвижном  лице отразится несказанное изумление и ужас; переход от</w:t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дного состояния к другому должен, разумеется, происходить незаметно.</w:t>
      </w:r>
    </w:p>
    <w:p>
      <w:pPr>
        <w:pStyle w:val="Normal1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Входит Учитель. Сухонький старичок с седой бородкой; в черной ермолке, пенсне, в длинном черном учительском  сюртуке  с </w:t>
      </w:r>
      <w:r>
        <w:rPr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пристежным   воротничком,  при  черном  галстуке,  в  черных  туфлях.  Он чрезвычайно  вежлив, очень застенчив, даже несколько запинается, в общем — типичный  учитель, воплощенная  благопристойность.  То  и  дело потирает руки, а в глазах по временам вспыхивает и тут же гаснет</w:t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хотливый блеск.</w:t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 ходу действия робость его постепенно и незаметно исчезает, похотливый блеск разгорается в жадное, неистовое пламя. Поначалу кажущийся безобидней</w:t>
        <w:softHyphen/>
        <w:t>шим существом, Учитель мало-помалу становится все более самоуверенным, раз</w:t>
        <w:softHyphen/>
        <w:t>дражительным, агрессивным, властным и наконец совершенно подчиняет себе пассивную Ученицу. Его голос, вначале дребезжащий и слабенький, набирает силу, становится мощным, как трубный глас, в то время как голос Ученицы, внача</w:t>
        <w:softHyphen/>
        <w:t>ле звонкий и ясный, превращается в чуть слышный шепот. В первых сценах</w:t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Учитель может чуть-чуть заикаться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Добрый день, мадмуазель... По всей вероятности,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вы и есть новая учениц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ветски-непринужденно оборачивается, встает на</w:t>
        <w:softHyphen/>
        <w:t>встречу Учителю, подает ему руку).</w:t>
      </w:r>
      <w:r>
        <w:rPr>
          <w:rFonts w:cs="Verdana" w:ascii="Verdana" w:hAnsi="Verdana"/>
          <w:color w:val="000000"/>
          <w:sz w:val="18"/>
        </w:rPr>
        <w:t xml:space="preserve"> Да, мсье. Добрый день, мсье. Как видите, я пришла вовремя. Мне не хотелось опаз</w:t>
        <w:softHyphen/>
        <w:t>дыва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рекрасно, мадмуазель. Благодарю вас. Не стоило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торопиться. Виноват, я заставил вас ждать... Я тут... как раз за</w:t>
        <w:softHyphen/>
        <w:t>канчивал... Словом, прошу прощенья... Извинит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Не стоит извинений, мсье. Какие пустяк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Виноват... Вы легко нашли мой до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 да... Сразу... Я спросила. Вас здесь все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знаю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Я живу в этом городе уже тридцать лет. А вы при</w:t>
        <w:softHyphen/>
        <w:t>ехали совсем недавно? Вам здесь нравит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 да, вполне. Красивый, приятный город, с пре</w:t>
        <w:softHyphen/>
        <w:t>красным парком, пансионатом, епископом, красивыми домами, улицами, проспектами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Вы правы, мадмуазель. И все же мне бы хотелось жить в другом месте. В Париже или хотя бы в Борд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Вы любите Борд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е знаю. Я там не быва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Тогда, значит, бывали в Париж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ет, и там не бывал. Кстати, не могли бы вы сказать, Париж — это столица... чег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ищет ответ).</w:t>
      </w:r>
      <w:r>
        <w:rPr>
          <w:rFonts w:cs="Verdana" w:ascii="Verdana" w:hAnsi="Verdana"/>
          <w:color w:val="000000"/>
          <w:sz w:val="18"/>
        </w:rPr>
        <w:t xml:space="preserve"> Париж... это столица... </w:t>
      </w:r>
      <w:r>
        <w:rPr>
          <w:rFonts w:cs="Verdana" w:ascii="Verdana" w:hAnsi="Verdana"/>
          <w:i/>
          <w:color w:val="000000"/>
          <w:sz w:val="18"/>
        </w:rPr>
        <w:t>(Вспомнив и просияв.)</w:t>
      </w:r>
      <w:r>
        <w:rPr>
          <w:rFonts w:cs="Verdana" w:ascii="Verdana" w:hAnsi="Verdana"/>
          <w:color w:val="000000"/>
          <w:sz w:val="18"/>
        </w:rPr>
        <w:t xml:space="preserve"> Франци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Конечно, мадмуазель, браво, хорошо, просто от</w:t>
        <w:softHyphen/>
        <w:t>лично. Поздравляю. В географии вы сильны. Столицы знаете назубо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, мсье, еще не все, их так трудно выучи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  Ничего,   со   временем   запомните.   Глав</w:t>
        <w:softHyphen/>
        <w:t>ное — упорство... Да, мадмуазель, было бы, с позволения ска</w:t>
        <w:softHyphen/>
        <w:t>зать, терпение... терпение и упорство... И, вот увидите, все получится... Сегодня хорошая погода... или не очень... Нет, все-таки ничего... Главное, не слишком плохая... Э-э... Нет дождя, и снега тож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Последнее было бы несколько странно, сейчас как-никак лет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Разумеется, мадмуазель, именно это я и соби</w:t>
        <w:softHyphen/>
        <w:t>рался сказать... но со временем вы узнаете, что ничего не</w:t>
        <w:softHyphen/>
        <w:t>возможного н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Конечно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В этом мире ни в чем нельзя быть уверенны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Снег бывает зимой. Зима — одно из четырех времен года. А три других, это... э-э... ве... вес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у-ну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...Вес... весна, потом лето... а потом... э-э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ачинается так же, как «осина»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Ах да — осен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равильно, мадмуазель, совершенно верно. Вы, я вижу, способная ученица. Вы прекрасно усваиваете, умны, весьма эрудированы, и у вас, как мне кажется, хорошая па</w:t>
        <w:softHyphen/>
        <w:t>мя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Правда, я хорошо знаю времена год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Конечно, хорошо... или почти что... но постепенно все придет. Пока неплохо и так. А скоро будете знать все време</w:t>
        <w:softHyphen/>
        <w:t>на года наизусть, с закрытыми глазами. Как 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Это так труд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О нет. Нужно только сделать усилие, постараться, проявить прилежание. Вот увидите. И все получится, будьте уве</w:t>
        <w:softHyphen/>
        <w:t>рен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, я так хочу! Я просто жажду учиться. И папа с мамой тоже хотят, чтобы я углубила свои знания и получила спе</w:t>
        <w:softHyphen/>
        <w:t>циальное образование. Они считают, что общей культуры, даже весьма обширной, в наше время недостаточ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Ваши родители совершенно правы, мадмуазель. Вам надо продолжать образование. Осмелюсь сказать, образование просто необходимо. Современная жизнь так сложн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, весьма непроста... К счастью, мои родители достаточно состоятельны и могут помочь мне получить высшее образовани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Значит, вы собираетесь сдавать экзамен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, на степень доктора, и как можно скорее. Че</w:t>
        <w:softHyphen/>
        <w:t>рез три недел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А диплом бакалавра у вас, позвольте спросить, ес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, я бакалавр естественных и гуманитарных нау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О, в вашем возрасте это очень и очень недурно. И в какой же области собираетесь экзаменоваться? В прикладной технике или отвлеченной философи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Папа с мамой хотели бы, если вы сочтете возмож</w:t>
        <w:softHyphen/>
        <w:t>ным, подготовить меня в такой короткий срок, чтобы я сдавала экзамен на полного доктора всех нау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а полного? О, я восхищен вашей смелостью. Что ж, попытаемся сделать все возможное. Впрочем, у вас уже имеется изрядный багаж знаний. При том, что вы так молод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, мсь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о в таком случае, позволю себе заметить, следует приняться за дело немедленно. У нас мало времен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Конечно, мсье, вы абсолютно правы. Я и сама про</w:t>
        <w:softHyphen/>
        <w:t>шу вас о том ж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е угодно ли вам будет сесть... вот сюда... И... не будете ли вы возражать, если я, с вашего позволения, тоже сяду, вот здесь, напротив вас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Разумеется, мсье. Сделайте милос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. Благодарю покорно. </w:t>
      </w:r>
      <w:r>
        <w:rPr>
          <w:rFonts w:cs="Verdana" w:ascii="Verdana" w:hAnsi="Verdana"/>
          <w:i/>
          <w:color w:val="000000"/>
          <w:sz w:val="18"/>
        </w:rPr>
        <w:t>(Они садятся за стол друг на</w:t>
        <w:softHyphen/>
        <w:t>против друга, боком к зрителям.)</w:t>
      </w:r>
      <w:r>
        <w:rPr>
          <w:rFonts w:cs="Verdana" w:ascii="Verdana" w:hAnsi="Verdana"/>
          <w:color w:val="000000"/>
          <w:sz w:val="18"/>
        </w:rPr>
        <w:t xml:space="preserve"> Так. Вы принесли книги и тет</w:t>
        <w:softHyphen/>
        <w:t>рад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остает из портфеля книги и тетради).</w:t>
      </w:r>
      <w:r>
        <w:rPr>
          <w:rFonts w:cs="Verdana" w:ascii="Verdana" w:hAnsi="Verdana"/>
          <w:color w:val="000000"/>
          <w:sz w:val="18"/>
        </w:rPr>
        <w:t xml:space="preserve"> Конечно, все, что нуж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ревосходно, мадмуазель. Превосходно. Тогда, ес</w:t>
        <w:softHyphen/>
        <w:t>ли вы ничего не имеете против... мы можем нача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 да, мсье, я в вашем распоряжени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. В моем распоряжении?.. </w:t>
      </w:r>
      <w:r>
        <w:rPr>
          <w:rFonts w:cs="Verdana" w:ascii="Verdana" w:hAnsi="Verdana"/>
          <w:i/>
          <w:color w:val="000000"/>
          <w:sz w:val="18"/>
        </w:rPr>
        <w:t>(Глаза его вспыхнули, он встрепенулся, но быстро овладел собой.)</w:t>
      </w:r>
      <w:r>
        <w:rPr>
          <w:rFonts w:cs="Verdana" w:ascii="Verdana" w:hAnsi="Verdana"/>
          <w:color w:val="000000"/>
          <w:sz w:val="18"/>
        </w:rPr>
        <w:t xml:space="preserve"> О, напротив, мадмуазель, это я в вашем распоряжении. Я ваш покорный слуг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, мсь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Итак, если вам угодно... мы... пожалуй... пожалуй. приступим... и для начала посмотрим, каков объем ваших знаний, чтобы определить порядок дальнейших занятий... Итак, разбирае</w:t>
        <w:softHyphen/>
        <w:t>тесь ли вы в количественных категориях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Более или менее... так себ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. Что ж. Посмотрим. </w:t>
      </w:r>
      <w:r>
        <w:rPr>
          <w:rFonts w:cs="Verdana" w:ascii="Verdana" w:hAnsi="Verdana"/>
          <w:i/>
          <w:color w:val="000000"/>
          <w:sz w:val="18"/>
        </w:rPr>
        <w:t>(Потирает руки.)</w:t>
      </w:r>
    </w:p>
    <w:p>
      <w:pPr>
        <w:pStyle w:val="Normal1"/>
        <w:jc w:val="both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ходит Служанка, идет к буфету, что-то ищет, медлит. Учителя это как будто раздражает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так, не угодно ли вам, мадмуазель, уделить некоторое время арифметик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С превеликим удовольствие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Это довольно новая, вполне современная наука, или, вернее говоря, не столько наука, сколько научный ме</w:t>
        <w:softHyphen/>
        <w:t xml:space="preserve">тод... А также лекарственное средство. </w:t>
      </w:r>
      <w:r>
        <w:rPr>
          <w:rFonts w:cs="Verdana" w:ascii="Verdana" w:hAnsi="Verdana"/>
          <w:i/>
          <w:color w:val="000000"/>
          <w:sz w:val="18"/>
        </w:rPr>
        <w:t>(Служанке.)</w:t>
      </w:r>
      <w:r>
        <w:rPr>
          <w:rFonts w:cs="Verdana" w:ascii="Verdana" w:hAnsi="Verdana"/>
          <w:color w:val="000000"/>
          <w:sz w:val="18"/>
        </w:rPr>
        <w:t xml:space="preserve"> Вы кон</w:t>
        <w:softHyphen/>
        <w:t>чили, Мар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Да, мсье, я искала тарелку. Ухожу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оскорее. Идите, пожалуйста, к себе на кухн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 xml:space="preserve">. Да, мсье. Уже иду. </w:t>
      </w:r>
      <w:r>
        <w:rPr>
          <w:rFonts w:cs="Verdana" w:ascii="Verdana" w:hAnsi="Verdana"/>
          <w:i/>
          <w:color w:val="000000"/>
          <w:sz w:val="18"/>
        </w:rPr>
        <w:t>(Направляется к двери, но не уходит.)</w:t>
      </w:r>
      <w:r>
        <w:rPr>
          <w:rFonts w:cs="Verdana" w:ascii="Verdana" w:hAnsi="Verdana"/>
          <w:color w:val="000000"/>
          <w:sz w:val="18"/>
        </w:rPr>
        <w:t xml:space="preserve"> Простите, мсье, но будьте осторожны, сохраняйте спокойстви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Это просто смешно, Мари. Не беспокойте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Вы всегда так говорит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Что за возмутительные намеки! Я сам отлично знаю, как себя вести. Слава Богу, не маленьки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Вот именно. Не стоило бы начинать урок с арифметики. Арифметика слишком утомляет и возбужда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раво, я уже не в том возрасте, чтобы выслуши</w:t>
        <w:softHyphen/>
        <w:t>вать наставления. И вообще, с какой стати вы вмешиваетесь? Я свое дело знаю. А вам здесь нечего дела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Ладно, мсье. Не говорите потом, что я вас не предупрежда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Я не нуждаюсь в ваших советах, Мари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лужанка уходит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стите, мадмуазель, за досадное промедление. Извините эту женщину... Она вечно боится, как бы я не переутомился. Беспоко</w:t>
        <w:softHyphen/>
        <w:t>ится за мое здоров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Не стоит извинений. Это только доказывает ее преданность. Она к вам привязана. А верные слуги так редк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Да, но это уж чересчур. Какие-то нелепые опасе</w:t>
        <w:softHyphen/>
        <w:t>ния. Однако вернемся к арифметик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Я вас слуша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Итак, мы с вами вступаем в область арифметик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, мсье, вступае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стрит).</w:t>
      </w:r>
      <w:r>
        <w:rPr>
          <w:rFonts w:cs="Verdana" w:ascii="Verdana" w:hAnsi="Verdana"/>
          <w:color w:val="000000"/>
          <w:sz w:val="18"/>
        </w:rPr>
        <w:t xml:space="preserve"> Не сходя с мест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ценив юмор).</w:t>
      </w:r>
      <w:r>
        <w:rPr>
          <w:rFonts w:cs="Verdana" w:ascii="Verdana" w:hAnsi="Verdana"/>
          <w:color w:val="000000"/>
          <w:sz w:val="18"/>
        </w:rPr>
        <w:t xml:space="preserve"> В самом деле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у, стало быть, арифметика. Давайте же посчитае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хотно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е затруднит ли вас ответит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, конечно, мсье, спрашивайт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Сколько будет к одному прибавить один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К одному прибавить один будет дв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осхищенный знаниями Ученицы).</w:t>
      </w:r>
      <w:r>
        <w:rPr>
          <w:rFonts w:cs="Verdana" w:ascii="Verdana" w:hAnsi="Verdana"/>
          <w:color w:val="000000"/>
          <w:sz w:val="18"/>
        </w:rPr>
        <w:t xml:space="preserve"> Великолепно! Я вижу, вы уже весьма основательно приготовлены. И без труда сдадите докторский экзамен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Рада слышать. Тем более из ваших ус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родолжим. Сколько будет два и один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Тр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Три и один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Четыр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Четыре и один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Пя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ять и один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Шес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Шесть и один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Сем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Семь и один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Восем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Семь и один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Восемь... штрих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рекрасный ответ! Семь и один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Восемь... два штрих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Замечательно! Семь и один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Восемь, три штриха. А иногда девя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Великолепно! Выше всяческих похвал. Бесподобно! Искренне рад за вас, мадмуазель. Достаточно. Ясно, что в сложе</w:t>
        <w:softHyphen/>
        <w:t>нии вам нет равных. Посмотрим, как обстоит дело с вычитанием. Скажите, если это не слишком утомит вас, сколько будет от че</w:t>
        <w:softHyphen/>
        <w:t>тырех отнять тр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т четырех отнять три?.. От четырех тр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То есть вычтите три из четырех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Это будет... сем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ростите, но я вынужден возразить вам. Если от четырех отнять три, никак не получится семь. Вы ошиб</w:t>
        <w:softHyphen/>
        <w:t>лись: семь будет, если к четырем прибавить три, — прибавить, а не отнять... А мы занимаемся уже не сложением, а вычи</w:t>
        <w:softHyphen/>
        <w:t>тание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илясь понять).</w:t>
      </w:r>
      <w:r>
        <w:rPr>
          <w:rFonts w:cs="Verdana" w:ascii="Verdana" w:hAnsi="Verdana"/>
          <w:color w:val="000000"/>
          <w:sz w:val="18"/>
        </w:rPr>
        <w:t xml:space="preserve"> Да, д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От четырех отнять три... будет?.. Ну ж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Четыр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ет, мадмуазель, невер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Тогда тр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Опять неверно... Весьма сожалею... но ответ непра</w:t>
        <w:softHyphen/>
        <w:t>вильны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т четырех отнять три... От четырех отнять три... От четырех три?.. Но не десять ж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Конечно, нет, мадмуазель. Надо не гадать, а думать. Давайте подумаем вместе. Вы умеете счита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, мсье. Один... два... э-э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Значит, умеете? А до скольких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о... до бесконечност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Это невозможно, мадмуазел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Ну, тогда, скажем, до шестнадцат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Что ж, вполне достаточно. Будем довольствоваться малым. Прошу вас, приступайте к счет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дин... два... что там после двух... три, четыр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Стоп. Остановитесь, мадмуазель. Какое число больше? Три или четыр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Э-э... Три или четыре? Какое больше? Из трех и четырех? В каком смысле больш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у, одни числа бывают больше, другие меньше. В больших содержится больше единиц, чем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Чем в меньших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Если, конечно, эти меньшие не состоят из меньших единиц. В таком случае в меньших числах содержится больше единиц, чем в больших... если единицы разны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Значит, меньшие числа могут быть больше, чем больши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Оставим это. Иначе мы уклонимся далеко в сторо</w:t>
        <w:softHyphen/>
        <w:t>ну. Запомните только, что есть числа, а есть величины, суммы, группы, есть множество разных множеств: сливы, вагоны, гуси, семечки и т.д. Предположим для простоты, что все числа равного качества, тогда большими будут те, в которых содержится боль</w:t>
        <w:softHyphen/>
        <w:t>шее количество равных единиц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В каком их больше, то и будет большим? О, я поняла, мсье, вы приравниваете количество к ка</w:t>
        <w:softHyphen/>
        <w:t>честв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Все это слишком абстрактно, мадмуазель, слишком абстрактно. И вам пока не нужно. Вернемся к на</w:t>
        <w:softHyphen/>
        <w:t>шему примеру и будем рассматривать лишь данный отдельный случай. А общие теории пока отложим. Итак, мы имеем чис</w:t>
        <w:softHyphen/>
        <w:t>ло четыре и число три, в каждом из них содержится неизменное количество единиц, какое же число больше, большее или меньше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Простите, мсье... Что вы понимаете под большим числом? То, которое менее мало, чем друго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Именно, мадмуазель, именно так. Вы отлично понял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Тогда, значит, четыр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Что четыре? Больше или меньше, чем тр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Меньше... то есть больш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Отличный ответ. На сколько же единиц четыре от</w:t>
        <w:softHyphen/>
        <w:t>личается от трех? Или, если угодно, сколько единиц между тремя и четырьм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Между тремя и четырьмя нет никаких единиц, мсье. Четыре идет сразу за тремя. Между ними ни</w:t>
        <w:softHyphen/>
        <w:t>чего нет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Вы меня не поняли. Это я виноват.. Должно быть, неточно выразил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Нет, мсье, это я виноват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Смотрите. Вот три спички. А вот еще одна, всего четыре. Смотрите внимательно, у вас четыре спички, одну я заби</w:t>
        <w:softHyphen/>
        <w:t>раю, сколько остается?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и спичек, ни прочих упоминаемых в дальнейшем предметов на самом деле нет; в нужный момент</w:t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Учитель, встав из-за стола, будет писать несуществующим мелом на несуществующей доске и т.д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Пять. Если три и один будет четыре, то четыре и один будет пя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Да нет. Совсем не то. Вас все тянет к сложению. Но надо же и вычитать. Надо не только собирать, но и разби</w:t>
        <w:softHyphen/>
        <w:t>рать. Это и есть жизнь. Философия. Наука. Это и есть прогресс, цивилизаци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Конечно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Вернемся к спичкам. Итак, у меня четыре штуки. Одну убираем, и остается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Не зна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у подумайте хорошенько. Я понимаю, это нелег</w:t>
        <w:softHyphen/>
        <w:t>ко. Но вы достаточно развиты, чтобы сделать необходимое умст</w:t>
        <w:softHyphen/>
        <w:t>венное усилие и понять. Ну ж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Нет, не могу. Не зна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Возьмем пример попроще. Допустим, у вас было бы два носа, и я бы оторвал вам один... сколько бы у вас оста</w:t>
        <w:softHyphen/>
        <w:t>лось носов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Нискольк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Как нискольк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Ведь теперь у меня один нос, и вы его пока не оторвали. А если оторвете, не останется ни одног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Вы не поняли мой пример. Тогда представьте себе, что у вас только одно ух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Представи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Я прибавил вам еще одно. Сколько у вас теперь стало ушей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в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Так. Прибавлю еще одно. Сколько тепер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Три ух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Одно отрываю... Сколько остает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в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Так. Отрываю еще одно. Сколько тепер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в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Да нет же. У вас было два, а я одно оторвал... оторвал и съел! Сколько у вас осталось ушей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в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о если я одно съел, то и осталось одн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в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Од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в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Одн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color w:val="000000"/>
          <w:sz w:val="22"/>
        </w:rPr>
        <w:t>. Два!</w:t>
      </w:r>
    </w:p>
    <w:p>
      <w:pPr>
        <w:sectPr>
          <w:footerReference w:type="default" r:id="rId3"/>
          <w:type w:val="nextPage"/>
          <w:pgSz w:w="11906" w:h="16820"/>
          <w:pgMar w:left="1134" w:right="1134" w:gutter="0" w:header="0" w:top="851" w:footer="851" w:bottom="1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Одно!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ва!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Одно!!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ва!!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ет, так не пойдет! Не получается. Видимо, пример недостаточно... наглядный. Послушайте мен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Слушаю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Допустим, у вас... у вас... у вас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есять пальцев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Если угодно. Хорошо. Чудесно. Итак, у вас десять пальцев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Сколько бы у вас было пальцев, если бы их было пя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есять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Да нет же, нет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А я говорю — нет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Вы же сами только что сказали, что у меня десять пальцев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Да, но потом я сказал еще, что их стало пят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Но у меня же не пять, а десять пальцев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Так. Попробуем по-другому... Ограничимся для вычитания числами от одного до пяти... Сейчас вы все пой</w:t>
        <w:softHyphen/>
        <w:t xml:space="preserve">мете, мадмуазель. Я вам все объясню. </w:t>
      </w:r>
      <w:r>
        <w:rPr>
          <w:rFonts w:cs="Verdana" w:ascii="Verdana" w:hAnsi="Verdana"/>
          <w:i/>
          <w:color w:val="000000"/>
          <w:sz w:val="18"/>
        </w:rPr>
        <w:t>(Принимается писать на несуществующей доске. Подвигает ее к Ученице, та поворачи</w:t>
        <w:softHyphen/>
        <w:t>вается и смотрит на доску.)</w:t>
      </w:r>
      <w:r>
        <w:rPr>
          <w:rFonts w:cs="Verdana" w:ascii="Verdana" w:hAnsi="Verdana"/>
          <w:color w:val="000000"/>
          <w:sz w:val="18"/>
        </w:rPr>
        <w:t xml:space="preserve"> Вот смотрите, мадмуазель... </w:t>
      </w:r>
      <w:r>
        <w:rPr>
          <w:rFonts w:cs="Verdana" w:ascii="Verdana" w:hAnsi="Verdana"/>
          <w:i/>
          <w:color w:val="000000"/>
          <w:sz w:val="18"/>
        </w:rPr>
        <w:t>(Дела</w:t>
        <w:softHyphen/>
        <w:t>ет вид, что рисует на доске палочку, над ней цифру «1», затем две палочки и цифру «2», три — и цифру «З», четыре — и цифру «4».)</w:t>
      </w:r>
      <w:r>
        <w:rPr>
          <w:rFonts w:cs="Verdana" w:ascii="Verdana" w:hAnsi="Verdana"/>
          <w:color w:val="000000"/>
          <w:sz w:val="18"/>
        </w:rPr>
        <w:t xml:space="preserve"> Видите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Это палочки, мадмуазель, палочки. Вот одна палочка, вот две палочки, вот три палочки, вот четыре и вот пять. Одна палочка, две палочки, три палочки, четыре палоч</w:t>
        <w:softHyphen/>
        <w:t>ки и пять палочек — это числа. Когда мы считаем палочки, каждая палочка у нас — единица, мадмуазель... Повторите, что я сейчас сказа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«Единица, мадмуазель. Повторите, что я сейчас сказал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Иначе говоря, это цифры! Или числа! Один, два, три, четыре, пять — это элементы числового ряда, мад</w:t>
        <w:softHyphen/>
        <w:t>муазел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уверенно).</w:t>
      </w:r>
      <w:r>
        <w:rPr>
          <w:rFonts w:cs="Verdana" w:ascii="Verdana" w:hAnsi="Verdana"/>
          <w:color w:val="000000"/>
          <w:sz w:val="18"/>
        </w:rPr>
        <w:t xml:space="preserve"> Да, мсье. Элементы — это цифры, или палочки, или единицы, или числ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Одновременно... То есть, по сути, здесь перед вами вся арифметик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, мсье. Конечно, мсье. Благодарю вас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Теперь вы можете считать с помощью этих эле</w:t>
        <w:softHyphen/>
        <w:t>ментов, складывать или вычитат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вторяя, чтобы лучше запомнить).</w:t>
      </w:r>
      <w:r>
        <w:rPr>
          <w:rFonts w:cs="Verdana" w:ascii="Verdana" w:hAnsi="Verdana"/>
          <w:color w:val="000000"/>
          <w:sz w:val="18"/>
        </w:rPr>
        <w:t xml:space="preserve"> Значит, палоч</w:t>
        <w:softHyphen/>
        <w:t>ки — это цифры и они же числа и единицы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Гм... можно сказать и так. И что ж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Можно вычесть две единицы из трех единиц? и две двойки из трех троек можно? или две цифры из четырех чи</w:t>
        <w:softHyphen/>
        <w:t>сел? или три числа из одной единицы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ет, мадмуазел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Почему же, мсь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отому что, мадмуазел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Потому что — что, мсье? Разве это не одно и то ж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ельзя и все, мадмуазель. Такие вещи не объясня</w:t>
        <w:softHyphen/>
        <w:t>ются. Они понятны в силу внутреннего математического чутья. А оно или есть, или н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Жал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ослушайте, мадмуазель, если вы не способны понять азы, первоосновы арифметики, вы никогда не станете грамотным инженером. И уж тем более — преподавателем в высшей политехнической школе или в высшем дошкольном учреждении. Все это, бесспорно, сложно, очень и очень от</w:t>
        <w:softHyphen/>
        <w:t>влеченно... разумеется... но как же, без глубоких знаний ос</w:t>
        <w:softHyphen/>
        <w:t>нов, вы сможете сосчитать в уме — а это самое малое, что требуется от рядового инженера, — сколько будет, ну, скажем, если три миллиарда семьсот пятьдесят пять миллионов де</w:t>
        <w:softHyphen/>
        <w:t>вятьсот девяносто восемь тысяч сто пятьдесят один умножить на пять миллиардов сто шестьдесят два миллиона триста три тысячи пятьсот восем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Это будет девятнадцать квинтиллионов триста де</w:t>
        <w:softHyphen/>
        <w:t>вяносто квадриллионов два триллиона восемьсот сорок четыре миллиарда двести девятнадцать миллионов сто шестьдесят четыре тысячи пятьсот восем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дивленно).</w:t>
      </w:r>
      <w:r>
        <w:rPr>
          <w:rFonts w:cs="Verdana" w:ascii="Verdana" w:hAnsi="Verdana"/>
          <w:color w:val="000000"/>
          <w:sz w:val="18"/>
        </w:rPr>
        <w:t xml:space="preserve"> Нет. Кажется, не так. Должно полу</w:t>
        <w:softHyphen/>
        <w:t>читься девятнадцать квинтиллионов триста девяносто квадриллио</w:t>
        <w:softHyphen/>
        <w:t>нов два триллиона восемьсот сорок четыре миллиарда двести девятнадцать миллионов сто шестьдесят четыре тысячи пятьсот девят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Нет... пятьсот восем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 xml:space="preserve">(сосчитав в уме, с нарастающим изумлением). </w:t>
      </w:r>
      <w:r>
        <w:rPr>
          <w:rFonts w:cs="Verdana" w:ascii="Verdana" w:hAnsi="Verdana"/>
          <w:color w:val="000000"/>
          <w:sz w:val="18"/>
        </w:rPr>
        <w:t xml:space="preserve">Да... Вы правы... ответ, действительно... </w:t>
      </w:r>
      <w:r>
        <w:rPr>
          <w:rFonts w:cs="Verdana" w:ascii="Verdana" w:hAnsi="Verdana"/>
          <w:i/>
          <w:color w:val="000000"/>
          <w:sz w:val="18"/>
        </w:rPr>
        <w:t xml:space="preserve">(Невнятно бормочет.) </w:t>
      </w:r>
      <w:r>
        <w:rPr>
          <w:rFonts w:cs="Verdana" w:ascii="Verdana" w:hAnsi="Verdana"/>
          <w:color w:val="000000"/>
          <w:sz w:val="18"/>
        </w:rPr>
        <w:t xml:space="preserve">квадриллионов... триллионов... миллиардов... миллионов... </w:t>
      </w:r>
      <w:r>
        <w:rPr>
          <w:rFonts w:cs="Verdana" w:ascii="Verdana" w:hAnsi="Verdana"/>
          <w:i/>
          <w:color w:val="000000"/>
          <w:sz w:val="18"/>
        </w:rPr>
        <w:t>(Раз</w:t>
        <w:softHyphen/>
        <w:t>борчиво.)</w:t>
      </w:r>
      <w:r>
        <w:rPr>
          <w:rFonts w:cs="Verdana" w:ascii="Verdana" w:hAnsi="Verdana"/>
          <w:color w:val="000000"/>
          <w:sz w:val="18"/>
        </w:rPr>
        <w:t xml:space="preserve"> Сто шестьдесят четыре тысячи пятьсот восемь... </w:t>
      </w:r>
      <w:r>
        <w:rPr>
          <w:rFonts w:cs="Verdana" w:ascii="Verdana" w:hAnsi="Verdana"/>
          <w:i/>
          <w:color w:val="000000"/>
          <w:sz w:val="18"/>
        </w:rPr>
        <w:t>(Ошеломленно.)</w:t>
      </w:r>
      <w:r>
        <w:rPr>
          <w:rFonts w:cs="Verdana" w:ascii="Verdana" w:hAnsi="Verdana"/>
          <w:color w:val="000000"/>
          <w:sz w:val="18"/>
        </w:rPr>
        <w:t xml:space="preserve"> Но каким образом вы это вычислили, если вам недоступны простейшие приемы арифметического мышлени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чень просто. Поскольку я не могу положиться на свое арифметическое мышление, я взяла и выучила наизусть все результаты умножения, какие только возможн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отрясающе... Однако позвольте вам заметить, мадмуазель, меня это ни в коей мере не удовлетворяет, и я не стану вас хвалить, ибо в математике вообще и в арифме</w:t>
        <w:softHyphen/>
        <w:t>тике в частности главным следует считать — а арифметика только и делает, что считает, — ясное понимание... Вы должны были получить этот ответ, как и любой другой, путем мате</w:t>
        <w:softHyphen/>
        <w:t>матических рассуждений, путем дедукции и индукции. Мате</w:t>
        <w:softHyphen/>
        <w:t>матика — заклятый враг зубрежки, и хотя память — прекрасная вещь, но для математики она губительна!.. Так что я не удовлетворен... отнюдь... так не годится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друченно).</w:t>
      </w:r>
      <w:r>
        <w:rPr>
          <w:rFonts w:cs="Verdana" w:ascii="Verdana" w:hAnsi="Verdana"/>
          <w:color w:val="000000"/>
          <w:sz w:val="18"/>
        </w:rPr>
        <w:t xml:space="preserve"> Увы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у ладно, оставим это пока. Перейдем к другим дисциплинам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ходит Служанка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Кхе-кхе, мсь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 слыша ее).</w:t>
      </w:r>
      <w:r>
        <w:rPr>
          <w:rFonts w:cs="Verdana" w:ascii="Verdana" w:hAnsi="Verdana"/>
          <w:color w:val="000000"/>
          <w:sz w:val="18"/>
        </w:rPr>
        <w:t xml:space="preserve"> Весьма досадно, что вы так мало сведущи в математик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янет его за рукав).</w:t>
      </w:r>
      <w:r>
        <w:rPr>
          <w:rFonts w:cs="Verdana" w:ascii="Verdana" w:hAnsi="Verdana"/>
          <w:color w:val="000000"/>
          <w:sz w:val="18"/>
        </w:rPr>
        <w:t xml:space="preserve"> Мсье! Мсь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Боюсь, вы не сможете сдать экзамен на полного доктор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, мсье, как жал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. Если только... </w:t>
      </w:r>
      <w:r>
        <w:rPr>
          <w:rFonts w:cs="Verdana" w:ascii="Verdana" w:hAnsi="Verdana"/>
          <w:i/>
          <w:color w:val="000000"/>
          <w:sz w:val="18"/>
        </w:rPr>
        <w:t>(Служанке.)</w:t>
      </w:r>
      <w:r>
        <w:rPr>
          <w:rFonts w:cs="Verdana" w:ascii="Verdana" w:hAnsi="Verdana"/>
          <w:color w:val="000000"/>
          <w:sz w:val="18"/>
        </w:rPr>
        <w:t xml:space="preserve"> Мари... Опять вы лезе</w:t>
        <w:softHyphen/>
        <w:t>те не в свое дело? Ступайте на кухню! К своим кастрюлям! Сту</w:t>
        <w:softHyphen/>
        <w:t xml:space="preserve">пайте, ступайте! </w:t>
      </w:r>
      <w:r>
        <w:rPr>
          <w:rFonts w:cs="Verdana" w:ascii="Verdana" w:hAnsi="Verdana"/>
          <w:i/>
          <w:color w:val="000000"/>
          <w:sz w:val="18"/>
        </w:rPr>
        <w:t>(Ученице.)</w:t>
      </w:r>
      <w:r>
        <w:rPr>
          <w:rFonts w:cs="Verdana" w:ascii="Verdana" w:hAnsi="Verdana"/>
          <w:color w:val="000000"/>
          <w:sz w:val="18"/>
        </w:rPr>
        <w:t xml:space="preserve"> Попробуем хотя бы подготовить вас к экзамену на неполного доктор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 xml:space="preserve">. Мсье!.. Мсье!.. </w:t>
      </w:r>
      <w:r>
        <w:rPr>
          <w:rFonts w:cs="Verdana" w:ascii="Verdana" w:hAnsi="Verdana"/>
          <w:i/>
          <w:color w:val="000000"/>
          <w:sz w:val="18"/>
        </w:rPr>
        <w:t>(Тянет его за рукав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лужанке).</w:t>
      </w:r>
      <w:r>
        <w:rPr>
          <w:rFonts w:cs="Verdana" w:ascii="Verdana" w:hAnsi="Verdana"/>
          <w:color w:val="000000"/>
          <w:sz w:val="18"/>
        </w:rPr>
        <w:t xml:space="preserve"> Да отстаньте же! Отцепитесь! Что вам надо?.. </w:t>
      </w:r>
      <w:r>
        <w:rPr>
          <w:rFonts w:cs="Verdana" w:ascii="Verdana" w:hAnsi="Verdana"/>
          <w:i/>
          <w:color w:val="000000"/>
          <w:sz w:val="18"/>
        </w:rPr>
        <w:t>(Ученице.)</w:t>
      </w:r>
      <w:r>
        <w:rPr>
          <w:rFonts w:cs="Verdana" w:ascii="Verdana" w:hAnsi="Verdana"/>
          <w:color w:val="000000"/>
          <w:sz w:val="18"/>
        </w:rPr>
        <w:t xml:space="preserve"> И если вы решите сдавать его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Я преподам вам основы лингвистики и сравнитель</w:t>
        <w:softHyphen/>
        <w:t>ной филологии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Нет-нет, мсье!.. Не нужно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у, знаете, это уж слишко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Только не филология, филология — прямая доро</w:t>
        <w:softHyphen/>
        <w:t>га к бед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дивленно).</w:t>
      </w:r>
      <w:r>
        <w:rPr>
          <w:rFonts w:cs="Verdana" w:ascii="Verdana" w:hAnsi="Verdana"/>
          <w:color w:val="000000"/>
          <w:sz w:val="18"/>
        </w:rPr>
        <w:t xml:space="preserve"> К беде? </w:t>
      </w:r>
      <w:r>
        <w:rPr>
          <w:rFonts w:cs="Verdana" w:ascii="Verdana" w:hAnsi="Verdana"/>
          <w:i/>
          <w:color w:val="000000"/>
          <w:sz w:val="18"/>
        </w:rPr>
        <w:t>(Глуповато улыбается.)</w:t>
      </w:r>
      <w:r>
        <w:rPr>
          <w:rFonts w:cs="Verdana" w:ascii="Verdana" w:hAnsi="Verdana"/>
          <w:color w:val="000000"/>
          <w:sz w:val="18"/>
        </w:rPr>
        <w:t xml:space="preserve"> Вот это новост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лужанке).</w:t>
      </w:r>
      <w:r>
        <w:rPr>
          <w:rFonts w:cs="Verdana" w:ascii="Verdana" w:hAnsi="Verdana"/>
          <w:color w:val="000000"/>
          <w:sz w:val="18"/>
        </w:rPr>
        <w:t xml:space="preserve"> Просто возмутительно! Ступайте вон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Ладно, ладно, мсье. Только не говорите потом, что я вас не предупреждала! Филология ведет к бед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Я совершеннолетний, Мар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 xml:space="preserve">. Ну, как хотите! </w:t>
      </w:r>
      <w:r>
        <w:rPr>
          <w:rFonts w:cs="Verdana" w:ascii="Verdana" w:hAnsi="Verdana"/>
          <w:i/>
          <w:color w:val="000000"/>
          <w:sz w:val="18"/>
        </w:rPr>
        <w:t>(Уходи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родолжим, мадмуазел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рошу вас выслушать с предельным вниманием со</w:t>
        <w:softHyphen/>
        <w:t>ставленный мною курс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...с помощью которого вы за пятнадцать минут по</w:t>
        <w:softHyphen/>
        <w:t>стигнете основы основ лингвистической и сравнительной филоло</w:t>
        <w:softHyphen/>
        <w:t>гии неоиспанских языков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. О, господин учитель! </w:t>
      </w:r>
      <w:r>
        <w:rPr>
          <w:rFonts w:cs="Verdana" w:ascii="Verdana" w:hAnsi="Verdana"/>
          <w:i/>
          <w:color w:val="000000"/>
          <w:sz w:val="18"/>
        </w:rPr>
        <w:t>(Хлопает в ладоши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ластно).</w:t>
      </w:r>
      <w:r>
        <w:rPr>
          <w:rFonts w:cs="Verdana" w:ascii="Verdana" w:hAnsi="Verdana"/>
          <w:color w:val="000000"/>
          <w:sz w:val="18"/>
        </w:rPr>
        <w:t xml:space="preserve"> Тихо! Это еще что тако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. Простите, мсье. </w:t>
      </w:r>
      <w:r>
        <w:rPr>
          <w:rFonts w:cs="Verdana" w:ascii="Verdana" w:hAnsi="Verdana"/>
          <w:i/>
          <w:color w:val="000000"/>
          <w:sz w:val="18"/>
        </w:rPr>
        <w:t>(Медленно опускает руки на стол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. Тихо! </w:t>
      </w:r>
      <w:r>
        <w:rPr>
          <w:rFonts w:cs="Verdana" w:ascii="Verdana" w:hAnsi="Verdana"/>
          <w:i/>
          <w:color w:val="000000"/>
          <w:sz w:val="18"/>
        </w:rPr>
        <w:t>(Встает и принимается расхаживать по комнате, заложив руки за спину; время от времени останавлива</w:t>
        <w:softHyphen/>
        <w:t>ется посреди комнаты или около Ученицы и подкрепляет свои слова выразительным жестом, однако не следует играть утри</w:t>
        <w:softHyphen/>
        <w:t>рованно. Ученица следит за ним взглядом, что иногда становится не так-то просто, потому что ей приходится чуть ли не сворачи</w:t>
        <w:softHyphen/>
        <w:t>вать себе шею; раза два она даже поворачивается спиной к зрителям.)</w:t>
      </w:r>
      <w:r>
        <w:rPr>
          <w:rFonts w:cs="Verdana" w:ascii="Verdana" w:hAnsi="Verdana"/>
          <w:color w:val="000000"/>
          <w:sz w:val="18"/>
        </w:rPr>
        <w:t xml:space="preserve"> Итак, мадмуазель, испанский является родона</w:t>
        <w:softHyphen/>
        <w:t>чальником всех неоиспанских языков, к каковым относятся испанский, гишпанский, латинский, итальянский, наш фран</w:t>
        <w:softHyphen/>
        <w:t>цузский, португальский, румынский, сардинский, он же сарданапальский и неоиспанский, а также в некоторой сте</w:t>
        <w:softHyphen/>
        <w:t>пени турецкий, который, впрочем, ближе к греческому, что вполне понятно, ибо от Турции до Греции ближе, чем от меня до вас, — лишнее подтверждение одного из ос</w:t>
        <w:softHyphen/>
        <w:t>новных положений лингвистики, гласящего, что география и филология — близнецы... Можете конспектировать, мад</w:t>
        <w:softHyphen/>
        <w:t>муазел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глухо).</w:t>
      </w:r>
      <w:r>
        <w:rPr>
          <w:rFonts w:cs="Verdana" w:ascii="Verdana" w:hAnsi="Verdana"/>
          <w:color w:val="000000"/>
          <w:sz w:val="18"/>
        </w:rPr>
        <w:t xml:space="preserve"> Да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еоиспанские языки отличаются друг от друга и от других языковых групп, таких как австрийские и неоав</w:t>
        <w:softHyphen/>
        <w:t>стрийские, или габсбургские; а также гельветические, эсперантистские, монакские, швейцарские, андоррские, баскские, гол</w:t>
        <w:softHyphen/>
        <w:t>ландские, сырные, не забывая о дипломатических и техниче</w:t>
        <w:softHyphen/>
        <w:t>ских языковых группах, — так вот, неоиспанские языки отли</w:t>
        <w:softHyphen/>
        <w:t>чаются поразительным сходством друг с другом, в силу чего их крайне затруднительно различить, хотя такое различение все же возможно по некоторым имеющимся отличительным признакам, неоспоримо говорящим об общности происхожде</w:t>
        <w:softHyphen/>
        <w:t>ния и в то же время указывающим на их глубокие разли</w:t>
        <w:softHyphen/>
        <w:t>чия, проявляющиеся в отличительных чертах, о которых я только что упомяну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-о-о да-а-а-а-а, мсь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Однако не будем задерживаться на теории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сожалением в голосе)</w:t>
      </w:r>
      <w:r>
        <w:rPr>
          <w:rFonts w:cs="Verdana" w:ascii="Verdana" w:hAnsi="Verdana"/>
          <w:color w:val="000000"/>
          <w:sz w:val="18"/>
        </w:rPr>
        <w:t>. О, мсь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Вы, кажется, заинтересовались. Что ж, чудес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 да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е огорчайтесь, мадмуазель. Мы еще вернемся к этому позже... а может, и не вернемся... Как зна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осторженно)</w:t>
      </w:r>
      <w:r>
        <w:rPr>
          <w:rFonts w:cs="Verdana" w:ascii="Verdana" w:hAnsi="Verdana"/>
          <w:color w:val="000000"/>
          <w:sz w:val="18"/>
        </w:rPr>
        <w:t>. О да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Итак, знайте и помните до самого своего смертно</w:t>
        <w:softHyphen/>
        <w:t>го час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о самого моего смертного часа... О да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...еще одно основное положение: любой язык есть в конечном счете не что иное, как речь, и, следовательно, состоит из звуков, или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Или фонем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Это я и хотел сказать. Незачем забегать вперед. Будьте скромнее и слушайт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Хорошо, мсье. Конечно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Звуки, мадмуазель, следует схватывать на лету, по</w:t>
        <w:softHyphen/>
        <w:t>ка они не упали в глухие уши. Поэтому, прежде чем заговорить, желательно по возможности вытянуть шею, задрать подбородок и встать на цыпочки, вот так, смотрит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Тихо! Не перебивайте... И издавать звуки как можно громче, во всю силу легких и голосовых связок. Вот так: «бабочка», «эврика», «Трафальгар», «папенька». Таким об</w:t>
        <w:softHyphen/>
        <w:t>разом, звуки, наполненные теплым воздухом, более легким, чем окружающая среда, полетят вверх, избежав опасности упасть в глухие уши — эти бездны, где гибнет все, что зву</w:t>
        <w:softHyphen/>
        <w:t>чит. Если вы произносите несколько звуков подряд с боль</w:t>
        <w:softHyphen/>
        <w:t>шой скоростью, они автоматически сцепляются друг с другом, образуя слоги, слова и даже фразы, то есть более или ме</w:t>
        <w:softHyphen/>
        <w:t>нее значительные группировки, иррациональные сочетания, ли</w:t>
        <w:softHyphen/>
        <w:t>шенные всякой смысловой нагрузки и именно поэтому спо</w:t>
        <w:softHyphen/>
        <w:t>собные свободно держаться в воздухе на значительной высо</w:t>
        <w:softHyphen/>
        <w:t>те. Слова же весомые, обремененные смыслом, неминуемо ле</w:t>
        <w:softHyphen/>
        <w:t>тят вниз и падают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... в глухие уш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Верно, но не перебивайте... или безнадежно перепу</w:t>
        <w:softHyphen/>
        <w:t>тываются... или лопаются, как воздушные шарики. Таким обра</w:t>
        <w:softHyphen/>
        <w:t>зом, мадмуазель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Ученица вдруг морщится как от сильной боли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с вам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У меня болят 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одумаешь! Не прерывать же занятие из-за таких пустяков. Продолжим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радая все сильнее).</w:t>
      </w:r>
      <w:r>
        <w:rPr>
          <w:rFonts w:cs="Verdana" w:ascii="Verdana" w:hAnsi="Verdana"/>
          <w:color w:val="000000"/>
          <w:sz w:val="18"/>
        </w:rPr>
        <w:t xml:space="preserve"> Да, мс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е слишком задерживаясь на этом вопросе, отме</w:t>
        <w:softHyphen/>
        <w:t>тим все же существование согласных, изменяющих звук в рече</w:t>
        <w:softHyphen/>
        <w:t>вом потоке, когда глухие становятся звонкими и наоборот. Так, например: «столб — столбы», «гроб — гробы», «клоп — клопы», «если бы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У меня болят 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родолжи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Вывод: искусство произнесения звуков требует долгих лет обучения. Наука же позволяет сократить этот срок до нескольких минут. Итак, запомните: чтобы произне</w:t>
        <w:softHyphen/>
        <w:t>сти слово, звук или что угодно другое, следует безжалост</w:t>
        <w:softHyphen/>
        <w:t>но исторгнуть весь воздух из легких и мало-помалу про</w:t>
        <w:softHyphen/>
        <w:t>пускать эту воздушную струю через голосовые связки так, чтобы они, точно струны арфы или листва под ветром, дро</w:t>
        <w:softHyphen/>
        <w:t>жали, трепетали, вибрировали, вибрировали, вибрировали или картавили, шепелявили, свистели, свистели; а как вспомога</w:t>
        <w:softHyphen/>
        <w:t>тельные средства используются: язык и язычок... губы и зубы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У меня болят 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...а также нёбо... В конце концов слова хлынут че</w:t>
        <w:softHyphen/>
        <w:t>рез нос, рот, уши, поры, вырывая и увлекая за собой все вышепо</w:t>
        <w:softHyphen/>
        <w:t>именованные органы, — хлынут мощным потоком, который мы не</w:t>
        <w:softHyphen/>
        <w:t>верно называем голосом и который состоит из вокальных модуля</w:t>
        <w:softHyphen/>
        <w:t>ций и симфонического сопровождения, подобного букету экзоти</w:t>
        <w:softHyphen/>
        <w:t>ческих цветов... фейерверку из лабиальных, дентальных, палаталь</w:t>
        <w:softHyphen/>
        <w:t>ных, взрывных, шипящих, свистящих и прочих звуков, то ласкаю</w:t>
        <w:softHyphen/>
        <w:t>щих, то терзающих слух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, мсье, у меня болят 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ичего, ничего, продолжим. Что касается нео</w:t>
        <w:softHyphen/>
        <w:t>испанских языков, то они состоят в таком близком родстве друг с другом, что их можно считать двоюродными братьями. Впрочем, у них общий отец — гишпанский. Поэтому так труд</w:t>
        <w:softHyphen/>
        <w:t>но отличить один из них от другого. И так важно правиль</w:t>
        <w:softHyphen/>
        <w:t>ное, безукоризненное произношение. Произношение само по себе едва ли не важнее, чем все остальное. Плохое произно</w:t>
        <w:softHyphen/>
        <w:t xml:space="preserve">шение чревато ошибками. По этому поводу позволю себе рассказать один случай из моего личного опыта. </w:t>
      </w:r>
      <w:r>
        <w:rPr>
          <w:rFonts w:cs="Verdana" w:ascii="Verdana" w:hAnsi="Verdana"/>
          <w:i/>
          <w:color w:val="000000"/>
          <w:sz w:val="18"/>
        </w:rPr>
        <w:t>(Предавшись воспоминаниям, Учитель смягчается, лицо его принимает умильное выражение, но ненадолго.)</w:t>
      </w:r>
      <w:r>
        <w:rPr>
          <w:rFonts w:cs="Verdana" w:ascii="Verdana" w:hAnsi="Verdana"/>
          <w:color w:val="000000"/>
          <w:sz w:val="18"/>
        </w:rPr>
        <w:t xml:space="preserve"> Я был тогда совсем молод, почти мальчишка. Служил в армии. И в полку у меня был один товарищ, виконт, который не выговаривал букву «ф» — весьма серьезный дефект речи. Вместо «ф» он про</w:t>
        <w:softHyphen/>
        <w:t>износил «ф». Например, вместо «сцена у фонтана» говорил «сцена у фонтана». Вместо «фазан» — «фазан», Фирмена назы</w:t>
        <w:softHyphen/>
        <w:t>вал Фирменом, Филиппа Филиппом, вместо «фу-ты ну-ты» говорил  «фу-ты  ну-ты»,  вместо  «фик-фок» и «фокус-по</w:t>
        <w:softHyphen/>
        <w:t>кус» — «фик-фок» и «фокус-покус», «фиг вам» вместо «фиг вам»,  «февраль»  вместо  «февраль»,  «март-апрель»  вместо «март-апрель», вместо «Жерар де Нерваль» говорил «Жерар де Нерваль», вместо «Мирабо» — «Мирабо», «и так далее» вместо «и так далее», «и тому подобное» вместо «и тому подобное» и так далее. Но он так искусно скрывал этот де</w:t>
        <w:softHyphen/>
        <w:t>фект под маскировочной каской, что никто ничего не за</w:t>
        <w:softHyphen/>
        <w:t>меча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. У меня болят 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езко меняя тон, строгим голосом).</w:t>
      </w:r>
      <w:r>
        <w:rPr>
          <w:rFonts w:cs="Verdana" w:ascii="Verdana" w:hAnsi="Verdana"/>
          <w:color w:val="000000"/>
          <w:sz w:val="18"/>
        </w:rPr>
        <w:t xml:space="preserve"> Продолжим. Укажем сначала черты сходства, чтобы затем яснее усвоить различия языков. Ибо для неискушенных эти различия могут легко ускользнуть.  Все  слова  во  всех  рассматриваемых языках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?.. У меня болят 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родолжим... всегда одинаковы, так же, как все суффиксы, префиксы, флексии, приставки и корни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А какие у слов корни — квадратны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Бывают квадратные, бывают кубически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У меня болят 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родолжим. Возьмите к примеру слово «нос»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Чем взя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Чем хотите, тем и берите, только не переби</w:t>
        <w:softHyphen/>
        <w:t>вайт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У меня болят 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родолжим... Продолжим, я сказал. Итак, возьми</w:t>
        <w:softHyphen/>
        <w:t>те французское слово «нос». Взя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Взяла. Ох, зубы мои, зубы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«Нос» является корнем в слове «переносица», а также в слове «заносчивый», причем «пере» и «за» — это пре</w:t>
        <w:softHyphen/>
        <w:t>фиксы, а «иц» и «чив» — суффиксы. Они так называются, по</w:t>
        <w:softHyphen/>
        <w:t>тому что у них идея фикс: они никогда не меняются. Не желаю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У меня болят 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родолжим. Так. Надеюсь, вы обратили внимание, что эти префиксы испанского происхождени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, как болят 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Далее. Во французском, как вы тоже могли бы заметить, они остались неизменными. Так вот, мадмуазель, ничто не может заставить их измениться ни в латинском, ни в итальянском, ни в португальском, ни в сардинском, или сарданапальском, ни в румынском, испанском и неоиспанском, ни даже в восточном: слова «нос», «переносица», «заносчи</w:t>
        <w:softHyphen/>
        <w:t>вый» неизменны, у них тот же корень, тот же суффикс, тот же префикс во всех вышепоименованных языках. Это отно</w:t>
        <w:softHyphen/>
        <w:t>сится и ко всем другим слова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И во всех языках эти слова означают одно и то же? У меня болят 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Абсолютно одно и то же. Иначе и быть не может. И эти, и все другие мыслимые слова во всех языках будут иметь одно и то же значение, одно и то же строение, одно и то же зву</w:t>
        <w:softHyphen/>
        <w:t>чание. Ибо каждому понятию в любой стране соответствует одно-</w:t>
        <w:softHyphen/>
        <w:t>единственное слово, не считая синонимов. Да перестаньте вы дер</w:t>
        <w:softHyphen/>
        <w:t>жаться за щеку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У меня болят зубы. Зубы болят! Болят и вс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Ладно, продолжим. Далее. Слышите, продолжим... Как вы скажете по-французски: розы моей бабушки желтее, чем мой дедушка, который был китайце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Зубы, зубы, у меня болят 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еважно, все равно, продолжим, отвечайт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По-французск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о-французск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Э-э... как сказать по-французски: розы моей ба</w:t>
        <w:softHyphen/>
        <w:t>бушки желтее, чем..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...чем мой дедушка, который был китайцем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Значит, так, по-французски это будет: розы... розы моей... как будет бабушка по-французск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о-французски? Бабушк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Розы моей бабушки... желтее... это будет по-фран</w:t>
        <w:softHyphen/>
        <w:t>цузски «желтее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Разумеетс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Желтее, чем мой дедушка, который был ревнивце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ет, который был... ки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...тайцем... У меня болят 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Вер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У меня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...болят зубы... знаю... Далее! Теперь переведите эту фразу на испанский и неоиспанский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По-испански... это будет: «розы моей бабушки желтее, чем мой дедушка, который был китайцем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ет. Неправиль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А по-неоиспански: «розы моей бабушки желтее, чем мой дедушка, который был китайцем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еверно. Неверно. Неверно. Вы перепутали, вместо испанского сказали по-неоиспански, а вместо неоиспанского — по-испански... То есть... наоборот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У меня болят зубы. Вы сами запутали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Это вы меня запутали. Не отвлекайтесь. Будьте внимательны и записывайте. Я скажу вам эту фразу сначала по-испански, потом по-неоиспански и, наконец, по-латыни. А вы по</w:t>
        <w:softHyphen/>
        <w:t>вторяйте. Внимательно, потому что сходство очень велико. До полного тождества. Слушайте и следит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У меня болят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...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Продолжим... Ох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о-испански: «розы моей бабушки желтее, чем мой дедушка, который был китайцем»; по-латыни: «розы моей бабушки желтее, чем мой дедушка, который был китайцем». Уловили разницу? Теперь переведите это на... ну, скажем, на румынски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Розы моей... Э-э... Как будет «розы» по-ру</w:t>
        <w:softHyphen/>
        <w:t>мынск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«Розы», как же ещ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А я думала «розы». Ох, зубы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Да нет же, нет, ведь «розы» — это восточное заим</w:t>
        <w:softHyphen/>
        <w:t>ствование французского слова «розы», которое по-испански будет «розы», понимаете? А по-сарданапальски «розы»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Простите, мсье, но мне... о, как болят зубы... мне не совсем ясна разниц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Между тем это так просто! Проще простого! Ну</w:t>
        <w:softHyphen/>
        <w:t>жен только некоторый опыт, некоторая практика в этих языках, столь отличных друг от друга, несмотря на полное их сходство. Я попытаюсь растолковать вам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Зубы мои, зубы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Эти языки отличаются друг от друга не словарным составом, который у них абсолютно идентичен, не структурой фразы, которая в них во всех одна и та же, не интонацией, в ко</w:t>
        <w:softHyphen/>
        <w:t>торой нет никаких различий, и не ритмическим строем... они от</w:t>
        <w:softHyphen/>
        <w:t>личаются... вы меня слушает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У меня болят 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Слушаете или нет? О, я, кажется теряю терпе</w:t>
        <w:softHyphen/>
        <w:t>ни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тстаньте, мсье! У меня болят 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Клянусь козлиной бородой! Слушайте, пес вас по</w:t>
        <w:softHyphen/>
        <w:t>бер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-да... слушаю... ну, я слушаю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Они отличаются как друг от друга, так и от их об</w:t>
        <w:softHyphen/>
        <w:t>щего предка гишпанского... тем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кривясь от боли).</w:t>
      </w:r>
      <w:r>
        <w:rPr>
          <w:rFonts w:cs="Verdana" w:ascii="Verdana" w:hAnsi="Verdana"/>
          <w:color w:val="000000"/>
          <w:sz w:val="18"/>
        </w:rPr>
        <w:t xml:space="preserve"> Че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Тем, чего нельзя определить и что познается очень нескоро, в результате долгих трудов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Да, мадмуазель. Тут нет никаких правил. Все ре</w:t>
        <w:softHyphen/>
        <w:t>шает интуиция. А чтобы она появилась, надо учиться, учиться и учить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Зубы боля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равда, иногда слова в этих языках могут не сов</w:t>
        <w:softHyphen/>
        <w:t>падать, но эти, так сказать, исключительные случаи не делают по</w:t>
        <w:softHyphen/>
        <w:t>год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?.. О, мсье, как у меня болят 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е перебивайте! Не сердите меня! Или я за себя не отвечаю. Так на чем я остановился... Ах да: в некоторых иск</w:t>
        <w:softHyphen/>
        <w:t>лючительных случаях различия весьма ощутимы... зримы, выпук</w:t>
        <w:softHyphen/>
        <w:t>лы, если хотите... Повторяю: если хотите. Я вижу, вы меня не слушает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У меня болят 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Так вот, как я сказал, в некоторых обиходных вы</w:t>
        <w:softHyphen/>
        <w:t>ражениях встречаются слова, звучащие совершенно по-разному в каждом из языков, так что определить язык весьма несложно. Приведу пример. Распространенное в Мадриде неоиспанское вы</w:t>
        <w:softHyphen/>
        <w:t>ражение «моя родина — Нео-Испания» звучит по-итальянски: «моя родина...»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Нео-Испани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еверно! «Моя родина — Италия». А теперь скажите, рассуждая по аналогии, как будет «Италия» по-французск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У меня болят зубы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А ведь это так просто: слову «Италия» соответству</w:t>
        <w:softHyphen/>
        <w:t>ет во французском слово «Франция», являющееся его точным пе</w:t>
        <w:softHyphen/>
        <w:t>реводом. «Моя родина — Франция». А «Франция» по-восточному будет «Восток». «Моя родина — Восток». А «Восток» по-порту</w:t>
        <w:softHyphen/>
        <w:t>гальски — «Португалия»! Восточное выражение «моя родина — Во</w:t>
        <w:softHyphen/>
        <w:t>сток» переводится на португальский следующим образом: «Моя родина — Португалия!» И так дале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Понятно! Я поняла! У меня болят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Зубы! Зубы! Зубы!.. Сейчас я вам их вырву! Еще один пример. Слово «столица» в разных языках имеет разный смысл. Так, когда испанец говорит: «Я живу в столи</w:t>
        <w:softHyphen/>
        <w:t>це», он подразумевает под словом «столица» совсем не то, что португалец, когда тоже говорит: «Я живу в столице», или произносящий эту же фразу француз, румын, латинянин, сарданапалец... Поэтому, если вам скажут... мадмуазель, мадмуазе-ель, я объясняю все это для вас! О, черт! Поэтому, услышав выражение: «Я живу в столице», вы легко распознаете, на каком языке это сказано: на испанском, гишпанском или неоиспанском, французском, восточном, ру</w:t>
        <w:softHyphen/>
        <w:t>мынском или латинском, стоит лишь догадаться, какую стра</w:t>
        <w:softHyphen/>
        <w:t>ну имеет в виду говорящий... произнося данную фразу... Но этими примерами  едва ли  не  исчерпываются  подобные случаи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х, зубы, зу-бы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Молчать! Не то я вам голову проломлю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Попробуйте только! Вот еще болтун на мою голо</w:t>
        <w:softHyphen/>
        <w:t xml:space="preserve">ву! </w:t>
      </w:r>
      <w:r>
        <w:rPr>
          <w:rFonts w:cs="Verdana" w:ascii="Verdana" w:hAnsi="Verdana"/>
          <w:i/>
          <w:color w:val="000000"/>
          <w:sz w:val="18"/>
        </w:rPr>
        <w:t>(Учитель хватает ее за руку, начинает выкручивать.)</w:t>
      </w:r>
      <w:r>
        <w:rPr>
          <w:rFonts w:cs="Verdana" w:ascii="Verdana" w:hAnsi="Verdana"/>
          <w:color w:val="000000"/>
          <w:sz w:val="18"/>
        </w:rPr>
        <w:t xml:space="preserve"> А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Сидите тихо! Чтоб больше ни слов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хнычет).</w:t>
      </w:r>
      <w:r>
        <w:rPr>
          <w:rFonts w:cs="Verdana" w:ascii="Verdana" w:hAnsi="Verdana"/>
          <w:color w:val="000000"/>
          <w:sz w:val="18"/>
        </w:rPr>
        <w:t xml:space="preserve"> Зубы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Самое... как бы сказать... самое парадоксальное, да-да, именно парадоксальное заключается в том, что многие лю</w:t>
        <w:softHyphen/>
        <w:t>ди в силу полного невежества говорят на том или ином языке... слышите? Что я сказал? Повторит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...на том или ином языке! Что я сказал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Ваше счастье!.. Так вот, многие простолюдины говорят на испанском, вставляя, сами того не зная, слова из неоиспанского, а думают, что говорят на латинском... или го</w:t>
        <w:softHyphen/>
        <w:t>ворят на латинском, вставляя слова из восточного, а думают, что говорят на румынском... или на испанском, вперемежку с неоиспанским, а думают, что на сарданапальском или на ис</w:t>
        <w:softHyphen/>
        <w:t>панском... Понятн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Да! Да! Да! Да! Что вам еще надо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рошу без грубостей, малютка, а то худо бу</w:t>
        <w:softHyphen/>
        <w:t xml:space="preserve">дет. </w:t>
      </w:r>
      <w:r>
        <w:rPr>
          <w:rFonts w:cs="Verdana" w:ascii="Verdana" w:hAnsi="Verdana"/>
          <w:i/>
          <w:color w:val="000000"/>
          <w:sz w:val="18"/>
        </w:rPr>
        <w:t>(Захлебывается злобой.)</w:t>
      </w:r>
      <w:r>
        <w:rPr>
          <w:rFonts w:cs="Verdana" w:ascii="Verdana" w:hAnsi="Verdana"/>
          <w:color w:val="000000"/>
          <w:sz w:val="18"/>
        </w:rPr>
        <w:t xml:space="preserve"> Случаются, мадмуазель, и еще более странные ситуации, например, когда испанец говорит на латыни, которую считает испанским: «У меня с недавних пор кровь идет из пор», — обращаясь к французу, который не зна</w:t>
        <w:softHyphen/>
        <w:t>ет ни слова по-испански, но отлично понимает собеседника, как будто тот говорит на его родном языке. Он, впрочем, именно так и думает и отвечает: «Вот и я жил-жил, и вдруг — пот из жил», и испанец тоже его понимает и уверен, что оба они говорят на чистейшем испанском, а на самом деле это не испанский и не французский, а самый настоя</w:t>
        <w:softHyphen/>
        <w:t>щий латинский с примесью неоиспанского... Сидите спокойно, мадмуазель, не ерзайте и не топайте ногами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У меня болят 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Как же получается, что простолюдины понимают друг друга, хотя сами не знают, на каком языке говорят, и при</w:t>
        <w:softHyphen/>
        <w:t>нимают свой за чужой, а чужой за свой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Ну и как ж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Это один из любопытнейших образчиков житейско</w:t>
        <w:softHyphen/>
        <w:t>го опыта — не путать с опытом научным! — парадокс, нонсенс, причуда человеческой натуры, одним словом, инстинкт — именно он здесь и срабатыва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й-ой-о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Вместо того чтобы ловить мух, пока я тут распина</w:t>
        <w:softHyphen/>
        <w:t>юсь, вы бы лучше слушали повнимательнее... не мне же в конце концов сдавать экзамен на неполного доктора, я-то все экзамены давно сдал — и полного доктора получил, и диплом с отличием... Я для вас стараюсь, поймите, для вас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Ужасная бол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Ужасная ученица! Нет, так не пойдет, это из рук вон... из рук вон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Я... вас... слушаю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То-то! Как я уже говорил, лучший способ научить</w:t>
        <w:softHyphen/>
        <w:t>ся различать языки — это практика... Поэтому давайте практико</w:t>
        <w:softHyphen/>
        <w:t>ваться. Сейчас я произнесу слово «нож» на всех языках, а вы запоминайт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Как хотите... все равно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зовет Служанку).</w:t>
      </w:r>
      <w:r>
        <w:rPr>
          <w:rFonts w:cs="Verdana" w:ascii="Verdana" w:hAnsi="Verdana"/>
          <w:color w:val="000000"/>
          <w:sz w:val="18"/>
        </w:rPr>
        <w:t xml:space="preserve"> Мари! Мари! Не дозовешься... Мари! Мари!.. Да где вы там?! </w:t>
      </w:r>
      <w:r>
        <w:rPr>
          <w:rFonts w:cs="Verdana" w:ascii="Verdana" w:hAnsi="Verdana"/>
          <w:i/>
          <w:color w:val="000000"/>
          <w:sz w:val="18"/>
        </w:rPr>
        <w:t>(Открывает правую дверь.)</w:t>
      </w:r>
      <w:r>
        <w:rPr>
          <w:rFonts w:cs="Verdana" w:ascii="Verdana" w:hAnsi="Verdana"/>
          <w:color w:val="000000"/>
          <w:sz w:val="18"/>
        </w:rPr>
        <w:t xml:space="preserve"> Мари!.. </w:t>
      </w:r>
      <w:r>
        <w:rPr>
          <w:rFonts w:cs="Verdana" w:ascii="Verdana" w:hAnsi="Verdana"/>
          <w:i/>
          <w:color w:val="000000"/>
          <w:sz w:val="18"/>
        </w:rPr>
        <w:t>(Выходит.)</w:t>
      </w:r>
    </w:p>
    <w:p>
      <w:pPr>
        <w:pStyle w:val="Normal1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Ученица остается ненадолго одна, сидит, безучастно глядя перед собой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изгливо кричит за дверью).</w:t>
      </w:r>
      <w:r>
        <w:rPr>
          <w:rFonts w:cs="Verdana" w:ascii="Verdana" w:hAnsi="Verdana"/>
          <w:color w:val="000000"/>
          <w:sz w:val="18"/>
        </w:rPr>
        <w:t xml:space="preserve"> Мари! В чем дело? Куда вы запропастились? Идите сюда, раз я зову! </w:t>
      </w:r>
      <w:r>
        <w:rPr>
          <w:rFonts w:cs="Verdana" w:ascii="Verdana" w:hAnsi="Verdana"/>
          <w:i/>
          <w:color w:val="000000"/>
          <w:sz w:val="18"/>
        </w:rPr>
        <w:t>(Возвращается, за ним входит Мари.)</w:t>
      </w:r>
      <w:r>
        <w:rPr>
          <w:rFonts w:cs="Verdana" w:ascii="Verdana" w:hAnsi="Verdana"/>
          <w:color w:val="000000"/>
          <w:sz w:val="18"/>
        </w:rPr>
        <w:t xml:space="preserve"> Здесь распоряжаюсь я, а вы должны слу</w:t>
        <w:softHyphen/>
        <w:t xml:space="preserve">шаться. </w:t>
      </w:r>
      <w:r>
        <w:rPr>
          <w:rFonts w:cs="Verdana" w:ascii="Verdana" w:hAnsi="Verdana"/>
          <w:i/>
          <w:color w:val="000000"/>
          <w:sz w:val="18"/>
        </w:rPr>
        <w:t>(Указывает на Ученицу.)</w:t>
      </w:r>
      <w:r>
        <w:rPr>
          <w:rFonts w:cs="Verdana" w:ascii="Verdana" w:hAnsi="Verdana"/>
          <w:color w:val="000000"/>
          <w:sz w:val="18"/>
        </w:rPr>
        <w:t xml:space="preserve"> Вот эта ничего не понимает. Ровным счетом ничег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Держите себя в руках, мсье, подумайте о по</w:t>
        <w:softHyphen/>
        <w:t>следствиях! Дело может зайти слишком далек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Я сумею вовремя остановить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Вы всегда так говорите. Погляжу я, как это буд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У меня болят 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Вот, пожалуйста, начинается, это же симпто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Какой, скажите на милость, симптом? О чем вы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лабым голосом).</w:t>
      </w:r>
      <w:r>
        <w:rPr>
          <w:rFonts w:cs="Verdana" w:ascii="Verdana" w:hAnsi="Verdana"/>
          <w:color w:val="000000"/>
          <w:sz w:val="18"/>
        </w:rPr>
        <w:t xml:space="preserve"> Да, о чем вы? У меня болят зу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Окончательный симптом! Решающи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Чушь! Чушь! Чушь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лужанка хочет уйти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годите! Я вас звал, чтобы вы мне принесли ножи: испанский, неоиспанский, португальский, французский, восточный, румын</w:t>
        <w:softHyphen/>
        <w:t>ский, сарданапальский, латинский и гишпански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грюмо).</w:t>
      </w:r>
      <w:r>
        <w:rPr>
          <w:rFonts w:cs="Verdana" w:ascii="Verdana" w:hAnsi="Verdana"/>
          <w:color w:val="000000"/>
          <w:sz w:val="18"/>
        </w:rPr>
        <w:t xml:space="preserve"> На меня не рассчитывайте. </w:t>
      </w:r>
      <w:r>
        <w:rPr>
          <w:rFonts w:cs="Verdana" w:ascii="Verdana" w:hAnsi="Verdana"/>
          <w:i/>
          <w:color w:val="000000"/>
          <w:sz w:val="18"/>
        </w:rPr>
        <w:t>(Уходи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рывается что-то возразить, но сдерживается. Стоит какое-то время с нерешительным видом. Потом вдруг спох</w:t>
        <w:softHyphen/>
        <w:t>ватывается).</w:t>
      </w:r>
      <w:r>
        <w:rPr>
          <w:rFonts w:cs="Verdana" w:ascii="Verdana" w:hAnsi="Verdana"/>
          <w:color w:val="000000"/>
          <w:sz w:val="18"/>
        </w:rPr>
        <w:t xml:space="preserve"> Ах да! </w:t>
      </w:r>
      <w:r>
        <w:rPr>
          <w:rFonts w:cs="Verdana" w:ascii="Verdana" w:hAnsi="Verdana"/>
          <w:i/>
          <w:color w:val="000000"/>
          <w:sz w:val="18"/>
        </w:rPr>
        <w:t>(Быстро идет к буфету, открывает ящик и достает большой нож, настоящий или воображаемый, на усмотре</w:t>
        <w:softHyphen/>
        <w:t>ние режиссера, радостно размахивает им.)</w:t>
      </w:r>
      <w:r>
        <w:rPr>
          <w:rFonts w:cs="Verdana" w:ascii="Verdana" w:hAnsi="Verdana"/>
          <w:color w:val="000000"/>
          <w:sz w:val="18"/>
        </w:rPr>
        <w:t xml:space="preserve"> Вот он, мадмуазель, вот и нож. Жаль, конечно, что только один, но мы попробуем обойтись одним на все языки! От вас требуется лишь произнести слово «нож» на всех языках, не сводя глаз с этого предмета и представляя себе, что он относится к тому языку, на котором вы его называет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Зубы боля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распев).</w:t>
      </w:r>
      <w:r>
        <w:rPr>
          <w:rFonts w:cs="Verdana" w:ascii="Verdana" w:hAnsi="Verdana"/>
          <w:color w:val="000000"/>
          <w:sz w:val="18"/>
        </w:rPr>
        <w:t xml:space="preserve"> Итак: повторяйте: но-о-ож... И смотри</w:t>
        <w:softHyphen/>
        <w:t>те, смотрите прямо на него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Это по-какому? По-французски, по-итальянски, по-испанск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Теперь уже неважно... Какая разница. Повторяйте: нож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Нож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трясает ножом перед глазами Ученицы).</w:t>
      </w:r>
      <w:r>
        <w:rPr>
          <w:rFonts w:cs="Verdana" w:ascii="Verdana" w:hAnsi="Verdana"/>
          <w:color w:val="000000"/>
          <w:sz w:val="18"/>
        </w:rPr>
        <w:t xml:space="preserve"> Еще раз... Смотрите сюд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Ну, нет уж! Ни за что! Хватит с меня! И вообще у меня болят зубы, ноги, голов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трывисто).</w:t>
      </w:r>
      <w:r>
        <w:rPr>
          <w:rFonts w:cs="Verdana" w:ascii="Verdana" w:hAnsi="Verdana"/>
          <w:color w:val="000000"/>
          <w:sz w:val="18"/>
        </w:rPr>
        <w:t xml:space="preserve"> Нож... Смотрите сюда... Нож... Смот</w:t>
        <w:softHyphen/>
        <w:t>рите... Нож... Смотрит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Не кричите! У меня уже заболели уши. Вы прямо визжит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овторяйте: нож... нож... нож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Нет! У меня болят уши, все-все болит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Ах, уши! Вот я тебе сейчас, моя прелесть, их оторву, сразу перестанут болет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Ой! Больн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у, так смотрите и повторяйте: нож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. Ладно... если вы непременно хотите... нож... </w:t>
      </w:r>
      <w:r>
        <w:rPr>
          <w:rFonts w:cs="Verdana" w:ascii="Verdana" w:hAnsi="Verdana"/>
          <w:i/>
          <w:color w:val="000000"/>
          <w:sz w:val="18"/>
        </w:rPr>
        <w:t>(С внезапно проснувшейся иронией.)</w:t>
      </w:r>
      <w:r>
        <w:rPr>
          <w:rFonts w:cs="Verdana" w:ascii="Verdana" w:hAnsi="Verdana"/>
          <w:color w:val="000000"/>
          <w:sz w:val="18"/>
        </w:rPr>
        <w:t xml:space="preserve"> Это что, по-неоиспански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Да, да, по-неоиспански, если вам угодно, только скорее... у нас мало времени... Вообще, что за дурацкий вопрос? Что вы себе позволяет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изнемогает, отчаянно и раздраженно стонет).</w:t>
      </w:r>
      <w:r>
        <w:rPr>
          <w:rFonts w:cs="Verdana" w:ascii="Verdana" w:hAnsi="Verdana"/>
          <w:color w:val="000000"/>
          <w:sz w:val="18"/>
        </w:rPr>
        <w:t xml:space="preserve"> 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. Смотрите и повторяйте. </w:t>
      </w:r>
      <w:r>
        <w:rPr>
          <w:rFonts w:cs="Verdana" w:ascii="Verdana" w:hAnsi="Verdana"/>
          <w:i/>
          <w:color w:val="000000"/>
          <w:sz w:val="18"/>
        </w:rPr>
        <w:t>(Монотонно.)</w:t>
      </w:r>
      <w:r>
        <w:rPr>
          <w:rFonts w:cs="Verdana" w:ascii="Verdana" w:hAnsi="Verdana"/>
          <w:color w:val="000000"/>
          <w:sz w:val="18"/>
        </w:rPr>
        <w:t xml:space="preserve"> Нож... нож... нож... нож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. Все болит, ох, как болит... голова... </w:t>
      </w:r>
      <w:r>
        <w:rPr>
          <w:rFonts w:cs="Verdana" w:ascii="Verdana" w:hAnsi="Verdana"/>
          <w:i/>
          <w:color w:val="000000"/>
          <w:sz w:val="18"/>
        </w:rPr>
        <w:t>(Касается ру</w:t>
        <w:softHyphen/>
        <w:t>кой всех частей тела, которые перечисляет.)</w:t>
      </w:r>
      <w:r>
        <w:rPr>
          <w:rFonts w:cs="Verdana" w:ascii="Verdana" w:hAnsi="Verdana"/>
          <w:color w:val="000000"/>
          <w:sz w:val="18"/>
        </w:rPr>
        <w:t xml:space="preserve"> Глаз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онотонно).</w:t>
      </w:r>
      <w:r>
        <w:rPr>
          <w:rFonts w:cs="Verdana" w:ascii="Verdana" w:hAnsi="Verdana"/>
          <w:color w:val="000000"/>
          <w:sz w:val="18"/>
        </w:rPr>
        <w:t xml:space="preserve"> Нож... нож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ба поднялись с мест. Учитель, вне себя, кружит вокруг Ученицы, потрясая ножом, словно исполняет танец индейца перед снятием скальпа, однако не следует переигрывать,  танцевальные движения должны быть только</w:t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легка обозначены. Ученица, измученная болью, сгорбившись и пошатываясь, пятится к окну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Повторяйте, повторяйте: нож... нож... нож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Болит... горло, плечи... грудь... нож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ож... нож... нож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...живот... нож... ноги... нож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Отчетливей... нож... нож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Нож... ох, мое горло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ож... нож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Нож... ох, мои плечи... руки мои... грудь... ноги... нож... нож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Вот так... Теперь хорошо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>. Нож... ох, грудь... ох, живот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еняя тон).</w:t>
      </w:r>
      <w:r>
        <w:rPr>
          <w:rFonts w:cs="Verdana" w:ascii="Verdana" w:hAnsi="Verdana"/>
          <w:color w:val="000000"/>
          <w:sz w:val="18"/>
        </w:rPr>
        <w:t xml:space="preserve"> Осторожно... не разбейте мне стекла... нож — орудие убийств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ениц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лабым голосом).</w:t>
      </w:r>
      <w:r>
        <w:rPr>
          <w:rFonts w:cs="Verdana" w:ascii="Verdana" w:hAnsi="Verdana"/>
          <w:color w:val="000000"/>
          <w:sz w:val="18"/>
        </w:rPr>
        <w:t xml:space="preserve"> Да, да... что? Убийств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змахнув ножом, убивает Ученицу).</w:t>
      </w:r>
      <w:r>
        <w:rPr>
          <w:rFonts w:cs="Verdana" w:ascii="Verdana" w:hAnsi="Verdana"/>
          <w:color w:val="000000"/>
          <w:sz w:val="18"/>
        </w:rPr>
        <w:t xml:space="preserve"> А-ах! Вот тебе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скрикнув: «А-ах!» — она валится на как бы случайно оказавшийся у окна стул и застывает в непристойной позе, широко расставив ноги. Ее предсмертный крик сливается с возгласом убийцы; после первого удара Учитель  стоит  спиной к зрителям,  лицом к застывшей на стуле Ученице, затем наносит мертвому те</w:t>
        <w:softHyphen/>
        <w:t>лу еще один</w:t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удар, снизу вверх, с такой силой, что, не устояв на месте, подскакивает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запыхавшись, бормочет).</w:t>
      </w:r>
      <w:r>
        <w:rPr>
          <w:rFonts w:cs="Verdana" w:ascii="Verdana" w:hAnsi="Verdana"/>
          <w:color w:val="000000"/>
          <w:sz w:val="18"/>
        </w:rPr>
        <w:t xml:space="preserve"> Тварь... Так ей и на</w:t>
        <w:softHyphen/>
        <w:t xml:space="preserve">до... Сразу полегчало... Ох, устал... задыхаюсь... Ох! </w:t>
      </w:r>
      <w:r>
        <w:rPr>
          <w:rFonts w:cs="Verdana" w:ascii="Verdana" w:hAnsi="Verdana"/>
          <w:i/>
          <w:color w:val="000000"/>
          <w:sz w:val="18"/>
        </w:rPr>
        <w:t>(Тяжело дышит, падает — к счастью, стул рядом; утирает пот со лба, что-то невнятно бормочет. Наконец, отдышавшись, встает, смотрит на зажатый в руке нож, на тело девушки и, словно очнувшись, вскрикивает. В панике.)</w:t>
      </w:r>
      <w:r>
        <w:rPr>
          <w:rFonts w:cs="Verdana" w:ascii="Verdana" w:hAnsi="Verdana"/>
          <w:color w:val="000000"/>
          <w:sz w:val="18"/>
        </w:rPr>
        <w:t xml:space="preserve"> Что я наделал! Что со мной сделают? Что же будет?! Ай-ай-ай! Вот беда! Мадмуазель, мадмуазель, вставайте! </w:t>
      </w:r>
      <w:r>
        <w:rPr>
          <w:rFonts w:cs="Verdana" w:ascii="Verdana" w:hAnsi="Verdana"/>
          <w:i/>
          <w:color w:val="000000"/>
          <w:sz w:val="18"/>
        </w:rPr>
        <w:t>(Суетится, все еще не выпуская из руки невидимый нож и не зная, куда его девать.)</w:t>
      </w:r>
      <w:r>
        <w:rPr>
          <w:rFonts w:cs="Verdana" w:ascii="Verdana" w:hAnsi="Verdana"/>
          <w:color w:val="000000"/>
          <w:sz w:val="18"/>
        </w:rPr>
        <w:t xml:space="preserve"> Ну же, мадмуазель, урок окончен... Можете идти... заплатите  в </w:t>
      </w:r>
      <w:r>
        <w:rPr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18"/>
        </w:rPr>
        <w:t xml:space="preserve">следующий  раз...  О!  Она  мертва...  мертва-а-а!  Это  я  ее — вот  этим ножом... Мерт-ва-а-а... Это ужасно... </w:t>
      </w:r>
      <w:r>
        <w:rPr>
          <w:rFonts w:cs="Verdana" w:ascii="Verdana" w:hAnsi="Verdana"/>
          <w:i/>
          <w:color w:val="000000"/>
          <w:sz w:val="18"/>
        </w:rPr>
        <w:t>(Зовет Служанку.)</w:t>
      </w:r>
      <w:r>
        <w:rPr>
          <w:rFonts w:cs="Verdana" w:ascii="Verdana" w:hAnsi="Verdana"/>
          <w:color w:val="000000"/>
          <w:sz w:val="18"/>
        </w:rPr>
        <w:t xml:space="preserve"> Мари! Мари! Мари, голубушка, идите сюда! О! О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ткрывается правая дверь. Входит Мари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... не надо... Идите, Мари. Вы мне совсем не нужны... Слышите, идите..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ари, ни слова не говоря, с суровым видом подходит к трупу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се неувереннее).</w:t>
      </w:r>
      <w:r>
        <w:rPr>
          <w:rFonts w:cs="Verdana" w:ascii="Verdana" w:hAnsi="Verdana"/>
          <w:color w:val="000000"/>
          <w:sz w:val="18"/>
        </w:rPr>
        <w:t xml:space="preserve"> Идите, Мари, вы мне не нужны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аркастически).</w:t>
      </w:r>
      <w:r>
        <w:rPr>
          <w:rFonts w:cs="Verdana" w:ascii="Verdana" w:hAnsi="Verdana"/>
          <w:color w:val="000000"/>
          <w:sz w:val="18"/>
        </w:rPr>
        <w:t xml:space="preserve"> Ну и как, вы довольны своей ученицей, урок пошел ей на пользу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яча нож за спиной).</w:t>
      </w:r>
      <w:r>
        <w:rPr>
          <w:rFonts w:cs="Verdana" w:ascii="Verdana" w:hAnsi="Verdana"/>
          <w:color w:val="000000"/>
          <w:sz w:val="18"/>
        </w:rPr>
        <w:t xml:space="preserve"> Да, урок окончен... но... она... она не уходит... она не хочет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холодно).</w:t>
      </w:r>
      <w:r>
        <w:rPr>
          <w:rFonts w:cs="Verdana" w:ascii="Verdana" w:hAnsi="Verdana"/>
          <w:color w:val="000000"/>
          <w:sz w:val="18"/>
        </w:rPr>
        <w:t xml:space="preserve"> В самом деле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рожа).</w:t>
      </w:r>
      <w:r>
        <w:rPr>
          <w:rFonts w:cs="Verdana" w:ascii="Verdana" w:hAnsi="Verdana"/>
          <w:color w:val="000000"/>
          <w:sz w:val="18"/>
        </w:rPr>
        <w:t xml:space="preserve"> Это не я... не я... Мари... миленькая Ма</w:t>
        <w:softHyphen/>
        <w:t>ри... правда, не я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А кто же? Кто? Может, 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е знаю... может быт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Или, может, кошк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Может быть... Не знаю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Это уже сороковая сегодня!.. И так каждый день! Каждый божий день! Постыдились бы, в вашем-то возра</w:t>
        <w:softHyphen/>
        <w:t>сте... Последнее здоровье потеряете! А учениц не останется вовсе. И поделом ва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аздражаясь).</w:t>
      </w:r>
      <w:r>
        <w:rPr>
          <w:rFonts w:cs="Verdana" w:ascii="Verdana" w:hAnsi="Verdana"/>
          <w:color w:val="000000"/>
          <w:sz w:val="18"/>
        </w:rPr>
        <w:t xml:space="preserve"> Я не виноват! Она не желала учиться! Не слушалась! Плохая ученица! Не желала учитьс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Ложь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бираясь потихоньку к Служанке, с ножом за спиной).</w:t>
      </w:r>
      <w:r>
        <w:rPr>
          <w:rFonts w:cs="Verdana" w:ascii="Verdana" w:hAnsi="Verdana"/>
          <w:color w:val="000000"/>
          <w:sz w:val="18"/>
        </w:rPr>
        <w:t xml:space="preserve"> А вам какое дело? </w:t>
      </w:r>
      <w:r>
        <w:rPr>
          <w:rFonts w:cs="Verdana" w:ascii="Verdana" w:hAnsi="Verdana"/>
          <w:i/>
          <w:color w:val="000000"/>
          <w:sz w:val="18"/>
        </w:rPr>
        <w:t>(Размахивается, чтобы всадить в нее нож, но она перехватывает и выворачивает ему руку. Учитель ро</w:t>
        <w:softHyphen/>
        <w:t>няет нож.)</w:t>
      </w:r>
      <w:r>
        <w:rPr>
          <w:rFonts w:cs="Verdana" w:ascii="Verdana" w:hAnsi="Verdana"/>
          <w:color w:val="000000"/>
          <w:sz w:val="18"/>
        </w:rPr>
        <w:t xml:space="preserve"> ...Извинит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бивает его с ног парой увесистых, звонких оп</w:t>
        <w:softHyphen/>
        <w:t>леух, Учитель хнычет, сидя на полу).</w:t>
      </w:r>
      <w:r>
        <w:rPr>
          <w:rFonts w:cs="Verdana" w:ascii="Verdana" w:hAnsi="Verdana"/>
          <w:color w:val="000000"/>
          <w:sz w:val="18"/>
        </w:rPr>
        <w:t xml:space="preserve"> Тоже мне убийца нашел</w:t>
        <w:softHyphen/>
        <w:t xml:space="preserve">ся! Негодник! Безобразник! Со мной такие штуки не пройдут! Я вам не Ученица! </w:t>
      </w:r>
      <w:r>
        <w:rPr>
          <w:rFonts w:cs="Verdana" w:ascii="Verdana" w:hAnsi="Verdana"/>
          <w:i/>
          <w:color w:val="000000"/>
          <w:sz w:val="18"/>
        </w:rPr>
        <w:t>(Поднимает его за шиворот, подбирает с полу ермолку и нахлобучивает ему на макушку; он заслоняется локтем, как ребенок.)</w:t>
      </w:r>
      <w:r>
        <w:rPr>
          <w:rFonts w:cs="Verdana" w:ascii="Verdana" w:hAnsi="Verdana"/>
          <w:color w:val="000000"/>
          <w:sz w:val="18"/>
        </w:rPr>
        <w:t xml:space="preserve"> Ну-ка, положите нож на место, живо! </w:t>
      </w:r>
      <w:r>
        <w:rPr>
          <w:rFonts w:cs="Verdana" w:ascii="Verdana" w:hAnsi="Verdana"/>
          <w:i/>
          <w:color w:val="000000"/>
          <w:sz w:val="18"/>
        </w:rPr>
        <w:t>(Учитель прячет нож в ящик буфета и снова подходит.)</w:t>
      </w:r>
      <w:r>
        <w:rPr>
          <w:rFonts w:cs="Verdana" w:ascii="Verdana" w:hAnsi="Verdana"/>
          <w:color w:val="000000"/>
          <w:sz w:val="18"/>
        </w:rPr>
        <w:t xml:space="preserve"> А ведь я предупреждала: арифметика ведет к филологии, а филоло</w:t>
        <w:softHyphen/>
        <w:t>гия — к преступлению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Вы говорили: «к беде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Это одно и то ж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А я не понял. Я думал, что «беда» — это на</w:t>
        <w:softHyphen/>
        <w:t>звание города, и вы хотели сказать, что филология ведет к этому городу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Опять лжете! Старый лис! Чтобы такой ученый, как вы, не знал значения слов! Так я вам и поверил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ыдая).</w:t>
      </w:r>
      <w:r>
        <w:rPr>
          <w:rFonts w:cs="Verdana" w:ascii="Verdana" w:hAnsi="Verdana"/>
          <w:color w:val="000000"/>
          <w:sz w:val="18"/>
        </w:rPr>
        <w:t xml:space="preserve"> Я ее убил нечаянн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Но вы хоть раскаиваетес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О да, клянусь вам, Мар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Ну ладно, пожалею вас. Я знаю, вы все-таки хо</w:t>
        <w:softHyphen/>
        <w:t>роший! Попробуем все уладить. Но чтобы в последний раз!.. Так недолго и сердце испортит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Конечно, Мари! А что надо дела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Надо ее похоронить... вместе с тридцатью де</w:t>
        <w:softHyphen/>
        <w:t>вятью остальными, итого будет сорок гробов... Я вызову агента похоронного бюро и кюре Августина, моего любовника... Закажу венки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Спасибо, Мари, спасиб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Чего уж там. Впрочем, Августина можно и не звать, ведь вы и сами, как все говорят, можете, если захотите, его отлично замени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Только не слишком дорогие венки. Она не заплати</w:t>
        <w:softHyphen/>
        <w:t>ла за уро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Не волнуйтесь... Да одерните ей юбку, срам смотреть. И вообще надо ее унести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. Да-да, Мари, конечно. </w:t>
      </w:r>
      <w:r>
        <w:rPr>
          <w:rFonts w:cs="Verdana" w:ascii="Verdana" w:hAnsi="Verdana"/>
          <w:i/>
          <w:color w:val="000000"/>
          <w:sz w:val="18"/>
        </w:rPr>
        <w:t xml:space="preserve">(Одергивает Ученице юбку.) </w:t>
      </w:r>
      <w:r>
        <w:rPr>
          <w:rFonts w:cs="Verdana" w:ascii="Verdana" w:hAnsi="Verdana"/>
          <w:color w:val="000000"/>
          <w:sz w:val="18"/>
        </w:rPr>
        <w:t>Но как бы нас на этом не поймали... сорок гробов... Ничего себе... начнутся разговоры... А если нас спросят, что там внутр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Не переживайте. Скажем: ничего нет. Да никто и спрашивать не будет, люди уже привыкл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Ну все-таки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ытаскивает повязку с каким-то знаком, воз</w:t>
        <w:softHyphen/>
        <w:t>можно, со свастикой).</w:t>
      </w:r>
      <w:r>
        <w:rPr>
          <w:rFonts w:cs="Verdana" w:ascii="Verdana" w:hAnsi="Verdana"/>
          <w:color w:val="000000"/>
          <w:sz w:val="18"/>
        </w:rPr>
        <w:t xml:space="preserve"> Вот, наденьте, если боитесь, и можете быть спокойны. </w:t>
      </w:r>
      <w:r>
        <w:rPr>
          <w:rFonts w:cs="Verdana" w:ascii="Verdana" w:hAnsi="Verdana"/>
          <w:i/>
          <w:color w:val="000000"/>
          <w:sz w:val="18"/>
        </w:rPr>
        <w:t>(Надевает повязку ему на руку.) С</w:t>
      </w:r>
      <w:r>
        <w:rPr>
          <w:rFonts w:cs="Verdana" w:ascii="Verdana" w:hAnsi="Verdana"/>
          <w:color w:val="000000"/>
          <w:sz w:val="18"/>
        </w:rPr>
        <w:t xml:space="preserve"> политикой шутки плох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>. Спасибо, милая Мари, теперь я спокоен... Вы такая добрая, такая преданная душ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>. То-то. За дело, мсье. Взя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Учитель</w:t>
      </w:r>
      <w:r>
        <w:rPr>
          <w:rFonts w:cs="Verdana" w:ascii="Verdana" w:hAnsi="Verdana"/>
          <w:color w:val="000000"/>
          <w:sz w:val="18"/>
        </w:rPr>
        <w:t xml:space="preserve">. Да-да, милочка Мари. </w:t>
      </w:r>
      <w:r>
        <w:rPr>
          <w:rFonts w:cs="Verdana" w:ascii="Verdana" w:hAnsi="Verdana"/>
          <w:i/>
          <w:color w:val="000000"/>
          <w:sz w:val="18"/>
        </w:rPr>
        <w:t>(Служанка и Учитель берут тело девушки, одна — под руки, другой — за ноги, и несут к правой двери.)</w:t>
      </w:r>
      <w:r>
        <w:rPr>
          <w:rFonts w:cs="Verdana" w:ascii="Verdana" w:hAnsi="Verdana"/>
          <w:color w:val="000000"/>
          <w:sz w:val="18"/>
        </w:rPr>
        <w:t xml:space="preserve"> Осторожно. Не ушибите ее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ыходят. Несколько секунд на сцене никого нет. Потом раздается звонок в левую дверь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олос Служанки</w:t>
      </w:r>
      <w:r>
        <w:rPr>
          <w:rFonts w:cs="Verdana" w:ascii="Verdana" w:hAnsi="Verdana"/>
          <w:color w:val="000000"/>
          <w:sz w:val="18"/>
        </w:rPr>
        <w:t>. Иду, иду, сию минуту!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на появляется так же, как в начале пьесы, идет к двери. Еще один звонок.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лужан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 сторону).</w:t>
      </w:r>
      <w:r>
        <w:rPr>
          <w:rFonts w:cs="Verdana" w:ascii="Verdana" w:hAnsi="Verdana"/>
          <w:color w:val="000000"/>
          <w:sz w:val="18"/>
        </w:rPr>
        <w:t xml:space="preserve"> Не терпится ей! </w:t>
      </w:r>
      <w:r>
        <w:rPr>
          <w:rFonts w:cs="Verdana" w:ascii="Verdana" w:hAnsi="Verdana"/>
          <w:i/>
          <w:color w:val="000000"/>
          <w:sz w:val="18"/>
        </w:rPr>
        <w:t>(Громко.)</w:t>
      </w:r>
      <w:r>
        <w:rPr>
          <w:rFonts w:cs="Verdana" w:ascii="Verdana" w:hAnsi="Verdana"/>
          <w:color w:val="000000"/>
          <w:sz w:val="18"/>
        </w:rPr>
        <w:t xml:space="preserve"> Иду, иду! </w:t>
      </w:r>
      <w:r>
        <w:rPr>
          <w:rFonts w:cs="Verdana" w:ascii="Verdana" w:hAnsi="Verdana"/>
          <w:i/>
          <w:color w:val="000000"/>
          <w:sz w:val="18"/>
        </w:rPr>
        <w:t>(Открывает левую дверь.)</w:t>
      </w:r>
      <w:r>
        <w:rPr>
          <w:rFonts w:cs="Verdana" w:ascii="Verdana" w:hAnsi="Verdana"/>
          <w:color w:val="000000"/>
          <w:sz w:val="18"/>
        </w:rPr>
        <w:t xml:space="preserve"> Добрый день, мадмуазель! Вы но</w:t>
        <w:softHyphen/>
        <w:t>вая ученица? Пришли на урок? Господин Учитель ждет вас. Я до</w:t>
        <w:softHyphen/>
        <w:t>ложу ему, и он сейчас же выйдет. Входите же, мадмуазель, вхо</w:t>
        <w:softHyphen/>
        <w:t>дите!*</w:t>
      </w:r>
    </w:p>
    <w:p>
      <w:pPr>
        <w:pStyle w:val="FR1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навес</w:t>
      </w:r>
    </w:p>
    <w:p>
      <w:pPr>
        <w:pStyle w:val="FR1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юнь, 1950</w:t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jc w:val="both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*Перед началом пьесы, пока не поднят занавес, и несколько секунд первой сцены, когда сцена еще пуста, слышен стук молотка. Когда же появляется Служанка и идет открывать дверь Ученице, она убирает со стола тетрадь и портфель и швыряет их в угол, где уже валяется целая куча подобных вещей. Наконец в последней сцене, торопясь к входной двери. Служанка швыряет туда же тетрадь и портфель только что убитой Ученицы. Когда занавес опускается, стук молотка можно повторить.</w:t>
      </w:r>
    </w:p>
    <w:p>
      <w:pPr>
        <w:pStyle w:val="Normal1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i w:val="false"/>
          <w:color w:val="000000"/>
          <w:sz w:val="18"/>
        </w:rPr>
        <w:t>Библиотека драматургии</w:t>
      </w:r>
      <w:r>
        <w:rPr>
          <w:rFonts w:cs="Verdana" w:ascii="Verdana" w:hAnsi="Verdana"/>
          <w:i w:val="false"/>
          <w:color w:val="000000"/>
          <w:sz w:val="18"/>
          <w:lang w:val="en-US"/>
        </w:rPr>
        <w:t>: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i w:val="false"/>
          <w:color w:val="000000"/>
          <w:sz w:val="18"/>
          <w:lang w:val="en-US"/>
        </w:rPr>
        <w:t>http://www.lib-drama.narod.ru</w:t>
      </w:r>
    </w:p>
    <w:sectPr>
      <w:type w:val="continuous"/>
      <w:pgSz w:w="11906" w:h="16820"/>
      <w:pgMar w:left="1134" w:right="1134" w:gutter="0" w:header="0" w:top="851" w:footer="851" w:bottom="14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5</w:t>
    </w:r>
    <w:r>
      <w:rPr>
        <w:sz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16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ind w:left="160" w:right="0" w:firstLine="1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5:08:00Z</dcterms:created>
  <dc:creator>helga</dc:creator>
  <dc:description/>
  <dc:language>en-US</dc:language>
  <cp:lastModifiedBy>helga</cp:lastModifiedBy>
  <dcterms:modified xsi:type="dcterms:W3CDTF">2006-01-28T18:33:00Z</dcterms:modified>
  <cp:revision>155</cp:revision>
  <dc:subject/>
  <dc:title>�</dc:title>
</cp:coreProperties>
</file>