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spacing w:before="0" w:after="0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ind w:left="0" w:right="-6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Э.Ионеско. Стуль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еревод М.Кожевников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сква, изд-во "Известия", 1990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CR &amp; spellcheck: Ольга Амелина, ноябр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т а р и к  95 л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т а р у х а  94 го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р а т о р  45 – 50 л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ножество других персонаж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СТАНОВКА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мната полукругом с нишей в глубине. Справа от аван</w:t>
        <w:softHyphen/>
        <w:t>сцены три двери, затем окно, перед ним скамейка, затем еще одна дверь. В нише парадная дверь с двумя створками, от нее симметрично, справа и слева, еще две двери, со стороны зрительного зала невидимые. Слева от авансцены тоже три двери, затем окно, перед ним скамейка, левое  окно  симметрично  правому,  подле окна черная доска и неболь</w:t>
        <w:softHyphen/>
        <w:t>шое возвышение, своего рода эстрада. На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вансцене стоят рядышком два стул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 поднимается. На сцене полумрак. Старик, стоя на скамеечке, перевесился через подоконник.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 зажигает  газовую лампу, разливается зеленоватый свет. Старушка подходит и теребит за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укав стари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Закрывай-ка окно, душенька, гнилой водой пахнет и комары летя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тстан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Закрывай, закрывай, душенька. Иди посиди лучше. И не перевешивайся так, а то в воду упадешь. Ты же знаешь, что с Франциском Первым случилось. Надо быть ос</w:t>
        <w:softHyphen/>
        <w:t>торож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ечно эти примеры из истории! Я, крошка, устал от французской истории. Хочу смотреть в окно, лодки на воде, как пятна на солнц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акие там лодки, когда солнца нет, — темно, душень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Зато тени остались. </w:t>
      </w:r>
      <w:r>
        <w:rPr>
          <w:rFonts w:cs="Verdana" w:ascii="Verdana" w:hAnsi="Verdana"/>
          <w:i/>
          <w:color w:val="000000"/>
          <w:sz w:val="18"/>
        </w:rPr>
        <w:t>(Еще сильнее перевешивает</w:t>
        <w:softHyphen/>
        <w:t>ся через подоконник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янет его обратно изо всех сил).</w:t>
      </w:r>
      <w:r>
        <w:rPr>
          <w:rFonts w:cs="Verdana" w:ascii="Verdana" w:hAnsi="Verdana"/>
          <w:color w:val="000000"/>
          <w:sz w:val="18"/>
        </w:rPr>
        <w:t xml:space="preserve"> Ох!.. Не пугай меня, детка... сядь посиди, все равно не увидишь, как они приедут. Не стоит и стараться. Темн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неохотно уступает ей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посмотреть хотел, мне так нравится смотреть на вод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И как ты только можешь на нее смотреть, ду</w:t>
        <w:softHyphen/>
        <w:t>шенька? У меня сразу голова кружится. Ох! Этот дом, ост</w:t>
        <w:softHyphen/>
        <w:t>ров, никак не могу привыкнуть. Кругом вода... под окнами вода и до самого горизонт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тянет старика к стульям на авансцене; старик, словно это само собой разумеется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дится на колени к старушк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Шесть часов, а уже темно. Вот раньше, помнишь, всегда было светло, в девять — светло, в десять — светло, в полночь тоже свет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амять у тебя как стекло. Так ведь оно и бы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ыло, да сплы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почему, как ты думае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ткуда мне знать, Семирамидочка... Видно, чем глубже вдаль, тем дальше вглубь... А все земля виновата, крутится, вертится, вертится, крути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Крутится, детка, вертится... </w:t>
      </w:r>
      <w:r>
        <w:rPr>
          <w:rFonts w:cs="Verdana" w:ascii="Verdana" w:hAnsi="Verdana"/>
          <w:i/>
          <w:color w:val="000000"/>
          <w:sz w:val="18"/>
        </w:rPr>
        <w:t>(Помолчав.)</w:t>
      </w:r>
      <w:r>
        <w:rPr>
          <w:rFonts w:cs="Verdana" w:ascii="Verdana" w:hAnsi="Verdana"/>
          <w:color w:val="000000"/>
          <w:sz w:val="18"/>
        </w:rPr>
        <w:t xml:space="preserve"> Ох! Ты — великий ученый. У тебя такие способности, душенька. Ты мог быть и главным президентом, и главным королем, и главным маршалом, и даже главврачом, будь у тебя хоть немного честолюби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зачем? Прожить жизнь лучше, чем мы с тобой прожили, все равно нельзя. А на общественной лестнице и мы с тобой не на последней ступеньке, как-никак я маршал лестничных маршей — привратник до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адит старика по голове).</w:t>
      </w:r>
      <w:r>
        <w:rPr>
          <w:rFonts w:cs="Verdana" w:ascii="Verdana" w:hAnsi="Verdana"/>
          <w:color w:val="000000"/>
          <w:sz w:val="18"/>
        </w:rPr>
        <w:t xml:space="preserve"> Деточка моя, умни</w:t>
        <w:softHyphen/>
        <w:t>ца мо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ос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когда на воду смотрел, не тосковал... Знаешь, а давай поиграем, как в прошлый раз, вот и развеселим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вай, только, чур, теперь твоя очередь игр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т, тво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во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воя очередь, говор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воя, тво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я говорю— твоя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ди и пей свой чай, Семирами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акого чая, разумеется не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Сыграй февраль меся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 люблю я этих месяце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других нет. Уж пожалуйста, доставь мне удовольствие, сделай мило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у так и быть — февраль меся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 xml:space="preserve">Чешет голову, как Стэн Лорел. </w:t>
      </w:r>
      <w:r>
        <w:rPr>
          <w:rFonts w:cs="Verdana" w:ascii="Verdana" w:hAnsi="Verdana"/>
          <w:color w:val="000000"/>
          <w:sz w:val="16"/>
          <w:lang w:val="en-US"/>
        </w:rPr>
        <w:t>[*</w:t>
      </w:r>
      <w:r>
        <w:rPr>
          <w:rFonts w:cs="Verdana" w:ascii="Verdana" w:hAnsi="Verdana"/>
          <w:color w:val="000000"/>
          <w:sz w:val="16"/>
        </w:rPr>
        <w:t>знаменитый американский комик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ясь и хлопая в ладоши)</w:t>
      </w:r>
      <w:r>
        <w:rPr>
          <w:rFonts w:cs="Verdana" w:ascii="Verdana" w:hAnsi="Verdana"/>
          <w:color w:val="000000"/>
          <w:sz w:val="18"/>
        </w:rPr>
        <w:t xml:space="preserve">. Точь-в-точь! Спасибо тебе, моя душечка. </w:t>
      </w:r>
      <w:r>
        <w:rPr>
          <w:rFonts w:cs="Verdana" w:ascii="Verdana" w:hAnsi="Verdana"/>
          <w:i/>
          <w:color w:val="000000"/>
          <w:sz w:val="18"/>
        </w:rPr>
        <w:t>(Целует его.)</w:t>
      </w:r>
      <w:r>
        <w:rPr>
          <w:rFonts w:cs="Verdana" w:ascii="Verdana" w:hAnsi="Verdana"/>
          <w:color w:val="000000"/>
          <w:sz w:val="18"/>
        </w:rPr>
        <w:t xml:space="preserve"> О-о, какой у тебя та</w:t>
        <w:softHyphen/>
        <w:t>лант, захоти ты только, быть бы тебе самое меньшее главны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маршало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маршал лестничных маршей — привратник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лчание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расскажи-ка мне ту историю... знаешь, ту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амую историю, мы еще тогда так смеялис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пять?.. Не могу... мало ли что тогда смеялись? И опять, что ли, то же самое?.. Сколько можно?.. «Тогда сме..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я...» Какая тоска... Семьдесят пять лет женаты, и из ве</w:t>
        <w:softHyphen/>
        <w:t>чера в вечер я должен рассказывать тебе все ту же историю, изображать тех же людей, те же месяцы... давай поговорим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о друго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мне, душенька, совсем не скучно. Это же твоя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жизнь, для меня в ней все интерес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ы же ее наизусть знае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я словно бы забываю все... Каждый вечер слушаю, как в первый раз... Переварю все, приму слабитель</w:t>
        <w:softHyphen/>
        <w:t>ное, и опять готова слушать. Ну давай начинай, прошу теб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Раз уж проси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у давай рассказывай свою историю... ведь эт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и моя история. Все твое, оно и мое. Значит, см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Значит, лапочка, см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Значит, душенька, см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 месяц шли и пришли к высокой ограде, промок</w:t>
        <w:softHyphen/>
        <w:t>шие, продрогшие, прозябшие насквозь, ведь стыли мы часа</w:t>
        <w:softHyphen/>
        <w:t>ми, днями, ночами, неделям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есяцам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д дождем... Зубы стучат, животы бурчат, руки-ноги свело, восемьдесят лет с тех пор прошло... Но они нас так и не впустили... а могли бы хоть калиточку в сад приотво</w:t>
        <w:softHyphen/>
        <w:t xml:space="preserve">рить. </w:t>
      </w:r>
      <w:r>
        <w:rPr>
          <w:rFonts w:cs="Verdana" w:ascii="Verdana" w:hAnsi="Verdana"/>
          <w:i/>
          <w:color w:val="000000"/>
          <w:sz w:val="18"/>
        </w:rPr>
        <w:t>(Молчание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В саду трава мокр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ывела нас тропка к деревеньке, на маленькую площадь с церковкой... Где была эта деревня? Не помн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т, душенька, не помн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Как мы туда попали? Какой дорогой? Кажется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азывалось это место Париж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икакого Парижа никогда не было, дет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ыл. Теперь нет, а раньше был. Очень светлый был город, но погас, потускнел четыре тысячи лет тому назад, одна песенка от него остала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астоящая песенка? Ну и ну. А кака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Колыбельная, очень простая: «Париж всегда Па</w:t>
        <w:softHyphen/>
        <w:t>риж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орога идет туда садом? А далеко идти над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чтательно, рассеянно).</w:t>
      </w:r>
      <w:r>
        <w:rPr>
          <w:rFonts w:cs="Verdana" w:ascii="Verdana" w:hAnsi="Verdana"/>
          <w:color w:val="000000"/>
          <w:sz w:val="18"/>
        </w:rPr>
        <w:t xml:space="preserve"> Песня?.. Дождь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о чего же ты талантливый! Тебе бы еще често</w:t>
        <w:softHyphen/>
        <w:t>любие, и был бы ты главным императором, главным редак</w:t>
        <w:softHyphen/>
        <w:t>тором, главным доктором, главным маршалом... А так все впустую... Взял и зарыл в землю... Слышишь, в землю зарыл..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лчание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Значит, с м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а, да, продолжай... рассказыва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 время как старушка начинает смеяться, спер</w:t>
        <w:softHyphen/>
        <w:t>ва потихоньку, потом все громче; старик ей вторит).</w:t>
      </w:r>
      <w:r>
        <w:rPr>
          <w:rFonts w:cs="Verdana" w:ascii="Verdana" w:hAnsi="Verdana"/>
          <w:color w:val="000000"/>
          <w:sz w:val="18"/>
        </w:rPr>
        <w:t xml:space="preserve"> Значит, сме... с мешком змея-история, а территория... и смея... надрывали животики... змея на дрова... вползла... жив вот... в пол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зла... на дров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ясь).</w:t>
      </w:r>
      <w:r>
        <w:rPr>
          <w:rFonts w:cs="Verdana" w:ascii="Verdana" w:hAnsi="Verdana"/>
          <w:color w:val="000000"/>
          <w:sz w:val="18"/>
        </w:rPr>
        <w:t xml:space="preserve"> Смея... Надрыва... на дров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и </w:t>
      </w:r>
      <w:r>
        <w:rPr>
          <w:rFonts w:cs="Verdana" w:ascii="Verdana" w:hAnsi="Verdana"/>
          <w:i/>
          <w:color w:val="000000"/>
          <w:sz w:val="18"/>
        </w:rPr>
        <w:t>(заливаясь, вместе).</w:t>
      </w:r>
      <w:r>
        <w:rPr>
          <w:rFonts w:cs="Verdana" w:ascii="Verdana" w:hAnsi="Verdana"/>
          <w:color w:val="000000"/>
          <w:sz w:val="18"/>
        </w:rPr>
        <w:t xml:space="preserve"> Сме... я... змея... на дворе дрова... в руке топор... над дровами пар... с топором париш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Вот он твой Париж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у кто рассказал бы луч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ы у меня такой... ну такой, знаешь, замеча</w:t>
        <w:softHyphen/>
        <w:t>тельный, душенька, что мог бы стоять и на высшей ступеньке, а не у самых двер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удем скромны... Удовольствуемся малы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вдруг ты загубил свое призвани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ожиданно плачет).</w:t>
      </w:r>
      <w:r>
        <w:rPr>
          <w:rFonts w:cs="Verdana" w:ascii="Verdana" w:hAnsi="Verdana"/>
          <w:color w:val="000000"/>
          <w:sz w:val="18"/>
        </w:rPr>
        <w:t xml:space="preserve"> Загубил? Закопал? Мама, мамочка! Где моя мамочка? Сирота </w:t>
      </w:r>
      <w:r>
        <w:rPr>
          <w:rFonts w:cs="Verdana" w:ascii="Verdana" w:hAnsi="Verdana"/>
          <w:i/>
          <w:color w:val="000000"/>
          <w:sz w:val="18"/>
        </w:rPr>
        <w:t>(всхлипывает),</w:t>
      </w:r>
      <w:r>
        <w:rPr>
          <w:rFonts w:cs="Verdana" w:ascii="Verdana" w:hAnsi="Verdana"/>
          <w:color w:val="000000"/>
          <w:sz w:val="18"/>
        </w:rPr>
        <w:t xml:space="preserve"> сирота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иротк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 с тобой, чего тебе боять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ы, Семирамидочка, не мамочка... кто защитит сиротк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я, душень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ы не мамочка!.. А я хочу к мамочк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адит его по голове).</w:t>
      </w:r>
      <w:r>
        <w:rPr>
          <w:rFonts w:cs="Verdana" w:ascii="Verdana" w:hAnsi="Verdana"/>
          <w:color w:val="000000"/>
          <w:sz w:val="18"/>
        </w:rPr>
        <w:t xml:space="preserve"> У меня сердце разры</w:t>
        <w:softHyphen/>
        <w:t>вается, не плачь, дето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Ы-ы-ы, не трогай меня, -ы-ы-ы, мне больно, у меня перелом призва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шшш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вет, широко открыв рот, как младенец).</w:t>
      </w:r>
      <w:r>
        <w:rPr>
          <w:rFonts w:cs="Verdana" w:ascii="Verdana" w:hAnsi="Verdana"/>
          <w:color w:val="000000"/>
          <w:sz w:val="18"/>
        </w:rPr>
        <w:t xml:space="preserve"> Я сиро</w:t>
        <w:softHyphen/>
        <w:t>та... сиротк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аясь успокоить его, баюкает).</w:t>
      </w:r>
      <w:r>
        <w:rPr>
          <w:rFonts w:cs="Verdana" w:ascii="Verdana" w:hAnsi="Verdana"/>
          <w:color w:val="000000"/>
          <w:sz w:val="18"/>
        </w:rPr>
        <w:t xml:space="preserve"> Сиротка моя, моя душенька, как душа болит за сироточку... </w:t>
      </w:r>
      <w:r>
        <w:rPr>
          <w:rFonts w:cs="Verdana" w:ascii="Verdana" w:hAnsi="Verdana"/>
          <w:i/>
          <w:color w:val="000000"/>
          <w:sz w:val="18"/>
        </w:rPr>
        <w:t>(Баюкает старика, вновь усевшегося к ней на колен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дая).</w:t>
      </w:r>
      <w:r>
        <w:rPr>
          <w:rFonts w:cs="Verdana" w:ascii="Verdana" w:hAnsi="Verdana"/>
          <w:color w:val="000000"/>
          <w:sz w:val="18"/>
        </w:rPr>
        <w:t xml:space="preserve"> Ы-ы-ы! Мамочка! Где моя мамочка? Нет у меня мам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 тебе и жена, и мамо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много успокаиваясь).</w:t>
      </w:r>
      <w:r>
        <w:rPr>
          <w:rFonts w:cs="Verdana" w:ascii="Verdana" w:hAnsi="Verdana"/>
          <w:color w:val="000000"/>
          <w:sz w:val="18"/>
        </w:rPr>
        <w:t xml:space="preserve"> Неправда, я сирота, у-у-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одолжая его баюкать).</w:t>
      </w:r>
      <w:r>
        <w:rPr>
          <w:rFonts w:cs="Verdana" w:ascii="Verdana" w:hAnsi="Verdana"/>
          <w:color w:val="000000"/>
          <w:sz w:val="18"/>
        </w:rPr>
        <w:t xml:space="preserve"> Сиротка моя, детка маленька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еще капризно, но уже не плача).</w:t>
      </w:r>
      <w:r>
        <w:rPr>
          <w:rFonts w:cs="Verdana" w:ascii="Verdana" w:hAnsi="Verdana"/>
          <w:color w:val="000000"/>
          <w:sz w:val="18"/>
        </w:rPr>
        <w:t xml:space="preserve"> Нет... не хочу... не хочу-у-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певает).</w:t>
      </w:r>
      <w:r>
        <w:rPr>
          <w:rFonts w:cs="Verdana" w:ascii="Verdana" w:hAnsi="Verdana"/>
          <w:color w:val="000000"/>
          <w:sz w:val="18"/>
        </w:rPr>
        <w:t xml:space="preserve"> Сирота-та-та-та, сиротин-тин-тин-тин, сиротун-тун-тун-ту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-е-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ра-ля-ля, ля-ля, тру-лю-лю, лю-лю, тирлим-пам-пам, тирлим-пам-п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Ы-ы-ы. </w:t>
      </w:r>
      <w:r>
        <w:rPr>
          <w:rFonts w:cs="Verdana" w:ascii="Verdana" w:hAnsi="Verdana"/>
          <w:i/>
          <w:color w:val="000000"/>
          <w:sz w:val="18"/>
        </w:rPr>
        <w:t>(Шмыгает носом, мало-помалу успокаи</w:t>
        <w:softHyphen/>
        <w:t>ваясь).</w:t>
      </w:r>
      <w:r>
        <w:rPr>
          <w:rFonts w:cs="Verdana" w:ascii="Verdana" w:hAnsi="Verdana"/>
          <w:color w:val="000000"/>
          <w:sz w:val="18"/>
        </w:rPr>
        <w:t xml:space="preserve"> А где моя мам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В райском саду... Слушает тебя, смотрит из рай</w:t>
        <w:softHyphen/>
        <w:t>ских кущ, не плачь, а то и она расплачетс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се ты выдумала, не слышит она меня, не видит. Я круглый сирота, ты не моя мам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чти успокоившемуся старику).</w:t>
      </w:r>
      <w:r>
        <w:rPr>
          <w:rFonts w:cs="Verdana" w:ascii="Verdana" w:hAnsi="Verdana"/>
          <w:color w:val="000000"/>
          <w:sz w:val="18"/>
        </w:rPr>
        <w:t xml:space="preserve"> Тшшш, успо</w:t>
        <w:softHyphen/>
        <w:t>койся, не расстраивайся, не убивайся... вспомни, сколько у тебя талантов, вытри слезки, а то скоро придут гости, уви</w:t>
        <w:softHyphen/>
        <w:t>дят тебя зареванным... Ничего не загублено, ничего не зако</w:t>
        <w:softHyphen/>
        <w:t>пано, ты им все скажешь, все им объяснишь, у тебя же Весть... ты всегда говорил, что передашь ее... борись, живи ради своей Мисси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вестник, это правда, я борюсь, у меня Миссия, за душой у меня что-то есть, это моя Весть человечеству... человечеств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еловечеству, душенька, от тебя ве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Это правда, вот это прав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тирает старику нос и слезы).</w:t>
      </w:r>
      <w:r>
        <w:rPr>
          <w:rFonts w:cs="Verdana" w:ascii="Verdana" w:hAnsi="Verdana"/>
          <w:color w:val="000000"/>
          <w:sz w:val="18"/>
        </w:rPr>
        <w:t xml:space="preserve"> То-то... ты же мужчина, воин, маршал лестничных марше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н уже слез с колен старушки и расхаживает мелкими шажками, он взволнован).</w:t>
      </w:r>
      <w:r>
        <w:rPr>
          <w:rFonts w:cs="Verdana" w:ascii="Verdana" w:hAnsi="Verdana"/>
          <w:color w:val="000000"/>
          <w:sz w:val="18"/>
        </w:rPr>
        <w:t xml:space="preserve"> Я не такой, как другие, у меня есть идеал. Может, я, как ты говоришь, способный, даже талантливый, но возможностей мне не хватает. Что ж, я достойно выполнял свой долг маршала лестничных маршей, был всегда на высоте, и, быть может, этого довольн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олько не тебе, ты не такой, как другие, ты — гений, но хорошо бы и тебе научиться ладить с людьми, а то рассорился со всеми друзьями, директорами, маршалами, с родным брат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 по моей вине, Семирамида, ты прекрасно зна</w:t>
        <w:softHyphen/>
        <w:t>ешь, что он мне сказ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что он тебе сказ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н сказал: «Друзья мои, у меня завелась блоха, и к вам я хожу с единственной целью от нее избавиться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у и сказал, душенька. А ты бы не обратил вни</w:t>
        <w:softHyphen/>
        <w:t>мания. А с Карелем из-за чего поссорился? Тоже он винов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х, как я сейчас рассержусь, Семирамида, ох, как я сейчас рассержусь! Вот. Конечно, он виноват. Пришел как-то вечером и говорит: «Желаю вам счастья, узнал средство от всякой напасти, вам не дам, воспользуюсь сам». И заржал как жеребено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 со зла же. В жизни надо проще бы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ерпеть не могу таких шуточе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мог бы стать главным матросом, главным сто</w:t>
        <w:softHyphen/>
        <w:t>ляром, королем вальс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лгая пауза. Старики, выпрямившись, сидят каждый на своем сту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овно во сне).</w:t>
      </w:r>
      <w:r>
        <w:rPr>
          <w:rFonts w:cs="Verdana" w:ascii="Verdana" w:hAnsi="Verdana"/>
          <w:color w:val="000000"/>
          <w:sz w:val="18"/>
        </w:rPr>
        <w:t xml:space="preserve"> А за садом... там было, лапочка... было... Что там было, ты говор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Город Париж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дальше... за Парижем что было... было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то же там было, детка, и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Чудное место, ходили без ман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акая жарища? Нет, что-то не та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Что же еще? В голове кавардак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 напрягайся, детка, а 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се так далеко-далеко... я не могу... Где же было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 то, что... то, что... где же было это и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акая разница где, я с тобой всегда и везд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не так трудно найти слова... Но необходимо, что</w:t>
        <w:softHyphen/>
        <w:t>бы я все высказ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Это твой священный долг. Ты не вправе умол</w:t>
        <w:softHyphen/>
        <w:t>чать о Вести, ты должен сообщить о ней людям, они ждут... тебя ждет Вселенн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скажу, ска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ы решился? Это необходим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Чай остыл, Семирами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ы мог бы стать лучшим оратором, будь у тебя больше настойчивости... я горда, я счастлива, что ты наконец решился заговорить со всеми народами, с Европой, с другими континентам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о у меня нет слов... нет возможности себя выра</w:t>
        <w:softHyphen/>
        <w:t>зи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ачни, и все окажется возможным, начнешь жить и живешь, начнешь умирать — умрешь... Главное — решиться, и сразу мысль воплотится в слова, заработает го</w:t>
        <w:softHyphen/>
        <w:t>лова, появятся устои, оплоты, и вот мы уже не сирот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У меня недостаток... нет красноречия... Оратор-профессионал скажет все, что я бы сказ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ужели и впрямь сегодня вечером? А ты всех пригласил? Именитых? Даровитых? Владельцев? Умельцев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Всех. Владельцев, умельцев. </w:t>
      </w:r>
      <w:r>
        <w:rPr>
          <w:rFonts w:cs="Verdana" w:ascii="Verdana" w:hAnsi="Verdana"/>
          <w:i/>
          <w:color w:val="000000"/>
          <w:sz w:val="18"/>
        </w:rPr>
        <w:t>(Пауза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хранников? Священников? Химиков? Жес</w:t>
        <w:softHyphen/>
        <w:t>тянщиков? Президентов? Музыкантов? Делегатов? Спеку</w:t>
        <w:softHyphen/>
        <w:t>лянтов? Хромоножек? Белоруче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бещали быть все — службисты, кубисты, линг</w:t>
        <w:softHyphen/>
        <w:t>висты, артисты, все, кто чем-то владеет или что-то уме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капиталист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же аквалангист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олетариат? Секретариат? Военщина? Дере</w:t>
        <w:softHyphen/>
        <w:t>венщина? Революционеры? Реакционеры? Интеллигенты? Монументы? Психиатры? Их клиент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се, все до единого, потому что каждый или что-то умеет, или чем-то владе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ы, душенька, не сердись, я не просто тебе на</w:t>
        <w:softHyphen/>
        <w:t>доедаю, а боюсь, как бы ты не забыл кого, все гении рассеян</w:t>
        <w:softHyphen/>
        <w:t>ны. А сегодняшнее собрание очень важное. На нем должны присутствовать все. Они придут? Они тебе обеща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Пила бы ты свой чай, Семирамида. </w:t>
      </w:r>
      <w:r>
        <w:rPr>
          <w:rFonts w:cs="Verdana" w:ascii="Verdana" w:hAnsi="Verdana"/>
          <w:i/>
          <w:color w:val="000000"/>
          <w:sz w:val="18"/>
        </w:rPr>
        <w:t>(Пауза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папа римский? А папки? А папирос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Что за вопросы? Позвал всех. </w:t>
      </w:r>
      <w:r>
        <w:rPr>
          <w:rFonts w:cs="Verdana" w:ascii="Verdana" w:hAnsi="Verdana"/>
          <w:i/>
          <w:color w:val="000000"/>
          <w:sz w:val="18"/>
        </w:rPr>
        <w:t>(Молчание.)</w:t>
      </w:r>
      <w:r>
        <w:rPr>
          <w:rFonts w:cs="Verdana" w:ascii="Verdana" w:hAnsi="Verdana"/>
          <w:color w:val="000000"/>
          <w:sz w:val="18"/>
        </w:rPr>
        <w:t xml:space="preserve"> Они узнают Весть. Всю жизнь я чувствовал, что задыхаюсь, на</w:t>
        <w:softHyphen/>
        <w:t>конец-то они узнают благодаря тебе, благодаря оратору — вы одни меня поня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 так горжусь тоб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коро начнут собираться го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Неужели? Неужели все сегодня приедут к нам? И ты не будешь больше плакать? Гости станут тебе мамой и папой? </w:t>
      </w:r>
      <w:r>
        <w:rPr>
          <w:rFonts w:cs="Verdana" w:ascii="Verdana" w:hAnsi="Verdana"/>
          <w:i/>
          <w:color w:val="000000"/>
          <w:sz w:val="18"/>
        </w:rPr>
        <w:t>(Помолчав.)</w:t>
      </w:r>
      <w:r>
        <w:rPr>
          <w:rFonts w:cs="Verdana" w:ascii="Verdana" w:hAnsi="Verdana"/>
          <w:color w:val="000000"/>
          <w:sz w:val="18"/>
        </w:rPr>
        <w:t xml:space="preserve"> Сборище может нас утомить, послу</w:t>
        <w:softHyphen/>
        <w:t>шай, а нельзя его отмен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в волнении по-стариковски, а может быть, по-мла</w:t>
        <w:softHyphen/>
        <w:t>денчески ковыляет вокруг жены. Он</w:t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жет сделать один-два шага к одной из дверей, затем вернуться и опять ходить по кругу.</w:t>
      </w:r>
    </w:p>
    <w:p>
      <w:pPr>
        <w:pStyle w:val="FR3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Как устать? Чем утом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У тебя же насмор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как же бы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о телефону всем позвонить. Пригласим всех на другой ден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оже мой! Это невозможно. Слишком поздно, они уже выех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о чего же ты неосмотрител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ен плеск воды, приближается лодка.</w:t>
      </w:r>
    </w:p>
    <w:p>
      <w:pPr>
        <w:pStyle w:val="FR3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Кажется, уже подъезж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леск воды слыш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...Так и есть, приехали!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встает и, прихрамывая, суетливо ходит по сцене.</w:t>
      </w:r>
    </w:p>
    <w:p>
      <w:pPr>
        <w:pStyle w:val="FR3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ожет, это орато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т, он приедет попозже, это кто-то ещ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вон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х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зволнованные старики ковыляют к правой двери в нише. По дороге они разговаривают.</w:t>
      </w:r>
    </w:p>
    <w:p>
      <w:pPr>
        <w:pStyle w:val="FR3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дем ж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Погоди, я не причесалась... </w:t>
      </w:r>
      <w:r>
        <w:rPr>
          <w:rFonts w:cs="Verdana" w:ascii="Verdana" w:hAnsi="Verdana"/>
          <w:i/>
          <w:color w:val="000000"/>
          <w:sz w:val="18"/>
        </w:rPr>
        <w:t>(Ковыляя, она приглаживает волосы, одергивает юбку, подтягивает толстые красные чулк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иготовилась бы заранее, знала ведь про наше собран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адо же, не приоделась... Платье-то как по</w:t>
        <w:softHyphen/>
        <w:t>мялос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-а, погладить бы малость... нет, времени не оста</w:t>
        <w:softHyphen/>
        <w:t>лось. Не заставляй людей 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впереди, ворчащая старушка сзади скрываются в ни</w:t>
        <w:softHyphen/>
        <w:t>ше, некоторое время их не видно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но, как открывается дверь, кто-то входит, и дверь опять закрывается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олос старика</w:t>
      </w:r>
      <w:r>
        <w:rPr>
          <w:rFonts w:cs="Verdana" w:ascii="Verdana" w:hAnsi="Verdana"/>
          <w:color w:val="000000"/>
          <w:sz w:val="18"/>
        </w:rPr>
        <w:t>. Добро пожаловать, сударыня. Милости просим. Рады вас видеть. Знакомьтесь, моя же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олос старушки</w:t>
      </w:r>
      <w:r>
        <w:rPr>
          <w:rFonts w:cs="Verdana" w:ascii="Verdana" w:hAnsi="Verdana"/>
          <w:color w:val="000000"/>
          <w:sz w:val="18"/>
        </w:rPr>
        <w:t>. Здравствуйте, сударыня, очень рада по</w:t>
        <w:softHyphen/>
        <w:t>знакомиться, осторожнее, не помните шляпку, вытащите булавку, будет куда удобнее. Нет, нет, никто не посмеет на нее се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олос старика</w:t>
      </w:r>
      <w:r>
        <w:rPr>
          <w:rFonts w:cs="Verdana" w:ascii="Verdana" w:hAnsi="Verdana"/>
          <w:color w:val="000000"/>
          <w:sz w:val="18"/>
        </w:rPr>
        <w:t>. Позвольте ваше манто, я его повешу. Нет, нет, здесь оно не запачка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олос старушки</w:t>
      </w:r>
      <w:r>
        <w:rPr>
          <w:rFonts w:cs="Verdana" w:ascii="Verdana" w:hAnsi="Verdana"/>
          <w:color w:val="000000"/>
          <w:sz w:val="18"/>
        </w:rPr>
        <w:t>. Прелестный костюм!.. И блузка в полос</w:t>
        <w:softHyphen/>
        <w:t>ку!.. К чаю у нас торт и печенье... Худеете? А у вас фигура на загляденье! Ставьте, пожалуйста, свой зонти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олос старика</w:t>
      </w:r>
      <w:r>
        <w:rPr>
          <w:rFonts w:cs="Verdana" w:ascii="Verdana" w:hAnsi="Verdana"/>
          <w:color w:val="000000"/>
          <w:sz w:val="18"/>
        </w:rPr>
        <w:t>. Пожалуйста, проход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пиной к публике)</w:t>
      </w:r>
      <w:r>
        <w:rPr>
          <w:rFonts w:cs="Verdana" w:ascii="Verdana" w:hAnsi="Verdana"/>
          <w:color w:val="000000"/>
          <w:sz w:val="18"/>
        </w:rPr>
        <w:t>. Я всего-навсего скромный служащи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и старушка одновременно поворачиваются и немно</w:t>
        <w:softHyphen/>
        <w:t>го отстраняются, пропуская гостью-невидимку.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идут к авансцене, беседуя с невидимой дамой, идущей между ним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й даме).</w:t>
      </w:r>
      <w:r>
        <w:rPr>
          <w:rFonts w:cs="Verdana" w:ascii="Verdana" w:hAnsi="Verdana"/>
          <w:color w:val="000000"/>
          <w:sz w:val="18"/>
        </w:rPr>
        <w:t xml:space="preserve"> Надеюсь, добрались благопо</w:t>
        <w:softHyphen/>
        <w:t>луч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Вы не очень устали? Ну, конечно, не</w:t>
        <w:softHyphen/>
        <w:t>множк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На вод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Вы так любезн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Сейчас принесу вам стул. </w:t>
      </w:r>
      <w:r>
        <w:rPr>
          <w:rFonts w:cs="Verdana" w:ascii="Verdana" w:hAnsi="Verdana"/>
          <w:i/>
          <w:color w:val="000000"/>
          <w:sz w:val="18"/>
        </w:rPr>
        <w:t>(Идет влево и исчезает за дверью № 6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Присядьте пока сюда. </w:t>
      </w:r>
      <w:r>
        <w:rPr>
          <w:rFonts w:cs="Verdana" w:ascii="Verdana" w:hAnsi="Verdana"/>
          <w:i/>
          <w:color w:val="000000"/>
          <w:sz w:val="18"/>
        </w:rPr>
        <w:t>(Она указывает на один из двух стульев, сама садится на другой справа от не</w:t>
        <w:softHyphen/>
        <w:t>видимой дамы.)</w:t>
      </w:r>
      <w:r>
        <w:rPr>
          <w:rFonts w:cs="Verdana" w:ascii="Verdana" w:hAnsi="Verdana"/>
          <w:color w:val="000000"/>
          <w:sz w:val="18"/>
        </w:rPr>
        <w:t xml:space="preserve"> Жарко, не правда ли? </w:t>
      </w:r>
      <w:r>
        <w:rPr>
          <w:rFonts w:cs="Verdana" w:ascii="Verdana" w:hAnsi="Verdana"/>
          <w:i/>
          <w:color w:val="000000"/>
          <w:sz w:val="18"/>
        </w:rPr>
        <w:t xml:space="preserve">(Улыбается даме.) </w:t>
      </w:r>
      <w:r>
        <w:rPr>
          <w:rFonts w:cs="Verdana" w:ascii="Verdana" w:hAnsi="Verdana"/>
          <w:color w:val="000000"/>
          <w:sz w:val="18"/>
        </w:rPr>
        <w:t>Какой прелестный веер. Мой муж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ик возвращается, волоча стул, из двери № 7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арил мне такой же... семьдесят три года назад... Он до сих пор ц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ставит стул слева от невидимой дамы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то был его подарок ко дню рождения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усаживается на принесенный стул, дама сидит те</w:t>
        <w:softHyphen/>
        <w:t>перь между стариками. Старик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ернувшись к ней лицом, улыбается, потирает руки, покачивает головой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нимательно  ее  слушая.  Так же заинтересованно слушает даму старушк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Жизнь никогда не дешевела, судары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Да, да, так оно и есть, сударыня. </w:t>
      </w:r>
      <w:r>
        <w:rPr>
          <w:rFonts w:cs="Verdana" w:ascii="Verdana" w:hAnsi="Verdana"/>
          <w:i/>
          <w:color w:val="000000"/>
          <w:sz w:val="18"/>
        </w:rPr>
        <w:t>(Вы</w:t>
        <w:softHyphen/>
        <w:t>слушивает даму.)</w:t>
      </w:r>
      <w:r>
        <w:rPr>
          <w:rFonts w:cs="Verdana" w:ascii="Verdana" w:hAnsi="Verdana"/>
          <w:color w:val="000000"/>
          <w:sz w:val="18"/>
        </w:rPr>
        <w:t xml:space="preserve"> Да, да, вы правы. Но со временем это из</w:t>
        <w:softHyphen/>
        <w:t xml:space="preserve">менится... </w:t>
      </w:r>
      <w:r>
        <w:rPr>
          <w:rFonts w:cs="Verdana" w:ascii="Verdana" w:hAnsi="Verdana"/>
          <w:i/>
          <w:color w:val="000000"/>
          <w:sz w:val="18"/>
        </w:rPr>
        <w:t>(Другим тоном.)</w:t>
      </w:r>
      <w:r>
        <w:rPr>
          <w:rFonts w:cs="Verdana" w:ascii="Verdana" w:hAnsi="Verdana"/>
          <w:color w:val="000000"/>
          <w:sz w:val="18"/>
        </w:rPr>
        <w:t xml:space="preserve"> Мой муж, возможно, сам этим займется... Он вам расскаж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Тссс, Семирамида, еще не время. </w:t>
      </w:r>
      <w:r>
        <w:rPr>
          <w:rFonts w:cs="Verdana" w:ascii="Verdana" w:hAnsi="Verdana"/>
          <w:i/>
          <w:color w:val="000000"/>
          <w:sz w:val="18"/>
        </w:rPr>
        <w:t>(Даме.)</w:t>
      </w:r>
      <w:r>
        <w:rPr>
          <w:rFonts w:cs="Verdana" w:ascii="Verdana" w:hAnsi="Verdana"/>
          <w:color w:val="000000"/>
          <w:sz w:val="18"/>
        </w:rPr>
        <w:t xml:space="preserve"> Простите, сударыня, что разожгли ваше любопытст</w:t>
        <w:softHyphen/>
        <w:t xml:space="preserve">во. </w:t>
      </w:r>
      <w:r>
        <w:rPr>
          <w:rFonts w:cs="Verdana" w:ascii="Verdana" w:hAnsi="Verdana"/>
          <w:i/>
          <w:color w:val="000000"/>
          <w:sz w:val="18"/>
        </w:rPr>
        <w:t>(Выслушивая настояния дамы.)</w:t>
      </w:r>
      <w:r>
        <w:rPr>
          <w:rFonts w:cs="Verdana" w:ascii="Verdana" w:hAnsi="Verdana"/>
          <w:color w:val="000000"/>
          <w:sz w:val="18"/>
        </w:rPr>
        <w:t xml:space="preserve"> Нет, нет, и не просите, сударын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и улыбаются, даже смеются, видно, что им очень понравилась рассказанная дамой история.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разговоре пауза, лица стариков становятся бесстрастным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Вы совершенно прав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а, да, да... О,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Да, да... вовсе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т?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одумать тольк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ясь).</w:t>
      </w:r>
      <w:r>
        <w:rPr>
          <w:rFonts w:cs="Verdana" w:ascii="Verdana" w:hAnsi="Verdana"/>
          <w:color w:val="000000"/>
          <w:sz w:val="18"/>
        </w:rPr>
        <w:t xml:space="preserve"> Не может бы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еясь).</w:t>
      </w:r>
      <w:r>
        <w:rPr>
          <w:rFonts w:cs="Verdana" w:ascii="Verdana" w:hAnsi="Verdana"/>
          <w:color w:val="000000"/>
          <w:sz w:val="18"/>
        </w:rPr>
        <w:t xml:space="preserve"> Ну, знаете... </w:t>
      </w:r>
      <w:r>
        <w:rPr>
          <w:rFonts w:cs="Verdana" w:ascii="Verdana" w:hAnsi="Verdana"/>
          <w:i/>
          <w:color w:val="000000"/>
          <w:sz w:val="18"/>
        </w:rPr>
        <w:t>(Старику.)</w:t>
      </w:r>
      <w:r>
        <w:rPr>
          <w:rFonts w:cs="Verdana" w:ascii="Verdana" w:hAnsi="Verdana"/>
          <w:color w:val="000000"/>
          <w:sz w:val="18"/>
        </w:rPr>
        <w:t xml:space="preserve"> Она прелес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Тебя покорила наша гостья? </w:t>
      </w:r>
      <w:r>
        <w:rPr>
          <w:rFonts w:cs="Verdana" w:ascii="Verdana" w:hAnsi="Verdana"/>
          <w:i/>
          <w:color w:val="000000"/>
          <w:sz w:val="18"/>
        </w:rPr>
        <w:t xml:space="preserve">(Даме.) </w:t>
      </w:r>
      <w:r>
        <w:rPr>
          <w:rFonts w:cs="Verdana" w:ascii="Verdana" w:hAnsi="Verdana"/>
          <w:color w:val="000000"/>
          <w:sz w:val="18"/>
        </w:rPr>
        <w:t>Браво, сударын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Вы совсем не похожи на современную молодеж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н, кряхтя, наклоняется, чтобы поднять уронен</w:t>
        <w:softHyphen/>
        <w:t>ную невидимой гостьей невидимую вещицу).</w:t>
      </w:r>
      <w:r>
        <w:rPr>
          <w:rFonts w:cs="Verdana" w:ascii="Verdana" w:hAnsi="Verdana"/>
          <w:color w:val="000000"/>
          <w:sz w:val="18"/>
        </w:rPr>
        <w:t xml:space="preserve"> Нет, нет, не утруждайтесь... я сейчас подниму... вы, однако, проворнее меня. </w:t>
      </w:r>
      <w:r>
        <w:rPr>
          <w:rFonts w:cs="Verdana" w:ascii="Verdana" w:hAnsi="Verdana"/>
          <w:i/>
          <w:color w:val="000000"/>
          <w:sz w:val="18"/>
        </w:rPr>
        <w:t>(С трудом распрямляется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.</w:t>
      </w:r>
      <w:r>
        <w:rPr>
          <w:rFonts w:cs="Verdana" w:ascii="Verdana" w:hAnsi="Verdana"/>
          <w:color w:val="000000"/>
          <w:sz w:val="18"/>
        </w:rPr>
        <w:t xml:space="preserve"> Годы есть год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Да, старость не радость, оставайтесь всег</w:t>
        <w:softHyphen/>
        <w:t>да молоденьк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 xml:space="preserve">. Он и вправду вам этого желает, у него такое доброе сердце. </w:t>
      </w:r>
      <w:r>
        <w:rPr>
          <w:rFonts w:cs="Verdana" w:ascii="Verdana" w:hAnsi="Verdana"/>
          <w:i/>
          <w:color w:val="000000"/>
          <w:sz w:val="18"/>
        </w:rPr>
        <w:t>(Старику.)</w:t>
      </w:r>
      <w:r>
        <w:rPr>
          <w:rFonts w:cs="Verdana" w:ascii="Verdana" w:hAnsi="Verdana"/>
          <w:color w:val="000000"/>
          <w:sz w:val="18"/>
        </w:rPr>
        <w:t xml:space="preserve"> Душень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лительная пауза. Старики вполоборота к залу, вежливо улыбаясь, смотрят на даму, потом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орачиваются к публи</w:t>
        <w:softHyphen/>
        <w:t>ке, потом опять смотрят на даму, отвечают улыбками на ее улыбку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 отвечают на ее вопросы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ак мило, что вы нами интересуе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ы живем так уединен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ой муж любит одиночество, но он вовсе не мизантроп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сть радио, сижу ужу рыбку, у нас такая прекрас</w:t>
        <w:softHyphen/>
        <w:t>ная пристан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о воскресеньям причаливают две лодки утром и одна вечером, не говоря уж о частных лодка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В хорошую погоду видна лу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Он ведь по-прежнему несет свою мар</w:t>
        <w:softHyphen/>
        <w:t>шальскую службу на лестницах... трудится... в его-то годы мог бы уже и отдохну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В могиле наотдыхаю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</w:t>
      </w:r>
      <w:r>
        <w:rPr>
          <w:rFonts w:cs="Verdana" w:ascii="Verdana" w:hAnsi="Verdana"/>
          <w:color w:val="000000"/>
          <w:sz w:val="18"/>
        </w:rPr>
        <w:t xml:space="preserve">. Не говори таких слов, душенька... </w:t>
      </w:r>
      <w:r>
        <w:rPr>
          <w:rFonts w:cs="Verdana" w:ascii="Verdana" w:hAnsi="Verdana"/>
          <w:i/>
          <w:color w:val="000000"/>
          <w:sz w:val="18"/>
        </w:rPr>
        <w:t>(Даме.)</w:t>
      </w:r>
      <w:r>
        <w:rPr>
          <w:rFonts w:cs="Verdana" w:ascii="Verdana" w:hAnsi="Verdana"/>
          <w:color w:val="000000"/>
          <w:sz w:val="18"/>
        </w:rPr>
        <w:t xml:space="preserve"> Еще лет десять тому назад нас навещали родствен</w:t>
        <w:softHyphen/>
        <w:t>ники, хоть и немного их уцелело, друзья муж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Зимой хорошая книга, теплая батарея, воспоминания о прожитой жизн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Скромной, но достойной... Два часа в день мой муж посвящает своей Мисси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 в дверь. За несколько секунд до этого был слышен плеск причаливающей лодк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</w:t>
      </w:r>
      <w:r>
        <w:rPr>
          <w:rFonts w:cs="Verdana" w:ascii="Verdana" w:hAnsi="Verdana"/>
          <w:color w:val="000000"/>
          <w:sz w:val="18"/>
        </w:rPr>
        <w:t>. Еще гость. Открывай быстр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 xml:space="preserve">. Простите, сударыня. На одну секундочку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Неси поскорее стуль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</w:t>
      </w:r>
      <w:r>
        <w:rPr>
          <w:rFonts w:cs="Verdana" w:ascii="Verdana" w:hAnsi="Verdana"/>
          <w:color w:val="000000"/>
          <w:sz w:val="18"/>
        </w:rPr>
        <w:t>. Я ненадолго вас покину, дорога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дверь звонят очень настойчиво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н очень дряхл, едва ковыляет, торопясь к правой двери в нише, старушка, прихрамывая, спешит к левой двери в нише)</w:t>
      </w:r>
      <w:r>
        <w:rPr>
          <w:rFonts w:cs="Verdana" w:ascii="Verdana" w:hAnsi="Verdana"/>
          <w:color w:val="000000"/>
          <w:sz w:val="18"/>
        </w:rPr>
        <w:t xml:space="preserve">. Гость, должно быть, очень важный. </w:t>
      </w:r>
      <w:r>
        <w:rPr>
          <w:rFonts w:cs="Verdana" w:ascii="Verdana" w:hAnsi="Verdana"/>
          <w:i/>
          <w:color w:val="000000"/>
          <w:sz w:val="18"/>
        </w:rPr>
        <w:t>(Старик торо</w:t>
        <w:softHyphen/>
        <w:t>пится, открывает дверь № 2, появление невидимого полков</w:t>
        <w:softHyphen/>
        <w:t>ника, в отдалении может заиграть труба, раздаться марш «Полковник, здравия желаем». Старик, открыв дверь и увидев полковника, застывает по стойке «смирно».)</w:t>
      </w:r>
      <w:r>
        <w:rPr>
          <w:rFonts w:cs="Verdana" w:ascii="Verdana" w:hAnsi="Verdana"/>
          <w:color w:val="000000"/>
          <w:sz w:val="18"/>
        </w:rPr>
        <w:t xml:space="preserve"> Ох, господин полковник! </w:t>
      </w:r>
      <w:r>
        <w:rPr>
          <w:rFonts w:cs="Verdana" w:ascii="Verdana" w:hAnsi="Verdana"/>
          <w:i/>
          <w:color w:val="000000"/>
          <w:sz w:val="18"/>
        </w:rPr>
        <w:t>(Рука старика невольно тянется отдать честь, но так и застывает на полпути.)</w:t>
      </w:r>
      <w:r>
        <w:rPr>
          <w:rFonts w:cs="Verdana" w:ascii="Verdana" w:hAnsi="Verdana"/>
          <w:color w:val="000000"/>
          <w:sz w:val="18"/>
        </w:rPr>
        <w:t xml:space="preserve"> Добрый вечер, гос</w:t>
        <w:softHyphen/>
        <w:t xml:space="preserve">подин полковник! Какая честь для меня... я не ожидал... хотя... все же... словом, бесконечно горжусь, что в моей скромной обители вижу беспримерного героя... </w:t>
      </w:r>
      <w:r>
        <w:rPr>
          <w:rFonts w:cs="Verdana" w:ascii="Verdana" w:hAnsi="Verdana"/>
          <w:i/>
          <w:color w:val="000000"/>
          <w:sz w:val="18"/>
        </w:rPr>
        <w:t>(Пожимает невидимую руку, которую протягивает ему невидимый пол</w:t>
        <w:softHyphen/>
        <w:t>ковник, склоняется в церемонном поклоне, потом выпрям</w:t>
        <w:softHyphen/>
        <w:t>ляется.)</w:t>
      </w:r>
      <w:r>
        <w:rPr>
          <w:rFonts w:cs="Verdana" w:ascii="Verdana" w:hAnsi="Verdana"/>
          <w:color w:val="000000"/>
          <w:sz w:val="18"/>
        </w:rPr>
        <w:t xml:space="preserve"> Однако замечу без ложной скромности, что недостойным этой чести себя не чувствую. Горжусь — да, не</w:t>
        <w:softHyphen/>
        <w:t>достоин — нет!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правой двери появляется старушка, волоча стул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! Какой мундир! Ордена какие красивые! Кто это, душень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</w:t>
      </w:r>
      <w:r>
        <w:rPr>
          <w:rFonts w:cs="Verdana" w:ascii="Verdana" w:hAnsi="Verdana"/>
          <w:color w:val="000000"/>
          <w:sz w:val="18"/>
        </w:rPr>
        <w:t>. Не видишь разве? Это же полковни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</w:t>
      </w:r>
      <w:r>
        <w:rPr>
          <w:rFonts w:cs="Verdana" w:ascii="Verdana" w:hAnsi="Verdana"/>
          <w:color w:val="000000"/>
          <w:sz w:val="18"/>
        </w:rPr>
        <w:t>. Да неуже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</w:t>
      </w:r>
      <w:r>
        <w:rPr>
          <w:rFonts w:cs="Verdana" w:ascii="Verdana" w:hAnsi="Verdana"/>
          <w:color w:val="000000"/>
          <w:sz w:val="18"/>
        </w:rPr>
        <w:t xml:space="preserve">. Пересчитай нашивки. </w:t>
      </w:r>
      <w:r>
        <w:rPr>
          <w:rFonts w:cs="Verdana" w:ascii="Verdana" w:hAnsi="Verdana"/>
          <w:i/>
          <w:color w:val="000000"/>
          <w:sz w:val="18"/>
        </w:rPr>
        <w:t>(Полковнику.)</w:t>
      </w:r>
      <w:r>
        <w:rPr>
          <w:rFonts w:cs="Verdana" w:ascii="Verdana" w:hAnsi="Verdana"/>
          <w:color w:val="000000"/>
          <w:sz w:val="18"/>
        </w:rPr>
        <w:t xml:space="preserve"> Семирамида, моя супруга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Подойди поближе, я хочу представить тебя господину полковни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подходит, волоча одной рукой стул, делает реве</w:t>
        <w:softHyphen/>
        <w:t>ранс, не отпуская стул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</w:t>
      </w:r>
      <w:r>
        <w:rPr>
          <w:rFonts w:cs="Verdana" w:ascii="Verdana" w:hAnsi="Verdana"/>
          <w:color w:val="000000"/>
          <w:sz w:val="18"/>
        </w:rPr>
        <w:t xml:space="preserve">. Моя супруга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Госпо</w:t>
        <w:softHyphen/>
        <w:t>дин полковник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чень приятно, господин полковник. Милости просим. Вы ведь с мужем коллеги, он у меня маршал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довольно)</w:t>
      </w:r>
      <w:r>
        <w:rPr>
          <w:rFonts w:cs="Verdana" w:ascii="Verdana" w:hAnsi="Verdana"/>
          <w:color w:val="000000"/>
          <w:sz w:val="18"/>
        </w:rPr>
        <w:t>. На лестнице, только на лестнице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ый полковник целует руку старушке, это видно по тому, как поднимается ее рука, от волнения старушка роняет стул)</w:t>
      </w:r>
      <w:r>
        <w:rPr>
          <w:rFonts w:cs="Verdana" w:ascii="Verdana" w:hAnsi="Verdana"/>
          <w:color w:val="000000"/>
          <w:sz w:val="18"/>
        </w:rPr>
        <w:t xml:space="preserve">. Какой обходительный. Сразу видно, птица высокого полета!.. </w:t>
      </w:r>
      <w:r>
        <w:rPr>
          <w:rFonts w:cs="Verdana" w:ascii="Verdana" w:hAnsi="Verdana"/>
          <w:i/>
          <w:color w:val="000000"/>
          <w:sz w:val="18"/>
        </w:rPr>
        <w:t>(Поднимает стул; полковнику.)</w:t>
      </w:r>
      <w:r>
        <w:rPr>
          <w:rFonts w:cs="Verdana" w:ascii="Verdana" w:hAnsi="Verdana"/>
          <w:color w:val="000000"/>
          <w:sz w:val="18"/>
        </w:rPr>
        <w:t xml:space="preserve"> Этот стул для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му полковнику)</w:t>
      </w:r>
      <w:r>
        <w:rPr>
          <w:rFonts w:cs="Verdana" w:ascii="Verdana" w:hAnsi="Verdana"/>
          <w:color w:val="000000"/>
          <w:sz w:val="18"/>
        </w:rPr>
        <w:t>. Соблаговолите прой</w:t>
        <w:softHyphen/>
        <w:t>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направляются к авансцене, старушка волочит стул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</w:t>
      </w:r>
      <w:r>
        <w:rPr>
          <w:rFonts w:cs="Verdana" w:ascii="Verdana" w:hAnsi="Verdana"/>
          <w:color w:val="000000"/>
          <w:sz w:val="18"/>
        </w:rPr>
        <w:t>. Да, у нас уже сидит гостья. Сегод</w:t>
        <w:softHyphen/>
        <w:t>ня у нас будет множество гост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ставит стул справ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</w:t>
      </w:r>
      <w:r>
        <w:rPr>
          <w:rFonts w:cs="Verdana" w:ascii="Verdana" w:hAnsi="Verdana"/>
          <w:color w:val="000000"/>
          <w:sz w:val="18"/>
        </w:rPr>
        <w:t>. Садитесь, прошу в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знакомит невидимых гостей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Юная дама, друг нашего до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чень близкий друг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теми же жестами)</w:t>
      </w:r>
      <w:r>
        <w:rPr>
          <w:rFonts w:cs="Verdana" w:ascii="Verdana" w:hAnsi="Verdana"/>
          <w:color w:val="000000"/>
          <w:sz w:val="18"/>
        </w:rPr>
        <w:t>. Господин полковник, прославленный во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ывая на стул, который она только что принесла).</w:t>
      </w:r>
      <w:r>
        <w:rPr>
          <w:rFonts w:cs="Verdana" w:ascii="Verdana" w:hAnsi="Verdana"/>
          <w:color w:val="000000"/>
          <w:sz w:val="18"/>
        </w:rPr>
        <w:t xml:space="preserve"> Садитесь, пожалуйста, на этот сту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Да нет, ты же видишь, что господин полковник хочет сесть рядом с дамой!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видимый полковник садится на третий стул слева; неви</w:t>
        <w:softHyphen/>
        <w:t>димая дама предположительно сидит на втором; неслыш</w:t>
        <w:softHyphen/>
        <w:t>ный разговор завязывается между невидимыми гостями, сидящими рядом; старики остаются стоять позади  своих  стульев по обеим сторонам от невидимых гостей: старик слева от дамы, старушка справа от полковник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ыша разговор двух гостей).</w:t>
      </w:r>
      <w:r>
        <w:rPr>
          <w:rFonts w:cs="Verdana" w:ascii="Verdana" w:hAnsi="Verdana"/>
          <w:color w:val="000000"/>
          <w:sz w:val="18"/>
        </w:rPr>
        <w:t xml:space="preserve"> О-о-о, ну, это уж слишко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жалу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и старушка обмениваются знаками над головами гостей на протяжении всего их разговора, принимающего оборот, который старикам очень не нравится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).</w:t>
      </w:r>
      <w:r>
        <w:rPr>
          <w:rFonts w:cs="Verdana" w:ascii="Verdana" w:hAnsi="Verdana"/>
          <w:color w:val="000000"/>
          <w:sz w:val="18"/>
        </w:rPr>
        <w:t xml:space="preserve"> Да, полковник, их еще нет, но они вот-вот придут. Оратор будет говорить вместо меня, он объяс</w:t>
        <w:softHyphen/>
        <w:t>нит смысл моей Миссии... Да послушайте же, полковник, эта дама нам друг и у нее есть супруг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.</w:t>
      </w:r>
      <w:r>
        <w:rPr>
          <w:rFonts w:cs="Verdana" w:ascii="Verdana" w:hAnsi="Verdana"/>
          <w:color w:val="000000"/>
          <w:sz w:val="18"/>
        </w:rPr>
        <w:t xml:space="preserve"> Кто этот господи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</w:t>
      </w:r>
      <w:r>
        <w:rPr>
          <w:rFonts w:cs="Verdana" w:ascii="Verdana" w:hAnsi="Verdana"/>
          <w:color w:val="000000"/>
          <w:sz w:val="18"/>
        </w:rPr>
        <w:t>. Я тебе уже говорил — полковни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видимо происходит что-то неподобающе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.</w:t>
      </w:r>
      <w:r>
        <w:rPr>
          <w:rFonts w:cs="Verdana" w:ascii="Verdana" w:hAnsi="Verdana"/>
          <w:color w:val="000000"/>
          <w:sz w:val="18"/>
        </w:rPr>
        <w:t xml:space="preserve"> Так я и знал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зачем же спрашивал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ля верности. Полковник, не бросайте окурки на пол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.</w:t>
      </w:r>
      <w:r>
        <w:rPr>
          <w:rFonts w:cs="Verdana" w:ascii="Verdana" w:hAnsi="Verdana"/>
          <w:color w:val="000000"/>
          <w:sz w:val="18"/>
        </w:rPr>
        <w:t xml:space="preserve"> Господин полковник, а господин полковник, что-то я запамятовал — последнюю войну вы выиграли или проигра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й даме).</w:t>
      </w:r>
      <w:r>
        <w:rPr>
          <w:rFonts w:cs="Verdana" w:ascii="Verdana" w:hAnsi="Verdana"/>
          <w:color w:val="000000"/>
          <w:sz w:val="18"/>
        </w:rPr>
        <w:t xml:space="preserve"> Милочка моя, да не позво</w:t>
        <w:softHyphen/>
        <w:t>ляйте ему этог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глядите-ка на меня, господин полковник, разве я не бравый солдат? Как-то раз в бо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Он перешел все границы приличия. </w:t>
      </w:r>
      <w:r>
        <w:rPr>
          <w:rFonts w:cs="Verdana" w:ascii="Verdana" w:hAnsi="Verdana"/>
          <w:i/>
          <w:color w:val="000000"/>
          <w:sz w:val="18"/>
        </w:rPr>
        <w:t>(Тянет полковника за невидимый рукав.)</w:t>
      </w:r>
      <w:r>
        <w:rPr>
          <w:rFonts w:cs="Verdana" w:ascii="Verdana" w:hAnsi="Verdana"/>
          <w:color w:val="000000"/>
          <w:sz w:val="18"/>
        </w:rPr>
        <w:t xml:space="preserve"> Слыханное ли дело! Не позволяйте ему так себя вести, мило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ропливо рассказывает)</w:t>
      </w:r>
      <w:r>
        <w:rPr>
          <w:rFonts w:cs="Verdana" w:ascii="Verdana" w:hAnsi="Verdana"/>
          <w:color w:val="000000"/>
          <w:sz w:val="18"/>
        </w:rPr>
        <w:t>. Я один уложил их ровно двести девять, мы их звали мухами, потому что была их тьма-тьмущая и больно высоко подпрыгивали, когда улепетывали. Полковник, а полковник, я-то их... с моим-то пылом... Да умерьте ваш пыл, полковник, прошу вас, не над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ой муж никогда не врет. Конечно, мы по</w:t>
        <w:softHyphen/>
        <w:t>жилые, но это не значит, что нас можно не уваж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, с яростью).</w:t>
      </w:r>
      <w:r>
        <w:rPr>
          <w:rFonts w:cs="Verdana" w:ascii="Verdana" w:hAnsi="Verdana"/>
          <w:color w:val="000000"/>
          <w:sz w:val="18"/>
        </w:rPr>
        <w:t xml:space="preserve"> Герой бывает и веж</w:t>
        <w:softHyphen/>
        <w:t>ливым, если он полноценный геро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</w:t>
      </w:r>
      <w:r>
        <w:rPr>
          <w:rFonts w:cs="Verdana" w:ascii="Verdana" w:hAnsi="Verdana"/>
          <w:color w:val="000000"/>
          <w:sz w:val="18"/>
        </w:rPr>
        <w:t>. Я знаю вас столько лет. Кто бы мог подумать, что вы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ромкий плеск воды, подплывают лодк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аме).</w:t>
      </w:r>
      <w:r>
        <w:rPr>
          <w:rFonts w:cs="Verdana" w:ascii="Verdana" w:hAnsi="Verdana"/>
          <w:color w:val="000000"/>
          <w:sz w:val="18"/>
        </w:rPr>
        <w:t xml:space="preserve"> Кто бы мог подумать, что он... В поч</w:t>
        <w:softHyphen/>
        <w:t>тенном семействе, у людей с достоинство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ебезжащим голосом)</w:t>
      </w:r>
      <w:r>
        <w:rPr>
          <w:rFonts w:cs="Verdana" w:ascii="Verdana" w:hAnsi="Verdana"/>
          <w:color w:val="000000"/>
          <w:sz w:val="18"/>
        </w:rPr>
        <w:t>. Я хоть сейчас готов в сраже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Простите, открою дверь. </w:t>
      </w:r>
      <w:r>
        <w:rPr>
          <w:rFonts w:cs="Verdana" w:ascii="Verdana" w:hAnsi="Verdana"/>
          <w:i/>
          <w:color w:val="000000"/>
          <w:sz w:val="18"/>
        </w:rPr>
        <w:t>(Споткнувшись, опрокидывает стул вместе с невидимой дамой.)</w:t>
      </w:r>
      <w:r>
        <w:rPr>
          <w:rFonts w:cs="Verdana" w:ascii="Verdana" w:hAnsi="Verdana"/>
          <w:color w:val="000000"/>
          <w:sz w:val="18"/>
        </w:rPr>
        <w:t xml:space="preserve"> Ради бога, простите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сь на помощь).</w:t>
      </w:r>
      <w:r>
        <w:rPr>
          <w:rFonts w:cs="Verdana" w:ascii="Verdana" w:hAnsi="Verdana"/>
          <w:color w:val="000000"/>
          <w:sz w:val="18"/>
        </w:rPr>
        <w:t xml:space="preserve"> Не ушиб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ик и старушка помогают невидимой даме подня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множко испачкались, у нас пыль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могают даме отряхнуться. Звон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Извините меня, старика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Принеси еще один сту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кам).</w:t>
      </w:r>
      <w:r>
        <w:rPr>
          <w:rFonts w:cs="Verdana" w:ascii="Verdana" w:hAnsi="Verdana"/>
          <w:color w:val="000000"/>
          <w:sz w:val="18"/>
        </w:rPr>
        <w:t xml:space="preserve"> Извините, мы сию минуту вер</w:t>
        <w:softHyphen/>
        <w:t>нем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Старик направляется к двери № 3. Старушка скрывается за дверью № 5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и появляется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о стулом из двери № 8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му хотелось меня рассердить, и я почти рас</w:t>
        <w:softHyphen/>
        <w:t xml:space="preserve">сердился. </w:t>
      </w:r>
      <w:r>
        <w:rPr>
          <w:rFonts w:cs="Verdana" w:ascii="Verdana" w:hAnsi="Verdana"/>
          <w:i/>
          <w:color w:val="000000"/>
          <w:sz w:val="18"/>
        </w:rPr>
        <w:t>(Открывает дверь.)</w:t>
      </w:r>
      <w:r>
        <w:rPr>
          <w:rFonts w:cs="Verdana" w:ascii="Verdana" w:hAnsi="Verdana"/>
          <w:color w:val="000000"/>
          <w:sz w:val="18"/>
        </w:rPr>
        <w:t xml:space="preserve"> Сударыня! Вы?! Глазам не верю! И все же... все же... в самом деле, не ждал, нет, не ждал, но мечтал, всю жизнь мечтал о той, кого все звали «прелестница»! А это ваш муж? Наслышан уж... Вы все та же! Нет, изменились — нос удлинился, расплылся, сра</w:t>
        <w:softHyphen/>
        <w:t>зу-то не видно, а приглядишься — обидно: длинный-предлинный... Ну что поделать, вы же не нарочно. А как оно вышло? Понемножку... Бедная крошка! А вы, дружок? Вы ведь позволите мне называть вас другом? Мы знакомы с детства с вашей супругой, она была точь-в-точь такой же, только нос был другой... Поздравляю вас от души, сразу видно — вы очень любимы самим соб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двери № 8 появляется старушка со сту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мирамида, гостей у нас двое, нужен еще один сту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ставит стул позади четырех первых, уходит в дверь № 8 и вернется со стулом</w:t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 xml:space="preserve">из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двери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№ 5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ак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раз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тогда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когда старик с гостями подойдет к авансцене. Стул она</w:t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поставит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с принесенными ране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Идемте, идемте, я представлю вас нашим гостям. Мадам... нет слов, прелестна, прелестна, так вас и звали — юная прелестница... Сгорбилась? Да, конечно, и все же, сударь, еще хороша. Очки? Зато какие выразительные зрачки! По</w:t>
        <w:softHyphen/>
        <w:t>думаешь, седина, я уверен, под ней чернота есть и синева... Проходите, садитесь... Что это, сударь, подарок моей же</w:t>
        <w:softHyphen/>
        <w:t xml:space="preserve">не? </w:t>
      </w:r>
      <w:r>
        <w:rPr>
          <w:rFonts w:cs="Verdana" w:ascii="Verdana" w:hAnsi="Verdana"/>
          <w:i/>
          <w:color w:val="000000"/>
          <w:sz w:val="18"/>
        </w:rPr>
        <w:t>(Старушке, которая подходит, таща стул.)</w:t>
      </w:r>
      <w:r>
        <w:rPr>
          <w:rFonts w:cs="Verdana" w:ascii="Verdana" w:hAnsi="Verdana"/>
          <w:color w:val="000000"/>
          <w:sz w:val="18"/>
        </w:rPr>
        <w:t xml:space="preserve"> Семирамида, ты видишь, она прелестна, прелестна... </w:t>
      </w:r>
      <w:r>
        <w:rPr>
          <w:rFonts w:cs="Verdana" w:ascii="Verdana" w:hAnsi="Verdana"/>
          <w:i/>
          <w:color w:val="000000"/>
          <w:sz w:val="18"/>
        </w:rPr>
        <w:t>(Полковнику и пер</w:t>
        <w:softHyphen/>
        <w:t>вой даме-невидимке.)</w:t>
      </w:r>
      <w:r>
        <w:rPr>
          <w:rFonts w:cs="Verdana" w:ascii="Verdana" w:hAnsi="Verdana"/>
          <w:color w:val="000000"/>
          <w:sz w:val="18"/>
        </w:rPr>
        <w:t xml:space="preserve"> Юная прелестница, простите, мадам прелестница, ничего смешного я не вижу, познакомьтесь с ее мужем..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Я тебе рассказывал о подруге своего детства, вот ее супруг, познакомься. </w:t>
      </w:r>
      <w:r>
        <w:rPr>
          <w:rFonts w:cs="Verdana" w:ascii="Verdana" w:hAnsi="Verdana"/>
          <w:i/>
          <w:color w:val="000000"/>
          <w:sz w:val="18"/>
        </w:rPr>
        <w:t>(Снова пол</w:t>
        <w:softHyphen/>
        <w:t>ковнику и первой даме.)</w:t>
      </w:r>
      <w:r>
        <w:rPr>
          <w:rFonts w:cs="Verdana" w:ascii="Verdana" w:hAnsi="Verdana"/>
          <w:color w:val="000000"/>
          <w:sz w:val="18"/>
        </w:rPr>
        <w:t xml:space="preserve"> Ее супруг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седает).</w:t>
      </w:r>
      <w:r>
        <w:rPr>
          <w:rFonts w:cs="Verdana" w:ascii="Verdana" w:hAnsi="Verdana"/>
          <w:color w:val="000000"/>
          <w:sz w:val="18"/>
        </w:rPr>
        <w:t xml:space="preserve"> Как представителен. Высокого роста, статный. Очень приятно, сударыня. Сударь, очень приятно. </w:t>
      </w:r>
      <w:r>
        <w:rPr>
          <w:rFonts w:cs="Verdana" w:ascii="Verdana" w:hAnsi="Verdana"/>
          <w:i/>
          <w:color w:val="000000"/>
          <w:sz w:val="18"/>
        </w:rPr>
        <w:t>(Указывает вновь прибывшим на двух прежних гостей.)</w:t>
      </w:r>
      <w:r>
        <w:rPr>
          <w:rFonts w:cs="Verdana" w:ascii="Verdana" w:hAnsi="Verdana"/>
          <w:color w:val="000000"/>
          <w:sz w:val="18"/>
        </w:rPr>
        <w:t xml:space="preserve"> Наши друзь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Наш друг преподносит тебе подар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берет подар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то это, сударь? Цветок? Корзина? Ворона? Перин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Да нет же, это карти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И до чего красива! Спасибо, сударь... </w:t>
      </w:r>
      <w:r>
        <w:rPr>
          <w:rFonts w:cs="Verdana" w:ascii="Verdana" w:hAnsi="Verdana"/>
          <w:i/>
          <w:color w:val="000000"/>
          <w:sz w:val="18"/>
        </w:rPr>
        <w:t>(Пер</w:t>
        <w:softHyphen/>
        <w:t>вой даме-невидимке.)</w:t>
      </w:r>
      <w:r>
        <w:rPr>
          <w:rFonts w:cs="Verdana" w:ascii="Verdana" w:hAnsi="Verdana"/>
          <w:color w:val="000000"/>
          <w:sz w:val="18"/>
        </w:rPr>
        <w:t xml:space="preserve"> Взгляните, дорог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.</w:t>
      </w:r>
      <w:r>
        <w:rPr>
          <w:rFonts w:cs="Verdana" w:ascii="Verdana" w:hAnsi="Verdana"/>
          <w:color w:val="000000"/>
          <w:sz w:val="18"/>
        </w:rPr>
        <w:t xml:space="preserve"> Взгляните, дорог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ужу прелестницы).</w:t>
      </w:r>
      <w:r>
        <w:rPr>
          <w:rFonts w:cs="Verdana" w:ascii="Verdana" w:hAnsi="Verdana"/>
          <w:color w:val="000000"/>
          <w:sz w:val="18"/>
        </w:rPr>
        <w:t xml:space="preserve"> Ах, доктор, я больна, днем немеет спина, живот пучит, колики мучат, пальцы сводит, печень подводит, помогите мне, до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Он не доктор, он ди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вой гостье).</w:t>
      </w:r>
      <w:r>
        <w:rPr>
          <w:rFonts w:cs="Verdana" w:ascii="Verdana" w:hAnsi="Verdana"/>
          <w:color w:val="000000"/>
          <w:sz w:val="18"/>
        </w:rPr>
        <w:t xml:space="preserve"> Если насмотрелись, можете ее повесить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.)</w:t>
      </w:r>
      <w:r>
        <w:rPr>
          <w:rFonts w:cs="Verdana" w:ascii="Verdana" w:hAnsi="Verdana"/>
          <w:color w:val="000000"/>
          <w:sz w:val="18"/>
        </w:rPr>
        <w:t xml:space="preserve"> Пусть не доктор, а диктор, все равно он — прелесть. </w:t>
      </w:r>
      <w:r>
        <w:rPr>
          <w:rFonts w:cs="Verdana" w:ascii="Verdana" w:hAnsi="Verdana"/>
          <w:i/>
          <w:color w:val="000000"/>
          <w:sz w:val="18"/>
        </w:rPr>
        <w:t>(Диктору.)</w:t>
      </w:r>
      <w:r>
        <w:rPr>
          <w:rFonts w:cs="Verdana" w:ascii="Verdana" w:hAnsi="Verdana"/>
          <w:color w:val="000000"/>
          <w:sz w:val="18"/>
        </w:rPr>
        <w:t xml:space="preserve"> Не сочтите за комплимен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и стоят позади стульев, почти касаясь друг друга спинами, старик говорит с прелестницей,</w:t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старушка с ее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мужем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иногда они поворачивают голову и говорят с первой дамой и полковником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</w:t>
      </w:r>
      <w:r>
        <w:rPr>
          <w:rFonts w:cs="Verdana" w:ascii="Verdana" w:hAnsi="Verdana"/>
          <w:color w:val="000000"/>
          <w:sz w:val="18"/>
        </w:rPr>
        <w:t>. Я так взволнован. И очарован! Вы нисколько не изменились, так сохранились, что вас не узнать... вы иная, вы мне родная... Я вас любил, я вас любл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О-о, сударь! Ах, судар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.</w:t>
      </w:r>
      <w:r>
        <w:rPr>
          <w:rFonts w:cs="Verdana" w:ascii="Verdana" w:hAnsi="Verdana"/>
          <w:color w:val="000000"/>
          <w:sz w:val="18"/>
        </w:rPr>
        <w:t xml:space="preserve"> Тут я с вами совершенно соглас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Право же, сударь, будет вам... право же... </w:t>
      </w:r>
      <w:r>
        <w:rPr>
          <w:rFonts w:cs="Verdana" w:ascii="Verdana" w:hAnsi="Verdana"/>
          <w:i/>
          <w:color w:val="000000"/>
          <w:sz w:val="18"/>
        </w:rPr>
        <w:t>(Первой гостье.)</w:t>
      </w:r>
      <w:r>
        <w:rPr>
          <w:rFonts w:cs="Verdana" w:ascii="Verdana" w:hAnsi="Verdana"/>
          <w:color w:val="000000"/>
          <w:sz w:val="18"/>
        </w:rPr>
        <w:t xml:space="preserve"> Спасибо, что картину пристрои</w:t>
        <w:softHyphen/>
        <w:t>ли, простите, что побеспоко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т становится ярче по мере прибытия гостей-невидим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, жалобно).</w:t>
      </w:r>
      <w:r>
        <w:rPr>
          <w:rFonts w:cs="Verdana" w:ascii="Verdana" w:hAnsi="Verdana"/>
          <w:color w:val="000000"/>
          <w:sz w:val="18"/>
        </w:rPr>
        <w:t xml:space="preserve"> Но где же прошлогод</w:t>
        <w:softHyphen/>
        <w:t>ний снег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Ох, сударь, сударь, ах, сударь, су</w:t>
        <w:softHyphen/>
        <w:t>дар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прелестнице, показывая на первую гостью). </w:t>
      </w:r>
      <w:r>
        <w:rPr>
          <w:rFonts w:cs="Verdana" w:ascii="Verdana" w:hAnsi="Verdana"/>
          <w:color w:val="000000"/>
          <w:sz w:val="18"/>
        </w:rPr>
        <w:t>Молоденькая наша приятельница... юная, юна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, указывая на полковника).</w:t>
      </w:r>
      <w:r>
        <w:rPr>
          <w:rFonts w:cs="Verdana" w:ascii="Verdana" w:hAnsi="Verdana"/>
          <w:color w:val="000000"/>
          <w:sz w:val="18"/>
        </w:rPr>
        <w:t xml:space="preserve"> Да, пол</w:t>
        <w:softHyphen/>
        <w:t>ковник-кавалерист, коллега мужа, но чином младше, мой муж, он — марш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.</w:t>
      </w:r>
      <w:r>
        <w:rPr>
          <w:rFonts w:cs="Verdana" w:ascii="Verdana" w:hAnsi="Verdana"/>
          <w:color w:val="000000"/>
          <w:sz w:val="18"/>
        </w:rPr>
        <w:t xml:space="preserve"> Нет, ваши ушки не были так ост</w:t>
        <w:softHyphen/>
        <w:t>ры!.. Вы ведь помните, моя прелес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, преувеличенно жеманно; вся после</w:t>
        <w:softHyphen/>
        <w:t>дующая сцена — гротеск: старушка задирает юбку, показы</w:t>
        <w:softHyphen/>
        <w:t>вает дырявую нижнюю, показывает ноги в грубых красных чулках, приоткрывает иссохшую грудь, подбоченивается, откидывает голову, страстно со стонами вздыхает, выпя</w:t>
        <w:softHyphen/>
        <w:t>чивает живот, расставляет ноги, хохочет, как старая шлюха;</w:t>
      </w:r>
      <w:r>
        <w:rPr>
          <w:rFonts w:cs="Verdana" w:ascii="Verdana" w:hAnsi="Verdana"/>
          <w:i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игра ее резко отличается от предыдущей и последующей, открывая в ней то, что обычно глубоко-глубоко запрятано, прекращается этот гротеск резко и неожиданно).</w:t>
      </w:r>
      <w:r>
        <w:rPr>
          <w:rFonts w:cs="Verdana" w:ascii="Verdana" w:hAnsi="Verdana"/>
          <w:color w:val="000000"/>
          <w:sz w:val="18"/>
        </w:rPr>
        <w:t xml:space="preserve"> Я уже вышла из этого возраста... Неужели вы думаете?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, приподнято романтически).</w:t>
      </w:r>
      <w:r>
        <w:rPr>
          <w:rFonts w:cs="Verdana" w:ascii="Verdana" w:hAnsi="Verdana"/>
          <w:color w:val="000000"/>
          <w:sz w:val="18"/>
        </w:rPr>
        <w:t xml:space="preserve"> Даль</w:t>
        <w:softHyphen/>
        <w:t>нее наше детство, свет лунный живой струится, нам бы тогда решиться, были б детьми навечно... Вам хочется вернуть прошлое? Можно ли это? Можно ли? Нет, на</w:t>
        <w:softHyphen/>
        <w:t>верное... Время прогрохотало поездом, морщин пролегли борозды... Неужели вы думали, что пластическая опе</w:t>
        <w:softHyphen/>
        <w:t xml:space="preserve">рация способна совершить чудо? </w:t>
      </w:r>
      <w:r>
        <w:rPr>
          <w:rFonts w:cs="Verdana" w:ascii="Verdana" w:hAnsi="Verdana"/>
          <w:i/>
          <w:color w:val="000000"/>
          <w:sz w:val="18"/>
        </w:rPr>
        <w:t>(Полковнику.)</w:t>
      </w:r>
      <w:r>
        <w:rPr>
          <w:rFonts w:cs="Verdana" w:ascii="Verdana" w:hAnsi="Verdana"/>
          <w:color w:val="000000"/>
          <w:sz w:val="18"/>
        </w:rPr>
        <w:t xml:space="preserve"> Я — военный, вы тоже, а военные не стареют, маршалы бессмерт</w:t>
        <w:softHyphen/>
        <w:t xml:space="preserve">ны, как боги... </w:t>
      </w:r>
      <w:r>
        <w:rPr>
          <w:rFonts w:cs="Verdana" w:ascii="Verdana" w:hAnsi="Verdana"/>
          <w:i/>
          <w:color w:val="000000"/>
          <w:sz w:val="18"/>
        </w:rPr>
        <w:t>(Прелестнице.)</w:t>
      </w:r>
      <w:r>
        <w:rPr>
          <w:rFonts w:cs="Verdana" w:ascii="Verdana" w:hAnsi="Verdana"/>
          <w:color w:val="000000"/>
          <w:sz w:val="18"/>
        </w:rPr>
        <w:t xml:space="preserve"> Так должно было быть, но — увы! — все потеряно, все утрачено, а могли бы и мы быть счастливы, да, счастливы, очень счастливы; а что, если и под снегом растут цвет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Льстец! Противный плутишка! Ха-ха! Я кажусь вам моложе? Вы нахал, но ужасный душк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.</w:t>
      </w:r>
      <w:r>
        <w:rPr>
          <w:rFonts w:cs="Verdana" w:ascii="Verdana" w:hAnsi="Verdana"/>
          <w:color w:val="000000"/>
          <w:sz w:val="18"/>
        </w:rPr>
        <w:t xml:space="preserve"> Будьте моей Изольдой, а я стану вашим Тристаном. Красоту сохраняет сердце. Правда? Мы могли быть счастливы с вами, прекрасны, бессмертны... бессмертны... Чего же нам недостало? Желания или дер</w:t>
        <w:softHyphen/>
        <w:t>зости? И остались ни с чем, ни с че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Ой, нет! От вас у меня мурашки! Что? И у вас мурашки? Так вы щекотливы или щекотун? Да нет, мне, право, стыдно. </w:t>
      </w:r>
      <w:r>
        <w:rPr>
          <w:rFonts w:cs="Verdana" w:ascii="Verdana" w:hAnsi="Verdana"/>
          <w:i/>
          <w:color w:val="000000"/>
          <w:sz w:val="18"/>
        </w:rPr>
        <w:t>(Хихикает.)</w:t>
      </w:r>
      <w:r>
        <w:rPr>
          <w:rFonts w:cs="Verdana" w:ascii="Verdana" w:hAnsi="Verdana"/>
          <w:color w:val="000000"/>
          <w:sz w:val="18"/>
        </w:rPr>
        <w:t xml:space="preserve"> Нижнюю юбку видно. А вам она нравится? Или эта луч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Жалкий марш лестничного марша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орачивается к первой гостье).</w:t>
      </w:r>
      <w:r>
        <w:rPr>
          <w:rFonts w:cs="Verdana" w:ascii="Verdana" w:hAnsi="Verdana"/>
          <w:color w:val="000000"/>
          <w:sz w:val="18"/>
        </w:rPr>
        <w:t xml:space="preserve"> О-о, крош</w:t>
        <w:softHyphen/>
        <w:t xml:space="preserve">ка! Готовить ее проще простого, возьмите молочка от бычка, камни в желудке у утки и ложечку фруктового перца. </w:t>
      </w:r>
      <w:r>
        <w:rPr>
          <w:rFonts w:cs="Verdana" w:ascii="Verdana" w:hAnsi="Verdana"/>
          <w:i/>
          <w:color w:val="000000"/>
          <w:sz w:val="18"/>
        </w:rPr>
        <w:t>(Диктору.)</w:t>
      </w:r>
      <w:r>
        <w:rPr>
          <w:rFonts w:cs="Verdana" w:ascii="Verdana" w:hAnsi="Verdana"/>
          <w:color w:val="000000"/>
          <w:sz w:val="18"/>
        </w:rPr>
        <w:t xml:space="preserve"> Какие проворные пальцы... однако-о... Хо-хо-хо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.</w:t>
      </w:r>
      <w:r>
        <w:rPr>
          <w:rFonts w:cs="Verdana" w:ascii="Verdana" w:hAnsi="Verdana"/>
          <w:color w:val="000000"/>
          <w:sz w:val="18"/>
        </w:rPr>
        <w:t xml:space="preserve"> Вернейшая из супруг, Семирами</w:t>
        <w:softHyphen/>
        <w:t xml:space="preserve">да, заменила мне мать. </w:t>
      </w:r>
      <w:r>
        <w:rPr>
          <w:rFonts w:cs="Verdana" w:ascii="Verdana" w:hAnsi="Verdana"/>
          <w:i/>
          <w:color w:val="000000"/>
          <w:sz w:val="18"/>
        </w:rPr>
        <w:t>(Полковнику.)</w:t>
      </w:r>
      <w:r>
        <w:rPr>
          <w:rFonts w:cs="Verdana" w:ascii="Verdana" w:hAnsi="Verdana"/>
          <w:color w:val="000000"/>
          <w:sz w:val="18"/>
        </w:rPr>
        <w:t xml:space="preserve"> Я уже не раз вам говорил, полковник, истину берут там, где она плохо лежит. </w:t>
      </w:r>
      <w:r>
        <w:rPr>
          <w:rFonts w:cs="Verdana" w:ascii="Verdana" w:hAnsi="Verdana"/>
          <w:i/>
          <w:color w:val="000000"/>
          <w:sz w:val="18"/>
        </w:rPr>
        <w:t>(Вновь поворачивается к прелестнице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И вы серьезно думаете, что детей можно завести в любом возрасте? А какого возраста де</w:t>
        <w:softHyphen/>
        <w:t>тишк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</w:t>
      </w:r>
      <w:r>
        <w:rPr>
          <w:rFonts w:cs="Verdana" w:ascii="Verdana" w:hAnsi="Verdana"/>
          <w:color w:val="000000"/>
          <w:sz w:val="18"/>
        </w:rPr>
        <w:t>. Я спасал себя сам — самоанализ, самодисциплина, самообразование,  самоусовершенство</w:t>
        <w:softHyphen/>
        <w:t>ван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Никогда еще я своему маршалу не изменяла... осторожней, я чуть не упала... Я всегда была ему мамочкой! </w:t>
      </w:r>
      <w:r>
        <w:rPr>
          <w:rFonts w:cs="Verdana" w:ascii="Verdana" w:hAnsi="Verdana"/>
          <w:i/>
          <w:color w:val="000000"/>
          <w:sz w:val="18"/>
        </w:rPr>
        <w:t>(Плачет.)</w:t>
      </w:r>
      <w:r>
        <w:rPr>
          <w:rFonts w:cs="Verdana" w:ascii="Verdana" w:hAnsi="Verdana"/>
          <w:color w:val="000000"/>
          <w:sz w:val="18"/>
        </w:rPr>
        <w:t xml:space="preserve"> Прапра </w:t>
      </w:r>
      <w:r>
        <w:rPr>
          <w:rFonts w:cs="Verdana" w:ascii="Verdana" w:hAnsi="Verdana"/>
          <w:i/>
          <w:color w:val="000000"/>
          <w:sz w:val="18"/>
        </w:rPr>
        <w:t xml:space="preserve">(отталкивает диктора) </w:t>
      </w:r>
      <w:r>
        <w:rPr>
          <w:rFonts w:cs="Verdana" w:ascii="Verdana" w:hAnsi="Verdana"/>
          <w:color w:val="000000"/>
          <w:sz w:val="18"/>
        </w:rPr>
        <w:t>прамамочкой. Ой-ой-ой! Это кричит во мне совесть! Яблочко давно сорвано. Ищите себе другой сад. Не хочу я больше срывать розы быти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.</w:t>
      </w:r>
      <w:r>
        <w:rPr>
          <w:rFonts w:cs="Verdana" w:ascii="Verdana" w:hAnsi="Verdana"/>
          <w:color w:val="000000"/>
          <w:sz w:val="18"/>
        </w:rPr>
        <w:t xml:space="preserve"> Возвышенные занятия, моя Мис</w:t>
        <w:softHyphen/>
        <w:t>си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и старушка подводят диктора и прелестницу к двум другим гостям и усаживают с ними рядом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 и старушка</w:t>
      </w:r>
      <w:r>
        <w:rPr>
          <w:rFonts w:cs="Verdana" w:ascii="Verdana" w:hAnsi="Verdana"/>
          <w:color w:val="000000"/>
          <w:sz w:val="18"/>
        </w:rPr>
        <w:t>. Садитесь, садите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6"/>
        </w:rPr>
        <w:t>Старики садятся, он слева, она справа, между ними четыре пустых стула. Следует долгая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немая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цена с редкими «да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да»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и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«нет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ет»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оторые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роизносятся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очень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ритмично,</w:t>
      </w:r>
      <w:r>
        <w:rPr>
          <w:rFonts w:cs="Verdana" w:ascii="Verdana" w:hAnsi="Verdana"/>
          <w:color w:val="000000"/>
          <w:sz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</w:rPr>
        <w:t>сначала</w:t>
      </w:r>
      <w:r>
        <w:rPr>
          <w:rFonts w:cs="Verdana" w:ascii="Verdana" w:hAnsi="Verdana"/>
          <w:color w:val="000000"/>
          <w:sz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</w:rPr>
        <w:t>как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речитатив,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отом все быстрее и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ыстрее, с по</w:t>
        <w:softHyphen/>
        <w:t>качиванием в такт головой, так старики слушают своих гостей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Был у нас сынок... нет, он жив и здоров... он ушел из дома... банальная история... печальная история... бросил своих родителей... сердце-то у него зо</w:t>
        <w:softHyphen/>
        <w:t>лото... давно это было, давно... я его так любила... взял и хлопнул дверью... удерживала его силой... взрослый человек, семь лет... кричала вслед: «Сыночек, сынок!»... Ушел, и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Жаль, но нет... детей у нас не было... Мне очень хотелось сына... И жена тоже. Чего мы только не делали. Бедная Семирамида, она была бы такой замечательной ма</w:t>
        <w:softHyphen/>
        <w:t>терью... Но может, оно и к лучшему. Сам я был дурным сыном. Теперь, конечно, раскаиваюсь, чувство вины, угры</w:t>
        <w:softHyphen/>
        <w:t>зения совести, только это нам и остае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то ни день плачет и хнычет: «Вы убиваете птичек! Зачем убиваете птичек?» А мы их видеть не ви</w:t>
        <w:softHyphen/>
        <w:t>дели, мы мухи живой не обидели. А он, весь в слезах, таял у нас на глазах, только к нему подойдешь, твердит нам: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«Всё ложь! Всё ложь! Вы убиваете птичек, курочек и си</w:t>
        <w:softHyphen/>
        <w:t>ничек!» И грозит кулачком — маленьким-премаленьким: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«Лгали вы мне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говорит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обманывали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говорит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на улицах мертвые птенчики, младенчики в полотенчике. Слы</w:t>
        <w:softHyphen/>
        <w:t>шен повсюду плач. Солнце казнил палач»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— «Что ты, сынок, взгляни, прекрасные стоят дни». — «Врете вы все, — кри</w:t>
        <w:softHyphen/>
        <w:t>чит, — я вас обожал, — кричит, — я думал, что вы очень добрые... На улицах мертвые птицы, пустые у них глаз</w:t>
        <w:softHyphen/>
        <w:t>ницы. Вы источаете зло! Мне с вами не повезло!» Я встала перед ним на колени. Отец обливался слезами. Но он убе</w:t>
        <w:softHyphen/>
        <w:t>жал. До сих пор его крик в ушах: «В ответе за все вы!» А что это значит — в отв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вою мать я бросил, умерла она под забором, окликала меня с укором: «Сын, сыночек мой, не оставь меня в одиночестве, посиди со мною, сынок, я скоро... настал мой срок»... Но я не мог... Не мог и не подождал, потому что спешил на бал. Пообещал, что вернусь... и скоро... бро</w:t>
        <w:softHyphen/>
        <w:t>сил ее у забора... А вернулся, она в могиле, люди добрые похоронили. Я землю царапал ногтями, выл, плакал, про</w:t>
        <w:softHyphen/>
        <w:t>сился к маме. Дети всегда жестоки, родители одиноки, их, бедных, дети не любят и нелюбовью губят... За что их так карают? Страшно они умираю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н кричал: «Вас знать не хочу!»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приютно жить палач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 муже о сыне ни слова, муж мой нрава другого, он был для родителей счастьем, скончались они в одночасье, когда он с ними прощался, отец за него мо</w:t>
        <w:softHyphen/>
        <w:t>лился: «Ты был примерный сынок, сынок, помоги тебе Бог!»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ак и вижу, лежит под забором, в руках ландыши и кричит: «Не забудь меня, не забудь!» Плачет и зовет, как звала в детстве: «Зайчик! Не бросай меня здесь одну!»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иктору).</w:t>
      </w:r>
      <w:r>
        <w:rPr>
          <w:rFonts w:cs="Verdana" w:ascii="Verdana" w:hAnsi="Verdana"/>
          <w:color w:val="000000"/>
          <w:sz w:val="18"/>
        </w:rPr>
        <w:t xml:space="preserve"> Он нам совсем не пишет, только иногда кое-что стороной услышим, кто видел его там, кто здесь... он жив-здоров... у него уже свои дети е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лестнице).</w:t>
      </w:r>
      <w:r>
        <w:rPr>
          <w:rFonts w:cs="Verdana" w:ascii="Verdana" w:hAnsi="Verdana"/>
          <w:color w:val="000000"/>
          <w:sz w:val="18"/>
        </w:rPr>
        <w:t xml:space="preserve"> Когда я вернулся, ее уже давным-давно похоронили. </w:t>
      </w:r>
      <w:r>
        <w:rPr>
          <w:rFonts w:cs="Verdana" w:ascii="Verdana" w:hAnsi="Verdana"/>
          <w:i/>
          <w:color w:val="000000"/>
          <w:sz w:val="18"/>
        </w:rPr>
        <w:t>(Первой гостье.)</w:t>
      </w:r>
      <w:r>
        <w:rPr>
          <w:rFonts w:cs="Verdana" w:ascii="Verdana" w:hAnsi="Verdana"/>
          <w:color w:val="000000"/>
          <w:sz w:val="18"/>
        </w:rPr>
        <w:t xml:space="preserve"> Да, да, сударыня, в нашем доме есть кинотеатр, ресторан, ванны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ковнику).</w:t>
      </w:r>
      <w:r>
        <w:rPr>
          <w:rFonts w:cs="Verdana" w:ascii="Verdana" w:hAnsi="Verdana"/>
          <w:color w:val="000000"/>
          <w:sz w:val="18"/>
        </w:rPr>
        <w:t xml:space="preserve"> Конечно, полковник, все из-за того, ч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 сути, так оно и есть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ссвязный вязкий разговор, все невпопад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Так что не я... ему... И во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Слово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го и наши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ом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Или е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апильоткам... Ну 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х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очем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 обще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ороч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вой гостье).</w:t>
      </w:r>
      <w:r>
        <w:rPr>
          <w:rFonts w:cs="Verdana" w:ascii="Verdana" w:hAnsi="Verdana"/>
          <w:color w:val="000000"/>
          <w:sz w:val="18"/>
        </w:rPr>
        <w:t xml:space="preserve"> Что вы сказали, сударын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сколько минут старики неподвижно сидят. Звон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волнованно, и волнение его будет возрастать)</w:t>
      </w:r>
      <w:r>
        <w:rPr>
          <w:rFonts w:cs="Verdana" w:ascii="Verdana" w:hAnsi="Verdana"/>
          <w:color w:val="000000"/>
          <w:sz w:val="18"/>
        </w:rPr>
        <w:t>. Гости! К нам опять гост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То-то мне послышался плеск вес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йду открою. А ты принеси стулья. Извините, дамы и господ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направляется к двери № 7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остям, сидящим на стульях).</w:t>
      </w:r>
      <w:r>
        <w:rPr>
          <w:rFonts w:cs="Verdana" w:ascii="Verdana" w:hAnsi="Verdana"/>
          <w:color w:val="000000"/>
          <w:sz w:val="18"/>
        </w:rPr>
        <w:t xml:space="preserve"> Поднимитесь, пожалуйста, на минутку. Скоро придет оратор. Нужно при</w:t>
        <w:softHyphen/>
        <w:t xml:space="preserve">готовить зал, будет лекция. </w:t>
      </w:r>
      <w:r>
        <w:rPr>
          <w:rFonts w:cs="Verdana" w:ascii="Verdana" w:hAnsi="Verdana"/>
          <w:i/>
          <w:color w:val="000000"/>
          <w:sz w:val="18"/>
        </w:rPr>
        <w:t>(Старушка расставляет стулья спинками к залу.)</w:t>
      </w:r>
      <w:r>
        <w:rPr>
          <w:rFonts w:cs="Verdana" w:ascii="Verdana" w:hAnsi="Verdana"/>
          <w:color w:val="000000"/>
          <w:sz w:val="18"/>
        </w:rPr>
        <w:t xml:space="preserve"> Помогите мне. Да, да, благодар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крывает дверь № 7).</w:t>
      </w:r>
      <w:r>
        <w:rPr>
          <w:rFonts w:cs="Verdana" w:ascii="Verdana" w:hAnsi="Verdana"/>
          <w:color w:val="000000"/>
          <w:sz w:val="18"/>
        </w:rPr>
        <w:t xml:space="preserve"> Добрый вечер, милые дамы, добрый вечер, господа, милости прос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сколько гостей очень высокого роста, старик, здороваясь, привстает на цыпочки.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, расставив стулья, на</w:t>
        <w:softHyphen/>
        <w:t>правляется к старику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накомит).</w:t>
      </w:r>
      <w:r>
        <w:rPr>
          <w:rFonts w:cs="Verdana" w:ascii="Verdana" w:hAnsi="Verdana"/>
          <w:color w:val="000000"/>
          <w:sz w:val="18"/>
        </w:rPr>
        <w:t xml:space="preserve"> Моя жена... сударь... моя жена... сударыня... сударыня... моя жен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то за люди, душень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Пойди принеси еще стульев, мило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 могу же я все разом делать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рча, выходит в дверь № б, появится из двери № 7, старик с гостями направится к авансцен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Осторожнее, не уроните, ваша кинокамера... </w:t>
      </w:r>
      <w:r>
        <w:rPr>
          <w:rFonts w:cs="Verdana" w:ascii="Verdana" w:hAnsi="Verdana"/>
          <w:i/>
          <w:color w:val="000000"/>
          <w:sz w:val="18"/>
        </w:rPr>
        <w:t>(Знакомит.)</w:t>
      </w:r>
      <w:r>
        <w:rPr>
          <w:rFonts w:cs="Verdana" w:ascii="Verdana" w:hAnsi="Verdana"/>
          <w:color w:val="000000"/>
          <w:sz w:val="18"/>
        </w:rPr>
        <w:t xml:space="preserve"> Полковник... Дама... Мадам прелестница... Дик</w:t>
        <w:softHyphen/>
        <w:t>тор... Журналисты, они тоже хотят послушать оратора, он появится с минуты на минуту. Потерпите еще чуть-чуть... Побеседуйте пок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появляется из двери № 7, таща два стул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ропись со стульями, одного еще не хват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, ворча, отправляется за стулом, исчезает за дверью № 3 и появится из двери № 8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Ну и ладно... что могу, то делаю, не машина же я. Интересно, что за люди такие? </w:t>
      </w:r>
      <w:r>
        <w:rPr>
          <w:rFonts w:cs="Verdana" w:ascii="Verdana" w:hAnsi="Verdana"/>
          <w:i/>
          <w:color w:val="000000"/>
          <w:sz w:val="18"/>
        </w:rPr>
        <w:t>(Выходит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адитесь, садитесь, дамы с дамами, господа с господами или как хотите — рядами... Мягче стульев у нас нет... Простите, но это бред... Впрочем, возьмите вот этот. Какие еще пакеты? Позвоните Монике, она у Майо... У Кло</w:t>
        <w:softHyphen/>
        <w:t>да изумительное белье... Радио нету. Выписал газету... зависит от внутренних качеств; помню в одной передаче... главный — я, без помощников; экономия — главное в об</w:t>
        <w:softHyphen/>
        <w:t>ществе, интервью не надо, прошу вас, не сейчас... потом посмотрим, настанет час... стул вам принесут... куда же она запропастила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появляется из двери № 8 со сту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стрее, Семирами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елаю, что могу. А кто еще к нам прише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все потом тебе объясн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эта вот кто? Вот эта, душень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Не волнуйся... </w:t>
      </w:r>
      <w:r>
        <w:rPr>
          <w:rFonts w:cs="Verdana" w:ascii="Verdana" w:hAnsi="Verdana"/>
          <w:i/>
          <w:color w:val="000000"/>
          <w:sz w:val="18"/>
        </w:rPr>
        <w:t>(Полковнику.)</w:t>
      </w:r>
      <w:r>
        <w:rPr>
          <w:rFonts w:cs="Verdana" w:ascii="Verdana" w:hAnsi="Verdana"/>
          <w:color w:val="000000"/>
          <w:sz w:val="18"/>
        </w:rPr>
        <w:t xml:space="preserve"> Господин полков</w:t>
        <w:softHyphen/>
        <w:t xml:space="preserve">ник, журналистика сродни военному делу... </w:t>
      </w:r>
      <w:r>
        <w:rPr>
          <w:rFonts w:cs="Verdana" w:ascii="Verdana" w:hAnsi="Verdana"/>
          <w:i/>
          <w:color w:val="000000"/>
          <w:sz w:val="18"/>
        </w:rPr>
        <w:t xml:space="preserve">(Старушке.) </w:t>
      </w:r>
      <w:r>
        <w:rPr>
          <w:rFonts w:cs="Verdana" w:ascii="Verdana" w:hAnsi="Verdana"/>
          <w:color w:val="000000"/>
          <w:sz w:val="18"/>
        </w:rPr>
        <w:t xml:space="preserve">Окажи внимание нашим дамам, дорогая... </w:t>
      </w:r>
      <w:r>
        <w:rPr>
          <w:rFonts w:cs="Verdana" w:ascii="Verdana" w:hAnsi="Verdana"/>
          <w:i/>
          <w:color w:val="000000"/>
          <w:sz w:val="18"/>
        </w:rPr>
        <w:t>(Звонок. Старик торопится к двери № 8.)</w:t>
      </w:r>
      <w:r>
        <w:rPr>
          <w:rFonts w:cs="Verdana" w:ascii="Verdana" w:hAnsi="Verdana"/>
          <w:color w:val="000000"/>
          <w:sz w:val="18"/>
        </w:rPr>
        <w:t xml:space="preserve"> Подождите секундочку. </w:t>
      </w:r>
      <w:r>
        <w:rPr>
          <w:rFonts w:cs="Verdana" w:ascii="Verdana" w:hAnsi="Verdana"/>
          <w:i/>
          <w:color w:val="000000"/>
          <w:sz w:val="18"/>
        </w:rPr>
        <w:t>(Старуш</w:t>
        <w:softHyphen/>
        <w:t>ке.)</w:t>
      </w:r>
      <w:r>
        <w:rPr>
          <w:rFonts w:cs="Verdana" w:ascii="Verdana" w:hAnsi="Verdana"/>
          <w:color w:val="000000"/>
          <w:sz w:val="18"/>
        </w:rPr>
        <w:t xml:space="preserve"> Стулья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амы, господа, прошу меня извин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выходит в дверь № 3, старик идет открывать невидимую дверь № 9 в нише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исчезает в тот миг, когда старушка вновь появляется из двери № 3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его не видно).</w:t>
      </w:r>
      <w:r>
        <w:rPr>
          <w:rFonts w:cs="Verdana" w:ascii="Verdana" w:hAnsi="Verdana"/>
          <w:color w:val="000000"/>
          <w:sz w:val="18"/>
        </w:rPr>
        <w:t xml:space="preserve"> Прошу, прошу, прошу... </w:t>
      </w:r>
      <w:r>
        <w:rPr>
          <w:rFonts w:cs="Verdana" w:ascii="Verdana" w:hAnsi="Verdana"/>
          <w:i/>
          <w:color w:val="000000"/>
          <w:sz w:val="18"/>
        </w:rPr>
        <w:t>(Появ</w:t>
        <w:softHyphen/>
        <w:t>ляется, ведя за собой толпу невидимых гостей и держа за руку маленького ребенка-невидимку.)</w:t>
      </w:r>
      <w:r>
        <w:rPr>
          <w:rFonts w:cs="Verdana" w:ascii="Verdana" w:hAnsi="Verdana"/>
          <w:color w:val="000000"/>
          <w:sz w:val="18"/>
        </w:rPr>
        <w:t xml:space="preserve"> Серьезная лекция, и вдруг детишки, как бы не соскучиться малышке. Не дай бог, малютка написает дамам на юбки, раскричится — ку</w:t>
        <w:softHyphen/>
        <w:t xml:space="preserve">да это годится? </w:t>
      </w:r>
      <w:r>
        <w:rPr>
          <w:rFonts w:cs="Verdana" w:ascii="Verdana" w:hAnsi="Verdana"/>
          <w:i/>
          <w:color w:val="000000"/>
          <w:sz w:val="18"/>
        </w:rPr>
        <w:t>(Приводит всех на середину сцены, куда направляется старушка со стульями.)</w:t>
      </w:r>
      <w:r>
        <w:rPr>
          <w:rFonts w:cs="Verdana" w:ascii="Verdana" w:hAnsi="Verdana"/>
          <w:color w:val="000000"/>
          <w:sz w:val="18"/>
        </w:rPr>
        <w:t xml:space="preserve"> Познакомьтесь, моя жена. А это их дети, Семирами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акие славные! Очень приятно, очень прият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Это младш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о чего же мил, мил, ми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тульев не хват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Ох-ох-ох. </w:t>
      </w:r>
      <w:r>
        <w:rPr>
          <w:rFonts w:cs="Verdana" w:ascii="Verdana" w:hAnsi="Verdana"/>
          <w:i/>
          <w:color w:val="000000"/>
          <w:sz w:val="18"/>
        </w:rPr>
        <w:t>(Уходит за стульями в дверь № 2 и появится из двери № 3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алыша посадите на колени... Близнецы на од</w:t>
        <w:softHyphen/>
        <w:t>ном стуле уместятся. Осторожнее, стул качается, стулья — собственность домовладельца. Если сломаете, заставит пла</w:t>
        <w:softHyphen/>
        <w:t>тить штраф, такой злющий — просто страх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ковыляет из последних сил со стулом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Вы всех не знаете, в первый раз видитесь, но наслышаны. </w:t>
      </w:r>
      <w:r>
        <w:rPr>
          <w:rFonts w:cs="Verdana" w:ascii="Verdana" w:hAnsi="Verdana"/>
          <w:i/>
          <w:color w:val="000000"/>
          <w:sz w:val="18"/>
        </w:rPr>
        <w:t>(Старушке.)</w:t>
      </w:r>
      <w:r>
        <w:rPr>
          <w:rFonts w:cs="Verdana" w:ascii="Verdana" w:hAnsi="Verdana"/>
          <w:color w:val="000000"/>
          <w:sz w:val="18"/>
        </w:rPr>
        <w:t xml:space="preserve"> Семирамида, помоги мне их представить друг друг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то же они такие? Позвольте вам представить, познакомьтесь... а кто он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звольте мне вам представить, познакомьтесь, позвольте представить, сударь... сударыня... сударь... суда</w:t>
        <w:softHyphen/>
        <w:t>рыня... судар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).</w:t>
      </w:r>
      <w:r>
        <w:rPr>
          <w:rFonts w:cs="Verdana" w:ascii="Verdana" w:hAnsi="Verdana"/>
          <w:color w:val="000000"/>
          <w:sz w:val="18"/>
        </w:rPr>
        <w:t xml:space="preserve"> А ты надел подштанники? </w:t>
      </w:r>
      <w:r>
        <w:rPr>
          <w:rFonts w:cs="Verdana" w:ascii="Verdana" w:hAnsi="Verdana"/>
          <w:i/>
          <w:color w:val="000000"/>
          <w:sz w:val="18"/>
        </w:rPr>
        <w:t>(Невидимкам.)</w:t>
      </w:r>
      <w:r>
        <w:rPr>
          <w:rFonts w:cs="Verdana" w:ascii="Verdana" w:hAnsi="Verdana"/>
          <w:color w:val="000000"/>
          <w:sz w:val="18"/>
        </w:rPr>
        <w:t xml:space="preserve"> Сударь... сударыня... судар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вон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Гости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Гос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6"/>
          <w:lang w:val="en-US"/>
        </w:rPr>
        <w:t>[</w:t>
      </w:r>
      <w:r>
        <w:rPr>
          <w:rFonts w:cs="Verdana" w:ascii="Verdana" w:hAnsi="Verdana"/>
          <w:color w:val="000000"/>
          <w:sz w:val="16"/>
        </w:rPr>
        <w:t>Звенит</w:t>
      </w:r>
      <w:r>
        <w:rPr>
          <w:rFonts w:cs="Verdana" w:ascii="Verdana" w:hAnsi="Verdana"/>
          <w:color w:val="000000"/>
          <w:sz w:val="16"/>
          <w:lang w:val="en-US"/>
        </w:rPr>
        <w:t xml:space="preserve">] </w:t>
      </w:r>
      <w:r>
        <w:rPr>
          <w:rFonts w:cs="Verdana" w:ascii="Verdana" w:hAnsi="Verdana"/>
          <w:color w:val="000000"/>
          <w:sz w:val="16"/>
        </w:rPr>
        <w:t>еще звонок и еще. Старушка со стариком волнуются</w:t>
      </w:r>
      <w:r>
        <w:rPr>
          <w:rFonts w:cs="Verdana" w:ascii="Verdana" w:hAnsi="Verdana"/>
          <w:color w:val="000000"/>
          <w:sz w:val="16"/>
          <w:lang w:val="en-US"/>
        </w:rPr>
        <w:t>.</w:t>
      </w:r>
      <w:r>
        <w:rPr>
          <w:rFonts w:cs="Verdana" w:ascii="Verdana" w:hAnsi="Verdana"/>
          <w:color w:val="000000"/>
          <w:sz w:val="16"/>
        </w:rPr>
        <w:t xml:space="preserve"> Стулья повернуты спинками к залу, расположены рядами; старик, вытирая лоб и задыхаясь, бегает от двери к двери, размещая невидимок, старушка, ковыляя, тороп</w:t>
        <w:softHyphen/>
        <w:t xml:space="preserve">ливо снует между дверями, принося стулья. На сцене множество невидимок, старики стараются никого не толкнуть, осторожно пробираясь между стульями. Движение может строиться следующим образом: старик в дверь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№ 4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ста</w:t>
        <w:softHyphen/>
        <w:t xml:space="preserve">рушка из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двери № 3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затем в дверь № 2, старик открывает дверь № 7, она входит в дверь № 8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ыходит из № 6 со стульями, так они обходят всю сцену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стите, простите, ох, простите, прости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Господа, проходите... милые дамы, прошу... По</w:t>
        <w:softHyphen/>
        <w:t>зволь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 стульями).</w:t>
      </w:r>
      <w:r>
        <w:rPr>
          <w:rFonts w:cs="Verdana" w:ascii="Verdana" w:hAnsi="Verdana"/>
          <w:color w:val="000000"/>
          <w:sz w:val="18"/>
        </w:rPr>
        <w:t xml:space="preserve"> Ох, их слишком много... мно</w:t>
        <w:softHyphen/>
        <w:t>го... много-премного... ох-ох-ох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громче плеск воды, все звуки слышатся из-за кулис, старики бегают бегом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встречает гостей, она носит стулья. Звонки звонят не умолкая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Этот стол мешает. </w:t>
      </w:r>
      <w:r>
        <w:rPr>
          <w:rFonts w:cs="Verdana" w:ascii="Verdana" w:hAnsi="Verdana"/>
          <w:i/>
          <w:color w:val="000000"/>
          <w:sz w:val="18"/>
        </w:rPr>
        <w:t>(Двигает воображаемый стол, старушка ему помогает.)</w:t>
      </w:r>
      <w:r>
        <w:rPr>
          <w:rFonts w:cs="Verdana" w:ascii="Verdana" w:hAnsi="Verdana"/>
          <w:color w:val="000000"/>
          <w:sz w:val="18"/>
        </w:rPr>
        <w:t xml:space="preserve"> Тесновато, вы уж прости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пуская воображаемый стол).</w:t>
      </w:r>
      <w:r>
        <w:rPr>
          <w:rFonts w:cs="Verdana" w:ascii="Verdana" w:hAnsi="Verdana"/>
          <w:color w:val="000000"/>
          <w:sz w:val="18"/>
        </w:rPr>
        <w:t xml:space="preserve"> Ты подштанники надел?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ок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ароду-то! Народу! Стулья! Гости! Проходите, дамы, господа! Семирамида! Быстрее! Тебе помогут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остите! Извините... Добрый вечер, сударыня... сударыня... сударь... сударь... стулья... да... стуль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вонки все громче и громче, слышно, как пристают лодки. Старик все чащ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потыкается о стулья, не поспевая к дверя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, да, минуточку... А ты свои подштанники на</w:t>
        <w:softHyphen/>
        <w:t>дела? Да, да, да... сию минуточку... терпение... да, да, тер</w:t>
        <w:softHyphen/>
        <w:t>пение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Чьи-чьи? Твои или мои? Простите, простите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юда, прошу, дамы-господа, прошу, я про... извине... щения... проходите... проходите... про... вожу... места... дорогая... не здесь, пожалуйста... осторожнее... вы, моя дорогая?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вольно долгое время проходит в молчаливой суете, слыш</w:t>
        <w:softHyphen/>
        <w:t>ны только звонки, плеск воды. Пик напряженности, когда одновременно открываются и закрываются все двери, гром</w:t>
        <w:softHyphen/>
        <w:t>ко хлопая. Закрытой остается только главная дверь в глу</w:t>
        <w:softHyphen/>
        <w:t>бине. Старики мечутся от одной двери к другой, словно на роликовых коньках. Старик встречает гостей: сопро</w:t>
        <w:softHyphen/>
        <w:t>вождая их, делает с ними два-три шага, указывает место и бежит к дверям. Старушка носит стулья, старик со ста</w:t>
        <w:softHyphen/>
        <w:t>рушкой сталкиваются, но не останавливаются. Потом в глу</w:t>
        <w:softHyphen/>
        <w:t>бине сцены старик будет лишь поворачиваться в разные стороны и указывать руками, кому куда идти. Руки дви</w:t>
        <w:softHyphen/>
        <w:t>гаются очень быстро. Старуха со стулом в руке, она ставит его, берет, ставит, берет, словно собираясь тоже бегать от двери к двери, но только быстро-быстро вертит головой. Оба старика должны все время держать темп, производя впечатление быстрого движения, и при этом почти не дви</w:t>
        <w:softHyphen/>
        <w:t>гаться с места; двигаются руки, корпус, голова, глаза, описывая, возможно, даже небольшие круги. Мало-пома</w:t>
        <w:softHyphen/>
        <w:t>лу темп замедляется: звонки становятся тише, двери открываются медленнее, старики двигаются спокойнее. В тот миг, когда двери перестанут хлопать, звонки смолкнут, должно казаться, что сцена полна народу*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  <w:lang w:val="en-US"/>
        </w:rPr>
        <w:t>[</w:t>
      </w:r>
      <w:r>
        <w:rPr>
          <w:rFonts w:cs="Verdana" w:ascii="Verdana" w:hAnsi="Verdana"/>
          <w:color w:val="000000"/>
          <w:sz w:val="22"/>
        </w:rPr>
        <w:t>* Стульев на сцене должно быть не менее сорока, а то и больше. Подносят их со все нарастающей быстротой, обилие стульев олицетворяет обилие гостей. Темп и быстрота действия требуют, чтобы старушку играла мо</w:t>
        <w:softHyphen/>
        <w:t>лодая актриса. Так было в Париже (Сцилла Челтон), в Лондоне и Нью-Йорке (Джоан Плаурайт). Вся эта сценка — сложный, почти цирковой номер. В конце его вся сцена загромождена стульями. Благодаря осве</w:t>
        <w:softHyphen/>
        <w:t>щению маленькая комнатка стариков должна производить впечатление огромной, похожей на храм. Так было в постановке Жака Моклера (1956) благодаря декорациям Жака Ноэл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еплики старушки, когда она вторит старику, должны быть то очень громкими, то тихими и жалобны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прибытием гостей стулья отдельных персонажей не представляют — дама, полковник, прелестница растворяются в толпе. Стулья сами по себе становятся действующими лиц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обенно настаиваю на следующей рекомендации постановщикам — старушка, молча, задыхаясь, сбиваясь с ног, должна в течение минуты непрерывно подносить стулья. Непрерывно должны звонить звонки. Старик на авансцене должен молча кланяться, как паяц, вертеть головой и делать реверансы, здороваясь с гостя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>Мы даже думали ввести вторую Семирамиду, которая появлялась бы только спиной к публике и создавала впечатление ошеломляющей быстроты и вездесущности старушки. Вторая старушка может появить</w:t>
        <w:softHyphen/>
        <w:t>ся несколько раз. Ощущение одновременности должно создаваться сле</w:t>
        <w:softHyphen/>
        <w:t>дующим образом: старушка появляется сразу и справа и слева, где должна появиться и где ее не ждут.</w:t>
      </w:r>
      <w:r>
        <w:rPr>
          <w:rFonts w:cs="Verdana" w:ascii="Verdana" w:hAnsi="Verdana"/>
          <w:color w:val="000000"/>
          <w:sz w:val="22"/>
          <w:lang w:val="en-US"/>
        </w:rPr>
        <w:t>]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йчас я найду вам место... потерпите... Семирамида, успо</w:t>
        <w:softHyphen/>
        <w:t>койся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зводя руками).</w:t>
      </w:r>
      <w:r>
        <w:rPr>
          <w:rFonts w:cs="Verdana" w:ascii="Verdana" w:hAnsi="Verdana"/>
          <w:color w:val="000000"/>
          <w:sz w:val="18"/>
        </w:rPr>
        <w:t xml:space="preserve"> Стулья кончились, детка. </w:t>
      </w:r>
      <w:r>
        <w:rPr>
          <w:rFonts w:cs="Verdana" w:ascii="Verdana" w:hAnsi="Verdana"/>
          <w:i/>
          <w:color w:val="000000"/>
          <w:sz w:val="18"/>
        </w:rPr>
        <w:t>(Тут же она начинает продавать невидимые программки в полном зале с закрытыми дверями.)</w:t>
      </w:r>
      <w:r>
        <w:rPr>
          <w:rFonts w:cs="Verdana" w:ascii="Verdana" w:hAnsi="Verdana"/>
          <w:color w:val="000000"/>
          <w:sz w:val="18"/>
        </w:rPr>
        <w:t xml:space="preserve"> Программки, про</w:t>
        <w:softHyphen/>
        <w:t>граммки, кому программки? Покупайте программки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покойствие, дамы-господа! Сейчас до вас дой</w:t>
        <w:softHyphen/>
        <w:t>дет очередь... Всему свое время, всех усадят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ограммки! Кому программки?! Минуточку, сударыня, не могу же я обслуживать всех разом, у меня не тридцать рук, я не корова. Сударь, будьте любезны, передай</w:t>
        <w:softHyphen/>
        <w:t>те программку вашей соседке... благодарю вас, получите сдачу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же сказал вам — всех разместят. Не волнуй</w:t>
        <w:softHyphen/>
        <w:t>тесь. Идите сюда, осторожнее... о, дорогой друг... дорогие друзья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ограммки... рамки... рамки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, мой дорогой, конечно, здесь — продает прог</w:t>
        <w:softHyphen/>
        <w:t>раммки, дурной работы на свете нет... вон она, видите? Ваше место во втором ряду справа... нет, левее... вон там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Рамки... рамки... программки!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Что я могу еще для вас сделать? Я и так делаю все что могу! </w:t>
      </w:r>
      <w:r>
        <w:rPr>
          <w:rFonts w:cs="Verdana" w:ascii="Verdana" w:hAnsi="Verdana"/>
          <w:i/>
          <w:color w:val="000000"/>
          <w:sz w:val="18"/>
        </w:rPr>
        <w:t>(Другим невидимкам.)</w:t>
      </w:r>
      <w:r>
        <w:rPr>
          <w:rFonts w:cs="Verdana" w:ascii="Verdana" w:hAnsi="Verdana"/>
          <w:color w:val="000000"/>
          <w:sz w:val="18"/>
        </w:rPr>
        <w:t xml:space="preserve"> Потеснитесь, пожалуй</w:t>
        <w:softHyphen/>
        <w:t xml:space="preserve">ста... вот и местечко, сударыня, оно ваше... подойдите. </w:t>
      </w:r>
      <w:r>
        <w:rPr>
          <w:rFonts w:cs="Verdana" w:ascii="Verdana" w:hAnsi="Verdana"/>
          <w:i/>
          <w:color w:val="000000"/>
          <w:sz w:val="18"/>
        </w:rPr>
        <w:t>(Старик поднимается на эстраду, невольно задевая окружающих, проталкивается через толпу.)</w:t>
      </w:r>
      <w:r>
        <w:rPr>
          <w:rFonts w:cs="Verdana" w:ascii="Verdana" w:hAnsi="Verdana"/>
          <w:color w:val="000000"/>
          <w:sz w:val="18"/>
        </w:rPr>
        <w:t xml:space="preserve"> Дамы-господа, примите почтительнейшие извинения, но сидячих мест больше нет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з противоположного конца зала от двери № 3, что у окна).</w:t>
      </w:r>
      <w:r>
        <w:rPr>
          <w:rFonts w:cs="Verdana" w:ascii="Verdana" w:hAnsi="Verdana"/>
          <w:color w:val="000000"/>
          <w:sz w:val="18"/>
        </w:rPr>
        <w:t xml:space="preserve"> Покупайте программки! Кому программки? Шоколад, карамель, леденцы! </w:t>
      </w:r>
      <w:r>
        <w:rPr>
          <w:rFonts w:cs="Verdana" w:ascii="Verdana" w:hAnsi="Verdana"/>
          <w:i/>
          <w:color w:val="000000"/>
          <w:sz w:val="18"/>
        </w:rPr>
        <w:t>(Теснимая толпой, старушка разбрасывает программки и конфеты над головами невиди</w:t>
        <w:softHyphen/>
        <w:t>мок.)</w:t>
      </w:r>
      <w:r>
        <w:rPr>
          <w:rFonts w:cs="Verdana" w:ascii="Verdana" w:hAnsi="Verdana"/>
          <w:color w:val="000000"/>
          <w:sz w:val="18"/>
        </w:rPr>
        <w:t xml:space="preserve"> Берите, лови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оит на эстраде, он очень взволнован, его тол</w:t>
        <w:softHyphen/>
        <w:t>кают, он спускается вниз, поднимается, спускается, толкая кого-то и от кого-то получая толчки).</w:t>
      </w:r>
      <w:r>
        <w:rPr>
          <w:rFonts w:cs="Verdana" w:ascii="Verdana" w:hAnsi="Verdana"/>
          <w:color w:val="000000"/>
          <w:sz w:val="18"/>
        </w:rPr>
        <w:t xml:space="preserve"> Простите, тысяча извинений... пожалуйста, будьте осторожнее... </w:t>
      </w:r>
      <w:r>
        <w:rPr>
          <w:rFonts w:cs="Verdana" w:ascii="Verdana" w:hAnsi="Verdana"/>
          <w:i/>
          <w:color w:val="000000"/>
          <w:sz w:val="18"/>
        </w:rPr>
        <w:t>(Старика уси</w:t>
        <w:softHyphen/>
        <w:t>ленно толкают, и он с трудом удерживает равновесие, цеп</w:t>
        <w:softHyphen/>
        <w:t>ляясь за чьи-то плеч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то это? Программки, пожалуйста, программ</w:t>
        <w:softHyphen/>
        <w:t>ки, шоколад, шоколад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мы и господа, минутку тишины, умоляю вас... одну минуточку... это важно... Кому не хватило стульев, не гудите, как в улье, отойдите в сторонку, не стойте у стенки... вот так... Освободите проходы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ику, почти крича).</w:t>
      </w:r>
      <w:r>
        <w:rPr>
          <w:rFonts w:cs="Verdana" w:ascii="Verdana" w:hAnsi="Verdana"/>
          <w:color w:val="000000"/>
          <w:sz w:val="18"/>
        </w:rPr>
        <w:t xml:space="preserve"> Скажи, что за люди, о душенька! Зачем они сюда приш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мы и господа, оставшиеся без стульев, для своего удобства и удобства окружающих встаньте, пожалуй</w:t>
        <w:softHyphen/>
        <w:t>ста, по стенкам, справа и слева. Вы всё услышите, всё увиди</w:t>
        <w:softHyphen/>
        <w:t>те, все места очень удобны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котня. Старик, увлекаемый толпой, огибает почти всю сцену, задерживается возле скамейки</w:t>
      </w:r>
    </w:p>
    <w:p>
      <w:pPr>
        <w:pStyle w:val="FR2"/>
        <w:spacing w:before="0" w:after="0"/>
        <w:jc w:val="center"/>
        <w:rPr/>
      </w:pPr>
      <w:r>
        <w:rPr>
          <w:rFonts w:cs="Verdana" w:ascii="Verdana" w:hAnsi="Verdana"/>
          <w:color w:val="000000"/>
          <w:sz w:val="16"/>
        </w:rPr>
        <w:t>у правого окна, тот же путь, только в обратную сторону, проделывает и старуш</w:t>
      </w:r>
      <w:r>
        <w:rPr>
          <w:rFonts w:cs="Verdana" w:ascii="Verdana" w:hAnsi="Verdana"/>
          <w:color w:val="000000"/>
          <w:sz w:val="16"/>
          <w:lang w:val="en-US"/>
        </w:rPr>
        <w:t>ка</w:t>
      </w:r>
      <w:r>
        <w:rPr>
          <w:rFonts w:cs="Verdana" w:ascii="Verdana" w:hAnsi="Verdana"/>
          <w:color w:val="000000"/>
          <w:sz w:val="16"/>
        </w:rPr>
        <w:t xml:space="preserve"> и останавливается</w:t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скамейки возле левого окна.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лпе).</w:t>
      </w:r>
      <w:r>
        <w:rPr>
          <w:rFonts w:cs="Verdana" w:ascii="Verdana" w:hAnsi="Verdana"/>
          <w:color w:val="000000"/>
          <w:sz w:val="18"/>
        </w:rPr>
        <w:t xml:space="preserve"> Не толкайтесь, не толкай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лпе).</w:t>
      </w:r>
      <w:r>
        <w:rPr>
          <w:rFonts w:cs="Verdana" w:ascii="Verdana" w:hAnsi="Verdana"/>
          <w:color w:val="000000"/>
          <w:sz w:val="18"/>
        </w:rPr>
        <w:t xml:space="preserve"> Не толкайтесь, не толкай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лпе).</w:t>
      </w:r>
      <w:r>
        <w:rPr>
          <w:rFonts w:cs="Verdana" w:ascii="Verdana" w:hAnsi="Verdana"/>
          <w:color w:val="000000"/>
          <w:sz w:val="18"/>
        </w:rPr>
        <w:t xml:space="preserve"> Не толкайтесь, не толкай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толпе).</w:t>
      </w:r>
      <w:r>
        <w:rPr>
          <w:rFonts w:cs="Verdana" w:ascii="Verdana" w:hAnsi="Verdana"/>
          <w:color w:val="000000"/>
          <w:sz w:val="18"/>
        </w:rPr>
        <w:t xml:space="preserve"> Не толкайтесь, господа, не толкай</w:t>
        <w:softHyphen/>
        <w:t>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еще в толпе).</w:t>
      </w:r>
      <w:r>
        <w:rPr>
          <w:rFonts w:cs="Verdana" w:ascii="Verdana" w:hAnsi="Verdana"/>
          <w:color w:val="000000"/>
          <w:sz w:val="18"/>
        </w:rPr>
        <w:t xml:space="preserve"> Поспокойнее... потише... спо</w:t>
        <w:softHyphen/>
        <w:t>койствие... ну что же это такое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еще в толпе).</w:t>
      </w:r>
      <w:r>
        <w:rPr>
          <w:rFonts w:cs="Verdana" w:ascii="Verdana" w:hAnsi="Verdana"/>
          <w:color w:val="000000"/>
          <w:sz w:val="18"/>
        </w:rPr>
        <w:t xml:space="preserve"> Вы же не дика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конец старики застывают каждый у своего окна, старик слева, возле эстрады, старушка справа.</w:t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 конца пьесы они останутся на этих местах.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кликает старика).</w:t>
      </w:r>
      <w:r>
        <w:rPr>
          <w:rFonts w:cs="Verdana" w:ascii="Verdana" w:hAnsi="Verdana"/>
          <w:color w:val="000000"/>
          <w:sz w:val="18"/>
        </w:rPr>
        <w:t xml:space="preserve"> Душенька!.. Что это за господа? Зачем они явились сюда? Где ты? Я тебя не виж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емирамида! А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 тебя не вижу-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здесь, возле окна! Слыш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Слышу! Слышу! Вокруг столько разговоров... Но я прекрасно различаю твой голос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ты где? Где ты, крош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Я тоже возле окошка. Душенька, мне страшно, тут столько людей, а это опасно... как бы не потеряться... мы так далеко друг от друга... в наши-то годы... мало ли что, душеньк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Вижу! Вижу! Наконец-то я тебя разглядел. Не беспокойся, скоро мы будем вместе, вокруг меня друзья. </w:t>
      </w:r>
      <w:r>
        <w:rPr>
          <w:rFonts w:cs="Verdana" w:ascii="Verdana" w:hAnsi="Verdana"/>
          <w:i/>
          <w:color w:val="000000"/>
          <w:sz w:val="18"/>
        </w:rPr>
        <w:t>(Друзьям.)</w:t>
      </w:r>
      <w:r>
        <w:rPr>
          <w:rFonts w:cs="Verdana" w:ascii="Verdana" w:hAnsi="Verdana"/>
          <w:color w:val="000000"/>
          <w:sz w:val="18"/>
        </w:rPr>
        <w:t xml:space="preserve"> Очень рад пожать вам по-дружески руку. Да-да, я верю в прогресс, не беспрерывный, но беспредельны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онедельник... Погода ужасная. Солнце пре</w:t>
        <w:softHyphen/>
        <w:t xml:space="preserve">красное. </w:t>
      </w:r>
      <w:r>
        <w:rPr>
          <w:rFonts w:cs="Verdana" w:ascii="Verdana" w:hAnsi="Verdana"/>
          <w:i/>
          <w:color w:val="000000"/>
          <w:sz w:val="18"/>
        </w:rPr>
        <w:t>(В сторону.)</w:t>
      </w:r>
      <w:r>
        <w:rPr>
          <w:rFonts w:cs="Verdana" w:ascii="Verdana" w:hAnsi="Verdana"/>
          <w:color w:val="000000"/>
          <w:sz w:val="18"/>
        </w:rPr>
        <w:t xml:space="preserve"> И все же мне жутковато. Я-то здесь зачем? </w:t>
      </w:r>
      <w:r>
        <w:rPr>
          <w:rFonts w:cs="Verdana" w:ascii="Verdana" w:hAnsi="Verdana"/>
          <w:i/>
          <w:color w:val="000000"/>
          <w:sz w:val="18"/>
        </w:rPr>
        <w:t>(Кричит.)</w:t>
      </w:r>
      <w:r>
        <w:rPr>
          <w:rFonts w:cs="Verdana" w:ascii="Verdana" w:hAnsi="Verdana"/>
          <w:color w:val="000000"/>
          <w:sz w:val="18"/>
        </w:rPr>
        <w:t xml:space="preserve"> Душень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и каждый со своего места переговариваются с гостями.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Чтобы избавить человека от эксплуатации, нужны ассигнации, ассигнации и еще раз ассигнаци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Душенька! </w:t>
      </w:r>
      <w:r>
        <w:rPr>
          <w:rFonts w:cs="Verdana" w:ascii="Verdana" w:hAnsi="Verdana"/>
          <w:i/>
          <w:color w:val="000000"/>
          <w:sz w:val="18"/>
        </w:rPr>
        <w:t>(Ее осаждают друзья.)</w:t>
      </w:r>
      <w:r>
        <w:rPr>
          <w:rFonts w:cs="Verdana" w:ascii="Verdana" w:hAnsi="Verdana"/>
          <w:color w:val="000000"/>
          <w:sz w:val="18"/>
        </w:rPr>
        <w:t xml:space="preserve"> Мой муж? Да. Он все и устроил... в-о-о-о-н он... Боюсь, что вам это не удастся... как тут проберешься?.. вон он стоит с друзьям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т, нет... я всегда это говорил... чистой логики нет... чистая логика — это фикц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Знаете, есть и счастливчики. Завтракают в са</w:t>
        <w:softHyphen/>
        <w:t>молете; обедают в поезде, ужинают на пароходе, а ночью спят в грузовике и едут, едут, еду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ы говорите о достоинстве человека? Постараем</w:t>
        <w:softHyphen/>
        <w:t>ся, чтобы у него было хотя бы лицо, а достоинство — это позвоночни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Не поскользнитесь в темноте. </w:t>
      </w:r>
      <w:r>
        <w:rPr>
          <w:rFonts w:cs="Verdana" w:ascii="Verdana" w:hAnsi="Verdana"/>
          <w:i/>
          <w:color w:val="000000"/>
          <w:sz w:val="18"/>
        </w:rPr>
        <w:t>(Смеется, раз</w:t>
        <w:softHyphen/>
        <w:t>говаривая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и соотечественники ждут этого от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онечно... расскажите мне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пригласил вас... вам объяснят... индивидуаль</w:t>
        <w:softHyphen/>
        <w:t>ность, личность — это все та же персо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н так надут, он нас наду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не есть я. Я — нечто иное. Некто в ином — вот 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ети мои, остерегайтесь друг друг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осыпаюсь порой, кругом стоит тишина, полная, словно круг или луна в полнолуние. Совершенная. Но нужна осторожность. Миг — и совершенство полноты потревожено. Вокруг дыры, куда оно утек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зраки, привидения, разные пустяки... Обя</w:t>
        <w:softHyphen/>
        <w:t>занности моего мужа необыкновенно важны и возвышенн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остите... я другого мнения... в свой час вы узнае</w:t>
        <w:softHyphen/>
        <w:t>те, что я думаю на этот счет... но не сейчас... Оратор, которого мы все ждем, сообщит вам о нем вместо меня... и о многом другом, что нас так волнует, о чем мы спорим... настанет минута, и... настанет она очень ско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воим друзьям)</w:t>
      </w:r>
      <w:r>
        <w:rPr>
          <w:rFonts w:cs="Verdana" w:ascii="Verdana" w:hAnsi="Verdana"/>
          <w:color w:val="000000"/>
          <w:sz w:val="18"/>
        </w:rPr>
        <w:t xml:space="preserve">. Чем раньше, тем лучше... Ну конечно. </w:t>
      </w:r>
      <w:r>
        <w:rPr>
          <w:rFonts w:cs="Verdana" w:ascii="Verdana" w:hAnsi="Verdana"/>
          <w:i/>
          <w:color w:val="000000"/>
          <w:sz w:val="18"/>
        </w:rPr>
        <w:t>(В сторону.)</w:t>
      </w:r>
      <w:r>
        <w:rPr>
          <w:rFonts w:cs="Verdana" w:ascii="Verdana" w:hAnsi="Verdana"/>
          <w:color w:val="000000"/>
          <w:sz w:val="18"/>
        </w:rPr>
        <w:t xml:space="preserve"> Никак не оставят нас в покое. Поскорее ушли бы, что ли... Где-то там моя душенька?.. Я что-то не разгляж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 не волнуйтесь вы так. Вы услышите мою Весть. Уже ско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сторону).</w:t>
      </w:r>
      <w:r>
        <w:rPr>
          <w:rFonts w:cs="Verdana" w:ascii="Verdana" w:hAnsi="Verdana"/>
          <w:color w:val="000000"/>
          <w:sz w:val="18"/>
        </w:rPr>
        <w:t xml:space="preserve"> Наконец-то я слышу его голос. </w:t>
      </w:r>
      <w:r>
        <w:rPr>
          <w:rFonts w:cs="Verdana" w:ascii="Verdana" w:hAnsi="Verdana"/>
          <w:i/>
          <w:color w:val="000000"/>
          <w:sz w:val="18"/>
        </w:rPr>
        <w:t>(Друзьям.)</w:t>
      </w:r>
      <w:r>
        <w:rPr>
          <w:rFonts w:cs="Verdana" w:ascii="Verdana" w:hAnsi="Verdana"/>
          <w:color w:val="000000"/>
          <w:sz w:val="18"/>
        </w:rPr>
        <w:t xml:space="preserve"> Моего мужа никогда не понимали, но теперь на</w:t>
        <w:softHyphen/>
        <w:t>стал его ч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У меня богатейший опыт. В практических сферах жизни, в философии. Я не эгоист, пусть послужит на благо человечеств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й, вы наступили мне на ногу, а ноги у меня от</w:t>
        <w:softHyphen/>
        <w:t>мороженн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У меня целая система. </w:t>
      </w:r>
      <w:r>
        <w:rPr>
          <w:rFonts w:cs="Verdana" w:ascii="Verdana" w:hAnsi="Verdana"/>
          <w:i/>
          <w:color w:val="000000"/>
          <w:sz w:val="18"/>
        </w:rPr>
        <w:t>(В сторону.)</w:t>
      </w:r>
      <w:r>
        <w:rPr>
          <w:rFonts w:cs="Verdana" w:ascii="Verdana" w:hAnsi="Verdana"/>
          <w:color w:val="000000"/>
          <w:sz w:val="18"/>
        </w:rPr>
        <w:t xml:space="preserve"> Однако где же оратор? Пора бы ему прийти. </w:t>
      </w:r>
      <w:r>
        <w:rPr>
          <w:rFonts w:cs="Verdana" w:ascii="Verdana" w:hAnsi="Verdana"/>
          <w:i/>
          <w:color w:val="000000"/>
          <w:sz w:val="18"/>
        </w:rPr>
        <w:t>(Громко.)</w:t>
      </w:r>
      <w:r>
        <w:rPr>
          <w:rFonts w:cs="Verdana" w:ascii="Verdana" w:hAnsi="Verdana"/>
          <w:color w:val="000000"/>
          <w:sz w:val="18"/>
        </w:rPr>
        <w:t xml:space="preserve"> Я так настра</w:t>
        <w:softHyphen/>
        <w:t>да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. Очень мы настрадались. </w:t>
      </w:r>
      <w:r>
        <w:rPr>
          <w:rFonts w:cs="Verdana" w:ascii="Verdana" w:hAnsi="Verdana"/>
          <w:i/>
          <w:color w:val="000000"/>
          <w:sz w:val="18"/>
        </w:rPr>
        <w:t>(В сторону.)</w:t>
      </w:r>
      <w:r>
        <w:rPr>
          <w:rFonts w:cs="Verdana" w:ascii="Verdana" w:hAnsi="Verdana"/>
          <w:color w:val="000000"/>
          <w:sz w:val="18"/>
        </w:rPr>
        <w:t xml:space="preserve"> Где же оратор? Пора бы ему быть на мес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ного страданий, много познан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ного страданий, много познан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ы увидите сами, система моя совершен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Увидите сами, система его совершен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сли следовать моим совета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</w:t>
      </w:r>
      <w:r>
        <w:rPr>
          <w:rFonts w:cs="Verdana" w:ascii="Verdana" w:hAnsi="Verdana"/>
          <w:color w:val="000000"/>
          <w:sz w:val="18"/>
        </w:rPr>
        <w:t>. Если следовать его совета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ир будет спасе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пасем мир, и душа его спасется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Истина одна для всех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Истина одна для все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винуйтесь мн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Повинуйтесь ем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увере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Он увере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иког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Никогда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-за кулис слышатся гул и фанфары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э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л нарастает, парадная дверь широко с шумом распахи</w:t>
        <w:softHyphen/>
        <w:t>вается, в проеме — пустота, и вдруг ослепительно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ркий свет из проема заливает сцену, и столь же ослепительно вспыхивают окн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 смею... не верю... возможно ли? Да! Неве</w:t>
        <w:softHyphen/>
        <w:t>роятно... и все же... Да!! Его величество! Император! Сам им</w:t>
        <w:softHyphen/>
        <w:t>ператор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лепительной яркости свет из открытой двери и окон, свет холодный, мертвенный.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л внезапно смолкае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ушеньк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сем встать! Его величество государь император! Меня удостоил сам император! Меня! Семирамида! Ты слы</w:t>
        <w:softHyphen/>
        <w:t>ш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доуменно.)</w:t>
      </w:r>
      <w:r>
        <w:rPr>
          <w:rFonts w:cs="Verdana" w:ascii="Verdana" w:hAnsi="Verdana"/>
          <w:color w:val="000000"/>
          <w:sz w:val="18"/>
        </w:rPr>
        <w:t xml:space="preserve"> Император? Какой император, душенька? </w:t>
      </w:r>
      <w:r>
        <w:rPr>
          <w:rFonts w:cs="Verdana" w:ascii="Verdana" w:hAnsi="Verdana"/>
          <w:i/>
          <w:color w:val="000000"/>
          <w:sz w:val="18"/>
        </w:rPr>
        <w:t>(Вдруг понимает.)</w:t>
      </w:r>
      <w:r>
        <w:rPr>
          <w:rFonts w:cs="Verdana" w:ascii="Verdana" w:hAnsi="Verdana"/>
          <w:color w:val="000000"/>
          <w:sz w:val="18"/>
        </w:rPr>
        <w:t xml:space="preserve"> Ах, государь император! Его императорское величество! </w:t>
      </w:r>
      <w:r>
        <w:rPr>
          <w:rFonts w:cs="Verdana" w:ascii="Verdana" w:hAnsi="Verdana"/>
          <w:i/>
          <w:color w:val="000000"/>
          <w:sz w:val="18"/>
        </w:rPr>
        <w:t>(Волнуясь, она без конца присе</w:t>
        <w:softHyphen/>
        <w:t>дает.)</w:t>
      </w:r>
      <w:r>
        <w:rPr>
          <w:rFonts w:cs="Verdana" w:ascii="Verdana" w:hAnsi="Verdana"/>
          <w:color w:val="000000"/>
          <w:sz w:val="18"/>
        </w:rPr>
        <w:t xml:space="preserve"> У нас в гостях... у нас в гост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лача).</w:t>
      </w:r>
      <w:r>
        <w:rPr>
          <w:rFonts w:cs="Verdana" w:ascii="Verdana" w:hAnsi="Verdana"/>
          <w:color w:val="000000"/>
          <w:sz w:val="18"/>
        </w:rPr>
        <w:t xml:space="preserve"> Ваше величество, любимое наше ваше величество, миленькое величественное величество! Какая величественная милость... волшебный со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Волшебный сон... со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й толпе).</w:t>
      </w:r>
      <w:r>
        <w:rPr>
          <w:rFonts w:cs="Verdana" w:ascii="Verdana" w:hAnsi="Verdana"/>
          <w:color w:val="000000"/>
          <w:sz w:val="18"/>
        </w:rPr>
        <w:t xml:space="preserve"> Дамы, господа, встаньте! С на</w:t>
        <w:softHyphen/>
        <w:t>ми наш возлюбленный государь, наш император! Ура! Ура! Ур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становится на скамейку, приподнимается на цыпоч</w:t>
        <w:softHyphen/>
        <w:t>ки, чтобы лучше разглядеть императора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ушка делает то же само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Ура! Ур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по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е величество! Вот он я! Вы слышите? Да ска</w:t>
        <w:softHyphen/>
        <w:t>жите же его величеству, что я здесь! Ваше величество! Ваше величество! Ваш самый преданный и покорный слуга здес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амый преданный и покорный слуга, ваше величест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 слуга, ваш раб, пес — гав! гав! гав! — вашего величеств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чень громко).</w:t>
      </w:r>
      <w:r>
        <w:rPr>
          <w:rFonts w:cs="Verdana" w:ascii="Verdana" w:hAnsi="Verdana"/>
          <w:color w:val="000000"/>
          <w:sz w:val="18"/>
        </w:rPr>
        <w:t xml:space="preserve"> Ав! Ав! Ав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ламывая руки).</w:t>
      </w:r>
      <w:r>
        <w:rPr>
          <w:rFonts w:cs="Verdana" w:ascii="Verdana" w:hAnsi="Verdana"/>
          <w:color w:val="000000"/>
          <w:sz w:val="18"/>
        </w:rPr>
        <w:t xml:space="preserve"> Вы видите меня, сир? Взгляни</w:t>
        <w:softHyphen/>
        <w:t>те! Я вас вижу, сир! Ваш августейший лик... божественный лоб... Опять не вижу, встали стеной придворные ко мне спиной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ой... ной... Ау, ваше величество, мы ту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е величество! Дамы-господа, да усадите же его вон туда! Видите, ваше величество, я один пекусь о вашем здоровье, я ваш преданнейший слуг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Преданнейший слуг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опустите меня, господа и дамы. Не будьте упря</w:t>
        <w:softHyphen/>
        <w:t>мы, позвольте пройти... вас такое количество... вы заслонили его величество, я хочу ему поклониться, извольте посторо</w:t>
        <w:softHyphen/>
        <w:t>нить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ицца... Ницца... Ницц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Потеснитесь, позвольте пройти... </w:t>
      </w:r>
      <w:r>
        <w:rPr>
          <w:rFonts w:cs="Verdana" w:ascii="Verdana" w:hAnsi="Verdana"/>
          <w:i/>
          <w:color w:val="000000"/>
          <w:sz w:val="18"/>
        </w:rPr>
        <w:t xml:space="preserve">(Безнадежно.) </w:t>
      </w:r>
      <w:r>
        <w:rPr>
          <w:rFonts w:cs="Verdana" w:ascii="Verdana" w:hAnsi="Verdana"/>
          <w:color w:val="000000"/>
          <w:sz w:val="18"/>
        </w:rPr>
        <w:t>Неужели никак не подойти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Уйти... уйт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ердцем, всем своим существом я у его августей</w:t>
        <w:softHyphen/>
        <w:t>ших ног, придворные окружили его, они хотят помешать мне... Они боятся... о!.. я понимаю, я все понимаю... Придвор</w:t>
        <w:softHyphen/>
        <w:t>ные интриги... мне ли не знать их... Меня хотят оттеснить от нашего императорскою величест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Успокойся, душенька... Его величество видит тебя, оно на тебя смотрит... Его императорское величество подмигнуло мне, оно за нас, его величест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осадите императора на лучшее место... возле эстрады... Он должен услышать из уст оратора Весть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встает на скамейке на цыпочки и тянет шею, стараясь все разглядеть).</w:t>
      </w:r>
      <w:r>
        <w:rPr>
          <w:rFonts w:cs="Verdana" w:ascii="Verdana" w:hAnsi="Verdana"/>
          <w:color w:val="000000"/>
          <w:sz w:val="18"/>
        </w:rPr>
        <w:t xml:space="preserve"> Ну наконец-то позаботились об император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Слава богу! </w:t>
      </w:r>
      <w:r>
        <w:rPr>
          <w:rFonts w:cs="Verdana" w:ascii="Verdana" w:hAnsi="Verdana"/>
          <w:i/>
          <w:color w:val="000000"/>
          <w:sz w:val="18"/>
        </w:rPr>
        <w:t>(Императору.)</w:t>
      </w:r>
      <w:r>
        <w:rPr>
          <w:rFonts w:cs="Verdana" w:ascii="Verdana" w:hAnsi="Verdana"/>
          <w:color w:val="000000"/>
          <w:sz w:val="18"/>
        </w:rPr>
        <w:t xml:space="preserve"> Сир, доверьтесь. Возле вас — друг, он — мой представитель. </w:t>
      </w:r>
      <w:r>
        <w:rPr>
          <w:rFonts w:cs="Verdana" w:ascii="Verdana" w:hAnsi="Verdana"/>
          <w:i/>
          <w:color w:val="000000"/>
          <w:sz w:val="18"/>
        </w:rPr>
        <w:t>(Стоя на цыпочках на скамейке.)</w:t>
      </w:r>
      <w:r>
        <w:rPr>
          <w:rFonts w:cs="Verdana" w:ascii="Verdana" w:hAnsi="Verdana"/>
          <w:color w:val="000000"/>
          <w:sz w:val="18"/>
        </w:rPr>
        <w:t xml:space="preserve"> Дамы, господа, барышни, милые детки, умоля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Ляю, я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хотел бы видеть... да раздвиньтесь же... видеть небесный взор, благородный лик, корону, ореол его величе</w:t>
        <w:softHyphen/>
        <w:t>ства... Сир, снизойдите повернуть ваше сияющее лицо в мою сторону, к вашему нижайшему слуге, нижайшему... Увидел! Увиде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ел.. е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на верху блаженства... Нет слов, чтобы выразить безмерность моей благодарности. Ваше императорское ве</w:t>
        <w:softHyphen/>
        <w:t>личество! Солнце!.. В доме, где я маршал... но на служебной лестнице, то есть я хотел сказать, на лестничной службе, то есть на лестничных маршах... я марш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а, марш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горд... горд и смиренен... всю жизнь провел на коленях... маршал вправе быть на марше, а придворный при дворе, свой двор я мел исправно... ваше величество... сир, я бы вас попросил... и у меня могло бы... но в жизни так много злобы... если б я знал, умел, посмел, не осиротел... если бы вы мне... Сир, вы меня прости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К государю — в третьем лиц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лаксиво).</w:t>
      </w:r>
      <w:r>
        <w:rPr>
          <w:rFonts w:cs="Verdana" w:ascii="Verdana" w:hAnsi="Verdana"/>
          <w:color w:val="000000"/>
          <w:sz w:val="18"/>
        </w:rPr>
        <w:t xml:space="preserve"> Ваше императорское величество должно меня извинить. Вы пришли... нас дома могло не быть... надеяться мы не могли... Господи! Сколько же я вы</w:t>
        <w:softHyphen/>
        <w:t>страдал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, со слезами).</w:t>
      </w:r>
      <w:r>
        <w:rPr>
          <w:rFonts w:cs="Verdana" w:ascii="Verdana" w:hAnsi="Verdana"/>
          <w:color w:val="000000"/>
          <w:sz w:val="18"/>
        </w:rPr>
        <w:t xml:space="preserve"> Рыдал... рыдал... рыд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много перестрадал... я мог добиться многого, надейся на вашу подмогу я... но я был один как перст... и если б не вы, мне смерть. Сир, вы — последний опло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Плот... пилот... пирог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рузья мне помогали и... погибали. Небо карало всех, кто верил в мой успех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мех... смех... смех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навидеть меня было просто, полюбить — не</w:t>
        <w:softHyphen/>
        <w:t>возмо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А вот это неправда, душенька. Я всегда любила тебя и люблю, я была всегда тебе мамочко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раги мои пировали, друзья меня предав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авали... давили... язвил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не чинили зло, изгоняли, преследовали. Я взы</w:t>
        <w:softHyphen/>
        <w:t>вал к справедливости, но оправдывали всегда моих врагов. Я пытался мстить, но не мог... мне становилось жаль всех... я не умел топтать людей ногами... я был слишком доб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обр... бобр... добр... боб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сострад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</w:t>
      </w:r>
      <w:r>
        <w:rPr>
          <w:rFonts w:cs="Verdana" w:ascii="Verdana" w:hAnsi="Verdana"/>
          <w:color w:val="000000"/>
          <w:sz w:val="18"/>
        </w:rPr>
        <w:t>. Страдал... страд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о они не знали жалости, я колол иголкой, меня били дубинкой, всаживали нож, пулю, ломали кост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Гости... гости... гост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еня выселяли, гнали, обирали, убивали... о-о, жалкий коллекционер несчастий, громоотвод катастроф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роф... дроф... дроф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хотел отвлечься, ваше величество, увлекся спор</w:t>
        <w:softHyphen/>
        <w:t>том... горным... мне подставили ножку, я сломал руку... хотел взобраться повыше, дали по шее... решил совершать круи</w:t>
        <w:softHyphen/>
        <w:t>зы — не дали визы... хотел перейти на другой берег, разобра</w:t>
        <w:softHyphen/>
        <w:t>ли мос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Разобрали мос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Хотел перевалить через Пиренеи, а их развалил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Где теперь Пиренеи? А разве не мог он быть, как все люди,— главным редактором, главным докто</w:t>
        <w:softHyphen/>
        <w:t>ром, главным кондуктором, репродуктором, рупором, рито</w:t>
        <w:softHyphen/>
        <w:t>ром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еня никто не замечал. Ни разу в жизни мне не прислали пригласительного билета... я не видел балета... А я, вы послушайте меня, ваше величество... я могу спасти человечество, которое так искалечено. Поверьте, ваше вели</w:t>
        <w:softHyphen/>
        <w:t>чество, я покончил бы со всеми увечьями, что так мучают нас в последнюю четверть века, мне бы только осуществить мою Миссию, я еще не отчаялся всех спасти, пробил час, моя система... вся беда, что я говорю так нескладн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д невидимыми головами).</w:t>
      </w:r>
      <w:r>
        <w:rPr>
          <w:rFonts w:cs="Verdana" w:ascii="Verdana" w:hAnsi="Verdana"/>
          <w:color w:val="000000"/>
          <w:sz w:val="18"/>
        </w:rPr>
        <w:t xml:space="preserve"> Вот придет ора</w:t>
        <w:softHyphen/>
        <w:t>тор, он все скажет, не волнуйся, моя радость. Его импера</w:t>
        <w:softHyphen/>
        <w:t>торское величество здесь, оно услышит твою Весть, фортуна на твоей стороне, все к лучшему, все пошло на лад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е величество простит меня... у вас в приемной всегда толкотня. А я всех ниже в вашем Париже... Дамы и господа, раздвиньтесь капельку, хочу припасть к импера</w:t>
        <w:softHyphen/>
        <w:t>торской туфельке, увидеть бриллианты, банты, корону... Го</w:t>
        <w:softHyphen/>
        <w:t>сударь осчастливил вас из-за моей персоны... Какая немыслимая награда! Ваше величество, я привстал на цыпочки не из гордости, а только чтоб лицезреть вас... припасть к но</w:t>
        <w:softHyphen/>
        <w:t>гам и лобзать прах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 слезами).</w:t>
      </w:r>
      <w:r>
        <w:rPr>
          <w:rFonts w:cs="Verdana" w:ascii="Verdana" w:hAnsi="Verdana"/>
          <w:color w:val="000000"/>
          <w:sz w:val="18"/>
        </w:rPr>
        <w:t xml:space="preserve"> К ногам, к коленкам, кончикам пальчик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перенес чесотку. Начальник требовал, чтобы ублажал сынка-сосунка и кобылу-красотку. Меня выперли, дали под зад коленкой, но какое это имеет значение... если... сир... ваше императорское величество... взгляните... вот он 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</w:t>
      </w:r>
      <w:r>
        <w:rPr>
          <w:rFonts w:cs="Verdana" w:ascii="Verdana" w:hAnsi="Verdana"/>
          <w:color w:val="000000"/>
          <w:sz w:val="18"/>
        </w:rPr>
        <w:t>. Я... я... 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сли ваше императорское величество здесь... Если ваше величество император услышит мое кредо... мой ора</w:t>
        <w:softHyphen/>
        <w:t>тор, рупор, он, однако, заставляет ждать его императорское величеств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усть его величество простит его благосклон</w:t>
        <w:softHyphen/>
        <w:t>но, рупор придет с минуты на минуту, он уже звонил по телефон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Его императорское величество — сама доброта. Он не уйдет не выслушав, не услыша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лышал, слышал, слыша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ратор провозгласит все вместо меня, сам я не умею говорить... нет таланта... у него все бумаги, все доку</w:t>
        <w:softHyphen/>
        <w:t>мент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аберитесь терпения, сир, умоляю... он сейчас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звлекая императора).</w:t>
      </w:r>
      <w:r>
        <w:rPr>
          <w:rFonts w:cs="Verdana" w:ascii="Verdana" w:hAnsi="Verdana"/>
          <w:color w:val="000000"/>
          <w:sz w:val="18"/>
        </w:rPr>
        <w:t xml:space="preserve"> Видите ли, государь, прозрение посетило меня давным-давно... Стукнуло сорок лет, и вот оно... я рассказываю и для вас, господа и дамы... Как-то вечером, поужинав с мамой, прежде чем отправиться в кровать, я пошел папочку поцеловать, забрался к нему на колени... был я усатей тюленя, гораздо, гораздо усатее и грудь была волосатее, на висках у меня седина, а папина го</w:t>
        <w:softHyphen/>
        <w:t>лова черна, как смоль... были у нас тогда гости, сидели игра</w:t>
        <w:softHyphen/>
        <w:t>ли в кости, и вдруг как все засмею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Змеюки... змеюки... змеюк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спросил, что же тут смешного — мальчик-паинька обожает своего папеньку? Мне ответили: пай-маль</w:t>
        <w:softHyphen/>
        <w:t>чики в полночь не ложатся спать. А раз вы еще не бай-бай, значит, не мальчик-пай. Я бы им ни за что не поверил, но они мне «вы» говорил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В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А не «ты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Т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о я сказал: раз не женат, значит, мал. А они взяли меня женили, доказали, что я большой... К счастью, жена стала мне отцом, матерью и жен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ратор придет, ваше величеств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ратор сейчас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идет,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дет,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н 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н приш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Приш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ишел, он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н пришел, он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н пришел, он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 со стариком</w:t>
      </w:r>
      <w:r>
        <w:rPr>
          <w:rFonts w:cs="Verdana" w:ascii="Verdana" w:hAnsi="Verdana"/>
          <w:color w:val="000000"/>
          <w:sz w:val="18"/>
        </w:rPr>
        <w:t>. Здес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Вот он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6"/>
        </w:rPr>
        <w:t>Тишина, ни малейшего движения. Застыв, оба старика смот</w:t>
        <w:softHyphen/>
        <w:t>рят на дверь № 5; неподвижная сцена длится довольно дол</w:t>
        <w:softHyphen/>
        <w:t>го, примерно с полминуты; затем дверь начинает медленно, очень медленно приоткрываться; когда она бесшумно распахивается до конца, возникает оратор — реальный персонаж, похожий на художника или поэта Х</w:t>
      </w:r>
      <w:r>
        <w:rPr>
          <w:rFonts w:cs="Verdana" w:ascii="Verdana" w:hAnsi="Verdana"/>
          <w:color w:val="000000"/>
          <w:sz w:val="16"/>
          <w:lang w:val="en-US"/>
        </w:rPr>
        <w:t>I</w:t>
      </w:r>
      <w:r>
        <w:rPr>
          <w:rFonts w:cs="Verdana" w:ascii="Verdana" w:hAnsi="Verdana"/>
          <w:color w:val="000000"/>
          <w:sz w:val="16"/>
        </w:rPr>
        <w:t>Х века: широкополая черная шляпа, лавальера, плащ, усы, бородка, выражение лица весьма самодовольное; если невидимки должны произ</w:t>
        <w:softHyphen/>
        <w:t>водить впечатление реального присутствия, то оратор дол</w:t>
        <w:softHyphen/>
        <w:t xml:space="preserve">жен казаться нереальным; он пройдет вдоль правой стены мягким шагом к закрытой главной двери, не повернув головы  ни  направо,  ни  налево,  пройдет  мимо  старушки,  даже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16"/>
        </w:rPr>
        <w:t>не заметив ее,  а она тронет его тихонечко за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укав, словно желая убедиться, что он существует, и тут старик скаже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от о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отрывая взгляда от оратора).</w:t>
      </w:r>
      <w:r>
        <w:rPr>
          <w:rFonts w:cs="Verdana" w:ascii="Verdana" w:hAnsi="Verdana"/>
          <w:color w:val="000000"/>
          <w:sz w:val="18"/>
        </w:rPr>
        <w:t xml:space="preserve"> Да, это он, он есть на самом дел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же следя глазами за оратором).</w:t>
      </w:r>
      <w:r>
        <w:rPr>
          <w:rFonts w:cs="Verdana" w:ascii="Verdana" w:hAnsi="Verdana"/>
          <w:color w:val="000000"/>
          <w:sz w:val="18"/>
        </w:rPr>
        <w:t xml:space="preserve"> Да-да, он есть, он — это он, он не виден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 привидение, а провиде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рик скрещивает руки на груди, поднимает глаза к небу, на лице его безмолвное ликование. Оратор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имает шляпу, молча кланяется, потом приветствует мушкетерским поклоном, метя пол шляпой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мператора, при этом действует он как заводная кукл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аше величество... позвольте представить... мой орато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Ритор... ротор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ратор надевает шляпу, поднимается на эстраду, огляды</w:t>
        <w:softHyphen/>
        <w:t>вает сверху невидимую публику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улья и застывает в тор</w:t>
        <w:softHyphen/>
        <w:t>жественной поз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й публике).</w:t>
      </w:r>
      <w:r>
        <w:rPr>
          <w:rFonts w:cs="Verdana" w:ascii="Verdana" w:hAnsi="Verdana"/>
          <w:color w:val="000000"/>
          <w:sz w:val="18"/>
        </w:rPr>
        <w:t xml:space="preserve"> Можете попросить у него автограф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втоматически, молча, оратор раздает автографы. Старик в это время стоит закатив глаза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молитвенно сложив руки; восторженно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кому из смертных не дождаться больше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Никому из смертных не дождаться больше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видимой толпе).</w:t>
      </w:r>
      <w:r>
        <w:rPr>
          <w:rFonts w:cs="Verdana" w:ascii="Verdana" w:hAnsi="Verdana"/>
          <w:color w:val="000000"/>
          <w:sz w:val="18"/>
        </w:rPr>
        <w:t xml:space="preserve"> А теперь, с позволения его императорского величества, я обращаюсь к уважаемой пуб</w:t>
        <w:softHyphen/>
        <w:t>лике — дамы и господа, барышни, дети, господин президент республики, дорогие собратья, соратники и соотечествен</w:t>
        <w:softHyphen/>
        <w:t>ни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Милые ребятки-ки хи-х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Обращаюсь ко всем без различия возраста, пола, гражданского состояния, общественного и имущественного положения и благодарю всех от всего серд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Благодарю... дар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лагодарю и оратора... благодарю вас всех от все</w:t>
        <w:softHyphen/>
        <w:t>го сердца за то, что откликнулись и пришли... тише, госпо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Ш-ш-ш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благодарю всех, кто способствовал сегодняш</w:t>
        <w:softHyphen/>
        <w:t>нему мероприятию, организатор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Бра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это время оратор с важным видом стоит, застыв, на эст</w:t>
        <w:softHyphen/>
        <w:t>раде; двигается только его рука,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ханически расписываясь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омовладельца, архитектора, каменщиков, кото</w:t>
        <w:softHyphen/>
        <w:t>рые соблаговолили возвести эти стен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тен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сех, кто заложил основы... Потише, дамы и госпо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Мы и госпо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Я не забыл и горячо благодарю столяров, которые сделали для нас стулья, искусных мастер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Др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Которые изготовили кресло, так мягко покоящее императора, не расслабляя при этом ясной твердости ума... Благодарю техников, механиков, керамист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Богемист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Бумажников, картонажников, издателей, бездель</w:t>
        <w:softHyphen/>
        <w:t>ников, корректоров, редакторов, которым мы обязаны столь изящными программками, я приношу свою искреннюю бла</w:t>
        <w:softHyphen/>
        <w:t xml:space="preserve">годарность солидарности всех людей. Спасибо отечеству, спасибо государству! </w:t>
      </w:r>
      <w:r>
        <w:rPr>
          <w:rFonts w:cs="Verdana" w:ascii="Verdana" w:hAnsi="Verdana"/>
          <w:i/>
          <w:color w:val="000000"/>
          <w:sz w:val="18"/>
        </w:rPr>
        <w:t>(Старик поворачивается к императо</w:t>
        <w:softHyphen/>
        <w:t>ру.)</w:t>
      </w:r>
      <w:r>
        <w:rPr>
          <w:rFonts w:cs="Verdana" w:ascii="Verdana" w:hAnsi="Verdana"/>
          <w:color w:val="000000"/>
          <w:sz w:val="18"/>
        </w:rPr>
        <w:t xml:space="preserve"> Мудрому кормчему могучего корабля! Спасибо тебе, билетерш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Билетерша... хороша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казывает на старушку).</w:t>
      </w:r>
      <w:r>
        <w:rPr>
          <w:rFonts w:cs="Verdana" w:ascii="Verdana" w:hAnsi="Verdana"/>
          <w:color w:val="000000"/>
          <w:sz w:val="18"/>
        </w:rPr>
        <w:t xml:space="preserve"> Подательница шоко</w:t>
        <w:softHyphen/>
        <w:t>лада и программо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Граммов... граммов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Моя супруга, спутница... Семирамид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Пурга... распутица... Аида. </w:t>
      </w:r>
      <w:r>
        <w:rPr>
          <w:rFonts w:cs="Verdana" w:ascii="Verdana" w:hAnsi="Verdana"/>
          <w:i/>
          <w:color w:val="000000"/>
          <w:sz w:val="18"/>
        </w:rPr>
        <w:t xml:space="preserve">(В сторону.) </w:t>
      </w:r>
      <w:r>
        <w:rPr>
          <w:rFonts w:cs="Verdana" w:ascii="Verdana" w:hAnsi="Verdana"/>
          <w:color w:val="000000"/>
          <w:sz w:val="18"/>
        </w:rPr>
        <w:t>Детка моя ненаглядная, всегда обо мне вспомн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Спасибо всем, кто оказывал мне помощь, мате</w:t>
        <w:softHyphen/>
        <w:t>риальную или моральную, ценную и бесценную, своевре</w:t>
        <w:softHyphen/>
        <w:t>менную и своекорыстную, способствуя успеху сегодняшнего празднества! Спасибо, возлюбленный наш государь импе</w:t>
        <w:softHyphen/>
        <w:t>ратор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Сударь... пират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полнейшей тишине).</w:t>
      </w:r>
      <w:r>
        <w:rPr>
          <w:rFonts w:cs="Verdana" w:ascii="Verdana" w:hAnsi="Verdana"/>
          <w:color w:val="000000"/>
          <w:sz w:val="18"/>
        </w:rPr>
        <w:t xml:space="preserve"> Прошу тишины! Ваше величест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Качество... ситчик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Государь, моей жене и мне — нечего желать, мы довольны вполне. Сегодняшний апофеоз — достойный венец нашей жизни. Мы благодарны судьбе за долгую череду мирных лет, ниспосланных нам небом. Жизнь прожита не зря, миссия осуществилась, человечество услышит Весть о спасении! </w:t>
      </w:r>
      <w:r>
        <w:rPr>
          <w:rFonts w:cs="Verdana" w:ascii="Verdana" w:hAnsi="Verdana"/>
          <w:i/>
          <w:color w:val="000000"/>
          <w:sz w:val="18"/>
        </w:rPr>
        <w:t>(Старик указывает на оратора, который, не замечая этого, исполненным достоинства жестом отстра</w:t>
        <w:softHyphen/>
        <w:t>няет тянущихся к нему за автографом).</w:t>
      </w:r>
      <w:r>
        <w:rPr>
          <w:rFonts w:cs="Verdana" w:ascii="Verdana" w:hAnsi="Verdana"/>
          <w:color w:val="000000"/>
          <w:sz w:val="18"/>
        </w:rPr>
        <w:t xml:space="preserve"> Человечество, вер</w:t>
        <w:softHyphen/>
        <w:t xml:space="preserve">нее, те частицы, которые уцелели. </w:t>
      </w:r>
      <w:r>
        <w:rPr>
          <w:rFonts w:cs="Verdana" w:ascii="Verdana" w:hAnsi="Verdana"/>
          <w:i/>
          <w:color w:val="000000"/>
          <w:sz w:val="18"/>
        </w:rPr>
        <w:t xml:space="preserve">(Указывает на публику.) </w:t>
      </w:r>
      <w:r>
        <w:rPr>
          <w:rFonts w:cs="Verdana" w:ascii="Verdana" w:hAnsi="Verdana"/>
          <w:color w:val="000000"/>
          <w:sz w:val="18"/>
        </w:rPr>
        <w:t>Вы, дамы и господа, вы, возлюбленные друзья, вы — драгоценные крупицы, благодаря которым может еще зава</w:t>
        <w:softHyphen/>
        <w:t>риться недурная кашица! Оратор, дорогой дру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ратор смотрит в другую сторо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я столь долго жил в безвестности, и современники мои пренебрегали вестником, значит, был в этом свой из</w:t>
        <w:softHyphen/>
        <w:t>вестный смыс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ушка всхлипы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сегодня это уже не имеет значения, сегодня я предоставляю тебе, друг орато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ратор отстраняет еще одного любителя автографов и хо</w:t>
        <w:softHyphen/>
        <w:t>лодно смотрит в з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зарить города и веси светом моей Вести!.. Передай Все</w:t>
        <w:softHyphen/>
        <w:t>ленной мою систему. Не обходи подробности, странности, выпуклости и вогнутости прожитой жизни, расскажи о моих слабостях, смешном пристрастии к сладостям... расскажи все... не забудь о моей Семирамид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ушка всхлипы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...Расскажи, как чудесны ее бифштексы, тают во рту ее торты, радуют душу рагу и маринованные огурчики... расска</w:t>
        <w:softHyphen/>
        <w:t>жи о Берри, моей родине... Я надеюсь на тебя, красноре</w:t>
        <w:softHyphen/>
        <w:t>чивый оратор... я же со своей верной подругой после долгих трудов во имя прогресса и человечества, которым служил верой и правдой, исчезну, принеся самую великую жертву — бессмысленную и исполненную высокого смыс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дая).</w:t>
      </w:r>
      <w:r>
        <w:rPr>
          <w:rFonts w:cs="Verdana" w:ascii="Verdana" w:hAnsi="Verdana"/>
          <w:color w:val="000000"/>
          <w:sz w:val="18"/>
        </w:rPr>
        <w:t xml:space="preserve"> Да, принесем ее, увенчанные славой... Умрем и станем легендой... Именем улиц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рушке).</w:t>
      </w:r>
      <w:r>
        <w:rPr>
          <w:rFonts w:cs="Verdana" w:ascii="Verdana" w:hAnsi="Verdana"/>
          <w:color w:val="000000"/>
          <w:sz w:val="18"/>
        </w:rPr>
        <w:t xml:space="preserve"> Верная моя подруга! Ты верила в меня неизменно и преданно целый долгий век, мы никогда не разлучались с тобой, никогда, но сейчас, в час нашей славы, безжалостная толпа разлучила нас...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мне бы очень хотелось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чень, очень хотелось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ы кости наши смешались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ы кожа одна укрыла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ленье нашей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сталой плоти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червей мы одних кормили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тлевая в одной могил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эхом).</w:t>
      </w:r>
      <w:r>
        <w:rPr>
          <w:rFonts w:cs="Verdana" w:ascii="Verdana" w:hAnsi="Verdana"/>
          <w:color w:val="000000"/>
          <w:sz w:val="18"/>
        </w:rPr>
        <w:t xml:space="preserve"> Истлевая в одной могил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е исполниться этой мечте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Не исполниться этой мечте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Вдалеке друг от друга разбухнут в воде наши тру</w:t>
        <w:softHyphen/>
        <w:t>пы... но не будем жалеть себя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Сделаем то, что дóлжно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Нас не забудут. Царь небесный сохранит о нас вечную память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Вечную память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От нас останется след, мы личности, а не города-уроды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 и 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ором).</w:t>
      </w:r>
      <w:r>
        <w:rPr>
          <w:rFonts w:cs="Verdana" w:ascii="Verdana" w:hAnsi="Verdana"/>
          <w:color w:val="000000"/>
          <w:sz w:val="18"/>
        </w:rPr>
        <w:t xml:space="preserve"> Мы станем улицей!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. Соединимся же в вечности, если нас разъединяет пространство. И как были мы вместе во всех наших бедах, так вместе и умрем. </w:t>
      </w:r>
      <w:r>
        <w:rPr>
          <w:rFonts w:cs="Verdana" w:ascii="Verdana" w:hAnsi="Verdana"/>
          <w:i/>
          <w:color w:val="000000"/>
          <w:sz w:val="18"/>
        </w:rPr>
        <w:t>(Оратору, бесстрастному, невозмути</w:t>
        <w:softHyphen/>
        <w:t>мому, неподвижному.)</w:t>
      </w:r>
      <w:r>
        <w:rPr>
          <w:rFonts w:cs="Verdana" w:ascii="Verdana" w:hAnsi="Verdana"/>
          <w:color w:val="000000"/>
          <w:sz w:val="18"/>
        </w:rPr>
        <w:t xml:space="preserve"> В последний раз... я тебе доверяю, я на тебя положился, я на тебя надеюсь, ты выскажешь все... Довершишь дело моей жизни... Простите, сир... Прощайте все!.. Семирамида! Прощай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Прощайте все! Прощай, моя душенька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>. Да здравствует император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 осыпает императора конфетти и серпантином. Звуки фанфар, яркая вспышка света, словно начался сал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>. Да здравствует император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а разбрасывают конфетти и серпантин, сперва на импе</w:t>
        <w:softHyphen/>
        <w:t>ратора, потом на оратора, потом на пустые стул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).</w:t>
      </w:r>
      <w:r>
        <w:rPr>
          <w:rFonts w:cs="Verdana" w:ascii="Verdana" w:hAnsi="Verdana"/>
          <w:color w:val="000000"/>
          <w:sz w:val="18"/>
        </w:rPr>
        <w:t xml:space="preserve"> Да здравствует император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тар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).</w:t>
      </w:r>
      <w:r>
        <w:rPr>
          <w:rFonts w:cs="Verdana" w:ascii="Verdana" w:hAnsi="Verdana"/>
          <w:color w:val="000000"/>
          <w:sz w:val="18"/>
        </w:rPr>
        <w:t xml:space="preserve"> Да здравствует император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арики с криком «Да здравствует император!» прыгают каждый в свое окно. Тишина. Два вскрика, два всплеска. Яркий свет, льющийся в окна и большую дверь, меркнет, тускнеет; слабо освещенная, как вначале, сцена, черные окна раскрыты, занавески полощутся на ветру. Оратор, не</w:t>
        <w:softHyphen/>
        <w:t>подвижно и бесстрастно наблюдавший двойное самоубий</w:t>
        <w:softHyphen/>
        <w:t>ство, наконец-то собирается заговорить: обращаясь к пу</w:t>
        <w:softHyphen/>
        <w:t>стым стульям, он дает понять, что он глухонемой, разма</w:t>
        <w:softHyphen/>
        <w:t>хивает руками, тщетно стараясь быть понятым, затем начи</w:t>
        <w:softHyphen/>
        <w:t>нает мычать: У-У-ГУ-НГЫ-МГЫ-НГЫ...  Бессильно  опускает  руки,  но  вдруг  лицо  его светлеет,  он поворачивается к доске, берет мел и пише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ольшими буквами: ДРРЩЩЛЫМ... ПРДРБР. Поворачивается к публике и тычет в написанно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Оратор</w:t>
      </w:r>
      <w:r>
        <w:rPr>
          <w:rFonts w:cs="Verdana" w:ascii="Verdana" w:hAnsi="Verdana"/>
          <w:color w:val="000000"/>
          <w:sz w:val="18"/>
        </w:rPr>
        <w:t>. Мгнм... нмнм... гм... ыгм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Рассердившись, резким движением он стирает с доски написанное и пишет заново: КРР ГРР НЫРГ. Поворачивается к залу, улыбается, словно не сомневается, что его поняли </w:t>
      </w:r>
      <w:r>
        <w:rPr>
          <w:rFonts w:cs="Verdana" w:ascii="Verdana" w:hAnsi="Verdana"/>
          <w:color w:val="000000"/>
          <w:sz w:val="18"/>
        </w:rPr>
        <w:t>и он что-то сумел объяснить, указывает, обращаясь к пу</w:t>
        <w:softHyphen/>
        <w:t>стым стульям, на надпись и, довольный собой, застывает в неподвижности, затем, не видя ожидаемой реакции, пе</w:t>
        <w:softHyphen/>
        <w:t>рестает улыбаться, мрачнеет, ждет, вдруг недовольно и рез</w:t>
        <w:softHyphen/>
        <w:t>ко кланяется, спускается с эстрады и направляется к глав</w:t>
        <w:softHyphen/>
        <w:t>ной двери в глубине, завершая свое призрачное появление: прежде чем выйти, он еще раз церемонно раскланивается перед стульями и императором. Сцена остается пустой со стульями, эстрадой, паркетом, засыпанными конфетти и серпантином. Дверь в глубине широко распахнута в чер</w:t>
        <w:softHyphen/>
        <w:t>ноту. Впервые слышатся человеческие голоса, гул невиди</w:t>
        <w:softHyphen/>
        <w:t>мой толпы: смех, шепот, «тсс», ироническое покашлива</w:t>
      </w:r>
      <w:r>
        <w:rPr>
          <w:rFonts w:cs="Verdana" w:ascii="Verdana" w:hAnsi="Verdana"/>
          <w:color w:val="000000"/>
          <w:sz w:val="16"/>
        </w:rPr>
        <w:t>ние, поначалу  потихоньку,  потом  громче,   потом опять  сти</w:t>
        <w:softHyphen/>
        <w:t>хая.  Все  это  должно  длиться  довольно  долго,  чтобы</w:t>
      </w:r>
    </w:p>
    <w:p>
      <w:pPr>
        <w:pStyle w:val="FR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еальная публика, расходясь, унесла с собой это впечатление. Занавес опускается очень медленно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прель — июнь 1951</w:t>
      </w:r>
    </w:p>
    <w:p>
      <w:pPr>
        <w:pStyle w:val="FR1"/>
        <w:spacing w:lineRule="auto" w:line="240" w:before="0" w:after="0"/>
        <w:ind w:left="0" w:right="60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60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иблиотека драматургии: 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0" w:right="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6" w:before="40" w:after="0"/>
      <w:ind w:left="360" w:right="600" w:firstLine="1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6"/>
      <w:ind w:left="520" w:right="400" w:firstLine="1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25:00Z</dcterms:created>
  <dc:creator>helga</dc:creator>
  <dc:description/>
  <dc:language>en-US</dc:language>
  <cp:lastModifiedBy>helga</cp:lastModifiedBy>
  <dcterms:modified xsi:type="dcterms:W3CDTF">2005-11-13T15:46:00Z</dcterms:modified>
  <cp:revision>233</cp:revision>
  <dc:subject/>
  <dc:title>�</dc:title>
</cp:coreProperties>
</file>