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Style w:val="2"/>
          <w:rFonts w:eastAsia="Arial" w:cs="Arial"/>
          <w:sz w:val="24"/>
          <w:szCs w:val="24"/>
        </w:rPr>
        <w:t xml:space="preserve">                                                                           </w:t>
      </w:r>
      <w:r>
        <w:rPr>
          <w:rStyle w:val="2"/>
          <w:rFonts w:cs="Arial"/>
          <w:sz w:val="24"/>
          <w:szCs w:val="24"/>
        </w:rPr>
        <w:t>Автор:</w:t>
      </w:r>
      <w:r>
        <w:rPr>
          <w:sz w:val="24"/>
          <w:szCs w:val="24"/>
        </w:rPr>
        <w:t xml:space="preserve"> Иванов Павел</w:t>
      </w:r>
    </w:p>
    <w:p>
      <w:pPr>
        <w:pStyle w:val="Heading1"/>
        <w:spacing w:before="0" w:after="0"/>
        <w:rPr>
          <w:rStyle w:val="2"/>
          <w:rFonts w:ascii="Arial" w:hAnsi="Arial"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Тел. + 375 017  226- 40- 93</w:t>
      </w:r>
    </w:p>
    <w:p>
      <w:pPr>
        <w:pStyle w:val="Style15"/>
        <w:rPr/>
      </w:pPr>
      <w:r>
        <w:rPr>
          <w:rStyle w:val="2"/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+ 375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</w:rPr>
        <w:t xml:space="preserve"> 029 77- 01- 654</w:t>
      </w:r>
    </w:p>
    <w:p>
      <w:pPr>
        <w:pStyle w:val="Heading1"/>
        <w:spacing w:before="0" w:after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 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aul</w:t>
        </w:r>
        <w:r>
          <w:rPr>
            <w:rStyle w:val="InternetLink"/>
            <w:color w:val="000000"/>
            <w:sz w:val="24"/>
            <w:szCs w:val="24"/>
            <w:u w:val="none"/>
          </w:rPr>
          <w:t>_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Zibert</w:t>
        </w:r>
        <w:r>
          <w:rPr>
            <w:rStyle w:val="InternetLink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lis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Style w:val="2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Style15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8"/>
          <w:szCs w:val="28"/>
        </w:rPr>
        <w:t>КАЗНИТЬ НЕЛЬЗЯ ПОМИЛОВАТЬ…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рагикомедия  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 двух  действиях</w:t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</w:t>
      </w:r>
      <w:r>
        <w:rPr>
          <w:rFonts w:cs="Arial" w:ascii="Arial" w:hAnsi="Arial"/>
          <w:b/>
          <w:sz w:val="44"/>
          <w:szCs w:val="44"/>
        </w:rPr>
        <w:t xml:space="preserve">©    </w:t>
      </w:r>
      <w:r>
        <w:rPr>
          <w:rStyle w:val="2"/>
          <w:rFonts w:cs="Arial" w:ascii="Arial" w:hAnsi="Arial"/>
          <w:b/>
          <w:sz w:val="24"/>
          <w:szCs w:val="24"/>
        </w:rPr>
        <w:t>Минск</w:t>
      </w:r>
    </w:p>
    <w:p>
      <w:pPr>
        <w:pStyle w:val="Style15"/>
        <w:rPr/>
      </w:pPr>
      <w:r>
        <w:rPr>
          <w:rStyle w:val="2"/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</w:t>
      </w:r>
      <w:r>
        <w:rPr>
          <w:rStyle w:val="2"/>
          <w:rFonts w:cs="Arial" w:ascii="Arial" w:hAnsi="Arial"/>
          <w:b/>
          <w:sz w:val="24"/>
          <w:szCs w:val="24"/>
        </w:rPr>
        <w:t>2005 г.</w:t>
      </w:r>
    </w:p>
    <w:p>
      <w:pPr>
        <w:pStyle w:val="Style15"/>
        <w:jc w:val="center"/>
        <w:rPr>
          <w:rStyle w:val="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йствующие лица: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center"/>
        <w:rPr/>
      </w:pPr>
      <w:r>
        <w:rPr>
          <w:rFonts w:cs="Arial" w:ascii="Arial" w:hAnsi="Arial"/>
          <w:sz w:val="28"/>
          <w:szCs w:val="28"/>
        </w:rPr>
        <w:t>Мать - 65 лет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28"/>
          <w:szCs w:val="28"/>
        </w:rPr>
        <w:t>Отец – 65 лет</w:t>
      </w:r>
    </w:p>
    <w:p>
      <w:pPr>
        <w:pStyle w:val="Style1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йствие происходит в наши дни.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</w:rPr>
        <w:t>Охраняется законом об авторском праве. Все права на данную пьесу принадлежат  автору. Любые публикации или театральные постановки должны осуществляться только с письменного разрешения автор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йствие перво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сцене просторная гостиная, которая находиться  в двухуровневой квартире на одном из последних этажей высотного дома. В центре широкая стеклянная дверь на балкон. Через нее виден кусочек вечернего неба и све</w:t>
        <w:softHyphen/>
        <w:t>товая рекламная надпись на крыше соседнего высотного дома. Благодаря  этой рекламе гостиная полуосвещена. Массивная дорогая мебель, книжные полки от пола до потолка, картины, фортепьяно, теле и аудиоаппаратур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ходят Мать и Отец. Одеты оба несколько нелепо. Темные очки, низко надвинутые широкополые шляпы и темные просторные плащи. Поведение тоже странное, словно они вошли не в свою квартиру, а в чужую. Это напоминает игру детей в шпио</w:t>
        <w:softHyphen/>
        <w:t xml:space="preserve">нов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Ты уверен, что он нас не заметил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 Совершенно. Там  такое столпотворение, в котором никому нет дела друг до друг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 xml:space="preserve">Задергивают штору, включают свет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скажи. Рядом с нами стояла пара очень общительных подростков. Кажется, откуда-то из сельской местности. Они все время обсуждали и сравнивали достоинства своих телок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меется)</w:t>
      </w:r>
      <w:r>
        <w:rPr>
          <w:rFonts w:cs="Arial" w:ascii="Arial" w:hAnsi="Arial"/>
          <w:sz w:val="28"/>
          <w:szCs w:val="28"/>
        </w:rPr>
        <w:t xml:space="preserve"> – Дорогая, это подростковый жаргон! Так они называют своих девушек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евушек?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у да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елками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мен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Хорошо, что мы с тобой уже не в их возрасте. А кто это те, такие огромные, похожие на роботов, в одинаковых пиджаках, что все время стояли рядом с ним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Охр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</w:t>
      </w:r>
      <w:r>
        <w:rPr>
          <w:rFonts w:cs="Arial" w:ascii="Arial" w:hAnsi="Arial"/>
          <w:b/>
          <w:u w:val="single"/>
        </w:rPr>
        <w:t>(Почти с ужасом)</w:t>
      </w:r>
      <w:r>
        <w:rPr>
          <w:rFonts w:cs="Arial" w:ascii="Arial" w:hAnsi="Arial"/>
          <w:sz w:val="28"/>
          <w:szCs w:val="28"/>
        </w:rPr>
        <w:t xml:space="preserve"> - Охрана?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Ну д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ваютс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Представляешь, что они могут сделать с тем, кто ему вдруг не понравитьс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 не собираюсь представлять. Это не самая приятная тема для фантаз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все время так боялась, что он обратит на нас внима</w:t>
        <w:softHyphen/>
        <w:t>ни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й, ты вечно чего-то боишься. Там каждый веселиться сам за себя. А даже если бы и обратил, то не узнал. Мы с тобой хо</w:t>
        <w:softHyphen/>
        <w:t xml:space="preserve">рошо подготовились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У Отца под плащом оказывается бинокль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Положи бинокль на место. И спрячь все. Если он вдруг случайно увидит, начнет расспрашивать, зачем нам понадобились эти глупые темные очки и дурацкие шляпы. </w:t>
      </w:r>
    </w:p>
    <w:p>
      <w:pPr>
        <w:pStyle w:val="Normal"/>
        <w:ind w:firstLine="709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Внезапно оседает на диван, закрыв лицо ладонями. Плачет.  Отец бес</w:t>
        <w:softHyphen/>
        <w:t>помощно топчется с одеждой в руках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надо… Я тебя прошу… Перестань, слезы тут не помогут. Мы ведь давно   подозревали нечто подобное... Как только у него появились день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Я не верила… Не хотела верить! А теперь, когда уви</w:t>
        <w:softHyphen/>
        <w:t xml:space="preserve">дела все собственными глазами... - </w:t>
      </w:r>
      <w:r>
        <w:rPr>
          <w:rFonts w:cs="Arial" w:ascii="Arial" w:hAnsi="Arial"/>
          <w:b/>
          <w:u w:val="single"/>
        </w:rPr>
        <w:t>(Опять плачет</w:t>
      </w:r>
      <w:r>
        <w:rPr>
          <w:rFonts w:cs="Arial" w:ascii="Arial" w:hAnsi="Arial"/>
          <w:b/>
        </w:rPr>
        <w:t xml:space="preserve">) - </w:t>
      </w:r>
      <w:r>
        <w:rPr>
          <w:rFonts w:cs="Arial" w:ascii="Arial" w:hAnsi="Arial"/>
          <w:sz w:val="28"/>
          <w:szCs w:val="28"/>
        </w:rPr>
        <w:t xml:space="preserve"> Чудовищно! – </w:t>
      </w:r>
      <w:r>
        <w:rPr>
          <w:rFonts w:cs="Arial" w:ascii="Arial" w:hAnsi="Arial"/>
          <w:b/>
          <w:u w:val="single"/>
        </w:rPr>
        <w:t>(Почти возмущается)</w:t>
      </w:r>
      <w:r>
        <w:rPr>
          <w:rFonts w:cs="Arial" w:ascii="Arial" w:hAnsi="Arial"/>
          <w:sz w:val="28"/>
          <w:szCs w:val="28"/>
        </w:rPr>
        <w:t xml:space="preserve"> - Боже, за что ты меня так наказал? В чем я вино</w:t>
        <w:softHyphen/>
        <w:t>вата перед тобой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А он-то тут при чем? Да ты и не верила никогда в него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аверное, за это и наказана. - </w:t>
      </w:r>
      <w:r>
        <w:rPr>
          <w:rFonts w:cs="Arial" w:ascii="Arial" w:hAnsi="Arial"/>
          <w:b/>
          <w:u w:val="single"/>
        </w:rPr>
        <w:t>(Произносит по словам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– Мой… сын…подонок... О Боже!.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>(Раздраженно)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  <w:sz w:val="28"/>
          <w:szCs w:val="28"/>
        </w:rPr>
        <w:t xml:space="preserve"> Опять! Да причем тут Бог?  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уносит одежду. Мать продолжает сидеть на диване. Плакать пе</w:t>
        <w:softHyphen/>
        <w:t>рестала, о чем-то напряженно думает. Возвращается Отец с небольшим подносо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Я принес по рюмочке коньяку…  - </w:t>
      </w:r>
      <w:r>
        <w:rPr>
          <w:rFonts w:cs="Arial" w:ascii="Arial" w:hAnsi="Arial"/>
          <w:b/>
          <w:u w:val="single"/>
        </w:rPr>
        <w:t>(Ждет реакции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- Для профилактики. Боюсь, нас могло просквозить… - </w:t>
      </w:r>
      <w:r>
        <w:rPr>
          <w:rFonts w:cs="Arial" w:ascii="Arial" w:hAnsi="Arial"/>
          <w:b/>
          <w:u w:val="single"/>
        </w:rPr>
        <w:t>(Ждет реакции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8"/>
          <w:szCs w:val="28"/>
        </w:rPr>
        <w:t>- Он и как успокоительное средство хорош…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Я знаю, что мы с тобой сделаем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Что?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Мы его… казним!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Что??? – </w:t>
      </w:r>
      <w:r>
        <w:rPr>
          <w:rFonts w:cs="Arial" w:ascii="Arial" w:hAnsi="Arial"/>
          <w:b/>
          <w:u w:val="single"/>
        </w:rPr>
        <w:t>(Чуть не роняет поднос с рюмками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Да, решено, - </w:t>
      </w:r>
      <w:r>
        <w:rPr>
          <w:rFonts w:cs="Arial" w:ascii="Arial" w:hAnsi="Arial"/>
          <w:b/>
          <w:u w:val="single"/>
        </w:rPr>
        <w:t>(Вовремя забирает у него поднос и ставит на журнальный столик)</w:t>
      </w:r>
      <w:r>
        <w:rPr>
          <w:rFonts w:cs="Arial" w:ascii="Arial" w:hAnsi="Arial"/>
          <w:sz w:val="28"/>
          <w:szCs w:val="28"/>
        </w:rPr>
        <w:t xml:space="preserve"> - мы его казним! - </w:t>
      </w:r>
      <w:r>
        <w:rPr>
          <w:rFonts w:cs="Arial" w:ascii="Arial" w:hAnsi="Arial"/>
          <w:b/>
          <w:u w:val="single"/>
        </w:rPr>
        <w:t>(Берет рюмку)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Мы его породили, - (О</w:t>
      </w:r>
      <w:r>
        <w:rPr>
          <w:rFonts w:cs="Arial" w:ascii="Arial" w:hAnsi="Arial"/>
          <w:b/>
          <w:u w:val="single"/>
        </w:rPr>
        <w:t xml:space="preserve">дним глотком выпивает коньяк) - </w:t>
      </w:r>
      <w:r>
        <w:rPr>
          <w:rFonts w:cs="Arial" w:ascii="Arial" w:hAnsi="Arial"/>
          <w:sz w:val="28"/>
          <w:szCs w:val="28"/>
        </w:rPr>
        <w:t>мы его и убьем! Как Тарас Бульба у Гоголя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садиться на диван рядом с н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Ты с ума сошла! Какой Гоголь? Какой Бульба? Мы живем в двадцать первом веке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Я так и думала, что ты струсишь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ри чем здесь трусость? Я просто здравомыслящий  мужчи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Ты не мужчи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 xml:space="preserve">(Возмущенно) </w:t>
      </w:r>
      <w:r>
        <w:rPr>
          <w:rFonts w:cs="Arial" w:ascii="Arial" w:hAnsi="Arial"/>
          <w:sz w:val="28"/>
          <w:szCs w:val="28"/>
        </w:rPr>
        <w:t xml:space="preserve">- А кто?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Ты доктор искусствоведе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Ну, знаешь… - </w:t>
      </w:r>
      <w:r>
        <w:rPr>
          <w:rFonts w:cs="Arial" w:ascii="Arial" w:hAnsi="Arial"/>
          <w:b/>
          <w:u w:val="single"/>
        </w:rPr>
        <w:t>(Обиделся)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Не надо было выходить за меня замуж. – </w:t>
      </w:r>
      <w:r>
        <w:rPr>
          <w:rFonts w:cs="Arial" w:ascii="Arial" w:hAnsi="Arial"/>
          <w:b/>
          <w:u w:val="single"/>
        </w:rPr>
        <w:t>(Пьет свой коньяк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Сорок лет назад, когда это произошло, ты еще нена</w:t>
        <w:softHyphen/>
        <w:t>много отличался от мужчины. Тогда ты только собирался защищать кандидатскую. Хорошо, я все сделаю сам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Ты так спокойно об этом говоришь, как будто всю жизнь только и делала, что убивал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т, просто я всю жизнь принимала решения  за нас обо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чти оскорблен)</w:t>
      </w:r>
      <w:r>
        <w:rPr>
          <w:rFonts w:cs="Arial" w:ascii="Arial" w:hAnsi="Arial"/>
          <w:sz w:val="28"/>
          <w:szCs w:val="28"/>
        </w:rPr>
        <w:t xml:space="preserve"> - А вот и не правда! По всем карди</w:t>
        <w:softHyphen/>
        <w:t xml:space="preserve">нальным вопросам окончательные решения в семье всегда принимал я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</w:t>
      </w:r>
      <w:r>
        <w:rPr>
          <w:rFonts w:cs="Arial" w:ascii="Arial" w:hAnsi="Arial"/>
          <w:b/>
          <w:u w:val="single"/>
        </w:rPr>
        <w:t>(Очень удивленно)</w:t>
      </w:r>
      <w:r>
        <w:rPr>
          <w:rFonts w:cs="Arial" w:ascii="Arial" w:hAnsi="Arial"/>
          <w:sz w:val="28"/>
          <w:szCs w:val="28"/>
        </w:rPr>
        <w:t xml:space="preserve"> - Да?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Да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Например?.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Пожалуйста!.. – </w:t>
      </w:r>
      <w:r>
        <w:rPr>
          <w:rFonts w:cs="Arial" w:ascii="Arial" w:hAnsi="Arial"/>
          <w:b/>
          <w:u w:val="single"/>
        </w:rPr>
        <w:t>(Задумывается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Повисает пауза. Она затягивается. Мать внимательно смотрит на отца. Отец нервничае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Ну, например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Например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Ммм… Например, решение, родиться ему или нет, когда ты сообщила мне о том, что беременна,  принимал я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Какое бы решение ты тогда не принял, он бы все равно появился на све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Ты не стала бы учитывать мое мнение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Твое мнение не стал бы учитывать в первую очередь он. К этому моменту я была уже на седьмом месяце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А почему ты не сообщила мне об этом раньше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Все семь месяцев я пыталась это сделать.  Но ты все время был занят исключительно собственной персоной. Впрочем, как и всю нашу совместную жизн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Да, мне некогда было заниматься домашними пробле</w:t>
        <w:softHyphen/>
        <w:t>мами. У меня был очень напряженный график. Я готовился к защите канди</w:t>
        <w:softHyphen/>
        <w:t xml:space="preserve">датской, о которой ты сама недавно упомянула. Я ра-бо-тал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Через стенку, дома, в  кабинете..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Я не виноват, что там находиться мое рабочее место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Но почему-то выходить каждый день на завтрак, обед и ужин, а также ложиться спать в одну кровать со мной ты нико</w:t>
        <w:softHyphen/>
        <w:t xml:space="preserve">гда не забывал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Что ты ко мне пристал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хочу, чтобы ты совершил в своей жизни хоть один стоящий поступок. Помоги мн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Мы не имеем права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меем…  Мы его родите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Это противозаконно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Законно… Зло должно быть наказа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аше государство объявило мора</w:t>
        <w:softHyphen/>
        <w:t xml:space="preserve">торий на смертную казн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ак там, у Гоголя, Тарас Бульба сыну говорит? “Я тебя породил, я тебя и убью!”? Мы тоже должны уничтожить зло, которое породил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Что ты заладила: - “Бульба да Бульба”! Тоже мне авторитет нашла! К тому же я его не рожал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То есть?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Это ты его родила…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Но не без твоего участ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 Что ты на меня так смотриш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 просто думаю… Обидно…  На тебя он явно не по</w:t>
        <w:softHyphen/>
        <w:t xml:space="preserve">хож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Конечно, обидно! Отец - уважаемый член общества, док</w:t>
        <w:softHyphen/>
        <w:t xml:space="preserve">тор наук, профессор, лауреат, а сын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 Обидно, что ни разу в жизни тебе не изменила. Может тогда хоть как-то можно было объяснить, почему в нашей семье ро</w:t>
        <w:softHyphen/>
        <w:t xml:space="preserve">дился моральный урод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Это ты его таким воспитал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</w:t>
      </w:r>
      <w:r>
        <w:rPr>
          <w:rFonts w:cs="Arial" w:ascii="Arial" w:hAnsi="Arial"/>
          <w:b/>
          <w:u w:val="single"/>
        </w:rPr>
        <w:t>(После паузы неожиданно соглашается)</w:t>
      </w:r>
      <w:r>
        <w:rPr>
          <w:rFonts w:cs="Arial" w:ascii="Arial" w:hAnsi="Arial"/>
          <w:sz w:val="28"/>
          <w:szCs w:val="28"/>
        </w:rPr>
        <w:t xml:space="preserve"> - Может быть… Может быть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</w:t>
      </w:r>
      <w:r>
        <w:rPr>
          <w:rFonts w:cs="Arial" w:ascii="Arial" w:hAnsi="Arial"/>
          <w:b/>
          <w:u w:val="single"/>
        </w:rPr>
        <w:t>(Обрадовался)</w:t>
      </w:r>
      <w:r>
        <w:rPr>
          <w:rFonts w:cs="Arial" w:ascii="Arial" w:hAnsi="Arial"/>
          <w:sz w:val="28"/>
          <w:szCs w:val="28"/>
        </w:rPr>
        <w:t xml:space="preserve"> – Вот-вот!.. Вечно нянчилась с ним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Потому что он был единственным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…как с маленьким…Сю-сю-сю да сю-сю-сю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Первым и последним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…даже когда он стал уже взрослым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 xml:space="preserve">(Кричит) </w:t>
      </w:r>
      <w:r>
        <w:rPr>
          <w:rFonts w:cs="Arial" w:ascii="Arial" w:hAnsi="Arial"/>
          <w:sz w:val="28"/>
          <w:szCs w:val="28"/>
        </w:rPr>
        <w:t xml:space="preserve">- Ты что, забыл?.. Я родила его в тридцать семь,  когда уже перестала на это надеяться!  – </w:t>
      </w:r>
      <w:r>
        <w:rPr>
          <w:rFonts w:cs="Arial" w:ascii="Arial" w:hAnsi="Arial"/>
          <w:b/>
          <w:u w:val="single"/>
        </w:rPr>
        <w:t>(Плачет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Растерянно)</w:t>
      </w:r>
      <w:r>
        <w:rPr>
          <w:rFonts w:cs="Arial" w:ascii="Arial" w:hAnsi="Arial"/>
          <w:sz w:val="28"/>
          <w:szCs w:val="28"/>
        </w:rPr>
        <w:t xml:space="preserve"> – Ну вот, опять слезы. А собираешься  брать на себя функции прокурора. Может, сообщим в милицию и все? Пусть они с ним разбираются. В конце концов, им за это зарплату платя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 А мораторий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Ну почему обязательно казнить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Другого он не заслужива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Его посадят лет на двадцать. Может быть даже пожизненно. Неужели тебе этого не достаточн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Представь, что твой долгожданный единственный лю</w:t>
        <w:softHyphen/>
        <w:t>бимый ребенок стал жертвой мерзкого подонка. Чтоб ты с этим мер</w:t>
        <w:softHyphen/>
        <w:t xml:space="preserve">завцем сделал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 </w:t>
      </w:r>
      <w:r>
        <w:rPr>
          <w:rFonts w:cs="Arial" w:ascii="Arial" w:hAnsi="Arial"/>
          <w:b/>
          <w:u w:val="single"/>
        </w:rPr>
        <w:t xml:space="preserve">(Не задумываясь) </w:t>
      </w:r>
      <w:r>
        <w:rPr>
          <w:rFonts w:cs="Arial" w:ascii="Arial" w:hAnsi="Arial"/>
          <w:sz w:val="28"/>
          <w:szCs w:val="28"/>
        </w:rPr>
        <w:t>- Убил бы гада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Вот видишь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 - Но… - </w:t>
      </w:r>
      <w:r>
        <w:rPr>
          <w:rFonts w:cs="Arial" w:ascii="Arial" w:hAnsi="Arial"/>
          <w:b/>
          <w:u w:val="single"/>
        </w:rPr>
        <w:t>(Внезапно замолкает и задумывается)</w:t>
      </w:r>
      <w:r>
        <w:rPr>
          <w:rFonts w:cs="Arial" w:ascii="Arial" w:hAnsi="Arial"/>
          <w:sz w:val="28"/>
          <w:szCs w:val="28"/>
        </w:rPr>
        <w:t xml:space="preserve"> – Но вообще-то я никогда в жизни никого не убивал… - </w:t>
      </w:r>
      <w:r>
        <w:rPr>
          <w:rFonts w:cs="Arial" w:ascii="Arial" w:hAnsi="Arial"/>
          <w:b/>
          <w:u w:val="single"/>
        </w:rPr>
        <w:t>(Растерянно)</w:t>
      </w:r>
      <w:r>
        <w:rPr>
          <w:rFonts w:cs="Arial" w:ascii="Arial" w:hAnsi="Arial"/>
          <w:sz w:val="28"/>
          <w:szCs w:val="28"/>
        </w:rPr>
        <w:t xml:space="preserve"> - Даже птичек из рогатки… в детст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>(Приникает к его плечу. С иронией)</w:t>
      </w:r>
      <w:r>
        <w:rPr>
          <w:rFonts w:cs="Arial" w:ascii="Arial" w:hAnsi="Arial"/>
          <w:sz w:val="28"/>
          <w:szCs w:val="28"/>
        </w:rPr>
        <w:t xml:space="preserve"> - Представь себе, я тоже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>(Обнимает ее за плечи)</w:t>
      </w:r>
      <w:r>
        <w:rPr>
          <w:rFonts w:cs="Arial" w:ascii="Arial" w:hAnsi="Arial"/>
          <w:sz w:val="28"/>
          <w:szCs w:val="28"/>
        </w:rPr>
        <w:t xml:space="preserve"> - Тогда как мы это сделаем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Пока не знаю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Есть предложение. Может нам стоит посмотреть не</w:t>
        <w:softHyphen/>
        <w:t xml:space="preserve">сколько  отечественных телесериалов? Мне как раз заказали статью на тему: - “Современный отечественный телесериал как учебное пособие для начинающих  бандитов”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Мы не бандиты. И у нас нет времени. Мы должны сде</w:t>
        <w:softHyphen/>
        <w:t xml:space="preserve">лать это… </w:t>
      </w:r>
      <w:r>
        <w:rPr>
          <w:rFonts w:cs="Arial" w:ascii="Arial" w:hAnsi="Arial"/>
          <w:b/>
          <w:u w:val="single"/>
        </w:rPr>
        <w:t>(Смотрит на часы)</w:t>
      </w:r>
      <w:r>
        <w:rPr>
          <w:rFonts w:cs="Arial" w:ascii="Arial" w:hAnsi="Arial"/>
          <w:sz w:val="28"/>
          <w:szCs w:val="28"/>
        </w:rPr>
        <w:t xml:space="preserve"> – уже сего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К чему такая спешк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тому что за каждый отпущенный ему день жизни он успевает искалечить десятки судеб.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 все же торопиться в таком деле не стоит. Надо как следует подготовиться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тстраняется)</w:t>
      </w:r>
      <w:r>
        <w:rPr>
          <w:rFonts w:cs="Arial" w:ascii="Arial" w:hAnsi="Arial"/>
          <w:sz w:val="28"/>
          <w:szCs w:val="28"/>
        </w:rPr>
        <w:t xml:space="preserve"> - Я уже говорила, ты можешь не участво</w:t>
        <w:softHyphen/>
        <w:t>ват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т, с тобой просто невозможно работать! Ты все вос</w:t>
        <w:softHyphen/>
        <w:t xml:space="preserve">принимаешь в штыки. Хорошо, вариант два. Мы нанимаем киллера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иллер - это чт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что, а кто. Это наемный убийц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знала, что среди твоих знакомых есть  и так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С чего ты взяла? Откуда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 таком случае, где ты собираешься его искать? Дашь объявление в газете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огда предложи что-нибудь более умное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ь молча встает и идет к книжным полкам, возле которых стоит не</w:t>
        <w:softHyphen/>
        <w:t>большая раскладная лестница. Забирается почти на самую верхнюю сту</w:t>
        <w:softHyphen/>
        <w:t>пеньку, чтобы дотянутся до нужной полки. Отец настороженно наблюдает за не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Если ты собираешься использовать как оружие книги, то самые тяжелые у меня в кабинете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ловина убийств в истории человечества были совер</w:t>
        <w:softHyphen/>
        <w:t>шены с помощью ядов. Где-то у нас по ним был медицинский спра</w:t>
        <w:softHyphen/>
        <w:t xml:space="preserve">вочник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В доме  кроме  уксуса и стирального порошка все равно ничего ядовитого не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ь тянет какую-то большую книгу, та выскальзывает у нее из рук.  Она теряет равновесие. Чтобы не упасть, хватается за полку с книгами и еще несколько книг падает на пол. Вместе с книгами падает на пол и раскрыва</w:t>
        <w:softHyphen/>
        <w:t xml:space="preserve">ется от удара коробка. Ее содержимое рассыпается по всей гостиной. Это слайды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Смотри, вот она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то, справочник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 нет,  коробка со слайдами. А я так ее искал года два назад, когда на его юбилей хотел показать гостям, каким милашкой  наш сын был в детстве! – </w:t>
      </w:r>
      <w:r>
        <w:rPr>
          <w:rFonts w:cs="Arial" w:ascii="Arial" w:hAnsi="Arial"/>
          <w:b/>
          <w:u w:val="single"/>
        </w:rPr>
        <w:t>(Опускается на колени, ползает и собирает слайды)</w:t>
      </w:r>
      <w:r>
        <w:rPr>
          <w:rFonts w:cs="Arial" w:ascii="Arial" w:hAnsi="Arial"/>
          <w:sz w:val="28"/>
          <w:szCs w:val="28"/>
        </w:rPr>
        <w:t xml:space="preserve"> – Тут вся его жизнь за исключением последних пяти лет. – </w:t>
      </w:r>
      <w:r>
        <w:rPr>
          <w:rFonts w:cs="Arial" w:ascii="Arial" w:hAnsi="Arial"/>
          <w:b/>
          <w:u w:val="single"/>
        </w:rPr>
        <w:t>(Пытается рассмотреть не</w:t>
        <w:softHyphen/>
        <w:t>которые слайды)</w:t>
      </w:r>
      <w:r>
        <w:rPr>
          <w:rFonts w:cs="Arial" w:ascii="Arial" w:hAnsi="Arial"/>
          <w:sz w:val="28"/>
          <w:szCs w:val="28"/>
        </w:rPr>
        <w:t xml:space="preserve"> - Никогда не любил современное увлечение семей</w:t>
        <w:softHyphen/>
        <w:t>ным видео. На него снимают все подряд. А фотография – это мгнове</w:t>
        <w:softHyphen/>
        <w:t>ние. И только оно в состоянии передать полностью ту или иную кате</w:t>
        <w:softHyphen/>
        <w:t>горию состояния души не только отдельно взятого человеческого индивидуума, но и целой группы. Счастье, горе, радость, от</w:t>
        <w:softHyphen/>
        <w:t>чаяние… В сущности любая фотография - это философское понятие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Останавливает) </w:t>
      </w:r>
      <w:r>
        <w:rPr>
          <w:rFonts w:cs="Arial" w:ascii="Arial" w:hAnsi="Arial"/>
          <w:sz w:val="28"/>
          <w:szCs w:val="28"/>
        </w:rPr>
        <w:t xml:space="preserve">- Очнитесь, господин профессор, вы не на лек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</w:t>
      </w:r>
      <w:r>
        <w:rPr>
          <w:rFonts w:cs="Arial" w:ascii="Arial" w:hAnsi="Arial"/>
          <w:b/>
          <w:u w:val="single"/>
        </w:rPr>
        <w:t xml:space="preserve"> (Разочарованно</w:t>
      </w:r>
      <w:r>
        <w:rPr>
          <w:rFonts w:cs="Arial" w:ascii="Arial" w:hAnsi="Arial"/>
          <w:sz w:val="28"/>
          <w:szCs w:val="28"/>
        </w:rPr>
        <w:t xml:space="preserve">) - А жаль! – </w:t>
      </w:r>
      <w:r>
        <w:rPr>
          <w:rFonts w:cs="Arial" w:ascii="Arial" w:hAnsi="Arial"/>
          <w:b/>
          <w:u w:val="single"/>
        </w:rPr>
        <w:t>(Поднимает над головой слайд)</w:t>
      </w:r>
      <w:r>
        <w:rPr>
          <w:rFonts w:cs="Arial" w:ascii="Arial" w:hAnsi="Arial"/>
          <w:sz w:val="28"/>
          <w:szCs w:val="28"/>
        </w:rPr>
        <w:t xml:space="preserve"> - Например, вот эта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что на ней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Фотография, где ему год и два месяца. Он и моя мамочка. Это было на даче. Помнишь, что тогда произошл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онечно. Он сказал свои первые сл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, это было событие! Он долго не говорил. Мы уже с то</w:t>
        <w:softHyphen/>
        <w:t xml:space="preserve">бой начали опасаться, и тут он выдал не одно слово, а сразу целое предложение из  двух сл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священное твоей – </w:t>
      </w:r>
      <w:r>
        <w:rPr>
          <w:rFonts w:cs="Arial" w:ascii="Arial" w:hAnsi="Arial"/>
          <w:b/>
          <w:u w:val="single"/>
        </w:rPr>
        <w:t>(Передразнивает его)</w:t>
      </w:r>
      <w:r>
        <w:rPr>
          <w:rFonts w:cs="Arial" w:ascii="Arial" w:hAnsi="Arial"/>
          <w:sz w:val="28"/>
          <w:szCs w:val="28"/>
        </w:rPr>
        <w:t xml:space="preserve"> - мамочке… - </w:t>
      </w:r>
      <w:r>
        <w:rPr>
          <w:rFonts w:cs="Arial" w:ascii="Arial" w:hAnsi="Arial"/>
          <w:b/>
          <w:u w:val="single"/>
        </w:rPr>
        <w:t>(Спускается с лестницы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… В них было аж две буквы эррр и он со своими пятью зубами смог выговорить их обе. Мамочка была просто потрясена… Он сказал ей: - </w:t>
      </w:r>
      <w:r>
        <w:rPr>
          <w:rFonts w:cs="Arial" w:ascii="Arial" w:hAnsi="Arial"/>
          <w:b/>
          <w:u w:val="single"/>
        </w:rPr>
        <w:t>(Смакует)</w:t>
      </w:r>
      <w:r>
        <w:rPr>
          <w:rFonts w:cs="Arial" w:ascii="Arial" w:hAnsi="Arial"/>
          <w:sz w:val="28"/>
          <w:szCs w:val="28"/>
        </w:rPr>
        <w:t xml:space="preserve"> - “Ста-рррр-ая ду-рррр-а”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Начинает тоже собирать слайды)</w:t>
      </w:r>
      <w:r>
        <w:rPr>
          <w:rFonts w:cs="Arial" w:ascii="Arial" w:hAnsi="Arial"/>
          <w:sz w:val="28"/>
          <w:szCs w:val="28"/>
        </w:rPr>
        <w:t xml:space="preserve"> - И был недалек от истин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онятия не имею, где он мог услышать это труднопроизносимое для детского речевого аппарата сло</w:t>
        <w:softHyphen/>
        <w:t>восочетание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ак где? Здесь. Ты любил его повторять, когда твоя - </w:t>
      </w:r>
      <w:r>
        <w:rPr>
          <w:rFonts w:cs="Arial" w:ascii="Arial" w:hAnsi="Arial"/>
          <w:b/>
          <w:u w:val="single"/>
        </w:rPr>
        <w:t>(Опять передразнивает)</w:t>
      </w:r>
      <w:r>
        <w:rPr>
          <w:rFonts w:cs="Arial" w:ascii="Arial" w:hAnsi="Arial"/>
          <w:sz w:val="28"/>
          <w:szCs w:val="28"/>
        </w:rPr>
        <w:t xml:space="preserve"> - ма</w:t>
        <w:softHyphen/>
        <w:t>мочка приходила к нам в гости и принималась наводить тут свои по</w:t>
        <w:softHyphen/>
        <w:t xml:space="preserve">ряд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так говорил мамочке? Не помню… И что, прямо ей вот так вот и говорил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т кончено. Ты ее страшно боял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Скажем, уважал. 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 поэтому подсовы</w:t>
        <w:softHyphen/>
        <w:t>вал ей на съедение вместо себя меня. А сам  убегал  в детскую якобы проверить малыша и отсиживался там до тех пор, пока она не ухо</w:t>
        <w:softHyphen/>
        <w:t>дила. Вот малыш и запомни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о ведь ты же мне сама говорила, что младенцы в таком возрасте ничего еще не слышат и не понимаю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его недооценила. – </w:t>
      </w:r>
      <w:r>
        <w:rPr>
          <w:rFonts w:cs="Arial" w:ascii="Arial" w:hAnsi="Arial"/>
          <w:b/>
          <w:u w:val="single"/>
        </w:rPr>
        <w:t>(Берет слайд)</w:t>
      </w:r>
      <w:r>
        <w:rPr>
          <w:rFonts w:cs="Arial" w:ascii="Arial" w:hAnsi="Arial"/>
          <w:sz w:val="28"/>
          <w:szCs w:val="28"/>
        </w:rPr>
        <w:t xml:space="preserve"> - Дай мне посмотре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ничего не увидишь со своим зрением. А откуда ты об этом знаешь?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Однажды, когда твоя мамочка ушла раньше обычного, я застала тебя за странным занятием. Ты качал коляску и припевал в такт, как колыбельную: - </w:t>
      </w:r>
      <w:r>
        <w:rPr>
          <w:rFonts w:cs="Arial" w:ascii="Arial" w:hAnsi="Arial"/>
          <w:b/>
          <w:u w:val="single"/>
        </w:rPr>
        <w:t>(Качает воображаемую коляску и поет)</w:t>
      </w:r>
      <w:r>
        <w:rPr>
          <w:rFonts w:cs="Arial" w:ascii="Arial" w:hAnsi="Arial"/>
          <w:sz w:val="28"/>
          <w:szCs w:val="28"/>
        </w:rPr>
        <w:t xml:space="preserve"> – “Старая дура, старая дура”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Улыбается) </w:t>
      </w:r>
      <w:r>
        <w:rPr>
          <w:rFonts w:cs="Arial" w:ascii="Arial" w:hAnsi="Arial"/>
          <w:sz w:val="28"/>
          <w:szCs w:val="28"/>
        </w:rPr>
        <w:t xml:space="preserve">- Мамочка сразу уехала и не появлялась у нас после этого случая почти целый месяц! А ему я тогда купил за это коня-качалк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должен был бы выпороть за такие сл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Возмущенно) </w:t>
      </w:r>
      <w:r>
        <w:rPr>
          <w:rFonts w:cs="Arial" w:ascii="Arial" w:hAnsi="Arial"/>
          <w:sz w:val="28"/>
          <w:szCs w:val="28"/>
        </w:rPr>
        <w:t>- Годовалого ребенк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Мать: </w:t>
      </w:r>
      <w:r>
        <w:rPr>
          <w:rFonts w:cs="Arial" w:ascii="Arial" w:hAnsi="Arial"/>
          <w:sz w:val="28"/>
          <w:szCs w:val="28"/>
        </w:rPr>
        <w:t>- Именно. Все начинается с малого. А сейчас уже поздно. Из искры возгорелось черт знает что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Хочешь, я принесу проектор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Зачем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Мы с тобой уже  несколько лет ничего не смотрел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успеем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Что?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дготовиться к казни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аа… Успеем! У нас вся ночь впереди. Он ведь обычно воз</w:t>
        <w:softHyphen/>
        <w:t>вращается к завтраку, на свои любимые сырники, которые ты ему го</w:t>
        <w:softHyphen/>
        <w:t xml:space="preserve">товишь вот уже лет десять подряд. – </w:t>
      </w:r>
      <w:r>
        <w:rPr>
          <w:rFonts w:cs="Arial" w:ascii="Arial" w:hAnsi="Arial"/>
          <w:b/>
          <w:u w:val="single"/>
        </w:rPr>
        <w:t>(С иронией)</w:t>
      </w:r>
      <w:r>
        <w:rPr>
          <w:rFonts w:cs="Arial" w:ascii="Arial" w:hAnsi="Arial"/>
          <w:sz w:val="28"/>
          <w:szCs w:val="28"/>
        </w:rPr>
        <w:t xml:space="preserve"> - Не ими ли собираешься его отра</w:t>
        <w:softHyphen/>
        <w:t xml:space="preserve">вить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Так же)</w:t>
      </w:r>
      <w:r>
        <w:rPr>
          <w:rFonts w:cs="Arial" w:ascii="Arial" w:hAnsi="Arial"/>
          <w:sz w:val="28"/>
          <w:szCs w:val="28"/>
        </w:rPr>
        <w:t xml:space="preserve"> - Еще не решила… Ладно, нес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Отец уходит, а Мать в его отсутствие пытается рассмотреть содержа</w:t>
        <w:softHyphen/>
        <w:t>ние слайдов. Но сделать ей это действительно  мешает зрение. Она злиться на себ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(</w:t>
      </w:r>
      <w:r>
        <w:rPr>
          <w:rFonts w:cs="Arial" w:ascii="Arial" w:hAnsi="Arial"/>
          <w:sz w:val="28"/>
          <w:szCs w:val="28"/>
          <w:u w:val="single"/>
        </w:rPr>
        <w:t>П</w:t>
      </w:r>
      <w:r>
        <w:rPr>
          <w:rFonts w:cs="Arial" w:ascii="Arial" w:hAnsi="Arial"/>
          <w:b/>
          <w:u w:val="single"/>
        </w:rPr>
        <w:t>оет)</w:t>
      </w:r>
      <w:r>
        <w:rPr>
          <w:rFonts w:cs="Arial" w:ascii="Arial" w:hAnsi="Arial"/>
          <w:sz w:val="28"/>
          <w:szCs w:val="28"/>
        </w:rPr>
        <w:t xml:space="preserve"> - Старррая слепая дуррра!.. – </w:t>
      </w:r>
      <w:r>
        <w:rPr>
          <w:rFonts w:cs="Arial" w:ascii="Arial" w:hAnsi="Arial"/>
          <w:b/>
          <w:u w:val="single"/>
        </w:rPr>
        <w:t>(Неожиданно всхлипывает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Возвращается Отец с проектором и небольшим экраном. Быстро вешает экран, ус</w:t>
        <w:softHyphen/>
        <w:t>танавливает проектор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редлагаю хронологию не соблюдать, смотреть подряд, а то тут все перемешалось. – </w:t>
      </w:r>
      <w:r>
        <w:rPr>
          <w:rFonts w:cs="Arial" w:ascii="Arial" w:hAnsi="Arial"/>
          <w:b/>
          <w:u w:val="single"/>
        </w:rPr>
        <w:t>(Показывает первый слайд)</w:t>
      </w:r>
      <w:r>
        <w:rPr>
          <w:rFonts w:cs="Arial" w:ascii="Arial" w:hAnsi="Arial"/>
          <w:sz w:val="28"/>
          <w:szCs w:val="28"/>
        </w:rPr>
        <w:t xml:space="preserve"> – Это сколько ему здес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есять. Он перешел в пятый клас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Отец: </w:t>
      </w:r>
      <w:r>
        <w:rPr>
          <w:rFonts w:cs="Arial" w:ascii="Arial" w:hAnsi="Arial"/>
          <w:sz w:val="28"/>
          <w:szCs w:val="28"/>
        </w:rPr>
        <w:t xml:space="preserve">- Да-да-да, помню! Отличник! Ни одной четверки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Еще бы. Ведь ты обещал ему выплачивать за каждую пятерку пятьдесят  цент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что в этом плохого? Стимул в жизни всегда необходим. Даже в детском возрасте. И у нас меньше проблем возникало.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У тебя да. А меня просто в клочья растерзали на родительском соб</w:t>
        <w:softHyphen/>
        <w:t xml:space="preserve">ран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За что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Он ведь всем одноклассникам тогда рассказал, как можно в их возрасте за год вполне легально заработать приличную сумм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Это он конечно зр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Родители были в шоке. Ведь их дети поставили перед ними такое же условие. Пришлось перевести его в другую школ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я то думал, что ты тогда поменяла ему школу из-за его внезапно прорезавшихся му</w:t>
        <w:softHyphen/>
        <w:t xml:space="preserve">зыкальных способностей. - </w:t>
      </w:r>
      <w:r>
        <w:rPr>
          <w:rFonts w:cs="Arial" w:ascii="Arial" w:hAnsi="Arial"/>
          <w:b/>
          <w:u w:val="single"/>
        </w:rPr>
        <w:t>(Меняет слайд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Если бы. Мне просто пришлось  выдумать  эту  причину. - </w:t>
      </w:r>
      <w:r>
        <w:rPr>
          <w:rFonts w:cs="Arial" w:ascii="Arial" w:hAnsi="Arial"/>
          <w:b/>
          <w:u w:val="single"/>
        </w:rPr>
        <w:t>(Комментирует  новый слайд)</w:t>
      </w:r>
      <w:r>
        <w:rPr>
          <w:rFonts w:cs="Arial" w:ascii="Arial" w:hAnsi="Arial"/>
          <w:sz w:val="28"/>
          <w:szCs w:val="28"/>
        </w:rPr>
        <w:t xml:space="preserve"> – Это он на первом курсе университет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рядом с ним та девочка, в которую он тогда влюбился по уши. Она, кажется, не поступила. Помниш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Ой, да какая там любовь! У него этих любовей столько было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Это потом. А эта была первая. На этой он вполне серьезно жениться хо</w:t>
        <w:softHyphen/>
        <w:t xml:space="preserve">тел! Аж светился весь от любви. Везде ходил с ней, взяв за руку. Даже дома. Умолял нас разрешить  им пожить в нашей квартире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помню. Давай следующий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то был не против. Она мне нравилась. Красивая девочка… еще наивная, но в общем неглупа.  А ты с ней поговорила с глазу на глаз, и ее из его жизни как ветром сдуло. Интересно, что ты ей такого сказала?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ичего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н очень переживал. Стал после этого совсем другим. Потускнел, замкнулся… Повзрослел сразу как-т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Это тебе показало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разве не заметила?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Раздраженно) </w:t>
      </w:r>
      <w:r>
        <w:rPr>
          <w:rFonts w:cs="Arial" w:ascii="Arial" w:hAnsi="Arial"/>
          <w:sz w:val="28"/>
          <w:szCs w:val="28"/>
        </w:rPr>
        <w:t>- Давай следующий слайд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Может и зря ты тогда не согласилась. Сейчас внуков бы нянчили, а не в прокуроров играл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Ему учиться надо было, а не детей делать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мне кажется, что ты просто ревновала его к н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Совершеннейшая глупость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Боя</w:t>
        <w:softHyphen/>
        <w:t>лась, что рядом с ним появиться  другая женщина, и ты навсегда отойдешь на второй план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оже мне, женщина!..- </w:t>
      </w:r>
      <w:r>
        <w:rPr>
          <w:rFonts w:cs="Arial" w:ascii="Arial" w:hAnsi="Arial"/>
          <w:b/>
          <w:u w:val="single"/>
        </w:rPr>
        <w:t xml:space="preserve">(Поднимается) </w:t>
      </w:r>
      <w:r>
        <w:rPr>
          <w:rFonts w:cs="Arial" w:ascii="Arial" w:hAnsi="Arial"/>
          <w:sz w:val="28"/>
          <w:szCs w:val="28"/>
        </w:rPr>
        <w:t xml:space="preserve">- Тебе легко рассуждать, а я в него столько вложила! – </w:t>
      </w:r>
      <w:r>
        <w:rPr>
          <w:rFonts w:cs="Arial" w:ascii="Arial" w:hAnsi="Arial"/>
          <w:b/>
          <w:u w:val="single"/>
        </w:rPr>
        <w:t>(Подходит к фоно)</w:t>
      </w:r>
      <w:r>
        <w:rPr>
          <w:rFonts w:cs="Arial" w:ascii="Arial" w:hAnsi="Arial"/>
          <w:sz w:val="28"/>
          <w:szCs w:val="28"/>
        </w:rPr>
        <w:t xml:space="preserve"> - От всего отказалась. Зачеркнула себя полностью как личность. А у меня ведь была возможность сделать хо</w:t>
        <w:softHyphen/>
        <w:t xml:space="preserve">рошую сценическую карьеру. У меня голос был! Мне после консерватории сразу сольную программу петь предлагали. – </w:t>
      </w:r>
      <w:r>
        <w:rPr>
          <w:rFonts w:cs="Arial" w:ascii="Arial" w:hAnsi="Arial"/>
          <w:b/>
          <w:u w:val="single"/>
        </w:rPr>
        <w:t>(Внезапно открывает крышку фоно, играет и поет)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  <w:sz w:val="28"/>
          <w:szCs w:val="28"/>
        </w:rPr>
        <w:t xml:space="preserve"> Утро туманное, утро седое… Нивы несжатые, снегом покрытые… и т.д. - </w:t>
      </w:r>
      <w:r>
        <w:rPr>
          <w:rFonts w:cs="Arial" w:ascii="Arial" w:hAnsi="Arial"/>
          <w:b/>
          <w:u w:val="single"/>
        </w:rPr>
        <w:t>(Точно так же резко прекращает петь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Аплодирует)</w:t>
      </w:r>
      <w:r>
        <w:rPr>
          <w:rFonts w:cs="Arial" w:ascii="Arial" w:hAnsi="Arial"/>
          <w:sz w:val="28"/>
          <w:szCs w:val="28"/>
        </w:rPr>
        <w:t xml:space="preserve"> – Браво! Ты и сейчас прекрасно поешь. Во всяком случае, куда лучше всех этих сегодняшних скороспелых певцов-однодневок.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– А вместо этого я семь лет в той школе преподавателем пения проработала, чтобы он под моим постоянным присмотром на</w:t>
        <w:softHyphen/>
        <w:t xml:space="preserve">ходился. Думала, все лучшее, что во мне есть, ему перейдет. Все, что сама мечтала сделать, он воплотить сумеет…  А тут она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мне об этом ничего не говори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самому догадаться, конечно, было трудно. Да и зачем? Так удобнее жи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думал,  тебе просто нравиться учить детей петь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если бы я и рассказала тебе, то что бы ты сделал? От</w:t>
        <w:softHyphen/>
        <w:t>пустил меня на гастроли, а сам пошел бы преподавать в эту школу ли</w:t>
        <w:softHyphen/>
        <w:t xml:space="preserve">тературу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т, конечно… Я посоветовал бы тебе последовать мо</w:t>
        <w:softHyphen/>
        <w:t xml:space="preserve">ему примеру, оставить  мальчика в покое и заняться любимым делом. Как я… Ничего б с ним не случилос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-твоему я должна была бросить сына на произвол судьбы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преувеличивай. Тысячи его сверстников в силу различных обстоятельств предоставлены своими родителями сами себе и ничего с ними страшного не происходит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всегда был черствым как сухар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ричем большинство из них вырастает вполне приличными людьми и находит свое место в обществе. В отличие от нашего сына, который находился под твоим пристальным постоянным внимание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ебя по настоящему всю жизнь волновали лишь собственные диссертации и лек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 к чему привели все эти твои жертвы? В результате и ты ничего не достигла, и он… стал тем, кем стал...   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от я и хочу все исправить. Лучше поздно, чем никогд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Кстати, я как-то встретил ее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ого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у девочку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у и что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Хочешь знать, что с ней стало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Меня ее судьба не интересует. Скорее всего, давно вы</w:t>
        <w:softHyphen/>
        <w:t>шла замуж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Жалкое зрелище… Я утром выносил мусор… Она копалась в мусорном баке возле нашего дома, что-то выуживала из него и соби</w:t>
        <w:softHyphen/>
        <w:t>рала в пакет. Кажется пустые бутыл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хочешь меня в чем-то обвинить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т, что ты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амекаешь, что в этом виновата я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т, конечно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ее туда не толкала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я ничего такого и не имел в ви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олько один ты у нас как всегда остаешься в белом кос</w:t>
        <w:softHyphen/>
        <w:t>тюме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с себя ответственности не снимаю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ать видит на полу среди упавших с полок книг  ту, что искала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 вот же он, справочник!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</w:t>
        <w:softHyphen/>
        <w:t xml:space="preserve">нимает ее и начинает перелистывать.  Отец продолжает просматривать слайды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Комментирует слайд)</w:t>
      </w:r>
      <w:r>
        <w:rPr>
          <w:rFonts w:cs="Arial" w:ascii="Arial" w:hAnsi="Arial"/>
          <w:sz w:val="28"/>
          <w:szCs w:val="28"/>
        </w:rPr>
        <w:t xml:space="preserve"> – Это мы на отдыхе в Болгарии. Ты учила его там плавать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Читает)</w:t>
      </w:r>
      <w:r>
        <w:rPr>
          <w:rFonts w:cs="Arial" w:ascii="Arial" w:hAnsi="Arial"/>
          <w:sz w:val="28"/>
          <w:szCs w:val="28"/>
        </w:rPr>
        <w:t xml:space="preserve"> -…При попадании в организм воздействует на центральную нервную систему, вызывает спазм артериальных сосу</w:t>
        <w:softHyphen/>
        <w:t xml:space="preserve">дов и повреждение капилляров.., - </w:t>
      </w:r>
      <w:r>
        <w:rPr>
          <w:rFonts w:cs="Arial" w:ascii="Arial" w:hAnsi="Arial"/>
          <w:b/>
          <w:u w:val="single"/>
        </w:rPr>
        <w:t>(Осмысливает прочитанно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родолжает комментировать слайд)</w:t>
      </w:r>
      <w:r>
        <w:rPr>
          <w:rFonts w:cs="Arial" w:ascii="Arial" w:hAnsi="Arial"/>
          <w:sz w:val="28"/>
          <w:szCs w:val="28"/>
        </w:rPr>
        <w:t xml:space="preserve"> – Тут он как раз впер</w:t>
        <w:softHyphen/>
        <w:t xml:space="preserve">вые плывет самостоятельно. Смотри, как старается. Молодец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Читает)</w:t>
      </w:r>
      <w:r>
        <w:rPr>
          <w:rFonts w:cs="Arial" w:ascii="Arial" w:hAnsi="Arial"/>
          <w:sz w:val="28"/>
          <w:szCs w:val="28"/>
        </w:rPr>
        <w:t xml:space="preserve"> -  …что приводит к уменьшению циркуляции по ним крови, в результате чего может возникнуть гангрена конечно</w:t>
        <w:softHyphen/>
        <w:t xml:space="preserve">стей…- </w:t>
      </w:r>
      <w:r>
        <w:rPr>
          <w:rFonts w:cs="Arial" w:ascii="Arial" w:hAnsi="Arial"/>
          <w:b/>
          <w:u w:val="single"/>
        </w:rPr>
        <w:t>(Осмысливает прочитанно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 (Продолжает комментировать слайд)</w:t>
      </w:r>
      <w:r>
        <w:rPr>
          <w:rFonts w:cs="Arial" w:ascii="Arial" w:hAnsi="Arial"/>
          <w:sz w:val="28"/>
          <w:szCs w:val="28"/>
        </w:rPr>
        <w:t xml:space="preserve"> – В этом он, конечно, меня обошел. Очень спортивным мальчишкой рос. Не то, что я.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Нет, это не то… - </w:t>
      </w:r>
      <w:r>
        <w:rPr>
          <w:rFonts w:cs="Arial" w:ascii="Arial" w:hAnsi="Arial"/>
          <w:b/>
          <w:u w:val="single"/>
        </w:rPr>
        <w:t>(Активно перелистывает страницы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Меняет и комментирует новый слайд)</w:t>
      </w:r>
      <w:r>
        <w:rPr>
          <w:rFonts w:cs="Arial" w:ascii="Arial" w:hAnsi="Arial"/>
          <w:sz w:val="28"/>
          <w:szCs w:val="28"/>
        </w:rPr>
        <w:t xml:space="preserve"> – Так… - </w:t>
      </w:r>
      <w:r>
        <w:rPr>
          <w:rFonts w:cs="Arial" w:ascii="Arial" w:hAnsi="Arial"/>
          <w:b/>
          <w:u w:val="single"/>
        </w:rPr>
        <w:t>(Вспоминает)</w:t>
      </w:r>
      <w:r>
        <w:rPr>
          <w:rFonts w:cs="Arial" w:ascii="Arial" w:hAnsi="Arial"/>
          <w:sz w:val="28"/>
          <w:szCs w:val="28"/>
        </w:rPr>
        <w:t xml:space="preserve"> – Это…это…это, дай Бог памяти…  Аааа! Это же мой юбилей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Читает)</w:t>
      </w:r>
      <w:r>
        <w:rPr>
          <w:rFonts w:cs="Arial" w:ascii="Arial" w:hAnsi="Arial"/>
          <w:sz w:val="28"/>
          <w:szCs w:val="28"/>
        </w:rPr>
        <w:t xml:space="preserve"> – …при воздействии на организм гликозид-арбу</w:t>
        <w:softHyphen/>
        <w:t>тин разрушается, отщепляя свободный гидрохинон, который оказы</w:t>
        <w:softHyphen/>
        <w:t xml:space="preserve">вает раздражающее действие на почечную ткань.., - </w:t>
      </w:r>
      <w:r>
        <w:rPr>
          <w:rFonts w:cs="Arial" w:ascii="Arial" w:hAnsi="Arial"/>
          <w:b/>
          <w:u w:val="single"/>
        </w:rPr>
        <w:t>(Осмысливает прочитанно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родолжает комментировать слайд)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sz w:val="28"/>
          <w:szCs w:val="28"/>
        </w:rPr>
        <w:t>Все происходило в  актовом зале уни</w:t>
        <w:softHyphen/>
        <w:t>верситета. Как сейчас помню… Он поет, а ты ему где-то там аккомпа</w:t>
        <w:softHyphen/>
        <w:t>нируеш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Читает)</w:t>
      </w:r>
      <w:r>
        <w:rPr>
          <w:rFonts w:cs="Arial" w:ascii="Arial" w:hAnsi="Arial"/>
          <w:sz w:val="28"/>
          <w:szCs w:val="28"/>
        </w:rPr>
        <w:t xml:space="preserve"> – …и количество отделяющейся мочи увеличи</w:t>
        <w:softHyphen/>
        <w:t xml:space="preserve">вается… - </w:t>
      </w:r>
      <w:r>
        <w:rPr>
          <w:rFonts w:cs="Arial" w:ascii="Arial" w:hAnsi="Arial"/>
          <w:b/>
          <w:u w:val="single"/>
        </w:rPr>
        <w:t>(Осмысливает прочитанно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</w:t>
      </w:r>
      <w:r>
        <w:rPr>
          <w:rFonts w:cs="Arial" w:ascii="Arial" w:hAnsi="Arial"/>
          <w:b/>
          <w:u w:val="single"/>
        </w:rPr>
        <w:t>(Продолжает комментировать слайд)</w:t>
      </w:r>
      <w:r>
        <w:rPr>
          <w:rFonts w:cs="Arial" w:ascii="Arial" w:hAnsi="Arial"/>
          <w:b/>
        </w:rPr>
        <w:t xml:space="preserve">  - </w:t>
      </w:r>
      <w:r>
        <w:rPr>
          <w:rFonts w:cs="Arial" w:ascii="Arial" w:hAnsi="Arial"/>
          <w:sz w:val="28"/>
          <w:szCs w:val="28"/>
        </w:rPr>
        <w:t>А он, кстати, не</w:t>
        <w:softHyphen/>
        <w:t xml:space="preserve">плохо пел. Это уже твои гены в нем сработали.  Какой разносторонний ребенок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Черт знает что! – (</w:t>
      </w:r>
      <w:r>
        <w:rPr>
          <w:rFonts w:cs="Arial" w:ascii="Arial" w:hAnsi="Arial"/>
          <w:b/>
          <w:u w:val="single"/>
        </w:rPr>
        <w:t>Листает книгу дальше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 (Меняет и комментирует новый слайд)</w:t>
      </w:r>
      <w:r>
        <w:rPr>
          <w:rFonts w:cs="Arial" w:ascii="Arial" w:hAnsi="Arial"/>
          <w:sz w:val="28"/>
          <w:szCs w:val="28"/>
        </w:rPr>
        <w:t xml:space="preserve"> – А дубликат этой фотографии стоит и сейчас у меня в кабинете на столе.   Обрати вни</w:t>
        <w:softHyphen/>
        <w:t xml:space="preserve">мание, здесь он уже выше тебя. А ему ведь только одиннадцать. – </w:t>
      </w:r>
      <w:r>
        <w:rPr>
          <w:rFonts w:cs="Arial" w:ascii="Arial" w:hAnsi="Arial"/>
          <w:b/>
          <w:u w:val="single"/>
        </w:rPr>
        <w:t>(Гордо)</w:t>
      </w:r>
      <w:r>
        <w:rPr>
          <w:rFonts w:cs="Arial" w:ascii="Arial" w:hAnsi="Arial"/>
          <w:sz w:val="28"/>
          <w:szCs w:val="28"/>
        </w:rPr>
        <w:t xml:space="preserve"> - Это уже мое влия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Читает)</w:t>
      </w:r>
      <w:r>
        <w:rPr>
          <w:rFonts w:cs="Arial" w:ascii="Arial" w:hAnsi="Arial"/>
          <w:sz w:val="28"/>
          <w:szCs w:val="28"/>
        </w:rPr>
        <w:t xml:space="preserve"> - …Ага, вот…При отравлении наблюдаются сле</w:t>
        <w:softHyphen/>
        <w:t xml:space="preserve">дующие симптомы: возбуждение, рвота, судороги.., - </w:t>
      </w:r>
      <w:r>
        <w:rPr>
          <w:rFonts w:cs="Arial" w:ascii="Arial" w:hAnsi="Arial"/>
          <w:b/>
          <w:u w:val="single"/>
        </w:rPr>
        <w:t>(Осмысливает прочитанное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 (Продолжает комментировать слайд)</w:t>
      </w:r>
      <w:r>
        <w:rPr>
          <w:rFonts w:cs="Arial" w:ascii="Arial" w:hAnsi="Arial"/>
          <w:b/>
        </w:rPr>
        <w:t xml:space="preserve">  - </w:t>
      </w:r>
      <w:r>
        <w:rPr>
          <w:rFonts w:cs="Arial" w:ascii="Arial" w:hAnsi="Arial"/>
          <w:sz w:val="28"/>
          <w:szCs w:val="28"/>
        </w:rPr>
        <w:t xml:space="preserve">Он тогда за лето вымахал сразу на десять сантиметров и был этим очень горд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Читает)</w:t>
      </w:r>
      <w:r>
        <w:rPr>
          <w:rFonts w:cs="Arial" w:ascii="Arial" w:hAnsi="Arial"/>
          <w:sz w:val="28"/>
          <w:szCs w:val="28"/>
        </w:rPr>
        <w:t xml:space="preserve"> - …понос… - </w:t>
      </w:r>
      <w:r>
        <w:rPr>
          <w:rFonts w:cs="Arial" w:ascii="Arial" w:hAnsi="Arial"/>
          <w:b/>
          <w:u w:val="single"/>
        </w:rPr>
        <w:t>(Осмысливает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 старался при каждом удобном случае  подчеркнуть этот факт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</w:rPr>
        <w:t>Ф</w:t>
      </w:r>
      <w:r>
        <w:rPr>
          <w:rFonts w:cs="Arial" w:ascii="Arial" w:hAnsi="Arial"/>
          <w:sz w:val="28"/>
          <w:szCs w:val="28"/>
        </w:rPr>
        <w:t>у, опять ерунда какая-то…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Отец  начинает давиться от смеха. Мать с силой швыряет книгу на по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рекрати! Ты и сейчас хочешь остаться в стороне и все взвалить на меня, как это  происходило  всю жизнь?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о я действительно не знаю, что делать. Я никогда ни</w:t>
        <w:softHyphen/>
        <w:t>кого не убива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 слышала уже, слышала… - </w:t>
      </w:r>
      <w:r>
        <w:rPr>
          <w:rFonts w:cs="Arial" w:ascii="Arial" w:hAnsi="Arial"/>
          <w:b/>
          <w:u w:val="single"/>
        </w:rPr>
        <w:t xml:space="preserve">(Передразнивает Отца) </w:t>
      </w:r>
      <w:r>
        <w:rPr>
          <w:rFonts w:cs="Arial" w:ascii="Arial" w:hAnsi="Arial"/>
          <w:sz w:val="28"/>
          <w:szCs w:val="28"/>
        </w:rPr>
        <w:t>- Даже птичек из рогатки в детстве... Ты же мужчина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не мужчи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кт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доктор искусствовед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Лучше бы ты был военным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Ревниво)</w:t>
      </w:r>
      <w:r>
        <w:rPr>
          <w:rFonts w:cs="Arial" w:ascii="Arial" w:hAnsi="Arial"/>
          <w:sz w:val="28"/>
          <w:szCs w:val="28"/>
        </w:rPr>
        <w:t xml:space="preserve"> – Это почему же?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Генералом или хотя бы полковником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И что бы тогда было лучше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бы тогда смогла воспользоваться твоим личным оружием. Хорошо, помоги хоть как доктор искусствоведения. Ты ведь, кажется, что-то там писал о гене  жестокости в наследственной характеристике со</w:t>
        <w:softHyphen/>
        <w:t xml:space="preserve">временного героя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Встрепенулся) </w:t>
      </w:r>
      <w:r>
        <w:rPr>
          <w:rFonts w:cs="Arial" w:ascii="Arial" w:hAnsi="Arial"/>
          <w:sz w:val="28"/>
          <w:szCs w:val="28"/>
        </w:rPr>
        <w:t>- Да, это была одна из моих удачных работ за последние годы. Я в ней разбомбил в пух и прах стремление на</w:t>
        <w:softHyphen/>
        <w:t>ших  современных драмоделов выстраивать психологию героев своих произведений таким об</w:t>
        <w:softHyphen/>
        <w:t>разом,  что тем ничего больше не остается, как совершать преступле</w:t>
        <w:softHyphen/>
        <w:t xml:space="preserve">ния  вновь и вновь. Именно в ней я вывел формулу, согласно которой количество совершаемых героями преступлений прямо пропорционально закомплексованности  автора. Я первый в литературной критике протянул линию от Раскольникова Достоевского к Раскольниковым наших дней. И если у Достоевского Раскольников проходит путь  от преступления к наказанию, от наказания к раскаянию, а от раскаяния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брывает)</w:t>
      </w:r>
      <w:r>
        <w:rPr>
          <w:rFonts w:cs="Arial" w:ascii="Arial" w:hAnsi="Arial"/>
          <w:sz w:val="28"/>
          <w:szCs w:val="28"/>
        </w:rPr>
        <w:t xml:space="preserve"> – Достаточно!.. Меня меньше всего интересует анализ  твоей гениальной статьи. Меня интересуют орудия преступлений, которыми пользуются Раскольниковы наших дней. У того Раскольникова был топор. У нас в доме топор есть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т. - </w:t>
      </w:r>
      <w:r>
        <w:rPr>
          <w:rFonts w:cs="Arial" w:ascii="Arial" w:hAnsi="Arial"/>
          <w:b/>
          <w:u w:val="single"/>
        </w:rPr>
        <w:t>(В ужасе)</w:t>
      </w:r>
      <w:r>
        <w:rPr>
          <w:rFonts w:cs="Arial" w:ascii="Arial" w:hAnsi="Arial"/>
          <w:sz w:val="28"/>
          <w:szCs w:val="28"/>
        </w:rPr>
        <w:t xml:space="preserve"> – А если бы был, ты что, смогла бы его зарубить топором?.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А почему бы и нет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бы утонула в крови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бы выплыла. А вот ты не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я бы и не смог участвовать в подобном варварстве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плавать не умеешь. Ладно, не бойся, про топор я к примеру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как ты собираешься избавляться от трупа? Опять будешь просить моей помощи? Отвечаю сразу – нет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не собираюсь ни от кого скрывать свой поступок. Я не боюсь суда. Никто не сможет наказать меня сильнее, чем я себя уже наказала, когда решила его казни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слишком ли много патетики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 тебе опять возобладал искусствовед. Ближе к делу, профессор. Так чем же сейчас пользуются современные Раскольни</w:t>
        <w:softHyphen/>
        <w:t>ковы, кроме топора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Хорошо, пожалуйста… Молотком… монтировкой… ломом… бейсбольной битой… различным огнестрельным оружием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о у нас ничего этого нет! А можно что-нибудь попроще.  То, что можно в доме найти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сле паузы серьезно)</w:t>
      </w:r>
      <w:r>
        <w:rPr>
          <w:rFonts w:cs="Arial" w:ascii="Arial" w:hAnsi="Arial"/>
          <w:sz w:val="28"/>
          <w:szCs w:val="28"/>
        </w:rPr>
        <w:t xml:space="preserve"> – Ножницы. Очень часто исполь</w:t>
        <w:softHyphen/>
        <w:t xml:space="preserve">зуются обыкновенные ножницы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оторыми  бумагу что ли режут?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у 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Вертит перед собой два пальца, которые обычно вставляют в кольца ножниц)</w:t>
      </w:r>
      <w:r>
        <w:rPr>
          <w:rFonts w:cs="Arial" w:ascii="Arial" w:hAnsi="Arial"/>
          <w:sz w:val="28"/>
          <w:szCs w:val="28"/>
        </w:rPr>
        <w:t xml:space="preserve"> –  Как они ими пользуются? Так что ли? Неудобно же… - </w:t>
      </w:r>
      <w:r>
        <w:rPr>
          <w:rFonts w:cs="Arial" w:ascii="Arial" w:hAnsi="Arial"/>
          <w:b/>
          <w:u w:val="single"/>
        </w:rPr>
        <w:t>(Отцу)</w:t>
      </w:r>
      <w:r>
        <w:rPr>
          <w:rFonts w:cs="Arial" w:ascii="Arial" w:hAnsi="Arial"/>
          <w:sz w:val="28"/>
          <w:szCs w:val="28"/>
        </w:rPr>
        <w:t xml:space="preserve"> - Подойди ко мн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дозрительно)</w:t>
      </w:r>
      <w:r>
        <w:rPr>
          <w:rFonts w:cs="Arial" w:ascii="Arial" w:hAnsi="Arial"/>
          <w:sz w:val="28"/>
          <w:szCs w:val="28"/>
        </w:rPr>
        <w:t xml:space="preserve"> - Зачем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у подойди, подойди, я за день так набегалась, что ноги гудя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сторожно подходит  ней)</w:t>
      </w:r>
      <w:r>
        <w:rPr>
          <w:rFonts w:cs="Arial" w:ascii="Arial" w:hAnsi="Arial"/>
          <w:sz w:val="28"/>
          <w:szCs w:val="28"/>
        </w:rPr>
        <w:t xml:space="preserve"> – Пожалуйста, подоше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ведь с ним почти одного роста, д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н на сантиметр выше меня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ь примеряется, медленно взмахивает своей тонкой ручкой, словно наносит удар ножницами. Слабенький удар приходится Отцу в район живота. Тот испу</w:t>
        <w:softHyphen/>
        <w:t xml:space="preserve">ганно хватается за живот, словно у нее в руке действительно что-то было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 гримасой боли)</w:t>
      </w:r>
      <w:r>
        <w:rPr>
          <w:rFonts w:cs="Arial" w:ascii="Arial" w:hAnsi="Arial"/>
          <w:sz w:val="28"/>
          <w:szCs w:val="28"/>
        </w:rPr>
        <w:t xml:space="preserve"> - Ты что делаешь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ренируюсь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Отец сгибается пополам, стоне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забоченно)</w:t>
      </w:r>
      <w:r>
        <w:rPr>
          <w:rFonts w:cs="Arial" w:ascii="Arial" w:hAnsi="Arial"/>
          <w:sz w:val="28"/>
          <w:szCs w:val="28"/>
        </w:rPr>
        <w:t xml:space="preserve"> - Нет, ножницы не подойдут.  Себя можно поранить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Отец теряет равновесие и долго падает на пол, продолжая держаться за жи</w:t>
        <w:softHyphen/>
        <w:t>во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придуривайся, вставай, у нас нет времени на детские игры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Отец продолжает стонать  и корчится на полу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Подходит к нему) </w:t>
      </w:r>
      <w:r>
        <w:rPr>
          <w:rFonts w:cs="Arial" w:ascii="Arial" w:hAnsi="Arial"/>
          <w:sz w:val="28"/>
          <w:szCs w:val="28"/>
        </w:rPr>
        <w:t>- Это  не смешно и глупо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отнимает руку от живота, раскрывает ладонь. Она вся в кров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Испуганно)</w:t>
      </w:r>
      <w:r>
        <w:rPr>
          <w:rFonts w:cs="Arial" w:ascii="Arial" w:hAnsi="Arial"/>
          <w:sz w:val="28"/>
          <w:szCs w:val="28"/>
        </w:rPr>
        <w:t xml:space="preserve"> – Кровь? Откуда у тебя кровь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тонет)</w:t>
      </w:r>
      <w:r>
        <w:rPr>
          <w:rFonts w:cs="Arial" w:ascii="Arial" w:hAnsi="Arial"/>
          <w:sz w:val="28"/>
          <w:szCs w:val="28"/>
        </w:rPr>
        <w:t xml:space="preserve"> - Воды… Дай мне воды… Я умираю… Умоляю, последний глоток воды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о у меня же ничего не было в руке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убила меня… - </w:t>
      </w:r>
      <w:r>
        <w:rPr>
          <w:rFonts w:cs="Arial" w:ascii="Arial" w:hAnsi="Arial"/>
          <w:b/>
          <w:u w:val="single"/>
        </w:rPr>
        <w:t>(Теряет сознание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Опускается на колени) </w:t>
      </w:r>
      <w:r>
        <w:rPr>
          <w:rFonts w:cs="Arial" w:ascii="Arial" w:hAnsi="Arial"/>
          <w:sz w:val="28"/>
          <w:szCs w:val="28"/>
        </w:rPr>
        <w:t xml:space="preserve">– Этого не может быть! - </w:t>
      </w:r>
      <w:r>
        <w:rPr>
          <w:rFonts w:cs="Arial" w:ascii="Arial" w:hAnsi="Arial"/>
          <w:b/>
          <w:u w:val="single"/>
        </w:rPr>
        <w:t>(Теребит его)</w:t>
      </w:r>
      <w:r>
        <w:rPr>
          <w:rFonts w:cs="Arial" w:ascii="Arial" w:hAnsi="Arial"/>
          <w:sz w:val="28"/>
          <w:szCs w:val="28"/>
        </w:rPr>
        <w:t xml:space="preserve"> – Немедленно прекрати этот фарс! 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 xml:space="preserve">Отец никак не реагирует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u w:val="single"/>
        </w:rPr>
        <w:t>(Вскакивает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8"/>
          <w:szCs w:val="28"/>
        </w:rPr>
        <w:t>– Господи, он действительно потерял созна</w:t>
        <w:softHyphen/>
        <w:t>ние!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Выбегает из гостиной. Отец сразу же оживает. Поднимается, хватает справочник по ядам и прячет его среди книг на полках. Потом возвращается на свое место на пол. Вбегает Мать со стаканом воды. Бросается к Отцу, поднимает его голову и пытается влить воду ему в рот. У нее ничего не по</w:t>
        <w:softHyphen/>
        <w:t>лучается. Она делает беспомощную попытку поднять его и положить на ди</w:t>
        <w:softHyphen/>
        <w:t xml:space="preserve">ван.  Осознав тщетность усилий, садится на полу рядом с Отцом и  плачет. Сквозь плач Матери начинает пробиваться смех Отца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u w:val="single"/>
        </w:rPr>
        <w:t>(Очень довольный собой)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sz w:val="28"/>
          <w:szCs w:val="28"/>
        </w:rPr>
        <w:t>Ну что ты ощущаешь? Легко быть убийцей?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 Матери начинается истерика. Она с криком бросается на него и бьет  кулачками куда попало. Отец сначала защищается от ударов руками.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рекрати… Я же пошутил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Шут! Шут! Ненавижу тебя! Это ты во всем  виноват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ец пытается поймать ее рук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льзя же воспринимать все так серьезно!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>(Продолжает его колотить)</w:t>
      </w:r>
      <w:r>
        <w:rPr>
          <w:rFonts w:cs="Arial" w:ascii="Arial" w:hAnsi="Arial"/>
          <w:sz w:val="28"/>
          <w:szCs w:val="28"/>
        </w:rPr>
        <w:t xml:space="preserve"> - Для тебя никогда не было ничего святого! Ты никогда никого не любил! Ни меня, ни е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вот и неправда. Я всегда старался быть любящим мужем и примерным от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>(Не останавливается)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- Для тебя главным всегда был личный комфорт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 xml:space="preserve">Отец  обнимает ее так, чтобы она не могла ничего сделать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у все, все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усти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Успокойся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Мне больно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звини… - </w:t>
      </w:r>
      <w:r>
        <w:rPr>
          <w:rFonts w:cs="Arial" w:ascii="Arial" w:hAnsi="Arial"/>
          <w:b/>
          <w:u w:val="single"/>
        </w:rPr>
        <w:t xml:space="preserve">(Ослабил объятия) </w:t>
      </w:r>
      <w:r>
        <w:rPr>
          <w:rFonts w:cs="Arial" w:ascii="Arial" w:hAnsi="Arial"/>
          <w:sz w:val="28"/>
          <w:szCs w:val="28"/>
        </w:rPr>
        <w:t>-  Я действительно не думал, что так полу</w:t>
        <w:softHyphen/>
        <w:t>читьс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ет ей воду из стакана, который она принесла для него. Мать, всхли</w:t>
        <w:softHyphen/>
        <w:t>пывая,  делает несколько глотков и затихает в его объятия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на все так болезненно реагируешь… Я только хотел помочь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Это не помощь, а издевательство.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… помочь тебе понять, что не так просто убить человека, которого  любишь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не люблю его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Неправда! Зачем ты врешь? Если бы ты его не любила, ты бы всего этого не затевала. Тебе было бы все равно, кем он стал и чем занимается. – </w:t>
      </w:r>
      <w:r>
        <w:rPr>
          <w:rFonts w:cs="Arial" w:ascii="Arial" w:hAnsi="Arial"/>
          <w:b/>
          <w:u w:val="single"/>
        </w:rPr>
        <w:t>(После паузы)</w:t>
      </w:r>
      <w:r>
        <w:rPr>
          <w:rFonts w:cs="Arial" w:ascii="Arial" w:hAnsi="Arial"/>
          <w:sz w:val="28"/>
          <w:szCs w:val="28"/>
        </w:rPr>
        <w:t xml:space="preserve"> - А меня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навижу.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пять неправда! Мы, между прочим,  прожили с тобой сорок лет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у и чт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Мы всегда с полуслова понимали друг друга и, уверен, никогда не изменяли друг друг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свобождается из его рук)</w:t>
      </w:r>
      <w:r>
        <w:rPr>
          <w:rFonts w:cs="Arial" w:ascii="Arial" w:hAnsi="Arial"/>
          <w:sz w:val="28"/>
          <w:szCs w:val="28"/>
        </w:rPr>
        <w:t xml:space="preserve"> - Не знаю, как ты, а я делала это много раз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меется)</w:t>
      </w:r>
      <w:r>
        <w:rPr>
          <w:rFonts w:cs="Arial" w:ascii="Arial" w:hAnsi="Arial"/>
          <w:sz w:val="28"/>
          <w:szCs w:val="28"/>
        </w:rPr>
        <w:t xml:space="preserve"> - Ты не умеешь врать. Нам было  хорошо друг с другом все эти сорок лет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се эти сорок лет я не жила, а мучилась. Откуда у тебя взялась кровь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аааа… - </w:t>
      </w:r>
      <w:r>
        <w:rPr>
          <w:rFonts w:cs="Arial" w:ascii="Arial" w:hAnsi="Arial"/>
          <w:b/>
          <w:u w:val="single"/>
        </w:rPr>
        <w:t>(Гордо)</w:t>
      </w:r>
      <w:r>
        <w:rPr>
          <w:rFonts w:cs="Arial" w:ascii="Arial" w:hAnsi="Arial"/>
          <w:sz w:val="28"/>
          <w:szCs w:val="28"/>
        </w:rPr>
        <w:t xml:space="preserve"> - Интересно? – </w:t>
      </w:r>
      <w:r>
        <w:rPr>
          <w:rFonts w:cs="Arial" w:ascii="Arial" w:hAnsi="Arial"/>
          <w:b/>
          <w:u w:val="single"/>
        </w:rPr>
        <w:t>(Вытирает носовым платком кисть)</w:t>
      </w:r>
      <w:r>
        <w:rPr>
          <w:rFonts w:cs="Arial" w:ascii="Arial" w:hAnsi="Arial"/>
          <w:sz w:val="28"/>
          <w:szCs w:val="28"/>
        </w:rPr>
        <w:t xml:space="preserve"> - Это тушь. Баночка с ней стояла вон на той книжной полке. Она и подтолкнула меня на эту импровизацию. Признайся, ведь ты же испугалась, когда поверила, что мне плохо? – </w:t>
      </w:r>
      <w:r>
        <w:rPr>
          <w:rFonts w:cs="Arial" w:ascii="Arial" w:hAnsi="Arial"/>
          <w:b/>
          <w:u w:val="single"/>
        </w:rPr>
        <w:t xml:space="preserve">(Целует ее в щеку) </w:t>
      </w:r>
      <w:r>
        <w:rPr>
          <w:rFonts w:cs="Arial" w:ascii="Arial" w:hAnsi="Arial"/>
          <w:sz w:val="28"/>
          <w:szCs w:val="28"/>
        </w:rPr>
        <w:t>- Только честно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</w:t>
      </w:r>
      <w:r>
        <w:rPr>
          <w:rFonts w:cs="Arial" w:ascii="Arial" w:hAnsi="Arial"/>
          <w:b/>
          <w:u w:val="single"/>
        </w:rPr>
        <w:t>(После паузы</w:t>
      </w:r>
      <w:r>
        <w:rPr>
          <w:rFonts w:cs="Arial" w:ascii="Arial" w:hAnsi="Arial"/>
          <w:sz w:val="28"/>
          <w:szCs w:val="28"/>
        </w:rPr>
        <w:t>) - Да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Значит, ты меня любишь. - </w:t>
      </w:r>
      <w:r>
        <w:rPr>
          <w:rFonts w:cs="Arial" w:ascii="Arial" w:hAnsi="Arial"/>
          <w:b/>
          <w:u w:val="single"/>
        </w:rPr>
        <w:t>(Опять целует ее)</w:t>
      </w:r>
      <w:r>
        <w:rPr>
          <w:rFonts w:cs="Arial" w:ascii="Arial" w:hAnsi="Arial"/>
          <w:sz w:val="28"/>
          <w:szCs w:val="28"/>
        </w:rPr>
        <w:t xml:space="preserve"> - И его лю</w:t>
        <w:softHyphen/>
        <w:t>бишь. Посмотри  на него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 это время на экране один из слайдов.  Сын как будто наблюдает за тем, что тут происходи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осмотри, как он хорош! Сколько ему тут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Шестнадц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уже чувствуется порода! Как же мы можем его не лю</w:t>
        <w:softHyphen/>
        <w:t xml:space="preserve">бить? Он взял самое лучшее у нас.  Он – это мы с тобой. Это то, чем мы гордимся, что мы хотим оставить после себя. Половинка тебя и половинка меня. И я его люблю, и ты его любишь, несмотря не на что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чему же тогда он стал таким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</w:t>
      </w:r>
      <w:r>
        <w:rPr>
          <w:rFonts w:cs="Arial" w:ascii="Arial" w:hAnsi="Arial"/>
          <w:b/>
          <w:u w:val="single"/>
        </w:rPr>
        <w:t xml:space="preserve"> (Задумывается) </w:t>
      </w:r>
      <w:r>
        <w:rPr>
          <w:rFonts w:cs="Arial" w:ascii="Arial" w:hAnsi="Arial"/>
          <w:sz w:val="28"/>
          <w:szCs w:val="28"/>
        </w:rPr>
        <w:t>- Это жизнь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Если взял у нас самое лучшее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бстоятельства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Человек всегда имеет возможность выбор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ногда они сильнее человека и диктуют, как ему посту</w:t>
        <w:softHyphen/>
        <w:t>пать,  против его воли. А ты сразу: – “Казнить! Казнить”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Он заслуживает эт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Возможно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сам видел, чем он занимается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о ведь прежде чем вынести приговор, че</w:t>
        <w:softHyphen/>
        <w:t>ловека судят. Наконец, он имеет право на защиту, право на последнее слово… А вдруг он не виноват в том, что совершил? Ведь часто случается, что убийцу оправдывают, потому что он совершил это престу</w:t>
        <w:softHyphen/>
        <w:t xml:space="preserve">пление в обстоятельствах, которые не давали ему иного выбор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апример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апример, он защищал жизнь близких ему людей или свою. Кстати, относительно выбора. У его жертв тоже  имеется возможность  вы</w:t>
        <w:softHyphen/>
        <w:t>б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вижу, ты решил взять на себя роль его адвоката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почему бы и нет. Это  мой сын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 мой тоже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Может, мы просто многое не знаем о н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может, мы многое не знаем о себе?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Что ты имеешь  виду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казывает на экран со слайдом)</w:t>
      </w:r>
      <w:r>
        <w:rPr>
          <w:rFonts w:cs="Arial" w:ascii="Arial" w:hAnsi="Arial"/>
          <w:sz w:val="28"/>
          <w:szCs w:val="28"/>
        </w:rPr>
        <w:t xml:space="preserve"> - Ты помнишь, по какому случаю было сделано это фото?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Мммм… Кажется, он победил на каком-то конкурс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Городская олимпиада среди старшеклассников по искус</w:t>
        <w:softHyphen/>
        <w:t>ств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Замечательно! Умница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а самом деле эту олимпиаду выиграл не он, а 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Ммм…можно сказать и так.  Гены то мои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имею в виду друго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о есть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первые за все время проведения этих олимпиад победитель в виде награды зачислялся в вуз автоматичес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Сейчас это стало модным явлением. Даже в МГИМО можно по</w:t>
        <w:softHyphen/>
        <w:t>пасть подобным образом. И чт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разве ты не помнишь, что именно так он и попал в уни</w:t>
        <w:softHyphen/>
        <w:t xml:space="preserve">верситет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не могу помнить все до мелочей даже в отношении  собственного сын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ври. Олимпиаду в тот год проводил твой университет. И председателем жюри был именно 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Разве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. И я решила, что просто необходимо воспользоваться этим случаем. Позвонила ответственному секретарю и очень прозрачно намекнула ей от твоего имени, что один из  восьми финалистов твой сын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Задумывается)</w:t>
      </w:r>
      <w:r>
        <w:rPr>
          <w:rFonts w:cs="Arial" w:ascii="Arial" w:hAnsi="Arial"/>
          <w:sz w:val="28"/>
          <w:szCs w:val="28"/>
        </w:rPr>
        <w:t xml:space="preserve"> – Но я действительно не помню. За свою жизнь меня из-за моих регалий столько раз приглашали сыграть роль эдакого свадебного генерала и посидеть в президиуме или попредседательствовать в разных жюри, что вспомнить что-то конкретное просто не</w:t>
        <w:softHyphen/>
        <w:t xml:space="preserve">возможно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, ты не участвовал  в рядовых заседаниях.  Но объявлял итоги и награждал  победителя именно ты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Хм… Ну и что? Я не вижу в этом ничего предосудитель</w:t>
        <w:softHyphen/>
        <w:t>ного. Думаю, они все там были примерно на одном уровне. Почему бы именно  моему сыну не стать победителем.  В конце концов, я почти не пользовался теми привилегиями, которые давало мне тогда мое положе</w:t>
        <w:softHyphen/>
        <w:t xml:space="preserve">н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нимание!.. А теперь главное… Настоящим победителем, между прочим, должна была стать именно та девочка, на которой он потом захочет жениться. Он с ней как раз во время олимпиады и познакомился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сле продолжительной паузы)</w:t>
      </w:r>
      <w:r>
        <w:rPr>
          <w:rFonts w:cs="Arial" w:ascii="Arial" w:hAnsi="Arial"/>
          <w:sz w:val="28"/>
          <w:szCs w:val="28"/>
        </w:rPr>
        <w:t xml:space="preserve"> - Мне жаль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ого? Себя, меня, его?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Ее, конечно… Он то, я уверен, со своими способностями поступил бы и без этой олимпиа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Чтобы потом все полоскали нашу фамилию, травмировали его психику и говорили, что природа на нем отдыхает, и что он поступил в вуз только благодаря  своему известному папочке? А в варианте с олимпиадой успех поступления полностью принадлежал ему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Все равно эта история досадная случайность. Но какое отношение она имеет к событиям сегодняшним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Самое прямое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Конкретизируй, пожалуйст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Мы всегда старались оградить его от всех неприятно</w:t>
        <w:softHyphen/>
        <w:t>ст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В основном старалась 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С твоего молчаливого соглас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В конце концов, это обязанность родителей по мере возможности ограждать единственного ребенка до определенного времени от  суровых проявлений окружающей действительности.  Пока не вижу взаимосвяз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се давалось ему слишком легко и без  особых затрат с его стороны.  Он привык получать то, что хотел, не напрягаясь. Сколько нам было лет, когда у нас появилась отдельная квартира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 лет по тридцать пять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 ты к этому времени уже имел почти все свои регалии. А сколько ему было лет, когда он купил эти хоромы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вадцать пя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машину ты себе так и не смог позволить купи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сторонник здорового образа жизни и предпочитаю хо</w:t>
        <w:softHyphen/>
        <w:t xml:space="preserve">дить пешком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емагогия! А он меняет уже третью. И каждая после</w:t>
        <w:softHyphen/>
        <w:t xml:space="preserve">дующая  на порядок  дороже предыдуще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у и что? Это доказывает, что он просто в чем-то умнее меня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то, что он сознательно выбрал именно тот род занятий, который позволяет, не напрягаясь, зарабатывать большие деньги, тебе ни о чем не говорит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забывай, что он живет уже в другом мире, в котором царят иные зако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не знаю такого мира и таких законов, которые бы позволяли безнаказанно зарабатывать деньги, торгуя смертью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ослушай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Мы должны это прекратить!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ни в коем случае его не оправдываю.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наче получается, что мы ничем не лучше его, потому что знаем, чем он занимается, молчим и тоже пользуемся этими грязными деньгами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…но никто их к нему силком  не тащит!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Мать: </w:t>
      </w:r>
      <w:r>
        <w:rPr>
          <w:rFonts w:cs="Arial" w:ascii="Arial" w:hAnsi="Arial"/>
          <w:sz w:val="28"/>
          <w:szCs w:val="28"/>
        </w:rPr>
        <w:t xml:space="preserve">- А может мы как раз и хуже… - </w:t>
      </w:r>
      <w:r>
        <w:rPr>
          <w:rFonts w:cs="Arial" w:ascii="Arial" w:hAnsi="Arial"/>
          <w:b/>
          <w:u w:val="single"/>
        </w:rPr>
        <w:t>(Устало)</w:t>
      </w:r>
      <w:r>
        <w:rPr>
          <w:rFonts w:cs="Arial" w:ascii="Arial" w:hAnsi="Arial"/>
          <w:sz w:val="28"/>
          <w:szCs w:val="28"/>
        </w:rPr>
        <w:t xml:space="preserve"> - Ты не согласен со мной?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сле паузы)</w:t>
      </w:r>
      <w:r>
        <w:rPr>
          <w:rFonts w:cs="Arial" w:ascii="Arial" w:hAnsi="Arial"/>
          <w:sz w:val="28"/>
          <w:szCs w:val="28"/>
        </w:rPr>
        <w:t xml:space="preserve"> – Согласен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пять приникает к его плечу)</w:t>
      </w:r>
      <w:r>
        <w:rPr>
          <w:rFonts w:cs="Arial" w:ascii="Arial" w:hAnsi="Arial"/>
          <w:sz w:val="28"/>
          <w:szCs w:val="28"/>
        </w:rPr>
        <w:t xml:space="preserve"> - Тогда что мы будем делать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вай начнем с того, что пойдем на кухню и что-нибудь съедим. Нам нужны силы… Много сил! А мы с тобой не ели уже… со вчерашнего утра. Не знаю, как ты, а я на голодный желудок думать не могу.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подает ей руку, помогает подняться и они молча уходят. В гости</w:t>
        <w:softHyphen/>
        <w:t xml:space="preserve">ной остается лишь изображение на экране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нец первого  действия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ействие второ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Отец  возвращается в гостиную один. Устраиваясь  удобнее на диване, обращается к фотографии сына на экран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, сынок… Видишь, какая вокруг тебя заварилась каша… - </w:t>
      </w:r>
      <w:r>
        <w:rPr>
          <w:rFonts w:cs="Arial" w:ascii="Arial" w:hAnsi="Arial"/>
          <w:b/>
          <w:u w:val="single"/>
        </w:rPr>
        <w:t xml:space="preserve">(Зевает) </w:t>
      </w:r>
      <w:r>
        <w:rPr>
          <w:rFonts w:cs="Arial" w:ascii="Arial" w:hAnsi="Arial"/>
          <w:sz w:val="28"/>
          <w:szCs w:val="28"/>
        </w:rPr>
        <w:t>– Весь режим полетел к черту! Опять завтра давление под</w:t>
        <w:softHyphen/>
        <w:t>скочит. А ведь в чем-то она права… Ей бы во времена Великой фран</w:t>
        <w:softHyphen/>
        <w:t>цузской революции  родиться. Там бы она развернулась! Знали бы французы, как им повезло. А вот тебе, сынок, я не зави</w:t>
        <w:softHyphen/>
        <w:t xml:space="preserve">дую… 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тихает. Слышится легкое похрапывание. В гостиную входит Мать. Услышав похрапывание, замирает. Потом медленно подходит к дивану, долго стоит над ним, смотрит на спящего Отца. В руке у нее чашка с кофе. Отец вдруг с криком вскакивает  с дивана, чуть не сбив ее с ног, падает на пол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надо! Не трогайте меня! Я не хочу! Вы не имеете права!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угается)</w:t>
      </w:r>
      <w:r>
        <w:rPr>
          <w:rFonts w:cs="Arial" w:ascii="Arial" w:hAnsi="Arial"/>
          <w:sz w:val="28"/>
          <w:szCs w:val="28"/>
        </w:rPr>
        <w:t xml:space="preserve"> - Что с тобой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Фу… - </w:t>
      </w:r>
      <w:r>
        <w:rPr>
          <w:rFonts w:cs="Arial" w:ascii="Arial" w:hAnsi="Arial"/>
          <w:b/>
          <w:u w:val="single"/>
        </w:rPr>
        <w:t>(Сидя на полу)</w:t>
      </w:r>
      <w:r>
        <w:rPr>
          <w:rFonts w:cs="Arial" w:ascii="Arial" w:hAnsi="Arial"/>
          <w:sz w:val="28"/>
          <w:szCs w:val="28"/>
        </w:rPr>
        <w:t xml:space="preserve"> – Надо же, война приснилась… К чему бы это?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акая война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Гражданская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ебе вредно переедат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там за красных воюешь, а я за белы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Чушь какая-то!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Вы меня в плен  взяли, начали допрашивать. А когда я отказался на вопросы отвечать и потребовал адвоката, к расстрелу приговорил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у и что, расстреляли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т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Жаль!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У вас патроны кончилис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ебе срочно надо показаться психотерапев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огда ты, а ты там у них за главного была, приказала, чтобы  мне голову то</w:t>
        <w:softHyphen/>
        <w:t xml:space="preserve">пором отрубили. 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с ума сошел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 не удивительно, третий час ночи. А у меня режим! Завтра давление будет ни к черту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у конечно, чтобы вокруг не происходило, главным для тебя остается личный комфорт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комфорт, а здоровье. Что это у тебя?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вой кофе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вай его сюда… 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 xml:space="preserve">Отец берет чашку с кофе и делает большой глоток.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Не успевает) </w:t>
      </w:r>
      <w:r>
        <w:rPr>
          <w:rFonts w:cs="Arial" w:ascii="Arial" w:hAnsi="Arial"/>
          <w:sz w:val="28"/>
          <w:szCs w:val="28"/>
        </w:rPr>
        <w:t>-  Осторожно, он горячий!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Отец застывает с разинутым ртом и выпученными глазами, из кото</w:t>
        <w:softHyphen/>
        <w:t>рых текут слезы. Отчаянно машет руками.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редупреждать надо!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успела. Я была уверена, что ты знаешь. Сам же просил сварить тебе кофе покрепче.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Вот и не верь после  такого в сн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Сравнил…  Во сне тебе отрубали голову, а здесь ты всего лишь об</w:t>
        <w:softHyphen/>
        <w:t xml:space="preserve">жег язык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Все равно больн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ичего, меньше будешь говорить глупост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u w:val="single"/>
        </w:rPr>
        <w:t>(Возвращается с пола на диван)</w:t>
      </w:r>
      <w:r>
        <w:rPr>
          <w:rFonts w:cs="Arial" w:ascii="Arial" w:hAnsi="Arial"/>
          <w:sz w:val="28"/>
          <w:szCs w:val="28"/>
        </w:rPr>
        <w:t xml:space="preserve"> - По</w:t>
        <w:softHyphen/>
        <w:t xml:space="preserve">слушай, я предлагаю перенести время казни на какой-нибудь другой день. Все равно мы не знаем, как это сделать. А у меня сейчас в голове на эту тему нет ни одной стоящей иде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Могу тебя обрадовать. Меня твои идеи больше не  интересуют.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Ревниво)</w:t>
      </w:r>
      <w:r>
        <w:rPr>
          <w:rFonts w:cs="Arial" w:ascii="Arial" w:hAnsi="Arial"/>
          <w:sz w:val="28"/>
          <w:szCs w:val="28"/>
        </w:rPr>
        <w:t xml:space="preserve"> – Да? А что же тебя интересует?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еньги…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еньги?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… Мне нужны деньги.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Какие деньги?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 любые… Рубли, доллары, фунты, евро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ааа! Говоришь… – </w:t>
      </w:r>
      <w:r>
        <w:rPr>
          <w:rFonts w:cs="Arial" w:ascii="Arial" w:hAnsi="Arial"/>
          <w:b/>
          <w:u w:val="single"/>
        </w:rPr>
        <w:t xml:space="preserve">(Передразнивает Мать) </w:t>
      </w:r>
      <w:r>
        <w:rPr>
          <w:rFonts w:cs="Arial" w:ascii="Arial" w:hAnsi="Arial"/>
          <w:sz w:val="28"/>
          <w:szCs w:val="28"/>
        </w:rPr>
        <w:t>– Меня твои идеи больше не  интересуют? А между тем все-таки решила воспользоваться моим вариантом номер один!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Разве у  тебя уже были варианты?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у да. Я же предлагал, помнишь?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помню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анять киллер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т, деньги нужны мне для другого… Я… - </w:t>
      </w:r>
      <w:r>
        <w:rPr>
          <w:rFonts w:cs="Arial" w:ascii="Arial" w:hAnsi="Arial"/>
          <w:b/>
          <w:u w:val="single"/>
        </w:rPr>
        <w:t xml:space="preserve">(Пристально смотрит на Отца) </w:t>
      </w:r>
      <w:r>
        <w:rPr>
          <w:rFonts w:cs="Arial" w:ascii="Arial" w:hAnsi="Arial"/>
          <w:sz w:val="28"/>
          <w:szCs w:val="28"/>
        </w:rPr>
        <w:t xml:space="preserve">- Ты по-прежнему со мной? 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Не очень охотно)</w:t>
      </w:r>
      <w:r>
        <w:rPr>
          <w:rFonts w:cs="Arial" w:ascii="Arial" w:hAnsi="Arial"/>
          <w:sz w:val="28"/>
          <w:szCs w:val="28"/>
        </w:rPr>
        <w:t xml:space="preserve"> – Ну да… Я от своих слов никогда не отказываюсь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Тогда… Это  должны  сделать только мы  с тобой.   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Но зачем деньги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огда я услышала, как ты храпишь, я поняла, что надо дел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Торжествующе)</w:t>
      </w:r>
      <w:r>
        <w:rPr>
          <w:rFonts w:cs="Arial" w:ascii="Arial" w:hAnsi="Arial"/>
          <w:sz w:val="28"/>
          <w:szCs w:val="28"/>
        </w:rPr>
        <w:t xml:space="preserve"> - Во-о-от!.. Видишь, у меня даже храп несет глубокий смысл. И что  мой глубокомысленный храп тебе подсказал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огда он вернется, надо его усыпить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Берет чашку с недопитым кофе)</w:t>
      </w:r>
      <w:r>
        <w:rPr>
          <w:rFonts w:cs="Arial" w:ascii="Arial" w:hAnsi="Arial"/>
          <w:sz w:val="28"/>
          <w:szCs w:val="28"/>
        </w:rPr>
        <w:t xml:space="preserve"> - Да он и так после завтрака спит, пушкой не разбудиш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адо сделать так, чтобы он уснул..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сторожно делает глоток</w:t>
      </w:r>
      <w:r>
        <w:rPr>
          <w:rFonts w:cs="Arial" w:ascii="Arial" w:hAnsi="Arial"/>
          <w:sz w:val="28"/>
          <w:szCs w:val="28"/>
        </w:rPr>
        <w:t xml:space="preserve">) – Мне бы такой здоровый сон, как у не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…и никогда больше не проснул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перхнулся, зашелся в кашле)</w:t>
      </w:r>
      <w:r>
        <w:rPr>
          <w:rFonts w:cs="Arial" w:ascii="Arial" w:hAnsi="Arial"/>
          <w:sz w:val="28"/>
          <w:szCs w:val="28"/>
        </w:rPr>
        <w:t xml:space="preserve"> –  Не проснулся?.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тучит его по спине)</w:t>
      </w:r>
      <w:r>
        <w:rPr>
          <w:rFonts w:cs="Arial" w:ascii="Arial" w:hAnsi="Arial"/>
          <w:sz w:val="28"/>
          <w:szCs w:val="28"/>
        </w:rPr>
        <w:t xml:space="preserve"> – Ну да…  А для этого необходимо снотворное.  Тебе придется за ним съездить. 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Почему мне?..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у не мне же… Ночь за окном.  Из нас двоих ты все-таки ты мужчина, а не я…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Знаешь что?.. Я тоже не… - </w:t>
      </w:r>
      <w:r>
        <w:rPr>
          <w:rFonts w:cs="Arial" w:ascii="Arial" w:hAnsi="Arial"/>
          <w:b/>
          <w:u w:val="single"/>
        </w:rPr>
        <w:t>(Как озарение)</w:t>
      </w:r>
      <w:r>
        <w:rPr>
          <w:rFonts w:cs="Arial" w:ascii="Arial" w:hAnsi="Arial"/>
          <w:sz w:val="28"/>
          <w:szCs w:val="28"/>
        </w:rPr>
        <w:t xml:space="preserve"> - Я могу дать свои таблетки!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воими таблетками даже мышонка не усыпишь. Надо сильнодействующее снотворное и мн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где его ночью  искать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Есть дежурные апте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понятия не имею, где они находя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озьмешь такси. Таксисты знают все. Я недавно видела репортаж в теленовостях, так в нем рассказывали, что в этих аптеках можно купить все, что угодн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 надеждой)</w:t>
      </w:r>
      <w:r>
        <w:rPr>
          <w:rFonts w:cs="Arial" w:ascii="Arial" w:hAnsi="Arial"/>
          <w:sz w:val="28"/>
          <w:szCs w:val="28"/>
        </w:rPr>
        <w:t xml:space="preserve"> - А рецепт?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Без рецепта. Были бы день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Безобразие! В каких это новостях такое рассказывают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 криминальны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У меня нет дене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ак нет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А вот так… То есть не вообще нет, а сейчас нет, ночью. Ты же знаешь, пенсию мне перечисляют сразу на счет в банк, гонорары тоже. Завтра - пожалуйста. Схожу в банк, сниму, сколько понадобиться и куплю, все что скажешь. И не придется нестись в ночь неизвестно куд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от днем-то как раз без рецепта ты ничего не купишь. А куда ты дел те деньги, что брал у него вчера утром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ты… И как ты все успеваешь видеть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не видела. Я просто знаю, что вот уже два года каждые вторник, четверг и субботу он выдает тебе пятьдесят долларов на карманные расх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мею право. Точно также я выдавал ему на карманные расходы, когда он был студентом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олько в отличие от него ты  зарабатывал свои деньги честным труд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о мы же  с тобой только недавно узнали, каким  образом он зарабатывает сво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тебя ни в чем не упрекаю. Я просто думала, что ты о них забыл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Мне на память жаловаться грех. Я отдал их за вход туда, куда мы с тобой ходили за ним следить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се?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Ну да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Недоверчиво)</w:t>
      </w:r>
      <w:r>
        <w:rPr>
          <w:rFonts w:cs="Arial" w:ascii="Arial" w:hAnsi="Arial"/>
          <w:sz w:val="28"/>
          <w:szCs w:val="28"/>
        </w:rPr>
        <w:t xml:space="preserve"> - Однако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что, не веришь мужу? Мне показать кошелек и вывернуть карманы? Как тебе не стыдно! И это после сорока лет совместной жизни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А за что они такие деньги дерут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 ведь мы ходили с тобой в ночной клуб, а не на утренний спектакль в кукольный театр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Это не ночной клуб, а какой-то Содом и Гоморр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Зато там никто не обращает внимания на то, кто ты, сколько тебе лет,  во что одет и чем занимаешься. Главное - заплатил за вход и делай что хочеш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Это как раз и плохо, что никому дела не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Иначе нас с тобой сразу бы раскусили.  Между прочим, он и тебе деньги дает. И не три  раза в неделю, как мне, а каждый день!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 отличие от тебя, не на карманные расходы. Я все трачу на продукты. Ты же любишь вкусно поесть? Могу отчитаться за до копей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надо... Я-то тебе верю, не то, что ты…- </w:t>
      </w:r>
      <w:r>
        <w:rPr>
          <w:rFonts w:cs="Arial" w:ascii="Arial" w:hAnsi="Arial"/>
          <w:b/>
          <w:u w:val="single"/>
        </w:rPr>
        <w:t>(Подходит к проектору и меняет слайд)</w:t>
      </w:r>
      <w:r>
        <w:rPr>
          <w:rFonts w:cs="Arial" w:ascii="Arial" w:hAnsi="Arial"/>
          <w:sz w:val="28"/>
          <w:szCs w:val="28"/>
        </w:rPr>
        <w:t xml:space="preserve"> – Ты ведь тоже свою пенсию не получаеш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 как-то без надобности она. На все необходимое он деньги дает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>(Сыну на экране)</w:t>
      </w:r>
      <w:r>
        <w:rPr>
          <w:rFonts w:cs="Arial" w:ascii="Arial" w:hAnsi="Arial"/>
          <w:sz w:val="28"/>
          <w:szCs w:val="28"/>
        </w:rPr>
        <w:t xml:space="preserve"> - Ну что, сынку, могу тебя обрадовать, немного еще поживешь. Казнь временно  отменяется! – </w:t>
      </w:r>
      <w:r>
        <w:rPr>
          <w:rFonts w:cs="Arial" w:ascii="Arial" w:hAnsi="Arial"/>
          <w:b/>
          <w:u w:val="single"/>
        </w:rPr>
        <w:t>(Матери)</w:t>
      </w:r>
      <w:r>
        <w:rPr>
          <w:rFonts w:cs="Arial" w:ascii="Arial" w:hAnsi="Arial"/>
          <w:sz w:val="28"/>
          <w:szCs w:val="28"/>
        </w:rPr>
        <w:t xml:space="preserve"> – На завтрак меня не буди, буду спать до обед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дходит и смотрит на слайд)</w:t>
      </w:r>
      <w:r>
        <w:rPr>
          <w:rFonts w:cs="Arial" w:ascii="Arial" w:hAnsi="Arial"/>
          <w:sz w:val="28"/>
          <w:szCs w:val="28"/>
        </w:rPr>
        <w:t xml:space="preserve"> - Эту рубашку ему в подарок купила моя сестра у себя в сельпо, когда я ездила к ней в гости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Смотри-ка, а мне не купил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тебе-то за т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 - Ну хотя бы за то, что я ей постоянно приветы передава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бы все равно такую рубашку не надел. Она рассчитана на совершенно другой возраст. Он уже в девятом учился. Долго отказывался ее носить, а потом оказалось, что она очень модная. Так он в тайне от нас, она мне по секрету рассказала, специально к ней в деревню приезжал за такими же рубашками для друзей. Ему в магазине говорят: -  “Мы только тем продаем, кто нам сушеные грибы сдает или ягоду”. – </w:t>
      </w:r>
      <w:r>
        <w:rPr>
          <w:rFonts w:cs="Arial" w:ascii="Arial" w:hAnsi="Arial"/>
          <w:b/>
          <w:u w:val="single"/>
        </w:rPr>
        <w:t>(Смеется)</w:t>
      </w:r>
      <w:r>
        <w:rPr>
          <w:rFonts w:cs="Arial" w:ascii="Arial" w:hAnsi="Arial"/>
          <w:sz w:val="28"/>
          <w:szCs w:val="28"/>
        </w:rPr>
        <w:t xml:space="preserve"> – А он что придумал!  Сначала эти сушеные грибы купил, а потом через полчаса принес и обратно сдал.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омню… Для меня это не было секрет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знал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н тогда на эти рубашки деньги у меня одалживал. А с  тех  друзей, между прочим, двойную цену за них  содрал. Неплохо заработал! Мне долг вернул, а себе купил плеер. Интересно, от кого у него эта торговая жилка?.. У меня среди родственников никогда торгашей не было. А среди твоих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знаю… Да в этом разве дел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И в этом тоже. Пошел бы в меня, был бы сейчас уже, как папа в его годы, кандидатом. – </w:t>
      </w:r>
      <w:r>
        <w:rPr>
          <w:rFonts w:cs="Arial" w:ascii="Arial" w:hAnsi="Arial"/>
          <w:b/>
          <w:u w:val="single"/>
        </w:rPr>
        <w:t>(Опять меняет слайд)</w:t>
      </w:r>
      <w:r>
        <w:rPr>
          <w:rFonts w:cs="Arial" w:ascii="Arial" w:hAnsi="Arial"/>
          <w:sz w:val="28"/>
          <w:szCs w:val="28"/>
        </w:rPr>
        <w:t xml:space="preserve"> – А это он где? Одет как-то странно. Разве у него были такие драные джинсы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ришлось пожертвовать новыми. Это он в школьном спектакле. Какая-то страшно  авангардная молодежная пьеса. Сплошной протес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Почему я не помню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  в это время был во  Франции   на стажировк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, так это же я ему ее и прислал! В  собственном переводе.  С автографом, кстати, автора. Вместе со мной стажировался. Он из Северной Ирландии, поэтому и сплошной протест. Отличный парень! Я помогал ему учить русский, а он меня английский.  Да, есть о чем вспомнить на старости лет! Ты ничего мне не рассказывала. И как прошла премьера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сех участников спектакля после нее исключили из школ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го!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двум, самым старшим, уже совершеннолетним, дали срок… год условн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Но за что? В пьесе же ничего крамольного не было? Там весь протест построен на конфликте между  Англией и Северной Ирландией! Если и была политика, то к нашей стране она никакого отношения не имеет.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литика  оказалась не причем. Они на сцене во время спектакля демонстративно курили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И все? Исключили и дали срок только за это? Идиотизм! Узнаю! За курение срок! Они же все будущее этим ребятам  перечеркнули. Это наш идиотизм!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Они курили анашу. Или как еще ее сегодня называют, марихуан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вистит)</w:t>
      </w:r>
      <w:r>
        <w:rPr>
          <w:rFonts w:cs="Arial" w:ascii="Arial" w:hAnsi="Arial"/>
          <w:sz w:val="28"/>
          <w:szCs w:val="28"/>
        </w:rPr>
        <w:t xml:space="preserve"> – Да… Он  тоже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т, он не курил. Единственны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 Хоть тут  молодец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этому его из школы не исключили. Отделался строгим выговор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Это уже мой характер. Я тоже не поддавался стадному инстинкту. Никогда просто так, за компанию не пил и не курил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Зато эту анашу пронес и предложил всем, причем не просто так, а  за деньги… он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н?.. А  где он ее взял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Сказал, что отец прислал вместе с пьесой из Париж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??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Что она - это часть антуража и без нее эту пьесу зрителю не понят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Сыну на слайде) </w:t>
      </w:r>
      <w:r>
        <w:rPr>
          <w:rFonts w:cs="Arial" w:ascii="Arial" w:hAnsi="Arial"/>
          <w:sz w:val="28"/>
          <w:szCs w:val="28"/>
        </w:rPr>
        <w:t xml:space="preserve">– Ну ты даешь… сынуля. Разве можно так отца родного подставлять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потом про это узнала. Уже через несколько лет. Тогда    про него  все промолчали. Его выручил подростковый максимализм. Никто не хотел выглядеть в глазах окружающих предателем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Сыну на слайде) </w:t>
      </w:r>
      <w:r>
        <w:rPr>
          <w:rFonts w:cs="Arial" w:ascii="Arial" w:hAnsi="Arial"/>
          <w:sz w:val="28"/>
          <w:szCs w:val="28"/>
        </w:rPr>
        <w:t xml:space="preserve">– Ну что ж, спасибо…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sz w:val="28"/>
          <w:szCs w:val="28"/>
        </w:rPr>
        <w:t xml:space="preserve"> – Представляю, что про меня думали родители тех ребя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слайде голенький младенец трех месяцев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Смотри на это чудо! - </w:t>
      </w:r>
      <w:r>
        <w:rPr>
          <w:rFonts w:cs="Arial" w:ascii="Arial" w:hAnsi="Arial"/>
          <w:b/>
          <w:u w:val="single"/>
        </w:rPr>
        <w:t>(Смеется и хлопает в ладоши)</w:t>
      </w:r>
      <w:r>
        <w:rPr>
          <w:rFonts w:cs="Arial" w:ascii="Arial" w:hAnsi="Arial"/>
          <w:sz w:val="28"/>
          <w:szCs w:val="28"/>
        </w:rPr>
        <w:t xml:space="preserve"> – Как можно сердиться на такого пузанчика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Всхлипывает)</w:t>
      </w:r>
      <w:r>
        <w:rPr>
          <w:rFonts w:cs="Arial" w:ascii="Arial" w:hAnsi="Arial"/>
          <w:sz w:val="28"/>
          <w:szCs w:val="28"/>
        </w:rPr>
        <w:t xml:space="preserve"> - Ну почему, почему он вырос таким?..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Трудновато нам будет без него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ловно клянется)</w:t>
      </w:r>
      <w:r>
        <w:rPr>
          <w:rFonts w:cs="Arial" w:ascii="Arial" w:hAnsi="Arial"/>
          <w:sz w:val="28"/>
          <w:szCs w:val="28"/>
        </w:rPr>
        <w:t xml:space="preserve"> - Я буду вспоминать о нем каждый день… каждый час, каждую минуту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Это само собой. Я про другое... Придется на одни пенсии жи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ак ты можешь в такой момент о деньгах? Неужели у тебя нет сердца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У меня нет сердца? Кто бы говорил! Это у тебя нет сердца! Не я же хочу убить единственного сына, а ты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тоже не хочу этого дела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Ну наконец-то!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о  приде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Ну и характер!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Мне стыдно перед теми матерями, чьи дети стали его жертвами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Думаешь, они тебе спасибо за это скажут?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Зато я смогу спокойно смотреть в глаза тем, чьих детей он не успел искалечить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ебя посадят за эт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Меня же, не теб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Могут и ме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тебя-то за что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За соучастие или за то, что не помешал. Я ведь должен был сразу же позвонить в милицию и сообщить о твоих преступных намерения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Они не преступные, они справедливые. Да не беспокойся, я все возьму на себя. Буду настаивать на суде присяжных. Надеюсь, что они правильно поймут мой поступок и если не оправдают полностью, то хоть большого срока не дадут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А жить на что ты будешь, когда выйдешь? Ведь все конфискуют, а я со своим давлением, если останусь на свободе,  могу и не дождаться твоего освобожд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йду работ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Ты?.. Работать?.. Где?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а хотя бы в теат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Уж не петь ли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т, буду подавать верхнюю одежд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пиджак-то мне подать иногда не можешь, если я в  его карман носовой платок кладу… Ладно, хватит, идем спать, работница.  Утро вечера мудрене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ди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понял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можешь идти, если хочеш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ты? Ты что, спать не хочеш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Спокойной ночи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Что ты тут одна собираешься делать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  пойду искать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Что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еньги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Куда, на улицу?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ни там не валяются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т, в его комнату. Я уверена, они у него обязательно должны быть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у ты и упрямая!.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ичего удивительного. Иначе я не смогла бы выдержать рядом с тобой сорок ле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Хорошо, иди. Я тебя подожду тут. Спать не буду, не бойся. Просто не хочу копаться в его вещах. Воспитание не позволяет. Все-таки они не мои, а его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А я значит могу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можеш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биделась)</w:t>
      </w:r>
      <w:r>
        <w:rPr>
          <w:rFonts w:cs="Arial" w:ascii="Arial" w:hAnsi="Arial"/>
          <w:sz w:val="28"/>
          <w:szCs w:val="28"/>
        </w:rPr>
        <w:t xml:space="preserve"> - Мне, значит,  воспитание позволяет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С горькой иронией) </w:t>
      </w:r>
      <w:r>
        <w:rPr>
          <w:rFonts w:cs="Arial" w:ascii="Arial" w:hAnsi="Arial"/>
          <w:sz w:val="28"/>
          <w:szCs w:val="28"/>
        </w:rPr>
        <w:t>- Ты же сейчас прокурор, при исполнении. Тебе все мож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 такой же иронией)</w:t>
      </w:r>
      <w:r>
        <w:rPr>
          <w:rFonts w:cs="Arial" w:ascii="Arial" w:hAnsi="Arial"/>
          <w:sz w:val="28"/>
          <w:szCs w:val="28"/>
        </w:rPr>
        <w:t xml:space="preserve"> -  Спасибо за доверие.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ать уходит. Отец остается наедине со слайдами. Меняет слайды и общается с фотографиями сына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у что?.. Не отворачивайся, в глаза мне смотри, в глаза! Может, поговорим как мужчина с мужчиной? Нет?.. А как отец с сыном? Не  возражаешь? Ну и отлично… Поехали… Так ты,  оказывается, в школе еще начал этим промышлять? А мне клялся, когда в милицию на третьем курсе попал, что на это пошел  первый и последний раз в жизни  из-за долгов, в которые по глупости влез. Нехорошо отцу врать. –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sz w:val="28"/>
          <w:szCs w:val="28"/>
        </w:rPr>
        <w:t xml:space="preserve"> - Помнишь? Позвонил из КПЗ, весь в слезах, в соплях, умолял помочь выпутаться. А когда я приехал тебя забирать на поруки, ты при всех, не стесняясь, встал на колени и начал просить прощения. Актер!.. Даже милиционеры прослезились. Я ведь тебе тогда поверил… простил… помог. Поднял всех знакомых… Помню, как стыдно было говорить, за что сына  хотят посадить! Готов был сквозь землю провалиться.  -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  <w:sz w:val="28"/>
          <w:szCs w:val="28"/>
        </w:rPr>
        <w:t xml:space="preserve">Может, не стоило мне тогда это делать? Ты бы получил свое. Сейчас бы уже вышел. Возможно, поумнел бы. Жил бы нормальной жизнью… И сегодняшние день и ночь были бы другими… –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sz w:val="28"/>
          <w:szCs w:val="28"/>
        </w:rPr>
        <w:t xml:space="preserve"> – Если ты думаешь, что когда я тут с матерью воюю, это я тебя защищаю, то ошибаешься. Это я себя защищаю. Какой бы ты ни был, а мой сын. Продолжение рода. Не станет тебя, цепочка оборвется. Значит, я свою жизнь прожил зря. Книги, труды, звания – все это ерунда, если твой род на тебе обрывается.  -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b/>
        </w:rPr>
        <w:t xml:space="preserve"> -  </w:t>
      </w:r>
      <w:r>
        <w:rPr>
          <w:rFonts w:cs="Arial" w:ascii="Arial" w:hAnsi="Arial"/>
          <w:sz w:val="28"/>
          <w:szCs w:val="28"/>
        </w:rPr>
        <w:t>Не могу с этим согласиться. Характера не хватает. Вот и ищу тебе оправдания. Впрочем, и себе тоже. Да, не Тарас я Бульба, не Тарас. Тот бы не простил. Как мать говорит? Я не мужчина, а доктор искусствоведения! – (</w:t>
      </w:r>
      <w:r>
        <w:rPr>
          <w:rFonts w:cs="Arial" w:ascii="Arial" w:hAnsi="Arial"/>
          <w:b/>
          <w:u w:val="single"/>
        </w:rPr>
        <w:t xml:space="preserve">Смеется) </w:t>
      </w:r>
      <w:r>
        <w:rPr>
          <w:rFonts w:cs="Arial" w:ascii="Arial" w:hAnsi="Arial"/>
          <w:sz w:val="28"/>
          <w:szCs w:val="28"/>
        </w:rPr>
        <w:t xml:space="preserve">– Может она и права.  -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b/>
        </w:rPr>
        <w:t xml:space="preserve"> -  </w:t>
      </w:r>
      <w:r>
        <w:rPr>
          <w:rFonts w:cs="Arial" w:ascii="Arial" w:hAnsi="Arial"/>
          <w:sz w:val="28"/>
          <w:szCs w:val="28"/>
        </w:rPr>
        <w:t xml:space="preserve">Мать я пожалел тогда, она ничего про тот случай не знает. А она, оказывается,  меня жалела… Так и живем… Каждый со своим секретом… Она… Я… Ты… Вроде вместе, а вроде и врозь... - </w:t>
      </w:r>
      <w:r>
        <w:rPr>
          <w:rFonts w:cs="Arial" w:ascii="Arial" w:hAnsi="Arial"/>
          <w:b/>
          <w:u w:val="single"/>
        </w:rPr>
        <w:t>(Меняет слайд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слайде мальчик в костюме зайчика возле новогодней елки. В дверях гостиной появляется  мать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Декламирует)</w:t>
      </w:r>
      <w:r>
        <w:rPr>
          <w:rFonts w:cs="Arial" w:ascii="Arial" w:hAnsi="Arial"/>
          <w:sz w:val="28"/>
          <w:szCs w:val="28"/>
        </w:rPr>
        <w:t xml:space="preserve"> - Раз-два-три-четыре-пять, вышел зайчик погулять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овогодний утренник   в детском саду. Старшая группа. Его артистический дебю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(</w:t>
      </w:r>
      <w:r>
        <w:rPr>
          <w:rFonts w:cs="Arial" w:ascii="Arial" w:hAnsi="Arial"/>
          <w:b/>
          <w:u w:val="single"/>
        </w:rPr>
        <w:t>Грустно)</w:t>
      </w:r>
      <w:r>
        <w:rPr>
          <w:rFonts w:cs="Arial" w:ascii="Arial" w:hAnsi="Arial"/>
          <w:b/>
        </w:rPr>
        <w:t xml:space="preserve">  -  </w:t>
      </w:r>
      <w:r>
        <w:rPr>
          <w:rFonts w:cs="Arial" w:ascii="Arial" w:hAnsi="Arial"/>
          <w:sz w:val="28"/>
          <w:szCs w:val="28"/>
        </w:rPr>
        <w:t>Смотри, какой он тут опять милый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ь не отвечает, идет к нему. В одной руке у нее дипломат, в каких обычно в фильмах о наркоторговцах последние носят или деньги или наркотики, в другой  ножницы. Судя по тому, как она   несет  дипломат, он полон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Что, неужели нашла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тавит дипломат перед отцом)</w:t>
      </w:r>
      <w:r>
        <w:rPr>
          <w:rFonts w:cs="Arial" w:ascii="Arial" w:hAnsi="Arial"/>
          <w:sz w:val="28"/>
          <w:szCs w:val="28"/>
        </w:rPr>
        <w:t xml:space="preserve"> - Нашла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Замечает ножницы в ее руке)</w:t>
      </w:r>
      <w:r>
        <w:rPr>
          <w:rFonts w:cs="Arial" w:ascii="Arial" w:hAnsi="Arial"/>
          <w:sz w:val="28"/>
          <w:szCs w:val="28"/>
        </w:rPr>
        <w:t xml:space="preserve"> - Ты сломала замок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Разжимает кулак и  ножницы  падают на пол)</w:t>
      </w:r>
      <w:r>
        <w:rPr>
          <w:rFonts w:cs="Arial" w:ascii="Arial" w:hAnsi="Arial"/>
          <w:sz w:val="28"/>
          <w:szCs w:val="28"/>
        </w:rPr>
        <w:t xml:space="preserve"> - Пришлось. Он был закры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Берет дипломат)</w:t>
      </w:r>
      <w:r>
        <w:rPr>
          <w:rFonts w:cs="Arial" w:ascii="Arial" w:hAnsi="Arial"/>
          <w:sz w:val="28"/>
          <w:szCs w:val="28"/>
        </w:rPr>
        <w:t xml:space="preserve"> - Ого!  Вот это да! Неужели полный дипломат денег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смотри сам. 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открывает чемодан и замирает над ним с открытым ртом. Потом осторожно, словно эта вещь может укусить, достает из дипломата небольшой прозрачный целлофановый пакет, заполненный белым порошком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ичего себе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 Это та дрянь, которую он продает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Судя по всему, да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аркотики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аркотики…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почему порошок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Рассматривает)</w:t>
      </w:r>
      <w:r>
        <w:rPr>
          <w:rFonts w:cs="Arial" w:ascii="Arial" w:hAnsi="Arial"/>
          <w:sz w:val="28"/>
          <w:szCs w:val="28"/>
        </w:rPr>
        <w:t xml:space="preserve"> - Похоже на кокаин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ак же они его шприцем в вену вкалывают? Неужели водой разводят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т, его нюхаю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дозрительно)</w:t>
      </w:r>
      <w:r>
        <w:rPr>
          <w:rFonts w:cs="Arial" w:ascii="Arial" w:hAnsi="Arial"/>
          <w:sz w:val="28"/>
          <w:szCs w:val="28"/>
        </w:rPr>
        <w:t xml:space="preserve"> - А ты откуда знаеш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риходилось видеть… - </w:t>
      </w:r>
      <w:r>
        <w:rPr>
          <w:rFonts w:cs="Arial" w:ascii="Arial" w:hAnsi="Arial"/>
          <w:b/>
          <w:u w:val="single"/>
        </w:rPr>
        <w:t>(Поспешно поясняет, поймав взгляд Матери)</w:t>
      </w:r>
      <w:r>
        <w:rPr>
          <w:rFonts w:cs="Arial" w:ascii="Arial" w:hAnsi="Arial"/>
          <w:sz w:val="28"/>
          <w:szCs w:val="28"/>
        </w:rPr>
        <w:t xml:space="preserve"> - Во Франции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Захлопывает дипломат)</w:t>
      </w:r>
      <w:r>
        <w:rPr>
          <w:rFonts w:cs="Arial" w:ascii="Arial" w:hAnsi="Arial"/>
          <w:sz w:val="28"/>
          <w:szCs w:val="28"/>
        </w:rPr>
        <w:t xml:space="preserve"> - Надо немедленно выбросить! Пойду, смою эту дрянь  в унитаз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Мать берет дипломат и идет к выходу. Отец бросается за ней, преграждает путь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что? Да тут же целое состояние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ытается обойти)</w:t>
      </w:r>
      <w:r>
        <w:rPr>
          <w:rFonts w:cs="Arial" w:ascii="Arial" w:hAnsi="Arial"/>
          <w:sz w:val="28"/>
          <w:szCs w:val="28"/>
        </w:rPr>
        <w:t xml:space="preserve"> – Из чужого горя и слез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реграждает дорогу)</w:t>
      </w:r>
      <w:r>
        <w:rPr>
          <w:rFonts w:cs="Arial" w:ascii="Arial" w:hAnsi="Arial"/>
          <w:sz w:val="28"/>
          <w:szCs w:val="28"/>
        </w:rPr>
        <w:t xml:space="preserve"> - А вдруг это не его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ытается обойти)</w:t>
      </w:r>
      <w:r>
        <w:rPr>
          <w:rFonts w:cs="Arial" w:ascii="Arial" w:hAnsi="Arial"/>
          <w:sz w:val="28"/>
          <w:szCs w:val="28"/>
        </w:rPr>
        <w:t xml:space="preserve"> – Мне все равно, чье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реграждает дорогу)</w:t>
      </w:r>
      <w:r>
        <w:rPr>
          <w:rFonts w:cs="Arial" w:ascii="Arial" w:hAnsi="Arial"/>
          <w:sz w:val="28"/>
          <w:szCs w:val="28"/>
        </w:rPr>
        <w:t xml:space="preserve"> - Ты эту дрянь  в унитаз смоешь, а его потом за это в другое место смою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Обходит Отца и идет к выходу) </w:t>
      </w:r>
      <w:r>
        <w:rPr>
          <w:rFonts w:cs="Arial" w:ascii="Arial" w:hAnsi="Arial"/>
          <w:sz w:val="28"/>
          <w:szCs w:val="28"/>
        </w:rPr>
        <w:t>- Вот  и прекрасно! Что заслужил, то и получи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Вдогонку)</w:t>
      </w:r>
      <w:r>
        <w:rPr>
          <w:rFonts w:cs="Arial" w:ascii="Arial" w:hAnsi="Arial"/>
          <w:sz w:val="28"/>
          <w:szCs w:val="28"/>
        </w:rPr>
        <w:t xml:space="preserve"> - Но ты же сама говорила, что он должен быть наказан. А его просто убьют его же сообщники. Получиться простое убийство, а не справедливое наказание! Казнить его должны мы с т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Останавливается в дверях) </w:t>
      </w:r>
      <w:r>
        <w:rPr>
          <w:rFonts w:cs="Arial" w:ascii="Arial" w:hAnsi="Arial"/>
          <w:sz w:val="28"/>
          <w:szCs w:val="28"/>
        </w:rPr>
        <w:t xml:space="preserve">– Пожалуй, ты прав. – </w:t>
      </w:r>
      <w:r>
        <w:rPr>
          <w:rFonts w:cs="Arial" w:ascii="Arial" w:hAnsi="Arial"/>
          <w:b/>
          <w:u w:val="single"/>
        </w:rPr>
        <w:t>(Возвращается обратно)</w:t>
      </w:r>
      <w:r>
        <w:rPr>
          <w:rFonts w:cs="Arial" w:ascii="Arial" w:hAnsi="Arial"/>
          <w:sz w:val="28"/>
          <w:szCs w:val="28"/>
        </w:rPr>
        <w:t xml:space="preserve"> – И что теперь с этим делать?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знаю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Сколько, говоришь, все это стоит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знаю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у вот, то кричал про целое состояние, а то заладил: - “Не знаю да не знаю”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ослушай, я же не наркобарон какой-нибудь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то тебя знает… В тихом омуте, говорят, черти водятся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Если верить  газетам, то тут примерно на полмиллиона долларов… А может и больш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 что в  этой гадости такого, что люди готовы за нее  платить такие бешенные деньги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, эта гадость может многое. Одних она делает сильными, других счастливыми, третьим дарит блаженство, четвертым крылья, чтобы летать… Кому-то она помогает забыть о безответной любви, кому-то о собственной подлости… Ради нее бросают близких, воруют, убивают, обманывают, предают, грабят…  Она как злой джин из бутылки. Пока бутылка закупорена, джин безвреден. Стоит его выпустить, как зло становиться всесильным. И его уже не загнать обратно.  Это как сладкая боль, которую хочется терпеть вновь и вновь. Вот и платят за то, чтобы она возвращалась. Правда, платить приходиться с каждым разом все чаще и  дороже. И не только деньгами. Чем больше употребляешь, тем короче ощущение рая. А в перерывах начинается настоящий ад. Человека так ломает, что он готов на все ради очередной дозы. К этому времени он чаще всего уже смертельно болен… тем же СПИДом. В конце концов, он начинает мечтать о смерти, как о спасении. И смерть не заставляет себя ждать…   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Вот этот порошок тот самый страшный джин, о котором ты говоришь?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только он. Разновидностей наркотиков множество. Кто-то находит свой рай и ад в бутылке водки, а кто-то и в тюбике безобидного клея.  Многое зависит от количества... от причин… от самого человека. Там, в Париже, в среде так называемой богемы, артистов, художников разных мастей, писателей, я видел, как некоторые из них, вполне солидные представители общества, нюхают кокаин или курят ту же марихуану просто для того, чтобы весело провести вечер, поднять настроение, снять усталость, сломать скованность в отношениях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 пробовал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рискнул…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я, пожалуй, рискну… Я хочу попробова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е сходи с ума. С этим не шутя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я и не шучу, я вполне серьезно. Да в моем возрасте и не шутят. Это будет своего рода следственный эксперимент. Должна же я знать, как действует на человека яд, за который приговорила собственного сына к смертной казн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не буду участвовать в этом эксперименте. Мне кажется, ты зашла слишком далеко в  своей игре. Я выхожу из не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ты что, принимал все до сих пор за игру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за что же еще? Неужели ты на самом деле смогла бы его убит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 убить, а казнить за совершенные преступ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Это одно и тож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т, это разные понятия. Я не убийца, я судья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Судья только выносит приговор, а казнит палач. Значит ты не судья, ты палач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ка я еще не стала им.  – </w:t>
      </w:r>
      <w:r>
        <w:rPr>
          <w:rFonts w:cs="Arial" w:ascii="Arial" w:hAnsi="Arial"/>
          <w:b/>
          <w:u w:val="single"/>
        </w:rPr>
        <w:t>(Берет один пакет и решительно отрывает уголок)</w:t>
      </w:r>
      <w:r>
        <w:rPr>
          <w:rFonts w:cs="Arial" w:ascii="Arial" w:hAnsi="Arial"/>
          <w:sz w:val="28"/>
          <w:szCs w:val="28"/>
        </w:rPr>
        <w:t xml:space="preserve"> -  Говоришь, его надо нюхать?  - </w:t>
      </w:r>
      <w:r>
        <w:rPr>
          <w:rFonts w:cs="Arial" w:ascii="Arial" w:hAnsi="Arial"/>
          <w:b/>
          <w:u w:val="single"/>
        </w:rPr>
        <w:t>(Подносит к носу и собирается сделать глубокий вдох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Стой! – </w:t>
      </w:r>
      <w:r>
        <w:rPr>
          <w:rFonts w:cs="Arial" w:ascii="Arial" w:hAnsi="Arial"/>
          <w:b/>
          <w:u w:val="single"/>
        </w:rPr>
        <w:t>(Отец вырывает у нее пакет)</w:t>
      </w:r>
      <w:r>
        <w:rPr>
          <w:rFonts w:cs="Arial" w:ascii="Arial" w:hAnsi="Arial"/>
          <w:sz w:val="28"/>
          <w:szCs w:val="28"/>
        </w:rPr>
        <w:t xml:space="preserve"> – Ты что? Будет передозировка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у и пусть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и двух часов после этого не проживеш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огда объясни, как это делается. Чтобы я дожила хотя бы до его возвращ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адо насыпать небольшое количество порошка тоненькой полоской на гладкую поверхность. Потом взять банкноту в сто долларов, свернуть ее в трубочку, один ее конец сунуть в ноздрю, другой поднести к полоске порошка и через эту трубочку втянуть порошок нос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Ого! Какие подробности. – </w:t>
      </w:r>
      <w:r>
        <w:rPr>
          <w:rFonts w:cs="Arial" w:ascii="Arial" w:hAnsi="Arial"/>
          <w:b/>
          <w:u w:val="single"/>
        </w:rPr>
        <w:t>(Подбирает с пола  ножницы)</w:t>
      </w:r>
      <w:r>
        <w:rPr>
          <w:rFonts w:cs="Arial" w:ascii="Arial" w:hAnsi="Arial"/>
          <w:sz w:val="28"/>
          <w:szCs w:val="28"/>
        </w:rPr>
        <w:t xml:space="preserve"> - А прикидывался невинной овечкой! – </w:t>
      </w:r>
      <w:r>
        <w:rPr>
          <w:rFonts w:cs="Arial" w:ascii="Arial" w:hAnsi="Arial"/>
          <w:b/>
          <w:u w:val="single"/>
        </w:rPr>
        <w:t>(Наступает на него)</w:t>
      </w:r>
      <w:r>
        <w:rPr>
          <w:rFonts w:cs="Arial" w:ascii="Arial" w:hAnsi="Arial"/>
          <w:sz w:val="28"/>
          <w:szCs w:val="28"/>
        </w:rPr>
        <w:t xml:space="preserve"> - А может ты действительно самый настоящий наркобарон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Отступает)</w:t>
      </w:r>
      <w:r>
        <w:rPr>
          <w:rFonts w:cs="Arial" w:ascii="Arial" w:hAnsi="Arial"/>
          <w:sz w:val="28"/>
          <w:szCs w:val="28"/>
        </w:rPr>
        <w:t xml:space="preserve"> – Сумасшедшая, остановись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 анашу   тогда ему из Парижа прислал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Тебе лечиться надо, а не суди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И этот порошок принадлежит тебе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чнись, ты что собираешься делать?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А может, это ты заставил   моего сына торговать белой смертью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Как ты могла только подумать такое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Ты был за границей, тебе известны такие подробности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Ни один серьезный наркоделец никогда даже близко не подпустит кого-то из своих близких к этому грязному занятию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 Весь вечер пытаешься его оправдать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Но это же и мой сын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как мне прикажешь реагировать? Откуда тебе все это известн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а я в кино все это видел, в кино! Я целый год был председателем комиссии, которая давала добро или отказывала в прокатном разрешении иностранным фильмам. Мне приходилось и не такое смотреть, да еще по сотне раз. Выучил наизусть. Надоело до тошноты. Пришлось отказаться, хотя за это сомнительное удовольствие неплохо платили.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sz w:val="22"/>
          <w:szCs w:val="22"/>
          <w:u w:val="single"/>
        </w:rPr>
        <w:t>(Бросает  ножницы)</w:t>
      </w:r>
      <w:r>
        <w:rPr>
          <w:rFonts w:cs="Arial" w:ascii="Arial" w:hAnsi="Arial"/>
          <w:sz w:val="28"/>
          <w:szCs w:val="28"/>
        </w:rPr>
        <w:t xml:space="preserve"> – А можно заменить банкноту в сто долларов на банкноту в сто рублей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В этом случае да…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У тебя есть сто рублей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Чуть не плача)</w:t>
      </w:r>
      <w:r>
        <w:rPr>
          <w:rFonts w:cs="Arial" w:ascii="Arial" w:hAnsi="Arial"/>
          <w:sz w:val="28"/>
          <w:szCs w:val="28"/>
        </w:rPr>
        <w:t xml:space="preserve"> - Нет у меня денег, нет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У меня, кажется, есть десять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А говорила, что денег нет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Разве десять рублей деньги? Какой ты все-таки мелочный! – </w:t>
      </w:r>
      <w:r>
        <w:rPr>
          <w:rFonts w:cs="Arial" w:ascii="Arial" w:hAnsi="Arial"/>
          <w:b/>
          <w:u w:val="single"/>
        </w:rPr>
        <w:t>(Уходит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Кричит ей в спину отчаянно)</w:t>
      </w:r>
      <w:r>
        <w:rPr>
          <w:rFonts w:cs="Arial" w:ascii="Arial" w:hAnsi="Arial"/>
          <w:sz w:val="28"/>
          <w:szCs w:val="28"/>
        </w:rPr>
        <w:t xml:space="preserve"> – Они не подойдут по размеру! Они меньше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В дверях)</w:t>
      </w:r>
      <w:r>
        <w:rPr>
          <w:rFonts w:cs="Arial" w:ascii="Arial" w:hAnsi="Arial"/>
          <w:sz w:val="28"/>
          <w:szCs w:val="28"/>
        </w:rPr>
        <w:t xml:space="preserve"> - Ничего, я тоже не самая большая. Мне подойдут.  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/>
          <w:u w:val="single"/>
        </w:rPr>
        <w:t>(Хватается за голову)</w:t>
      </w:r>
      <w:r>
        <w:rPr>
          <w:rFonts w:cs="Arial" w:ascii="Arial" w:hAnsi="Arial"/>
          <w:sz w:val="28"/>
          <w:szCs w:val="28"/>
        </w:rPr>
        <w:t xml:space="preserve"> – Что происходит! Что происходит! – </w:t>
      </w:r>
      <w:r>
        <w:rPr>
          <w:rFonts w:cs="Arial" w:ascii="Arial" w:hAnsi="Arial"/>
          <w:b/>
          <w:u w:val="single"/>
        </w:rPr>
        <w:t xml:space="preserve">(Фотографии сына на экране) </w:t>
      </w:r>
      <w:r>
        <w:rPr>
          <w:rFonts w:cs="Arial" w:ascii="Arial" w:hAnsi="Arial"/>
          <w:sz w:val="28"/>
          <w:szCs w:val="28"/>
        </w:rPr>
        <w:t xml:space="preserve"> - Видишь, видишь, что ты натворил? Родную мать, можно сказать, на иглу садишь! – </w:t>
      </w:r>
      <w:r>
        <w:rPr>
          <w:rFonts w:cs="Arial" w:ascii="Arial" w:hAnsi="Arial"/>
          <w:b/>
          <w:u w:val="single"/>
        </w:rPr>
        <w:t>(Мечется по гостиной)</w:t>
      </w:r>
      <w:r>
        <w:rPr>
          <w:rFonts w:cs="Arial" w:ascii="Arial" w:hAnsi="Arial"/>
          <w:sz w:val="28"/>
          <w:szCs w:val="28"/>
        </w:rPr>
        <w:t xml:space="preserve"> -  Что делать? Надо же что-то делать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 xml:space="preserve">Внезапно его озаряет идея. Он бросается к комоду. Начинает лихорадочно выдвигать один за другим ящики. Наконец находит то, что искал.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Ага. Вот она! Надо же, столько лет лежала, и вдруг пригодилась. – </w:t>
      </w:r>
      <w:r>
        <w:rPr>
          <w:rFonts w:cs="Arial" w:ascii="Arial" w:hAnsi="Arial"/>
          <w:b/>
          <w:u w:val="single"/>
        </w:rPr>
        <w:t>(Сыну на экране)</w:t>
      </w:r>
      <w:r>
        <w:rPr>
          <w:rFonts w:cs="Arial" w:ascii="Arial" w:hAnsi="Arial"/>
          <w:sz w:val="28"/>
          <w:szCs w:val="28"/>
        </w:rPr>
        <w:t xml:space="preserve"> – Это детская присыпка. Мы ей тебе попу присыпали, когда ты в кровать или штаны писал. Долго писал, между нами, лет до семи.  Сохранилась на счасть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меняет содержимое пакета. Едва садиться туда, где сидел, как возвращается мать с банкнотой. Все дальнейшие свои действия озвучивает.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</w:rPr>
        <w:t>Отец словно  в отчаянии, закрывает лицо ладонями, чтобы ничего не видеть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ак там?.. Берем небольшое количество порошка… Сыпем его тоненькой  полоской на гладкую поверхность… Сворачиваем банкноту в десять рублей трубочкой. Суем один конец трубочки в ноздрю… - </w:t>
      </w:r>
      <w:r>
        <w:rPr>
          <w:rFonts w:cs="Arial" w:ascii="Arial" w:hAnsi="Arial"/>
          <w:b/>
          <w:u w:val="single"/>
        </w:rPr>
        <w:t>(Отцу)</w:t>
      </w:r>
      <w:r>
        <w:rPr>
          <w:rFonts w:cs="Arial" w:ascii="Arial" w:hAnsi="Arial"/>
          <w:sz w:val="28"/>
          <w:szCs w:val="28"/>
        </w:rPr>
        <w:t xml:space="preserve"> – А в какую ноздрю совать, в левую или в правую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Из-под ладоней) </w:t>
      </w:r>
      <w:r>
        <w:rPr>
          <w:rFonts w:cs="Arial" w:ascii="Arial" w:hAnsi="Arial"/>
          <w:sz w:val="28"/>
          <w:szCs w:val="28"/>
        </w:rPr>
        <w:t xml:space="preserve">- В любую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Значит в левую…  суем…- </w:t>
      </w:r>
      <w:r>
        <w:rPr>
          <w:rFonts w:cs="Arial" w:ascii="Arial" w:hAnsi="Arial"/>
          <w:b/>
          <w:u w:val="single"/>
        </w:rPr>
        <w:t>(Отцу)</w:t>
      </w:r>
      <w:r>
        <w:rPr>
          <w:rFonts w:cs="Arial" w:ascii="Arial" w:hAnsi="Arial"/>
          <w:sz w:val="28"/>
          <w:szCs w:val="28"/>
        </w:rPr>
        <w:t xml:space="preserve"> – А с другой ноздрей что делать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Пальцем заткн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Затыкаем… Другой конец трубочки подносим к полоске порошка и через  нее втягиваем порошок носом… - </w:t>
      </w:r>
      <w:r>
        <w:rPr>
          <w:rFonts w:cs="Arial" w:ascii="Arial" w:hAnsi="Arial"/>
          <w:b/>
          <w:u w:val="single"/>
        </w:rPr>
        <w:t>(Втягивает старательно</w:t>
      </w:r>
      <w:r>
        <w:rPr>
          <w:rFonts w:cs="Arial" w:ascii="Arial" w:hAnsi="Arial"/>
          <w:sz w:val="28"/>
          <w:szCs w:val="28"/>
        </w:rPr>
        <w:t xml:space="preserve">) – Втянули… - </w:t>
      </w:r>
      <w:r>
        <w:rPr>
          <w:rFonts w:cs="Arial" w:ascii="Arial" w:hAnsi="Arial"/>
          <w:b/>
          <w:u w:val="single"/>
        </w:rPr>
        <w:t>(Отцу)</w:t>
      </w:r>
      <w:r>
        <w:rPr>
          <w:rFonts w:cs="Arial" w:ascii="Arial" w:hAnsi="Arial"/>
          <w:sz w:val="28"/>
          <w:szCs w:val="28"/>
        </w:rPr>
        <w:t xml:space="preserve"> – Дальше что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Открывает лицо) </w:t>
      </w:r>
      <w:r>
        <w:rPr>
          <w:rFonts w:cs="Arial" w:ascii="Arial" w:hAnsi="Arial"/>
          <w:sz w:val="28"/>
          <w:szCs w:val="28"/>
        </w:rPr>
        <w:t>- Жди результат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вторяет)</w:t>
      </w:r>
      <w:r>
        <w:rPr>
          <w:rFonts w:cs="Arial" w:ascii="Arial" w:hAnsi="Arial"/>
          <w:sz w:val="28"/>
          <w:szCs w:val="28"/>
        </w:rPr>
        <w:t xml:space="preserve"> - Жду результата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идят молча, ждут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Долго еще ждать?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Не пробовал, не знаю…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Опять сидят, ждут.  Мать громко чихает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Будь здорова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Спасибо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ять молча чего-то ждут. Отец  начинает мелко дрожать. А потом заходиться в смехе. Мать наблюдает за ним.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Это что, уже пошел процесс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Ага! – </w:t>
      </w:r>
      <w:r>
        <w:rPr>
          <w:rFonts w:cs="Arial" w:ascii="Arial" w:hAnsi="Arial"/>
          <w:b/>
          <w:u w:val="single"/>
        </w:rPr>
        <w:t xml:space="preserve">(Хохочет) </w:t>
      </w:r>
      <w:r>
        <w:rPr>
          <w:rFonts w:cs="Arial" w:ascii="Arial" w:hAnsi="Arial"/>
          <w:sz w:val="28"/>
          <w:szCs w:val="28"/>
        </w:rPr>
        <w:t xml:space="preserve">– Пошел! – </w:t>
      </w:r>
      <w:r>
        <w:rPr>
          <w:rFonts w:cs="Arial" w:ascii="Arial" w:hAnsi="Arial"/>
          <w:b/>
          <w:u w:val="single"/>
        </w:rPr>
        <w:t>(Почти в истерике)</w:t>
      </w:r>
      <w:r>
        <w:rPr>
          <w:rFonts w:cs="Arial" w:ascii="Arial" w:hAnsi="Arial"/>
          <w:sz w:val="28"/>
          <w:szCs w:val="28"/>
        </w:rPr>
        <w:t xml:space="preserve"> – Пошел процесс!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огда почему  как идиот смеешься ты,  а не я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Отец мгновенно замолкает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Ты же не нюхал эту гадость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Храбрится)</w:t>
      </w:r>
      <w:r>
        <w:rPr>
          <w:rFonts w:cs="Arial" w:ascii="Arial" w:hAnsi="Arial"/>
          <w:sz w:val="28"/>
          <w:szCs w:val="28"/>
        </w:rPr>
        <w:t xml:space="preserve"> - Могу и понюхать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Не боишься рисковать?    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С тобой нет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Тогда держи…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ь отдает Отцу трубочку. Тот насыпает себе полоску порошка и втягивает в нос. Мать внимательно следит за всей процедурой.  Когда она закончилась,  оба опять застывают в ожидании чего-то.  Отец громко чихает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Будь здоров!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Спасибо.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Теперь  в смехе заходиться Мать.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Непонимающе)</w:t>
      </w:r>
      <w:r>
        <w:rPr>
          <w:rFonts w:cs="Arial" w:ascii="Arial" w:hAnsi="Arial"/>
          <w:sz w:val="28"/>
          <w:szCs w:val="28"/>
        </w:rPr>
        <w:t xml:space="preserve"> - Что с тобой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Процесс идет! Скоро он и до тебя доберется.  – </w:t>
      </w:r>
      <w:r>
        <w:rPr>
          <w:rFonts w:cs="Arial" w:ascii="Arial" w:hAnsi="Arial"/>
          <w:b/>
          <w:u w:val="single"/>
        </w:rPr>
        <w:t>(Хохочет)</w:t>
      </w:r>
      <w:r>
        <w:rPr>
          <w:rFonts w:cs="Arial" w:ascii="Arial" w:hAnsi="Arial"/>
          <w:sz w:val="28"/>
          <w:szCs w:val="28"/>
        </w:rPr>
        <w:t xml:space="preserve"> - Послушай, а мне понравилось! Такое ощущение, будто помолодела лет на сорок! – </w:t>
      </w:r>
      <w:r>
        <w:rPr>
          <w:rFonts w:cs="Arial" w:ascii="Arial" w:hAnsi="Arial"/>
          <w:b/>
          <w:u w:val="single"/>
        </w:rPr>
        <w:t>(Встает, начинает ходить по гостиной)</w:t>
      </w:r>
      <w:r>
        <w:rPr>
          <w:rFonts w:cs="Arial" w:ascii="Arial" w:hAnsi="Arial"/>
          <w:sz w:val="28"/>
          <w:szCs w:val="28"/>
        </w:rPr>
        <w:t xml:space="preserve"> – Я уже и забыла, что такое быть молодой! – </w:t>
      </w:r>
      <w:r>
        <w:rPr>
          <w:rFonts w:cs="Arial" w:ascii="Arial" w:hAnsi="Arial"/>
          <w:b/>
          <w:u w:val="single"/>
        </w:rPr>
        <w:t>(Подходит к балконной двери, открывает ее настежь)</w:t>
      </w:r>
      <w:r>
        <w:rPr>
          <w:rFonts w:cs="Arial" w:ascii="Arial" w:hAnsi="Arial"/>
          <w:sz w:val="28"/>
          <w:szCs w:val="28"/>
        </w:rPr>
        <w:t xml:space="preserve"> – Какая чудесная ночь! Какой бодрящий воздух! Какие огромные звезды! И что мы вечно сидим с тобой за закрытыми дверями, как раки-отшельник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Закрой, ты же простудишься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- </w:t>
      </w:r>
      <w:r>
        <w:rPr>
          <w:rFonts w:cs="Arial" w:ascii="Arial" w:hAnsi="Arial"/>
          <w:b/>
          <w:u w:val="single"/>
        </w:rPr>
        <w:t>(Неожиданно поет)</w:t>
      </w:r>
      <w:r>
        <w:rPr>
          <w:rFonts w:cs="Arial" w:ascii="Arial" w:hAnsi="Arial"/>
          <w:sz w:val="28"/>
          <w:szCs w:val="28"/>
        </w:rPr>
        <w:t xml:space="preserve"> – Я танцевать хочу, я танцевать хочу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ы что?.. Что с тобой?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u w:val="single"/>
        </w:rPr>
        <w:t xml:space="preserve"> (Кружиться по гостиной, поет)</w:t>
      </w:r>
      <w:r>
        <w:rPr>
          <w:rFonts w:cs="Arial" w:ascii="Arial" w:hAnsi="Arial"/>
          <w:sz w:val="28"/>
          <w:szCs w:val="28"/>
        </w:rPr>
        <w:t xml:space="preserve"> – До самого утра!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 отца вдруг начинает доходить истин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Мы что?.. – </w:t>
      </w:r>
      <w:r>
        <w:rPr>
          <w:rFonts w:cs="Arial" w:ascii="Arial" w:hAnsi="Arial"/>
          <w:b/>
          <w:u w:val="single"/>
        </w:rPr>
        <w:t>(Испуганно)</w:t>
      </w:r>
      <w:r>
        <w:rPr>
          <w:rFonts w:cs="Arial" w:ascii="Arial" w:hAnsi="Arial"/>
          <w:sz w:val="28"/>
          <w:szCs w:val="28"/>
        </w:rPr>
        <w:t xml:space="preserve"> - Ты подменила порошок?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</w:t>
      </w:r>
      <w:r>
        <w:rPr>
          <w:rFonts w:cs="Arial" w:ascii="Arial" w:hAnsi="Arial"/>
          <w:b/>
          <w:u w:val="single"/>
        </w:rPr>
        <w:t>(Подбегает к нему, целует в лоб)</w:t>
      </w:r>
      <w:r>
        <w:rPr>
          <w:rFonts w:cs="Arial" w:ascii="Arial" w:hAnsi="Arial"/>
          <w:sz w:val="28"/>
          <w:szCs w:val="28"/>
        </w:rPr>
        <w:t xml:space="preserve"> – Ну конечно, дорогой! Неужели ты думал, что я не смогу отличить обыкновенную детскую присыпку от этого чудесного порошка! И потом… я все видела оттуда… - </w:t>
      </w:r>
      <w:r>
        <w:rPr>
          <w:rFonts w:cs="Arial" w:ascii="Arial" w:hAnsi="Arial"/>
          <w:b/>
          <w:u w:val="single"/>
        </w:rPr>
        <w:t>(Показывает на дверь)</w:t>
      </w:r>
      <w:r>
        <w:rPr>
          <w:rFonts w:cs="Arial" w:ascii="Arial" w:hAnsi="Arial"/>
          <w:sz w:val="28"/>
          <w:szCs w:val="28"/>
        </w:rPr>
        <w:t xml:space="preserve"> – Я подсматривала за тобой. – </w:t>
      </w:r>
      <w:r>
        <w:rPr>
          <w:rFonts w:cs="Arial" w:ascii="Arial" w:hAnsi="Arial"/>
          <w:b/>
          <w:u w:val="single"/>
        </w:rPr>
        <w:t>(Грозит ему кокетливо пальчиком и хихикает)</w:t>
      </w:r>
      <w:r>
        <w:rPr>
          <w:rFonts w:cs="Arial" w:ascii="Arial" w:hAnsi="Arial"/>
          <w:sz w:val="28"/>
          <w:szCs w:val="28"/>
        </w:rPr>
        <w:t xml:space="preserve"> - Ты меня всю жизнь недооценивал, милый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В ужасе)</w:t>
      </w:r>
      <w:r>
        <w:rPr>
          <w:rFonts w:cs="Arial" w:ascii="Arial" w:hAnsi="Arial"/>
          <w:sz w:val="28"/>
          <w:szCs w:val="28"/>
        </w:rPr>
        <w:t xml:space="preserve"> - Что с нами будет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ь садиться за фано и начинает играть. Все свои ответные реплики она пропевает, как в опер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Мы попадем с тобой в рай, любимый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Какой рай? Мы приняли лошадиную дозу!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есмотря на то, что ты хотел обмануть и посмеяться надо мной, я по-прежнему тебя люблю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В панике)</w:t>
      </w:r>
      <w:r>
        <w:rPr>
          <w:rFonts w:cs="Arial" w:ascii="Arial" w:hAnsi="Arial"/>
          <w:sz w:val="28"/>
          <w:szCs w:val="28"/>
        </w:rPr>
        <w:t xml:space="preserve"> - Я был уверен, что это присыпка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Но я не обманывала тебя. Я честно спросила, ты не боишься рисковать?  И ты так мужественно ответил: – </w:t>
      </w:r>
      <w:r>
        <w:rPr>
          <w:rFonts w:cs="Arial" w:ascii="Arial" w:hAnsi="Arial"/>
          <w:b/>
          <w:u w:val="single"/>
        </w:rPr>
        <w:t>(Изображает Отца)</w:t>
      </w:r>
      <w:r>
        <w:rPr>
          <w:rFonts w:cs="Arial" w:ascii="Arial" w:hAnsi="Arial"/>
          <w:sz w:val="28"/>
          <w:szCs w:val="28"/>
        </w:rPr>
        <w:t xml:space="preserve"> - “С тобой нет”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Потерянно)</w:t>
      </w:r>
      <w:r>
        <w:rPr>
          <w:rFonts w:cs="Arial" w:ascii="Arial" w:hAnsi="Arial"/>
          <w:sz w:val="28"/>
          <w:szCs w:val="28"/>
        </w:rPr>
        <w:t xml:space="preserve"> – Это конец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ь перестает играть и возвращается от фано к отцу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Это только начало, любимый! И если нам суждено попасть в рай, то Адамом в нем  должен быть только ты!  Пригласи свою Еву, пожалуйста, на тур вальса. Мы так давно с тобой не танцевали! Или нет, я объявляю белый танец! – </w:t>
      </w:r>
      <w:r>
        <w:rPr>
          <w:rFonts w:cs="Arial" w:ascii="Arial" w:hAnsi="Arial"/>
          <w:b/>
          <w:u w:val="single"/>
        </w:rPr>
        <w:t>(Делает перед Отцом реверанс)</w:t>
      </w:r>
      <w:r>
        <w:rPr>
          <w:rFonts w:cs="Arial" w:ascii="Arial" w:hAnsi="Arial"/>
          <w:sz w:val="28"/>
          <w:szCs w:val="28"/>
        </w:rPr>
        <w:t xml:space="preserve"> – Позвольте пригласить вас на танец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Смотрит на нее, словно видит впервые)</w:t>
      </w:r>
      <w:r>
        <w:rPr>
          <w:rFonts w:cs="Arial" w:ascii="Arial" w:hAnsi="Arial"/>
          <w:sz w:val="28"/>
          <w:szCs w:val="28"/>
        </w:rPr>
        <w:t xml:space="preserve"> – А музыка? – </w:t>
      </w:r>
      <w:r>
        <w:rPr>
          <w:rFonts w:cs="Arial" w:ascii="Arial" w:hAnsi="Arial"/>
          <w:b/>
          <w:u w:val="single"/>
        </w:rPr>
        <w:t>(У него даже голос меняется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</w:t>
      </w:r>
      <w:r>
        <w:rPr>
          <w:rFonts w:cs="Arial" w:ascii="Arial" w:hAnsi="Arial"/>
          <w:b/>
          <w:u w:val="single"/>
        </w:rPr>
        <w:t>(Растерянно)</w:t>
      </w:r>
      <w:r>
        <w:rPr>
          <w:rFonts w:cs="Arial" w:ascii="Arial" w:hAnsi="Arial"/>
          <w:sz w:val="28"/>
          <w:szCs w:val="28"/>
        </w:rPr>
        <w:t xml:space="preserve"> - Действительно… Как же быть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Минуточку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 xml:space="preserve">Отец молодо выбегает из гостиной. Мать подходит  к зеркалу, рассматривает себя, что-то поправляет, прихорашивается, тихо напевает. Врывается Отец, подбегает к музыкальному центру, включает, ставит кассету. 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На английском)</w:t>
      </w:r>
      <w:r>
        <w:rPr>
          <w:rFonts w:cs="Arial" w:ascii="Arial" w:hAnsi="Arial"/>
          <w:sz w:val="28"/>
          <w:szCs w:val="28"/>
        </w:rPr>
        <w:t xml:space="preserve"> - Раз, два, три!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вучит рок-н-ролл. Что-то сорокалетней давности.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</w:rPr>
        <w:t>(Визжит от восторга, как девчонка)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Нравиться?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Нетерпеливо перебирает на месте ногами)</w:t>
      </w:r>
      <w:r>
        <w:rPr>
          <w:rFonts w:cs="Arial" w:ascii="Arial" w:hAnsi="Arial"/>
          <w:sz w:val="28"/>
          <w:szCs w:val="28"/>
        </w:rPr>
        <w:t xml:space="preserve"> - Какая прелесть!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Вспомнила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Еще бы! Под нее сорок лет назад ты сделал мне предложение! 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танцует, двигаясь к матери,   напоминая  большую обезьяну.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Общежитие университета, четвертый этаж, комната шестьдесят пять!  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гда он оказывается в метре от Матери, та принимает вызов и тоже начинает танцевать в том же стиле.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Тридцать первое декабря!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Канун нового года!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Четверг!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Одиннадцать часов, сорок минут, тридцать две секунды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гордо ответила: - “Нет!”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А в пятницу мы расписались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 Откуда это у тебя?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Приберегал для нашего юбилея.  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нцуют несколько минут. Останавливаются. Общаются друг с другом, словно им лет по двадцать пять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 Замечательно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Целует ей руку)</w:t>
      </w:r>
      <w:r>
        <w:rPr>
          <w:rFonts w:cs="Arial" w:ascii="Arial" w:hAnsi="Arial"/>
          <w:sz w:val="28"/>
          <w:szCs w:val="28"/>
        </w:rPr>
        <w:t xml:space="preserve"> - Может, пройдемся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С удовольствием. Я уж и забыла, когда гуляла по ночному город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Куда пойдем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Это так романтично! Звезды… Луна…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 </w:t>
      </w:r>
      <w:r>
        <w:rPr>
          <w:rFonts w:cs="Arial" w:ascii="Arial" w:hAnsi="Arial"/>
          <w:b/>
          <w:u w:val="single"/>
        </w:rPr>
        <w:t xml:space="preserve">(Многозначительно) </w:t>
      </w:r>
      <w:r>
        <w:rPr>
          <w:rFonts w:cs="Arial" w:ascii="Arial" w:hAnsi="Arial"/>
          <w:sz w:val="28"/>
          <w:szCs w:val="28"/>
        </w:rPr>
        <w:t xml:space="preserve">- Можем сходить в парк. Там сейчас никого нет, тихо. Пустынные аллеи, свет фонарей, свободные скамейки… как тогда, помнишь, сорок лет назад?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Но, но, но… размечтался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Ты знаешь, а мне у него понравилось. – </w:t>
      </w:r>
      <w:r>
        <w:rPr>
          <w:rFonts w:cs="Arial" w:ascii="Arial" w:hAnsi="Arial"/>
          <w:b/>
          <w:u w:val="single"/>
        </w:rPr>
        <w:t>(Показывает на экран с фото сына)</w:t>
      </w:r>
      <w:r>
        <w:rPr>
          <w:rFonts w:cs="Arial" w:ascii="Arial" w:hAnsi="Arial"/>
          <w:sz w:val="28"/>
          <w:szCs w:val="28"/>
        </w:rPr>
        <w:t xml:space="preserve"> – Весело, непринужденно… И главное, никому нет дела до тебя. Никто не подходит с глупыми вопросами, как в наши дни: - Кто ты, что ты, откуда?.. Веселись, делай что хочешь…  Жаль, что мы раньше туда с тобой не ходи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Ничего, теперь мы наверстаем упущенное! Обязательно! Будем проводить там все ночи. Но только обещай, что  никогда не будешь называть меня телкой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- Обещаю… киска! – </w:t>
      </w:r>
      <w:r>
        <w:rPr>
          <w:rFonts w:cs="Arial" w:ascii="Arial" w:hAnsi="Arial"/>
          <w:b/>
          <w:u w:val="single"/>
        </w:rPr>
        <w:t>(Пытается ее обнять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  - </w:t>
      </w:r>
      <w:r>
        <w:rPr>
          <w:rFonts w:cs="Arial" w:ascii="Arial" w:hAnsi="Arial"/>
          <w:b/>
          <w:u w:val="single"/>
        </w:rPr>
        <w:t>(Уворачивается)</w:t>
      </w:r>
      <w:r>
        <w:rPr>
          <w:rFonts w:cs="Arial" w:ascii="Arial" w:hAnsi="Arial"/>
          <w:sz w:val="28"/>
          <w:szCs w:val="28"/>
        </w:rPr>
        <w:t xml:space="preserve"> - А сегодня мы сделаем –</w:t>
      </w:r>
      <w:r>
        <w:rPr>
          <w:rFonts w:cs="Arial" w:ascii="Arial" w:hAnsi="Arial"/>
          <w:b/>
          <w:u w:val="single"/>
        </w:rPr>
        <w:t xml:space="preserve"> (Посылает воздушный поцелуй изображению сына)</w:t>
      </w:r>
      <w:r>
        <w:rPr>
          <w:rFonts w:cs="Arial" w:ascii="Arial" w:hAnsi="Arial"/>
          <w:sz w:val="28"/>
          <w:szCs w:val="28"/>
        </w:rPr>
        <w:t xml:space="preserve"> - ему сюрприз.  Уверена,  наш мальчик очень обрадуется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а смотрят на экран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Гордо)</w:t>
      </w:r>
      <w:r>
        <w:rPr>
          <w:rFonts w:cs="Arial" w:ascii="Arial" w:hAnsi="Arial"/>
          <w:sz w:val="28"/>
          <w:szCs w:val="28"/>
        </w:rPr>
        <w:t xml:space="preserve"> - Да, сынок у нас получился что надо. -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b/>
        </w:rPr>
        <w:t xml:space="preserve"> -  </w:t>
      </w:r>
      <w:r>
        <w:rPr>
          <w:rFonts w:cs="Arial" w:ascii="Arial" w:hAnsi="Arial"/>
          <w:sz w:val="28"/>
          <w:szCs w:val="28"/>
        </w:rPr>
        <w:t xml:space="preserve">Я всегда был уверен, что он далеко пойдет. -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Не подвел, молодец!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в роддоме больше всего боялась, что мне его по ошибке подменят. Перепутают. И наш замечательный мальчик попадет к другим родителям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Меняет слайд)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акого, как он, ни с кем не спутаешь! Присмотрись… Нос мой, подбородок мой… Волосы твои, глаза тоже. А ум? Где еще найдешь такого умницу?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редставляю, как нам все завидуют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Есть чему!.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Я уверена, что он появился на свет не случайно.  Он - новая мессия! Он дарит людям вторую жизнь! Я немедленно хочу его видеть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Нам надо переодеть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ринеси мою одежду сюда. Я подожду возле него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ец уходит. Мать продолжат вместо него менять слайды. На экране младенец без пеленок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>(Шепчет)</w:t>
      </w:r>
      <w:r>
        <w:rPr>
          <w:rFonts w:cs="Arial" w:ascii="Arial" w:hAnsi="Arial"/>
          <w:sz w:val="28"/>
          <w:szCs w:val="28"/>
        </w:rPr>
        <w:t xml:space="preserve"> – Ангел… настоящий ангел…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Мать начинает напевать колыбельную. Идет к фортепьяно, садиться. Поет и аккомпанирует себе.  Возвращается Отец. Он приносит те самые плащи, темные очки и шляпы, в которых они появились на сцене.   Они одеваютс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Я   вызову лиф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Ты, как всегда, прозаичен. Зачем нам лифт? Он же подарил нам крылья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Действительно…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Мы полетим к нему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одожди, надо погасить свет. – </w:t>
      </w:r>
      <w:r>
        <w:rPr>
          <w:rFonts w:cs="Arial" w:ascii="Arial" w:hAnsi="Arial"/>
          <w:b/>
          <w:u w:val="single"/>
        </w:rPr>
        <w:t>(Гасит и возвращается к Матери)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b/>
          <w:u w:val="single"/>
        </w:rPr>
        <w:t xml:space="preserve">(Берет его за руку) </w:t>
      </w:r>
      <w:r>
        <w:rPr>
          <w:rFonts w:cs="Arial" w:ascii="Arial" w:hAnsi="Arial"/>
          <w:sz w:val="28"/>
          <w:szCs w:val="28"/>
        </w:rPr>
        <w:t>- Ты когда-нибудь летал?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Только в детстве и только во с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А сейчас мы полетим наяву.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дут, взявшись за руки, к балкону. Выходят на него. С экрана за ними наблюдает младенец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лет!.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Это должно быть великолепное ощущени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Как счастье!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 Да, как счастье!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Два темных силуэта со счастливым смехом неловко перебираются через ограждени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Мать:</w:t>
      </w:r>
      <w:r>
        <w:rPr>
          <w:rFonts w:cs="Arial" w:ascii="Arial" w:hAnsi="Arial"/>
          <w:sz w:val="28"/>
          <w:szCs w:val="28"/>
        </w:rPr>
        <w:t xml:space="preserve"> - Полетели?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8"/>
          <w:szCs w:val="28"/>
        </w:rPr>
        <w:t>Отец:</w:t>
      </w:r>
      <w:r>
        <w:rPr>
          <w:rFonts w:cs="Arial" w:ascii="Arial" w:hAnsi="Arial"/>
          <w:sz w:val="28"/>
          <w:szCs w:val="28"/>
        </w:rPr>
        <w:t xml:space="preserve"> - Полетели!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илуэты  исчезают за балконным ограждением, падая вниз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с Матери:</w:t>
      </w:r>
      <w:r>
        <w:rPr>
          <w:rFonts w:cs="Arial" w:ascii="Arial" w:hAnsi="Arial"/>
          <w:sz w:val="28"/>
          <w:szCs w:val="28"/>
        </w:rPr>
        <w:t xml:space="preserve">  - Мы летим!.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с Отца:</w:t>
      </w:r>
      <w:r>
        <w:rPr>
          <w:rFonts w:cs="Arial" w:ascii="Arial" w:hAnsi="Arial"/>
          <w:sz w:val="28"/>
          <w:szCs w:val="28"/>
        </w:rPr>
        <w:t xml:space="preserve"> - Летим!..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лос Матери: </w:t>
      </w:r>
      <w:r>
        <w:rPr>
          <w:rFonts w:cs="Arial" w:ascii="Arial" w:hAnsi="Arial"/>
          <w:sz w:val="28"/>
          <w:szCs w:val="28"/>
        </w:rPr>
        <w:t xml:space="preserve">- Как это прекрасно!..  - </w:t>
      </w:r>
      <w:r>
        <w:rPr>
          <w:rFonts w:cs="Arial" w:ascii="Arial" w:hAnsi="Arial"/>
          <w:b/>
          <w:u w:val="single"/>
        </w:rPr>
        <w:t>(Смеется)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с Отца:</w:t>
      </w:r>
      <w:r>
        <w:rPr>
          <w:rFonts w:cs="Arial" w:ascii="Arial" w:hAnsi="Arial"/>
          <w:sz w:val="28"/>
          <w:szCs w:val="28"/>
        </w:rPr>
        <w:t xml:space="preserve"> - Просто замечательно!.. - </w:t>
      </w:r>
      <w:r>
        <w:rPr>
          <w:rFonts w:cs="Arial" w:ascii="Arial" w:hAnsi="Arial"/>
          <w:b/>
          <w:u w:val="single"/>
        </w:rPr>
        <w:t xml:space="preserve"> (Смеется)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мех резко обрывается. Безучастно мигает на крыше противоположного здания реклама да светлым пятном выделяется экран с фотографией  младенца. Продолжает звучать колыбельная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ТМ или занавес.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Текст Знак2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ul_Zibert@lis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8:19:00Z</dcterms:created>
  <dc:creator>Павел</dc:creator>
  <dc:description/>
  <cp:keywords/>
  <dc:language>en-US</dc:language>
  <cp:lastModifiedBy>Павел</cp:lastModifiedBy>
  <cp:lastPrinted>2005-08-11T23:28:00Z</cp:lastPrinted>
  <dcterms:modified xsi:type="dcterms:W3CDTF">2005-08-31T17:17:00Z</dcterms:modified>
  <cp:revision>266</cp:revision>
  <dc:subject/>
  <dc:title>На сцене просторная гостиная, которая находиться  в квартире на од-ном из последних этажей высотного дома</dc:title>
</cp:coreProperties>
</file>