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вторы текста и музыки: </w:t>
      </w:r>
    </w:p>
    <w:p>
      <w:pPr>
        <w:pStyle w:val="Normal"/>
        <w:rPr>
          <w:b/>
          <w:b/>
        </w:rPr>
      </w:pPr>
      <w:r>
        <w:rPr>
          <w:b/>
        </w:rPr>
        <w:t xml:space="preserve">Бочарова Лариса, </w:t>
      </w:r>
    </w:p>
    <w:p>
      <w:pPr>
        <w:pStyle w:val="Normal"/>
        <w:rPr>
          <w:b/>
          <w:b/>
        </w:rPr>
      </w:pPr>
      <w:r>
        <w:rPr>
          <w:b/>
        </w:rPr>
        <w:t xml:space="preserve">Воробьева Лина, </w:t>
      </w:r>
    </w:p>
    <w:p>
      <w:pPr>
        <w:pStyle w:val="Normal"/>
        <w:rPr>
          <w:b/>
          <w:b/>
        </w:rPr>
      </w:pPr>
      <w:r>
        <w:rPr>
          <w:b/>
        </w:rPr>
        <w:t xml:space="preserve">Каковиди Антонина, </w:t>
      </w:r>
    </w:p>
    <w:p>
      <w:pPr>
        <w:pStyle w:val="Normal"/>
        <w:rPr/>
      </w:pPr>
      <w:r>
        <w:rPr>
          <w:b/>
        </w:rPr>
        <w:t>Новикова Наталь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ТАМПЛЬ»</w:t>
      </w:r>
    </w:p>
    <w:p>
      <w:pPr>
        <w:pStyle w:val="Normal"/>
        <w:jc w:val="center"/>
        <w:rPr/>
      </w:pPr>
      <w:r>
        <w:rPr>
          <w:sz w:val="32"/>
          <w:szCs w:val="32"/>
        </w:rPr>
        <w:t>рок- опера в одном действ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Действующие лица: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ind w:hanging="0"/>
        <w:rPr/>
      </w:pPr>
      <w:r>
        <w:rPr/>
        <w:t>Жак де Моле</w:t>
      </w:r>
    </w:p>
    <w:p>
      <w:pPr>
        <w:pStyle w:val="Heading3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последний магистр ордена Храм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hanging="0"/>
        <w:rPr/>
      </w:pPr>
      <w:r>
        <w:rPr/>
        <w:t>Оруженосец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Филипп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Красивый</w:t>
      </w:r>
    </w:p>
    <w:p>
      <w:pPr>
        <w:pStyle w:val="Normal"/>
        <w:rPr>
          <w:i/>
          <w:i/>
        </w:rPr>
      </w:pPr>
      <w:r>
        <w:rPr>
          <w:i/>
        </w:rPr>
        <w:t>король Франци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Климент </w:t>
      </w:r>
      <w:r>
        <w:rPr>
          <w:b/>
          <w:bCs/>
          <w:i/>
          <w:lang w:val="en-US"/>
        </w:rPr>
        <w:t>V</w:t>
      </w:r>
    </w:p>
    <w:p>
      <w:pPr>
        <w:pStyle w:val="Normal"/>
        <w:rPr>
          <w:i/>
          <w:i/>
        </w:rPr>
      </w:pPr>
      <w:r>
        <w:rPr>
          <w:i/>
        </w:rPr>
        <w:t>римский папа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Гийом де Ногаре</w:t>
      </w:r>
    </w:p>
    <w:p>
      <w:pPr>
        <w:pStyle w:val="Normal"/>
        <w:rPr>
          <w:i/>
          <w:i/>
        </w:rPr>
      </w:pPr>
      <w:r>
        <w:rPr>
          <w:i/>
        </w:rPr>
        <w:t>канцлер Франции и хранитель печ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0" w:hanging="0"/>
        <w:rPr/>
      </w:pPr>
      <w:r>
        <w:rPr/>
        <w:t>Дама/Душа/Смер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1-ый Инквизитор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-ой Инквизитор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Секретарь/Герольд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ый Тамплиер/Зубоде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ой Тамплиер/Сапожни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-ий Тамплиер/Нищ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-ый Тамплиер/Стражни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ргов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м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i/>
          <w:sz w:val="32"/>
        </w:rPr>
        <w:t>Сцена 1. Эпиграф. Иерусалим потерян.</w:t>
      </w:r>
    </w:p>
    <w:p>
      <w:pPr>
        <w:pStyle w:val="Heading2"/>
        <w:rPr/>
      </w:pPr>
      <w:r>
        <w:rPr/>
        <w:t>Дама, Оруженосец, 1-ый Тампли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м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рыцаря ждала из дальних странстви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Иерусали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кинул он мой замок провансальски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семь долгих зи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гда же с белой палубы он ступил на брег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поняла: он не был мне верен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Он видел гроб Господень, он потерян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ля меня навек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был оруженосцем у сеньора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принес обе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гда же мы вернулись из-за мор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ле стольких лет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бросил щит на палубу, он упал на снег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проклинал того, кому вери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понял: Иерусалим потерян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ля него навек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-й Тамплие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вец, я проклинаю имя вора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ядя на восток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 здесь поют беспечные трувор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о любовный ток.</w:t>
        <w:br/>
        <w:t>О том, как плачет соловей, жаждою томим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не желаю слушать их трел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ели им спеть о том, как был потерян</w:t>
      </w:r>
    </w:p>
    <w:p>
      <w:pPr>
        <w:pStyle w:val="Normal"/>
        <w:ind w:firstLine="708"/>
        <w:rPr/>
      </w:pPr>
      <w:r>
        <w:rPr>
          <w:b/>
        </w:rPr>
        <w:t>Иерусалим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мест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ы все теперь труворы и скитальц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своей земл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ш вечный дом лишился постояльце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исчез во мгл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чем, ты спросишь у небес, я не сгинул с ним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осподь тебе ответит едва л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знает: мы навеки потерял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ерусалим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2"/>
        </w:rPr>
        <w:t>Сцена 2. Первая ария оруженосца.</w:t>
      </w:r>
    </w:p>
    <w:p>
      <w:pPr>
        <w:pStyle w:val="Heading2"/>
        <w:rPr/>
      </w:pPr>
      <w:r>
        <w:rPr/>
        <w:t>Оруженос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ты, время великих боев и крестовых походов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высокая цель, осененная братством Креста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небесных глубин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ливается синь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зле брошенных нами тверды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вять каменных плит в основании храма Господн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вять рыцарей в белых плащах у начала нача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вять адских кругов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вять ангельских вра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вели нас в апостольский гра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сказал, что навеки потерян апостольский город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сказал, что наветы сильнее, чем орден святой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не верю словам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Не разрушится храм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ка бьется единое сердц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верит в нег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м, где жаром пылает небосвод,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де песок раскален, как Божий нерв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ы, не зная сомнений, шли вперед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умея делить любовь и гнев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лаченные в веру, как в доспех,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Мы искали дорогу к небесам.</w:t>
        <w:br/>
        <w:t>Мы искали дорогу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наш единственный Хр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2"/>
          <w:szCs w:val="32"/>
        </w:rPr>
        <w:t>Сцена 3.</w:t>
      </w:r>
      <w:r>
        <w:rPr>
          <w:b/>
        </w:rPr>
        <w:t xml:space="preserve"> </w:t>
      </w:r>
      <w:r>
        <w:rPr>
          <w:i/>
          <w:sz w:val="32"/>
        </w:rPr>
        <w:t>Народная сцена.</w:t>
      </w:r>
    </w:p>
    <w:p>
      <w:pPr>
        <w:pStyle w:val="Normal"/>
        <w:rPr>
          <w:i/>
          <w:i/>
        </w:rPr>
      </w:pPr>
      <w:r>
        <w:rPr>
          <w:i/>
        </w:rPr>
        <w:t>Зубодер, Торговка, Вор, Сапожник, Нищий, 1-ый Инквизитор, Герольд, Ку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убодер: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 xml:space="preserve">Дешево рвем зубы, даруем счастье!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ль мгновенна - исцеление вечно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Торговк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Пирожки! Пирожки! Пирожки! Пирожки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В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 xml:space="preserve">Всего за грош - амулет от порчи!  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апоги тачаю! Сапоги тачаю!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Нищий:</w:t>
      </w:r>
    </w:p>
    <w:p>
      <w:pPr>
        <w:pStyle w:val="Normal"/>
        <w:ind w:left="60" w:firstLine="648"/>
        <w:rPr>
          <w:b/>
          <w:b/>
          <w:bCs/>
          <w:iCs/>
        </w:rPr>
      </w:pPr>
      <w:r>
        <w:rPr>
          <w:b/>
          <w:bCs/>
          <w:iCs/>
        </w:rPr>
        <w:t>Подайте нищему, подайте нищему!</w:t>
      </w:r>
    </w:p>
    <w:p>
      <w:pPr>
        <w:pStyle w:val="Normal"/>
        <w:ind w:left="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60" w:hanging="0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 xml:space="preserve">Что? Где? Что? Где? 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Что? Где? Что? Где?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Что за действо?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 xml:space="preserve">Что за действо? 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 xml:space="preserve">Что за действо? 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Что за действо?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Cs/>
          <w:i/>
          <w:i/>
          <w:iCs/>
        </w:rPr>
      </w:pPr>
      <w:r>
        <w:rPr>
          <w:bCs/>
          <w:i/>
          <w:iCs/>
        </w:rPr>
        <w:t>1-ый Инквизит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Покаяние в злодействе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принесет магистр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ордена антихри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убит труба герольда.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</w:rPr>
        <w:t>Герольд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Торопись, люд честной, стар и млад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егодня на площади кается в ереси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Жак де Моле, магистр ордена Хр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Торговк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Еретик! Еретик! Еретик! Еретик!</w:t>
      </w:r>
    </w:p>
    <w:p>
      <w:pPr>
        <w:pStyle w:val="Normal"/>
        <w:rPr>
          <w:b/>
          <w:b/>
        </w:rPr>
      </w:pPr>
      <w:r>
        <w:rPr>
          <w:i/>
        </w:rPr>
        <w:t>В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Всего за грош – рассказ очевидца.</w:t>
      </w:r>
    </w:p>
    <w:p>
      <w:pPr>
        <w:pStyle w:val="Normal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Господи, помилуй! Господи, помилуй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Все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Все сюда! Все сюда! Все сюда! Все сюда!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Хороший день для торгаша!</w:t>
      </w:r>
    </w:p>
    <w:p>
      <w:pPr>
        <w:pStyle w:val="Normal"/>
        <w:rPr>
          <w:b/>
          <w:b/>
        </w:rPr>
      </w:pPr>
      <w:r>
        <w:rPr>
          <w:i/>
        </w:rPr>
        <w:t>В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Удачный день для вора!</w:t>
      </w:r>
    </w:p>
    <w:p>
      <w:pPr>
        <w:pStyle w:val="Normal"/>
        <w:rPr>
          <w:b/>
          <w:b/>
        </w:rPr>
      </w:pPr>
      <w:r>
        <w:rPr>
          <w:i/>
        </w:rPr>
        <w:t>Торговк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Красавчик, я ль не хороша?</w:t>
      </w:r>
    </w:p>
    <w:p>
      <w:pPr>
        <w:pStyle w:val="Normal"/>
        <w:rPr>
          <w:b/>
          <w:b/>
        </w:rPr>
      </w:pPr>
      <w:r>
        <w:rPr>
          <w:i/>
        </w:rPr>
        <w:t>Нищий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Подайте, монсеньеры!!!</w:t>
      </w:r>
    </w:p>
    <w:p>
      <w:pPr>
        <w:pStyle w:val="Normal"/>
        <w:ind w:left="60" w:hanging="0"/>
        <w:rPr>
          <w:b/>
          <w:b/>
        </w:rPr>
      </w:pPr>
      <w:r>
        <w:rPr>
          <w:bCs/>
          <w:i/>
          <w:iCs/>
        </w:rPr>
        <w:t>1-ый Инквизит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Тебе б я отпустил грехи...</w:t>
      </w:r>
    </w:p>
    <w:p>
      <w:pPr>
        <w:pStyle w:val="Normal"/>
        <w:rPr>
          <w:b/>
          <w:b/>
        </w:rPr>
      </w:pPr>
      <w:r>
        <w:rPr>
          <w:i/>
        </w:rPr>
        <w:t>Торговк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Всего за две монеты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Нищий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Купите кто-нибудь стихи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У нищего поэта!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Все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коро, скоро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Покаянье!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 xml:space="preserve">Скоро, скоро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Покаянье!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1-ый Инквизит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коро в ереси признанье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>Принесет магистр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Ордена антихриста.</w:t>
      </w:r>
    </w:p>
    <w:p>
      <w:pPr>
        <w:pStyle w:val="Normal"/>
        <w:rPr>
          <w:b/>
          <w:b/>
        </w:rPr>
      </w:pPr>
      <w:r>
        <w:rPr>
          <w:i/>
        </w:rPr>
        <w:t>Кум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Эй кум! Пожар? Война? Чума?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>Народ ей-ей, сошел с ума!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Зачем беснуется толпа?</w:t>
      </w:r>
    </w:p>
    <w:p>
      <w:pPr>
        <w:pStyle w:val="Normal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Да ты, кума, все проспала!</w:t>
      </w:r>
    </w:p>
    <w:p>
      <w:pPr>
        <w:pStyle w:val="Normal"/>
        <w:rPr>
          <w:b/>
          <w:b/>
        </w:rPr>
      </w:pPr>
      <w:r>
        <w:rPr>
          <w:i/>
        </w:rPr>
        <w:t>Кум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 xml:space="preserve">Да что же нынче будет? Страх,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Как глянуть любопытно!</w:t>
      </w:r>
    </w:p>
    <w:p>
      <w:pPr>
        <w:pStyle w:val="Normal"/>
        <w:rPr>
          <w:b/>
          <w:b/>
        </w:rPr>
      </w:pPr>
      <w:r>
        <w:rPr>
          <w:i/>
        </w:rPr>
        <w:t>В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Антихрист кается в грехах,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>Сознался он под пыткой!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Налог растет, казна пуста!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Они!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1-ый Инквизит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Неверным отдан гроб Христа!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</w:t>
      </w:r>
    </w:p>
    <w:p>
      <w:pPr>
        <w:pStyle w:val="Normal"/>
        <w:rPr>
          <w:b/>
          <w:b/>
        </w:rPr>
      </w:pPr>
      <w:r>
        <w:rPr>
          <w:i/>
        </w:rPr>
        <w:t>В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горел кабак второго дня!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</w:t>
      </w:r>
    </w:p>
    <w:p>
      <w:pPr>
        <w:pStyle w:val="Normal"/>
        <w:rPr>
          <w:b/>
          <w:b/>
        </w:rPr>
      </w:pPr>
      <w:r>
        <w:rPr>
          <w:i/>
        </w:rPr>
        <w:t>Кум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Мой муж в сердцах побил меня!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осед увел вязанку дров!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</w:t>
      </w:r>
    </w:p>
    <w:p>
      <w:pPr>
        <w:pStyle w:val="Normal"/>
        <w:ind w:left="60" w:hanging="0"/>
        <w:rPr>
          <w:b/>
          <w:b/>
        </w:rPr>
      </w:pPr>
      <w:r>
        <w:rPr>
          <w:bCs/>
          <w:i/>
          <w:iCs/>
        </w:rPr>
        <w:t>Зубоде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А я с похмелья не здоров!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Нищий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реди небесных тел бардак!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Торговк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И замуж не берут никак!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 xml:space="preserve">Кто виноват?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ни! Они! Они! Они! Они!!!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i/>
        </w:rPr>
        <w:t>Кум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Набили златом закрома!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ab/>
      </w:r>
      <w:r>
        <w:rPr>
          <w:b/>
        </w:rPr>
        <w:t>В грехе не знали меры!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Зубоде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Да кто “они”? Скажи, кума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Кума:</w:t>
      </w:r>
    </w:p>
    <w:p>
      <w:pPr>
        <w:pStyle w:val="Normal"/>
        <w:ind w:left="60" w:firstLine="648"/>
        <w:rPr/>
      </w:pPr>
      <w:r>
        <w:rPr>
          <w:b/>
        </w:rPr>
        <w:t xml:space="preserve">Ну, эти... </w:t>
      </w:r>
      <w:r>
        <w:rPr/>
        <w:t xml:space="preserve"> </w:t>
      </w:r>
      <w:r>
        <w:rPr>
          <w:b/>
        </w:rPr>
        <w:t>эти... эти... тамплиеры!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Торговка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 xml:space="preserve">Пирожки! Еретик! Пирожки! Еретик! 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Вор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Всего за грош - амулет от порчи! Всего за грош рассказ очевидца!</w:t>
      </w:r>
    </w:p>
    <w:p>
      <w:pPr>
        <w:pStyle w:val="Normal"/>
        <w:ind w:left="60" w:hanging="0"/>
        <w:rPr>
          <w:b/>
          <w:b/>
        </w:rPr>
      </w:pPr>
      <w:r>
        <w:rPr>
          <w:i/>
        </w:rPr>
        <w:t>Сапожник: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Сапоги тачаю! Господи помилуй! Сапоги тачаю! Господи помилуй!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 xml:space="preserve">Нищий: </w:t>
      </w:r>
    </w:p>
    <w:p>
      <w:pPr>
        <w:pStyle w:val="Normal"/>
        <w:ind w:left="60" w:firstLine="648"/>
        <w:rPr>
          <w:b/>
          <w:b/>
          <w:bCs/>
          <w:i/>
          <w:i/>
          <w:color w:val="FF0000"/>
        </w:rPr>
      </w:pPr>
      <w:r>
        <w:rPr>
          <w:b/>
          <w:bCs/>
          <w:iCs/>
        </w:rPr>
        <w:t>Подайте нищему, подайте нищему!</w:t>
      </w:r>
    </w:p>
    <w:p>
      <w:pPr>
        <w:pStyle w:val="Normal"/>
        <w:ind w:left="60" w:hanging="0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Зубодер:</w:t>
      </w:r>
    </w:p>
    <w:p>
      <w:pPr>
        <w:pStyle w:val="Normal"/>
        <w:ind w:left="60" w:firstLine="648"/>
        <w:rPr>
          <w:b/>
          <w:b/>
          <w:lang w:val="en-US"/>
        </w:rPr>
      </w:pPr>
      <w:r>
        <w:rPr>
          <w:b/>
        </w:rPr>
        <w:t xml:space="preserve">Дешево рвем зубы, даруем счастье! </w:t>
      </w:r>
    </w:p>
    <w:p>
      <w:pPr>
        <w:pStyle w:val="Normal"/>
        <w:ind w:left="60" w:firstLine="648"/>
        <w:rPr>
          <w:b/>
          <w:b/>
        </w:rPr>
      </w:pPr>
      <w:r>
        <w:rPr>
          <w:b/>
        </w:rPr>
        <w:t>Боль мгновенна - исцеление вечно!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  <w:sz w:val="32"/>
        </w:rPr>
        <w:t>Сцена 4. Дуэт инквизиторов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й Инквизитор, 2-й Инквизито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т и свершилось, закончен наш труд...</w:t>
      </w:r>
    </w:p>
    <w:p>
      <w:pPr>
        <w:pStyle w:val="Normal"/>
        <w:rPr/>
      </w:pPr>
      <w:r>
        <w:rPr>
          <w:bCs/>
          <w:i/>
          <w:iCs/>
        </w:rPr>
        <w:t>2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ших деяний века не сотрут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все признал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Все осознал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Оба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аже магистры под пыткой не лг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до чего был упрям еретик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наших подвалах и дьявол бы сник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емь долгих лет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ак де Моле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Оба: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Не поддавался, проклятый стари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чим формальности, брат дорогой.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абы вкусить долгожданный пок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кромные слуги,</w:t>
      </w:r>
    </w:p>
    <w:p>
      <w:pPr>
        <w:pStyle w:val="Normal"/>
        <w:rPr>
          <w:b/>
          <w:b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Умелые рук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а: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>Господа Бога и Церкви святой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церквью его примирит покаянье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Оба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 с королем примирит состоянье...</w:t>
      </w:r>
    </w:p>
    <w:p>
      <w:pPr>
        <w:pStyle w:val="Normal"/>
        <w:rPr/>
      </w:pPr>
      <w:r>
        <w:rPr>
          <w:bCs/>
          <w:i/>
          <w:iCs/>
        </w:rPr>
        <w:t>2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льше страданьем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Душу не раня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Cs/>
          <w:i/>
          <w:iCs/>
        </w:rPr>
        <w:t>Оба: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 xml:space="preserve">Будет он век доживать под охраной..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>Пусть примиритс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-й Инквизитор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усть примиритс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-й Инквизитор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церковью Божь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>С церковью Божь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й Инквизитор: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>Будем молиться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-й Инквизитор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удем молиться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-й Инквизитор: 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>Брат мой, мы тоже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-й Инквизитор: </w:t>
      </w:r>
    </w:p>
    <w:p>
      <w:pPr>
        <w:pStyle w:val="Normal"/>
        <w:ind w:firstLine="708"/>
        <w:rPr/>
      </w:pPr>
      <w:r>
        <w:rPr>
          <w:bCs/>
          <w:i/>
          <w:iCs/>
        </w:rPr>
        <w:t xml:space="preserve"> </w:t>
      </w:r>
      <w:r>
        <w:rPr>
          <w:b/>
        </w:rPr>
        <w:t>Брат мой, мы тоже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Оба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мин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i/>
          <w:sz w:val="32"/>
        </w:rPr>
        <w:t xml:space="preserve">Сцена 5. Первое трио Филиппа </w:t>
      </w:r>
      <w:r>
        <w:rPr>
          <w:i/>
          <w:sz w:val="32"/>
          <w:lang w:val="en-US"/>
        </w:rPr>
        <w:t>IV</w:t>
      </w:r>
      <w:r>
        <w:rPr>
          <w:i/>
          <w:sz w:val="32"/>
        </w:rPr>
        <w:t xml:space="preserve">, Климента </w:t>
      </w:r>
      <w:r>
        <w:rPr>
          <w:i/>
          <w:sz w:val="32"/>
          <w:lang w:val="en-US"/>
        </w:rPr>
        <w:t>V</w:t>
      </w:r>
      <w:r>
        <w:rPr>
          <w:i/>
          <w:sz w:val="32"/>
        </w:rPr>
        <w:t xml:space="preserve"> и  Ногаре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, Климент </w:t>
      </w:r>
      <w:r>
        <w:rPr>
          <w:i/>
          <w:lang w:val="en-US"/>
        </w:rPr>
        <w:t>V</w:t>
      </w:r>
      <w:r>
        <w:rPr>
          <w:i/>
        </w:rPr>
        <w:t>, Нога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сли я не прав, то где же правда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уд вершить дает мой долг мне прав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инял я решенье. Что же, снимем маски! 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 и Ногаре</w:t>
      </w:r>
      <w:r>
        <w:rPr>
          <w:b/>
          <w:i/>
        </w:rPr>
        <w:t>:</w:t>
      </w:r>
      <w:r>
        <w:rPr>
          <w:b/>
        </w:rPr>
        <w:t xml:space="preserve">                                         Снимем!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ши планы предадим огла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ын мой, что вам в этом человеке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пять текут отравленные рек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погиб для мира, он отринул Бога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осподи, наставь его в дорог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ы на трех стервятников похожи.  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>
          <w:b/>
        </w:rPr>
        <w:t xml:space="preserve">                                                 Мы не схож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лед за вами вскрою карты тож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Что за дело нам до де Моле и Бога?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ласть его – основа для тревог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же, Ногарэ, с тобой все яс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рденская власть для нас опасна.  </w:t>
      </w:r>
    </w:p>
    <w:p>
      <w:pPr>
        <w:pStyle w:val="Normal"/>
        <w:rPr/>
      </w:pPr>
      <w:r>
        <w:rPr>
          <w:i/>
          <w:iCs/>
        </w:rPr>
        <w:t>Ногарэ:</w:t>
      </w:r>
      <w:r>
        <w:rPr>
          <w:b/>
        </w:rPr>
        <w:t xml:space="preserve">                                                          Конечно! 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>
          <w:b/>
        </w:rPr>
        <w:t xml:space="preserve">                                                             Верно!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ила их давно моей короне в тягос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на это скажет Ваша Святос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>
          <w:b/>
        </w:rPr>
        <w:t xml:space="preserve">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сказать? При том объеме денег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Что скопил в руках своих изменник,   </w:t>
      </w:r>
    </w:p>
    <w:p>
      <w:pPr>
        <w:pStyle w:val="Normal"/>
        <w:rPr/>
      </w:pPr>
      <w:r>
        <w:rPr>
          <w:i/>
          <w:iCs/>
        </w:rPr>
        <w:t>Ногарэ</w:t>
      </w:r>
      <w:r>
        <w:rPr>
          <w:b/>
          <w:i/>
          <w:iCs/>
        </w:rPr>
        <w:t xml:space="preserve">:                                                            </w:t>
      </w:r>
      <w:r>
        <w:rPr>
          <w:b/>
        </w:rPr>
        <w:t>Ростовщик!</w:t>
      </w:r>
    </w:p>
    <w:p>
      <w:pPr>
        <w:pStyle w:val="Heading3"/>
        <w:ind w:hanging="0"/>
        <w:rPr/>
      </w:pPr>
      <w:r>
        <w:rPr>
          <w:b w:val="false"/>
          <w:bCs/>
          <w:i/>
        </w:rPr>
        <w:t xml:space="preserve">Климент </w:t>
      </w:r>
      <w:r>
        <w:rPr>
          <w:b w:val="false"/>
          <w:bCs/>
          <w:i/>
          <w:lang w:val="en-US"/>
        </w:rPr>
        <w:t>V</w:t>
      </w:r>
      <w:r>
        <w:rPr>
          <w:b w:val="false"/>
          <w:bCs/>
          <w:i/>
        </w:rPr>
        <w:t>:</w:t>
      </w:r>
      <w:r>
        <w:rPr>
          <w:b w:val="false"/>
          <w:bCs/>
        </w:rPr>
        <w:t xml:space="preserve">                                                             </w:t>
      </w:r>
    </w:p>
    <w:p>
      <w:pPr>
        <w:pStyle w:val="Heading3"/>
        <w:ind w:firstLine="708"/>
        <w:rPr/>
      </w:pPr>
      <w:r>
        <w:rPr/>
        <w:t>Будет для души его весьма полезно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вести остаток дней в аскез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ерно, пусть сидит в тюрьме до гроба!</w:t>
      </w:r>
    </w:p>
    <w:p>
      <w:pPr>
        <w:pStyle w:val="Normal"/>
        <w:rPr/>
      </w:pPr>
      <w:r>
        <w:rPr>
          <w:i/>
          <w:iCs/>
        </w:rPr>
        <w:t xml:space="preserve">Ногарэ и </w:t>
      </w: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/>
        <w:t xml:space="preserve">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й король, мы с тем согласны оба!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опасен был. Теперь же он мой пленник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подходит мне как собесед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с влекут одни и те же тайны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умаю я, это неслучай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ичный исповедник в темноте подвала –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т чего душа моя желал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/>
        <w:t xml:space="preserve">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руках у нас не будет крови.</w:t>
      </w:r>
    </w:p>
    <w:p>
      <w:pPr>
        <w:pStyle w:val="Normal"/>
        <w:rPr/>
      </w:pPr>
      <w:r>
        <w:rPr>
          <w:i/>
          <w:iCs/>
        </w:rPr>
        <w:t xml:space="preserve">Ногарэ: </w:t>
      </w:r>
      <w:r>
        <w:rPr>
          <w:b/>
          <w:i/>
          <w:iCs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ир – стране, спокойствие – короне.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/>
        <w:t xml:space="preserve">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чистыми руками мы процесс закончим.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Ждет народ!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/>
        <w:t xml:space="preserve">            </w:t>
      </w:r>
      <w:r>
        <w:rPr>
          <w:b/>
        </w:rPr>
        <w:t xml:space="preserve"> Пора!</w:t>
      </w:r>
    </w:p>
    <w:p>
      <w:pPr>
        <w:pStyle w:val="Normal"/>
        <w:rPr/>
      </w:pPr>
      <w:r>
        <w:rPr>
          <w:i/>
          <w:iCs/>
        </w:rPr>
        <w:t>Все трое:</w:t>
      </w:r>
      <w:r>
        <w:rPr/>
        <w:t xml:space="preserve">                           </w:t>
      </w:r>
      <w:r>
        <w:rPr>
          <w:b/>
        </w:rPr>
        <w:t>Поставим точк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2"/>
        </w:rPr>
        <w:t>Сцена 6. Отказ от покаяния.</w:t>
      </w:r>
    </w:p>
    <w:p>
      <w:pPr>
        <w:pStyle w:val="Normal"/>
        <w:rPr>
          <w:i/>
          <w:i/>
          <w:sz w:val="32"/>
        </w:rPr>
      </w:pPr>
      <w:r>
        <w:rPr>
          <w:bCs/>
          <w:i/>
          <w:iCs/>
        </w:rPr>
        <w:t>1-й Инквизитор, 2-й Инквизитор,  Жак де Моле, Стражник,  народ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Ты сознался в грехах, за кои нам вечно Бога молить.       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Наша матерь Святая Церковь тебя готова простить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айся, грешник, во всех деяниях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втори же свои признания.</w:t>
      </w:r>
    </w:p>
    <w:p>
      <w:pPr>
        <w:pStyle w:val="Normal"/>
        <w:rPr/>
      </w:pPr>
      <w:r>
        <w:rPr>
          <w:bCs/>
          <w:i/>
          <w:iCs/>
        </w:rPr>
        <w:t>Оба Инквизитора вместе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втори и моли в смирени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прощении, о прощении.</w:t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Ты сознался, что орден Храма не чтил святого креста.           </w:t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/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скверняли плевком распятие, отреклись от Христа.            </w:t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апский трон для вас был ошейником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ратьям каялись, не священникам.</w:t>
      </w:r>
    </w:p>
    <w:p>
      <w:pPr>
        <w:pStyle w:val="Normal"/>
        <w:rPr/>
      </w:pPr>
      <w:r>
        <w:rPr>
          <w:bCs/>
          <w:i/>
          <w:iCs/>
        </w:rPr>
        <w:t>Оба Инквизитора вместе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ше Церкви воздвигли зд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ди знания, ради знания.</w:t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афомету молились истово от зари до зари,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бы он бесовскою истиной щедро вас одарил.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паломников став банкирам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ъявили себя кумирами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алестину с ее твердыням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менили своей гордынею.</w:t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подобясь владыкам светским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скали власти земной.</w:t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королями вы были дерзким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не дерзки на бой.</w:t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Оба Инквизитора вместе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об Господень неверным продали</w:t>
      </w:r>
    </w:p>
    <w:p>
      <w:pPr>
        <w:pStyle w:val="Normal"/>
        <w:rPr/>
      </w:pPr>
      <w:r>
        <w:rPr>
          <w:i/>
          <w:iCs/>
        </w:rPr>
        <w:t>Хор:</w:t>
      </w:r>
      <w:r>
        <w:rPr>
          <w:b/>
          <w:i/>
          <w:iCs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важды продали! Трижды продали!</w:t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орг вели, как купцы ломбардские,</w:t>
      </w:r>
    </w:p>
    <w:p>
      <w:pPr>
        <w:pStyle w:val="Normal"/>
        <w:rPr/>
      </w:pPr>
      <w:r>
        <w:rPr>
          <w:bCs/>
          <w:i/>
          <w:iCs/>
        </w:rPr>
        <w:t>Оба Инквизитора вместе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ивры были, как знаки братские!</w:t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гали вы на Святом Писани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жете вы и теперь.</w:t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1-й Инквизит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печатав уста лобзанием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х замкнули, как дверь.</w:t>
        <w:tab/>
        <w:tab/>
        <w:tab/>
        <w:tab/>
        <w:tab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-й Инквизит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ам известны ключи и символы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ди них Божий лик забыли вы.</w:t>
      </w:r>
    </w:p>
    <w:p>
      <w:pPr>
        <w:pStyle w:val="Normal"/>
        <w:rPr/>
      </w:pPr>
      <w:r>
        <w:rPr>
          <w:bCs/>
          <w:i/>
          <w:iCs/>
        </w:rPr>
        <w:t>Оба Инквизитора вместе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ворите уста нечисты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ди истины, ради истины!</w:t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Оба Инквизитора вместе и  х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йна вашего посвящения –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уть вертеп и содом!</w:t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.</w:t>
      </w:r>
    </w:p>
    <w:p>
      <w:pPr>
        <w:pStyle w:val="Normal"/>
        <w:rPr/>
      </w:pPr>
      <w:r>
        <w:rPr>
          <w:bCs/>
          <w:i/>
          <w:iCs/>
        </w:rPr>
        <w:t>Оба Инквизитора вместе и  хор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давали вы отпущ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ашим братьям потом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знаешься ли в этой мерзости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йся, грешник, пред Богом в ереси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втори же свои признания!</w:t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</w:t>
      </w:r>
      <w:r>
        <w:rPr>
          <w:b/>
        </w:rPr>
        <w:t>Н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олос из толпы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 отрекся от покаяния!</w:t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</w:t>
      </w:r>
      <w:r>
        <w:rPr>
          <w:b/>
        </w:rPr>
        <w:t>Да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Сцена 7. Второе трио Филиппа </w:t>
      </w:r>
      <w:r>
        <w:rPr>
          <w:i/>
          <w:sz w:val="32"/>
          <w:lang w:val="en-US"/>
        </w:rPr>
        <w:t>IV</w:t>
      </w:r>
      <w:r>
        <w:rPr>
          <w:i/>
          <w:sz w:val="32"/>
        </w:rPr>
        <w:t xml:space="preserve">, Климента </w:t>
      </w:r>
      <w:r>
        <w:rPr>
          <w:i/>
          <w:sz w:val="32"/>
          <w:lang w:val="en-US"/>
        </w:rPr>
        <w:t>V</w:t>
      </w:r>
      <w:r>
        <w:rPr>
          <w:i/>
          <w:sz w:val="32"/>
        </w:rPr>
        <w:t xml:space="preserve"> и  Ногаре </w:t>
      </w:r>
    </w:p>
    <w:p>
      <w:pPr>
        <w:pStyle w:val="Normal"/>
        <w:rPr>
          <w:b/>
          <w:b/>
        </w:rPr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, Климент </w:t>
      </w:r>
      <w:r>
        <w:rPr>
          <w:i/>
          <w:lang w:val="en-US"/>
        </w:rPr>
        <w:t>V</w:t>
      </w:r>
      <w:r>
        <w:rPr>
          <w:i/>
        </w:rPr>
        <w:t>, Ногаре, Секрет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ab/>
        <w:t>Старик нарушил правила игры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опрос немедля требует решенья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Хочу услышать ваши предложенья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И дело о храмовниках закрыть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емь лет коту под хвост – и кто же виноват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  <w:r>
        <w:rPr>
          <w:b/>
        </w:rPr>
        <w:tab/>
        <w:tab/>
        <w:tab/>
        <w:tab/>
      </w:r>
      <w:r>
        <w:rPr/>
        <w:t xml:space="preserve">                    </w:t>
        <w:tab/>
        <w:t xml:space="preserve">    </w:t>
      </w:r>
      <w:r>
        <w:rPr>
          <w:b/>
        </w:rPr>
        <w:t>Кто виноват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вятой престол чернит досужая молва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                                                                  </w:t>
        <w:tab/>
        <w:t xml:space="preserve">   Кто виноват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 меня довольно! Я же сделал все, что мог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                                                                  </w:t>
        <w:tab/>
        <w:t xml:space="preserve">  Да что ты мог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/>
        <w:t>Я умываю руки. Пусть вас судит Бог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 и Ногарэ:</w:t>
      </w:r>
      <w:r>
        <w:rPr>
          <w:b/>
        </w:rPr>
        <w:t xml:space="preserve">                                                Нас судит Бог?!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Ногарэ, с угрозой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Коль так, ведь может опустеть святой престол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                       </w:t>
      </w:r>
      <w:r>
        <w:rPr>
          <w:b/>
        </w:rPr>
        <w:t>Святой престол?!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 поста до срока твой предшественник сошел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, наливаясь краской:</w:t>
      </w:r>
      <w:r>
        <w:rPr>
          <w:b/>
        </w:rPr>
        <w:t xml:space="preserve"> </w:t>
        <w:tab/>
        <w:tab/>
        <w:tab/>
        <w:t>Ты слишком далеко зашел,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Из грязи поднятый холоп,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Стыда и совести лишен!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Ногарэ:                                                                     </w:t>
      </w:r>
      <w:r>
        <w:rPr>
          <w:b/>
        </w:rPr>
        <w:t>Мне не указ какой-то поп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Ты мне смешон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 с грохотом стучит кулаком по столу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ы увлеклись взаимным поношеньем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опрос немедля требует решенья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Мой государь, прошу позволить мне уйти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, издеваясь:</w:t>
      </w:r>
      <w:r>
        <w:rPr>
          <w:b/>
        </w:rPr>
        <w:t xml:space="preserve">             </w:t>
        <w:tab/>
        <w:tab/>
        <w:tab/>
        <w:tab/>
        <w:t xml:space="preserve"> Куда уйти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ab/>
        <w:t>В базарной склоке трудно истину найти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i/>
          <w:iCs/>
        </w:rPr>
        <w:t>Ногарэ, передразнивая:</w:t>
      </w:r>
      <w:r>
        <w:rPr/>
        <w:t xml:space="preserve"> </w:t>
      </w:r>
      <w:r>
        <w:rPr>
          <w:b/>
        </w:rPr>
        <w:tab/>
        <w:tab/>
        <w:tab/>
        <w:tab/>
        <w:t>Что-что найти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ебя не истина прельщает – звон монет!</w:t>
      </w:r>
    </w:p>
    <w:p>
      <w:pPr>
        <w:pStyle w:val="Normal"/>
        <w:numPr>
          <w:ilvl w:val="0"/>
          <w:numId w:val="0"/>
        </w:numPr>
        <w:ind w:left="2832" w:hanging="2832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, нервно:</w:t>
      </w:r>
      <w:r>
        <w:rPr>
          <w:b/>
        </w:rPr>
        <w:t xml:space="preserve"> </w:t>
        <w:tab/>
        <w:tab/>
        <w:tab/>
        <w:tab/>
        <w:t xml:space="preserve"> Каких монет?</w:t>
      </w:r>
    </w:p>
    <w:p>
      <w:pPr>
        <w:pStyle w:val="Normal"/>
        <w:numPr>
          <w:ilvl w:val="0"/>
          <w:numId w:val="0"/>
        </w:numPr>
        <w:ind w:left="2832" w:hanging="2832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numPr>
          <w:ilvl w:val="0"/>
          <w:numId w:val="0"/>
        </w:numPr>
        <w:ind w:left="2832" w:hanging="2124"/>
        <w:rPr>
          <w:b/>
          <w:b/>
        </w:rPr>
      </w:pPr>
      <w:r>
        <w:rPr>
          <w:b/>
        </w:rPr>
        <w:t>А благочестия в тебе ни капли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, яростно:</w:t>
      </w:r>
      <w:r>
        <w:rPr>
          <w:b/>
        </w:rPr>
        <w:t xml:space="preserve"> </w:t>
        <w:tab/>
        <w:tab/>
        <w:tab/>
        <w:tab/>
        <w:t>Неправда, смерд!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А ты до власти жаден, подлая змея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</w:t>
      </w:r>
      <w:r>
        <w:rPr/>
        <w:t xml:space="preserve">: </w:t>
      </w:r>
      <w:r>
        <w:rPr>
          <w:b/>
        </w:rPr>
        <w:t xml:space="preserve"> </w:t>
        <w:tab/>
        <w:tab/>
        <w:tab/>
        <w:tab/>
        <w:tab/>
        <w:tab/>
        <w:t>Кто жаден, я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А ты в грехе погряз, черна душа твоя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          </w:t>
        <w:tab/>
        <w:tab/>
      </w:r>
      <w:r>
        <w:rPr>
          <w:b/>
        </w:rPr>
        <w:t>Не расточай напрасно яд,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Безродный подзаборный пес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  <w:tab/>
        <w:tab/>
        <w:tab/>
        <w:tab/>
        <w:tab/>
        <w:tab/>
        <w:t>Плешивый боров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       </w:t>
        <w:tab/>
        <w:tab/>
      </w:r>
      <w:r>
        <w:rPr>
          <w:b/>
        </w:rPr>
        <w:t>Ренегат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  <w:tab/>
        <w:tab/>
        <w:tab/>
        <w:tab/>
        <w:tab/>
        <w:tab/>
        <w:t>Чтоб черт живьем тебя унес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Оба:</w:t>
      </w:r>
      <w:r>
        <w:rPr>
          <w:b/>
        </w:rPr>
        <w:t xml:space="preserve"> </w:t>
        <w:tab/>
        <w:t xml:space="preserve">         </w:t>
        <w:tab/>
        <w:tab/>
        <w:tab/>
        <w:tab/>
        <w:tab/>
        <w:tab/>
        <w:t>Паршивый пес!!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 опять бьет кулаком по столу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Молчать! Вы увлеклись сверх меры!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Ругаетесь, как будто… тамплиеры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Оба:</w:t>
      </w:r>
      <w:r>
        <w:rPr>
          <w:b/>
        </w:rPr>
        <w:t xml:space="preserve"> </w:t>
        <w:tab/>
        <w:tab/>
        <w:tab/>
        <w:tab/>
        <w:tab/>
        <w:tab/>
        <w:tab/>
        <w:t>Кстати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Ногарэ, осторожно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ожалуй, мы и вправду слишком увлеклис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</w:t>
        <w:tab/>
        <w:tab/>
      </w:r>
      <w:r>
        <w:rPr>
          <w:b/>
        </w:rPr>
        <w:t xml:space="preserve"> Да, увлеклись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Ногарэ, развивая мысль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Господь велел делиться, стало быть, делис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</w:t>
        <w:tab/>
        <w:tab/>
      </w:r>
      <w:r>
        <w:rPr>
          <w:b/>
        </w:rPr>
        <w:t>Да подавись!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Казна храмовников безмерно глубока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  <w:tab/>
        <w:tab/>
        <w:tab/>
        <w:tab/>
        <w:tab/>
        <w:tab/>
        <w:t>Да, глубока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овержен орден, и она у нас в руках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, подчеркивая:</w:t>
      </w:r>
      <w:r>
        <w:rPr>
          <w:b/>
        </w:rPr>
        <w:t xml:space="preserve">  </w:t>
        <w:tab/>
        <w:tab/>
        <w:tab/>
        <w:tab/>
        <w:t>У НАС в руках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Оба:</w:t>
      </w:r>
      <w:r>
        <w:rPr>
          <w:b/>
        </w:rPr>
        <w:t xml:space="preserve"> </w:t>
        <w:tab/>
        <w:tab/>
        <w:tab/>
        <w:tab/>
        <w:tab/>
        <w:tab/>
        <w:tab/>
        <w:t>У НАС в руках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i/>
          <w:iCs/>
        </w:rPr>
        <w:t>Ногарэ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Идут три тысячи в казну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А две – на новую войну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емь за труды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омилуй Бог!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ять на собор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Довольно трех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роклятый скряга, жадность – грех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оделим поровну на всех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ятнадцать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ять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ринадцать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емь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Да ты с ума сошел совсем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люс тамплиерская земля,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>Пойдет под руку короля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Госпитальеров не забудь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i/>
          <w:iCs/>
        </w:rPr>
        <w:t>Все вместе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Оставь и им чего-нибуд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  <w:r>
        <w:rPr>
          <w:b/>
        </w:rPr>
        <w:tab/>
        <w:tab/>
        <w:tab/>
        <w:t>Чего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Ногарэ:</w:t>
      </w:r>
      <w:r>
        <w:rPr>
          <w:b/>
        </w:rPr>
        <w:tab/>
        <w:tab/>
        <w:tab/>
        <w:tab/>
        <w:tab/>
        <w:tab/>
        <w:t>Чего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                </w:t>
      </w:r>
      <w:r>
        <w:rPr>
          <w:b/>
        </w:rPr>
        <w:tab/>
        <w:tab/>
        <w:tab/>
        <w:t>Чего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Секретарь, отрываясь от протокола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А что прикажете делать с Жаком де Моле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Ногарэ, благодушно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Да на костер его. 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 xml:space="preserve">:                      </w:t>
      </w:r>
      <w:r>
        <w:rPr>
          <w:b/>
        </w:rPr>
        <w:t>Так на костер его?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оглашу решенье на рассве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2"/>
        </w:rPr>
        <w:t>Сцена 8. Сцена в подвале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i/>
          <w:iCs/>
        </w:rPr>
        <w:t xml:space="preserve">Филипп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>,  Жак де Моле, Секретарь.</w:t>
      </w:r>
    </w:p>
    <w:p>
      <w:pPr>
        <w:pStyle w:val="Normal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Подвал. Филипп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и Жак де Моле по разные стороны сцены. Они молчат, за них говорит Секретарь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Секретарь (от имени короля – к де Моле):</w:t>
      </w:r>
    </w:p>
    <w:p>
      <w:pPr>
        <w:pStyle w:val="Normal"/>
        <w:ind w:firstLine="708"/>
        <w:rPr/>
      </w:pPr>
      <w:r>
        <w:rPr>
          <w:b/>
        </w:rPr>
        <w:t xml:space="preserve">Его Величество король Филипп </w:t>
      </w:r>
      <w:r>
        <w:rPr>
          <w:b/>
          <w:lang w:val="en-US"/>
        </w:rPr>
        <w:t>IV</w:t>
      </w:r>
      <w:r>
        <w:rPr>
          <w:b/>
        </w:rPr>
        <w:t>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ластитель Франции, велит тебе ответить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 xml:space="preserve">Зачем свою ты отягчаешь участь, 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Не признавая за собой вины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ина условна, мой король согласен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Как и условным было наказанье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Но лучше пострадать несправедливо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Чем справедливость короля узнать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(Секретарь разворачивается к королю, говорит от имени де Моле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Мой государь, магистр спросить вас хочет: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Чем он сильнее оскорбил корону –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Богатством, властью или же легендой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О рыцарях, хранителях креста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(от имени Филиппа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– к де Моле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 прозорлив, банкир и рыцарь Бога..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Могущество твое достойно кары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Не то, что нынче отняли и делят –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Иное, заключенное в теб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(от де Моле – Филиппу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V</w:t>
      </w:r>
      <w:r>
        <w:rPr>
          <w:i/>
          <w:iCs/>
        </w:rPr>
        <w:t>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ж – кесарево кесарю досталось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А богово вернется только к Богу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ама себя легенда повествует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амо себя предание хранит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(от Филиппа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– к де Моле)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У каждого преданья есть носитель!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b/>
        </w:rPr>
        <w:t xml:space="preserve">Он смертен, </w:t>
      </w:r>
      <w:r>
        <w:rPr>
          <w:b/>
          <w:lang w:val="en-US"/>
        </w:rPr>
        <w:t>ergo</w:t>
      </w:r>
      <w:r>
        <w:rPr>
          <w:b/>
        </w:rPr>
        <w:t xml:space="preserve"> – смертно и Предань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(от де Моле – Филиппу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V</w:t>
      </w:r>
      <w:r>
        <w:rPr>
          <w:i/>
          <w:iCs/>
        </w:rPr>
        <w:t>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гда от плоти дух освободится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Он по небу напишет письмен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(от Филиппа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– к де Моле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х не прочтут! Они умрут для мир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(от де Моле – Филиппу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V</w:t>
      </w:r>
      <w:r>
        <w:rPr>
          <w:i/>
          <w:iCs/>
        </w:rPr>
        <w:t>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ля воскресенья смерть необходима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се, кто стремился к Иерусалиму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Об этом знают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(от Филиппа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– к де Моле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 xml:space="preserve">                Буду знать и я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Итак.  Довольно слов для протокола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ы знаешь, что я знаю, ЧТО ты знаешь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Коль золотом является молчанье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о я предпочитаю серебро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(от де Моле – Филиппу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V</w:t>
      </w:r>
      <w:r>
        <w:rPr>
          <w:i/>
          <w:iCs/>
        </w:rPr>
        <w:t>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первый ты, кто к серебру привержен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(от Филиппа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– к де Моле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жду не оскорблений, жду ответа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Жду Тайны, что ведет тебя на гибель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Жду Тайны, запечатавшей уста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Не смерти я искал твоей, но знанья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Заложенного в основанье Храма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Я вижу Мудрость, как на дне колодца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 твоих зрачках, расширенных во тьм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</w:rPr>
        <w:t>(от де Моле – Филиппу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V</w:t>
      </w:r>
      <w:r>
        <w:rPr>
          <w:i/>
          <w:iCs/>
        </w:rPr>
        <w:t>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ую? Где вступают на дорогу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Ведущую к подножью Монсальвата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А также сколько ангелов Господних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Уместится на острие иглы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ы хочешь знать заклятья Трисмегиста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Закон пентаклей? Мемфиса обряды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ы хочешь знать, как буквы переставить,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Чтоб имя Бога потеряло смысл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ы хочешь стать великим посвященным?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Согласен! Из судебных протоколов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Ты знаешь ритуал инициаций.</w:t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</w:rPr>
      </w:pPr>
      <w:r>
        <w:rPr>
          <w:b/>
        </w:rPr>
        <w:t>Приподними мой плащ – и приступай!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iCs/>
        </w:rPr>
      </w:pPr>
      <w:r>
        <w:rPr>
          <w:i/>
          <w:iCs/>
        </w:rPr>
        <w:t xml:space="preserve">(от Филиппа </w:t>
      </w:r>
      <w:r>
        <w:rPr>
          <w:bCs/>
          <w:i/>
          <w:iCs/>
          <w:lang w:val="en-US"/>
        </w:rPr>
        <w:t>IV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– к де Моле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статочно! Спасти тебя жела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был не прав. Да! Я отравлен тайн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был не прав. Но справедливо право –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го я знаю. Будешь знать и ты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еретик, повторно впавший в ересь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рекшись от правдивых показаний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милосердных рук церковной вла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едается светскому суду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Heading1"/>
        <w:rPr/>
      </w:pPr>
      <w:r>
        <w:rPr>
          <w:b w:val="false"/>
          <w:bCs/>
        </w:rPr>
        <w:t>Сцена 9.  Молитва Оруженосца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уженосец, Жак де Моле,  Душ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уженосец:</w:t>
      </w:r>
    </w:p>
    <w:p>
      <w:pPr>
        <w:pStyle w:val="Heading4"/>
        <w:ind w:left="708" w:hanging="0"/>
        <w:rPr/>
      </w:pPr>
      <w:r>
        <w:rPr/>
        <w:t>И стены, и решетк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ичто перед мольб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ебирая четк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еседую с тоб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уша бредет во мрак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жаждет света дн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осподь, подай мне знак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слышит он ме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ш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стенам, и решеткам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льбы не заглуши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т чей-то голос кротки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сается душ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сердце раскололось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в нем возникла ни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знаю этот голос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буду говори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Оруженосец:</w:t>
      </w:r>
      <w:r>
        <w:rPr>
          <w:b/>
          <w:i/>
          <w:iCs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не был в Палестин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меч мой так же быст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гу ль тебя спасти я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веть мне, мой Магистр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ш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еня б закрыл ты грудью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смятении пус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 не был мне орудьем –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ди своим пу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роль сказал, отдался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ы в руки Сатан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ему ты поклонялс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кажи хотя бы мн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ш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скал подчас, не скрою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сложного в прос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 был крещен не мною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ди своим пу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жасно отречень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смерть еще страшн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ое бы значень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ы не придали 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ша:</w:t>
      </w:r>
    </w:p>
    <w:p>
      <w:pPr>
        <w:pStyle w:val="Heading3"/>
        <w:ind w:firstLine="708"/>
        <w:rPr/>
      </w:pPr>
      <w:r>
        <w:rPr/>
        <w:t>Пред юностью безбрежно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слаб, и каюсь в 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я остался прежни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ди своим пу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езбожье в полной мер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м ставили в уко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ой служил ты вер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кажи мне, мой сеньор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ш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опросы и пленень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били мне чуть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шел путем сомнен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ди своим пу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не не хватает знань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смерти и судьб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может, покаянь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пасло бы жизнь тебе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ш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знаешь ты, как трудно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мирить свой гордый нра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в окна брезжит утро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, может быть, ты прав…</w:t>
      </w:r>
    </w:p>
    <w:p>
      <w:pPr>
        <w:sectPr>
          <w:type w:val="continuous"/>
          <w:pgSz w:w="11906" w:h="16838"/>
          <w:pgMar w:left="1800" w:right="1800" w:gutter="0" w:header="0" w:top="144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2"/>
        </w:rPr>
        <w:t>Сцена 10. Вторая ария оруженосца.</w:t>
      </w:r>
    </w:p>
    <w:p>
      <w:pPr>
        <w:pStyle w:val="Heading2"/>
        <w:rPr/>
      </w:pPr>
      <w:r>
        <w:rPr/>
        <w:t>Оруженосец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небесных ладоней января просыпается ман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оковы твои, на потерянный д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блуждал по пустыне сорок лет, оказался обманут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остался рабом, и остался раб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чарованным Каем на снегу бьюсь над проклятым слов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цветает ли роза, мой сеньор, нынче в вашем окне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натаскивал гончих, мой сеньор, в ожидании лова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останется бел там, где праведных н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были ранее мы с тобой од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твоими руками бью хрустал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твоими губами пью вино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твоими глазами вижу сталь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полосканных ветром плащаниц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ровь рассвета, как рана на груд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порошена пеплом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изокрылых сини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ронованный пламенем, лети. Стало белое алы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едный колокол дня докрасна разогре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грав королевство, мой сеньор, не торгуются в малом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последней заре, на последней зар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Это сладкое слово, мой сеньор, было вовсе не «вечность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мерть поставила парус, мой сеньор, на своем корабл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 же поняли тайну, мой сеньор, вы составили «верность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дождетесь меня на библейской зем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м, где были с тобою мы одним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твоею рукой сжимаю стяг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воим горлом кричу «Иерусалим!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твоими глазами вижу знак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нагих и молчащих небесах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сияет, открытый всем ветрам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прокинутой чаше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ш нетронутый хр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Сцена 11. Тамплиер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ый Тамплиер, 2-ой Тамплиер, 3-ий Тамплиер, 4-ый Тамплиер, Оруженосец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1-ы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делать нам, братья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жимает объятья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горле стальная длань!</w:t>
      </w:r>
    </w:p>
    <w:p>
      <w:pPr>
        <w:pStyle w:val="Normal"/>
        <w:rPr/>
      </w:pPr>
      <w:r>
        <w:rPr>
          <w:bCs/>
          <w:i/>
          <w:iCs/>
        </w:rPr>
        <w:t>2-о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ы этого ждали.</w:t>
      </w:r>
    </w:p>
    <w:p>
      <w:pPr>
        <w:pStyle w:val="Normal"/>
        <w:rPr/>
      </w:pPr>
      <w:r>
        <w:rPr>
          <w:bCs/>
          <w:i/>
          <w:iCs/>
        </w:rPr>
        <w:t>3-и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рающей стал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дставим ли мы гортан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4-ы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бег невозможен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стер уже сложен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этом кричит герольд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Надежды ничтожны…</w:t>
      </w:r>
    </w:p>
    <w:p>
      <w:pPr>
        <w:pStyle w:val="Normal"/>
        <w:rPr/>
      </w:pPr>
      <w:r>
        <w:rPr>
          <w:bCs/>
          <w:i/>
          <w:iCs/>
        </w:rPr>
        <w:t>3-и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братья, а может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 если умрет король?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Cs/>
          <w:i/>
          <w:iCs/>
        </w:rPr>
        <w:t>1-ы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м должно смирить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>Магистр и рыцар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>Нам отдал такой приказ.</w:t>
      </w:r>
    </w:p>
    <w:p>
      <w:pPr>
        <w:pStyle w:val="Normal"/>
        <w:rPr/>
      </w:pPr>
      <w:r>
        <w:rPr>
          <w:i/>
          <w:iCs/>
        </w:rPr>
        <w:t>Оруженосец</w:t>
      </w:r>
      <w:r>
        <w:rPr>
          <w:b/>
          <w:i/>
          <w:iCs/>
        </w:rPr>
        <w:t>:</w:t>
      </w:r>
      <w:r>
        <w:rPr>
          <w:b/>
        </w:rPr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Господи, брать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смели сказать в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кие слова в этот час?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2-о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ставьте сомнень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го избавлень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ходится в наших руках!</w:t>
      </w:r>
    </w:p>
    <w:p>
      <w:pPr>
        <w:pStyle w:val="Normal"/>
        <w:rPr/>
      </w:pPr>
      <w:r>
        <w:rPr/>
        <w:t>Оруженосец</w:t>
      </w:r>
      <w:r>
        <w:rPr>
          <w:b/>
        </w:rPr>
        <w:t xml:space="preserve">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ходят мгновень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-за промедлень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ы прокляты будем в веках!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Cs/>
          <w:i/>
          <w:iCs/>
        </w:rPr>
        <w:t>2-о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сстание черн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может, наверно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ыть может, попробуем?</w:t>
      </w:r>
    </w:p>
    <w:p>
      <w:pPr>
        <w:pStyle w:val="Normal"/>
        <w:rPr/>
      </w:pPr>
      <w:r>
        <w:rPr>
          <w:i/>
          <w:iCs/>
        </w:rPr>
        <w:t>Все:</w:t>
      </w:r>
      <w:r>
        <w:rPr>
          <w:b/>
        </w:rPr>
        <w:tab/>
        <w:tab/>
        <w:t xml:space="preserve">                                Сло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3-и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ы можем пытатьс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Филиппом менятьс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 тайну из тайн…</w:t>
      </w:r>
    </w:p>
    <w:p>
      <w:pPr>
        <w:pStyle w:val="Normal"/>
        <w:rPr/>
      </w:pPr>
      <w:r>
        <w:rPr>
          <w:i/>
          <w:iCs/>
        </w:rPr>
        <w:t>Все:</w:t>
      </w:r>
      <w:r>
        <w:rPr>
          <w:b/>
        </w:rPr>
        <w:tab/>
        <w:tab/>
        <w:t xml:space="preserve">                                Невозможно!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Cs/>
          <w:i/>
          <w:iCs/>
        </w:rPr>
        <w:t>4-ый Тамплиер</w:t>
      </w:r>
      <w:r>
        <w:rPr>
          <w:b/>
          <w:i/>
          <w:iCs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знаю, что важно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е судьи продажны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дкупим их всех!</w:t>
      </w:r>
    </w:p>
    <w:p>
      <w:pPr>
        <w:pStyle w:val="Normal"/>
        <w:rPr>
          <w:b/>
          <w:b/>
          <w:lang w:val="nb-NO"/>
        </w:rPr>
      </w:pPr>
      <w:r>
        <w:rPr>
          <w:i/>
          <w:iCs/>
        </w:rPr>
        <w:t>Все:</w:t>
      </w:r>
      <w:r>
        <w:rPr>
          <w:b/>
        </w:rPr>
        <w:t xml:space="preserve"> </w:t>
        <w:tab/>
        <w:tab/>
        <w:t xml:space="preserve">                               Несерьезно!</w:t>
      </w:r>
    </w:p>
    <w:p>
      <w:pPr>
        <w:pStyle w:val="Normal"/>
        <w:rPr>
          <w:b/>
          <w:b/>
        </w:rPr>
      </w:pPr>
      <w:r>
        <w:rPr>
          <w:b/>
        </w:rPr>
        <w:tab/>
        <w:t>Ворвемся колонною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в Аскалон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стражу положим мы…</w:t>
      </w:r>
    </w:p>
    <w:p>
      <w:pPr>
        <w:pStyle w:val="Normal"/>
        <w:rPr>
          <w:i/>
          <w:i/>
          <w:sz w:val="32"/>
        </w:rPr>
      </w:pPr>
      <w:r>
        <w:rPr>
          <w:i/>
          <w:iCs/>
        </w:rPr>
        <w:t>Оруженосец:</w:t>
        <w:tab/>
      </w:r>
      <w:r>
        <w:rPr>
          <w:b/>
        </w:rPr>
        <w:tab/>
        <w:tab/>
        <w:tab/>
        <w:t>Поздно!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Сцена 12. Пляска смерти.</w:t>
      </w:r>
    </w:p>
    <w:p>
      <w:pPr>
        <w:pStyle w:val="Normal"/>
        <w:rPr/>
      </w:pPr>
      <w:r>
        <w:rPr>
          <w:i/>
          <w:sz w:val="22"/>
        </w:rPr>
        <w:t xml:space="preserve">Жак де Моле, Смерть, 1-ый Инквизитор, 2-ой Инквизитор, </w:t>
      </w: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,  Климент </w:t>
      </w:r>
      <w:r>
        <w:rPr>
          <w:i/>
          <w:lang w:val="en-US"/>
        </w:rPr>
        <w:t>V</w:t>
      </w:r>
      <w:r>
        <w:rPr>
          <w:i/>
        </w:rPr>
        <w:t>, Ногаре,</w:t>
      </w:r>
      <w:r>
        <w:rPr>
          <w:i/>
          <w:sz w:val="22"/>
        </w:rPr>
        <w:t xml:space="preserve"> Вор, Зубодер, Сапожник, Торговка, Нищий,</w:t>
      </w:r>
      <w:r>
        <w:rPr>
          <w:rStyle w:val="Emphasis"/>
        </w:rPr>
        <w:t xml:space="preserve"> Герольд, Кума, Стражник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Выходит процессия, впереди инквизиторы, за ними стражник ведет Жака де Моле, за ними народ.  </w:t>
      </w: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,  Климент </w:t>
      </w:r>
      <w:r>
        <w:rPr>
          <w:i/>
          <w:lang w:val="en-US"/>
        </w:rPr>
        <w:t>V</w:t>
      </w:r>
      <w:r>
        <w:rPr>
          <w:i/>
        </w:rPr>
        <w:t>, Ногаре наблюдают с балкона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Оба Инквизитора и народ:</w:t>
      </w:r>
    </w:p>
    <w:p>
      <w:pPr>
        <w:pStyle w:val="Normal"/>
        <w:rPr>
          <w:b/>
          <w:b/>
          <w:bCs/>
          <w:sz w:val="22"/>
        </w:rPr>
      </w:pPr>
      <w:r>
        <w:rPr>
          <w:rStyle w:val="Emphasis"/>
        </w:rPr>
        <w:tab/>
      </w:r>
      <w:r>
        <w:rPr>
          <w:rStyle w:val="Emphasis"/>
          <w:b/>
          <w:bCs/>
          <w:i w:val="false"/>
          <w:iCs w:val="false"/>
        </w:rPr>
        <w:t>Кириэ Элейсон, Христэ элейсон.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rStyle w:val="Emphasis"/>
          <w:b/>
          <w:bCs/>
          <w:i w:val="false"/>
          <w:iCs w:val="false"/>
        </w:rPr>
        <w:t>Кириэ Элейсон, Христэ элейсон.</w:t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</w:rPr>
        <w:tab/>
        <w:t>Кириэ Элейсон, Христэ элейсон.</w:t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</w:rPr>
        <w:tab/>
        <w:t>Кириэ Элейсон, Христэ элейсон.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Ты был грешен. Ты был не лучше, чем всяк, пришедший сюда.   </w:t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>Д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убоде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сый, пеший, спляши-ка с нами – настало время Суда.</w:t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>Да.</w:t>
      </w:r>
    </w:p>
    <w:p>
      <w:pPr>
        <w:pStyle w:val="Normal"/>
        <w:rPr/>
      </w:pPr>
      <w:r>
        <w:rPr>
          <w:rStyle w:val="Emphasis"/>
        </w:rPr>
        <w:t>Сапожник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роли, рыбаки ли, пахари,</w:t>
      </w:r>
    </w:p>
    <w:p>
      <w:pPr>
        <w:pStyle w:val="Normal"/>
        <w:rPr>
          <w:b/>
          <w:b/>
        </w:rPr>
      </w:pPr>
      <w:r>
        <w:rPr>
          <w:rStyle w:val="Emphasis"/>
        </w:rPr>
        <w:t>Торговк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Шлюхи, рыцари и монахини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Пляске Смерти, в загробном бдени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ынче все равны – тени с тенями.</w:t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Emphasis"/>
        </w:rPr>
        <w:t>1-ый Инквизитор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 был грешен. Твоя гордыня вела тебя на костер.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</w:r>
    </w:p>
    <w:p>
      <w:pPr>
        <w:pStyle w:val="Normal"/>
        <w:rPr/>
      </w:pPr>
      <w:r>
        <w:rPr>
          <w:rStyle w:val="Emphasis"/>
        </w:rPr>
        <w:t>2-ой Инквизитор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ше трона, святее Церкви хотел построить собор.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</w:r>
    </w:p>
    <w:p>
      <w:pPr>
        <w:pStyle w:val="Normal"/>
        <w:rPr/>
      </w:pPr>
      <w:r>
        <w:rPr>
          <w:rStyle w:val="Emphasis"/>
        </w:rPr>
        <w:t>Нищий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 песке возвел башню до неб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нил, что скоро достанешь до Него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есь твой путь за твоей святынею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ыл гордынею, был гордынею.</w:t>
        <w:tab/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Emphasis"/>
        </w:rPr>
        <w:t>Торговка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 был грешен. Духовным блудом запятнан и развращен.</w:t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</w:r>
    </w:p>
    <w:p>
      <w:pPr>
        <w:pStyle w:val="Normal"/>
        <w:rPr/>
      </w:pPr>
      <w:r>
        <w:rPr>
          <w:rStyle w:val="Emphasis"/>
        </w:rPr>
        <w:t>Сапожник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Жаждой тайны, запретной людям, твой дух навеки смущен.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  <w:tab/>
      </w:r>
    </w:p>
    <w:p>
      <w:pPr>
        <w:pStyle w:val="Normal"/>
        <w:rPr/>
      </w:pPr>
      <w:r>
        <w:rPr>
          <w:rStyle w:val="Emphasis"/>
        </w:rPr>
        <w:t>Герольд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ди истины, ради зна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ам отправил себя в изгнание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Х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ам себя наказал потерям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 безверие, за безверие.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-ый и 2-ой Инквизиторы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 был грешен.  Ты впал в унынье, сломив себя, как клинок.</w:t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  <w:tab/>
      </w:r>
    </w:p>
    <w:p>
      <w:pPr>
        <w:pStyle w:val="Normal"/>
        <w:rPr/>
      </w:pPr>
      <w:r>
        <w:rPr>
          <w:rStyle w:val="Emphasis"/>
        </w:rPr>
        <w:t>Кума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ез надежды на Божье чудо, поверил, что одинок.</w:t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  <w:tab/>
      </w:r>
    </w:p>
    <w:p>
      <w:pPr>
        <w:pStyle w:val="Normal"/>
        <w:rPr/>
      </w:pPr>
      <w:r>
        <w:rPr>
          <w:rStyle w:val="Emphasis"/>
        </w:rPr>
        <w:t>Герольд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ез надежды во тьме безвер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ам себя наказал потерями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ов молитвы забыл звуч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 отчаянья, от отчаянья.</w:t>
        <w:tab/>
        <w:tab/>
        <w:tab/>
      </w:r>
    </w:p>
    <w:p>
      <w:pPr>
        <w:pStyle w:val="Normal"/>
        <w:rPr/>
      </w:pPr>
      <w:r>
        <w:rPr>
          <w:bCs/>
          <w:i/>
          <w:iCs/>
        </w:rPr>
        <w:t xml:space="preserve">Жак де Моле:                                                                                                   </w:t>
      </w:r>
      <w:r>
        <w:rPr>
          <w:b/>
        </w:rPr>
        <w:t xml:space="preserve"> Да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Нищий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сли б жизнь тебе дали заново – что исправил бы ты?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убоде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Шаг последний – момент признания у последней черты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с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Шаг последний – момент призна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Шанс последний для покаяния</w:t>
      </w:r>
    </w:p>
    <w:p>
      <w:pPr>
        <w:pStyle w:val="Normal"/>
        <w:rPr/>
      </w:pPr>
      <w:r>
        <w:rPr/>
        <w:t>Климент</w:t>
      </w:r>
      <w:r>
        <w:rPr>
          <w:lang w:val="en-US"/>
        </w:rPr>
        <w:t>V</w:t>
      </w:r>
      <w:r>
        <w:rPr/>
        <w:t>, Ногарэ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г последний – смирись и дай ответ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Ты согласен? </w:t>
      </w:r>
    </w:p>
    <w:p>
      <w:pPr>
        <w:pStyle w:val="Normal"/>
        <w:rPr/>
      </w:pPr>
      <w:r>
        <w:rPr>
          <w:i/>
          <w:iCs/>
        </w:rPr>
        <w:t xml:space="preserve">Филипп </w:t>
      </w:r>
      <w:r>
        <w:rPr>
          <w:i/>
          <w:iCs/>
          <w:lang w:val="en-US"/>
        </w:rPr>
        <w:t>IV</w:t>
      </w:r>
      <w:r>
        <w:rPr>
          <w:i/>
          <w:iCs/>
        </w:rPr>
        <w:t>:</w:t>
      </w:r>
      <w:r>
        <w:rPr/>
        <w:t xml:space="preserve"> </w:t>
      </w:r>
      <w:r>
        <w:rPr>
          <w:b/>
        </w:rPr>
        <w:tab/>
        <w:t xml:space="preserve">           Молчите!</w:t>
      </w:r>
    </w:p>
    <w:p>
      <w:pPr>
        <w:pStyle w:val="Normal"/>
        <w:rPr/>
      </w:pPr>
      <w:r>
        <w:rPr>
          <w:i/>
          <w:iCs/>
        </w:rPr>
        <w:t>Жак де Моле:</w:t>
      </w:r>
      <w:r>
        <w:rPr>
          <w:b/>
        </w:rPr>
        <w:t xml:space="preserve">  </w:t>
        <w:tab/>
        <w:tab/>
        <w:tab/>
        <w:t xml:space="preserve"> Н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Хор пляски смерти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Жизнь – прочь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мерти шире круг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нь-ночь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здесь враг, кто друг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 нам, брат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ынче пляшет всяк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р, млад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ный и дура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мех, плач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дость, горе, сны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е прочь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ынче все равны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 нам, брат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у-ка, поспеш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такт, в так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нами попляш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нами спляш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нами спляш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нами спляши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оклятие Жака де Моле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Жан де Мол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минет год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призове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е проклятие на суд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бя, слуга Антихриста, Климен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минет год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в грязь паде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грязи поднятый в князь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удь проклят,  канцлер Ги де Ногарэ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больше года буду ждать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бя, желающий узнать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О тайнах райских кущ и адских бездн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клятье навсегда с тобой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тьма вокруг, и ты - слеп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щай, Филипп. Твой ад всегда в теб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р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вой ад всегда в теб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вой ад всегда в тебе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вой ад всегда в тебе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2"/>
        </w:rPr>
        <w:t>Сцена 13.  Третье трио</w:t>
      </w:r>
      <w:r>
        <w:rPr>
          <w:i/>
        </w:rPr>
        <w:t xml:space="preserve"> </w:t>
      </w:r>
      <w:r>
        <w:rPr>
          <w:i/>
          <w:sz w:val="32"/>
        </w:rPr>
        <w:t xml:space="preserve">Филипп </w:t>
      </w:r>
      <w:r>
        <w:rPr>
          <w:i/>
          <w:sz w:val="32"/>
          <w:lang w:val="en-US"/>
        </w:rPr>
        <w:t>IV</w:t>
      </w:r>
      <w:r>
        <w:rPr>
          <w:i/>
          <w:sz w:val="32"/>
        </w:rPr>
        <w:t xml:space="preserve">, Климент </w:t>
      </w:r>
      <w:r>
        <w:rPr>
          <w:i/>
          <w:sz w:val="32"/>
          <w:lang w:val="en-US"/>
        </w:rPr>
        <w:t>V</w:t>
      </w:r>
      <w:r>
        <w:rPr>
          <w:i/>
          <w:sz w:val="32"/>
        </w:rPr>
        <w:t xml:space="preserve"> и Ногарэ.</w:t>
      </w:r>
    </w:p>
    <w:p>
      <w:pPr>
        <w:pStyle w:val="Normal"/>
        <w:rPr>
          <w:b/>
          <w:b/>
        </w:rPr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 xml:space="preserve">, Климент </w:t>
      </w:r>
      <w:r>
        <w:rPr>
          <w:i/>
          <w:lang w:val="en-US"/>
        </w:rPr>
        <w:t>V</w:t>
      </w:r>
      <w:r>
        <w:rPr>
          <w:i/>
        </w:rPr>
        <w:t>, Ногаре, Смер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мер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рыцарей ждала и дни считала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ткала покр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и мне клятву верности давали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ливая кров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им вассалом может стать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ждый человек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лишь один не будет мне верен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видел Гроб Господень, тот потерян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ля меня навек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же, Боже, близок ангел смерт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лночь бьет, сквозит холодный вете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аб я, Боже, слаб 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час моей расплат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дном молю – о милосердь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мон, демон к сердцу тянет когт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д зовет, душа черна как копо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ляшут, пляшут тен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найти спасенье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найти от гибели спасень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лиже, ближе мертвенная поступ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калится холодный мертвый ост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сячами лезви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стин бесполезных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жет душу гибельная безд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ер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минет год, как призове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е проклятие на суд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бя, слуга Антихриста, Климент...</w:t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аб я, Боже, слаб 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час моей расплат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дном молю – о милосердье!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 xml:space="preserve">                                               Ты мой наве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ер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минет год, как в грязь паде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грязи поднятый в князь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удь проклят, канцлер Ги де Ногарэ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гарэ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ляшут, пляшут тен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найти спасенье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де найти от гибели спасенье?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 xml:space="preserve">                                              Ты мой навек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ер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 больше года буду ждать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ебя, желающий узнать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тайнах райских кущ и адских бездн!</w:t>
      </w:r>
    </w:p>
    <w:p>
      <w:pPr>
        <w:pStyle w:val="Normal"/>
        <w:rPr/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ысячами лезви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стин бесполезных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жет душу гибельная бездна.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 xml:space="preserve">                                             Ты мой навек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Климент </w:t>
      </w:r>
      <w:r>
        <w:rPr>
          <w:i/>
          <w:lang w:val="en-US"/>
        </w:rPr>
        <w:t>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оже, боже, близок ангел смерти...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 xml:space="preserve">  </w:t>
        <w:tab/>
        <w:tab/>
        <w:t xml:space="preserve">     </w:t>
        <w:tab/>
        <w:tab/>
        <w:t>Слуга Антихриста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>Климен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  <w:iCs/>
        </w:rPr>
        <w:t>Ногарэ:</w:t>
      </w: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емон, демон к сердцу тянет когти...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ab/>
        <w:tab/>
        <w:t xml:space="preserve">          </w:t>
        <w:tab/>
        <w:t xml:space="preserve"> </w:t>
        <w:tab/>
        <w:t>Канцлер  Ги де Ногарэ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Филипп </w:t>
      </w:r>
      <w:r>
        <w:rPr>
          <w:i/>
          <w:lang w:val="en-US"/>
        </w:rPr>
        <w:t>IV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лиже, ближе мертвенная поступь...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ab/>
        <w:tab/>
        <w:t xml:space="preserve">                       Вы мои навек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Вместе: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жет душу гибельная бездна…</w:t>
      </w:r>
    </w:p>
    <w:p>
      <w:pPr>
        <w:pStyle w:val="Normal"/>
        <w:rPr/>
      </w:pPr>
      <w:r>
        <w:rPr>
          <w:i/>
          <w:iCs/>
        </w:rPr>
        <w:t>Смерть:</w:t>
      </w:r>
      <w:r>
        <w:rPr>
          <w:b/>
        </w:rPr>
        <w:t xml:space="preserve">     </w:t>
        <w:tab/>
        <w:tab/>
        <w:tab/>
        <w:tab/>
        <w:t>Вы мои – навек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60" w:right="566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Сцена 14.  Третья ария оруженосца.</w:t>
      </w:r>
    </w:p>
    <w:p>
      <w:pPr>
        <w:pStyle w:val="Heading2"/>
        <w:rPr/>
      </w:pPr>
      <w:r>
        <w:rPr/>
        <w:t>Оруженосец, потом вс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руженосец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мне сказать? Теперь земля воистину пус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сть время танцев на крови, есть время для пос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сть Орден Духа, он далек от всех земных владык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смирении, в смирении как был бы он вели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ты посмел, мой господин, погибнуть не один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уда пойдет, скорбя о том, твой верный паладин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ую силу ты призвал, карая палачей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ля райских врат, для адских бездн ты свой – и ты нич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, как смотрел я на тебя, мой брат и мой сеньо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Желал делить с тобою все – и знанье и косте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воя судьба казалась мне историей Христа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ты – всего лишь человек, а истина прос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сочетал на небе Бог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о на земле не разорва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Я думал двинуть время вспять –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у что ж, спасибо за урок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усть плачет сердце, трепещ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так же платит по счета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В плаще ли я иль без плаща –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но и орден мой, и Храм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Господень Хр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от триумфа до скорбе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ался маятник надежд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о мы, лишенные одежд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нюдь не сделались слаб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меется сердце, и поет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 вечно платит по счета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то все изведал, тот поймет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то только в нем возможен храм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Господень Хр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Эпилог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я трупп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е равно, кто нам головы руби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е равно, кто посадит нас на ко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тому что я понял, в чем прико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тому что я фишку проруб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, повешен на маятник ногой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Я бы вам все сефиры отпляса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тому что я умный. Я крут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тому что я песню написал.</w:t>
      </w:r>
    </w:p>
    <w:p>
      <w:pPr>
        <w:pStyle w:val="Normal"/>
        <w:rPr/>
      </w:pPr>
      <w:r>
        <w:rPr/>
        <w:t>Рок-опера «Тампль» написана в апреле-сентябре 2000 года.</w:t>
      </w:r>
    </w:p>
    <w:p>
      <w:pPr>
        <w:pStyle w:val="Normal"/>
        <w:rPr/>
      </w:pPr>
      <w:r>
        <w:rPr/>
        <w:t xml:space="preserve">Премьера состоялась 6 ноября 2000 г. в Казани на фестивале «Зиландкон». </w:t>
      </w:r>
    </w:p>
    <w:p>
      <w:pPr>
        <w:pStyle w:val="Normal"/>
        <w:rPr/>
      </w:pPr>
      <w:r>
        <w:rPr/>
        <w:t>Всего было 5 показов на сцене: Казань,2000, Минск 2001, Москва, 2001,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вторами можно связаться по адре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ladris@mail.ru</w:t>
      </w:r>
    </w:p>
    <w:p>
      <w:pPr>
        <w:pStyle w:val="Normal"/>
        <w:rPr/>
      </w:pPr>
      <w:r>
        <w:rPr/>
        <w:t>eowin@yandex.ru</w:t>
      </w:r>
    </w:p>
    <w:p>
      <w:pPr>
        <w:pStyle w:val="Normal"/>
        <w:rPr/>
      </w:pPr>
      <w:r>
        <w:rPr/>
        <w:t>shaerravedd@mtu-ne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24:00Z</dcterms:created>
  <dc:creator>Toshka@home</dc:creator>
  <dc:description/>
  <cp:keywords/>
  <dc:language>en-US</dc:language>
  <cp:lastModifiedBy>Antonina Kakovidi</cp:lastModifiedBy>
  <dcterms:modified xsi:type="dcterms:W3CDTF">2005-10-10T19:24:00Z</dcterms:modified>
  <cp:revision>2</cp:revision>
  <dc:subject/>
  <dc:title>1</dc:title>
</cp:coreProperties>
</file>