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none"/>
          <w:lang w:val="ru-RU"/>
        </w:rPr>
      </w:pPr>
      <w:r>
        <w:rPr>
          <w:rFonts w:cs="Arial" w:ascii="Arial" w:hAnsi="Arial"/>
          <w:b/>
          <w:sz w:val="32"/>
          <w:u w:val="none"/>
          <w:lang w:val="ru-RU"/>
        </w:rPr>
        <w:t>Даниель Калль</w:t>
      </w:r>
    </w:p>
    <w:p>
      <w:pPr>
        <w:pStyle w:val="Normal"/>
        <w:rPr>
          <w:rFonts w:ascii="Arial" w:hAnsi="Arial" w:cs="Arial"/>
          <w:b/>
          <w:b/>
          <w:sz w:val="32"/>
          <w:u w:val="none"/>
          <w:lang w:val="ru-RU"/>
        </w:rPr>
      </w:pPr>
      <w:r>
        <w:rPr>
          <w:rFonts w:cs="Arial" w:ascii="Arial" w:hAnsi="Arial"/>
          <w:b/>
          <w:sz w:val="32"/>
          <w:u w:val="none"/>
          <w:lang w:val="ru-RU"/>
        </w:rPr>
        <w:t>Не спрашивай, Юленька!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>Сцена 1:  Юля, мама, пап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то значит – небытие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бытие означает смерть. Это сон  без сновидени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 долго длится смерть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мерть длится вечн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льзя ли потише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(пауз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Если небытие – это сон, когда же просыпаются из небытия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икогда. Небытие длится вечн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не понима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имеет свое начало и свой край. И жизнь тоже. Так же как день или ноч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у смерти тоже есть край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мерть –  это кра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у хватит уже, прошу! У меня голова трещит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(пауза)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Я не понимаю</w:t>
      </w:r>
      <w:r>
        <w:rPr>
          <w:rFonts w:cs="Arial" w:ascii="Arial" w:hAnsi="Arial"/>
          <w:b/>
          <w:sz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мерть это как... когда ты до конца прочитаешь книгу. Она заканчивается, ты закрываешь ее и откладываешь  в сторон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я могу еще раз взять ее и еще раз посмотреть. Открыть и  еще раз посмотреть. И еще раз и еще раз и еще! У книги нет конца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был глупый пример. Но представь- ка себе... колбасу. Когда ты ее съедаешь...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колбасы два конца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вот картофелина..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мерть – это как картофель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ерестань наконец, Юля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Жареный картофель? Картофельный салат?? Картофельная каша??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сст. Тихонько. Успокойся. Маме нехорошо. Она беспокоится. От волнений у нее болит голова. Мы поговорим когда-нибудь в другой раз об этом, ладно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  <w:t>(пауза)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гда все в другой раз.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>Сцена 9:  Юля, папа.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аме сейчас трудно, Юля. Ты должна это понять. Она не хочет говорить об это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о дедушку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о дедушку. Про бабушку. Про все. Когда мы становимся старше, мы теряем все больше и больше близких людей.  Нам неприятно говорить об этом. Разлука –  не тема для разговора. Это причиняет нам боль. Ты ведь и сама любишь веселые истории больше, чем грустны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ы тоже умрешь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нибудь, когда я стану старым, д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мам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мам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я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умирают когда-нибудь. Но до тех пор пройдет еще много-много времен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тогда я стану ангелом, д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к думают некоторые люди, да. Другие же полагают, что можно вернуться снова. Что умершие приходят опять – как животные или растени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к конь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 пример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как кошк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ожет быт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думаю, я вернусь как картошк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пять ты со своей картошкой...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ы веришь в ангелов, или в картошку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рудно сказать... Я думаю...  мне кажется... Смотри: когда тебя похоронят, то со временем ты становишься землей. Когда ты – земля, ты – часть воды, часть  корней деревьев и цветов. Тогда ты часть листьев, травы и воздуха. Ты – часть всего, что дышит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етр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етр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начит,  смерть – это как ветер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Наверно</w:t>
      </w:r>
      <w:r>
        <w:rPr>
          <w:rFonts w:cs="Arial" w:ascii="Arial" w:hAnsi="Arial"/>
          <w:b/>
          <w:sz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верно или точно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знаю. Наверно. Точн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гда все у тебя наверно точн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 xml:space="preserve">Сцена 10:  Юля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–  картофелин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меня есть кожур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меня есть глаз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сижу в земл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ои глаза всегда открыт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вижу сны, даже когда не спл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меня высаживают из земли, я умира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не выковыривают глаза, когда меня чистят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– ребено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расту из воздух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дышу моим  дедушко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дедушкой моего дедушк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ообще всеми бабушками и дедушкам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то умирает – поет вместе с ветро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то умирает – цветет в цветах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вырасту и стану взросло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я тоже когда-нибудь умр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я буду разглядывать картошку сниз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я просто вернусь как картошк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от та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верно точн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Точно наверно. 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 xml:space="preserve">Сцена 21:  Юля, Пауль. 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Юля сидит у колодца. Она невнимательна и вдруг –  плюх! – она упала в вод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ауль приходит и приносит канат.  Привет, Юля!  Где ты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темноте! В воде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брошу тебе вниз канат.  Просто держись за нег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нат слишком короткий, Пауль! Я не могу дотянуться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я возьму веревочную лестницу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десь слишком темно, Пауль! Я ничего не вижу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я просто прыгну вниз, к тебе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т колодец глубокий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нечно, это же не фонтан! Мы были как-то с папой в одном замке, там был колодец, он был наверное тысячу километров глубиной! Они просверлили его в скал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ы сидим сейчас там. Далеко внизу, как картофелины в земл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Мы сидим во мраке. В вод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открываешь глаза в темноте, видишь тысячи картин. И красок. Когда я ночью лежу в кровати и не могу заснуть, я часто вижу цвета. Так много красок, что мне страшно. Тогда я быстро включаю свет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десь, внизу, нет никакого света. Мы плаваем в воде  тысячу километров  под земле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к дети в животе у  мам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может быть! Ребенок у мамы в животе ведь не рыба!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уль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т, это так! Мой папа говорит, что все, что живет, происходит из воды. И что младенцы в животе у мам булькают, перед тем как родиться. И если у человека недостаточно воды, он умрет гораздо скорее, чем если бы у него  не было ед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юди умирают, когда становятся старым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>Пауль:</w:t>
        <w:br/>
      </w:r>
      <w:r>
        <w:rPr>
          <w:rFonts w:cs="Arial" w:ascii="Arial" w:hAnsi="Arial"/>
          <w:sz w:val="22"/>
          <w:lang w:val="ru-RU"/>
        </w:rPr>
        <w:t>И если им нечего пит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pBdr>
          <w:bottom w:val="single" w:sz="2" w:space="1" w:color="000000"/>
        </w:pBdr>
        <w:rPr/>
      </w:pPr>
      <w:r>
        <w:rPr>
          <w:rFonts w:cs="Arial" w:ascii="Arial" w:hAnsi="Arial"/>
          <w:b/>
          <w:sz w:val="22"/>
          <w:lang w:val="ru-RU"/>
        </w:rPr>
        <w:t>Юля:</w:t>
        <w:br/>
      </w:r>
      <w:r>
        <w:rPr>
          <w:rFonts w:cs="Arial" w:ascii="Arial" w:hAnsi="Arial"/>
          <w:sz w:val="22"/>
          <w:lang w:val="ru-RU"/>
        </w:rPr>
        <w:t>Но ведь мы же в колодце. На тысячу километров под землей. Здесь есть что пить. Здесь смерть очень, очень далеко.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>Сцена 22:  Юля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человек стареет, у него появляются морщин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пятна на кож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дедушка был молодым, у него еще были волос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стоящие локон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огда он стал старым, все волосы у него выпал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стались совсем немного, как вено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его лысина блестела как зеркал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Пауля тоже выпадают волос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Хотя Пауль еще только ребено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получается из-за таблето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из-за излучений, говорит мам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от солнц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ни кладут Пауля в трубу, это создает излучени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том ему делают укол в плечо и дают капл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се это от червяка в голов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Червяк называется –  ра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ольше всего я хочу сейчас быть с Паулем в колодц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е в фонтан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колодце, как в сказк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Где достают воду ведро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м мы будем плавать как рыб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м мы будем плавать, как ребенок у мамы в живот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м мы будем сидеть в темноте, как картошк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темноте можно видеть цвета.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двоем совсем не страшн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>Сцена 30:  Юля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ауль умер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мерть – это сон без сновидени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мерть – это конец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конце заключается начал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ауль стал теперь ангелом на неб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растением в земл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животны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ветро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ауля сожгл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к делают иногд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бычно умерших закапывают  в земл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называется похороны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ли отпускают умерших  в вод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называют морским погребением, или как то ещ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 иногда умерших сжигают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крематори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лово можно понять, если подумать о мамином крем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Это так, для облегчения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ах складывают в банк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а банка называется урн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потом эту урну тоже хоронят, как гроб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лько маленьки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ауль поднялся в небо как дым. Как облако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Его прах может сейчас наблюдать картофелины снизу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ах – это все, что осталос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ах – и все хороше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очень плакали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о все были еще и немного рады, потому что Пауль был очень болен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еперь он уже не страдает, сказал папа Паул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н плакал больше всех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н уже не хотел быть сильны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нас был прекрасный праздни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рощальный праздник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были та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друзь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я семь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Была музыка и пирог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Как на настоящем дне рождени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говорили  приятные слова про Паул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ети и взрослые сидели за одним столом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се смеялись и общалис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все могли обо всем спрашиват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понравилось бы Паул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о я все-равно плакал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тому что я скуча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очень скучаю по Паулю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  <w:t xml:space="preserve">Сцена 31:  Юля, мама, папа. 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ru-RU"/>
        </w:rPr>
      </w:pPr>
      <w:r>
        <w:rPr>
          <w:rFonts w:cs="Arial" w:ascii="Arial" w:hAnsi="Arial"/>
          <w:b/>
          <w:sz w:val="3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Скоро появится ребенок из твоего живота, правд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если это будет мальчик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его будут звать Паул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А если девочка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Паул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тогда этот новый ребенок станет большим и старым и однажды умрет. Или будет болен и умрет раньш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о невозможно знать заране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о мы постараемся защитить его, как только мы сможем. Мы будем заботиться о нем так, как  мы заботимся о тебе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 мы будем его любить так, как мы любим тебя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юбить – значит защищать и заботиться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Д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зажгу сейчас Паулю свечку. Я пошлю ему привет, туда, где он сейчас. В воду или в землю? В огонь или в воздух?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Я не знаю, Юленька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Пап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икто не знает точно, где заканчивается путь,  когда человек умирает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Юля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огда я больше не буду спрашивать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Мама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против. Спрашивай, Юленька, спрашивай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8:50:00Z</dcterms:created>
  <dc:creator>Anna</dc:creator>
  <dc:description/>
  <cp:keywords/>
  <dc:language>en-US</dc:language>
  <cp:lastModifiedBy>Anna</cp:lastModifiedBy>
  <dcterms:modified xsi:type="dcterms:W3CDTF">2004-08-21T08:56:00Z</dcterms:modified>
  <cp:revision>1</cp:revision>
  <dc:subject/>
  <dc:title>����� 1:  ���, ����, ����</dc:title>
</cp:coreProperties>
</file>