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 w:val="20"/>
        </w:rPr>
        <w:t>396072, г. Нововоронеж, Набережная 2</w:t>
      </w:r>
      <w:r>
        <w:rPr>
          <w:rFonts w:cs="Arial" w:ascii="Arial" w:hAnsi="Arial"/>
          <w:sz w:val="20"/>
          <w:vertAlign w:val="superscript"/>
        </w:rPr>
        <w:t>Б</w:t>
      </w:r>
      <w:r>
        <w:rPr>
          <w:rFonts w:cs="Arial" w:ascii="Arial" w:hAnsi="Arial"/>
          <w:sz w:val="20"/>
        </w:rPr>
        <w:t xml:space="preserve"> кв.100 Белканов Д.П.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л. (дом) (07364)53355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: belkanov@mail.ru</w:t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ind w:right="2973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митрий Карапузов</w:t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ind w:right="2973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БЕРИЯ </w:t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</w:t>
      </w:r>
    </w:p>
    <w:p>
      <w:pPr>
        <w:pStyle w:val="Heading2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каждый раз, когда сюда вхожу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пытываю робость и смятение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юноша влюбленный, что идет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 первое свидание. Трепещет,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 перепел запутанный в силках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тревоженное ожиданьем сердце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нако мне давно не по летам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рожь в членах и румянец на ланитах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не по чину. Нет, я не боюсь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го боятся верному вельможе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д лицом владыки своего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иста и безмятежна моя совесть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ночью выпавший январский легкий снег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розным утром блещущий на солнце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ня ли в чем-то можно упрекнуть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рнейшего из верных. Право слово: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жель не заслужил я похвалы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требую ни денег, ни награды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 все свои великие труды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 слово одобрения…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хоть бы слово одобрения…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. Почему б и нет? Что, жалко, что ли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руды, труды… Работа – жизнь моя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плошная череда ночей бессонных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ела, дела, дела, дела, дела. </w:t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ак страшно я устал. Собачья доля. </w:t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И завтра будет то же, что вчера. </w:t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послезавтра, если оно будет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еред, вперед, вперед, вперед, вперед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таракан по бесконечной ленте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 пахарь, глядя с середины пол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след коням, подобранным по масти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ззолоченным сказочным повозкам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несшимся, вздымая тучи пыли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ж верно представляет жизнь вельмож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пустившимся с небес на землю раем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лшебным, чудным сном без пробужденья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Едят на золоте, а срут на серебре» -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лупец, ведь он счастливее сто крат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го, кому завидовать не смеет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дали от малых и больших сует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рочных городов и грязных улиц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делает привычную работу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ль отдыхает глядя в небеса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 вечер (может даже утомленный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не душой, а телом) не спеша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держит путь к родимому порогу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а, его завидев из окна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ропиться уже на стол поставить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стой, но сытный ужин. Хорошо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рапезничать, окончив труд безгрешный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 мирный и неспешный разговор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хорошо сидеть в тиши вечерней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ука в руке у дома своего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нь этот без печали провожая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рядущий день без страха ожидая.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акой огромный шар. Какой он красный.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лик и безучастен. И далек…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Школяр, не приготовивший урока,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еред учителем суровым …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 так же и Ежов в палаты эти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ходил не раз. Да где же он теперь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аду пытает грешников, наверно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 и другие - кто их сосчитал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то записать успел их имена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т, верно сказано – нам милость королей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 благосклонность ветреной красотки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годня ласки расточает, через день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удостоит даже взглядом. Ночью –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 вся пламень, утром холодна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усть холодна, когда бы этот холод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мою не заморозил в жилах кровь.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 если… бы… бы…. бы… бы… если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от если… если… если… бы.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гда… когда… когда бы…. если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гда бы… если… если… Нет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т, невозможно, при одной лишь мысли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абеют члены и захватывает дух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будто бы над бездной. Это пропасть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дне которой ад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лебеи. Быдло. Стадо муравьев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Цепляются за жалкую надежду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 страшный жребий вытянет сосед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Боятся даже громко пернуть. Что же?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дь я один из них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го я жду? Каких таких явлений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их знамений и каких примет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спосланного свыше откровенья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лагоприятного расположенья звезд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ждусь, дождусь. Быть может очень скоро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ыть может даже очень может быть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ыть может быть, быть может даже очень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это очень даже может быть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го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ду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гда поволокут меня на плаху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д свист и улюлюканье толпы,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им отчаянием выльется бессилье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ть времени обратный ход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лишней мукой отзовется мне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пущенная верная возможность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ечение событий изменить.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ужто я похож на этих трусов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ужто под безжалостный топор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суну голову свою и даже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плюну в рожу палачу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т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здуть огонь пока еще горит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ваги искра в сердце оробевшем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 яд. Дрожит проклятая рука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вот противоядие.</w:t>
      </w:r>
    </w:p>
    <w:p>
      <w:pPr>
        <w:pStyle w:val="Heading3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Входит Сталин)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лин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Лаврентий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го ты испугался? Расскажи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чем виноват, какие преступлень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яготить успели твой карман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ль в темных закоулках грешных мыслей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рыл замысел коварный от меня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вижу по глазам твоим лукавым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всех вас знаю. Все вы хороши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й господин! Хозяин моих дум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 будет свет твоих очей сиять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и доколе нам сияет солнце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 не зайдет оно за горизонт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думался я о судьбе и смерти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 связях между прошлым и грядущим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лин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стная мать, куды тебя поперло!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тайнах, недоступных пониманью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гда твой голос, Горный Великан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друг пробудил меня, как будто гром небесный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лин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ы пьян, Лаврентий? Что там у тебя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де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лин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 спиной!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ое? Вот это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лин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! Что это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х, это! Это – это…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, как его… Вино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ино из винограда, чья лоза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злелеяна на родине твоей, о Царь Царей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гроздья налились в год нашей встречи!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лин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годня разве праздник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Праздник? Да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годня праздник у меня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лин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Да, что ты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ой-нибудь удачно засадил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рагу отрезал яйца? Хапнул втрое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ой такой «сегодня такой день»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й день рождения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лин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Пришла тебе охота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утить. И с кем! Ты помнишь, сукин сын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 сорок дней назад мы отмечали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верно, что не помнишь, так был пьян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с Молотовым пели вы в обнимку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хабнейшие песни, а потом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алились в придорожную канаву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литую водой, припоминаешь? Нет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расторопность слуг вам помешала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означенной канаве утонуть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годня, Величайший Из Великих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нь Нашей Первой Встречи! Двадцать лет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шло, но так свежо воспоминанье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 оно сладко горестной душе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 радостно тоскующему сердцу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часто, часто в день ярчайший свой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возвращаюсь мысленно. Я вижу…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скряга, что склонясь над сундуком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ладони на ладонь пересыпает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неты золотые, так и 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восторгом тихим чудные мгновень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бираю в памяти своей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снова счастлив я. И я от счастья плачу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тот день, нет, вечер я родился вновь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чнее – возродился вновь из пепла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лин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чнее – из дерьма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ак солнца заходящие лучи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грают в нем! Рубин! Рубин чистейший!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лин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кровь похоже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Что за аромат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ино дает нам силы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ино нас веселит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печали нас утешит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болезни исцелит!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ладыка Мира! За твое здоровье!</w:t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ктар, амброзия и все, что там еще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ктар. Нектар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лин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аврентий, с чем пришел ты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вином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лин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с чем еще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у… В смысле? Что…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лин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ие вести ты принес сегодня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удивление спокойный нынче день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новостей, ну право, никаких нет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лин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, значит, тихо и спокойно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Да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тихо и спокойно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лин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Вот как, значит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хорошо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 да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лин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Все хорошо? 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рмально.</w:t>
        <w:tab/>
        <w:tab/>
        <w:tab/>
        <w:tab/>
        <w:tab/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лин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аврентий, за твое здоровье.</w:t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 что с тобой? Ты болен или пьян?</w:t>
        <w:tab/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т, это просто я устал. Устал я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лин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Устал, устал». Ну так иди и выспись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вай, иди, глаза тут не мозоль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 … До свиданья, Властелин Вселенной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лин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ди, иди.</w:t>
        <w:tab/>
        <w:tab/>
        <w:tab/>
        <w:tab/>
        <w:tab/>
      </w:r>
    </w:p>
    <w:p>
      <w:pPr>
        <w:pStyle w:val="Heading3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Берия уходит)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го, что смертный может пожелать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стиг я. Захочу – в пустыне знойной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кинуться тенистые сады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захочу – и город многолюдный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здвигнется средь вечных льдов. Река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пять повернет стремительные воды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ршиной попирая небеса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ра взметнется на пустой равнине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репка держава так, как ни одна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репка досель еще и не бывала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 горы падали превращены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счисленные орды диких гунн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арваров свирепых племена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рясется мир от поступи железной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победимых витязей моих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хорошо. Но нет в душе покоя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го б еще желать? Но почему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равлены тревоги горьким ядом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бед великих спелые плоды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не мниться эта горечь? Нет, не мнится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 я умру, а кто послед мен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нимется на этот трон священный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ьи руки слабые поднимут этот ключ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то на свои худые плечи взвалит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ую ношу? Все мои труды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йдут быть может прахом. Разлетитс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ветру, что по крохам собирал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чем я приносил такие жертвы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следника не дали боги мне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, боги, боги, вы несправедливы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, боги, просто свиньи. В небесах</w:t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т правды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ой сегодня мрачный, мрачный вечер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круг меня не движется ничто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круг меня не слышится ни звука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будто я оглох.</w:t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й, кто-нибудь! Нет никого. Один я.</w:t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 там? Что там в углу?</w:t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 моя тень шевелится.</w:t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мнеет. Одинокий путник,</w:t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станутся мои следы в пустыне,</w:t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де нет дождя и ветра.</w:t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</w:t>
      </w:r>
    </w:p>
    <w:p>
      <w:pPr>
        <w:pStyle w:val="Heading2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, Молотов, Поскребышев, Хрущев, Сталин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жись не дышит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Дышит, Точно дышит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дышит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ышит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Спорим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е хочу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го ж не хочешь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е хочу и всё тут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 нет, ты, ежели уверен – спорь!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шел к чертям собачьим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Испугался?</w:t>
      </w:r>
    </w:p>
    <w:p>
      <w:pPr>
        <w:pStyle w:val="Heading3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Входит врач)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, наконец-то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рач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брый вечер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очь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вно уж ночь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его остолбенел то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ди и глянь – что с ним. Да поживей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рач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Цвет лица как будто нездоровый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 ты поближе подойди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рач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Осмотр …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проведу … с согласия больного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что если он просто крепко спит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ое хоть и редко, но бывает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может даже очень может быть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рач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нас в деревне жил один убогий…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Хрущев </w:t>
      </w:r>
      <w:r>
        <w:rPr>
          <w:rFonts w:cs="Arial" w:ascii="Arial" w:hAnsi="Arial"/>
          <w:i/>
          <w:sz w:val="20"/>
        </w:rPr>
        <w:t>(Поскребышеву)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й, слышишь, как тебя там, Ермолай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ну-ка, разбуди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кребыш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удите сами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ль вам охота. Голова мо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им плечам еще не надоела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ы грубиян. Ты просто грубиян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аврентий, как мне помнится, однажды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ы разбудил его – и ничего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перь черед за вами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Кинем жребий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то жребий вытянет – тому будить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вайте подождем еще недельку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гда не завоняет – значит спит.</w:t>
      </w:r>
    </w:p>
    <w:p>
      <w:pPr>
        <w:pStyle w:val="Heading3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Входит Жуков)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ук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 тут у вас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же вторые сутки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ежит не открывая глаз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Жуков </w:t>
      </w:r>
      <w:r>
        <w:rPr>
          <w:rFonts w:cs="Arial" w:ascii="Arial" w:hAnsi="Arial"/>
          <w:i/>
          <w:sz w:val="20"/>
        </w:rPr>
        <w:t>(врачу)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 с ним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рач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положительно мы с вами наблюдаем</w:t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лубокий обморок на почве так сказать</w:t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рвического так сказать расстройства</w:t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ягощенный общим утомленьем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ук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мотрел его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рач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ак видно… как мы видим…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ук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мотрел его дубовая свинья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оитесь подойти… Товарищ Сталин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варищ Сталин! Он еще живой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ивой как будто. Точно. Сердце бьется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Хрущев </w:t>
      </w:r>
      <w:r>
        <w:rPr>
          <w:rFonts w:cs="Arial" w:ascii="Arial" w:hAnsi="Arial"/>
          <w:i/>
          <w:sz w:val="20"/>
        </w:rPr>
        <w:t>(Врачу)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, что ты стал как пень? Иди лечи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рач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. Пропустите. Разрешите. Так. Так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га. Так. Так. Так. Так. Так. Так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у, что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рач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совокупным признакам мы можем.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видим…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 тебя сейчас убью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рач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умирает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мирает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рач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Умирает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Умирает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нда. Прямо скажем… Ну и ну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ты уверен, что он правда… это…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 он вот это… то, что ты сказал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рач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нчается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сегда я говорил…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Чу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не показалось… он… Открыл глаза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приподнялся!! Вот уже сидит!!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ур! Чур меня!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… мы… вот тут… пришли…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йсть добрый вечер… ночь… Покойной ночи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йсть я… Тойсть мы…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Ловушка! Я погиб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десь все подстроено!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Упал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ук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Он умер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рач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 вот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днако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кребыш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ишь ты!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Каково!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чуть не обосрался.</w:t>
        <w:tab/>
        <w:tab/>
        <w:tab/>
        <w:tab/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уман в глазах и путаются мысли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 сразу не найдешься, что сказать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 сразу не найдешься, что подумать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знаю: что-то надо сделать. Что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 вы стоите, словно истуканы!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дти. Куда идти? Позвать. Кого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 это да! Погасло наше солнце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роду надо объяснить с научной точки зрен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ое странное природное явление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завтра речь скажу перед толпой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кита, ты и слога не имеешь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не умеешь гладко говорить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ж лучше я…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т, я!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Друзья, угомонитесь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ставьте ссоры в этот черный день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д лицом постигшей нас утраты…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ук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, что ж, прощай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Должны мы…</w:t>
      </w:r>
    </w:p>
    <w:p>
      <w:pPr>
        <w:pStyle w:val="Heading3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Жуков уходит)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Мы должны…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 чем бишь я? Ну, ладно, после вспомню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! Елки-палки, что же я стою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 мне же срочно надо в одно место.</w:t>
        <w:tab/>
        <w:tab/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рач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убовая свинья. Совсем не остроумно.</w:t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де это видано – дубовая свинья?</w:t>
        <w:tab/>
        <w:tab/>
        <w:tab/>
      </w:r>
    </w:p>
    <w:p>
      <w:pPr>
        <w:pStyle w:val="Heading3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Берия и врач уходят)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ну, пойди сюда, милок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кребыш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Чевой-то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во? Ой, больно! Ой! Ой! У-ю-юй!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 вот же! Вот тебе еще!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кребыш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Ой, мама!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так!? А так!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кребыш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й, мама! Мама! Ой!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, будешь знать! Вот я те научу-то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 я же тебя в чувство приведу!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кребыш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… по… поми… ва…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Че разлегся? Пшол вон!</w:t>
      </w:r>
    </w:p>
    <w:p>
      <w:pPr>
        <w:pStyle w:val="Heading3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оскребышев уходит)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благостен недавно грозный царь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незлобив. Ужель немая бур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содрогнет застывшее чело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жель не засверкают грозно очи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брежный и суровый приговор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обронят замершие уста?</w:t>
        <w:tab/>
        <w:tab/>
        <w:tab/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обронят, не ссы.</w:t>
        <w:tab/>
        <w:tab/>
        <w:tab/>
        <w:tab/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 мыслишь ты, Никита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Что тут мыслить? </w:t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м нужно Берии скорей скрутить башку</w:t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ка он нам не снес голов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Да тише!</w:t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го орешь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А то, что нам втроем</w:t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 этим небом будет слишком тесно</w:t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либо мы его подвинем… либо он нас.</w:t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м эту жабу нужно раздавить.</w:t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дь ты же знаешь, что он есть такое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 он живьем ест маленьких детей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упается в крови девиц невинных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силует покойников. Причем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свежих любит и ему нарочно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капывают трупы из могил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дели через две как закопали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ставь, Никита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аждый вечер…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 Перестань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хота мне все это слушать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Слава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ую гадину нам должно раздавить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пустим. Но не так-то это просто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всем не просто. Берия силен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го доносчики, приспешники, холуи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ныряют всюду. Следует за ним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днем и ночью верная охрана.</w:t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кита, это не Поскребышев. Его</w:t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выгонишь так запросто пинками.</w:t>
        <w:tab/>
        <w:tab/>
        <w:tab/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ё выгонять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А что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Скрутить башку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ы скрутишь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? А ты что будешь делать?</w:t>
        <w:tab/>
        <w:tab/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всё придумаю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 xml:space="preserve"> Ну да, ну да, ну да.</w:t>
        <w:tab/>
        <w:tab/>
        <w:tab/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кита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двоем нам с ним не сладить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м нужен. Знаешь кто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знаю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уков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Берию на дух не переносит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совместимость разнородных душ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раждующих стихий противоречье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орьба двух противоположных сил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м срочно нужно. Переговорить. С ним.</w:t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щупать почву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Покалякать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Обсудить.</w:t>
        <w:tab/>
        <w:tab/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толковать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говориться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 xml:space="preserve"> Побалакать.</w:t>
        <w:tab/>
        <w:tab/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-пе-ре-го-во-ре-па-говорить.</w:t>
        <w:tab/>
        <w:tab/>
        <w:tab/>
        <w:tab/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шли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Пошли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Идем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Иди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Иду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 Ну?</w:t>
      </w:r>
    </w:p>
    <w:p>
      <w:pPr>
        <w:pStyle w:val="Heading3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ходят)</w:t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</w:t>
      </w:r>
    </w:p>
    <w:p>
      <w:pPr>
        <w:pStyle w:val="Heading2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напугал меня проклятый старикан!</w:t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будто смерть сама рукою ледяной</w:t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хватила за сердце. Ну, дед, ну ты нам выдал!</w:t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тряхнул нас наш батяня напоследок.</w:t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вел толпу. Повеселил народ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рядам зрителей прокатилось легкое волнение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 полно, дело прошлое, а ныне –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душе моей сто ангелов поют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стая соловьев на майской вишне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всё могу. Чего я не могу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амих же нас укрыты воплощень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ланий наших, но своих сомнений ядом</w:t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ою же сами отравляем волю. Медлим.</w:t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случай выгодный проходит мимо нас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том – ищи! Куды!.. Ты всё прочухал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ы всё просрал. Ты всё милок просрал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 так вот гибнут замыслы с размахом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 так всю жизнь мы ползаем в грязи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смея встать хотя бы на колени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сделал это! Да! Я это сделал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ого братцы завалил я зверя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ой кабан! Какой кабан? Медведь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 – вышина! Лапищи – во! А когти!.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заревел! и прет прям на меня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 на дыбы! Я подпустил поближе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том как дал, как дал! И он готов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ежал он недвижим, струясь его дымилась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 раны вытекающая кровь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ободен. Счастлив. Кто такой придумал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 счастье и свобода будто бы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ве вещи несовместные? Не верьте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нако, стой-ка. Рано распевать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бедные и праздничные гимны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ще я не закончил все дела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ще дела меня закончить могут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, дурень я. Подкову вот нашел –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го-то заиметь осталось лошадь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 где же Абакумов?</w:t>
      </w:r>
    </w:p>
    <w:p>
      <w:pPr>
        <w:pStyle w:val="Heading3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Входит Абакумов.)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бакум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Вот он я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умер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бакум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Нет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Он умер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бакум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Нет, нельзя так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может быть! Иосиф! Нет, нет, нет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правда! Я не верю! Я не верю!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жи, что он живой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Он мертв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бакум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аааааааааа!!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жить? Зачем? Зачем мне дальше жить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должен следовать за ним. Быть может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встретимся. Там. Скоро. Скоро? Нет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йчас!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Брось, не дури! Отдай! Отдай же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дай, твою же в бога душу мать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ы ошалел? Ты что это удумал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кис как баба. Тьфу! Какой позор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лядеть противно. Как тебе не стыдно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ы эти штуки, Абакумов, брось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Мы встретимся.» А, впрочем, на – встречайся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, бери. Давай, я посмотрю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бакум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олодная бескрайняя пустыня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рести по ней, пока не упадешь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чем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Гляди-ка ты, слова какие знает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де ж прочитал? Да где ему читать…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, ладно, успокойся, будь мужчиной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бакум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ще… еще… еще… вто… рого дн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го… говорил со мной… был ласков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… мне… мне… он… мне… мне… он подарил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 эту пуговицу. Как же это? Как же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вое ли горе горше, чем мое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сердце твой ли камень тяжелее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ы знаешь, что он значил для меня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одней отца и матери, дороже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юбимой женщины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всем ему обязан в этой жизни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то был я? промотавшийся игрок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конченный подонок. Мелкий жулик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мерзости познал какие есть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этом свете, всех грехов отведал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нилых плодов. И все я потерял: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ободу, честь, любовь… А может не имел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х от роду. Не знаю. Как-то раз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идел я у борделя, зазыва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ыграть со мною в кости простаков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моя жизнь день был на редкость гнусный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был оборван, голоден и нищ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рочен, одинок и неприкаян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ж ничего и никого не ждал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вился он в сиянье своей славы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зрел меня и подошел ко мне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ал: «брось кости и иди за мною»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стал я и последовал за ним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 так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раданья чаша не имеет дна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всю ее должны испить. Однако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этом горе кое-кто из нас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ытается немножко подразжиться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множко приподняться. Приобресть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случаю задешево наследство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обезумевшей от горести вдовы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бакум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? Кто? У нас? Сейчас? Такие люди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то время, когда он… Когда мы все…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гда мы как один… Они… такое?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то? Кто они? Да я их… Да я им…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это только присказка, а сказка…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 сядь ты! Сядь! А сказка впереди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и задумали, мой милый Абакумов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бить всех тех, кто может помешать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существить их подлое коварство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помешать им можем только мы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бакум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?! Нас?! Кто может? Кто посмеет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 и Молотов. Ну, что? Не ждал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ую пакость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бакум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Только не такую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ательство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Да, Абакумов, да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бакум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мена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Да, измена, да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бакум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Измена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-вот сейчас. Вот только из печи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ям с пылу с жару. Ладно, слушай дальше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их, мой друг должны опередить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думаю, что раньше, чем до завтра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и не соберутся выступать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ще до завтра будут строить планы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одить туда-сюда и говорить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змахивать руками, призыва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варищей быть мужественнее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зывая к их сознанью гражданина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сердцу патриота. Стало быть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выступим сегодня. На закате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тавь везде надежный караул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собери с полсотни самых верных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оих людей. Их приведи сюда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не валите сразу всей оравой –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двое-трое, так, что б тихо. И еще: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 слова никому и ни полслова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чем, куда – мол я не знаю сам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ржись спокойно и непринужденно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понял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бакум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Понял. А потом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Потом –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расскажу потом. Еще не время.</w:t>
      </w:r>
    </w:p>
    <w:p>
      <w:pPr>
        <w:pStyle w:val="Heading3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входит Молотов)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х, виноват, прошу меня простить –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ел вроде в комнату, попал в другую.</w:t>
      </w:r>
    </w:p>
    <w:p>
      <w:pPr>
        <w:pStyle w:val="Heading3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ходит)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идал? Видал? Он не туда попал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ё ходят, нюхают, высматривают. Суки.</w:t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ни враги. Кругом одни враги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, ничего. Мы скоро им покажем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то здесь есть кто и кто никто не есть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, значит, нам пора заняться делом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вай, тащи сюда своих парней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мы устроим милую пирушку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, что же: цели определены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дачи ясны – за работу, друг мой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деюсь, что вы оправдаете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казанное вам высокое доверие.</w:t>
        <w:tab/>
        <w:tab/>
        <w:tab/>
        <w:tab/>
        <w:tab/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бакум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всё исполню. Этих паук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здавят верные сыны Отчизны.</w:t>
      </w:r>
    </w:p>
    <w:p>
      <w:pPr>
        <w:pStyle w:val="Heading3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ходит)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т, мне не всё равно. Я не палач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торый рубит головы, как будто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рова он колет. Мне не все равно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не это стоило. Мне это было трудно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лядеть в глаза и что-то говорить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улыбаться… и вонзить вдруг в сердце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ранее отточенный кинжал…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нять за плечи и вонзить поглубже…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продолжать глядеть ему в глаза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них видеть изумление и ужас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ытащить и вновь вонзить кинжал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хрип предсмертный слышать вместо слова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леднего, что он хотел сказать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бе. Но не сумел и лишь пузырь кровавый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vanish/>
          <w:sz w:val="20"/>
          <w:highlight w:val="green"/>
        </w:rPr>
      </w:pPr>
      <w:r>
        <w:rPr>
          <w:rFonts w:cs="Arial" w:ascii="Arial" w:hAnsi="Arial"/>
          <w:vanish/>
          <w:sz w:val="20"/>
          <w:highlight w:val="green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 уст его надулся и опал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от будет же он мне теперь являться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чь каждую – распухший синий труп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том безглазый и позеленевший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ыпанный червями, наконец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оскалом радостным его печальный ос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озить мне будет пальцем костяным…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уда это я пру через валежник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 по кустам и кочкам в полной тьме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болоту? В бурелом? К обрыву? Кто я?</w:t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ерой я или я злодей?</w:t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сплодные, пустые размышленья.</w:t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тому же запоздалые весьма.</w:t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сделал то, что должно было сделать.</w:t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дальше я пойду. И не остановлюсь.</w:t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ще одно усилье и полмира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яблоко падет к моим ногам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моих устах молитва – богохульство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 помолись же мама за меня.</w:t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</w:t>
      </w:r>
    </w:p>
    <w:p>
      <w:pPr>
        <w:pStyle w:val="Heading2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уков. Входят Хрущев и Молотов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дорово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ук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Виделись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 зарядил-то. Так и льет с утра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это хорошо для урожая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емлица-то она тово…</w:t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лушай, Жуков…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Погоди. Георгий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от, пришли к тебе и говорим: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гда ты на коне огненногривом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ч-кладенец воздевши к небесам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ад битвы увлекал свои дружины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птал копытами, булатом кладенца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убил в капусту злобных басурманов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ак ураган сметал ряды врагов –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пасал ты Родину святую, ныне –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 взывает вновь к тебе. Внимай: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пять гремят раскаты грозовые…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пять…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ук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Хотите Берию мочить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чить? Зачем мочить? С чего ты взял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хоть бы и мочить. Поможешь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ук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Можно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чем хорошим людям не помочь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 что вы там задумали ребята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думали мы вот что: утром…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ук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Нет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думаю, что завтра будет поздно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годня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Не успеем. Во-первых…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ук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пятнадцатых, сто восемьдесят пятых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годня! Для особенно тупых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повторяю третий раз: сегодня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мотрите дальше: это план дворца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ена. Палаты. Главные ворота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ты охраны. Логово врага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 здесь, вот здесь и здесь…</w:t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</w:t>
      </w:r>
    </w:p>
    <w:p>
      <w:pPr>
        <w:pStyle w:val="Heading2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ю любовь забыли вы как сон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е убили вы отравою обмана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, чччерт! Какая выпадает дрянь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т, надо перекинуть, так не дело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ще мальчишкой был я в вас влюблен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вы тогда любили капитана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, чччерт! Опять! Нет, кину третий раз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те разы не в счет.</w:t>
      </w:r>
    </w:p>
    <w:p>
      <w:pPr>
        <w:pStyle w:val="Heading2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Входят Жуков, Хрущев, Молотов, Маленков.)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-а-а! Все собрались. Все пришли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ажили, уважили, спасибо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 ж, проходите, милости прошу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м угостить вас, гости дорогие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 разве этим? Что? Что, трусы, что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ще не вечер! Все ко мне!! На помощь!!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ук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кто к тебе на помощь не придет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заменил весь караул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Успели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пели, да? Успели, сволочи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ук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тов ты умереть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Умрешь ты первым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ук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т, ты. На! На тебе еще! Ну, вот и все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и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, это я… Да, это я пытался…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ереломить хребет судьбе.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получилось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мне не жаль…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ленк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, кончился наш Берия. Готов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ьфу. Вот тебе. Вот на тебе, собака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адюка, тварь, скотина и свинья!</w:t>
      </w:r>
    </w:p>
    <w:p>
      <w:pPr>
        <w:pStyle w:val="Heading2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Входит Каганович.)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ганович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близи границы пойман Абакумов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медленно повесить подлеца!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ганович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подложной бородой и в женском платье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отел бежать в Испанию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В петлю!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весить никогда не поздно. Прежде –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удить мерзавца показным судом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после уж повесим. Непременно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эту падаль, что б не осквернять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тую землю дорогой Отчизны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на помойку выбросим. Пусть псы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го там гложут кости. Ну-ка, братцы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вайте, уберите тут дерьмо.</w:t>
      </w:r>
    </w:p>
    <w:p>
      <w:pPr>
        <w:pStyle w:val="Heading2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Маленков и Коганович уносят труп Берии.)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ук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кончен бой. Теперь настало время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акалов и ворон.</w:t>
      </w:r>
    </w:p>
    <w:p>
      <w:pPr>
        <w:pStyle w:val="Heading2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ходит)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дерзок он! Почтенья никакого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чинам и званиям. А он-то кто такой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 выскочка. Да прыщ на ровном месте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го отец был пастухом. А он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ыл у него подпаском. А теперь-то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 что ты! Да куда там! Ой-ё-ёй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, Слава, вот помянешь мое слово: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 будет он еще смущать народ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го чернь любит. Любит. Любит. Любит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только что не носит на руках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 как же: он же свой же ей же брат же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ы слишком строг к отважному бойцу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по-солдатски прям и простодушен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никого обидеть не хотел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нужен отдых старому вояке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стольких славных трудных ратных дел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усть на покое он залечивает раны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 получил побольше, чем наград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 пишет в назидание потомкам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пуще – пользы юношества для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споминания о битвах и походах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 ж, порешили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, дождик кончился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м, Слава, надо как бы это… в общем…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кончить дело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Разрешить вопрос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пределить взаимоотношенья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говориться, как мы дальше будем жить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стались мы вдвоем, Никита, вот в чем дело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я тебе хотел бы предложить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 если…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ступного не возьму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кита, ты себе не представляешь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сколько…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Отступного не возьму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, хорошо, пусть нас рассудит жребий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что в нем: боги, случай иль судьба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ен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Да, но чур, договоримся: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выпадет, уж так тому и быть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ж, если проиграл, то не мешайся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заступай дорогу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Хорошо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чнем сейчас. Смотри: вот золотой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 два изображенья. Ну, Никита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, как тебе не стыдно, ну ты что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нета как монета. Что ты выбрал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рла. Кидай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Орел – твой знак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Кидай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а! Мордой вниз!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Проклятье!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Харей об пол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уда его! Ну, Слава, уговор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нас все честно, да? У нас все честно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выиграл, а ты, Слава, проиграл.</w:t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ё! Уговор!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Да, ладно, вот заладил.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т, ты скажи…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Я все уже сказал!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ё. Обещал – всё! Кровью расписаться!?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ще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, ладно, ладно, ладно. Ну, пока.</w:t>
      </w:r>
    </w:p>
    <w:p>
      <w:pPr>
        <w:pStyle w:val="Heading2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ходит)</w:t>
      </w:r>
    </w:p>
    <w:p>
      <w:pPr>
        <w:pStyle w:val="Style10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отов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шел чеканить новую монету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, блядь не повезло! Пойду напьюсь.</w:t>
      </w:r>
    </w:p>
    <w:p>
      <w:pPr>
        <w:pStyle w:val="Heading2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ходит)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эпилог</w:t>
      </w:r>
    </w:p>
    <w:p>
      <w:pPr>
        <w:pStyle w:val="Heading2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риписывается Хрущеву)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и-то руки разве не по локоть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крови невинных жертв?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два ли не по плечи. Век-упырь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гда ты захлебнешься нашей кровью?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850" w:gutter="0" w:header="454" w:top="850" w:footer="720" w:bottom="964"/>
      <w:pgNumType w:fmt="decimal"/>
      <w:cols w:num="2" w:space="5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iCs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8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vanish/>
      <w:color w:val="00FF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Действ.лица"/>
    <w:basedOn w:val="Heading4"/>
    <w:qFormat/>
    <w:pPr>
      <w:numPr>
        <w:ilvl w:val="0"/>
        <w:numId w:val="0"/>
      </w:numPr>
      <w:outlineLvl w:val="9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20:00:00Z</dcterms:created>
  <dc:creator>Belkanov</dc:creator>
  <dc:description/>
  <dc:language>en-US</dc:language>
  <cp:lastModifiedBy>Павел Руднев</cp:lastModifiedBy>
  <cp:lastPrinted>2004-03-18T08:50:00Z</cp:lastPrinted>
  <dcterms:modified xsi:type="dcterms:W3CDTF">2005-02-25T20:00:00Z</dcterms:modified>
  <cp:revision>2</cp:revision>
  <dc:subject/>
  <dc:title>1</dc:title>
</cp:coreProperties>
</file>