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214"/>
      </w:tblGrid>
      <w:tr>
        <w:trPr/>
        <w:tc>
          <w:tcPr>
            <w:tcW w:w="1985" w:type="dxa"/>
            <w:tcBorders/>
          </w:tcPr>
          <w:p>
            <w:pPr>
              <w:pStyle w:val="Heading1"/>
              <w:ind w:right="-108" w:hanging="1"/>
              <w:rPr/>
            </w:pPr>
            <w:r>
              <w:rPr/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НИМАНИЕ!</w:t>
            </w:r>
            <w:r>
              <w:rPr>
                <w:rFonts w:cs="Arial" w:ascii="Arial" w:hAnsi="Arial"/>
              </w:rPr>
              <w:t xml:space="preserve"> Все авторские права на тексты пьес защищены законами России и международным законодательством. </w:t>
            </w:r>
            <w:r>
              <w:rPr>
                <w:rFonts w:cs="Arial" w:ascii="Arial" w:hAnsi="Arial"/>
                <w:lang w:val="ru-RU"/>
              </w:rPr>
              <w:t>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Контактная информация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GO Union R.A.A.A.M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 8-7a 10118 Tallinn ESTO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erle Karusoo, M</w:t>
            </w:r>
            <w:r>
              <w:rPr>
                <w:rFonts w:cs="Arial" w:ascii="Arial" w:hAnsi="Arial"/>
                <w:bCs/>
                <w:lang w:val="ru-RU"/>
              </w:rPr>
              <w:t>д</w:t>
            </w:r>
            <w:r>
              <w:rPr>
                <w:rFonts w:cs="Arial" w:ascii="Arial" w:hAnsi="Arial"/>
                <w:bCs/>
              </w:rPr>
              <w:t>rt Meos e-mail:  essooess@hot.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Интеграционный проект «Кто я» детей из детдома Хайба с участием дипломников Эстонского Гуманитарного института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ЕРЛЕ КАРУСО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1"/>
        <w:ind w:right="-1050" w:hanging="851"/>
        <w:jc w:val="both"/>
        <w:rPr/>
      </w:pPr>
      <w:r>
        <w:rPr/>
        <w:t>ВЖИВЛЕННЫЕ В ЭСТОНИЮ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ЕРЕСТРОЙКА – ПОЮЩАЯ РЕВОЛЮЦИЯ В ЭСТОНИИ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Здравствуйте! Мы были тогда студентами последнего курса театрального факультета Эстонского Гуманитарного института, когда помогли детям из Хайбаского детского дома осуществить и представить зрителям проект «Кто я». Встретились мы осенью. Меня зовут Каур… В 1991 году мне было 11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АРИЯ.</w:t>
      </w:r>
      <w:r>
        <w:rPr>
          <w:rFonts w:cs="Arial" w:ascii="Arial" w:hAnsi="Arial"/>
          <w:sz w:val="22"/>
          <w:lang w:val="ru-RU"/>
        </w:rPr>
        <w:t xml:space="preserve"> Здравствуй! Я Мария. В 1991 году мне было 10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.</w:t>
      </w:r>
      <w:r>
        <w:rPr>
          <w:rFonts w:cs="Arial" w:ascii="Arial" w:hAnsi="Arial"/>
          <w:sz w:val="22"/>
          <w:lang w:val="ru-RU"/>
        </w:rPr>
        <w:t xml:space="preserve"> Здравствуй! Я Анне, и мне было 10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КАЙА.</w:t>
      </w:r>
      <w:r>
        <w:rPr>
          <w:rFonts w:cs="Arial" w:ascii="Arial" w:hAnsi="Arial"/>
          <w:sz w:val="22"/>
          <w:lang w:val="ru-RU"/>
        </w:rPr>
        <w:t xml:space="preserve"> Здравствуй! Я Кайа, и мне было 12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ЭРККИ.</w:t>
      </w:r>
      <w:r>
        <w:rPr>
          <w:rFonts w:cs="Arial" w:ascii="Arial" w:hAnsi="Arial"/>
          <w:sz w:val="22"/>
          <w:lang w:val="ru-RU"/>
        </w:rPr>
        <w:t xml:space="preserve"> Здравствуй! Я Эркки. В 1991 году мне было 10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АЙ.</w:t>
      </w:r>
      <w:r>
        <w:rPr>
          <w:rFonts w:cs="Arial" w:ascii="Arial" w:hAnsi="Arial"/>
          <w:sz w:val="22"/>
          <w:lang w:val="ru-RU"/>
        </w:rPr>
        <w:t xml:space="preserve"> Здравствуй! Я Май, и мне было 13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ЭВА.</w:t>
      </w:r>
      <w:r>
        <w:rPr>
          <w:rFonts w:cs="Arial" w:ascii="Arial" w:hAnsi="Arial"/>
          <w:sz w:val="22"/>
          <w:lang w:val="ru-RU"/>
        </w:rPr>
        <w:t xml:space="preserve"> Здравствуй! Я Эва, и мне было 11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Когда, это самое, эстонское дело стало, как бы, снова вытанцовываться, был у нас в школе учитель по истории, директор школы, который потом был когда-то там еще избран в Рийгикогу, ну,  парламент, значит, по-нашему. В какой-то там момент я намекала ему, что мой прадед тоже участвовал в восстании крестьян против помещиков в 1858.году, а зовется у нас это Махтраской войной, и был он там крупным деятелем, и с того самого момента я как бы поднялась на ступень выше, и мне показалось, что даже улучшились отметки моих контрольных по истори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ЙА. </w:t>
      </w:r>
      <w:r>
        <w:rPr>
          <w:rFonts w:cs="Arial" w:ascii="Arial" w:hAnsi="Arial"/>
          <w:sz w:val="22"/>
          <w:lang w:val="ru-RU"/>
        </w:rPr>
        <w:t>У меня в детстве был постоянный конфликт, поскольку у меня русская фамилия. В сущности, я же эстонка, так ведь только вот постоянная головная боль оттого, что дед у меня русский. В то же время я этим очень даже гордилась, потому как, ну... красивый ведь человек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ВА. </w:t>
      </w:r>
      <w:r>
        <w:rPr>
          <w:rFonts w:cs="Arial" w:ascii="Arial" w:hAnsi="Arial"/>
          <w:sz w:val="22"/>
          <w:lang w:val="ru-RU"/>
        </w:rPr>
        <w:t>В 1988 году с 10 по 14 июня на Певческом поле собралось более ста тысяч человек со всех концов страны. Старые и молодые стояли плечом к плечу, держались за руки и всю ночь пели столь милые сердцу песни о родине. Это и была наша поющая революция. Мне тоже страшно хотелось пойти на эти самые ночные певческие праздники - и ни разу не удалось, все время надо было заниматься музыкой. Да и малолеткой я была, вероятно, никто не хотел брать с собо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Я пела на этом Певческом поле. Помню, народу было страшно много. Мама была, бабушка была. Под конец пели «Эстонец я, и эстонцем я остаюсь», и все должны были держаться за руки, а мне как-то странно было, мол, как же так, чужая тетя стоит рядом - и как это я возьму ее за рук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Мы по телеку смотрели, как члены Интерфронта приезжали на грузовике к зданию замка Тоомпеа, где находилось наше Эстонское правительство, и, пытаясь ворваться, решили машиной снести ворота. Все были взбудоражены, и я тоже был в страшной тревоге. Постоянно было такое чувство, что просто глупо сидеть дома. Что в натуре нужно куда-то пойти да совершить что-то этакое. А куда пойти и чего бы такого сделать, никто не объяснял. Я дико мучалс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Мальчишки все воодушевлены до ужасу были, могло это быть в третьем, или четвертом, или даже во втором классе, нам без разницы было, с чем пойти; с мальчишками постарше тоже вот обсуждали, мол, если ничего другого не остается, так зимой со снежными комами пойдем. Что, хорошо бы, если война зимой, вот было бы здоров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. </w:t>
      </w:r>
      <w:r>
        <w:rPr>
          <w:rFonts w:cs="Arial" w:ascii="Arial" w:hAnsi="Arial"/>
          <w:sz w:val="22"/>
          <w:lang w:val="ru-RU"/>
        </w:rPr>
        <w:t>Наш класс был первым, кого в пионеры уже не принимали. Мы были желуди и страшно от этого несчастны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Все это время было в нашей семье ужасно переломным. Одним из таких переломов было, когда мать стала жить с мужиком, который был чрезмерно политически активным. И зародилась у нас дома такая атмосфера, что кругом везде большая, в общем, опасность, и все так неустойчиво, в то же время мне старались показывать все в розовом цвете. Безумно вкусную еду стали готовить и вдруг начали проявлять страшную заботу обо мне, а мне это показалось как-то все смешно и фальшиво. И каждый вечер повторялась такая вот сцена, что приходит мужик домой, сменит костюм, плотно поужинает и уходит, а когда я спрашиваю, куда это он, то получаю в ответ, что строить Эстонское государств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ВА. </w:t>
      </w:r>
      <w:r>
        <w:rPr>
          <w:rFonts w:cs="Arial" w:ascii="Arial" w:hAnsi="Arial"/>
          <w:sz w:val="22"/>
          <w:lang w:val="ru-RU"/>
        </w:rPr>
        <w:t>23 августа 1989 года два миллиона человек, держась крепко за руки, встали в 600-километровую живую цепочку, соединив Таллинн с Вильнюсом. И когда все стояли в этой Балтийской цепочке, я ОПЯТЬ не смогла пойти, поскольку была в деревне у бабушки. Знаю, туда все пошл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Я где-то на Вильяндийском шоссе стояла, с места работы отчима нас туда на автобусе повезли, держались за руки, и довольно долго так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Мы где-то меж порослей на шоссе в совершенно немыслимом месте стояли. Но я-то понимал, система такая, так и должно быть, это так все предусмотрено, что мы сейчас все здесь. И никак не сообразил, где же эта цепочка начинается или кончается, дико разозлился, что какие-то люди не держались за руки. Нет, ну, нельзя ведь так, правда же. Посреди цепочки вдруг пробоина, ведь так воздействия никакого не будет, да. Сплошного соединения так и не получилось, и я по этому поводу ужасно злился, нельзя же так, люди.</w:t>
      </w:r>
    </w:p>
    <w:p>
      <w:pPr>
        <w:pStyle w:val="Heading2"/>
        <w:ind w:right="-1050" w:hanging="851"/>
        <w:rPr/>
      </w:pPr>
      <w:r>
        <w:rPr/>
        <w:t xml:space="preserve">АННЕ. </w:t>
      </w:r>
      <w:r>
        <w:rPr>
          <w:b w:val="false"/>
        </w:rPr>
        <w:t>У смешанного хора Вигала был дружеский хор из Финляндии. Ночевали они в семьях и всегда приносили с собой всякой всячины. Помню, наш финн хотел выбросить пластиковые пакеты, а мы ему - что сами выбросим, а на самом-то деле припрятали в шкафу. И были ужасно рады, ведь я могла пойти в школу и похвастаться, что у меня вот привезенный из Финляндии пакети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ВА. </w:t>
      </w:r>
      <w:r>
        <w:rPr>
          <w:rFonts w:cs="Arial" w:ascii="Arial" w:hAnsi="Arial"/>
          <w:sz w:val="22"/>
          <w:lang w:val="ru-RU"/>
        </w:rPr>
        <w:t>Мы были в Нави, такая глухомань на юге Эстонии, я и мой брат и один наш семейный знакомый, они постарше меня были. И... тогда где-то раздобыли бананы. Ровно три банана – маленький такой, средний и самый большой. И дико спорили, что пусть, мол, самый маленький достанется самому малому, а большой - большому. Брат говорил, что ему нужно еще расти, значит, следует и больше кушать. А я говорила, что я же такая маленькая и тоже хочу вырасти большой, что вот мне и следует больше кушать. В общем, решили наконец тянуть жребий. И вышло, что мне достался самый крупный, среднему – средний, и самый старший получил самый маленький. И помню, как же они стали меня сразу уговаривать, чего только не наобещали. Но я ни в какую. Этот банан достался все-таки мн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 xml:space="preserve">В валютные магазины ходили, как в музей. Ходили, смотрели, какие там красивые пестрые упаковки да наклейки разные, и киви, мол, что это за диковинки такие – мохнатые, непонятные. Потом как-то в телеке показывали, как их нужно кушать. Один наш журналист известный, Ивар Вигла, прямо на своей передаче это всем и показал. 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ВА. </w:t>
      </w:r>
      <w:r>
        <w:rPr>
          <w:rFonts w:cs="Arial" w:ascii="Arial" w:hAnsi="Arial"/>
          <w:sz w:val="22"/>
          <w:lang w:val="ru-RU"/>
        </w:rPr>
        <w:t>У нас тоже был один друг семьи, который мог все время ездить в Германию. И вот однажды мы были у него в гостях, и он привез как раз киви. Дали и мне тоже кусочек откусить. Но почему-то прямо перед самым отъездом, так что я взяла этот кусочек себе в РОТ, и мы сразу же садились в такси, и вот всю дорогу домой я держала этот кусочек во рту. Собственно, оно мне не очень-то и понравилось. Даже и не помню, как же я от него наконец-то избавила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У соседки моей снизу был привезенный из Финляндии пенал и «Лего» тоже, я помню. Я завидовала ей ужасно и все норовила одолжить у нее этот пенал, мол, одолжи на денек! А она так и не дала мне его.</w:t>
      </w:r>
    </w:p>
    <w:p>
      <w:pPr>
        <w:pStyle w:val="Heading2"/>
        <w:ind w:right="-1050" w:hanging="851"/>
        <w:rPr/>
      </w:pPr>
      <w:r>
        <w:rPr/>
        <w:t xml:space="preserve">МАРИЯ. </w:t>
      </w:r>
      <w:r>
        <w:rPr>
          <w:b w:val="false"/>
        </w:rPr>
        <w:t>Моя мама работала в «Интуристе», и у нее было множество знакомых финнов. В какое-то время к нам домой приходило их пачками, я носила только привезенную мамиными знакомыми финнами старую одежду их детей. И в связи с этим у нас постоянно водилась дома валюта или же постоянно стояла валютная тема. Часто эта валюта пропадала – мама тщательно прятала ее везде и абсолютно всегда забывала, куда на сей раз припрятала. И абсолютно всегда я ее где-то находила. В корзине грязного белья, например, однажды нашла в завернутых носках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КАУР.</w:t>
      </w:r>
      <w:r>
        <w:rPr>
          <w:rFonts w:cs="Arial" w:ascii="Arial" w:hAnsi="Arial"/>
          <w:sz w:val="22"/>
          <w:lang w:val="ru-RU"/>
        </w:rPr>
        <w:t xml:space="preserve"> У моей сестры была коллекция жестяных банок. И я ей дико завидовал. Все думал - не может такое быть, что у нее есть, а у меня не единой баночки, так ведь. Помню, я долго и нудно уговаривал ее составить завещание. Мол, все остальное - куда ни шло, а банки она должна оставить мн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ЭРККИ.</w:t>
      </w:r>
      <w:r>
        <w:rPr>
          <w:rFonts w:cs="Arial" w:ascii="Arial" w:hAnsi="Arial"/>
          <w:sz w:val="22"/>
          <w:lang w:val="ru-RU"/>
        </w:rPr>
        <w:t xml:space="preserve"> 91-й – «Рок Суммер». Я и мой друг получили себе красивые желтые футболки и назывались мы санитарами на плацу. А означало это, что нам нужно было собрать все разбросанные старыми рок-пердунами бутылки, чтобы тарой не стали в них кидаться. Набегались мы с этими бутылками, отвозя их в прием тары, и заработали себе на этом мероприятии солидную копеечку. Гордились мы страшно, да и эти красивые желтые футболки мы тоже себе получили, спереди волк какой-то нарисован, а сзади – «91» и Певческое поле, и «</w:t>
      </w:r>
      <w:r>
        <w:rPr>
          <w:rFonts w:cs="Arial" w:ascii="Arial" w:hAnsi="Arial"/>
          <w:sz w:val="22"/>
          <w:lang w:val="et-EE"/>
        </w:rPr>
        <w:t>Rock Summer</w:t>
      </w:r>
      <w:r>
        <w:rPr>
          <w:rFonts w:cs="Arial" w:ascii="Arial" w:hAnsi="Arial"/>
          <w:sz w:val="22"/>
          <w:lang w:val="ru-RU"/>
        </w:rPr>
        <w:t>»,</w:t>
      </w:r>
      <w:r>
        <w:rPr>
          <w:rFonts w:cs="Arial" w:ascii="Arial" w:hAnsi="Arial"/>
          <w:sz w:val="22"/>
          <w:lang w:val="et-EE"/>
        </w:rPr>
        <w:t xml:space="preserve"> и все тако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et-EE"/>
        </w:rPr>
        <w:t xml:space="preserve">КАЙА. </w:t>
      </w:r>
      <w:r>
        <w:rPr>
          <w:rFonts w:cs="Arial" w:ascii="Arial" w:hAnsi="Arial"/>
          <w:sz w:val="22"/>
          <w:lang w:val="et-EE"/>
        </w:rPr>
        <w:t>С детства я проводила все свои каникулы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et-EE"/>
        </w:rPr>
        <w:t>и все лето в деревне на юге Эстонии, недалеко от маленького городка Выру. Оба мои дедушки и бабушки родом оттуда. Были. Мы говорили много о военном времени, о депортациях, бабушку мою тоже выслали, так ведь. Дедушка все про своё говорил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et-EE"/>
        </w:rPr>
        <w:t xml:space="preserve"> и про Сибирь тоже, и я страшно боялась, что будет война. А когда в августе 91-го эти русские танки пришли, то я стала бояться за дедушку, за деда своего. Ведь он же русский, только он-то ни в чем не виноват. Вдруг и его сошлют, такие вот были страх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et-EE"/>
        </w:rPr>
        <w:t xml:space="preserve">ЭВА. </w:t>
      </w:r>
      <w:r>
        <w:rPr>
          <w:rFonts w:cs="Arial" w:ascii="Arial" w:hAnsi="Arial"/>
          <w:sz w:val="22"/>
          <w:lang w:val="et-EE"/>
        </w:rPr>
        <w:t>Я тоже была часто в Выру, у бабушки. Там дерево такое стояло, а под деревом яма, стены которой укреплены камнями. Небось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et-EE"/>
        </w:rPr>
        <w:t xml:space="preserve"> с войны осталась. Вот я тогда и подумала</w:t>
      </w:r>
      <w:r>
        <w:rPr>
          <w:rFonts w:cs="Arial" w:ascii="Arial" w:hAnsi="Arial"/>
          <w:sz w:val="22"/>
          <w:lang w:val="ru-RU"/>
        </w:rPr>
        <w:t xml:space="preserve"> -</w:t>
      </w:r>
      <w:r>
        <w:rPr>
          <w:rFonts w:cs="Arial" w:ascii="Arial" w:hAnsi="Arial"/>
          <w:sz w:val="22"/>
          <w:lang w:val="et-EE"/>
        </w:rPr>
        <w:t xml:space="preserve"> случись что, я в этой яме и пожив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et-EE"/>
        </w:rPr>
        <w:t xml:space="preserve">КАЙА. </w:t>
      </w:r>
      <w:r>
        <w:rPr>
          <w:rFonts w:cs="Arial" w:ascii="Arial" w:hAnsi="Arial"/>
          <w:sz w:val="22"/>
          <w:lang w:val="ru-RU"/>
        </w:rPr>
        <w:t>У дороги, эти, ну, старые мельницы еще стоят, вот я всегда и думала, что, если война будет, то мы в эти старые мельницы и уйдем. Не знаю, вероятно, решила, что там нас никто искать не будет... и еще я думала - а как же мы там все уместимся, ведь и коровы еще тоже, и что будет, если и другие захотят туда же прийти, как нам быть тогда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.</w:t>
      </w:r>
      <w:r>
        <w:rPr>
          <w:rFonts w:cs="Arial" w:ascii="Arial" w:hAnsi="Arial"/>
          <w:sz w:val="22"/>
          <w:lang w:val="ru-RU"/>
        </w:rPr>
        <w:t xml:space="preserve"> Мы с двоюродным братом на яблоне сидели. У меня такие красные туфельки были, которые так и остались там на два года, там, на яблоне, так и висели, пока не сгнили. А разговор у нас был: что вот, ужас-то какой настал, что, мол, пожалуй, придется сбежать в Швецию, и уж стали мы план придумывать, каким образом и где лодку взять. Не знаю, как мы до этого додумались, что надо будет сбежать, дома, насколько я помню, об этом не говорили. Или, может, все же говорили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Наша семья была готова вот-вот уехать. Куда именно – по всей вероятности, в Финляндию или Швецию, - этого я тогда еще не знала, но каждое утро просыпалась с чувством, что может уже сегодня придется уезжат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.</w:t>
      </w:r>
      <w:r>
        <w:rPr>
          <w:rFonts w:cs="Arial" w:ascii="Arial" w:hAnsi="Arial"/>
          <w:sz w:val="22"/>
          <w:lang w:val="ru-RU"/>
        </w:rPr>
        <w:t xml:space="preserve"> Я копейки собирала, и было у меня их ужасно много, нет, правда – очень много, а вот когда в 92-м году рубли поменяли на кроны, то почему-то мы их не поменяли, или же я сама не сказала, что у меня их столько много. И помню, как я вырыла яму и вложила в пластиковый пакет все эти монеты, и была у меня еще одна сломанная красная пластмассовая кошка, ее я тоже туда вложила. Так, по сей день, там и лежат, в этой ям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Мне это время вспоминается, прежде всего, через песни, и особенно я обожала одну: «Привет, перестройка». Дико кайфовала, слушая эту песню, и сама тоже постоянно ее напевала, в общем,  домашние уже, наконец, не выдержали, и вот мой брат сел за стол, взял лист бумаги и зеленый фломастер и такими крупными буквами, очень старательно, написал мне все слова этой песни. Печатными буквами, потому что других я тогда еще читать не умела. Я столь внимательно наблюдала за этим процессом, что когда он закончил, я уже знала все слова наизусть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i/>
          <w:sz w:val="22"/>
          <w:lang w:val="et-EE"/>
        </w:rPr>
        <w:t>Line</w:t>
      </w:r>
      <w:r>
        <w:rPr>
          <w:rFonts w:cs="Arial" w:ascii="Arial" w:hAnsi="Arial"/>
          <w:i/>
          <w:sz w:val="22"/>
          <w:lang w:val="ru-RU"/>
        </w:rPr>
        <w:t>-танец под музыку песни «Привет, перестройка». Исполняет Рейго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         </w:t>
      </w:r>
      <w:r>
        <w:rPr>
          <w:rFonts w:cs="Arial" w:ascii="Arial" w:hAnsi="Arial"/>
          <w:sz w:val="22"/>
          <w:lang w:val="ru-RU"/>
        </w:rPr>
        <w:t>Привет, перестройка!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езоблачное небо, море в синеве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лной грудью дышат теперь все граждане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ерп и молот больше по нам уже не бьют,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ишь о труде радостном они нам знать даю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ет, перестройка, демократия!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т диктатуры злобной освобождается страна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ет, перестройка, привет, счастья миг!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таким ужасным кажется и алый флаг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поле трактор пашет, сады плоды несу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 «Голосе народа» так бешено уже не вру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фильмы запрещенные в кино везде иду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нам ранее группы запрещенные песни свои пою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ет, перестройка, радостная родина моя!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ет тебе, пока не достигну тебя я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ет, перестройка, демократия!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ет, дай лапу, и вот тебе рука моя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Здравствуй! Я Рээлика Пурв. Год рождения - 1991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ЛИ.</w:t>
      </w:r>
      <w:r>
        <w:rPr>
          <w:rFonts w:cs="Arial" w:ascii="Arial" w:hAnsi="Arial"/>
          <w:sz w:val="22"/>
          <w:lang w:val="ru-RU"/>
        </w:rPr>
        <w:t xml:space="preserve"> Здравствуй! Я Аннели Самедова. Год рождения – 1992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ЮРИ.</w:t>
      </w:r>
      <w:r>
        <w:rPr>
          <w:rFonts w:cs="Arial" w:ascii="Arial" w:hAnsi="Arial"/>
          <w:sz w:val="22"/>
          <w:lang w:val="ru-RU"/>
        </w:rPr>
        <w:t xml:space="preserve"> Здравствуй! Я Юри Булавин. Год рождения – 1991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КАДИ.</w:t>
      </w:r>
      <w:r>
        <w:rPr>
          <w:rFonts w:cs="Arial" w:ascii="Arial" w:hAnsi="Arial"/>
          <w:sz w:val="22"/>
          <w:lang w:val="ru-RU"/>
        </w:rPr>
        <w:t xml:space="preserve"> Здравствуй! Я Кади Яансон. Год рождения – 1989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ЭРККИ.</w:t>
      </w:r>
      <w:r>
        <w:rPr>
          <w:rFonts w:cs="Arial" w:ascii="Arial" w:hAnsi="Arial"/>
          <w:sz w:val="22"/>
          <w:lang w:val="ru-RU"/>
        </w:rPr>
        <w:t xml:space="preserve"> Паутина, сказал Рейго. Люди сплетаю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КАУР.</w:t>
      </w:r>
      <w:r>
        <w:rPr>
          <w:rFonts w:cs="Arial" w:ascii="Arial" w:hAnsi="Arial"/>
          <w:sz w:val="22"/>
          <w:lang w:val="ru-RU"/>
        </w:rPr>
        <w:t xml:space="preserve"> Я понял, что не общался с одиннадцати-, двенадцати-, тринадцатилетними с тех самых пор, когда мне самому было столько же. Потом я понял, что немного побаиваюсь детей. Не потому, что они детдомовские, а потому, что они дет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.</w:t>
      </w:r>
      <w:r>
        <w:rPr>
          <w:rFonts w:cs="Arial" w:ascii="Arial" w:hAnsi="Arial"/>
          <w:sz w:val="22"/>
          <w:lang w:val="ru-RU"/>
        </w:rPr>
        <w:t xml:space="preserve"> У меня было огромное желание узнать, как живется в детдоме, потому что лет семь-восемь назад, еще до отъезда в Финляндию, мои родители хотели удочерить двух девочек, которые были моими дальними родственницами, и они уже проводили у нас свое лето и Рождество, и... Это было для нас сильным ударом – нам не разрешили их удочерить, поскольку соцработник решил, что, может быть, их мать все же исправится – у их матери были проблемы с алкоголем – мол, вернем ей все же ее детей. Детям было уже сказано, что они придут жить к нам и в нашу школу... и… Да, это был большой шок и для детей, и для нашей семьи... В детдоме они и закончили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left="-851"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ТО  Я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Здравствуй, меня зовут Аннели. Я есть одиннадцать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.</w:t>
      </w:r>
      <w:r>
        <w:rPr>
          <w:rFonts w:cs="Arial" w:ascii="Arial" w:hAnsi="Arial"/>
          <w:sz w:val="22"/>
          <w:lang w:val="ru-RU"/>
        </w:rPr>
        <w:t xml:space="preserve"> Она учится в четвертом классе русской школы в городе Кейл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У меня в табеле эстонский - пятерка, а писать по-русский - получала очень плохие отметки. Трудно очень. В русской школе. Немножко ненавижу читать, ну, читать надо на русском, не могу. Когда поем на эстонском, у меня все хорошо, а песня на русском - я как-то все время путаю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. </w:t>
      </w:r>
      <w:r>
        <w:rPr>
          <w:rFonts w:cs="Arial" w:ascii="Arial" w:hAnsi="Arial"/>
          <w:sz w:val="22"/>
          <w:lang w:val="ru-RU"/>
        </w:rPr>
        <w:t>Она жила с мамой и отчимом в маленьком городке Маарду, затем пошла в детский приют в Таллинн. Она не помнит, когда туда пошла. Побыла она там довольно долго. Там она говорила  на эстонском язык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Тогда у меня были длинные волосы, очень длинные, косу носил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. </w:t>
      </w:r>
      <w:r>
        <w:rPr>
          <w:rFonts w:cs="Arial" w:ascii="Arial" w:hAnsi="Arial"/>
          <w:sz w:val="22"/>
          <w:lang w:val="ru-RU"/>
        </w:rPr>
        <w:t>После этого ее отправили в одну семью на остров Сааремаа, там она была только летом. Затем ее привели в детдом в Хайба. Есть у нее сводный брат Лэон Самедов. Ему два год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Маму зовут Лена Самедова. Она по всем языкам, не знаю, там, эстонский и русский, и, ухх! Французский и, вхх! - не знаю, по всем языкам. Живет в городе Маарду с Лэоном и отцом Лэона. Она не работает. Отчим тоже не работает. Один раз работал на корабле там. Про бабушку не знаю, она уже умерл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. </w:t>
      </w:r>
      <w:r>
        <w:rPr>
          <w:rFonts w:cs="Arial" w:ascii="Arial" w:hAnsi="Arial"/>
          <w:sz w:val="22"/>
          <w:lang w:val="ru-RU"/>
        </w:rPr>
        <w:t>Сейчас она вам расскаж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Сейчас я вам расскажу. Пошла я вместе с бабушкой... Она хотела пойти на работу, а я хотела пойти вместе с ней, я боялась, что что-то СЛУЧИТСЯ, она ведь пьяная была. Тогда мы остались там, среди этого леса, спать туда. Бабушка и я, и она пьяная была. Это было очень холодно. И тогда она... умерла сразу. Пришел один мужик и разбудил мен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. </w:t>
      </w:r>
      <w:r>
        <w:rPr>
          <w:rFonts w:cs="Arial" w:ascii="Arial" w:hAnsi="Arial"/>
          <w:sz w:val="22"/>
          <w:lang w:val="ru-RU"/>
        </w:rPr>
        <w:t>Было ей шесть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Когда я умру, я в ад не попаду. Потому что я такая славная. Мама сказала. Другие еще не видят, что я славная. Не знаю, почему. Я должна быть славно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 xml:space="preserve">Мальчик, побитый жизнью, признался: «Я не СПРАВЛЯЛСЯ в семье. Я потому пришел в детдом, что они ПИЛИ. Мама пьет все время. У тетки я не справлялся, проказничал малость, тогда тетя хотела отправить меня в какую-то ШКОЛУ, но никто не хотел меня брать, а потом уже взяли меня в детдом Хайба, и там уже в школу - и все». Он учится в четвертом классе подсобной начальной школы в Кейла. В обычную школу в Керну он тоже уже ходил. «В Керну трудно, там все быстро. Надо все быстро делать. Эстонский язык трудный, чтение. С английским тоже трудно». С одноклассниками как... «Ох! Ну, немножко ладим. Иногда ладим, иногда нет. У них каждое утро что-то. Всегда приходят, ВСЕГДА им надо придираться, вот-ну-все-гда. По-всякому придираются, с похабными, там, словами. </w:t>
      </w:r>
      <w:r>
        <w:rPr>
          <w:rFonts w:cs="Arial" w:ascii="Arial" w:hAnsi="Arial"/>
          <w:i/>
          <w:sz w:val="22"/>
          <w:lang w:val="ru-RU"/>
        </w:rPr>
        <w:t>(Шепотом.)</w:t>
      </w:r>
      <w:r>
        <w:rPr>
          <w:rFonts w:cs="Arial" w:ascii="Arial" w:hAnsi="Arial"/>
          <w:sz w:val="22"/>
          <w:lang w:val="ru-RU"/>
        </w:rPr>
        <w:t xml:space="preserve"> Нет, ну уж очень похабными»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Его никто не навещает кроме крестной матери из Финляндии.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rFonts w:cs="Arial" w:ascii="Arial" w:hAnsi="Arial"/>
          <w:sz w:val="22"/>
          <w:lang w:val="ru-RU"/>
        </w:rPr>
        <w:t xml:space="preserve">«Я маму и не видел почти что». </w:t>
      </w:r>
      <w:r>
        <w:rPr>
          <w:rFonts w:cs="Arial" w:ascii="Arial" w:hAnsi="Arial"/>
          <w:i/>
          <w:sz w:val="22"/>
          <w:lang w:val="ru-RU"/>
        </w:rPr>
        <w:t>(Глубоко вздыхает.)</w:t>
      </w:r>
      <w:r>
        <w:rPr>
          <w:rFonts w:cs="Arial" w:ascii="Arial" w:hAnsi="Arial"/>
          <w:sz w:val="22"/>
          <w:lang w:val="ru-RU"/>
        </w:rPr>
        <w:t xml:space="preserve"> «Не помню. Ничего не помню. Нет, это я помню, что когда, ну это... еду давали, то за какие-то пять секунд нужно было все скушать. У меня была уж очень тяжкая жизнь. Я и жить почти в этой жизни не мог. Голодал все время. А потом уже... от матери избавился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Здравствуй! Меня зовут Кади. Мне 13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Она учится в 7-м классе в школе-интернате подсобной школы в Косе. Она там с первого класса. Жили они в местечке Валингу, затем в поселке Локса, теперь семья снова живет в Валингу. У нее нет сестер. Есть единоутробный брат, ему скоро 20 будет. Работает где-то на скотном двор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Я, например, об его отце вообще почти ничего не знаю. Для нас он наш брат, он всю жизнь растил нас, с пеленок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Брату Вейго 12 лет, тоже живет в Хайбаском детдом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Не очень-то сладко ему приходилось. Нервы совсем сдали. Чуть скажешь что не так, сразу психан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Сестра сама еще ребенок, сказал Рейго. Брат - тот маменькин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Брату Рейго исполнилось четыре года. Живет тоже в Хайбаском детдом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Обычно по вечерам он сам поет себе колыбельную. Как-то вечером он спел ужасно глупую колыбельную: «Мой отец купил две пачки сигарет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Мама не работа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Не знаю, она на операции была... Не помню, когда. Во всяком случае, я еще дома была тогда. Все началось, кажется, с головной боли. С глазами у нее, там, постоянно что-то, потом обнаружили опухоль, и ей пришлось лечь на операцию. Теперь тут у нее очень странный шрам, и на работу она не ходит. Она вроде, как бы это... Не то, что странная, а такая, кто ищет занятия в одиночку - или же готовит в комнате, или убирает. Она с другими не особенно общаетс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Бабушка живет в приюте поселка Харку. Она мама мамы. Ей 76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Мы на день рождения к бабушке ходили. Я, Вейго, Рейго - ходили. Мама с папой тоже там были, встретились со всей семье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Они друг другу звонят довольно част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КАДИ.</w:t>
      </w:r>
      <w:r>
        <w:rPr>
          <w:rFonts w:cs="Arial" w:ascii="Arial" w:hAnsi="Arial"/>
          <w:sz w:val="22"/>
          <w:lang w:val="ru-RU"/>
        </w:rPr>
        <w:t xml:space="preserve"> …вместе с Рейго ко мне в гости приходила... и в тот же вечер несколько раз мне домой еще позвонила. Меня дома не было, мама ответила, и тогда она благодарила мою маму за то, что она приготовила такую вкусную еду, и вообще за этот день благодарила. И поскольку она со мной не могла связаться, то она прислала мне открытку с благодарностью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Здравствуй! Я Юри Булавин, 11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Он учится в 5-м классе основной школы Керн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Родился я, кажется, в Риге, затем приехал в Эстонию к дедушке, затем перебрались с мамой в поселок Таммсалу, потом опять вернулся к дедушке, потом с сестрой жили в городе Раквере, потом перебрался к сестре в Клоога и потом уже сюда. Три года я уже зде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У него сводная сестра Яана Булавина, ей скоро исполнится 23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Она родилась, кажется, в Эстонии, не знаю. С ней я говорю по-русски. Она сейчас не работает, третьего ребенка ждет. Кто этим третьим будет, я не знаю, они сделали снимок этот, только там пока не видно. Она пойдет в этот… в университет, я так думаю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У него сводный брат Алексей Ривик, 19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Его отец у Чудского озера живет. С ним я тоже на русском говорю. Мама Валентина Ноорлинд, ей исполнилось 41, день рождения, кажется, 14, что ли, июн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Да, 14 июн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Мама живет в женской тюрьме в поселке Харку. Ничего себе место жительства!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Юри не очень хорошо умеет писать на русском язык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Говорить на русском я могу. Читать тоже умею. Кроссворды на русском могу решать. Фамилия дедушки тоже Ноорлинд. Он и научил меня эстонскому. Говорить на эстонском. Сначала лопотал, как китаец! Вблизи Раквере - там кусок земли, дедушка его себе купил, большой такой участок. У него там несколько медведей, и лоси там были, и кабаны тож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Дедушка умер пять лет назад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Мне полгода было, когда туда поше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Теперь там живет кто-то друго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Когда я в бегах был, то мы сходили туда вместе с братом, на поле ночевали. Я от сестры сбежал, из Клоог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Вместе с братом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Уже несколько раз пробовали. Всякий раз они нам где-то дорогу перерезал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Сестра и муж сестры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Они бежали без фонаря, вообще без ничего, не знаю, как они могли вообще видеть. ТОГДА - мне сказали так – это в последний раз, в следующий раз отправим в детдом, если еще надумаешь сбежат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И тогда они ушли утром, когда все остальные спал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 xml:space="preserve">Вначале мы отправились в Таллинн. И купили мы себе тогда по порции фри-картофеля, и мороженного купили с собой, потом еще большую бутылку… кока-колу купили, в общем, всего в дорогу накупили и потом сели на автобус. Я не хотел уйти, не знаю, зачем это я пошел. С сестрой мы ладили,  очень даже ладили. </w:t>
      </w:r>
      <w:r>
        <w:rPr>
          <w:rFonts w:cs="Arial" w:ascii="Arial" w:hAnsi="Arial"/>
          <w:i/>
          <w:sz w:val="22"/>
          <w:lang w:val="ru-RU"/>
        </w:rPr>
        <w:t>(Почти шепотом.)</w:t>
      </w:r>
      <w:r>
        <w:rPr>
          <w:rFonts w:cs="Arial" w:ascii="Arial" w:hAnsi="Arial"/>
          <w:sz w:val="22"/>
          <w:lang w:val="ru-RU"/>
        </w:rPr>
        <w:t xml:space="preserve"> Не знаю, почему я ушел. В детдом я загремел потому, что убежал, только потому. Полиция поймала. Нас три или четыре месяца уже не было. Металл свозили. Алюминий в прием металла сдавали, и все такое проче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Точно ведь, мыши любят сыр, сказал Рейг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В центр защиты детей я ходил покушать, и еще много чего я там получал, брату тоже давал, мог там и на компьютере поиграть, и все. Это был как приют. Тот воспитатель, что в приюте работал, тот узнал, что я – это 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РИЯ. </w:t>
      </w:r>
      <w:r>
        <w:rPr>
          <w:rFonts w:cs="Arial" w:ascii="Arial" w:hAnsi="Arial"/>
          <w:sz w:val="22"/>
          <w:lang w:val="ru-RU"/>
        </w:rPr>
        <w:t>Что он и есть тот мальчик, кто сбежал из дом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Вот он и позвонил в полицию, пришли за мно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 xml:space="preserve">Точно ведь, солнце может так еще запросто в воду упасть, если оно столь низко висит, сказал Рейго. 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Здравствуй! Я Рээлика, 12 л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ЙА. </w:t>
      </w:r>
      <w:r>
        <w:rPr>
          <w:rFonts w:cs="Arial" w:ascii="Arial" w:hAnsi="Arial"/>
          <w:sz w:val="22"/>
          <w:lang w:val="ru-RU"/>
        </w:rPr>
        <w:t>Она жила на Хийу, в Сауе, в Кейла, в городе, где еще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В Харку.... Я вообще не знаю, где я родила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ЙА. </w:t>
      </w:r>
      <w:r>
        <w:rPr>
          <w:rFonts w:cs="Arial" w:ascii="Arial" w:hAnsi="Arial"/>
          <w:sz w:val="22"/>
          <w:lang w:val="ru-RU"/>
        </w:rPr>
        <w:t>В Сауе она жила с мамой и братьями. Затем в Хийу: мама, три брата и отчим, дальше Кейла, состав тот же, лишь отчим другой. Далее она одна отправилась жить в город к тете, прожила там год. Из города - в Харку к отцу, там пробыла примерно месяц, из Харку - снова к тете, от тети - обратно в Кейла: мама, братья, следующий отчим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Братик жил у бабушки, а мать примостилась у собутыльников. Есть такой дом бомжей в Сауе. Пьянь болотная живет. И Сильвер от бабушки слинял, пошел маму искать, полиция его поймала - и прямиком сюда, в детдом, и привели ег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ЙА. </w:t>
      </w:r>
      <w:r>
        <w:rPr>
          <w:rFonts w:cs="Arial" w:ascii="Arial" w:hAnsi="Arial"/>
          <w:sz w:val="22"/>
          <w:lang w:val="ru-RU"/>
        </w:rPr>
        <w:t>Сильвер - единоутробный брат, ему 8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А потом и я сюда пришла. Просто сама поговорила с этой самой... соцработником. Так она же сама все видела, потому и не думала, что для меня было бы лучше оставаться дома. Теперь в последнее время неплохо ладим. У меня все же имеется семья, причем в полном набор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ЙА. </w:t>
      </w:r>
      <w:r>
        <w:rPr>
          <w:rFonts w:cs="Arial" w:ascii="Arial" w:hAnsi="Arial"/>
          <w:sz w:val="22"/>
          <w:lang w:val="ru-RU"/>
        </w:rPr>
        <w:t>У нее два сводных брата и одна сводная сестра и два кровных брат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Думаю, не знаю, я без понятия, почему с мамой все так получилось. Когда она была очень больна, не знаю, что это там с ней такое было, в общем, уж очень сильно она болела, тогда вот она мне и говорила: чтобы там ни случилось, помни одно, что я все же вас всех люблю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        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     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ТЦЫ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Мой отец живет в поселке Харку. Я не знаю, он полицейский там какой-то, не знаю, что за полицейский. У него жена и дети. Двое девочек и один мальчик. Один из них не от отца, тот - ребенок жены. Домашний язык у них русский. Эстонский они знают мало. Отец говорит на обоих языках. С отцом у меня хорошие отношения. Даже очень. Мама отца умерла. Уже давно. Мне про нее не говорят, только сказали, что померла, и все. Тетя про это молчит. Спрашивала я. Она в ответ - что не хочется ей говорить об этом. Отец отца – не знаю, помер, кажется, тоже, не знаю я, про него вообще ничего не знаю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я родилась, мать с отцом разошли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У меня отец тоже очень странный человек. Пьет постоянно. Когда напьется, то и мать должна тут же напиваться. Когда мать с ним не выпивает, сразу колотит маму. У отца тоже было трудное детство. Он в детстве, при русской власти, жил в детдоме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том был разок в тюрьме, не помню уж, кажется три-четыре года. До того, как я родилась. Это мамуля мне говорила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тец ходит на работу где-то в Кейла. В основном на случайных заработках. Строит, сносит – ну, такая, в общем, работ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У меня сводная сестра. Катя Макарова. Ей одиннадцать лет. Наш родной отец… не знаю, у Кати сейчас нет родного отца. Мама не выдает, кто наш настоящий отец и где бы он мог быть. Мать знает. Сказала мне, соврала, небось, что он в тюрьме сидел, я ей не верю, не сидел он. Мне бы быть Николаевой, а мать хотела, чтоб я была Самедов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Про отца не знаю. Мать говорила, что Коля его зовут. Не знаю, не знаю. Ничего не помню, даже фотографию его я не видел. Умер, может, или что с ним - совсем не знаю. Хотелось, чтоб дед еще был жив, тогда по сей день и жил бы у деда..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ы с ним такие 10-километровые походы совершали всякий раз,  по грибы ходили, много всегда собирали. Ягоды тоже собирали. Обратно идти у меня уже сил не было. Обратный путь я обычно проделывал, сидя у деда на плечах, там и засыпал. Всегда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Рейго исполняет песню про лягушку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 камне сидела квака мала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м ленилась и думала,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олнце греет ее одну,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т никого во всем пруду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о поодаль аист один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 длинным клювом злой бродил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т голода звенит в ушах,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ищу ищет в камышах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 камня в воду квака – прыг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ень забывая, поплыла в миг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Жить охота - так пошевелись,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ист остался с носом и весь прокис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ВА. </w:t>
      </w:r>
      <w:r>
        <w:rPr>
          <w:rFonts w:cs="Arial" w:ascii="Arial" w:hAnsi="Arial"/>
          <w:sz w:val="22"/>
          <w:lang w:val="ru-RU"/>
        </w:rPr>
        <w:t>Я  вот о чем стала думать - теперь как-то особенно это усиливается – ну, родишь ты на свет ребенка – а что это все значи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Когда сестренку родишь, то у тебя толстое пузо будет, сказал Рейго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ЕТСКИЙ  ДОМ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А эти разговоры отсюда дальше тоже пойдут? Я окна волостной управы камнями перебила. Как-то стукнуло в голову, мол, чего-то я давно уже гадостей не вытворяла. Вот и собралась, все кругом спрашивают, куда это, мол, я. А вот пойду-ка да погляжу, чё бы такого сделать, хо-ре? Оля, Мадис, Кристийна, Марина, Юри, Таниель, Сильвер, Прийт были... Как увидели, что я бросила – так мы же не монашки какие, – тоже стали кидаться. Вот мы и перебили все окна волостной управы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как следует нашкодила здесь, устанете про все слушат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Я здесь уже довольно давно. Больше двух лет. Сказали - месяц только, но теперь уже я привыкла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начале дала воспитателям себе на голову сесть, теперь уже нет. Огрызаюсь, всегда повод нахожу, чтоб тут же прекословить. Подальше их посылаю. Потом друг у друга прощения просим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 детдомовской семье и сказать ничего не сумею. Вещи, все, что есть, тут же тебе поломают. Иногда те, кто постарше, обижают, иногда и нет, да и защищаться я уже научилась, как следуе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Мальчик, побитый жизнью, признавался: «Между тем, сильно меня били. Потому, что... ну, не знаю, я всегда прекословил, нервы так сдали, что не знаю впрямь. Я такой был, что, если кто ко мне пристает, то я всегда НАПАДАЮ на него. Потому вот. По-всякому ко мне придираются – Очкарик, и не знаю, что там все еще. В сущности, не всегда же я вот первым начинаю. Они заладили, что я начинаю, я начинаю... В Хайба ненавидят меня почти... все. Здесь, в деревеньке, они меня за психа считают, но я не псих. Я вообще никого не хочу калечить. Лишь бы другие меня не трогали. Потому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уже третий год, как я зде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 xml:space="preserve">Была у меня тут ссора одна, некоторые ребята, тут, в детдоме, о моей маме плохо отзывались. И об отце тоже. </w:t>
      </w:r>
      <w:r>
        <w:rPr>
          <w:rFonts w:cs="Arial" w:ascii="Arial" w:hAnsi="Arial"/>
          <w:i/>
          <w:sz w:val="22"/>
          <w:lang w:val="ru-RU"/>
        </w:rPr>
        <w:t>(Вздыхает.)</w:t>
      </w:r>
      <w:r>
        <w:rPr>
          <w:rFonts w:cs="Arial" w:ascii="Arial" w:hAnsi="Arial"/>
          <w:sz w:val="22"/>
          <w:lang w:val="ru-RU"/>
        </w:rPr>
        <w:t xml:space="preserve"> Тогда я как бы внимания не обращаю. Говорю им: а вот хорошо тебе, если и к твоей матери тоже станут так же цепляться, как бы ты сам поступил? Ничего не отвечаю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С мальчишками мне играть не хочется, а с девчонками хочу. Больше всего, ну, прямо до ужаса, я одного мальчишку боюсь. Если воспитательницы нет, а он приходит в нашу семью - чего-то там, скажем, делать ему нужно, я сразу же в комнату ухожу, не хочу я. 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Тут психолог один был, она писала, мы говорили, иногда рисовали тоже. Хорошая тетка была. У нас уроки терапии иногда тоже бывали, музыка тихо играла, и мужик там, с таким приятным тихим голосом, разговаривал. А я себе взяла за моду всякий раз уснуть, когда он говори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Я хочу быть вместе с более старшими девчонками, потому как, если я вожусь с соплячками, то и сама дурею, такие идиотские фокусы начинаю выкидывать..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дерусь с подругой. В основном она сама виновата. К моему брату придирается. Брат ее стервой обзывает, а она кулаками на него, братик мне пожалуется, а потом я на нее налетаю. Сильвер не говорит «стерва», не умеет еще выговаривать, он говорит «сьева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 </w:t>
      </w:r>
      <w:r>
        <w:rPr>
          <w:rFonts w:cs="Arial" w:ascii="Arial" w:hAnsi="Arial"/>
          <w:i/>
          <w:sz w:val="22"/>
          <w:lang w:val="ru-RU"/>
        </w:rPr>
        <w:t>(вздыхает).</w:t>
      </w:r>
      <w:r>
        <w:rPr>
          <w:rFonts w:cs="Arial" w:ascii="Arial" w:hAnsi="Arial"/>
          <w:sz w:val="22"/>
          <w:lang w:val="ru-RU"/>
        </w:rPr>
        <w:t xml:space="preserve"> Я бы снова хотел жить у сестры, но и здесь тоже очень хорошо. Теперь они верят, что я больше не убегу, я же клялся зятю, что больше не стану убегать, если только возьмут меня обратно. А они еще не знают - взять меня обратно или нет, им и со своими-то детьми трудно. Но мне можно к ним в гости ходить. Я и этому рад, что могу погостить у них. В Рождество я ОБЯЗАТЕЛЬНО даже схожу к сестре. Я им и подарок хочу приготовить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умаю, я здесь, в детдоме, до конца буд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 xml:space="preserve">Не могу я быть дома. Там, ну, там сил никаких нет... Раньше тут кто-то говорил, вроде, мать с отцом и не хотят меня обратно забрать. Потому-то я здесь в детдоме. Если бы, ну, </w:t>
      </w:r>
      <w:r>
        <w:rPr>
          <w:rFonts w:cs="Arial" w:ascii="Arial" w:hAnsi="Arial"/>
          <w:i/>
          <w:sz w:val="22"/>
          <w:lang w:val="ru-RU"/>
        </w:rPr>
        <w:t>(вздыхает)</w:t>
      </w:r>
      <w:r>
        <w:rPr>
          <w:rFonts w:cs="Arial" w:ascii="Arial" w:hAnsi="Arial"/>
          <w:sz w:val="22"/>
          <w:lang w:val="ru-RU"/>
        </w:rPr>
        <w:t>, отчим ушел бы, вообще бы больше не появлялся, вот тогда было бы хорошо вернуться к матери. С отцом этим там жить просто невозможн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Дома я была не больше трех-четырех дней подряд. Самый меньший срок - шесть с половиной часов. Вначале, когда я там пробыла всего несколько часов, возвращаться было очень уж трудно. В автобусе всю дорогу тихо ревела, потом отключилась, а когда на место прибыла, уже ничего не помнила. Даже не вспоминала совсем. Будто и не ходила домо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Однажды я бабочку видел, сказал Рейго, причем голова при ней была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МПЬЮТЕРЫ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Компьютеры едут, едринь-едринь, сказал Рейг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 xml:space="preserve">Когда я сегодня запустил компьютер, то для того, чтоб ПОИГРАТЬ. Вчера тоже запускал, почту свою просматривал. Друзей, с кем переписываться, я в чате или в </w:t>
      </w:r>
      <w:r>
        <w:rPr>
          <w:rFonts w:cs="Arial" w:ascii="Arial" w:hAnsi="Arial"/>
          <w:sz w:val="22"/>
          <w:lang w:val="et-EE"/>
        </w:rPr>
        <w:t>jpii</w:t>
      </w:r>
      <w:r>
        <w:rPr>
          <w:rFonts w:cs="Arial" w:ascii="Arial" w:hAnsi="Arial"/>
          <w:sz w:val="22"/>
          <w:lang w:val="ru-RU"/>
        </w:rPr>
        <w:t xml:space="preserve"> нахожу. С одним уже целый год чатимся. Я ему говорю, что мы поссорились, поскольку он мне такое письмо написал... Ну, спасибочки!</w:t>
      </w:r>
    </w:p>
    <w:p>
      <w:pPr>
        <w:pStyle w:val="TextBody"/>
        <w:rPr/>
      </w:pPr>
      <w:r>
        <w:rPr/>
        <w:t>И говорить об этом письме не хочу. Мы на чат заходили ведь просто полялякать. Получил я мейл, мол, когда придешь на сайт или еще куда; ну, пришел я, и она тоже, говорю: здрасьте, она тоже: здрасьте! Потом сказали: ну, пока! И разбежалис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Так с кем же ты говорил, с мальчиком или девочкой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ЮРИ.</w:t>
      </w:r>
      <w:r>
        <w:rPr>
          <w:rFonts w:cs="Arial" w:ascii="Arial" w:hAnsi="Arial"/>
          <w:sz w:val="22"/>
          <w:lang w:val="ru-RU"/>
        </w:rPr>
        <w:t xml:space="preserve"> С обоим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Да с кем же ты разговаривал целый год?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РИ.</w:t>
      </w:r>
      <w:r>
        <w:rPr>
          <w:rFonts w:cs="Arial" w:ascii="Arial" w:hAnsi="Arial"/>
          <w:sz w:val="22"/>
          <w:lang w:val="ru-RU"/>
        </w:rPr>
        <w:t xml:space="preserve"> И с мальчиком, и с девочкой. Он же среднего рода, не соображаешь, что ли! Ему 50 лет. </w:t>
      </w:r>
      <w:r>
        <w:rPr>
          <w:rFonts w:cs="Arial" w:ascii="Arial" w:hAnsi="Arial"/>
          <w:i/>
          <w:sz w:val="22"/>
          <w:lang w:val="ru-RU"/>
        </w:rPr>
        <w:t>(Звонко смеется.)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А сколько он думал тебе лет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Я входила в сеть на сайт конопли. В нашей детдомовской семье один парень выращивал коноплю. Сейчас в том горшке кактус какой-то растет. Принес эту коноплю в мою комнату, в мой шкаф, а я еще подумала, откуда это вдруг взялся, поскольку горшок-то у меня в одно время пропал. Одно растение они у него застукали, все это время, в натуре, у него под настольной лампой стояло, грелось под не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Я вхожу в сеть, вроде как... ну, поиграть и в чат тоже захожу, поболтаю, с кем попадется, вообще-то я им всегда говорю, что мне 15, я прикидываюсь другой девчонкой. Потом еще заскочу в хот, смотрю свою почту. С одним мальчиком познакомилась в хот-чате, так с ним до сих пор и лялякаем, только теперь вот по электронной почте. Потом у меня еще пару одноклассниц, с которыми мы общаемся, ну, и пара прежних соседей тоже. У вас есть вопросы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ЮРИ.</w:t>
      </w:r>
      <w:r>
        <w:rPr>
          <w:rFonts w:cs="Arial" w:ascii="Arial" w:hAnsi="Arial"/>
          <w:sz w:val="22"/>
          <w:lang w:val="ru-RU"/>
        </w:rPr>
        <w:t xml:space="preserve"> А она кто, эта другая девочка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Так, одна, из детского дома. Я пользуюсь ее возрастом, иногда и именем тож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ЮРИ.</w:t>
      </w:r>
      <w:r>
        <w:rPr>
          <w:rFonts w:cs="Arial" w:ascii="Arial" w:hAnsi="Arial"/>
          <w:sz w:val="22"/>
          <w:lang w:val="ru-RU"/>
        </w:rPr>
        <w:t xml:space="preserve"> Почему ты пользуешься ее именем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Потому что сама я слишком маленькая, и, ну, у нее есть телефон, и она хочет этих друзей себе. Я обычно друзей себе таким макаром не собираю, пусть тогда лучше для не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ЮРИ.</w:t>
      </w:r>
      <w:r>
        <w:rPr>
          <w:rFonts w:cs="Arial" w:ascii="Arial" w:hAnsi="Arial"/>
          <w:sz w:val="22"/>
          <w:lang w:val="ru-RU"/>
        </w:rPr>
        <w:t xml:space="preserve"> А у тебя их много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Да... Просто не хочу я себе друзей заиметь таким компьютерным путем, ведь, кто знает, на следующий раз захотят уже и повстречаться, или еще чего, а там уже и... ну, не знаю, ведь всякое может случиться, или там, ну, не знаю я…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исала я иногда, что из Хайбы. Некоторым призналась, что я отсюд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Я за компьютер сажусь, чтоб поиграть, и письма мне тоже присылают, ну, и в этих хотах и мылах я, естественно, тоже бываю. Запускаю... затем напишу имя одно и пароль, потом уже и письмо заодно тоже. Ну, и временами чатимся, конечно ж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Я захожу в чат. Иногда, коли не лень, и письма свои просматриваю, иногда и нет, никто в ответ не пишет, вот и у самой тоже охота пропадает. Играю, разумеется. У меня в одном своем файле... был... а теперь уже больше нет, Вейко стер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А почему ты решила, что это Вейко стер, ведь играют же все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КАДИ.</w:t>
      </w:r>
      <w:r>
        <w:rPr>
          <w:rFonts w:cs="Arial" w:ascii="Arial" w:hAnsi="Arial"/>
          <w:sz w:val="22"/>
          <w:lang w:val="ru-RU"/>
        </w:rPr>
        <w:t xml:space="preserve"> Нет, у меня свой фай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Но ведь и я тоже играю в твоем файл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Оттуда миг бросает взгляд, сказал Рейг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Книг читаю мало. Одна книга, которая мне понравилась, называлась «Белый клык». Там говорится об одном волке, который потом стал домашней собакой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«Верное сердце Фрама» – эта моя любимая книга. Про одного волк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Точно ведь, волки в трусах ходят, сказал Рейго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ПЫШКИ  ПАМЯТИ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</w:t>
      </w:r>
      <w:r>
        <w:rPr>
          <w:rFonts w:cs="Arial" w:ascii="Arial" w:hAnsi="Arial"/>
          <w:sz w:val="22"/>
          <w:lang w:val="ru-RU"/>
        </w:rPr>
        <w:t>Это было, когда я еще только учился ходить. Была у нас такая большущая коробка, битком набитая игрушками. Мама оттуда всё посреди комнаты вывалила, а я у своей кроватки сидел. Тогда мать и говорит: пойду-ка я на кухню, а ты, мол, иди, поиграй. Только ты не ползи, потому как пол грязный. И тогда я подумал - ну, а как, как же мне добраться до игрушек? Мама рассказывала, что, когда она вошла в комнату, то я и пошел, встал и направился к игрушкам, упал на них, стал играть. Потом уже научился и побольше  ходит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Я себе, по собственному разумению, карманные деньги сделала, будто их мама дала. Какие-то бумажки пополам разрезала и написала на них - 500. Совсем козявка еще была. Мама из дому ушла, на работу, кажется, и забыла закрыть дверь балкона. У нас очень такой низкий балкон был. Я прыгнула вниз и отправилась, по собственному разумению, в магазин за конфетками. Взяла мишку или зайчика, или чего там, да подошла к прилавку, деньги на стол, все как положено. Потом... ну, охранник схватил, повели меня в свое какое-то там заднее помещение... уж и не помню, чего они мне наговорили, наконец, тот охранник сказал: да ладно, я сам заплач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Я маленькой просто ужасная была. Вижу, к примеру, дырочку, пусть даже самую малюсенькую, просовываю свой маленький пальчик и превращаю ее в большую дырищ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Я знаю, у меня было такое маленькое ватное одеяло, под которым я спала, оно стало мне мало, и я его выбросила на помойку, потом мать меня за это еще как следует отшлепала, что я одеяло-то выкинула.  А потом... Да, еще - то одеяло, что мне как бы немного велико было, его я снизу пополам порезала, чтоб пальчики на ногах высовывались, лишь бы получить себе новое одеяло. Тогда мать сказала: все, будешь теперь под этим одеялом спать, так во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Когда у меня был день рождения, гостей много, бабушка еще жива была, и дед, кажется, был какой-то. И мальчик тоже один приходил, гостей много было, так хорошо все. Такие цветы красивые дарили, и один кто-то розу подари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Мальчик, побитый жизнью, признавался: «Не помню. Тетка мне об этом рассказывала, что... Мама где-то уже с неделю не меняла мне пеленок. Все тетка должна была делать - и пеленки мне поменять, и стирать их. Она говорила матери, что сама позаботится обо мне и братце. Сам я почти ничего этого не помню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Мы с мамой пошли на рынок, и я маму там потеряла, потом постоянно маму искала и, наконец, ее так окончательно потеряла, что тетка какая-то меня домой привел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«А, помню! Я нарочно взял баночку, две банки, и разбил их в тазике. Налил воду и потом встал на осколки, нарочно себе ноги изранил. Мол, будет ли мать ухаживать за моими ногами. Хотелось мне узнать это. Тетя-то точно будет, это я и так знал. Было мне годика два, наверно. Матери все было без разницы, конечно, говорила: так тебе и надо, сам виноват»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я прекрасно себе представляю, как живется, если у тебя нет отца, ведь мои родители развелись, когда мне было четыре годика. А вот как живется, если у тебя нет и матери тоже, этого я себе до сих пор представить не могу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 xml:space="preserve">Осколки причиняют боль, глянь-ка вот, сказал Рейго, кровеносный сосуд ишь какой сделают, вон чё делают </w:t>
      </w:r>
      <w:r>
        <w:rPr>
          <w:rFonts w:cs="Arial" w:ascii="Arial" w:hAnsi="Arial"/>
          <w:i/>
          <w:sz w:val="22"/>
          <w:lang w:val="ru-RU"/>
        </w:rPr>
        <w:t>(осколком ладонь ранит)</w:t>
      </w:r>
      <w:r>
        <w:rPr>
          <w:rFonts w:cs="Arial" w:ascii="Arial" w:hAnsi="Arial"/>
          <w:sz w:val="22"/>
          <w:lang w:val="ru-RU"/>
        </w:rPr>
        <w:t>, больно сделают. Чужие люди разбили пополам и сразу бросили на землю, осколков много. Полиция не разрешает им так делать. Когда они гадостей наделают, то они в тюрьму пойдут. А тут, видишь, какой большой осколок. Сюда нельзя идти босиком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ЕЧТЫ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АЙ. </w:t>
      </w:r>
      <w:r>
        <w:rPr>
          <w:rFonts w:cs="Arial" w:ascii="Arial" w:hAnsi="Arial"/>
          <w:sz w:val="22"/>
          <w:lang w:val="ru-RU"/>
        </w:rPr>
        <w:t>О чем они думают перед тем, как уснуть? Лично мне думается о совершенно диком – ну... например, думаешь, там, о каком-то кумире, или что влюбилась в какого-то там парня, или хочешь стать балериной или принцессой, скажем. Может, и они вот точно так же  каждый вечер ложатся спать и думают: почему это моя мама уже целый год меня не навещает?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 xml:space="preserve">Я поехала к Тийту и Майве. Живут у меня там одни, в Таллинне. Вроде как друзья они мне. Когда они сюда пришли, то меня еще не знали, это мы потом только подружились. У меня даже фотографии имеются. И мы поехали в Вильянди. Там мы покушали, а потом они погнали меня на работу, работать велели, мы стали работать. Потом поиграли, и было очень весело, и потом другие еще танцевали. Потом пошли купаться, вода теплая такая. И потом пошли, поехали обратно, и потом обратно домой </w:t>
      </w:r>
      <w:r>
        <w:rPr>
          <w:rFonts w:cs="Arial" w:ascii="Arial" w:hAnsi="Arial"/>
          <w:i/>
          <w:sz w:val="22"/>
          <w:lang w:val="ru-RU"/>
        </w:rPr>
        <w:t>(голос утихает)</w:t>
      </w:r>
      <w:r>
        <w:rPr>
          <w:rFonts w:cs="Arial" w:ascii="Arial" w:hAnsi="Arial"/>
          <w:sz w:val="22"/>
          <w:lang w:val="ru-RU"/>
        </w:rPr>
        <w:t>, и я вернулась обратно в детдом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потом мне дали вот это. Говорят, сердце лечит. Розовое, это самое, я и не знаю, чё это такое, на бумажке все написан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Мечта моей жизни - найти себе порядочного мужа, кто бы заботился обо мне и не... вроде того, не бил бы, что ли, чтобы жизнь у меня была классной, и можно было бы поехать куда-нибудь далеко, где нет знакомых, чтобы никто меня не трогал, и я бы могла жить своей жизнью. Спасибо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получить себе красивый, нормальный телефон, причем - с огромным кредитом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Свой дом должен бы быть спокойным и неповторимым. Думаю, в деревне где-нибудь, отдельный домик, потому как в доме с квартирами - там еще неизвестно, все может быт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 xml:space="preserve">Мальчик, побитый жизнью, признавался: «Чтоб такого больше не было, что все надо будет быстро скушать. Просто должна быть хорошая семья. Чтоб не ругались мать с отцом, и все. Тогда и я бы тоже не стал, будь у меня нормальная семья. На них насмотрелся, на них. </w:t>
      </w:r>
      <w:r>
        <w:rPr>
          <w:rFonts w:cs="Arial" w:ascii="Arial" w:hAnsi="Arial"/>
          <w:i/>
          <w:sz w:val="22"/>
          <w:lang w:val="ru-RU"/>
        </w:rPr>
        <w:t>(Вздыхая, шепотом.)</w:t>
      </w:r>
      <w:r>
        <w:rPr>
          <w:rFonts w:cs="Arial" w:ascii="Arial" w:hAnsi="Arial"/>
          <w:sz w:val="22"/>
          <w:lang w:val="ru-RU"/>
        </w:rPr>
        <w:t xml:space="preserve"> Не хочу я быть таким. </w:t>
      </w:r>
      <w:r>
        <w:rPr>
          <w:rFonts w:cs="Arial" w:ascii="Arial" w:hAnsi="Arial"/>
          <w:i/>
          <w:sz w:val="22"/>
          <w:lang w:val="ru-RU"/>
        </w:rPr>
        <w:t>(Еле слышно.)</w:t>
      </w:r>
      <w:r>
        <w:rPr>
          <w:rFonts w:cs="Arial" w:ascii="Arial" w:hAnsi="Arial"/>
          <w:sz w:val="22"/>
          <w:lang w:val="ru-RU"/>
        </w:rPr>
        <w:t xml:space="preserve"> Не хочу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Раньше я хотела быть полицейским. Физ... это самое... культура - у меня только пятерки. Потом уж и не знаю, кем там я еще хотела быть, я еще подумаю, давно уже не думала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шить умею! Я много еще чего умею. Блины умею печь, картошку пожарить, даже чистить, бутерброды приготовить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Грядки полоть умею, уборку сделать – само собой!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ДИ. </w:t>
      </w:r>
      <w:r>
        <w:rPr>
          <w:rFonts w:cs="Arial" w:ascii="Arial" w:hAnsi="Arial"/>
          <w:sz w:val="22"/>
          <w:lang w:val="ru-RU"/>
        </w:rPr>
        <w:t>Я хочу стать поваром. Из нашей школы многие пошли учиться в техникум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ЮРИ.  </w:t>
      </w:r>
      <w:r>
        <w:rPr>
          <w:rFonts w:cs="Arial" w:ascii="Arial" w:hAnsi="Arial"/>
          <w:sz w:val="22"/>
          <w:lang w:val="ru-RU"/>
        </w:rPr>
        <w:t>Я хочу стать военным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Хочу в вертолетчики, сказал Рейго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Я и не думала, никем я не хочу стать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знаю! Даже не мечтаю, я только о верховой езде и мечтаю. У меня свой конь был в конюшне на Сауе. Как-то зашли туда с подружками и спросили: а можно нам тут помогать, и потом каждый выбрал себе коня, за кем ухаживать. Не знаю, как только первый раз села на коня, сразу же получилось верхом. Ездила там верхом на плацу, ну, примерно, пару раз в неделю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лько одно до сих пор никак в толк не возьму – как ставится седло.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ОЛОТАЯ  РЫБКА</w:t>
      </w:r>
    </w:p>
    <w:p>
      <w:pPr>
        <w:pStyle w:val="Normal"/>
        <w:spacing w:lineRule="auto" w:line="360"/>
        <w:ind w:right="-1050"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Мальчик, побитый жизнью, признавался: «Я себе желаю, чтобы у меня была приличная жизнь. Чтобы я... Я же, сами понимаете, какой, чтобы мне захотелось вести себя прилично»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Вот бы золотая рыбка могла выкинуть такой фокус, чтоб можно было ему опять вернуться домой, и будто с ним ничего всего этого и не было, и того тоже, что в детдоме…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Я бы желала себе, чтоб могла себе другую... чтоб жить в другой семье. Чтоб были у меня мать и отец. Жила бы я в другой семье. И осталась бы там насовсем..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ЕЕЛИКА.</w:t>
      </w:r>
      <w:r>
        <w:rPr>
          <w:rFonts w:cs="Arial" w:ascii="Arial" w:hAnsi="Arial"/>
          <w:sz w:val="22"/>
          <w:lang w:val="ru-RU"/>
        </w:rPr>
        <w:t xml:space="preserve"> У нее есть крестные родители, пусть она уговорит их  взять ее к себе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АННЕЛИ.</w:t>
      </w:r>
      <w:r>
        <w:rPr>
          <w:rFonts w:cs="Arial" w:ascii="Arial" w:hAnsi="Arial"/>
          <w:sz w:val="22"/>
          <w:lang w:val="ru-RU"/>
        </w:rPr>
        <w:t xml:space="preserve"> Не хочу я ходить в школу в Финляндии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 xml:space="preserve">Хочу себе коня получить. 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том хочу себе собаку!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том хочу себе рыбок, аквариум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Ничего рыбка не приносит, не делает, не хочет! Хочу себе этот зал! А рыбку можно получить, что ли?.. Ну, так я эту самую рыбку себе и хочу! </w:t>
      </w:r>
      <w:r>
        <w:rPr>
          <w:rFonts w:cs="Arial" w:ascii="Arial" w:hAnsi="Arial"/>
          <w:i/>
          <w:sz w:val="22"/>
          <w:lang w:val="ru-RU"/>
        </w:rPr>
        <w:t>(Смеется.)</w:t>
      </w:r>
    </w:p>
    <w:p>
      <w:pPr>
        <w:pStyle w:val="TextBody"/>
        <w:rPr/>
      </w:pPr>
      <w:r>
        <w:rPr/>
        <w:t>Желаю в школе получать пятерки и четверки, и еще я желаю себе хороших друзей..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Желаю себе приемную семью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Желаю в свою комнату диско-зал!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 чё вообще можно получить тогда, ничего ты не получишь..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Хочу себе музыкальный центр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Хочу себе в комнату бассейн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ичего-то она не исполнит, да какая она рыбка золотая, разрезать ее пополам - и все тут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АННЕЛИ. </w:t>
      </w:r>
      <w:r>
        <w:rPr>
          <w:rFonts w:cs="Arial" w:ascii="Arial" w:hAnsi="Arial"/>
          <w:sz w:val="22"/>
          <w:lang w:val="ru-RU"/>
        </w:rPr>
        <w:t>Что, если в школу пойду, там были бы хорошие учителя, и чтоб хорошо оценили меня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ЭЭЛИКА.</w:t>
      </w:r>
      <w:r>
        <w:rPr>
          <w:rFonts w:cs="Arial" w:ascii="Arial" w:hAnsi="Arial"/>
          <w:sz w:val="22"/>
          <w:lang w:val="ru-RU"/>
        </w:rPr>
        <w:t xml:space="preserve"> В три кроны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РЭЭЛИКА. </w:t>
      </w:r>
      <w:r>
        <w:rPr>
          <w:rFonts w:cs="Arial" w:ascii="Arial" w:hAnsi="Arial"/>
          <w:sz w:val="22"/>
          <w:lang w:val="ru-RU"/>
        </w:rPr>
        <w:t>Я пожелаю, чтоб была я прекрасной и разумной. Золотая рыбка ни разу не помогла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КАУР. </w:t>
      </w:r>
      <w:r>
        <w:rPr>
          <w:rFonts w:cs="Arial" w:ascii="Arial" w:hAnsi="Arial"/>
          <w:sz w:val="22"/>
          <w:lang w:val="ru-RU"/>
        </w:rPr>
        <w:t>Все они прекрасные. Они словно совершенно обычные дети. Но мы-то знаем, что они вовсе не обычные. Некоторые ребята из Хайба будто в тумане живут, в какой-то другой совсем фазе. Иногда ничего такого заметного, как вдруг неожиданно прорвется какая-то несуразность, рывок непонятный - и сразу становится ясно: что-то тут не так. Есть в них какая-то  большая-пребольшая часть той стороны, которую мы никогда не увидим, и это, ну, скажем так... настораживает.</w:t>
      </w:r>
    </w:p>
    <w:p>
      <w:pPr>
        <w:pStyle w:val="Normal"/>
        <w:spacing w:lineRule="auto" w:line="360"/>
        <w:ind w:right="-105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стораживает и в том смысле тоже, что, как бы им только не причинить боль, чтобы мне не было больно, нам не было больно, хотя, пожалуй, этого не избежать.</w:t>
      </w:r>
    </w:p>
    <w:p>
      <w:pPr>
        <w:pStyle w:val="Normal"/>
        <w:spacing w:lineRule="auto" w:line="360"/>
        <w:ind w:right="-1050"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ЭРККИ. </w:t>
      </w:r>
      <w:r>
        <w:rPr>
          <w:rFonts w:cs="Arial" w:ascii="Arial" w:hAnsi="Arial"/>
          <w:sz w:val="22"/>
          <w:lang w:val="ru-RU"/>
        </w:rPr>
        <w:t>Паутина, сказал Рейго. Люди сплетают.</w:t>
      </w:r>
    </w:p>
    <w:sectPr>
      <w:footerReference w:type="default" r:id="rId3"/>
      <w:type w:val="nextPage"/>
      <w:pgSz w:w="11906" w:h="16838"/>
      <w:pgMar w:left="1800" w:right="1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050" w:hanging="851"/>
      <w:outlineLvl w:val="0"/>
    </w:pPr>
    <w:rPr>
      <w:rFonts w:ascii="Arial" w:hAnsi="Arial" w:cs="Arial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50" w:hanging="851"/>
      <w:jc w:val="both"/>
      <w:outlineLvl w:val="1"/>
    </w:pPr>
    <w:rPr>
      <w:rFonts w:ascii="Arial" w:hAnsi="Arial" w:cs="Arial"/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  <w:jc w:val="both"/>
    </w:pPr>
    <w:rPr>
      <w:rFonts w:ascii="Arial" w:hAnsi="Arial" w:cs="Arial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auto" w:line="360"/>
      <w:ind w:left="-851" w:right="-1050" w:hanging="0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spacing w:lineRule="auto" w:line="360"/>
      <w:ind w:right="-1050" w:hanging="851"/>
    </w:pPr>
    <w:rPr>
      <w:rFonts w:ascii="Arial" w:hAnsi="Arial" w:cs="Arial"/>
      <w:sz w:val="22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33:00Z</dcterms:created>
  <dc:creator>Taavi</dc:creator>
  <dc:description/>
  <dc:language>en-US</dc:language>
  <cp:lastModifiedBy>Computer</cp:lastModifiedBy>
  <dcterms:modified xsi:type="dcterms:W3CDTF">2004-09-09T13:06:00Z</dcterms:modified>
  <cp:revision>7</cp:revision>
  <dc:subject/>
  <dc:title>Интеграционный проект «Кто я» детей из детдома Хайба с участием дипломников Эстонского Гуманитарного института</dc:title>
</cp:coreProperties>
</file>