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l rights whatsoever in this play are strictly reserved. Application for performance etc. must be made before rehearsals begin to: henschel SCHAUSPIEL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  <w:t>Theaterverlag Berlin GmbH    Marienburger Str. 28     10405 Berlin</w:t>
              <w:br/>
              <w:t xml:space="preserve">Tel.: +49 (0)30 - 4431 8888, Fax: +49 (0)30 - 4431 8877, </w:t>
            </w:r>
            <w:hyperlink r:id="rId3">
              <w:r>
                <w:rPr>
                  <w:rStyle w:val="InternetLink"/>
                  <w:sz w:val="18"/>
                  <w:szCs w:val="24"/>
                  <w:lang w:val="en-US"/>
                </w:rPr>
                <w:t>verlag@henschel-schauspiel.de</w:t>
              </w:r>
              <w:r>
                <w:rPr>
                  <w:rStyle w:val="InternetLink"/>
                  <w:rFonts w:cs="Arial" w:ascii="Arial" w:hAnsi="Arial"/>
                  <w:sz w:val="18"/>
                  <w:szCs w:val="24"/>
                  <w:lang w:val="en-US"/>
                </w:rPr>
                <w:br/>
              </w:r>
            </w:hyperlink>
            <w:r>
              <w:rPr>
                <w:rFonts w:cs="Arial" w:ascii="Arial" w:hAnsi="Arial"/>
                <w:sz w:val="18"/>
                <w:szCs w:val="24"/>
                <w:lang w:val="en-US"/>
              </w:rPr>
              <w:t>No performance may be given unless a license has been obtain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object w:dxaOrig="2025" w:dyaOrig="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25pt;height:33.75pt" filled="f" o:ole="">
                  <v:imagedata r:id="rId5" o:title=""/>
                </v:shape>
                <o:OLEObject Type="Embed" ProgID="" ShapeID="ole_rId4" DrawAspect="Content" ObjectID="_1509512545" r:id="rId4"/>
              </w:object>
            </w:r>
          </w:p>
          <w:p>
            <w:pPr>
              <w:pStyle w:val="Heading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his translation was sponsored by Goethe-Institut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lang w:val="en-US"/>
              </w:rPr>
              <w:tab/>
              <w:t xml:space="preserve">                                    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РИТЦ КАТЕР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4"/>
        <w:rPr/>
      </w:pPr>
      <w:r>
        <w:rPr/>
        <w:t>МЫЭТОКАМЕРА/ ясонматериал</w:t>
      </w:r>
    </w:p>
    <w:p>
      <w:pPr>
        <w:pStyle w:val="Heading4"/>
        <w:rPr/>
      </w:pPr>
      <w:r>
        <w:rPr/>
        <w:t>W E A R E C A M E R A / j a s o n m a t e r i a l</w:t>
      </w:r>
    </w:p>
    <w:p>
      <w:pPr>
        <w:pStyle w:val="Normal"/>
        <w:autoSpaceDE w:val="false"/>
        <w:spacing w:lineRule="auto" w:line="360"/>
        <w:jc w:val="both"/>
        <w:rPr>
          <w:color w:val="292526"/>
          <w:sz w:val="22"/>
          <w:szCs w:val="22"/>
          <w:lang w:val="ru-RU"/>
        </w:rPr>
      </w:pPr>
      <w:r>
        <w:rPr>
          <w:color w:val="292526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(мамапапафинляндия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96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эрнст 3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аула 2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рко 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оня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жон 29 супермэн/ скинхед/ многостороняя личность</w:t>
      </w:r>
    </w:p>
    <w:p>
      <w:pPr>
        <w:pStyle w:val="Normal"/>
        <w:autoSpaceDE w:val="false"/>
        <w:spacing w:lineRule="auto" w:line="360"/>
        <w:jc w:val="both"/>
        <w:rPr>
          <w:rFonts w:ascii="OfficinaSansA-Book;Times New Roman" w:hAnsi="OfficinaSansA-Book;Times New Roman" w:cs="OfficinaSansA-Book;Times New Roman"/>
          <w:b/>
          <w:b/>
          <w:bCs/>
          <w:color w:val="292526"/>
          <w:sz w:val="22"/>
          <w:szCs w:val="22"/>
          <w:lang w:val="ru-RU"/>
        </w:rPr>
      </w:pPr>
      <w:r>
        <w:rPr>
          <w:rFonts w:cs="OfficinaSansA-Book;Times New Roman" w:ascii="OfficinaSansA-Book;Times New Roman" w:hAnsi="OfficinaSansA-Book;Times New Roman"/>
          <w:b/>
          <w:bCs/>
          <w:color w:val="292526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лето 197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back to life back to reali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назад к жизни назад в реалнос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па сидит в лодке мама кричит ты идиот прекрати прекрати наконец-то с папиных рук капает кровь больше и больше рыболовная леска впилась в его руку прекрати же ты идиот перережь её наконец то ты слышишь у мамы течет косметика соня вся бледная какой-то мужчина подъехал к нашей лодке и спросил надо ли нам помочь могу ли я вам чем-нибудь помочь нет большое спасибо с улыбкой ответил мой отец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дне лодке прыгает большой карп соню тошнит прямо в шармютцельское озер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очешь бутерброд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 ливерной колбас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1969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бе пора вставать слышишь вставай мы уезжае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не могу мои глаза как будто зашили разве ты не видишь следы ниток на моих глазах кто это сдела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нимайся за это получишь красную пожарку спать будешь в машин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 1969, 4 часа 30 минут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ограничный пункт ноль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ржи меня мой боцман и не давай расслабить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 пор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ты пра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р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дильник я еще не слышал будильни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вай вставай дорог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еще не выспал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о вместе с папой в туалете сводка сообщений об уровне вод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о всегда с папой в туалет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стоит сначала в книге со сказками с 5 начинается первая истор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зы прекрасны но сначала вырастают шипы о которые уколется принецесс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все будут плак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готовлюсь к доклад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бот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ждый бы это сделал по своему я читаю выбираю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териал фотографи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исячие сиськи прессы уровня люк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я произношу только guillaume (</w:t>
      </w:r>
      <w:r>
        <w:rPr>
          <w:rFonts w:cs="Arial" w:ascii="Arial" w:hAnsi="Arial"/>
          <w:b/>
          <w:sz w:val="18"/>
          <w:szCs w:val="18"/>
          <w:lang w:val="ru-RU"/>
        </w:rPr>
        <w:t>гдр – ский шпион, изьза которого виили брандт был вынужден уйти в отставку – прим. Переводчик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дность это всегда яркость картинка за картинк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guillaume заваливает вилли брандт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канчивается одна эпох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 же исторические книги которые я нахожу в поезда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 когда тренирую исчезновен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мия у меня всегда с соб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зочка цвел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то песня времен тридцателетней войн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то и есть граница времен до этого момента существова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шь предания а все остальное это заветы легенд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 одно генеалогическое дерево нельзя проследить здесь обрывается границ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 пришли из древних времен и все прячется в нас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о чем мы даже не подозревае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simplex simplicissimus (</w:t>
      </w:r>
      <w:r>
        <w:rPr>
          <w:rFonts w:cs="Arial" w:ascii="Arial" w:hAnsi="Arial"/>
          <w:b/>
          <w:sz w:val="18"/>
          <w:szCs w:val="18"/>
          <w:lang w:val="ru-RU"/>
        </w:rPr>
        <w:t>герой немецкого эпоса – прим. Переводчика</w:t>
      </w:r>
      <w:r>
        <w:rPr>
          <w:rFonts w:cs="Arial" w:ascii="Arial" w:hAnsi="Arial"/>
          <w:sz w:val="22"/>
          <w:szCs w:val="22"/>
          <w:lang w:val="ru-RU"/>
        </w:rPr>
        <w:t>) держит в своем рюкзаке ребенк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 его нашел или это его кл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бенка зовут джонни депп и он главный скинхед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заснул со смехом а проснулся с крико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прощание я отрахаю мари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 кончим через двадцать мину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я тупо уставлюсь на бассей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роме того барри ньюман из вашингтон поинт будет играть моего отца а девушка из имя розы мою м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how older you stay much harder you t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чем старше становишься тем более трудные вещи пробуешь делать </w:t>
      </w:r>
      <w:r>
        <w:rPr>
          <w:rFonts w:cs="Arial" w:ascii="Arial" w:hAnsi="Arial"/>
          <w:b/>
          <w:sz w:val="18"/>
          <w:szCs w:val="18"/>
          <w:lang w:val="ru-RU"/>
        </w:rPr>
        <w:t>(английский язык в пьесе используется героя как иностранный – прим. Переводчика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сем известно что индеец из полета над гнездом кукушки покончил жизнь самоубийством потому что после фильма он не получал никаких ролей никому не известно о чем думали газовщики в свой обеденный перерыв пока евреи и все остальные стояли голыми в газовых камерах и ждали но газа не было потому что был обеденный перерыв и газовщики кушали конечно после того как они их в камерах заперли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зовые камеры немецкие конеч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чем же они думали поедая свиные ножки с квашенной капустой и вкусный пудниг на десер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жизни не надо экономи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корд летает до сахарных гор и обрат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wake up b-boys united in pai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м пора нам необходимо минимум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час быть в аэропорт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нляндия единственное место где не надо все время пить потому что это слишком дорог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не был никогда уверена в своей жизн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 никто не будет коронован даже если он будет справедливо бороть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 сейчас отпуск время для того чтобы научиться отлич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я работа заключалась в том чтобы зверей пулять в возду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ществует неправильная жизнь в настоящей жизни против этого надо бороться даже в личной жизн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0 лет гдр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и друзь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..ваша гордость...другим мы подаем гильотину в постел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то то нам помешало guillau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радио сообщения об уровне вод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фры комбинации цифр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до понять все правиль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правильно поня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й тэди мой тэдди я не поеду ез своего тэдд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гда оставайся здес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т нет ты такой противны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рко ты свинь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шка пошли уже вот он твой тэдди под кроватью как всег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 пора ех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м пора на солнце сегодня ты в первый раз увидишь мор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о большо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громно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гда я не хочу его виде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хватит пошли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рт 1975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вота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рко мирко иди сюда папа валяется а еще нет 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ы же видишь я играю я сейчас не могу 4:3 в пользу бройер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оня рев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звони маме на работ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оня рев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кажи фрау толькюн чтобы она пришла я ее только что видел у магазин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оня ревет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апа так странно хрипи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 что я могу подел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ня рев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па валялся на полу хотя еще не было 12 рядом с ним его дипломат ручка от него в его руке наискосок от входа так что всем приходилось через него переступать через его огромное тело галстук весь в блевотин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 еще дыши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а ты что думала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1969, 5 часов 45 минут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о дороге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 аэропорт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ня и я лежим на заднем сиденье нет лучше на задней скамье я за папой соня за мамой мы лежим и смотрим на небо небо сделано из кожезаменителя и оно белое на нем много черных дыр которые расположены друг от друга на одинаковом расстоянии так чтобы машина могла дышать говорит папа над нами небо и резиновые медведи соня ест красных я оранжевых мама ест белые а папа зеленые потому что зеленые никто не люби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 1969, 7 часов 10 мину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эропор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амолете никогда не получишь ничего настоящего только карт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тоные напитики сэндвичи фильм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что единственный кто замечает что эти штуковины все ниже летаю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чинается шторм на другой стороне стоит девушка которая наблюдает как штуковины взлетаю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менители пылесосов которые что то пишут на стекла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прежде чем успеваешь это прочесть они стирают написанно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можно жить без галстук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 знаю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еще не отдохну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думаю о джибут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домиках с красивыми молодыми женщинам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м и женщина стоят там столько же сколько сотит флакон шампуня в лондонском хилтон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вушка говорит я хочу чтобы все самолеты упа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диционеры это признак цивилизаци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на линия не может воздейстовав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христос который бы висел только на одном гвозд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же оптически это было бы преступлени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ли бы берлинская стена была на 60 см ниж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начала просыпаются северные олени а потом лапландц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0 декабря198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 мертв – карп жи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рко мама и я ходили закупаться это было за день до нового года мирко пришл с тренировки а мама сказала садь сначала случилось нечто страшное мирко потом сел на диван за стол в гостиной на нем еще была его  сумка с тренировки джинсовая мама сказала папа мертв умер печень и сердце до этого звонил дитер он пропил все ваше наследство за последний год 37 тысяч марок как это ему удалось для меня это загадк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меня были заплаканные глаза мирко ничего не сказал затем он вдруг расмеялся и ушел в ванную чтобы положить свои вещи с тренировки в стиральную машину теперь ровно год прошел позже мы купили хлопушки и всякую такую всячину на улице инвалидов все лежало на столе мама для этого отстегнула сто марок мы так долго ей действовали на нервы потому что еще никогда ничего не запускали я пошла на кухню поставить биттер лемон в холодильник мама стала набирать воду для живого карпа которому предстояло еще один день провести в нашей ванн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тут я увидела как мирко поджег бенгальский огонь и стал держать его прямо над всеми ракетами и всей дребеденью сразу же загорелась огненная спираль которая закружилась над столом и тем самым подожгла все остальные ракеты которые все одоновременно стали взрываться во все стороны шторы загорелись сразу как ва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катерть и ковры мама швырнула мне на руки карпа и побежала с ведрами тушить пожар мирко стоял и тупо смотрел на все но с ним ничего не произошло как волшебство совсем ничего а вот в столе прогорела дырка в который мы позже всегда играли в мурмели (</w:t>
      </w:r>
      <w:r>
        <w:rPr>
          <w:rFonts w:cs="Arial" w:ascii="Arial" w:hAnsi="Arial"/>
          <w:b/>
          <w:sz w:val="18"/>
          <w:szCs w:val="18"/>
          <w:lang w:val="ru-RU"/>
        </w:rPr>
        <w:t>разноцветные маленькие шарики – прим. Переводчика</w:t>
      </w:r>
      <w:r>
        <w:rPr>
          <w:rFonts w:cs="Arial" w:ascii="Arial" w:hAnsi="Arial"/>
          <w:sz w:val="22"/>
          <w:szCs w:val="22"/>
          <w:lang w:val="ru-RU"/>
        </w:rPr>
        <w:t>) два года у нас не было штор и ковров и в диване были такие большие дырки что всем хомячкам там нашлось место полгода мама не разговаривала с мирко вода моих слез что капала на карпа спасла ему жизнь на один ден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198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л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ня 15 лет и она хочет наконец то встреча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овый год одна она договорилась о встрече со своими друзьями на чертовой горе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ма дает ей все с собой термос шерстянные чулки три ракеты 20 маро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два презервати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то что тако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ри дава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 в 10 соня уже стояла под дверью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бе тут что над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не стало холодно все пошли по домам им тоже холод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фроммы тож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м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па будеш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леные палочк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 1969, 16 часов 15 мину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естибюл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не хотел отбирать у него жену но в конце концов это были ее губы и они искали мои губ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рнс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что нибудь свободное найдет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ул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крайнем случае ты занесешь меня на спине и я упаду перед регистратурой в обморо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 как порть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sorry the last room i gave to the two people you see walking the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изините но последнюю комнату я отдал тем двум людям которых вы только что виде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рнс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я жена очень устала мы очень рано встали дети ждут на улице в такси вы наша последняя надеж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oh well i’m not hitler you can have the first aid room and tomorrow we see a new worl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with new option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 я ведь не гитлер вы можете переночевать в комнате первой помощи (медпункте) а завтра мы увидим новый мир с новыми возможностям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рнс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то же делать видно других вариантов н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ул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у да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рнс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т это вам в благодарнос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oh wait a minut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 подождите минут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 говорит по телефон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i have a suite for you and your wif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two businessmen from vietnam went ou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they can’t sleep so far away from eart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in the 24. floo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ля вас и вашей жены есть комнат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ва бизнесемена из вьетнама выехали отту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ни не могут спать так далеко от зем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на 24- ом этаж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рнс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то очень любезно с вашей сторон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отите сигарет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thanks two minutes before i smoke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пасибо я только что покури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1969, 18 часов 45 мину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жи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о турку передает финское танг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ть только три слова которые похожи в финском и венгерском языка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но из них сахар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хар состоит на 95 % из углево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глевод необходим финским олимпийца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десь тренируются финские лыжник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олимпиады  в мюнхене в 72 – о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36 – ом три финна победили на 10 000 метра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это хорошо видно во втором фильме рифеншталь(</w:t>
      </w:r>
      <w:r>
        <w:rPr>
          <w:rFonts w:cs="Arial" w:ascii="Arial" w:hAnsi="Arial"/>
          <w:b/>
          <w:sz w:val="18"/>
          <w:szCs w:val="18"/>
          <w:lang w:val="ru-RU"/>
        </w:rPr>
        <w:t>лени рифеншталь – режиссер кино, любимица гитлера, прим. Переводчика</w:t>
      </w:r>
      <w:r>
        <w:rPr>
          <w:rFonts w:cs="Arial" w:ascii="Arial" w:hAnsi="Arial"/>
          <w:sz w:val="22"/>
          <w:szCs w:val="22"/>
          <w:lang w:val="ru-RU"/>
        </w:rPr>
        <w:t>) в том который не призна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ма устал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зже она отсосет у официанта и выплюнет все в хрустальную ваз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ще позже хрустальная ваза взорвется в берлине от воздушной винтовк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па тоже уста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него угрызения совести и начинается цирроз печен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 исследователь оружия класса Б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ть ли истории которые важны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то решает эт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де начинается судьба где все это заканчивает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жить правиль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ня вдруг покинула вся моя хими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 тут же я почувствовал переизбыток доверия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беспокоюсь о своей жизни в качестве свободного агент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то сказал что без вины можни жи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то кому выставляет счет и когд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расота сильнее чем у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юбовь сильнее чем разу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нание это блевотина это ненужное приобретени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ве борьба это есть жизнь а может просто веселое слово для одиночеств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ната развлечений и салон распродаж  мир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мамы никогда не было балетных пуант но зато у нее были большие сиськи мне нравится запах когда она меня поднимает из ванны и намазывает кремом ниве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дергаю соню за ногу под столом а она все хочет спрятаться под столом что это такое она что хочет пообщаться с мышами там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ановиться ли одиночество меньше когда становишься старше или действительно к нему привыкаешь если долго смотреть на небо то не понимаешь где ты находишься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hey sister little sister here it’s me listen to m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эй сестренка маленькая сестренка иди сюда послушай ме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ня соня ты гд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десь рядом с кухней здесь большой эскалатор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па любит есть пельмени но их здесь не подают зато есть синий карп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ановись нам туда нельз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засовываю палец в резиновую ленту перил у эскалатор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ядом со мной красивый мужчина в униформе мне нравиться на него смотре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ще глубже палец что выйдет из этог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й ой 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ня засунула палец в эскалатор крики ребенка официанты падает синий карп скользит по серебрянным ступеням лестницы и катится до самой кухн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 всегда заказываем синего карпа бывает и синий угор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 об этом мы не говорим или говорим ред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то то льется сверху какая то жидкост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дк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у вот он уже сини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зрывы ракет и снег снег снег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рко мирко мне так больн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достаю ее рук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ец совсем расплющилс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мбал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обще то синий камбалы не бывае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ача соню нужно срочно к врачу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sir can i help yo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эр могу я вам помоч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па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буду вам очень обяза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ооооооооооооо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жон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гда несешь на руках такую маленькую девочку то невозможно не представить будущую жизнь вместе с не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1 декабря 1969, 20 часов 35 мину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вери в посте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ть фотография моих родителей где они оба выглядет счастливыми она сделана во время карнавала отец одет пьяным матросом который слишком долго учится в университете а мама изображает лиз тэйлор скрещенную с польской принцессой и боксерской стервой 70 – ых годо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он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па шпик шпион разведчик разведчики изучают один предмет который связан с наукой лучше всего если они становятся кандидатами наук потом им надо конечно еще много языков изучить папа знает шесть языков янглийский французский итальянский польский а позже когда его демаскировали он выучил русский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разведчиков есть две профессии разведчик и профессия в которой они разведывают папа был вообще то биологом он любил зверей и растения сначала он был садовником позже биологом разведчики должны оставаться в тайне если они не тайно работают то они демаскированы тогда им надо капитулировать и бежать тогда семья если она у них есть становиться обузой потому что они тоже должны бежать хотя они и не знают что их папа разведчик потому что это всегда оставалось тайной но семья обязательно должна быть потому как кандидат наук без семьи становится подозрительным а это разведчику никоим образом не позволено а если он стал подозреваем то он должен капитулировать со всей своей семьей которая совсем не знает почему сейчас надо бежать и капитулировать потому что ведь ты не знаешь что твой собственный папа разведчик потому что это должно оставаться тайной и может быть только потом рассказано что на самом деле это мы не в отпуск так быстро едем а мы в бегах что необходимо бежать и капитулировать потому что ты разведчик который сейчас в бегах и об этом папа может нам сказать только когда мы будем в нейтральной стране например в финляндии в гостинице где снаружи идет снег а дети уже спят или в любом случае лежат под одеялом и делают вид как будто они спя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ма заражала в институте морских свинок биологическими препаратами после чего у них либо вырастал зоб либо у них слезлись глаза или их лихарадило и потом они все умирали и их сжигали мама заразила больше тысячи морских свино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гда переезжаешь на машине кошку или собаку надо дать задний ход и переехать их еще раз чтобы они не страдали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рко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меня был хомячок его звали ромео это был породистый хомячок он упал с 8-го этажа с балкона и при этом остался жить только на одну лапу мы ему шину наложили после чего я не мог больше с ним играть в эскаватор но я был рад что он выжил когда он умер мне подарили на день рождения ромео 2 его моя мама постирала вместе с моими трико куда ромео 2 залез ромео 3 раздавил мой отец когда пьяным споткнулся на кухне и всем телом упал на него ромео 4 заболел желтухой и стал желтым для ромео 5 моя мама купила джульетту чтобы сэкономить деньги и мы могли сами разводить хомяков джульетта была альбиносом и родила 7 маленьких хомячков для моей мамы это было слишком много когда я был в школе она их поменяла на кролика к нему я даже ни притронулся и потому его отдали соне после этого у меня никогда не было домашних животны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моего отца в банке были маленькие грибы они выглядели так как будто банку с солеными огурцами оставили стоять открытой и это были плесневые грибы соню всегда от них воротило а уж маму то тем более отцу разрешалось их доставать из своего дипломата только в своем кабинете – позже мама тоже стала разводить грибы шампиньоны в подвале на старых матрасах соня и я таскали матрасы с крыш соседних домов и складывали их в нашем подвале потом на матрасы лили воду и сыпали семена грибов позже вырастали действительно шампиньоны хилые зеленовато белые штуковины я ни разу ни одного не попробывал нитко кроме мамы их не ел я вообще грибы в первый раз попробывал после чернобыля они тогда дешевые стали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OfficinaSansA-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rlag@henschel-theater.d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01:00Z</dcterms:created>
  <dc:creator>A</dc:creator>
  <dc:description/>
  <dc:language>en-US</dc:language>
  <cp:lastModifiedBy>Computer</cp:lastModifiedBy>
  <dcterms:modified xsi:type="dcterms:W3CDTF">2004-09-09T09:23:00Z</dcterms:modified>
  <cp:revision>3</cp:revision>
  <dc:subject/>
  <dc:title>Фритц Катер </dc:title>
</cp:coreProperties>
</file>