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Гарсон Кэйнин</w:t>
      </w:r>
    </w:p>
    <w:p>
      <w:pPr>
        <w:pStyle w:val="Normal"/>
        <w:rPr>
          <w:rFonts w:ascii="Arial" w:hAnsi="Arial" w:cs="Arial"/>
        </w:rPr>
      </w:pPr>
      <w:r>
        <w:rPr>
          <w:rFonts w:cs="Arial" w:ascii="Arial" w:hAnsi="Arial"/>
        </w:rPr>
        <w:t>Н О В О Р О Ж Д Е Н Н А 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омедия в трех действия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мериканец Гарсон Кэйнин написал кучу пьес и киносценариев. Однако ни одна из них не имела столь долгого и шумного успеха как "Новорожденная" ("Born yesterday"). За нее Кэйнина наградили престижной премией памяти С. Говарда, а наиболее отважные критики даже назвали эту комедию американским "Пигмалионом". По пьесе был снят фильм (1950), где роль Билли исполнила Джуди Холидэй, получившая за нее "Оскара", а недавно (1993) в Голливуде создана еще одна киноверсия "Новорожденной" с Мелани Гриффит в главной роли. Как ни странно, коллизии этой американской комедии, премьера которой состоялась в Нью-Йоркском театре "Лицеум" в 1946 году, вызывают кое-какие ассоциации с чертами нынешней российской дейстительности. Хотя, чего тут стра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йствующие л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йствие первое</w:t>
      </w:r>
    </w:p>
    <w:p>
      <w:pPr>
        <w:pStyle w:val="Normal"/>
        <w:rPr>
          <w:rFonts w:ascii="Arial" w:hAnsi="Arial" w:cs="Arial"/>
        </w:rPr>
      </w:pPr>
      <w:r>
        <w:rPr>
          <w:rFonts w:cs="Arial" w:ascii="Arial" w:hAnsi="Arial"/>
        </w:rPr>
        <w:t>Действие втор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 о у н -- 30 лет, бывшая танцовщица варьете. На редкость хороша собой и на редкость невежествен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 а р р и Б р о к -- 40 лет, миллионер, похожий на миллионера: крепкий, крупный, пышущий энергией. Здоров как бык -- это сказано о н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 е р о л л -- 30--35 лет, журналист. Симпатичен, несколько насторожен. Склонен воспринимать окружающий мир чересчур серьезно. Впрочем, обладает достаточной самоиронией, чтобы сознавать это. Носит оч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в а р д Д и в р и -- 55--60 лет, адвокат. В молодости подавал большие надежды. Надежды -- в прошлом, а в настоящем -- единственный клиент, Гарри Брок. И единственное пристрастие -- шотландский вис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 о р в а л Х э д ж ес -- 55--60 лет, сенатор. Путем долгой тренировки выработал на лице выражение государственной озабочен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н н и Х э д ж е с -- без возраста, супруга сенатора. Весьма уязвлена сознанием того, что одна до конца понимает степень государственной озабоченности супру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Б р о к -- 30-35 лет, кузен Гарри. То ли ординарец, то ли адъютант, то ли денщик своего кузена. Скорее, и то, и другое, и треть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дминистратор гостиницы, горничные, коридорные, парикмахер, маникюрша, чистильщик обуви, официан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йствие перв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 действие происходит в лучшей гостинице Вашингтона, в двухэтажном люксе, который представляет собой дикий гибрид избытка роскоши и недостатка вку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центре -- широкая винтовая лестница, ведущая на круглую балконную площадку, где стоит громадная круглая оттоманка. За оттоманкой -- двери двух спален. Внизу слева -- богато украшенный камин, возле которого на железной подставке лежит несколько поленьев. По обе стороны камина стоят два пуфика. На каминной доске -- старинная ваза. Над камином -- большое зеркало в массивной бронзовой оправе. Над зеркалом и по бокам от него -- бронзовые бра. Сразу за камином дверь, ведущая в подсобные помещения. При необходимости она может оставаться открытой. Правее двери, "лицом" к зрителю -- большая шведская горка в стиле "модерн". В глубине сцены, несколько правее центра -- входная дверь, открывающаяся внутрь. Слева и справа от нее стулья с высокими спинками. Справа от винтовой лестницы пол образует возвышение в виде платформы высотой около тридцати пяти сантиметров и шириной полтора метра. Она тянется через правую часть сцены и, изгибаясь внутрь помещения оканчивается двумя ступеньк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посредственно пред платформой, "лицом" к зрителю стоит книжный шкаф, полки его пусты. За шкафом -- невидимая для зрителя полка для шляп. Рядом со шкафом -- большие старинные напольные час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я правая стена номера -- это огромное обзорное окно террасы, на которую с платформы можно пройти через створчатые двери. Окно богато драпировано бархатом и шелком. Вдали за окном можно видеть здание Капитолия. Справа от книжного шкафа стоит огибаемый платформой полукруглый диван. Перед диваном -- круглый столик. Ближе к зрителю еще один большой диван, справа от него -- тумбочка, а перед ним -- журнальный стол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лева, напротив камина -- круглый резной столик, возле которого кресло и два стула, на столике -- массивный под старину телефонный аппар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навес подним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министратор гостиницы и руководимые им горничные заканчивают уборку номера. Старинные часы начинают бить девять часов. Администратор смотрит на свои часы. По взмаху его руки горничные исчезают. Администратор направляется к входной двери. При девятом ударе распахивает ее. В дверях возникают Гарри Брок, Билли, Эдди и двое коридорных, нагруженные немыслимым количеством чемоданов, баулов и саквояжей. На Броке пальто из верблюжей шерсти и шляпа. На Билли -- норковая шубка, в руках она держит вторую шубку, коробку конфет и пачку иллюстрированных журналов. У Эдди в руках ящик с бутылками и средних размеров меш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д м и н и с т р а т о р. Добро пожаловать, господа! Мистер Брок! Миссис Брок!.. Рад приветствовать вас в нашем отеле. Прошу ва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 проходят в но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ш лучший номер... Для самых почетных гостей... Абсолютный покой, уникальный комфорт! (Демонстрирует, словно экскурсовод.) Камин... Книжный шкаф... Часы... Настоящий ампир. Здесь все подлинное, все дышит историей... Обратите внимание, сэр, легендарный диван... На нем скончался внук президента Джексона. Очень удобн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спать-то г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д м и н и с т р а т о р. Спальные комнаты наверху, мадам. (Появившейся горничной.) Проводите.</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сопровождаемая горничной, поднимается по</w:t>
      </w:r>
    </w:p>
    <w:p>
      <w:pPr>
        <w:pStyle w:val="Normal"/>
        <w:rPr>
          <w:rFonts w:ascii="Arial" w:hAnsi="Arial" w:cs="Arial"/>
          <w:i/>
          <w:i/>
        </w:rPr>
      </w:pPr>
      <w:r>
        <w:rPr>
          <w:rFonts w:cs="Arial" w:ascii="Arial" w:hAnsi="Arial"/>
          <w:i/>
        </w:rPr>
        <w:t>лестнице. Коридорные с вещами следуют за ним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А здесь -- терраса. Прекрасная панорама. Капитолий, сэр...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На Брока номер явно производит впечатление, но он силится не показать этого. Билли, горничная и коридорные скрываются в спальн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Ладно, сойдет. (Проходит к дивану, отдает Эдди пальто и шляп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 о л о с Б и л л и (вопль восторга). Гарри! Тут такая койка -- целый иппод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д м и н и с т р а т о р. Кажется, миссис Брок довольна спальными комнат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икакая она тебе не миссис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д м и н и с т р а т о р (поперхнувшись). Понимаю, сэ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понимаешь, так нечего болтать. (Садится на диван, сбрасывает с ног туфли.) На свете только одна миссис Брок -- моя мать. Да и та помер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д м и н и с т р а т о р (скорбно). Понимаю, сэ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дди, который расставляет бутылки из ящика на горке). Эдди, разберись с ним.</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развязывает мешок, вытаскивает из него толстую пачку денег. Смотрит на Брока, как бы устанавливая, сколько нужно дать, отсчитывает несколько бумажек, сует администратор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А д м и н и с т р а т о р (Эдди). Благодарю. (Броку.) То есть, благодарю вас, сэр. Огромное спасиб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Тут же возникают горничные и коридорные,</w:t>
      </w:r>
    </w:p>
    <w:p>
      <w:pPr>
        <w:pStyle w:val="Normal"/>
        <w:rPr>
          <w:rFonts w:ascii="Arial" w:hAnsi="Arial" w:cs="Arial"/>
          <w:i/>
          <w:i/>
        </w:rPr>
      </w:pPr>
      <w:r>
        <w:rPr>
          <w:rFonts w:cs="Arial" w:ascii="Arial" w:hAnsi="Arial"/>
          <w:i/>
        </w:rPr>
        <w:t>тоже получают чаевые, уходят.</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Ладно, теперь так. Ты всей обслуге скажи, чтоб все было по высшему классу. Скажи, насчет чаевых у меня не заржавеет, но чтоб без дела тут никто не болтался. А если мне чего надо, так чтоб все по-быстрому. Я ждать не люблю, ты поня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д м и н и с т р а т о р. Мистер Брок, уверяю вас, все будет так, как вы хоти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ладно, ду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д м и н и с т р а т о р. Еще раз огромное спасибо, сэр. (Низко кланяясь, ухо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ричит). Билл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Звонок в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появляясь на балконе). Чего теб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плохо, а? (Встает, обводит взглядом но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бходя круглую оттоманку, без восторга). Нормальн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идет открыват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уязвленно). "Нормально"!.. Да ты знаешь, сколько я за этот номер плач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знаю, знаю. Сто раз говорил уже. (Томно покачивая бедрами, скрывается в спаль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снова садится на диван, распускает галстук. Эдди открывает дверь. Входит Диври, он слегка навесел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Приветствую тебя, мой юный дру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Прив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бросив шляпу и портфель на стул возле двери, проходит в комнату). Столица счастлива лицезреть вас, госп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что, уже под газ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уже", а все е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ну! А время идет, и дело -- ни с мес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урашливо). Не надо нервы, белый господин. Старый охотник стрелять наверня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толком говори -- там хоть что-то сдвинулось или 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се будет как надо. Хотя это обойдется немного дороже, чем мы дума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ороже? Это насколько 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а ерунда. Ты, главное, не нервнич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пасибо за совет! "Не нервничай!" Все твои советы дерьма не стоя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думав). Я бы не сказал. Мы можем пустить это по статье "Накладные расходы". (Как бы диктуя.) Пункт первый: взятка. Восемьдесят тысяч долла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змущенно). Восемьдеся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вонит телефон. Эдди направляется к аппара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что особе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то называется "немного доро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о меньше чем на пятьдесят мы и не рассчитыва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в трубку). Говори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Больно легко ты моими деньгами швыряеш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Да... А кто его просит? Минуту. (Диври.) Тебя. Какой-то Веро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очень хорошо. (Берет труб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взяв пальто и шляпу Брока и свой саквояж,</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выходит через служебную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Алло, это ты, Пол? Привет. Спасибо, прекрасно. А как ты? Все борешься за идеалы?.. (Смеется ответу.) Да-да, конечно. Чем раньше, тем лучше... Давай. Мы тебя ждем. (Кладет труб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то кто звон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л Веролл. Я тебе про него говор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я не помн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Он журналист. Пишет статьи в "Нью Рипаблик". Хочет сейчас прийти и взять у тебя интерв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буду я болтать ни с какими писаками. Я сейчас буду бри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я думаю, тебе надо с ним побеседов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то что, очень ва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Это очень ну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а чер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Этот парень -- один из немногих, кто способен кое-что разнюхать. Лучше иметь его на своей сторо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овет). Эд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как Билли? Где 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ормально. Наверху.</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Входит Эдд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озвони, пусть пришлют парикмахе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Сейчас. (Идет к телефо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слушай,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его е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в трубку). Парикмахерску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ускай Билли оденется элегантно, но поскромнее, чем обычно. Сенатор сюда приедет не один, а с женой. Ты ей скаж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ам пойди и скажи. Не беременный -- по ступенькам подня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в трубку). Это от Гарри Брока говорят. Нам парикмахер нужен... Да, прямо сейчас. И маникюрш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 чистильщ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И еще чистильщик... Да. И поживей там. (Вешает трубку.) Сейчас буд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закурив). Эдди, ты будешь спасать мою жизнь или 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Тебе как -- с водой или с сок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Мне абсолютно чист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Чистый так чист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насчет Билли ты не волнуйся. Если она чего и умеет, так это одеваться. Знаешь, во сколько мне влетают ее тряп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ряпки -- это детали. Меня другое больше беспоко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его ради ты ее сюда с собой притащ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ак ведь неизвестно, сколько я здесь проторчу. (Засучивает рукава сорочки.) А что тут так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то, что в этом городе ничего не скроешь. Могут пойти сплет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любому сплетнику язык выдер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авай. И прямиком из этого люкса попадешь в другой, где тебя давно ждут не дождутся.</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приносит выпивку Диври и себ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Да вообще -- о чем реч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 и в р и. Ты отлично понимаешь, о чем речь. (Эдди.) Спасибо, дорогой.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направляется к служебной двери, пьет на ходу, выходит.</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Я тебе так скажу, Гарри. Ты, в принципе, мог бы стать одним из тех, кто управляет этой страной. Даже больше -- одним из тех, кто управляет теми, кто ей управляет. Для этого нужна энергия. Ее у тебя полно. Для этого нужны деньги. Их у тебя куча. Но к несчастью для этого еще требуются здравый смысл и даже некоторый интеллек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Долгая пауза. Диври спокойно потягивает из бокала.</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Брок неожиданно сникает.</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И сто тысяч в год ты мне платишь именно за э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звращается Эдди с бутылками минеральной воды, расставляет их на гор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чего ты так раскипятил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И не думал. Просто пытаюсь разъяснить тебе свою ро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о орать-то незач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лностью соглас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ставая). Прямо можно подумать, я черт те что сдел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еловито). Сейчас придет Веролл. Ты с ним подружелюбнее. И поделикатнее. Не корчи из себя... В общем, как с девицей, которую хочешь охмур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задаченно). Погоди-к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Звонок в дверь. Эдди идет открыват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Я вас с ним оставлю вдвоем, так будет лучше. А я пока с Билли поболтаю. (Жестом отослав Эдди, сам открывает входную дверь.) Привет, По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ходя). Добрый вечер. (Рукопожат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роходи, проходи. Знакомьтесь. Гарри Брок. Пол Веро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легка кланяясь). Очень приятно, сэ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бмениваясь с Полом рукопожатием). Привет, привет. (С любопытством разглядывая гостя.) Ты извини, я без пиджака. Собрался бри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Господа, надеюсь, вы меня извините. (Поднимается по лестни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звиним, извиним. (Полу). Садись. Что будешь пить? (Пол присаживается у журнального стол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жалуй, виски, если у вас найд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хмыкнув). "Если найдется"! Это у меня-то! (Кричит.) Эдди! (Полу.) Ты еще не понял, куда поп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дди входит из служебной две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ы где болтаеш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Да я зде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ак вот здесь и пасись! Налей человеку виски! (Полу.) Тебе как, с сод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 вод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С водой, так с водой. (Броку.) А тебе, небось, имбир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очно. (Полу.) Всегда угадывает, чего мне охота. Он у меня столько лет работает -- даже и не помню. К тому ж он мой двоюродный брат. В общем, знает меня лучше, чем я сам. (Эдди.) Верно я говор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разливая выпивку, польщенно). Что верно, то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Так, может быть, мне тогда лучше взять интервью у Эд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зумлен самой идеей). А тебе палец в рот не клади. Молодец. (Поставив ногу на стул, наклоняется к Полу.) Ну, и в каком же виде ты меня выставишь? Обсахаришь или с дерьмом смеш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что 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т, я должен понимать твою линию. Тогда ясно будет, как с тобой говор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никакой линии. Факты. Ничего кроме фак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нятно. Значит, с дерьмом. (Хохочет, уверенный в своем неотразимом обая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зачем вы так... (Эдди, который принес выпивку.) Спасиб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ты не тушуйся, все нормально. Пиши, что хочешь. Вообще-то я с тобой беседую, только потому что Диври попросил. (Эдди приносит сигары, сигареты, спички.) А что делать? Платить человеку сто кусков в год за его советы, а потом его не слушать? Я ж буду полный идиот,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меланхолично). Что верно, то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рет на него). А ты рот закрой!.. (Полу.) Диври хочет, чтоб тут про меня в газетах побольше писали. (Достает из шкатулки сигар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н прав. У нас, в Вашингтоне, освещение в прессе имеет большое знач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х, боже ты мой! "У нас в Вашингтоне"!.. Да мне без разницы. Я везде разберусь. Возьми-ка лучше сигар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зяв сигару, разглядывает). Благодарю. Угощу кого-нибудь из конгрессменов. (Прячет сигару в карм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убинские. Пять долларов шту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 Тогда лучше кого-нибудь из сенато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оображая что-то). Ну да, сенаторы. Вы же их тут все считаете самыми важными птиц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вы не счит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то? Я тебе скажу. Для меня сенатор -- это чудак, который за все про все имеет двести зеленых в неделю. И не больше. Ты меня понял? (Пол усмехается, вынимает блокнот, что-то записывает. Брок, закуривает.) Ты чего там строч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Записал вашу шут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нравило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ысший клас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может, мне, и правда, заделаться комиком и выступать в этих радио-шо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пол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порим, я бы их там всех удел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спорить нечег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с бутылкой минеральной воды поднимается в спальню Брока. Брок сидит, развалясь на диване. Видно, что Пол ему нравится, и собой он тоже доволен.</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Ну, друг, давай, чего же ты хочешь узн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незапно). Сколько у вас дене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шарашенно). Что-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днявшись с места). Сколько у вас дене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знаю, не считал. Я ж не бухгалт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Значит, не зн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очно -- не зн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Миллионов с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Ей-богу не зн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Может, дес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ожет и дес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о уж миллион-то 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жалуй, поболь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асколь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трубая). Нам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ладно, пусть будет т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сколько ни есть, я все своим горбом заработал. Даром мне никто ничего не дав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ясно, обычный честный заработ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ставая). Так. Значит, все-таки решил взять меня в работу,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Да что 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ну, давай. Мне даже нрави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ы не так поня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вай-давай. Врежь по мне как следует. Думаешь, ты первый? Да я уже со счета сбил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почему вы реши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вай, говорю! Можешь меня под орех разделать. Распиши, какой я жуткий мерзавец и мошенник. Очень меня обяж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слушай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олько учти, чем страшней напишешь, тем меня больше бояться будут. Так что навредить ты мне не можешь. Мне от тебя либо польза, либо ни хрена. Ты вот лучше еще выпей. (Жестом показывая Эдди, чтобы тот налил Пол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пасибо, мне, пожалуй хвати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ставит бокал на место.</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Эдди). Делай, что я тебе говорю! Забыл, кто деньги платит? (Провожая взглядом Эдди, который с бокалом торопливо направляется к горке.) Дома-то он меня по утрам сам бреет. У нас там настоящее парикмахерское кресло стоит. (Эдди.) Верно я говор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Что верно, то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звращаясь к дивану). Ну, так что дальше? Ты ж вроде как берешь у меня интерв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сле паузы). Откуда вы род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из Плэйнфилда. Нью-Джерси. Работать начал с двенадцати лет. А знаешь, как я начинал? Разносчиком газ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дди приносит бокал, ставит на столик перед Пол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 чтоб получить это место, пришлось заплатить одному мальчишке -- пинком под за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елая записи). И с тех пор вот так и работ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заметив насмешки). Ну да, с тех пор. А хочешь, расскажу, как я начал подниматься в своем бизнесе? Я ведь двадцать пять лет только одним делом занимаю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Это я знаю, ваш бизнес -- мета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т, не металл! А металлолом. Утиль, я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 ты там давай не приукрашивай. Я -- утильщик, и я этого слова не стыжусь, пон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н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обще, мой тебе совет: не пытайся выпачкать трубочиста, ты поня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ы сказали, что начали с продажи газ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ак сказал, так и есть. Развозил газеты на маленькой такой тележке. А когда возвращался домой, по дороге собирал в нее всякие железки. Да я не один, все ребята собирали. Только они-то эти железки себе оставляли, а я нет. Я их утильщику продавал, и получал семь, а то восемь долларов в неделю, ты понял? А с газет-то я имел всего три. Ну я сразу и усек -- где настоящий бизнес. Так что скоро у меня за неделю набиралось уже пятнацать-двадцать зеленых. И тут парень, которому я все это сдавал, предложил быть у него помощником -- еще за десять долларов. Редкий был раззява! Да еще и глухой. Так ни разу и не догадался, что я ему его собственный утиль со склада подсовыв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аким же это образ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споминая с удовольствием). Да очень просто! Ночью подкатываю тележку к складу, пролезаю под забором, вытаскиваю, гружу на тележку и отваливаю. А утром везу это к нему и снова прод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это в двенадцать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что, это позже. Это в двенадцать с полови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вскоре у вас был уже собственный скла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очно, сперва один, потом другой. Ну и пош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о время последней войны ваш бизнес процветал. Железного лома хватало,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уж глупо было бы жалов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о теперь, как я понимаю, вас беспокоят некоторые симптомы эскалации негативных тенденц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асупившись). Ты нормально гово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вонок в дверь. Эдди идет открыв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Есть ли у вас уверенность, что ваш бизнес и впредь будет идти успеш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мы поможем ему идти успеш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ыстро). Мы? Кто это -- м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сле секундного замешательства). Мы -- это я... Кто ж е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да, правда, кто же е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дди открывает дверь. Входят парикмахер, маникюрша и чистильщик обув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а р и к м а х е р. Добрый вечер, сэр. Вы давали зака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вал, давал. (Снимает сорочку, остается в шелковой май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пожалуй, пойду.</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арикмахер и маникюрша начинают раскладывать свои</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инструменты.</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Сиди. Сиди, говорю. Ты мне симпатичен, ей-богу. Будешь правильно себя вести, останешься доволен. Ты меня поня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дди уносит сорочку Брока наверх. Парикмахер приступ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 работе -- надевает на волосы Брока сет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умаю, что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арикмахеру). Один раз, аккуратно. И без болтовни. (Маникюрше.) Только слегка отполировать и все. У меня маникюр каждый день. (Садится в кре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 а н и к ю р ш а. Хорошо, сэр.</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Чистильщик со щеткой в руке собирается было приступить</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к работе, но с недоумением обнаруживает,</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что на ногах Брока нет туфел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с нетерпеливым движением). Поищи, они где-то ту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Чистильщик обнаруживает туфли на полу возле дивана, и устроившись на нижней ступеньке лестницы, приступает к работ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олу.) Ну, давай, поехали дальше. Они мешать не буд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Хотелось бы узнать, какова цель вашего приезда в Вашингт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обродушно). А не твое собачье де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чень даже м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то поч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тому что вы очень заметная фигура, мистер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ернувшись, парикмахеру). Ты! Поосторожн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а р и к м а х е р. Виноват, сэ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лу). Приехал осмотреть местные достопримечательност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арикмахер намазывает лицо Брока мыльной пеной.</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И сколько же времени вы собираетесь их осматрив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мотря сколько тут достопримечательнос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кое-кто считает, что вы к нам всерьез и надолго. Говорят, у вас далеко идущие пла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то говор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Разные лю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ушь собачья. Может, они думают, меня в политику потянуло? Да на черта? Мне с моим бизнесом забот хватает. Я в политические игры сроду не игр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может, сейчас решили, что пора поигр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грозив Полу пальцем). Слушай, друг, я ведь с тобой пока по-хорошему. Чего ж ты мне в кишки лез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Такая уж рабо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лучше кого-нибудь другого обрабатывай. А то еще поссорим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а балконе появляется Диври, начинает спуск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арикмахер собирается приступить к брит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лу). Ну, как успехи? Много ли выведал у великого влады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очень. Я выяснил, что он родился в Плэйнфилде, штат Нью-Джерси. Из этого человека клещами ничего не вытянеш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протестующе мычит, в то время как парикмахер</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орудует бритвой над его верхней губой.</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Быть не может. Обычно он любит поговор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Значит, мне не повез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повезло? Да я тебе фактически всю свою биографию рассказ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верху спускается Билли, направляется к гор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н не сказал даже -- зачем приехал в Вашингт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казал, что тебя не кас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а какой тут секрет? Надо кое-что утрясти с налогами. Я ведь тебе уже говорил.</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взяв с горки бутылку ликера, тихонько направляется к лестниц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Вы-то говорили, да я не повер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Билли! Иди сюда, познакомься! Мой старый приятель -- Пол Веролл. (Полу.) А это Билли Доу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 поклоном). Очень приятн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отвечает на его поклон вилянием бедер, которое по ее мнению является реверансом.</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глянув на нее). А ну-ка, пост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арикмахер прекращает работу, отставив в сторону бритв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же поднимаясь по лестнице, настороженно).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куда ее потащ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винно). Навер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ставь где взя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аникюрша и чистильщик тоже испуганно прерывают рабо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я только хот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знаю, чего ты хотела! Поставь на мес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что так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ничего! К нам люди должны придти! Солидные люди! И я не желаю, чтоб от тебя несло перега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я же чуть-чу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сказал, нет! Поставь на место, и не действуй на нервы! Давай лучше, иди переоденься. И поскромней, понятно? Чего стоишь? Делай, что я тебе говорю!</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остояв еще секунду, Билли повинуется. Пол и Диври,</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чувствуя неловкость, отворачиваются. Брок снова откидывается</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на спинку кресла, и парикмахер продолжает работу. Поставив бутылку на горку, Билли поднимается по лестнице, губы ее шепчут ругательства. Уже с балкона она вдруг с неожиданным интересом смотрит на Пола. На лице ее появляется легкое подобие улыбки. Она скрывается в своей комнате.</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Через служебную дверь входит Эдди с серебряным ведерком для льда, ставит его на горк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парикмахеру). Скажите-ка, друг мой, сколько бы вы взяли за то, чтобы перерезать ему глотку?</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вскакивает с места так быстро, что парикмахер едва не приводит эту идею в исполнение. Сорвав с головы сетку, Брок в бешенстве швыряет ее на пол и устремляется к Дивр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Ты! Мне твои шутки не нравя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олько, ради бога, не завод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мне еще указывать будешь! (Растопыренной пятерней хватает Диври за лицо и сильно толкает. Пол подхватывает Диври, не давая тому упа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ы сдурел, Гарри! Совсем шуток не поним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арикмахеру). Все, свобод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а р и к м а х е р. Но, сэр, я еще не законч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казано, свободен! Огло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а р и к м а х е р. Слушаюсь, сэ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аникюрше). Тоже свободна. Эдди, разберис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арикмахер и маникюрша собирают инструменты. Чистильщик ставит начищенные туфли возле горки. Диври подходит к горке, наливает себе виски. Эдди рассчитывается с парикмахером, маникюршей, чистильщиком.</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Ну, мне п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куда ты? Поси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Мне, правда, пора. Есть кое-какие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ытирая лицо салфеткой). А то, может, попасешься еще немного, а? Похоже, у меня здесь кроме тебя и друзей-то 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я тут рядом. Если вас бить начнут, вы крикните, я прибегу.</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арикмахер, маникюрша и чистильщик, уходят, выразительно глядя на Брока. Эдди протирает бокалы.</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ухмыляется и пожимает Полу руку). А ты что, тоже здесь живешь, в гостини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рямо через холл. Этот же эта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тли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о, конечно, не этот уров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Ладно, не прибедняй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иври). До свиданья, Эдвар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ка. (Пь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року). Всего хорошего. Еще раз, спасиб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за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л ухо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зяв со стула возле двери свой портфель). Надо, чтобы Билли подписала кое-какие бумаги. И Эдди то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се еще обтирая лицо салфеткой). Надо, значит, подпишут. (Орет.)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 о л о с Б и л л и.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пустись-ка сюда! (Диври.) Ты чего ски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Я не ски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ид у тебя какой-то дур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Это освещ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ожет, заболел? Аспирина д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Я здоров. А если учесть, что я уже давно являю собой труп, то для трупа я просто на редкость здоров.</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спускается по лестнице, застегивая на ходу манжеты</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весьма изысканного платья, в которое она переоделас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Диври). Черт, я иногда вообще даже не понимаю, о чем ты говор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 усмешкой). Иног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Броку). Чего ты меня зв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ебе нужно подписать кое-что, моя рад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олько одно и делаю, что подписыв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и радуйся. (Диври.) Во сколько должен прийти сена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 минуту на мину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йду переоденус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В майке и носках, захватив пиджак и галстук, Брок направляется к лестнице, останавливается, смотрит на Билли, подходит к ней, придирчиво оглядывает. Билли следит за его реакцией.</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иври, озабоченно.) Ну как она? Нормаль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а себя бы посмотр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пол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увер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без кокетства). Ну, чего вы ко мне привязал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удостоив ее ответом, начинает подниматься по лестнице. На ходу -- Диври). Если что не так, сразу скажи. А то с самого начала сядем в лу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волнуйся.</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уходит в свою комнату. Диври вынимает из портфеля пачку бумаг, раскладывает их на столе, дает Билли ручк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Чего это с ним, 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входит через служебную дверь, подбирает с пола туфли Брока, поднимается в его комнат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Ничего. Хочет произвести хорошее впечат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 же, произведет 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от здесь -- два ра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писывает бумагу, низко наклонясь над столом). А чего с теми бумажками, которые я на той неделе подписыв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усмехнувшись). Пошли по назначени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их уже, наверное, миллион подписала, не мень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Как и положено исполнительному директор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писывает вторую бумагу). Это кто директор? Это я, что ли? (Смотрит на Диври. Тот кивает.) Подумать толь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плохая карьера для танцовщицы из варьете, 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я там не только танцевала. У меня однажды целая роль была -- со слов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естное слово. (Подписывает следующий докумен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И много их бы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Целых пять реплик. (Загибая пальцы, с разным выражением.) "Да, я здесь!", "Он тут был, но сейчас его тут нет!" "Я не такая!" "Никогда не пью с незнакомыми мужчинами!" А потом в самом конце -- "Убери лапы, ублюд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ы подумай, я и не зн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веришь, можешь спрос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а верю, вер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писывает). Я может, звездой бы стала, если б не уш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 же ты уш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писывает). Гарри не хотел, чтоб я работала в ночном варьете. Он любит рано спать ложи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огда, коне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писывает). Слушай, он какой-то смурной стал. Ты замет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 и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ама не пойму. Вроде, был всегда всем доволен, все тихо-спокойно. А теперь прямо вообще. И то ему надо, и это ему надо... Как шило в заду. Ну, на черта мы в этот Вашингтон приперл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ромокая ее подпись). Это долго объясн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чего объяснять. Мне без разницы. Лишь бы он психовать конч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Это в нем бурлит честолюбие. (Прячет в портфель бумаги, достает друг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о-во! Он же теперь вообще рта не закрывает. В жизни столько не болтал. Тут растолкал меня среди ночи и начал хвастать, какая он важная шишка. А скоро, говорит, такое проверну! Стану, говорит, вообще всем заправл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полне веро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и ладно. Лично мне-то наплевать. (Подписыв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от и большинству остальных тоже наплевать. Поэтому он и добивается всего, чего хочет. Проклятие нашего времени. Полный и всеобщий на-пле-ва-тиз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няв взгляд на Диври). О, заговорил. Выпил, что ли? Или так, вооб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ромокая ее подпись). И выпил, и вообще. (Убирает бумаги в портф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все, что ли? (Откладывает ручку, бросает взгляд на горку, где стоит ее бутылка. Встает, направляется к гор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редостерегающе). Ты смотри, не увлекай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еперь ты еще начн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Лучше потом выпьешь, когда они уйд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что у вас тут сегодня за дикие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ичего дикого. Просто сейчас придут важные лю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Это кто важный? Этот сенатор, что ли? Как его... Хэдж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а, сенатор Хэджес. С супруг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 и л л и. А Гарри сказал, этот Хэджес на него работа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в определенном смысл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огда чего перед ним так выпендрив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Гарри хочет, чтобы эта его работа продолжалась и впред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сле паузы). Для меня все это больно сложн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Звонок в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От тебя только одно требуется: быть поприветливее и следить за своими выражения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довольно). Ой, да ради бога. Хотите -- у меня будет запор на языке.</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сбегает по лестнице, идет открыват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Это уже лишн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вообще -- я вам тут сидеть не нанималась! Сейчас возьму и уйду к себе! (Собирается исполнить угрозу, чувствуя себя оскорблен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 и в р и (удерживая ее). Билли, я тебя прошу. Гарри это не понравитс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о страшной гримасой). Ну ладно, ладно! (С мрачным видом садится на див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дди открывает дверь. Входят сенатор Хэджес и миссис Хэдж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реувеличенно-бодро). Здравствуйте, дорогой Норвал! Как ваши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пасибо, грех жалов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м-с Хэджес). Энни, а с вами мы вообще сто лет не видел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Не говори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Билли). Добрый веч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енатор, вы должны помнить эту молодую даму. Вы ведь у нас знаток театра. Она выступала под именем Билли Доу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без уверенности). О да... Разуме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Билли, это сенатор Норвал Хэджес. Я тебе о нем много рассказывал.  (Хэджес протягивает руку, Билли пожимает 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Очень при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чень при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это миссис Хэдж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садясь рядом с Билли). Очень при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чень при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адеюсь, вы не откажетесь чего-нибудь вып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Рюмочку, с удовольств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Охо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Как насчет бурб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Очень хорош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Эдди! Всем -- бурбон. (Усаживает сенатора в кре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Момент. (Хлопочет у гор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ейчас мне просто необходимо снять напряж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Билли). У него сегодня был ужасно тяжелый д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Хэджесу). Чем же это вы занимались? (Шутливо.) Хоронили очередной законопроек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 вялой улыбкой). Что-то в этом ро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Миссис Брок, а вы уже бывали в Вашингто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Была раз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И долго пробы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так, с меся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О! И где вам тут больше всего понравило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 койке! (Диври делает ей предостерегающие знаки, но Билли их не ви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ошеломленно). В кой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вы как думали -- всю ночь ногами махать. Утром только хрясь -- в койку. И целый день как бревн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М-c Хэджес, не находя слов, переглядывается с супругом.</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Э-э... Миссис Брок имеет в виду, что здесь ее переутомили ночными пешеходными экскурсиям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Хэджесы с облегчением смеются, понимая теперь слова Билли,</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как проявление особо изысканного чувства юмора. Эдди подает напитки. Билли показывает ему, что тоже хочет выпить. Эдди отрицательно мотает головой, возвращается к горк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Х э д ж е с. На этот раз вы должны осмотреть Вашингтон днем. Уверяю вас, здесь немало интерес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Жалко, что сейчас перерыв в работе Верховного Суда. Я могла бы вас туда провести. Это огромное впечат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от насчет суда это точно. Уж это я знаю. Меня в полицию сколько раз приводили. Такие впечатления -- чу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отчаянно спасая положение). Э-э... Видите ли... Миссис Брок одно время была в женском комитете по связям с полици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упруге). Слышишь, дорогая? Сколько раз я говорил, ты бы тоже могла заняться подобной общественной работой. Я вообще так считаю: женщины могут все. Вы согласны, миссис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т, насчет извращений я -- против.</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На балконе возникает Брок в новом костюме с гвоздикой в</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петлице. Весь -- сияни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ривет вс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вот и он.</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Хэджес встает, его супруга тоже приподнимается с места.</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Сенатор Хэджес. Гарри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аконец-то, сенатор. Нам с вами давно уже пора лично познакомиться! (Долго трясет руку Хэдже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Пора, п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это, как я понимаю, миссис Хэдж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Совершенно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росто счастлив иметь честь. (Трясет руку м-с Хэдж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потирая руку). Очень, очень при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вы садитесь! Садитесь, сенатор.</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Хэджесы садятся. Брок остается стоять. Эдди приносит ему бокал, отходит к горк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Х э д ж е с. Как добрал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тлично. Как всегда на своих четырех -- на машине. По пути еще заехал в Балтимор. У меня ведь там скла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Ах, вон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так, совсем маленький. По правде сказать, от него хлопот больше, чем толку, но мне он дорог. Это ведь второй склад, который я купил. До него-то у меня был всего од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И сколько же у вас всего отделений тепер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хрен его знает! (Осекается. Смущенно глядя на м-с Хэджес.) Винов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великодушно). О, ничего страш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Хэджесу). Сам не знаю, за что я люблю этот склад. Но там у меня всегда какое-то такое чувство... Ну, вы поним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Я вижу, вы сентиментальный челове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это 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Ну и что ж, сентиментальностью грешат многие гомо сапиенс, не правда ли, миссис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чего там -- многие. Вообще -- гомосек на гомосе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замечая ужаса Хэджесов). Точно! Ко мне тут недавно в баре пристал один... (Замечает страшный взгляд Диври, понимает, что из-за Билли ляпнул не то, и в смятении меняет тему.) Да... Так что у вас сейчас делается в сенате? Есть что-нибудь интересн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Ну что вы, сплошная рут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уж. С кем бы я не поменялся местами, так это с вами. Небось, голову морочит каждый, кому не л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Что делать, это часть рабо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Миссис Брок, а вы играете в брид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т, я только в оч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Прости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 очко. А то в джин. Там думать не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Ах так... А то я хотела вас пригласить. Мы здесь иногда устраиваем девичник, играем в бридж. Очень слав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т, спасибо. В бридж-то я не уме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з-за спины м-с Хэджес, сумрачно глядя на Билли). Захотела б, так сумела б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клочно). Не сумела б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ерекрывая ее). Еще как сумела бы! (Улыбаясь, м-с Хэджес.) Она и в джин- то... (Яростный взгляд на Билли.) Она и в джин-то не умела, пока я не научил. А теперь сама меня обставляет. (Еще один убийственный взгляд на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орвал, как у вас завтра со временем? Мы с Гарри хотели бы заехать, обговорить кое-что. Часов в дес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поколебавшись). Да... Но, пожалуй будет лучше, если я сам заеду к вам. Мне ведь все равно по дороге, вы поним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Разуме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енатор, мы все понимаем. Ваше здоровь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рок и Хэджес поднимают бокалы. Диври закурив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илли внезапно встает с мес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с Хэджес). Дорогая!.. (Пауза.) Может, вам хочется руки помыть, или там вообще?</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и Хэджес судорожно пьют. Диври яростно дымит.</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М-с Хэджес потрясена.</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М-с Х э д ж е с (почти беззвучно). Нет... Благодарю вас...</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с томным видом поднимается по лестнице. В гнетущей тишине Эдди забирает у Брока пустой бокал, ставит его на горку, выходит через служебную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Хэджесу). Скажите, а что у вас вечером в пятницу? Вы не заня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Кажется, нет. (Супруге.) У нас ведь пятница свобод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с большим достоинством). Мы могли бы ее освобод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адясь на диван подле м-с Хэджес, бормочет). Дура черт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Мы хотим устроить небольшой ужин. Пригласить кое-кого. Тут есть люди, с которыми я бы хотел познакомить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И которые, без сомнения, будут счастливы познакомиться с ни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кромно). Да что вы, сенатор. Я всего лишь простой мусорщи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 дежурным пафосом). В нашей стране быть мусорщиком -- это вполне поче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о скрытым сарказмом). Особенно если ты в ней самый большой мусорщик.</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ауза. Брок кладет руку на спинку дивана, почти обнимая м-с Хэджес. Та косится на рук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Х э д ж е с (вставая, негромко). Я бы хотел, мистер Брок, выразить вам свою глубокую признательность за все, что вы для меня сдела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енатор, зовите меня просто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Хорошо, Гарри. Я не хотел говорить об этом в письме, вы понимаете... Но вы должны знать: я очень благодарен вам за вашу поддержку на выбо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о чем разговор, сенатор! Подумаешь, говна пирога!.. (Осекается. С ужасом смотрит на м-с Хэджес.) Винов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глядя куда-то вдаль). Ничего, ничего, пожалуйст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Диври направляется к горке, наливает себе виск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Хэджесу). Я вам так скажу: есть люди, которым сам бог велел пастись вмес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Без сомн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ое дело простое -- железный лом. Где надо -- купить, куда надо переправить, кому надо -- продать. И все. Но разве сегодня можно делать дело? На каждом шагу -- палки в колеса. Сплошные запреты и ограничения. Мне это вот уже где. (Проводит ребром ладони по горл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Прекрасно поним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сейчас не о мелочах. Вы представляете, сколько лома валяется сейчас по всей Европе, после этой вой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Весьма сму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т и я смутно. Это даже представить невозможно. Но зато я точно знаю: у всего этого железа должен быть один хозяин. И точно знаю -- кто. (Тычет себя пальцем в груд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Как это все ужасно интере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Я уже подготовил копии всех подготовительных материалов по нашему вопрос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нет, мне с бумажками возиться некогда. У меня дело стоит. А время уходит. С бумажками, ребята, это вы там сами шевелитесь. И побыстр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орвал и так уже многое сдел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Я внес поправку. Поправка Хэджеса. Она предусматривает полный отказ от вмешательства в дела крупных предпринимателей как здесь, так и за рубежом. Мы постараемся, чтобы она была принята как можно скор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т-вот, постарайтесь, там, на вашей кухне. Я хочу поскорей получить блюдо, за которое заплат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Хэджесу). Что вам нал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Мне, пожалуй, хват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уть-чуть, на дорожку. (Передает Эдди пустой бокал сенатора, тот наполняет 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кажите, сенатор, а как по-вашему сегодня вообще ситуац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Вы называете этот кошмар ситуаци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уж... Если бы я начинал свой бизнес в такой обстановке, как сейчас, знаете, где бы я был? В жопе!.. (Осекшись, смотрит на м-с Хэджес. На сей раз та ограничивается кивк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итуация! Я вам скажу какая ситуация. Этой стране пора сделать выбор, кто кем должен управлять -- правительство народом или народ правительств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Браво, Норвал. Афоризм, достойный самого Бисмар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О, Бисмарк! Он всегда был моим кумир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то-к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Бисмарк. Отто фон Шенхаузен Бисмар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Гиган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н будет у нас в пятницу на ужине?</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ауза. Эдди забирает у м-с Хэджес пустой бокал.</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Д и в р и (мягко). Боюсь, он не смож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Жал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Ну, не будем вас больше утомл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сидите е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Нет-нет, нам п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Будем считать, это еще не официальный визит. Теперь, я уверен, мы будем часто виде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тоже. Погодите-ка. (Достает из коробки пару сигар, подает Хэджесу.) Кубинские. Достал по особому случ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пасибо, Гарри. И спокойной ноч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оявляется Билл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обняв сенатора за плечи, провожает его к выходу). Был очень ра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Всего доброго, миссис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 лестницы). Всего добр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Броку). Всего доброго и спасибо за все. (Подает было руку, но передумыв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ка не за что. Вот дайте мне тут обосноваться по-настоящему. Тогда уж у вас точно появится за что благодар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с Х э д ж е с. Всего доброго, Эдвар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сего доброго. До завтра, Норв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До завтр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Хэджесы уходят. Эдди запирает дверь. Брок снимает пиджак.</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направляясь к дивану). "Всего доброго! Всего добр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се, Эдди. Отдыхай. На сегодня фини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Финиш так финиш. (Собирается уход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год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останавливается. Диври достает из портфеля бумаги, которые Эдди подписывает, сидя за столом.</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Ну и мокриц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эта парочка. Точно как две мокриц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ты-то к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 это 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и молчи, пока тебя не спрося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ожет, ты мне вообще жить запретиш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усевшись на стул возле стола, снимает туфли. Смотрит на Диври, затем на Билл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Давай, иди к себ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спе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дходя к ней, резко). Иди наверх, я сказал!</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ауза. Наконец, Билли встает и с независимым видом поднимается по лестнице, словно это ей самой захотелось уйти. Скрывается в своей комнате. Брок садится на диван, закуривает, мрачно задумывается.</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Э д д и. Здесь что, тоже расписыв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глянув на бумагу). Обязатель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с обидой). А что это я вдруг стал всего-навсего вице-президен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тебе ма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Но раньше-то я всегда подписывал за президента,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еханически). Что верно, то верно... (Очнувшись, орет на Эдди.) А ты заткнись!.. (Диври.) Черт! Вот дура! Она ж мне тут все испорт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и что же ты собираешься дел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знаю. Сейчас так и врезал бы ей по портр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мотри, поосторожн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ебя не спроси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ы учти, по документам она сейчас полная хозяйка всего. Ты ей весь принадлежишь, со всеми потрох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чья это была идея? Тво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Моя, и поэтому очень толковая. Потому что в случае чего, ты всегда в стороне. Знаешь, от чего это тебя страху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наю, знаю! Сто раз уже говор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изви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Лучше бы придумал, что мне с ней делать! Сраму же не оберешься! Дура неотесанн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озьми и отошли ее дом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мог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ч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без этой дуры с ума схо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смотрев с удивлением). Знаешь, говорят, у русских есть поговорка: или рыбку съесть или... на рыбку с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ричем тут русск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и при чем. Поговорка у них так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урацк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озможн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задумывается в молчани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Э д д и (поставив последнюю подпись). Ну что, вс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глянув на бумаги). Все, поряд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т, но рыба-то тут причем?!</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уносит туфли Брока наверх, в его спальню.</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Откуда я знаю. У русских, может, и при ч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лушай, неужели невозможно ее как-нибудь поднатаскать, чтоб не была такой сер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ставив портфель на стул возле двери). На свете все возмо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ожет, есть какая-нибудь такая шко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Это вряд 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ак что же дел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адо кого-то найти, кто бы с ней все время общался и придал ей немного лос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ого най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адо подумать. А пока я думаю, ты бы тоже посоображ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асчет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Раз ты так хочешь, чтобы она все время была при тебе, почему бы тебе не жени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Еще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что тут так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уже был один раз женат. И мне не понравилос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спускается, выходит через служебную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Сколько ты уже с н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Уж и не помню. Дав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ак какого чер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огда женишься, все это уже совсем не 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ч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я откуда знаю? Не то, и все. Сейчас она знает, со мной лучше не выдрючиваться. А поженимся, сразу начнет права кач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Билли не из таки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из каких? Кордебалет, он и есть кордеба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мотри, чтоб потом не пожале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ты не карк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Ладно, не буду. (Идет к горке, наливает себе вис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 вообще, кончай разговаривать со мной, как с младенцем! Я сам знаю, что мне дел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сомневаю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и не строй из себя профессора! Пока что не я на тебя работаю. а ты на ме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 верно, то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верно, так придумай что-нибудь! А уж я буду решать! Понравится -- сделаю, а нет -- так нет! И нечего на меня таращиться! (Плюхается на стул, сидит насупившись. После паузы.) А что тебе вдруг приспичило, чтоб я на ней женил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покойно). А, то, что уровень обязывает. Ты вступаешь в круг очень серьезных людей. Здесь никого не волнует, что и как у тебя на самом деле, но внешне все должно быть прили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левать я хот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доплюнешь. Пойми, Гарри, ты попал в высшую лигу, тут правила жестк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акие правила? Что все обязаны жени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 все обязаны держаться в определенных рамках. Нарушитель удаляется с поля, ты это уч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Ладно, ладно, я подумаю. (Раздраженно.) Но женюсь -- не женюсь, с ней в любом случае надо что-то делать! Она же вооб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 -- вообщ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что, сам не видел? Как только свою хлопушку откроет -- так прямо хоть стой, хоть пад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о сама она-то этого не поним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 отчаянии). Может, тебе как-то с ней поговор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ут одним разговором не обойдешься. Ей нужно дать слишком многое. Я бы не взялся. И времени нет, и терпения не хватит. Да и вообще не уверен, что мог бы дать то, что ей ну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слушай-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что если нанять этого парня? 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Какого пар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збужденно). Ну этого, который приходил, газетчик! Он и живет здесь, в гостинице. Толковый такой очкарик! 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дум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н и в городе тут все знает, и вообще умеет себя держать. Даже кланяется! (Подражает поклону Пола.) Что, скажешь, он не подхо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Может, и подходит. Только вряд ли он возьм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заплачу сколько он ска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а не пойдет 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порим? (Подходит к телефону.) Как его зов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горячись,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упрямо). Зовут его к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еролл. Пол Веролл. Только зря ты э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зря. (В трубку.) Соедините меня с номером Веролла. Да-да, Веро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мотри, наделаешь д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аткнись. (В трубку.) Пол, это ты? Привет, это Гарри Брок. Ты не заглянешь ко мне на минутку? Хочу кое-что тебе предложить. Что? Да нет, не бойся, ничего незаконного... Отлично, жду. (Вешает трубку.) Ей-богу, он мне нрави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тебя не смущает, что они слишком много времени будут проводить вдво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о чем? Это с его-то биноклями? Не смеши меня. Эти вещи я сразу чую. А если он на нее и западет слегка, так я не против. Для дела даже неплох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сама Билли? Может быть, ей эта идея вообще не понрави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Ей понравится то, что я ей ска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смотри. В конце концов, твое де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т это правильно. Ты лучше посоветуй, сколько ему надо д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о-моему, лучше попросить его об этом как о дружеской услуг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верю я ни в какие дружеские услуг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Звонок в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еньги есть деньги. (Открывает. Входит Пол.) Жду, жду! Заходи! Выпь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пасибо, не могу. Я сейчас сижу, работ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адись. Могу я у тебя одну вещь спрос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жалуйс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колько ты получаешь в недел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ткидываясь на спинку кресла и подражая интонации Брока во время интервью). Не знаю, не считал. Я ж не бухгалт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льщенный, что его цитируют, Диври). Клянусь, он мне нравится! (Полу.) Так как ты говоришь, тебя зов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л Веро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да, Пол. Так вот, Пол, тут такое дело. У меня есть подружка. Да ты ее уже видел --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коне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оверительно). Она вообще-то очень хорошая. Но, между нами говоря, темновата. Ее вины в этом нет, она ведь всю жизнь в варьете была, пока я ее оттуда не вытащил. Там-то она обходилась. А вот здесь, боюсь, ей будет трудно. К серьезному обществу она не привыкла, ты меня поним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ка не оч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хочу сказать, что такой парень, как ты, мог бы ей помочь. Да и мне то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аким образ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адо ее поднатаскать. Поучить -- что к чему, как и что. По всем вопросам. В твое свободное время. Ты меня поним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вас понимаю, но эта работа абсолютно не для ме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лачу двести долларов в недел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оглас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правившись от неожиданности, Диври). Нет, он мне все больше нрави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огда приступ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хоть сию минуту. Я сейчас тебя ей вроде как представлю, и -- впере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чень хорош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глянув с превосходством на Диври, кричит).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 о л о с Б и л л и.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пустись-ка на минуту! (Полу.) Она вообще-то классная. Тебе понравится.</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выходит из своей спальни, расчесывая волосы. На ней роскошный пеньюар, не оставляющий никакой работы воображению, ибо сквозь него все видно и так.</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недовольно). Ну чего? Я уже разделась. (Смолкает, завидев По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ичего, все в порядке. Этот парень -- друг семьи. Спускайся, говорю.</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швыряет гребень на оттоманку, спускается вниз.</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Знакомься, малыш, это Пол Верол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накомились у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дталкивая ее к нему). У него к тебе де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ое еще де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ейчас узнаешь. Садись. (Усаживает ее на диван. Диври). Поднимись ко мне на пару минут. И бумажки захват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Ободряюще кивнув Полу, поднимается в свою комнату. Диври, захватив портфель, следует за ним. Долгая пауза. Билли сидит с безучастным видом. Пол не знает с чего начат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наконец, решившись). Ваш... э-э... друг, мистер Брок... Он хочет, чтобы вы и я... чтобы мы вместе проводили врем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глядя). Да что 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т, прав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ворачиваясь к нему). А ты кто такой? Наемный кавалер что ли, для танц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 улыбкой). Не совс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для чего 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в общем, все просто. (Садится на противоположный от Билли край дивана.) Мистер Брок хочет, чтобы я помог вам пополнить ваши знания. То есть, чтобы вы увереннее чувствовали себя в разных ситуациях... Или, если у вас возникают вопрос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 меня не возника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я мог бы сам вам их подсказ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от уж спасиб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Может быть, вам это будет даже любопытно... Потом, знаете, в этом городе есть что посмотреть. Я могу вам тут все показать. Возможно, у вас на этот счет уже есть какие-то пожел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Где Верховный Суд зн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оне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 меня туда пожел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чень хорошо. Значит, соглашение достигну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асчет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асчет того, о чем я говор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пусть будет. Мне все равно делать не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от и отли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сколько же он тебе за это плат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вести долларов в недел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и дурак. Мог с него больше слуп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мог бы и беспла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 насмешкой). Ах, 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т, прав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Это почему 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тому что для меня это не работа, а удовольств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н, небось, тебе сказал, что я совсем темная,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т, ну поч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правильно сказал. Я жутко темная. Только меня это не колыш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Что, прав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онечно. Я и так в полном порядке. У меня уже есть все, чего я хочу в жизни. Две шубы. Норковые. А еще чего захочу -- он мне это даст. Потому что если он не даст, так и я ему не дам, я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мущенно). Думаю, что я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пока я знаю, как получить чего я хочу, мне больше ничего и знать не надо, вер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Пока вы знаете, чего хоти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да. (Пауза.)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говорю, это до тех пор, пока вы сами знаете, чего хоти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его ты меня пут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что вы, и не думал да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нимаясь с дивана). Нет, есть одно, чего б я хот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Чего имен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меть болтать как образов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Это вполне достижим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ля начала я дам вам прочесть несколько книжек. И если не возражаете, буду следить за вашей речью, поправлять ошиб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о все большим интересом глядя на Пола). Да? Ну, валя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оговорил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зато ударений я никогда не путаю. Ты замет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вот я иногда путаю. До сих пор не знаю как правильно -- "деньгами" или "деньг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ж такое слово надо знать. Деньгами. Ладно, с ударениями я тебя буду поправл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уду очень благодар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ударений еще со школы не путаю. Нас училка луп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Луп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да, за удар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постижим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ато навсегда запомни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по-вашему, это оправдывает рукоприклад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она несиль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важно, дело в принципе. Я принципиальный противник телесных наказан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Подражая его серьезному тону.) Тогда я тоже противник. Принципиальный. (Придвигаясь к нему.) Ну что, способная я учен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ы чрезвычайно способная, мисс Доу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ожешь просто --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илли... Довольно странное им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его странного? Половину моих знакомых зовут Билли... Но вообще-то, у меня другое им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ак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ое, какое... Эмма. Кошмар,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ч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тому что мне не идет. Погляди! Разве я похожа на Эм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а Билли тоже не оч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А на кого 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ейчас вы похожи на слетевшего с небес ангелоч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слушай-ка... (Глянув на дверь комнаты Брока, придвигается к Полу еще ближе.) Ты ведь из этих, которые только на словах смелые, да? А дойдет до дела, так, небось, сразу в кус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 поня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еня на тебя потяну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часто вас так... тя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случ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как же надо себя при этом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умай, может, сообраз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Хорошо, я попытаю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подскажу: главное, побольше говорить. И покрасивее. Это я обожаю. Ну вот как это, насчет ангелочк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ол бросает взгляд наверх, встает, прохаживается.</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а не бойся. (Сердито.) Он вокруг себя ни черта не замечает. От собственной важности совсем одур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зайдя за спинку дивана). Пожалуй, все это оборачивается не совсем так, как я себе представля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ткидываясь на спинку дивана). Ну, скажи, что ты проти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 ска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игрывая концом его галстука). Все по-честному. Ты меня одному поучишь, я тебя -- друго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адится на диван. Пытаясь вернуться к более безопасной теме). Да, так вот... Мы говорили насчет кни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Завтра возьму кое-что в библиотеке, а сегодня посмотрю здесь, у себя. Если найду, попозже занес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вай-дав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 времени занятий будем договариваться накануне, за д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ридвигаясь к нему). А может за ноч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оявляются Диври и Брок, на котором теперь домашняя куртка. Пол и Билли быстро отстраняются друг от друга.</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Ну как? Дело двинуло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лядя на Билли). Похоже, мы договорились обо вс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тли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сейчас с вашего позволения, я откланяю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ожет, выпь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т, благодарю ва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зяв шляпу, в дверях, Броку). Значит, завтра все как решили. Спокойной ночи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илли). Спокойной ноч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ровожая Пола). Спокойной ночи, друг. Очень тебе признател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лядя на Билли). Я вам то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ередразнивая Брока). Спокойной ночи, друг.</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ол уходит. Брок закрывает за Полом дверь. Некоторое время стоит возле лестницы. Видно, что им с Билли в общем-то не о чем разговаривать. Брок достает из кармана куртки набор для игры в джин -- две карточные колоды, блокнотик и карандаш -- и кладет все это на столик. Билли, закурив, тоже подходит к столику. Брок "срезает" одну колоду, Билли -- другую. Открывают по одной карте, сравнивают. Брок, садится, начинает тасовать колоду. Билли наливает два бокала, приносит. Начинают играть -- четко, профессионально, как бы не для удовольствия. После долгого розыгрыша Билли бросает карты.</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Иг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ткуда это, интере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казывая ему блокнот). Сорок долларов шестьдесят цен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 досадой). Ладно, молодец. Закончили. (Бросает карты, подходит к горке, наливает себ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вай, пла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ердито). Потом заплачу. Ты что, мне не вер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ори. Сам меня всегда заставляешь сразу плат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ебя застав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разнит). Продул, продул, проду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аткн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прошу выдать сорок долларов и шестьдесят центов.</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достает из кармана пачку денег, отсчитывает сорок долларов, намеревается уйти, но Билли останавливает его взглядом. Брок нехотя отсчитывает мелочь, бросает на стол.</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лагодарю вас, сэ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аправляется к лестнице, останавливается). Пош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брежно). Сейчас при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днявшись до середины). Пошли, ну.</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то единственный момент в их отношениях,</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когда хозяйка положения -- Билли, и оба это сознают.</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Сказала -- сейчас приду.</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уходит в свою комнату, закрыв за собой дверь. Билли начинает раскладывать пасьянс, делая это в такт песенке, которую напевает. Звонок в дверь. Билли перестает петь, идет открывать. Входит Пол. В руках у него несколько книг и газет.</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Еще раз -- здравствуй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рикидываясь удивленной). Прив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давая ей газеты). Свежая прес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ря старался. Я газет не чит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Там немало любопыт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олько не для ме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ак вы можете судить, если не чит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лушай, если будешь занудой, лучше нам не начин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инов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пару раз пыталась, да без толку. Я ничего не понимаю, про что они там пишу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все же попытайтесь еще раз. А я завтра, что смогу, объясню. Хорош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лад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давая ей книги). А вот это, я думаю, должно вам понрави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Ладно, попробую. (Кладет газеты и книги на книжный шкаф.) Есть, правда, одна загвоздка -- у меня со зрением плох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чему же вы не носите оч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 отвращением). Очки?! Да в них же обезьяной выглядиш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Тут до нее доходит, что Пол -- в очках. Она хочет загладить сказанное, но не подберет слов. Подходит к Полу совсем близко, почти касаясь. Мгновение -- и они сливаются в долгом поцелу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отстраняясь, небрежно). Нет, когда очки на мужчине, это еще терпим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тихо). Спокойной ночи,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покойной ноч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ол уходит. Билли смотрит ему вслед. Какая-то новая улыбка появляется на ее лице. Она снова начинает напевать уже знакомую мелодию, и двигаясь в такт ей, выключает свет внизу. Балкон еще освещен. Продолжая напевать, поднимается по лестнице. Замирает на секунду, сбегает вниз, забирает с собой газеты и снова поднимается. Возле двери Брока, скорчив жуткую гримасу, выводит победное завершающее "Тья-да-да-да!" и быстро скрывается в своей комнате. На сцене становится совсем темно.</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Занав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ействие второе</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Там же, два месяца спустя. На месте круглого столика теперь стоит письменный стол. На нем множество книг и газет, телефон, стаканчик с карандашами и ручками. Возле стола -- стул, на сиденье которого -- куча грампластинок, а на спинке -- карта мира. На полу -- большой глобус. Книги всюду -- на полках книжного шкафа, на полу, на оттоманке. На террасе также кипы газет и журналов. На стуле перед горкой -- репродукция Пикассо. Слева и справа от входной двери на стене -- маленькие акварели. Справа на специальной подставке -- громадный энциклопедический словарь. На журнальном столике -- книги с закладками, еще один стаканчик с красными карандашами, а также поднос с остатками завтрака. Перед камином -- радиола-автомат, рядом с которой на полу валяется множество пластинок.</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Раннее утро. Билли в очках сидит на диване, читает газету, страницы которой испещрены пометками красного карандаша. Отложив газету, снимает очки, кладет их на столик, встает и направляется к радиоле. Перебирает пластинки, читает этикетки, почти касаясь их носом. Выбрав пластинку, ставит ее на радиолу. Звучит тихая музыка (Анданте из Концерта ре-минор для скрипки с оркестром Соч. 47 Я. Сибелиуса). Билли возвращается к дивану, надевает очки и снова принимается за газету. Красным карандашом делает новые пометки.</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Звонок в дверь. Через служебную дверь входит Эдди, посмотрев на Билли, сочувственно качает головой, идет открывать. Входит Пол. Услыхав его голос, Билли снимает очки, отшвыривает газет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Привет, Эд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Э д д и. Привет. (Выходит через служебную двер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илли). Привет прилежным и усидчив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ривет, прив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дходя к ней). Ну, как наши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ерьм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розным тоном учителя). К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 приторной вежливостью). Прекрасно, благодарю вас. (Пол смеется.) Не желаете ли чашечку ч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т, спасибо. (Прислушавшись, о музыке.) Чуде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и-бе-ли-ус. Ян. Оп -- сорок семь. Сорок седьмой опус.</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Некоторое время оба слушают музык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Угадай, кто у меня сейчас был к чаю?... Или на чай? В общем, во время ч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иссис Хэдже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 Ну и к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казывается, она такая же серая, как и я. Даже еще хуже. Только строит из себя, что все на свете знает. Пришла. Сидим, молчим, говорить-то не о чем. А потом она вдруг хапает своими граблями вон ту книжку и квак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розно). К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Берет в свои руки вот ту книгу и говорит: "Ах, это прелестная вещь, я давно собираюсь ее перечит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что за кни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 само собой разумеющееся). "Давид Копперфильд" Диккенса. Чарл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сно. Ну и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о, что она ее вовсе и не чит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чему ты так реш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по ее разговору поня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допустим, не читала. Почему это тебя так потря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еня не это потряс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зачем врать? Это что, преступление, если ты чего-то не чит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се мы иногда не дураки привр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ты то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луч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вот я -- никогд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Через служебную дверь входит официант, забирает поднос с остатками завтрака, собирается уходит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вполголоса, Билли). Благодарю ва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за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казывая глазами на официанта, тихо). Да не м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фицианту, вслед). Эй, подожди-к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Официант останавливается.</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лагодарю вас.</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Поклонившись, официант выходит. Билли берет со стола конверт, показывает Пол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Сегодня получила. От от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лянув на конверт). Из Нью-Йор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 и л л и. До сих пор придти в себя не мог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Что он тебе такого напис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то, что он вообще мне написал! Первое письмо за несколько лет. Мы же с ним разругались. Он дико против был, что я с Гарри уех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чем он заним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тец-то? В Газовой компании работает. Раньше проверял какие-то счетчики, а теперь пишет, это ему уже не под силу, они его теперь лифтером сделали. (Замолкает, вспоминая что-то, улыбается.) Вообще-то старик у меня смешной. Каждый день брал с собой на работу поджаренный хлеб и банку тушенки и сам себе завтрак готовил. Он говорил, каждый обязан есть горячий завтрак. (Помолчав.) И как он только с нами справлялся -- ума не приложу. Нас ведь у него четверо было. Три моих брата и я. Мать-то рано умерла, я ее совсем не помню. Так что он все один -- и готовил нам, и купал, и одевал... Я помню, все мечтала: вот наступит день, и я с ним за все расплачусь. Ну и расплатилась -- обхохочешься. Помню, прихожу домой уже под утро и даю ему сто долларов. Так знаешь, что он с ними сделал? Пошел в сортир, бросил в унитаз и воду спустил. Думала, убьет. А он даже не стукнул. Он меня вообще за всю жизнь пальцем не трону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с чего же он тебе вдруг напис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ое письмо получил. Я ему первая написала... Пишет, что каждый день обо мне вспоминает. Бог ты мой, а я-то о нем вообще не думала. Ну, может, раз в год. Да не только о нем -- я вообще ни о ком и ни о чем не дум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Может, тебе надо с ним повида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то повидалась бы, да он не хочет. Пишет, чтоб я ему пока только письма писала. И чтоб каждый день ела горячий завтрак. А вот видеть он меня не желает -- до тех пор пока я веду жизнь этой... ну как ее... Гетеры! Я в словаре посмотрела... А вообще он нам всегда так говорил: "Не делай в жизни ничего такого, о чем нельзя было бы написать на первой странице "Нью-Йорк Таймс". (Помолчав.) Послушай-ка, я тебе всю свою жизнь рассказала. Практически вс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Мне было интере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ожет, ты мне тоже про свою жизнь расскаж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 это будет история довольно длинная. И довольно лживая... Скажи лучше чем ты сегодня занимала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гордясь собой). Сперва была в кино. Потом пошла в Национальную Галерею. Все как ты вел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и как, понравило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 чудесно. Так тихо, уютно. И, главное, так хорошо пахнет!.. Неужели ты не замеч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 улыбкой). И долго ты там пробы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аса два. Я потом еще пойду. Только я хочу, чтобы в следующий раз ты со мной пошел. Будешь мне там все объясн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 удовольствием.</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Музыка Сибелиуса смолкает. После короткой паузы звучит</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Весенняя кукушка" Делиба.</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А знаешь, где я еще была? В книжном магазине. Ходила, выбирала книги, которые, думала, будет интересно почитать. Все как ты сказ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Умниц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абрала такую кучу -- поднять не могла. А потом думаю: черт, мне этого и за год не осилить. А сколько в магазине всего книг, так моя кучка -- капля в море! Да мне за всю жизнь и одной миллионной всего этого не прочесть -- даже если у меня глаза лопнут! А ведь это только один магазин! Я там даже разревела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сех книг никому на свете не проч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ы дум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 думать не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о я уж хотела попробов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Значит, времени чтобы прочесть мою статью у тебя, конечно, не хватило.  (Листает газету со своей стать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ы что! Конечно, хватило! Я ее даже целых два раза прочит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и что скаж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то я скажу? (Торжественно.) То, что лучше твоей статьи я в жизни ничего не читала. Я не поняла ни единого сл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лядя в газету). Что, многое было непон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чему -- многое? Вс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что конкретно? Покаж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надевает очки, Пол смеется.</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Что тебе смешно? Я же практически слеп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Ты практически прел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уж прости, если я в них так глупо выгля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овсем не глупо, ты в них даже еще красив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ы прямо как эти, которые очки рекламиру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так что же тебе непон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все! (Читает по газете.) "Даже поверхностное рассмотрение современного общества в свете греческой философии с ее дени... фици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ефиниц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ефиницией целого как совокупности заключенных в нем частностей неизбежно приводит к необходимости выявления личностного начала в социальном и социального в личностн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Что же здесь непонят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честно, я каждое слово в словаре смотр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хорошо. Много веков назад в Греции один философ сказал: мир не может быть лучше, чем люди, которые его населя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бдумав сказанное, великодушно). Ну что ж, неглуп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глупо. Вот я и пишу: сравните сегодняшнее состояние всего нашего общества и мораль отдельных людей этого общества. Полное соответствие -- один к одно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и дальше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льше -- ни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казывая на статью). Так тут про э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Разуме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то же ты так прямо и не сказ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лядя в газету). Сложновато, да? А мне казало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помнишь, ты давал мне читать книжку про Наполе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 о л. Помн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хоже, я ее тоже не очень поня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уж там-то вообще понимать не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ебе нечего, а мне есть чего. Помнишь, когда он там стоит возле могилы Наполе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помню. И что ты не поня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вот он стоит и думает про жизнь Наполеона, а под конец вдруг почему- то говорит, что сам бы предпочел жизнь простого крестьян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цитируя по памяти). "И я сказал себе: я предпочел бы судьбу простого французского крестьянина. Я предпочел бы носить деревянные башмаки. Я предпочел бы жить в заросшей плющом лачуге и радоваться, видя как гроздья винограда наливаются соком под ласковыми лучами осеннего солнца.  (Продолжает, расхаживая по комнате.) Я предпочел бы жену -- простую крестьянку, которая вязала бы у огня долгими зимними вечерами, а я сажал бы на колени наших детей, и они обвивали бы мою шею своими ручонками... Да, я скорее согласился бы прожить самую неприметную жизнь и обратиться в прах, не выходя из безвестности, чем явиться на свет тем величайшим воплощением насилия и смерти, которое именовалось Наполеон Велик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 благоговением). Как ты можешь все это помнит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В этот момент музыка Делиба внезапно сменяется резкими звуками какого-то фокстрота. Оба вздрагивают. Билли подбегает к радиоле, выключает ее. Извиняющимся тоном</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Этот фокстрот у меня только так, для разряд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о смешком). Ну ты так-то уж себя не муч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о я ж хочу, чтоб мне нравилось то, что должно нравит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нравиться может что угодно. Главное, чтобы человек старался р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и что, по-твоему, я рас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Еще к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риятно слышать. (Садится за письменный стол.) Так, значит, он бы предпочел жизнь не Наполеона, а простого крестьянина. Ну, а кто бы не предпоч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то? Ну, например, Гарри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чему ты так дум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ты его спрос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он, небось, про жизнь Наполеона вообще ничего не зн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Это полбеды. Беда в том, что он ничего не знает про жизнь простого крестьяни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ы его сильно ненавидишь,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ого,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о все-таки он тебе не очень нрави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 оч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з-за того что я с ни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Есть и другие причи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думай. Он опасный челове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такой уж он плохой. Бывают ху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н хоть раз что-нибудь для кого-нибудь сделал кроме самого себ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ля ме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ве шубы. Норков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это товарообмен. Ты ведь за шубы ему тоже кое-что дав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молчав, очень спокойно). А вот гадости говорить не стоит. Ты ведь у нас такой благородный и воспитанны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Он хоть раз в жизни думал о ком-нибудь кроме себ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кто о нем дум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озбужденно). Многие! Тысячи людей думают о других людях! И вся мировая история -- это история борьбы бескорыстия против эгоиз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вот слух у меня хорош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се зло в этом проклятом мире -- от эгоизма. Эгоизм способен стать организованной силой, он может даже стать политикой государства! Ты следишь за моей мысл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аблюдая за ним). А я тебе сильно нравлюсь,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от почему тебе Гарри поперек гор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 в этом дело. Мне противны и его жизненные цели и средства, которыми он их добивается. Лично он в этом даже и не виноват -- ничего другого он просто не зн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нимая очки). Ты мне тоже нравиш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ворачиваясь к ней лицом). Я рад. Прав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наешь, почему я вообще на эти занятия согласила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ч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з-за тебя. До тебя у меня таких проблем не бы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аких пробл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огда я тебя первый раз увидала, то подумала, ну, уж тут все пойдет как по маслу. Но когда в последний момент ты вдруг тормознул, я поняла: ясно, путь к сердцу этого мужчины лежит через его моз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т... Ты ошибаешь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теперь это уже не играет значения... не имеет значения. Я к тебе все равно хорошо отношусь. А насчет остального - поезд уже уше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Ты так реш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наешь, между мужиком и бабой бывает момент, когда это или происходит, или нет. А момент прошел -- и уже вс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Может быть, наоборот, может быть, этого момента еще не бы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Был. Только ты его прохлоп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чему ты так увере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тому что знаю. Потому что у меня со многими было. И со многими не было, пон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ня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вообще -- никогда б не подумала, что из-за какого-то мужика способна пойти на этот кошма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очему же кошма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потому что у меня в голове уже полная каша! Читаю, читаю, смотрю, слушаю, опять читаю... И, главное, я теперь все время о чем-то думаю! Ужас! Вчера вечером легла -- а в башке мысли так и кишат! Заснуть не могла! Наверное, минут десять!.. Вообще, так сильно стараться поумнеть -- это наверное, очень вред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Чушь, Билли. Умными ведь не рождаются. На этом свете нет существа глупей, чем новорожденный младен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 подозрением). Что ты имеешь против дет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Что можно иметь против мозга, которому три недели от роду? Вот когда этому мозгу уже тридцать лет, а он все такой же пустой, тогда я думаю, нормален ли его облада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скорбленно). С чего ты взял, что мне тридцать л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я не имел в виду теб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кого 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никого конкре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арочно хотел меня расстро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у, извини, ради бо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ридцать!.. Значит, ты считаешь, я на тридцать лет выгля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онечно, 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чего ж сказал -- тридц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Просто для примера... (Пауза.) А сколько теб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вадцать девят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Смотрят друг на друга, улыбаются. Он целует ее в щек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П о л. По-моему, мы можем продолжит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с готовностью подставляет для поцелуя другую щек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Я имею в виду, продолжить зан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разочарованно). А-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А может, ты собираешься броси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почему тебя-то это так сильно волну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ля меня дело в принципе. Я считаю, каждый человек обязан много знать. Во всяком случае, сколько он способен. Потому что когда мир заполняют сплошные невежды, жить в нем становится опа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если бы кто узнал, чем я тут занимаюсь, он бы со смеху по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же не помир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я помираю! Самой на себя смотреть смешно! (Всхлипнув.) Ну, кто я такая, вообще? Куда я лез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илли, ты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квозь слезы). Все эти книги!.. Что я, наняла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адится рядом с ней на диван). Билли, мы уже сто раз говорили. Книги -- только средство, а не цель. Вспомни. "Цель человечества -- познать человека". Чьи это сл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ткуда я зн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Это сказал По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ой еще поп? Я сто лет на проповеди не бы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т, Билли. Был такой английский поэт -- Александр По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Цель человечества..." Ка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 познать человека". А с книгами не перебарщив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ытирая нос). Не перебарщивай... Да я за эту неделю целых двух человеков познала. Сперва всего Шекспира, потом Томаса Пэйна... А потом я еще про Гарри все время думаю. Ведь он столько сил тратит, чтоб добиться, чего хочет. А чего хочет, сам толком не зн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аверное, того же, что у него уже есть, только боль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ене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ольше денег, а значит больше власти, а значит, больше дене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ладно. Вовсе он не такой плохой, как ты дум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вообще, он не человек, а чистое золото. Даже все мысли -- о золотом тель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вук отпираемой входной двери. Появляется Бр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рив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обрый день, Гарри. А мы тут как раз о вас говори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нимает шляпу и пальто, бросает на стул возле двери). Обо мне? Думаешь, я тебе за это деньги плачу? (Просматривает почту, лежащую на стуле слева от двери. Берет в руки большой конверт.) Про меня она достаточно знает. Даже больше, чем надо. Диври зде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ерт бы его побрал. Он давно должен быть здесь. (Садится, снимает туф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илли). Ну, хорошо... Значит, ты прочитала Шекспира. И что скаж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ичего. Неплохо пиш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пожалуй, Шекспир неплохо пишет. Ну, а как тебе Томас Пэйн? Ты его биографию, кстати, проч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То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роверим. Где он родил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 о л. В Лондоне. Или нет, вру -- в Англ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 ты мелешь? Что значит, в Лондоне или в Англии? Это же одно и то ж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Раз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Лондон -- он же внутри Англии! Это же город! А Англия -- стра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 и л л и. Ну, спутала. Подумаешь.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лу). Черт, ну у тебя и нервы. Как ты ее выдержив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ы напрасно так переживае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т, ну как можно быть такой туп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 конце концов, всего сразу не узн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нял? Ты-то сам знаешь, кто такой Том Пэй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то-к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лохо слышишь? Том Пэй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акого дьявола я должен его зн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я вот -- зн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и что! Если мне понадобилась его узнать, я его тоже узнаю. А пока мне до него дела нет. (Полу.) Все, давай сам с ней продолжай, меня не впутыв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Билли). Какая из книг Пэйна тебе больше всего понравила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я книг-то его еще не читала. Я только биографию... Но у меня тут список есть. (Тянется за блокно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незапно, Билли). А ты знаешь, кто такой Вышибала Робин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реди моих знакомых вышибалы не водя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т и видно, какая ты шибко образованн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Если не ошибаюсь, это защитник из "Нью-Йорк Рэйнджер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лу). О! Я смотрю, ты у нас ген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Это вряд 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таких гениев по дюжине за доллар покуп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 сомневаюсь. (Билли.) Ты сказала, у тебя списо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от. (Подает ему блокно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рок что-то усиленно соображ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лядя в блокнот). Для начала прочти "Век разума". А по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кто такой Вилли Хопп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Чемпион Америки по бильярду. Только ударение на втором слоге: Хопп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так и сказал. А потом, я не тебя спрашиваю. Я ее спрос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Извини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адменно глянув на Брока). Так, значит, сначала "Век разу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Да, а потом попробуй осилить "Права чело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аписывая). "Права чело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незапно, Билли). А что такое антрац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 досадой). Да погоди 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мне не погодикай! Думает, что уже все на свете знает. Что такое антрацит? (Полу.) А ты молч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нисходительно). Лекарство от голо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Сама ты лекарство от голов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нтрацит -- это уголь! Притом самый лучш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и на кой мне надо знать твой уго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на кой мне знать твоего Сэма Пэй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равнил! И во-первых, не Сэм Пэйн, а Том Пэйн. А во-вторых, он же практически основал нашу страну! Надо зн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годи! Так он что, у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онечно, ум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озмущенно, Полу). Какого дьявола ты забиваешь ей голову всякими покойниками? Мне надо, чтоб она умела вести себя с живыми людь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 о л. Гарри, процесс познания нельзя загнать в рамки. Тут одна вещь тянет за собой другую. Главное -- пробудить любознательность, воображение, свободу мышления. Надо понять, чт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Б р о к. Ты меня не учи. Ты лучше ее уч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Не волнуйтесь, это бесплат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не ты ничего интересного рассказать не мож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со значением). Вы полагаете? А я думаю, мы оба могли бы рассказать друг другу много интерес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на что это намек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ак, ни на что. Для поддержания разгов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усевшись на стул возле письменного стола). А кто тебя просит поддерживать? Вообще, чем дальше я за тобой наблюдаю, тем ты мне меньше нравишься. Для заштатного писаки ты больно уж бойкий. Ты смотри, поосторожн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думаю, осторожность и вам не помеш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Учти, в случае чего я тебе башку сверну, ты поня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Как не пон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понял, так сиди и делай свое дело. Давайте, продолжайт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Я думаю, на сегодня мы закончи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то почему? Я хочу поглядеть как это у вас происхо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встает, направляется к двери). Другой раз, с вашего позволения. Надо передохнуть. Вы даже не представляете, какая это изнурительная работ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хмыкает.</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Плачу две сотни в неделю и даже узнать не могу -- за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 о л. Гарри, если хотите, я могу начать заниматься и с вами. По специальной программе -- для отстающих миллионеров. (Выходи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Некоторое время Брок не может решить -- оскорбили его или нет. Вспомнив про конверт, который так и держит в руке, вскрывает его. Билли с книжкой устраивается на диван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Нет, это же надо! Лондон или Англия! (Просматривает бумаги из конвер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отрываясь от бумаг). 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ы мне можешь объяснить, зачем мы здесь сидим уже два месяца? Какие у нас тут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 значит -- "у на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я же все-таки твой компань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омпаньон -- только без права голо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и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то, что сиди и молч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о хоть знать-то я имею пра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 одно право имеешь -- не лезть ко мне в кишки. Сунь нос в свою книжонку и сид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Учти, если тут у вас что-то незаконное, я -- проти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а" или "против" -- это я тебе скаж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ообще-то, я догадываюсь, что ты тут затея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у чего ты ко мне прицепилась? У тебя, кажется, все есть, чего ты хочешь. Может, еще чего-то захотела? Так скаж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ахот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отрываясь от бумаг).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бы предпочла судьбу простой крестьян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вернувшись к ней, орет). Хорошо, куплю! Только помолч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Через служебную дверь входит горничная с книгой в руке. Подойдя к книжному шкафу, ставит ее на полку. Билли подзывает ее жестом, горничная садится на диван рядом с ней. Обе о чем-то шепчутся.</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раздраженно встает). Так, все! Закрыли хлопушки! (Горничной.) Нет дел -- выкатывай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 о р н и ч н а я. Прошу прощения, сэр. (Кивнув на прощанье Билли, выхо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чего тут со всякими! Тоже, нашла подруж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Если ты человек, то со всеми людьми надо по-человечес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ак Пол говор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не плевать, что там Пол говорит! А я тебе говорю, чтоб этого больше не бы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ы знаешь, кто ты 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ы... (Подбегает к энциклопедическому словарю, яростно листает.)</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Звонок в дверь. Входит Эдди, идет открыват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Найдя то, что искала, торжествующе.) Ты есть адепт эгоцентриз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То-то у меня давно руки чешутся...</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открывает. Входят Диври и Хэджес. Эдди, захватив со стула пальто и шляпу Брока, выходит через служебную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Добрый веч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Где вы шляетесь? Знаете, сколько я вас ж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Извини, так получило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У тебя вечно так получ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Это я виноват. (Билли.) Добрый веч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обрый вечер. (Идет навстречу и произносит явно как ее учили.) Как поживаете? Садитесь, прошу ва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адится). Благодар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Как жизнь, Бил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есьма ординарно. (Довольная собой, садится.)</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Эдди, подобрав туфли Брока, поднимается в его комнат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нетерпеливо). Ну, как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переглянувшись с Диври, осторожно). Такая история, Гарри... Боюсь, понадобится еще немного време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И еще немного дене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ло). Это еще поч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У Норвала возникли проблемы с прохождением поправки. Надо еще кое- кого подтолкну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А если потом у него опять возникнут проблемы? Мне что, опять платить и опять жд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Но какой же выход,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то ты мне должен сказать, какой выход!</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Я вам все объясн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ча пальцем чуть не в лицо Хэджесу). Знаешь, ты мне перестал нравиться. Ты меня, похоже, за идиота держ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примиряюще). Ты неправ, Гарри. Норвал и так делает все, что мо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начит, мало мож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ы думаешь, это так просто? В сенате голосует сто человек! У самого Норвала только один голо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дин -- и тот поганый. Черт подери! Мы ведь уже обо всем договорились! Вы же кричали, что все в поряд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оправдываясь). Ситуация внезапно изменила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начит надо изменить ее обратно! За это я тебе и плач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о пойми,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аткнись. (Хэджесу.) В общем, так. Или ты начнешь шевелить своей задницей, или я тебе обещаю: ахнуть не успеешь -- вылетишь обратно в свой вонючий городишко! И сгниешь там вонючим клерк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адоело повторять: у меня нет времени! У меня нет времени! Времени нет у ме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Я все поним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понял, так работай, а не ковыряй пальцем в заднице! (Начинает подниматься по лестнице.) Учти: если ты этот проклятый воз с места не сдвинешь, я другого найду. Все! (Входит в свою комнату, хлопнув дверь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помолчав). Характе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принимайте близко к сердцу. Он вечно на всех орет. (Наливает себе из бутылки). Со мной кто-нибудь выпьет? Норв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Нет, спасиб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н не должен был с вами так разговаривать. Вы ведь как-никак сенатор.</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Хэджес мычит что-то невнятно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Никто не имеет права так говорить с сенатором. Сенатор -- это слава богу, не коровья лепеш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Х э д ж е с. Благодарю вас.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урово). Я так скажу: когда он хамит вам, он хамит целому миллиону челове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Миллион человек? Это вы о к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о тех, кто голосовал за вас на выбо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О, их было гораздо меньш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коль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Семьсот шесть тысяч четыреста тридцать четыр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огда этого мало, чтоб вам так хами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А вы случайно не одна из тех, кто конституировал мои полномоч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умав, идет за словарем). Этого я еще не слых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енатор спрашивает, может, ты одна из тех, кто голосовал за н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Да что я, чокнутая? В смысле, вообще голосовать. (Хэджесу.) Нет, все- таки мне странно -- почему вы от него все стерпели. Кто он такой? А вы же сенато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Да, и в этом качестве я обязан проявлять сдержанность. Политика на практике... Это не всегда просто пон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уж. Насчет этого вашего закона, я и вовсе ничего не поня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Насчет зак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у да! Какой закон нужен, какой не нужен. Разве этим у вас Гарри команду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Разумеется, н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чего ж он орет? За него-то никто не голосов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поднимаясь). К большому сожалению, мне пора. У нас еще будет время обсудить все это более подроб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чень серьезно). Обсуди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Всего наилучш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о свидания.</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Хэджес в сопровождении Диври направляется к двери. Билли подходит к словарю, листает. Диври подает шляпу сенатор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Х э д ж е с. Славная девоч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 то сло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Х э д ж е с. До встречи. (Уход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вынимая из своего портфеля бумаги). Тут тебе небольшая работенк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надевает очки. Диври, разложив бумаги на письменном столе, наливает себе виски. Билли берет документ, внимательно читает. Диври смотрит на нее с удивлением.</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Это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о же, что и прошлый ра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что это так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олго объясня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ичего, мне теперь нравится, когда мне объясня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Как-нибудь в другой ра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хочу сейча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может, ты хочешь, чтобы я Гарри сказ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 ты не хочешь подписыв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так не сказала. Просто я хочу знать, что это тако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оговор о слия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 э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несколько компаний сливаются в одн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ни что же, все Гарри принадлеж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есколько -- ему, остальные -- другим. Во Франции, в Италии, еще кое-г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 возбуждении срывая очки). Но это же картел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удивленно).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о самое! Это у вас картель! Монополия! Мне про это Пол рассказывал. Это незаконно! Я проти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изумляясь все больше). У нас все по закону. Ты не волнуй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о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Хочешь -- спроси у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спрош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Думаешь, ему это понравится? Ты же знаешь, он не любит, когда кто-то лезет в его д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 не кто-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Билли, я тебя прошу, будь умниц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ак я могу быть умницей, когда мне никто ничего не объясня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Я тебе уже все объясн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 надо это подписать, и не заводиться с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ткладывая ручку). Завтра подпиш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почему не сегод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читаю все как следует и разберу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ебе что, моего слова мал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воего -- мало. У тебя у самого на душе давно кошки скребут. И я знаю -- почему. Противно делать за него всю грязную работу. Ты же считаешь, что ты лучше, чем 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все, хвати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олько еще неизвестно кто хуже.</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Несколько мгновений Диври смотрит на нее. Затем решительно поднимается в комнату Брока. Билли берет бумаги, словарь, садится возле журнального столика на диване. На балконе появляется Брок. Он без пиджака, рукава рубашки закатаны, на ногах -- тапки, в зубах -- сигарета. Медленно спускается, наливает себе и с бокалом в руке садится напротив Билли, которая явно напугана, но продолжает смотреть в бумаг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Ну как, интере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глядя на него). Не оче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нижки-то твои, небось, поинтересн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интересн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осле долгой паузы, спокойно). В чем дело, малыш?</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и в ч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все-та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Этот твой Див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что он тебе сдел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не? Ничего. Хватит того, что он себе сдел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 сдел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умать только, Он же был помощником генерального прокурора всех Шта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 что тут особенно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о, во что он превратился!.. А когда-то он даже книжку написал. "Сущность свободы" назыв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ы-то откуда зн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я ее видела. В библиотеке. А теперь что с ним стало? Бегает у тебя на побегушках и дает об себя ноги вытирать. А ты ему за это и плат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ак. Теперь на меня переш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ы, может, думаешь, ты намного лучше? Так не думай, не лучше. Ты эгоис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 давно ты это поня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т, недавно! Я вообще раньше думала, что ты крупная личность. А теперь не думаю. Посмотреть в историю, так были покрупнее тебя личности. И получше. Да и сейчас е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Это кто же, интерес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Да тыщ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Одного назов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умав). Да хоть мой отец!</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ренебрежительно). Да, он у тебя крупная личность. На все двадцать пять долларов в недел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очно, ты не человек, а золо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все твои мысли о золотом тельц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пытаясь держать себя в руках). Послушай, малыш. Ну прочитала ты какие- то там книжки, и ладно. Не надо из-за этого так психовать. Не волнуйся: ты как была дура, так и остала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ы так счит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онечно. Да мне это неважно. А знаешь, почему? (Придвигается к ней.) Потому что у нас с тобой есть одна маленькая штучка... (Быстро обнимает е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ырываясь, отбегает за письменный стол). Отстан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ди сю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пой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Раньше ты так себя не ве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То было раньше... Знаешь, мне теперь все время хочется куда-нибудь уеха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Ку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зн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алыш, я думаю, мне тут придется пробыть еще две-три недели. А потом, хочешь, скатаем с тобой во Флори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хочу од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Знаешь что? По-моему, ты сбренд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Может, и сбренд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ак возьми себя в ру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мог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в чем дело-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знаю я! Не знаю! Я одно знаю, что я свою жизнь ненавижу. Может, и правда, книги ни при чем, может, я такая же дура. Только теперь я знаю, чего раньше не знала. Что можно жить не так, как я жив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Может, ты еще скажешь, что тебе лучше жилось с этим твоим вшивым саксофонист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 крайней мере, он честно зарабатывал себе на жизнь! Он работа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зрываясь). А я что, не работаю?! Я всю жизнь работаю -- с двенадцати лет! И я всего сам добил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Которые квартиры грабят -- они тоже работаю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 Да я за всю свою жизн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смолкает -- через служебную дверь входит горничная</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с чистым постельным бельем. Почувствовав грозовую атмосферу, она торопливо взбегает по лестнице и скрывается в спальн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Я за всю жизнь не ограбил ни одной квартиры! Хотя мне предлагали!.. Я вообще не пойму -- о чем ты тут болта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не пойм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ты кончай со мной таким тоном разговаривать! Засранка мелк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А ты... (Наступая на него, подыскивает самое обидное слово.) Антисоциальная прока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тебя из помойки вытащил! Ты же до меня ни разу не поела по-человечес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Зато потом я только с тобой и ела. А ты отвратительно ешь! Вообще за столом себя вести не умеешь! Вечно туфли свои снимаешь. И в зубах ковыряешь все время! Ты... неизысканный!</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Горничная тихонько спускается и выходит через служебную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Поизысканней теб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И этот твой дешевый одеколо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ешевый?! У меня ни одной дешевой вещи нет! Кроме теб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Я не вещь! И не твоя! Человек не может быть ничьей собственностью! Законы почита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ак, все! С меня хватит. Не нравится -- скатертью дорога. Сама назад приползешь.</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начинает быстро подниматься по лестнице.</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А ну, притормози! Сперва вот это! (Берет бумаги с журнального столика, переносит на письменный сто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Сейчас не бу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Буде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е бу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Иди сю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Ничего больше подпишу, пока не пойму, что подписываю. Вот с этой минут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выйдя из себя, грохает кулаком по столу). Делай, что я тебе говорю!</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Несмотря на испуг, Билли отрицательно мотает головой. Брок медленно направляется к ней.</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и л л и. Гарри! Не надо! Гарри!</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рок с размаху отвешивает ей пощечину. Билли, вскрикнув, едва не падает с ног и тут же получает еще одну. Брок тащит заливающуюся слезами Билли к письменному столу. Хлюпая носом, она подписывает бумаги -- одну за другой.</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Б р о к (забрав у нее документы, садится с ними на диван). Вот так. А теперь убирайся к черту. Больше ты здесь выдрючиваться не будешь. Я с тобой слишком хорошо обращался, вот в чем все дело. Ничего, мы это исправим. Давай, катись, чтоб я тебя не видел! Проветри мозги! Поймешь как надо себя вести, тогда вернешься!</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не двигается с места.</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Я сказал, катись отсюда!</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вскакивает, направляется к лестнице. Брок указывает на входную дверь.</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Выход зде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всхлипывая). Я только накину что-нибуд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вай по-быстрому! Видеть тебя не хочу! (Пьет из своего бок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поднявшись, от двери своей спальни). Ты!... Ты!... Ты из этих... Из канниба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скрывается в своей комнате. Взгляд Брока падает на книги. Он яростно сбрасывает их со стола и с наслаждением пинает ногами. Во время этого погрома на балконе появляется Диври. Брок замирает, застигнутый врасплох.</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Д и в р и (спускаясь). Подпис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то! (Отдает Диври документы.) Каждая дура еще тут вякать буд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где 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велел ей идти проветриться. Не выношу бабских слез.</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А из-за чего слез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А я откуда знаю?</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С ней что-то странное твори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его странного? Ей все эти книжонки нервы испортили. Она ж их теперь сутками чита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И от малой мудрости тоже многие печа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е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ичего, это я так. Похоже, не стоило так усиленно заниматься ее просвещени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Я что, знал, чем это кончится? Напомни, чтоб я завтра же выгнал этого газетчика. Вонючка очкаста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Он-то чем винова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Больно многому ее научил. Ты знаешь, что она мне сейчас заяви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Чт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Что я из каких-то Каннибал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Ну да? Так и сказ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Так и сказала! Ты, говорит, из Каннибалов! Будто не знает, что я не из Каннибалов, а из Плэйнфилда... Все мне назло. (Горестно вздыхает и качает голов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 и в р и. Ты что, Гарр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Да если я люблю эту дуру... (Подумав.) Слушай, нельзя кого-нибудь найти, чтобы переучить ее обратно?</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Билли, одетая для прогулки, спускается и идет к выходу.</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Не глядя на нее.) И чтоб не поздно пришла, а то получиш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обернувшись, очень вежливо). Гарри, можно тебя попросить об одном одол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р о к (не глядя). О како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Б и л л и. Чтоб ты сдох!!</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И прежде чем Брок успевает добежать до нее, выскакивает, с грохотом захлопнув за собой дверь. Брок смотрит на Диври, потом снова на дверь. Он в полной растерянност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Contents1">
    <w:name w:val="TOC 1"/>
    <w:basedOn w:val="Normal"/>
    <w:next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2:28:00Z</dcterms:created>
  <dc:creator>Vadim</dc:creator>
  <dc:description/>
  <dc:language>en-US</dc:language>
  <cp:lastModifiedBy>Vadim</cp:lastModifiedBy>
  <dcterms:modified xsi:type="dcterms:W3CDTF">2002-04-24T09:38:00Z</dcterms:modified>
  <cp:revision>4</cp:revision>
  <dc:subject/>
  <dc:title>������ ������</dc:title>
</cp:coreProperties>
</file>