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05"/>
      </w:tblGrid>
      <w:tr>
        <w:trPr/>
        <w:tc>
          <w:tcPr>
            <w:tcW w:w="2092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9634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ll rights whatsoever in this play are strictly reserved. Application for performance etc. must be made before rehearsals begin to: Anja Hill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eserstr. 182   12045 Berl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lefonnummer: 030/62737706, anjahil@hotmail.com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18"/>
                <w:szCs w:val="24"/>
                <w:lang w:val="en-US"/>
              </w:rPr>
            </w:pPr>
            <w:r>
              <w:rPr>
                <w:rFonts w:cs="Arial" w:ascii="Arial" w:hAnsi="Arial"/>
                <w:sz w:val="18"/>
                <w:szCs w:val="24"/>
                <w:lang w:val="en-US"/>
              </w:rPr>
              <w:t>No performance may be given unless a license has been obtain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4"/>
                <w:lang w:val="en-US"/>
              </w:rPr>
            </w:pPr>
            <w:r>
              <w:rPr>
                <w:rFonts w:cs="Arial" w:ascii="Arial" w:hAnsi="Arial"/>
                <w:sz w:val="18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object w:dxaOrig="2025" w:dyaOrig="6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1.25pt;height:33.75pt" filled="f" o:ole="">
                  <v:imagedata r:id="rId4" o:title=""/>
                </v:shape>
                <o:OLEObject Type="Embed" ProgID="" ShapeID="ole_rId3" DrawAspect="Content" ObjectID="_658317656" r:id="rId3"/>
              </w:objec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en-US"/>
              </w:rPr>
              <w:t>This translation was sponsored by Goethe-Institut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Web"/>
              <w:rPr>
                <w:rFonts w:ascii="Arial" w:hAnsi="Arial" w:eastAsia="Times New Roman" w:cs="Arial"/>
                <w:color w:val="000000"/>
                <w:sz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lang w:val="en-US" w:eastAsia="ru-RU"/>
              </w:rPr>
              <w:tab/>
              <w:t xml:space="preserve">                                                                        </w:t>
            </w:r>
          </w:p>
          <w:p>
            <w:pPr>
              <w:pStyle w:val="Web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lang w:val="en-US" w:eastAsia="ru-RU"/>
              </w:rPr>
              <w:t>                    </w:t>
            </w:r>
            <w:r>
              <w:rPr>
                <w:rFonts w:eastAsia="Arial" w:cs="Arial" w:ascii="Arial" w:hAnsi="Arial"/>
                <w:color w:val="000000"/>
                <w:sz w:val="18"/>
                <w:lang w:val="en-US" w:eastAsia="ru-RU"/>
              </w:rPr>
              <w:t xml:space="preserve">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                                     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18"/>
                <w:szCs w:val="24"/>
                <w:lang w:val="en-US"/>
              </w:rPr>
            </w:pPr>
            <w:r>
              <w:rPr>
                <w:rFonts w:cs="Arial" w:ascii="Arial" w:hAnsi="Arial"/>
                <w:sz w:val="18"/>
                <w:szCs w:val="24"/>
                <w:lang w:val="en-US"/>
              </w:rPr>
            </w:r>
          </w:p>
        </w:tc>
      </w:tr>
    </w:tbl>
    <w:p>
      <w:pPr>
        <w:pStyle w:val="Heading1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Я ХИЛЛИНГ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ВЁЗДЫ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Перевод С.Городецкий, А.Рыбикова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ующие лица: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юзанна 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нтон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Яна </w:t>
      </w:r>
    </w:p>
    <w:p>
      <w:pPr>
        <w:pStyle w:val="Heading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лле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lang w:val="en-US"/>
        </w:rPr>
        <w:t>I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left="-851" w:right="-9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. Ярко светит полная луна. На лужайке дерево, усыпанное плодами, - яблоками. Лёгкий летний ветерок.</w:t>
      </w:r>
    </w:p>
    <w:p>
      <w:pPr>
        <w:pStyle w:val="Normal"/>
        <w:spacing w:lineRule="auto" w:line="360"/>
        <w:ind w:left="-851" w:right="-9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и Калле целуются, прислонившись к дереву. Недостаёт только музыки.</w:t>
      </w:r>
    </w:p>
    <w:p>
      <w:pPr>
        <w:pStyle w:val="Normal"/>
        <w:spacing w:lineRule="auto" w:line="360"/>
        <w:ind w:left="-851" w:right="-9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а заднем плане с сумкой за плечами и подстилкой в руках появляюсь я.</w:t>
      </w:r>
    </w:p>
    <w:p>
      <w:pPr>
        <w:pStyle w:val="Normal"/>
        <w:spacing w:lineRule="auto" w:line="360"/>
        <w:ind w:left="-851" w:right="-9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 xml:space="preserve"> Хватит вам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/>
      </w:pPr>
      <w:r>
        <w:rPr/>
        <w:t>Калле и Яна быстро раскрывают глаза и, не торопясь, оканчивают поцелуй. Я расправляю подстилк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 xml:space="preserve">ЯНА. </w:t>
        <w:tab/>
      </w:r>
      <w:r>
        <w:rPr>
          <w:rFonts w:cs="Arial" w:ascii="Arial" w:hAnsi="Arial"/>
          <w:b/>
          <w:sz w:val="22"/>
          <w:lang w:val="en-US"/>
        </w:rPr>
        <w:tab/>
      </w:r>
      <w:r>
        <w:rPr>
          <w:rFonts w:cs="Arial" w:ascii="Arial" w:hAnsi="Arial"/>
          <w:sz w:val="22"/>
        </w:rPr>
        <w:t>Сюзанн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Д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Где Антон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В пруд пруди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Супер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ложусь на подстилк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Кола есть. И чипсы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Клёво. Как раньш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/>
      </w:pPr>
      <w:r>
        <w:rPr/>
        <w:t>Яна подходит ко мне. Ложится рядом. Мы вытаскиваем содержимое рюкзака. На заднем плане появляется Антон. Направляется к подстилк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 xml:space="preserve"> </w:t>
        <w:tab/>
        <w:t>Тихое местечк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И ночь тиха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Где Калле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Дерево ороша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Вот и н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Был ответ. Антон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иши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он помогает мне поднять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Что там у тебя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Или к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Чипсы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ичего у тебя н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Есть. Четыре звездочки.</w:t>
      </w:r>
    </w:p>
    <w:p>
      <w:pPr>
        <w:pStyle w:val="Normal"/>
        <w:spacing w:lineRule="auto" w:line="360"/>
        <w:ind w:left="-851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851" w:right="-908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Антон вынимает из куртки небольшой конверт. Кончики его пальцев сначала опускаются в конверт, а потом – в сложенную пригоршней руку. Мы все окружаем ег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Малюсеньки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Как атомы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Именн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ремя наше не тра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 xml:space="preserve"> 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Я - пас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Ты - пас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самый раз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ы - пас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Яна, я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Чт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…ещё раз всё обдумал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И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…решил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…свали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Калле свалил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Ну, ладно, ладн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алле. Эй, Калл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ажно ж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тобы ты тоже почувствовал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Ты - пас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лёв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а плевала 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а обещани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Кончайт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б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Без романтик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Ближе к дел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Малыш Калле сваливае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мы остаём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Я остаюс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Зачем э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С тобой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друг что случит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Герой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нужное врем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нужном мест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Ещё трепаться будем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ли начнём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851" w:right="-9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Я высовываю язык. Антон пальцем кладёт на него звёздочку и целует меня в лоб. Передаёт звёздочку Яне. Та сама кладёт её себе на язык. Антон отдаёт конверт мне. Я достаю звёздочку и кладу на язык ему. Он снова берёт конверт и отдаёт его Калле. 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еб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воя счастливая звезд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Калле опускает конверт в карман брюк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lang w:val="en-US"/>
        </w:rPr>
        <w:t>II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/>
      </w:pPr>
      <w:r>
        <w:rPr/>
        <w:t>Ждём, когда подействует. Вокруг тишина и покой. Сигаретный дым. Хруст чипсов – как  шевеление живности в траве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Ничего не чувствую. А ты?</w:t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ичего. А ты?</w:t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Погодите.</w:t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Я чувствую.</w:t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Быть того не может.</w:t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А я чувствую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Травинку…</w:t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Дурак.</w:t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…под задницей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Когда накатывает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Звезда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бычно.</w:t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Когда не ждёшь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Даже если готов.</w:t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К чему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К счастью.</w:t>
      </w:r>
    </w:p>
    <w:p>
      <w:pPr>
        <w:pStyle w:val="Normal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Да брось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/>
      </w:pPr>
      <w:r>
        <w:rPr/>
        <w:t>Пауза. Сидя на подстилке, Калле и Антон пытаются зажечь керосиновую лампу. Яна ложится на спину в траву рядом со мной. Мы пьём кол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Раньше мы чай пил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Опиумны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Мы с Сюзанно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Заехали в Карштад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 секцию поделок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акупили маковых головок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На пластиковые букеты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Если спрашивали зачем,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говорили: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для свадебного букет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Ну, а свадьба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ома был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арили мак 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…пока вода не почернел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сё лакрицей пропахл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Мяли и толкл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ак ведьмы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А к чаепитию залегли на крова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Всё равно бы земля у нас уш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з-под ног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Плавали по вод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Кругам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о не страшн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Помнишь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ак потяжелела голов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И мы рухнул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В какой-то момен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потом уснул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Ты – лёжа на спин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А ты – на живот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left="-851" w:right="-9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на встаёт и садится рядом с Калле. Начинает заплетать ему волосы. Он немного отстраняется. Тускло мерцает ламп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 xml:space="preserve">Мне скучно. 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еперь всё должно изменить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настроение, и зрени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олжна же она подействова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Звезд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кучно мн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Да не парь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 Антон улыбается мн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Дави червей и на звёзды смотр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А они тоже ничего не делаю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Звёзды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За всю свою жизн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исят там себ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ак дети без будущег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не всякого общени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алеко-далеко друг от друг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исят. Звёзды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м там до чёртиков скучн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Что ж делать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 неба упас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у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А известны ли звёздам минуты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А свидания они назначают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Встретимся в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 xml:space="preserve">   </w:t>
        <w:tab/>
        <w:t>А если они не встретят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 xml:space="preserve"> …</w:t>
        <w:tab/>
        <w:t>в двенадцать тринадца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Через три с половиной световых год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Однако, ты точен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А если они не встретят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Останутся одн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Ещё на несколько световых л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А потом? Что потом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Что, что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сё занов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ремени у них там хвата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Думаю, я  смогла бы так жи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Как он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низу-то тяжк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А тут – не спеша. Спиной на травк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ога на ног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 травинкой в зубах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мотришь себе вверх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Где они свидания назначают и не встречаются,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продолжая свети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Только вот зубцы звёздные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я никак не могу представи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Здесь и сейчас заявляю: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звёзды эти круглые и скользки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тоит сжать её с двух сторон,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и она лопн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Прямо в тверди небесно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  <w:tab/>
      </w:r>
      <w:r>
        <w:rPr>
          <w:rFonts w:cs="Arial" w:ascii="Arial" w:hAnsi="Arial"/>
          <w:sz w:val="22"/>
        </w:rPr>
        <w:t>На прыщавой космической физиономи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СЮЗАННА.</w:t>
      </w:r>
      <w:r>
        <w:rPr>
          <w:rFonts w:cs="Arial" w:ascii="Arial" w:hAnsi="Arial"/>
          <w:sz w:val="22"/>
        </w:rPr>
        <w:tab/>
        <w:t>Звёзды – вечные недотрог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он обхватывает мою голову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Настаёт не самый приятный момент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Я подарю тебе падающую звезду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А ты загадывай желани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Так Бог избавится от прыщ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Прекрати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Не самый приятный момент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Нет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он отпускает меня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Специально для тебя. Сюзанн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Новая теория о небесных сферах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Опять господствует Бог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В руках у него обёрточная плёнк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Как на музыкальных центрах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С пузырьками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Сохнет он там наверху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Скучает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Как ты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И лопает пузырьки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Звёздочку за звёздочкой.</w:t>
      </w:r>
    </w:p>
    <w:p>
      <w:pPr>
        <w:pStyle w:val="2"/>
        <w:spacing w:lineRule="auto" w:line="360"/>
        <w:ind w:right="-908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 xml:space="preserve">Лопнет звезда – </w:t>
      </w:r>
    </w:p>
    <w:p>
      <w:pPr>
        <w:pStyle w:val="2"/>
        <w:spacing w:lineRule="auto" w:line="360"/>
        <w:ind w:right="-908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умрёт любовь.</w:t>
      </w:r>
    </w:p>
    <w:p>
      <w:pPr>
        <w:pStyle w:val="2"/>
        <w:spacing w:lineRule="auto" w:line="360"/>
        <w:ind w:right="-908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Хлоп.</w:t>
      </w:r>
    </w:p>
    <w:p>
      <w:pPr>
        <w:pStyle w:val="2"/>
        <w:spacing w:lineRule="auto" w:line="360"/>
        <w:ind w:right="-908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Тихо-тихо.</w:t>
      </w:r>
    </w:p>
    <w:p>
      <w:pPr>
        <w:pStyle w:val="2"/>
        <w:spacing w:lineRule="auto" w:line="360"/>
        <w:ind w:right="-908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 xml:space="preserve">Небо  </w:t>
      </w:r>
    </w:p>
    <w:p>
      <w:pPr>
        <w:pStyle w:val="2"/>
        <w:spacing w:lineRule="auto" w:line="360"/>
        <w:ind w:right="-908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от этого темнее не становится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Нет. Всё не так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Ну-ну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Взять хоть нас двоих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Когда мы перестанем быт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Вмест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Когда умрёт то,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что объединяет нас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Когда лопнут нашу любов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Как пузырёк на пластиковой обёртк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Мир прореагирует на это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Эрозией в Рудных горах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Или отсутствием муссонов в Азии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Так, что все узнают об этом, все услышат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А знаешь, чтО они узнают, чтО услышат?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Что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Хлоп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Ты серьёзно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Серьёзней некуд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  <w:lang w:val="en-US"/>
        </w:rPr>
        <w:t>III</w:t>
      </w:r>
      <w:r>
        <w:rPr>
          <w:rFonts w:cs="Arial" w:ascii="Arial" w:hAnsi="Arial"/>
          <w:b/>
          <w:i w:val="false"/>
          <w:sz w:val="22"/>
        </w:rPr>
        <w:t>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</w:r>
    </w:p>
    <w:p>
      <w:pPr>
        <w:pStyle w:val="2"/>
        <w:spacing w:lineRule="auto" w:line="360"/>
        <w:ind w:left="-851" w:right="-9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жидание продолжается. Яна кладёт голову Калле на колени. Он не возражает и примиряется. Лицо Яны обращено к зрителям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Полной луны свет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Кто-то вдаль устремился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Там, в вышине скал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азывает в тёмное пространство зрительного зала. Я всматриваюс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Будто один он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В глубокой ночи, где всё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Свой берёт исток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лле смотрит в глаза Яне. Задумывается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Сам свидетель лишь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Перемены цветов,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В которой скрыт конец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Брось, Калле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Полная безнадёг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Это почему</w:t>
      </w:r>
      <w:r>
        <w:rPr>
          <w:rFonts w:cs="Arial" w:ascii="Arial" w:hAnsi="Arial"/>
          <w:i w:val="false"/>
          <w:sz w:val="22"/>
          <w:lang w:val="en-US"/>
        </w:rPr>
        <w:t>?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Под сотней солнц мне холодно …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  <w:tab/>
        <w:t>…давай лучше Калле послушаем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Что послушаем</w:t>
      </w:r>
      <w:r>
        <w:rPr>
          <w:rFonts w:cs="Arial" w:ascii="Arial" w:hAnsi="Arial"/>
          <w:i w:val="false"/>
          <w:sz w:val="22"/>
          <w:lang w:val="en-US"/>
        </w:rPr>
        <w:t>?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Пять – семь – пят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А у тебя шест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Пе-ре-ме-ны-цве-тов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Шесть. Понятно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К тому же слабовато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Много пищи для размышлений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Перемена цветов. Не понимаю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Могли бы и …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</w:t>
      </w:r>
      <w:r>
        <w:rPr>
          <w:rFonts w:cs="Arial" w:ascii="Arial" w:hAnsi="Arial"/>
          <w:i w:val="false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хрустя чипсами). </w:t>
      </w:r>
      <w:r>
        <w:rPr>
          <w:rFonts w:cs="Arial" w:ascii="Arial" w:hAnsi="Arial"/>
          <w:i w:val="false"/>
          <w:sz w:val="22"/>
        </w:rPr>
        <w:t>Что за чертовщина?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Стихи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 xml:space="preserve"> </w:t>
        <w:tab/>
        <w:t>Японски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лле отходит к дереву по малой нужд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Хайку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Впервые слышу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  <w:lang w:val="en-US"/>
        </w:rPr>
        <w:t>IV</w:t>
      </w:r>
      <w:r>
        <w:rPr>
          <w:rFonts w:cs="Arial" w:ascii="Arial" w:hAnsi="Arial"/>
          <w:b/>
          <w:i w:val="false"/>
          <w:sz w:val="22"/>
        </w:rPr>
        <w:t>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лле остаётся в стороне. Под тенью дерев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Антон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Что?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Я нравлюсь тебе</w:t>
      </w:r>
      <w:r>
        <w:rPr>
          <w:rFonts w:cs="Arial" w:ascii="Arial" w:hAnsi="Arial"/>
          <w:i w:val="false"/>
          <w:sz w:val="22"/>
          <w:lang w:val="en-US"/>
        </w:rPr>
        <w:t>?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  <w:tab/>
      </w:r>
      <w:r>
        <w:rPr>
          <w:rFonts w:cs="Arial" w:ascii="Arial" w:hAnsi="Arial"/>
          <w:i w:val="false"/>
          <w:sz w:val="22"/>
        </w:rPr>
        <w:tab/>
        <w:t>Не-е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Пугаю?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 xml:space="preserve">Знала бы ты только… 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Говори же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Что</w:t>
      </w:r>
      <w:r>
        <w:rPr>
          <w:rFonts w:cs="Arial" w:ascii="Arial" w:hAnsi="Arial"/>
          <w:i w:val="false"/>
          <w:sz w:val="22"/>
          <w:lang w:val="en-US"/>
        </w:rPr>
        <w:t>?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Правду о моём лице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Сравни его с фруктом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  <w:tab/>
      </w:r>
      <w:r>
        <w:rPr>
          <w:rFonts w:cs="Arial" w:ascii="Arial" w:hAnsi="Arial"/>
          <w:i w:val="false"/>
          <w:sz w:val="22"/>
        </w:rPr>
        <w:tab/>
        <w:t>С паданцем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С осенним яблоком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Точно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Там червячок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Не так-то просто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С этим ртом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Ссохшийся он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и безвкусный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лле выходит из-под дерева. 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И ты позволяешь это говорит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О своём рт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Что он знает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О твоём рте?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Тише, Калле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 xml:space="preserve">Он видит 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и говорит всё</w:t>
      </w:r>
    </w:p>
    <w:p>
      <w:pPr>
        <w:pStyle w:val="2"/>
        <w:spacing w:lineRule="auto" w:line="360"/>
        <w:ind w:right="-908" w:hanging="851"/>
        <w:rPr/>
      </w:pPr>
      <w:r>
        <w:rPr>
          <w:rFonts w:eastAsia="Arial" w:cs="Arial" w:ascii="Arial" w:hAnsi="Arial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под воздействием звезды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 xml:space="preserve">Тому, что он говорит 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о твоём рте,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ещё не причина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какая-то там звезд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Скажи лучше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Запросто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Обойдусь без звезды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Давай ж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Говори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лле собирается с мыслями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Ян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Сильная любов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уз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По-моему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sz w:val="22"/>
        </w:rPr>
        <w:t>(Антону.)</w:t>
        <w:tab/>
      </w:r>
      <w:r>
        <w:rPr>
          <w:rFonts w:cs="Arial" w:ascii="Arial" w:hAnsi="Arial"/>
          <w:i w:val="false"/>
          <w:sz w:val="22"/>
        </w:rPr>
        <w:t>Скажи лучш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говор этот всё больше веселит меня. Рассмеявшись, я поворачиваюсь к Антону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А сам ты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Я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Ни разу не видел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Чего</w:t>
      </w:r>
      <w:r>
        <w:rPr>
          <w:rFonts w:cs="Arial" w:ascii="Arial" w:hAnsi="Arial"/>
          <w:i w:val="false"/>
          <w:sz w:val="22"/>
          <w:lang w:val="en-US"/>
        </w:rPr>
        <w:t>?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Тебя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Тебя ни разу не видел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Меня</w:t>
      </w:r>
      <w:r>
        <w:rPr>
          <w:rFonts w:cs="Arial" w:ascii="Arial" w:hAnsi="Arial"/>
          <w:i w:val="false"/>
          <w:sz w:val="22"/>
          <w:lang w:val="en-US"/>
        </w:rPr>
        <w:t>?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Птиц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Ты – птиц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Может быть, ястреб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Скорее, мух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Нет, ястреб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  <w:lang w:val="en-US"/>
        </w:rPr>
        <w:t>V</w:t>
      </w:r>
      <w:r>
        <w:rPr>
          <w:rFonts w:cs="Arial" w:ascii="Arial" w:hAnsi="Arial"/>
          <w:b/>
          <w:i w:val="false"/>
          <w:sz w:val="22"/>
        </w:rPr>
        <w:t>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left="-851" w:right="-9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встаю и начинаю медленно кружиться, не переставая говорить. Как будто танцую под слышимую только мной музыку. С виду кажется, что я счастлива. Это замечают все. С виду кажется, что я красив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Не смотрите так угрюмо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Мне становится страшно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Полюбуйтес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Какой я ласковый зверёк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в глаза, я улыбаюсь и, едва удерживаясь на ногах, приближаюсь к остальным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Какая милая травоядная твар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sz w:val="22"/>
        </w:rPr>
        <w:t>Я падаю на живот и продолжаю улыбаться. Антон подползает ко мне на четвереньках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переворачиваюсь на спину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Говорят,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я опасное создани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он выпрямляет руки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Оставь меня в покое, ладно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Поищи кого-нибудь ещё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Я уже нашёл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sz w:val="22"/>
        </w:rPr>
        <w:t>Антон обнимает меня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Оставь меня в покое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Ну, только не надо так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Как…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Ну, не будь такой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Какой…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Такой, как всегд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Нет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  <w:tab/>
      </w:r>
      <w:r>
        <w:rPr>
          <w:rFonts w:cs="Arial" w:ascii="Arial" w:hAnsi="Arial"/>
          <w:i w:val="false"/>
          <w:sz w:val="22"/>
        </w:rPr>
        <w:tab/>
        <w:t>Когда-нибудь ты подчинишься мне…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Нет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Как жена мужу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Прекрати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  <w:tab/>
      </w:r>
      <w:r>
        <w:rPr>
          <w:rFonts w:cs="Arial" w:ascii="Arial" w:hAnsi="Arial"/>
          <w:i w:val="false"/>
          <w:sz w:val="22"/>
        </w:rPr>
        <w:tab/>
        <w:t>Как бы я впился зубами в твою кожу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Вкусил сладкого яблок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Нет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Дышал бы тебе в затылок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Целовал твою шею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 xml:space="preserve"> </w:t>
        <w:tab/>
        <w:t>Нет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Однажды я хочу ощутит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Хоть что-то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Ощутить, что ты живой человек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  <w:tab/>
        <w:t>Как, например, насчёт дыхания</w:t>
      </w:r>
      <w:r>
        <w:rPr>
          <w:rFonts w:cs="Arial" w:ascii="Arial" w:hAnsi="Arial"/>
          <w:i w:val="false"/>
          <w:sz w:val="22"/>
          <w:lang w:val="en-US"/>
        </w:rPr>
        <w:t>?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Для начал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Не могу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 xml:space="preserve"> </w:t>
        <w:tab/>
        <w:t>Почему</w:t>
      </w:r>
      <w:r>
        <w:rPr>
          <w:rFonts w:cs="Arial" w:ascii="Arial" w:hAnsi="Arial"/>
          <w:i w:val="false"/>
          <w:sz w:val="22"/>
          <w:lang w:val="en-US"/>
        </w:rPr>
        <w:t>?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  <w:lang w:val="en-US"/>
        </w:rPr>
      </w:pPr>
      <w:r>
        <w:rPr>
          <w:rFonts w:cs="Arial" w:ascii="Arial" w:hAnsi="Arial"/>
          <w:i w:val="false"/>
          <w:sz w:val="22"/>
          <w:lang w:val="en-US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он ложится на меня. Начинает двигаться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  <w:tab/>
      </w:r>
      <w:r>
        <w:rPr>
          <w:rFonts w:cs="Arial" w:ascii="Arial" w:hAnsi="Arial"/>
          <w:i w:val="false"/>
          <w:sz w:val="22"/>
        </w:rPr>
        <w:tab/>
        <w:t>Всё очень просто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Попробуй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Дыхани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Вдох – выдох – вдох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В одном ритм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Ты же музыкальн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sz w:val="22"/>
        </w:rPr>
        <w:t>Яна подходит к нам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Музыкально. Антон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Не лезь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Страшно. Сюзанн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Д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Оставь её, приятель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Не то ты выбрал время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уза. Яна подыскивает слов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Птичьим твоим мозгам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Чёрт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Шесть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Пти-чьим-тво-им-моз-гам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Прекрати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Не могу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sz w:val="22"/>
        </w:rPr>
        <w:t>Поднимается Калл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Вот тут-то, кажется,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и кончается весь кайф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Вот тут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весь кайф только начинается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Ей страшно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Смотри. Её глаз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Её глаз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Закрыла бы она их когда-нибуд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Подо мной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А она смотрит на вас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Да как ещё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Как Циклоп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  <w:tab/>
        <w:t>Что с ней</w:t>
      </w:r>
      <w:r>
        <w:rPr>
          <w:rFonts w:cs="Arial" w:ascii="Arial" w:hAnsi="Arial"/>
          <w:i w:val="false"/>
          <w:sz w:val="22"/>
          <w:lang w:val="en-US"/>
        </w:rPr>
        <w:t>?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Боится умерет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Кто же я тогда?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Что вы про меня думаете?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Как же я должен себя чувствовать?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он перекатывается по траве и застывает на некотором расстоянии от нас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  <w:lang w:val="en-US"/>
        </w:rPr>
        <w:t>VI</w:t>
      </w:r>
      <w:r>
        <w:rPr>
          <w:rFonts w:cs="Arial" w:ascii="Arial" w:hAnsi="Arial"/>
          <w:b/>
          <w:i w:val="false"/>
          <w:sz w:val="22"/>
        </w:rPr>
        <w:t xml:space="preserve">. 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sz w:val="22"/>
        </w:rPr>
        <w:t>Я поднимаюсь. Ноги ватны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Я здесь не останусь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А куда пойдёшь</w:t>
      </w:r>
      <w:r>
        <w:rPr>
          <w:rFonts w:cs="Arial" w:ascii="Arial" w:hAnsi="Arial"/>
          <w:i w:val="false"/>
          <w:sz w:val="22"/>
          <w:lang w:val="en-US"/>
        </w:rPr>
        <w:t>?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  <w:lang w:val="en-US"/>
        </w:rPr>
      </w:pPr>
      <w:r>
        <w:rPr>
          <w:rFonts w:cs="Arial" w:ascii="Arial" w:hAnsi="Arial"/>
          <w:i w:val="false"/>
          <w:sz w:val="22"/>
          <w:lang w:val="en-US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на встаёт, берёт меня под руку и осматривается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Куда</w:t>
      </w:r>
      <w:r>
        <w:rPr>
          <w:rFonts w:cs="Arial" w:ascii="Arial" w:hAnsi="Arial"/>
          <w:i w:val="false"/>
          <w:sz w:val="22"/>
          <w:lang w:val="en-US"/>
        </w:rPr>
        <w:t>?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Куда-нибудь, где безопасно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Уйти сейчас… было бы…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 xml:space="preserve"> </w:t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Типичным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sz w:val="22"/>
        </w:rPr>
        <w:t>Я молчу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Я просто пошутил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Сюзанн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Останься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Сюзанн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Мы будем рядом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Рядом с тобой.</w:t>
      </w:r>
    </w:p>
    <w:p>
      <w:pPr>
        <w:pStyle w:val="2"/>
        <w:spacing w:lineRule="auto" w:line="360"/>
        <w:ind w:left="-851" w:right="-908" w:hanging="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left="-851" w:right="-9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отстраняюсь. От страха дрожит всё тело. Под деревом наталкиваюсь на Калле. Он уходит от меня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Оставьте вы её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Её можно понят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Я тоже думаю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Уже пор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Ничего ты понять не можешь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  <w:tab/>
      </w:r>
      <w:r>
        <w:rPr>
          <w:rFonts w:cs="Arial" w:ascii="Arial" w:hAnsi="Arial"/>
          <w:i w:val="false"/>
          <w:sz w:val="22"/>
        </w:rPr>
        <w:tab/>
        <w:t>Тс-с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Не тревожьте напуганного зверька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</w:t>
      </w:r>
      <w:r>
        <w:rPr>
          <w:rFonts w:cs="Arial" w:ascii="Arial" w:hAnsi="Arial"/>
          <w:i w:val="false"/>
          <w:sz w:val="22"/>
        </w:rPr>
        <w:t xml:space="preserve"> </w:t>
      </w:r>
      <w:r>
        <w:rPr>
          <w:rFonts w:cs="Arial" w:ascii="Arial" w:hAnsi="Arial"/>
          <w:sz w:val="22"/>
        </w:rPr>
        <w:t>(Калле).</w:t>
      </w:r>
      <w:r>
        <w:rPr>
          <w:rFonts w:cs="Arial" w:ascii="Arial" w:hAnsi="Arial"/>
          <w:i w:val="false"/>
          <w:sz w:val="22"/>
        </w:rPr>
        <w:tab/>
        <w:t>Она чувствует всё инач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Чем ты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Видит нас не такими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Как ты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Видит она то, что думает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И ничего хорошего не думает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Тоже можно понять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Только не тебе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Твоя-то звезда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у тебя в кармане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КАЛЛЕ.</w:t>
      </w:r>
      <w:r>
        <w:rPr>
          <w:rFonts w:cs="Arial" w:ascii="Arial" w:hAnsi="Arial"/>
          <w:i w:val="false"/>
          <w:sz w:val="22"/>
        </w:rPr>
        <w:tab/>
        <w:tab/>
        <w:t>Моя звезда …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Ладно. Я пошёл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СЮЗАННА.</w:t>
      </w:r>
      <w:r>
        <w:rPr>
          <w:rFonts w:cs="Arial" w:ascii="Arial" w:hAnsi="Arial"/>
          <w:i w:val="false"/>
          <w:sz w:val="22"/>
        </w:rPr>
        <w:tab/>
        <w:t>Не уходи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  <w:lang w:val="en-US"/>
        </w:rPr>
        <w:t>VII</w:t>
      </w:r>
      <w:r>
        <w:rPr>
          <w:rFonts w:cs="Arial" w:ascii="Arial" w:hAnsi="Arial"/>
          <w:b/>
          <w:i w:val="false"/>
          <w:sz w:val="22"/>
        </w:rPr>
        <w:t>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</w:r>
    </w:p>
    <w:p>
      <w:pPr>
        <w:pStyle w:val="2"/>
        <w:spacing w:lineRule="auto" w:line="360"/>
        <w:ind w:left="-851" w:right="-9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забираюсь на дерево. Быстро. Совершаю побег. Посередине дерева устраиваюсь на ветке, почти полностью скрываясь за листвой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Вон как. Высоко-высоко.</w:t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  <w:tab/>
      </w:r>
      <w:r>
        <w:rPr>
          <w:rFonts w:cs="Arial" w:ascii="Arial" w:hAnsi="Arial"/>
          <w:i w:val="false"/>
          <w:sz w:val="22"/>
        </w:rPr>
        <w:tab/>
        <w:t>Спускайся, Сюзанн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То, что я сейчас…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ты же знаешь…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eastAsia="Arial" w:cs="Arial" w:ascii="Arial" w:hAnsi="Arial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ab/>
        <w:tab/>
        <w:t>про музыкальность…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ab/>
        <w:tab/>
        <w:t>я совсем не то хотел…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лле пытается взобраться на дерево, но раз за разом соскальзывает по гладкой кор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АНТОН.</w:t>
      </w:r>
      <w:r>
        <w:rPr>
          <w:rFonts w:cs="Arial" w:ascii="Arial" w:hAnsi="Arial"/>
          <w:i w:val="false"/>
          <w:sz w:val="22"/>
        </w:rPr>
        <w:tab/>
        <w:tab/>
        <w:t>Брось, Калле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лле всё пытается залезть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/>
      </w:pPr>
      <w:r>
        <w:rPr>
          <w:rFonts w:cs="Arial" w:ascii="Arial" w:hAnsi="Arial"/>
          <w:b/>
          <w:i w:val="false"/>
          <w:sz w:val="22"/>
        </w:rPr>
        <w:t>ЯНА.</w:t>
      </w:r>
      <w:r>
        <w:rPr>
          <w:rFonts w:cs="Arial" w:ascii="Arial" w:hAnsi="Arial"/>
          <w:i w:val="false"/>
          <w:sz w:val="22"/>
        </w:rPr>
        <w:tab/>
      </w:r>
      <w:r>
        <w:rPr>
          <w:rFonts w:cs="Arial" w:ascii="Arial" w:hAnsi="Arial"/>
          <w:i w:val="false"/>
          <w:sz w:val="22"/>
          <w:lang w:val="en-US"/>
        </w:rPr>
        <w:tab/>
      </w:r>
      <w:r>
        <w:rPr>
          <w:rFonts w:cs="Arial" w:ascii="Arial" w:hAnsi="Arial"/>
          <w:i w:val="false"/>
          <w:sz w:val="22"/>
        </w:rPr>
        <w:t>Полная безнадёг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уза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лле сдаётся и съезжает вниз по стволу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мнота. Голос Антона за сценой: «Спускайся, Сюзанна». 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торое действие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  <w:lang w:val="en-US"/>
        </w:rPr>
        <w:t>I</w:t>
      </w:r>
      <w:r>
        <w:rPr>
          <w:rFonts w:cs="Arial" w:ascii="Arial" w:hAnsi="Arial"/>
          <w:b/>
          <w:sz w:val="22"/>
        </w:rPr>
        <w:t>.</w:t>
      </w:r>
    </w:p>
    <w:p>
      <w:pPr>
        <w:pStyle w:val="Style12"/>
        <w:rPr/>
      </w:pPr>
      <w:r>
        <w:rPr/>
        <w:t xml:space="preserve">Ночь. Салон стирки белья. Свет  ярче, чем днём. Антон вынимает бельё из двух рюкзаков и раскладывает его по трём стиральным машинам. Бельё женское. В руках у него оказываются попеременно то чулки, то трусы, то бюстгальтер. </w:t>
      </w:r>
    </w:p>
    <w:p>
      <w:pPr>
        <w:pStyle w:val="Normal"/>
        <w:spacing w:lineRule="auto" w:line="360"/>
        <w:ind w:left="-851" w:right="-9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является Яна, до нитки промокшая под дождём. Какое-то время она, не отрываясь, следит за Антоном. Он не замечает её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от ты гд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Просто праздник…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продолжает закладывать бельё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Ян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Что ты здесь делаешь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Стираю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тираешь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А ты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Я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ы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Я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Хороший вопрос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Я тоже вот думаю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Когда застаю тебя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за стирко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Её вещички, её бельишко.</w:t>
        <w:tab/>
        <w:tab/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чем я тут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Ответ один: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идеть тебя. Срочн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идеть теб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друг стало необходимостью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емного страшноватой, но неизбежно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овершенно отчётливо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Как будто призрак твой пришёл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овсем двинулас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Отыскать тебя, увидеть тебя.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окном льёт дожд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А мне хоть бы чт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е сахарная, думаю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Решила, так даже трагичней: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мокрые волосы,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тушь по щекам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А ты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тираеш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захлопывает последнюю машин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Где Кале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Я откуда знаю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У телика. На толчк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Выталкивает звезд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оследнюю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ет. Та уже у легавых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Как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А вот так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Калле 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дал звезду. Последнюю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Не может бы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Очистил совес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Не может бы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Мож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Калле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Конечно, сдал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Паиньк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Борец за правд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Я прикончу ег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Его тож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Заткнис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у, тиш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Четыре звёздочк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Мелкая рыбёшк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Для них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Юнцы просвещают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Чёр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  <w:lang w:val="en-US"/>
        </w:rPr>
        <w:t>II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Style12"/>
        <w:rPr/>
      </w:pPr>
      <w:r>
        <w:rPr/>
        <w:t>Антон поочерёдно запускает три машины и садится рядом с Яной. Они наблюдают за стиркой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Через сорок минут всему конец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мотри, не зевай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ейчас вершится истори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(Громче.)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ограмма полного уничтожени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и 60 градусах Цельси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мерть в десять тысяч оборотов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ослушай только, как они реву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Эти бактери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мерть в барабан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звучный вопль нечисто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ы слышишь его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Не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, он не спасёт их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(Нормальным голосом.)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оследний их вздох: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айте мне остаться пятнышком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множко пахнуть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множко тревожи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множко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Антон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Д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Я и так обыскалась теб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Обежала четырнадцать баров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Думала, встречу тебя за бокалом виски с сигарето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 тесной мужской компани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Кто же ты есть на самом деле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Если я застаю тебя здес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о время дожд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е смотри на мен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Дай высохну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Погорячилась я, кажет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асчёт туш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лушать тошно о грязном бель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Я хочу услышать что-нибудь о теб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 тебя, между прочим, причитает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После всего этог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Я и так умираю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i/>
          <w:sz w:val="22"/>
          <w:lang w:val="en-US"/>
        </w:rPr>
        <w:tab/>
      </w:r>
      <w:r>
        <w:rPr>
          <w:rFonts w:cs="Arial" w:ascii="Arial" w:hAnsi="Arial"/>
          <w:sz w:val="22"/>
        </w:rPr>
        <w:t>Как он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Нет. Не как он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Хорош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е как он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Она упала с дерева. Как яблок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нтон молчи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Уже две недели ни слуху, ни дух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От теб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нтон молчи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ужно же говори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О таких вещах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А ты заперся дом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Где все её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Давай снова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троём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или ещё лучше –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только вдвоём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молчи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сегда знал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ичего не происходи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икто и бровью не поведё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е спутает поезд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е забудет ботинки наде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Ты всё молчишь, молчиш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И мне пора домо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сё образует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Я тоже скучаю без неё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а кладбищ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Мне не по пут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А заезжать специально не мог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Каждый день после лекций – на могил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е моё эт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Тихая беседа с клочком земл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Как же я замёрзл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Антон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Твоё молчание мне осточертел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Ты не единственный, кому она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Я-то знала её намного дольш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Чем ты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Я жил вместе с не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А я ходила в её трусах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Я слышал, как она разговарива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о сн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А я выдавила её первый прыщ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 xml:space="preserve">Руками. 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Я заставлял её смеять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Да уж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Ты бываешь ой как смешон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Заткнис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у, ну. Сраз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Заткнис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апяль розовые очк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Глотай звёзды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Будь музыкально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Заткнис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олчани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Мы просто путешествовали, Я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Психо-психе-делически. 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утешествовал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если кто что сказал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то что сделал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Что уже давно хотел сдела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Я был сам не свой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о есть – я был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олько влюблён. В неё.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танцевала в траве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в глаза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ервый раз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ла глаза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чего?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того, что к ней пришло счастье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месте с нами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месте со мной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ё улыбка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тилась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много лукаво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-женски так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можно так улыбаться, и…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ь… в половом отношении…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уже… созрела,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есть – была готова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т что я почувствовал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раз настало время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нас обоих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искала прикосновения…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й ведь не хотелось оставаться одной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-то ведь значила эта её улыбка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этом же и есть весь кайф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ы чем-то своим делить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нтон всё больше углубляется в себ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то же из нас двоих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ак глупо разбазарил это время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от о чём я хотел попросить теб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Меня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Забуд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О чём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еперь у нас достаточно времен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кои-то век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ли во веки вечны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всё-таки такой красивой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акой прекрасной, как в эту ночь,</w:t>
        <w:tab/>
        <w:tab/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ещё ни разу мне не казалас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Сюзанн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-то думала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Я думал, может…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прочем, может, ничего не думал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осто ловил кайф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ак и о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тот, кто так танцует, один не останет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осто я оказался рядом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нужный момен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Когда же он однажды представится, 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этот момент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днажды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за всю жизнь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я не буду знать,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уда он появился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я только захочу удержать его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этот момент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семи силами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удержать её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такой, как сейчас.  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юзан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то ты делаешь на дереве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Я всегда говорил: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 бой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сегда говорил: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Люблю теб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всегда она смело улыбалас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ак перед операцией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сегда приходилось обрывать себ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Хотя бы из гордост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ту ночь всё было инач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Улыбк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на для меня танцева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Ждала чего-то от мен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Ждала прикосновени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Ждал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Д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Только этого и жда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воего прикосновени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ут и дерево рядом оказалос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Просто что-то произошл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ней само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Что произошл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 xml:space="preserve">Взорвалась звезда. </w:t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  <w:lang w:val="en-US"/>
        </w:rPr>
        <w:t>III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лчание. Стиральные машины начинают откачивать вод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Виновата звезд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А к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Конечно, звезд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Звезд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ами же мы не менялис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не было причины лезть на дерев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на просто путешествовала, Я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частье непостояннее молок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Его нельзя отследи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И удержа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олько вспомни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спомни, как всё был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Яна подходит к Антон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Всё это так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ак туманн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удерживает Яну за плечи. Крепко. В таком положении они и застывают. Молчани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А ты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ы. О чём ты думаешь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 хайку. С привкусом чипсов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олчание. Антон отпускает её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Пойм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на хотела вернуться к нам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 замёрз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Мне бы чего-нибудь тёпленьког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ыпить или наде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Ей было страшно без нас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на не упала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 замёрзла.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йд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Она спрыгну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 упа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/>
      </w:pPr>
      <w:r>
        <w:rPr/>
        <w:t>Молчание. Яна встаёт и идёт к двери. На улице по-прежнему идёт дождь. Она уходит. Антон взглядом провожает её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  <w:lang w:val="en-US"/>
        </w:rPr>
        <w:t>IV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e12"/>
        <w:rPr/>
      </w:pPr>
      <w:r>
        <w:rPr/>
        <w:t>Почти одновременно машины начинают отжимать бельё. Антон садится на одну из них и пытается сверху заглянуть в барабан.</w:t>
      </w:r>
    </w:p>
    <w:p>
      <w:pPr>
        <w:pStyle w:val="Normal"/>
        <w:spacing w:lineRule="auto" w:line="360"/>
        <w:ind w:left="-851" w:right="-9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нова появляется Яна. Подходит к Антону, тело которого трясётся от колебаний машины. Молча смотрит на него. Задумывает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Она хотела быть на дерев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ам, наверху. В одиночеств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не спускаться вниз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Где караулил ты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ыгадывая подходящий момен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на упа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не спрыгнул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Спрыгнул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Упал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Спрыгну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/>
      </w:pPr>
      <w:r>
        <w:rPr/>
        <w:t>Они продолжают перебрасываться словами. Яна вскакивает на одну из машин. Шум от вращения барабанов всё нарастает. Антон тоже встаёт ногами на крышку. Они начинают танцевать, притопывая и кружась. Голоса их дрожат. Они смеются. Танец становится всё более и более раскрепощённым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  <w:lang w:val="en-US"/>
        </w:rPr>
        <w:t>V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e12"/>
        <w:rPr/>
      </w:pPr>
      <w:r>
        <w:rPr/>
        <w:t>Машины почти одновременно останавливаются. Яна и Антон застывают на месте. С трудом переводят дыхани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ы сегодня красива, как никогд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…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отворачивается от Антона. Он пытается дотянуться до неё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Не слыш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(громко).</w:t>
      </w:r>
      <w:r>
        <w:rPr>
          <w:rFonts w:cs="Arial" w:ascii="Arial" w:hAnsi="Arial"/>
          <w:sz w:val="22"/>
        </w:rPr>
        <w:tab/>
        <w:t>…беремен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емнот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  <w:lang w:val="en-US"/>
        </w:rPr>
        <w:t>VI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анная комната у Калле. Искусственное освещение. Яна и Калле лежат в ванн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Добавь горяче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Хватит. По-моем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По-твоем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Ты бы позаботилас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 ребёнк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ы ведь убьёшь его так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Ребёнк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 Антона встрети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салоне стирк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открывает кран с горячей водой. Калле закручивает ег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Он уничтожает всё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то связано с ней.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же пятнышки на одежд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Всё. С ней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снова открывает кран. Калле не реагируе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Стрёмно, Я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Ребёнок. У нас с тобо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 схожу к нем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аверн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то заперся у себ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ом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Оставайся у меня. Я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ереезжа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Он всё прокручивае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у ноч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сё снова и снов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олжно же это кончит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аверн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Было бы здоров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ужно же продолжать жи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ам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 может же всё кончиться.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не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ет. Обещаю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ы можешь спать слев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Ведь уже прош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а ноч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теперь. Тепер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алле пытается прикоснуться к Яне. Она начинает мыть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 лучшее врем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Твоя груд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тала такой округлой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акой объёмной. Такой прекрасно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Такой бред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олчани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Я уже спёкся вес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закрывает горячую вод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Прост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з ванной валит пар. Раздаётся звонок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lang w:val="en-US"/>
        </w:rPr>
        <w:t>VII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/>
      </w:pPr>
      <w:r>
        <w:rPr/>
        <w:t>Лестничная клетка. Искусственное освещение. Антон стоит перед дверью Калле. Калле появляется в халат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Антон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Здорово, что ты …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колько ле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нтон пытается пройти внутрь. Калле преграждает ему пу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Сейчас не совсем то…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 совсем то время…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Яна сейчас…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достаёт из кармана брюк несколько писем. Протягивает их Калле. Молчани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Всё не так, как…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т ничего, что бы…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и разу…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и разу не ответи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юзанн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И что теперь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А 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еперь мне нужна Я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аснет све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Третье действие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  <w:lang w:val="en-US"/>
        </w:rPr>
        <w:t>I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-851" w:right="-9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вартира Антона. Свечи. Деревянный пол. Яна и Антон лежат на матрасе лицом друг к друг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А Калле знает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ичего он не знае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И что теперь делать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 знаю. Курить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поворачивается. Ищет на полу сигареты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(тихо).</w:t>
      </w:r>
      <w:r>
        <w:rPr>
          <w:rFonts w:cs="Arial" w:ascii="Arial" w:hAnsi="Arial"/>
          <w:sz w:val="22"/>
        </w:rPr>
        <w:tab/>
        <w:t>Нам было хорошо. Вмест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(громко). </w:t>
      </w:r>
      <w:r>
        <w:rPr>
          <w:rFonts w:cs="Arial" w:ascii="Arial" w:hAnsi="Arial"/>
          <w:sz w:val="22"/>
        </w:rPr>
        <w:t>Прикалываешь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т. Я серьёзн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поднимает с пола жвачку. Показывает ей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Прикалываешь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 не знала, куда. Поэтом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 хотела целоваться. Поэтом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Никогда так не дела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Успокой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Это просто жвачк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еперь жу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Жуй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Style12"/>
        <w:rPr/>
      </w:pPr>
      <w:r>
        <w:rPr/>
        <w:t>Антон открывает ей рот. Силой. Засовывает жвачку. Отпускает. Яна выплёвывает её в другой конец комнаты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Прикалываешь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протягивает ей сигарет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Нам было хорошо. Вмест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 ухож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олчани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 xml:space="preserve">Это её место. 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ё место. Для её жвачек.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ва от кроват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Был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И буде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сегд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А 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Ты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Уйд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Оставай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емнот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  <w:lang w:val="en-US"/>
        </w:rPr>
        <w:t>II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2"/>
        <w:rPr/>
      </w:pPr>
      <w:r>
        <w:rPr/>
        <w:t>Ночь. Комната Калле. На потолке – лампа, по форме напоминающая космический корабль. Калле стоит у окна и наблюдает за небом в зеркальный телескоп.</w:t>
      </w:r>
    </w:p>
    <w:p>
      <w:pPr>
        <w:pStyle w:val="Normal"/>
        <w:spacing w:lineRule="auto" w:line="360"/>
        <w:ind w:left="-851" w:right="-9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ходит Яна. Он отмечает её появление, не сводя глаз со звёздного неба. Она остаётся у двери, смотрит ему в спину. Пау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Хорошая сегодня видимос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Рехнуться можно, Я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егодня ночью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Мне с тобой нужно поговори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Целый родильный дом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ам наверх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колько же там нарождает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Звёзд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тановится всё светлее и светле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ам наверх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Калл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Вот он. Дорад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 виду вроде как пистоле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на самом деле – Золотая Рыб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олько взгляни. Я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/>
      </w:pPr>
      <w:r>
        <w:rPr/>
        <w:t>Молчание. Яна не отзывается на приглашение Калле. Остаётся на месте. Калле продолжает наблюдение за звёздам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А вот и ты, Ян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Да. Нам нужно поговори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Подойди поближ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ерез туманнос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Звёздную галактическую туманнос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трёмно, Я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Если так дальше пойдё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ы окажешься здесь. У мен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Меньше, чем через двадцать парсеков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тановишься всё больше, всё слышне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ам, правда, нужно поговори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У каждого своя судьб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о почему ты улыбаешь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Хотя и скучаеш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рузья по Млечному пут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Хотя ребёнок в опасност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ы залетаешь ко мне в комнат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лопаешься на моих глазах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Забыв про всё на свет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 пошла, Калл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е так-то уж прост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осле взрыв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о вмест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месте мы это осилим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ты снова начнёшь светить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т. Так не выйд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 xml:space="preserve">Я задаю себе вопрос – почему? 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Я же знаю теб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актически знаю теб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ак почему же не выйдет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Что происходит, Калле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 xml:space="preserve">Ничего. 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Я рад. Тебя видеть.</w:t>
      </w:r>
    </w:p>
    <w:p>
      <w:pPr>
        <w:pStyle w:val="Normal"/>
        <w:spacing w:lineRule="auto" w:line="360"/>
        <w:ind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(Передразнивает Яну.)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Мне с тобой нужно поговори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 чём говорить-то будем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 переезжаю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i/>
          <w:sz w:val="22"/>
        </w:rPr>
        <w:tab/>
        <w:tab/>
      </w:r>
      <w:r>
        <w:rPr>
          <w:rFonts w:cs="Arial" w:ascii="Arial" w:hAnsi="Arial"/>
          <w:sz w:val="22"/>
        </w:rPr>
        <w:t>К Антон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Что ж. Комната освободит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медленно поворачивается. Хочет уходи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Хлоп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Чт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ичег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алле поворачивается к ней. Яна выходи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  <w:lang w:val="en-US"/>
        </w:rPr>
        <w:t>III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2"/>
        <w:rPr/>
      </w:pPr>
      <w:r>
        <w:rPr/>
        <w:t>Солнечный летний день. Та же яблоня, что в первом действии. Яна лежит на животе под деревом. Она одна, ищет что-то в трав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ичего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овершенно ничего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 пальцем выводит на траве человеческую фигуру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кино бы мелом рисовали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от уж идиотский бы вышел фильм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оже мне – место преступления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а траве никто мелом не чертит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 умирает на лужайке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осто свалившись с дерева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 оставив ни следа.</w:t>
      </w:r>
    </w:p>
    <w:p>
      <w:pPr>
        <w:pStyle w:val="Normal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Ни вмятинки. 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всё же чего-то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его-то недостаё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Где-то на заднем план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  <w:tab/>
        <w:t>Никто больше не знает ни тебя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и твоего имен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чего-то недостаё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перекатывается в воображаемые контуры рисунка на трав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от так оно и был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онечн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отяжелела голова, Сюзан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ильно потяжеле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ак будто лишилась гор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Мертв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закрывает гла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i/>
          <w:sz w:val="22"/>
        </w:rPr>
        <w:tab/>
        <w:tab/>
      </w:r>
      <w:r>
        <w:rPr>
          <w:rFonts w:cs="Arial" w:ascii="Arial" w:hAnsi="Arial"/>
          <w:sz w:val="22"/>
        </w:rPr>
        <w:t>Иногда твоё имя произносит Антон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ловно бурлит через соломинк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астолько громк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Мне тяжко, Сюзан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то-то просыпается во мн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ребует имени и грудного молок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i/>
          <w:sz w:val="22"/>
        </w:rPr>
        <w:tab/>
        <w:tab/>
      </w:r>
      <w:r>
        <w:rPr>
          <w:rFonts w:cs="Arial" w:ascii="Arial" w:hAnsi="Arial"/>
          <w:sz w:val="22"/>
        </w:rPr>
        <w:t>Такая вот подлянк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i/>
          <w:sz w:val="22"/>
        </w:rPr>
        <w:tab/>
        <w:tab/>
      </w:r>
      <w:r>
        <w:rPr>
          <w:rFonts w:cs="Arial" w:ascii="Arial" w:hAnsi="Arial"/>
          <w:sz w:val="22"/>
        </w:rPr>
        <w:t>Клёво, да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ы исчезл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я всё расту-раст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i/>
          <w:sz w:val="22"/>
        </w:rPr>
        <w:t>Кладёт руку на живот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авай, вылезай. Смеле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то такое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Где ты там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 выходишь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то происходит, что случилось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Беда, Калле, бед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Упал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Ребёнок. В вод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Ещё один идиотский фильмец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раздумывает, потом с трудом влезает на дерев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Какая же ты ловкая, 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юзанна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зишь по деревьям,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ркий бельчонок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на садится на нижнюю ветк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Мне бы твою смелос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отрит вниз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ойдёт. Посмотрим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то случит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Будь осторожней. Дитя моё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  <w:tab/>
        <w:t>Это вопрос жизни и смерт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ичего новог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то произошло,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осит он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с ребёнком,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осит он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хо так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ллепошёлбыты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чего не произошло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онул. Ребёнок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бёнком так и не ставший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,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осит он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ря же нет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учине околоплодных вод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ыхал о таких?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красиво. Тенёк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 вот глубоковато.</w:t>
      </w:r>
    </w:p>
    <w:p>
      <w:pPr>
        <w:pStyle w:val="Normal"/>
        <w:spacing w:lineRule="auto" w:line="360"/>
        <w:ind w:left="709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некоторых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на почти теряет равновесие, но в последний момент удерживает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Зачем ты так, 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осит он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 ребёнком,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просит он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sz w:val="22"/>
        </w:rPr>
        <w:tab/>
        <w:tab/>
        <w:t>А что, что, 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лучается и тако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Хотя не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а самом деле вообще ничего не случает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гущаются сумерк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  <w:lang w:val="en-US"/>
        </w:rPr>
        <w:t>IV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e12"/>
        <w:rPr/>
      </w:pPr>
      <w:r>
        <w:rPr/>
        <w:t>Квартира Антона. На это раз – яркий свет. Свечи отсутствуют.</w:t>
      </w:r>
    </w:p>
    <w:p>
      <w:pPr>
        <w:pStyle w:val="Normal"/>
        <w:spacing w:lineRule="auto" w:line="360"/>
        <w:ind w:left="-851" w:right="-9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 исключением матраса и письменного стола, в комнате почти ничего нет. Неуютно. На полу лежит дорожный чемодан. Полки вынесены.</w:t>
      </w:r>
    </w:p>
    <w:p>
      <w:pPr>
        <w:pStyle w:val="Normal"/>
        <w:spacing w:lineRule="auto" w:line="360"/>
        <w:ind w:left="-851" w:right="-9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и Яна сидят на постели, просматривают книги и брошюры для путешествующих. Нога Яны в гипсе, на подушк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Пномпен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Как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Пномпень. Там мы садимся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А потом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Дальше до Сеамреап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Впервые слыш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Там храмы посмотрим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А потом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Потом поглядим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Поглядим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а достопримечательност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Идё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очь проведём под сеткой от москитов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Как же, поспишь там спокойн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о комары.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мины с коммунистам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Боишься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Коммунистов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т. Спать под одной сеткой со мной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оглядывается на неё. Раздаётся звонок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Это пицц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выходит, открывает входную дверь и возвращаетс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Умираю – хочу ес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Ещё неизвестн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Сможем ли мы уеха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Если Калле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Хватит о Калл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Да пойми же, Я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Может, уже что и в газетах ес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Вот бы мне почита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о звёзды на груди у смерт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верь открывается. В комнату входит Калле с чемоданчиком в руках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А это ведь Калл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Зачем пожаловал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Стой. Расскажи-ка лучш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Это ещё что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Гипс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Расскажи-к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О чём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Что говоря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Кто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Легавые, дятел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А, они-т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Про звёздочк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А, про неё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Н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Звонил тут один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Хотел якобы поговори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о смерть на пруд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У них это так называет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а пруд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б улик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Говори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б употреблении наркотик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а пруд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Юнош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Говори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озвольте дать вам один совет: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 следует злоупотреблять временем госслужащих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Злоупотребля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Вот-во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Звезд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казалась подделкой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Говори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Лимонная мят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войной концентраци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хохоче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Н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Д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Говори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Мне тогда ещё показалос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Что что-то не так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о звездой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сё было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…как всегд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Лимонная мят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Бежать, бежать из страны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Заткнис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Мне пор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Что у тебя там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Пицц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Грибы и…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Читает по счёт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…анчоусы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армезан с двойными оливкам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Это сюд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Калле протягивает ей пиццу. Яна с трудом поднимается на ног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Как это случилось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Слегка упал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Слегка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 бой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ичего не случилос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и с кем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и с кем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алле отдаёт Антону вторую пицц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Мне пор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 вас десять сорок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Новая работёнк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есьма эротичн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олько представ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амочки в неглиже.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т-а-тет с теликом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ут Калле вносит пицц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есь вспотевший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подъёма по лестнице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Вот-во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ак оно и есть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Стоит только поверить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…сразу станешь матерью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Он знает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Конечно, зна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Заплатите, 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Где же десятка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Собрались куда-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Зимой. В Камбоджу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Вот он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дачи не над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(Яне).</w:t>
      </w:r>
      <w:r>
        <w:rPr>
          <w:rFonts w:cs="Arial" w:ascii="Arial" w:hAnsi="Arial"/>
          <w:sz w:val="22"/>
        </w:rPr>
        <w:tab/>
        <w:t>Это же мы хотели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Что хотели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Зимой. В Камбодж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алле приглядывается к книгам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Что ж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Это моя книжк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это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В следующий раз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А как же гипс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 будет уж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 тому времен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А ребёнок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Тоже не будет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е будет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К тому времен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нтон за абор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Мне пора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Иди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Желаю вам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Чег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Приятного аппетит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алле уходит. Яна и Антон хранят молчание. Перед ними – пицц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у, давай. Ес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берёт в руки кусок пиццы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Если ты только откусишь…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То 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апряжённое молчание. Переглядываются в растерянности.</w:t>
      </w:r>
    </w:p>
    <w:p>
      <w:pPr>
        <w:pStyle w:val="2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на тоже берёт в руки пиццу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Едят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емнот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b/>
          <w:sz w:val="22"/>
          <w:lang w:val="en-US"/>
        </w:rPr>
        <w:t>V</w:t>
      </w:r>
      <w:r>
        <w:rPr>
          <w:rFonts w:cs="Arial" w:ascii="Arial" w:hAnsi="Arial"/>
          <w:b/>
          <w:sz w:val="22"/>
        </w:rPr>
        <w:t>.</w:t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2"/>
        <w:rPr/>
      </w:pPr>
      <w:r>
        <w:rPr/>
        <w:t>День. Та же яблоня, что в первом действии. Листья на ней пожелтели, вокруг валяются яблоки. Появляется Антон. Подходит к дереву, ставит рюкзак на землю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Итак.</w:t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осматривается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sz w:val="22"/>
        </w:rPr>
        <w:tab/>
        <w:t>Кажется, здес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тшвыривает ногами несколько яблок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ишло, кажется, и твоё врем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i/>
          <w:sz w:val="22"/>
        </w:rPr>
        <w:t>Достаёт из рюкзака топор.</w:t>
      </w: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Не случается ничего, не происходит. </w:t>
      </w:r>
    </w:p>
    <w:p>
      <w:pPr>
        <w:pStyle w:val="TextBody"/>
        <w:spacing w:lineRule="auto" w:line="360"/>
        <w:ind w:right="-908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едн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идётся мне помоч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амую малост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ачинает рубить. Первый удар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тобы произошло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ытаскивает топор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08" w:hanging="851"/>
        <w:jc w:val="both"/>
        <w:rPr/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sz w:val="22"/>
        </w:rPr>
        <w:tab/>
        <w:t>Ты уж прости мн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торой удар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о тебе нельзя цвест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ытаскивает топор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огда по тебе ползают черви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осмотри на меня. Сюзанна.</w:t>
      </w:r>
    </w:p>
    <w:p>
      <w:pPr>
        <w:pStyle w:val="Normal"/>
        <w:spacing w:lineRule="auto" w:line="360"/>
        <w:ind w:right="-90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енно сейчас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Глаза в глаза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Узнать бы. Потекла ли кровь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ретий удар, более сильный, чем предыдущие.</w:t>
      </w:r>
    </w:p>
    <w:p>
      <w:pPr>
        <w:pStyle w:val="Normal"/>
        <w:spacing w:lineRule="auto" w:line="360"/>
        <w:ind w:right="-908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долго уже осталось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Пытается вынуть топор. 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орастёт всё травой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зо всех сил налегает на топор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забудетс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ержится за топор, уже не стараясь вытащить ег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ничто не будет напоминать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б этом треклятом дереве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выпускает топор из рук. Тот остаётся в коре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i/>
          <w:sz w:val="22"/>
        </w:rPr>
        <w:tab/>
        <w:tab/>
      </w:r>
      <w:r>
        <w:rPr>
          <w:rFonts w:cs="Arial" w:ascii="Arial" w:hAnsi="Arial"/>
          <w:sz w:val="22"/>
        </w:rPr>
        <w:t>Ничего не поделаешь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Уходи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  <w:lang w:val="en-US"/>
        </w:rPr>
        <w:t>VI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-851" w:right="-908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Бар. Антон за бокалом виски с сигаретой. Входит Калле. Замечает Антона. Подсаживается рядом. Закуривает. Тесная мужская компани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А тебе идёт. С сигаретой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 xml:space="preserve">КАЛЛЕ </w:t>
      </w:r>
      <w:r>
        <w:rPr>
          <w:rFonts w:cs="Arial" w:ascii="Arial" w:hAnsi="Arial"/>
          <w:i/>
          <w:sz w:val="22"/>
        </w:rPr>
        <w:t xml:space="preserve">(польщён). </w:t>
      </w:r>
      <w:r>
        <w:rPr>
          <w:rFonts w:cs="Arial" w:ascii="Arial" w:hAnsi="Arial"/>
          <w:sz w:val="22"/>
        </w:rPr>
        <w:t>Мне тоже кажетс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Калле и Антон одновременно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Яна…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Сюзанна…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дновременно берутся за бокал Антон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Что Сюзанна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Она у меня был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ошлой ночью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Сюзанна? У тебя?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КАЛЛ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(с твёрдой верой в метафизические явления)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от-во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Быть не може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Почему э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Она была у мен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ошлой ночью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 Калле ждё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В джинсах и розовой майке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Точн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А вот и не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а ней было платье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Голубоватое такое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Не было у неё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Голубоватого таког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Может, новое появилос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Новое появилось…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ятел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 Калле затягивается. Потирает рукой грудь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у, уж голубое-то точн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латье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Яркое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аверн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ет. Просто голубоватое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Пошёл бы ты, 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 было у неё таког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Голубоватог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о мной она была в джинсах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Ясное дел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 Они поочерёдно пьют виски Антона. Калле пытается пускать в воздух кольца дым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Ну и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И 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Что она сказала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голубом платье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Что Яна приходила к дереву.</w:t>
      </w:r>
    </w:p>
    <w:p>
      <w:pPr>
        <w:pStyle w:val="TextBody"/>
        <w:spacing w:lineRule="auto" w:line="360"/>
        <w:ind w:right="-908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Был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Она спрыгнул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Упав с велик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ба смеютс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Чтобы убить ребёнк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Вашего ребёнк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о, кажется, не срослось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АНТОН </w:t>
      </w:r>
      <w:r>
        <w:rPr>
          <w:rFonts w:cs="Arial" w:ascii="Arial" w:hAnsi="Arial"/>
          <w:i/>
          <w:sz w:val="22"/>
        </w:rPr>
        <w:t>(приблизившись к Калле)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sz w:val="22"/>
        </w:rPr>
        <w:tab/>
        <w:tab/>
        <w:t>А дальше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Что дальше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Что она ещё сказала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юзанн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sz w:val="22"/>
        </w:rPr>
        <w:tab/>
        <w:tab/>
        <w:t>Про меня, например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Что ты тоже был у дерев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оже один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(отклоняясь). </w:t>
      </w:r>
      <w:r>
        <w:rPr>
          <w:rFonts w:cs="Arial" w:ascii="Arial" w:hAnsi="Arial"/>
          <w:sz w:val="22"/>
        </w:rPr>
        <w:t>Бред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С топором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С топором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Хотел срубить дерев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Срубить дерев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о тоже – не срослос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ак сказала Сюзанн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от бред, 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И посмеялас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Над чем же э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ад вами, например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Что тут смешног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То, что вырубаешь,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ырастает снова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другом месте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Кто сказал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Сюзанн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больше ни слов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Расправила крылья - и тю-тю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ет, ещё задержалась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надолг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тишине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ы, конечно, схватил её…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ятел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е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может, ты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Я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Под розовой майкой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Не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Вот видиш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е о том разговор шёл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А о чём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Обо мне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О тебе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Выкурили сигарету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месте. Она и я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Где э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а кровати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На кровати…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дятел.</w:t>
      </w:r>
    </w:p>
    <w:p>
      <w:pPr>
        <w:pStyle w:val="TextBody"/>
        <w:spacing w:lineRule="auto" w:line="360"/>
        <w:ind w:right="-908" w:hanging="851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>Её рук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на положила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какой-то момент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её мне на голову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Супер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И улыбнулась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полне весомая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Весомая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Рук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акого не бывае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алле чувствует руку у себя на голове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Тяжеленная така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тёплая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А потом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Ушл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С сигаретой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Да, кажется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У меня она тоже был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уть подольше, може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В джинсах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очн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Тогда ты понимаеш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Как я себя чувствую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Как же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емного приподнят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Антон встаёт и уходит. Калле остаётс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  <w:lang w:val="en-US"/>
        </w:rPr>
        <w:t>VII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-851" w:right="-908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анная комната у Антона. Яна и Антон лежат в ванной. На краю раковины висит гипс. Антон открывает горячую воду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Я тут Калле встретил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В баре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н теперь закурил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А я бросил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И не прочь выпит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Курит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Он сейчас на подъёме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А я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Постой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Уже же прошёл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рок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Вчер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  <w:tab/>
      </w:r>
      <w:r>
        <w:rPr>
          <w:rFonts w:cs="Arial" w:ascii="Arial" w:hAnsi="Arial"/>
          <w:sz w:val="22"/>
        </w:rPr>
        <w:tab/>
        <w:t>И как? Расскажи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закрывает горячую воду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Буде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Расскажи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ак ты справилась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о сроком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ак всё прошл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Прошёл срок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Расскажи же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Вчер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Тяжко был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сти продукты домой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АНТОН.</w:t>
      </w:r>
      <w:r>
        <w:rPr>
          <w:rFonts w:cs="Arial" w:ascii="Arial" w:hAnsi="Arial"/>
          <w:sz w:val="22"/>
        </w:rPr>
        <w:tab/>
        <w:tab/>
        <w:t>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Вместо аборт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емнот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  <w:lang w:val="en-US"/>
        </w:rPr>
        <w:t>VIII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-851" w:right="-908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Лестничная клетка. Искусственное освещение. Яна стоит перед квартирой Калле. Без гипса. В руках у неё стеклянная банка с золотой рыбкой. Звонит. Пауза. Ничего не происходит. Звонит ещё раз. Слышатся шаги. Пауза. Ничего не происходи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ЯН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(приложив ухо к двери)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алле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ичего не происходи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Это 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Открой дверь, пожалуйст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Я же чувствую теб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воё присутствие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Знаю, как пахне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огда ты рядом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увствую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огда ты смотришь на меня.</w:t>
      </w:r>
    </w:p>
    <w:p>
      <w:pPr>
        <w:pStyle w:val="TextBody"/>
        <w:spacing w:lineRule="auto" w:line="360"/>
        <w:ind w:right="-908" w:hanging="8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ичего не происходи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Открой дверь, Калле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ушки у меня не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Не убью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Контрольным выстрелом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поднимает банку к глазку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ГОЛОС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КАЛЛЕ. </w:t>
      </w:r>
      <w:r>
        <w:rPr>
          <w:rFonts w:cs="Arial" w:ascii="Arial" w:hAnsi="Arial"/>
          <w:sz w:val="22"/>
        </w:rPr>
        <w:t>Ян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Калле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Я не могу тебя впустит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То есть как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ГОЛОС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 xml:space="preserve"> Я не один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Яна смеётс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 xml:space="preserve">ГОЛОС КАЛЛЕ. </w:t>
      </w:r>
      <w:r>
        <w:rPr>
          <w:rFonts w:cs="Arial" w:ascii="Arial" w:hAnsi="Arial"/>
          <w:sz w:val="22"/>
        </w:rPr>
        <w:t>Что смешног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 верю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 xml:space="preserve">ГОЛОС КАЛЛЕ. </w:t>
      </w:r>
      <w:r>
        <w:rPr>
          <w:rFonts w:cs="Arial" w:ascii="Arial" w:hAnsi="Arial"/>
          <w:sz w:val="22"/>
        </w:rPr>
        <w:t xml:space="preserve">Нет </w:t>
      </w:r>
      <w:r>
        <w:rPr>
          <w:rFonts w:cs="Arial" w:ascii="Arial" w:hAnsi="Arial"/>
          <w:sz w:val="22"/>
          <w:lang w:val="en-US"/>
        </w:rPr>
        <w:t xml:space="preserve">- </w:t>
      </w:r>
      <w:r>
        <w:rPr>
          <w:rFonts w:cs="Arial" w:ascii="Arial" w:hAnsi="Arial"/>
          <w:sz w:val="22"/>
        </w:rPr>
        <w:t>так не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Дай взглянут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 xml:space="preserve">ГОЛОС КАЛЛЕ. </w:t>
      </w:r>
      <w:r>
        <w:rPr>
          <w:rFonts w:cs="Arial" w:ascii="Arial" w:hAnsi="Arial"/>
          <w:sz w:val="22"/>
        </w:rPr>
        <w:t>На чт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а бабу твою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ГОЛОС КАЛЛЕ.</w:t>
      </w:r>
      <w:r>
        <w:rPr>
          <w:rFonts w:cs="Arial" w:ascii="Arial" w:hAnsi="Arial"/>
          <w:sz w:val="22"/>
        </w:rPr>
        <w:t xml:space="preserve"> Иди ты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Сперва покажи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ГОЛОС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КАЛЛЕ. </w:t>
      </w:r>
      <w:r>
        <w:rPr>
          <w:rFonts w:cs="Arial" w:ascii="Arial" w:hAnsi="Arial"/>
          <w:sz w:val="22"/>
        </w:rPr>
        <w:t>Что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Улики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омаду на стакане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Бельё какое-нибуд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Значит, не веришь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ГОЛОС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 xml:space="preserve"> Погоди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ет. Постой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У меня для тебя тут есть кое-чт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одарок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-851" w:right="-908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олчание. Яна ждёт, подслушивает у двери, теряет терпение и бьёт  ладонью в дверь. Ничего не происходи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Открой ты эту чёртову дверь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на бьёт ещё два раза. Со второго раза дверь открываетс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Милости просим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алле протягивает ей женские трусы. Она ему – банку с рыбкой. Яна примеривает трусы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Знаю я их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Знаешь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Разумеетс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Это трусы Сюзанны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Чёр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Думаю,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мёртвые не в счё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алле пытается взять обратно трусы. Яна не даёт их ему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Откуда…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Я спрашивал у неё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И хорош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то она не может ответит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Это тогда ещё был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ab/>
        <w:tab/>
        <w:t>До того, как она…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И что? Что теперь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Теперь не в счё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И ты, конечно…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икогд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о будь у тебя шанс…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Быть може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Всё вдруг возможным стал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о отношению к ней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нтон сюсюкается с деревьями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ы слюней напустил в её трусы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А сама она – ангел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 кроткой улыбкой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ежнюю её вы забыли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акую, какой она была.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Что говорила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Просто сбрендили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А ты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Ты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Я здесь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 крыльев у меня не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е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о я здес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И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Жду ребёнка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Я знаю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То есть: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я жду ег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Я хочу ег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И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Тебя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е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Да, тебя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Увы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То есть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Я не хочу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Тебя не хочу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Меня</w:t>
      </w:r>
      <w:r>
        <w:rPr>
          <w:rFonts w:cs="Arial" w:ascii="Arial" w:hAnsi="Arial"/>
          <w:sz w:val="22"/>
          <w:lang w:val="en-US"/>
        </w:rPr>
        <w:t>?</w:t>
      </w:r>
      <w:r>
        <w:rPr>
          <w:rFonts w:cs="Arial" w:ascii="Arial" w:hAnsi="Arial"/>
          <w:sz w:val="22"/>
        </w:rPr>
        <w:t xml:space="preserve"> Нет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е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Значит, нет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</w:t>
      </w:r>
      <w:r>
        <w:rPr>
          <w:rFonts w:cs="Arial" w:ascii="Arial" w:hAnsi="Arial"/>
          <w:i/>
          <w:sz w:val="22"/>
        </w:rPr>
        <w:t xml:space="preserve"> (громко). </w:t>
      </w:r>
      <w:r>
        <w:rPr>
          <w:rFonts w:cs="Arial" w:ascii="Arial" w:hAnsi="Arial"/>
          <w:sz w:val="22"/>
        </w:rPr>
        <w:t>Не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олчание. Яна показывает на рыбку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Это подарок. Тебе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Спасиб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И имя уже ест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адо думать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С пищей для размышлений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Им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Я назвала её Возможностью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Глупое имя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Жалко рыбку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Но оно подходи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мотри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-851" w:right="-908" w:hanging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Яна берёт у Калле банку, вылавливает рыбку и кладёт её ему на ладони. Калле хочет удержать рыбку, но она соскальзывает на пол, некоторое время бьётся и умирае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Вот и покончено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С Возможностью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ичего не поделаешь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поднимает мёртвую рыбку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Уже поздн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Уже поздн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асколько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Четвёртый месяц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Действительно поздно.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ЯНА.</w:t>
      </w:r>
      <w:r>
        <w:rPr>
          <w:rFonts w:cs="Arial" w:ascii="Arial" w:hAnsi="Arial"/>
          <w:sz w:val="22"/>
        </w:rPr>
        <w:tab/>
        <w:tab/>
        <w:t>Так значит…</w:t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</w:rPr>
        <w:t>КАЛЛЕ.</w:t>
      </w:r>
      <w:r>
        <w:rPr>
          <w:rFonts w:cs="Arial" w:ascii="Arial" w:hAnsi="Arial"/>
          <w:sz w:val="22"/>
        </w:rPr>
        <w:tab/>
        <w:tab/>
        <w:t>Не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-851" w:right="-908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Яна уходит, оставив ему банку. Калле снова пытается отобрать трусы, но она не отдаёт их.</w:t>
      </w:r>
    </w:p>
    <w:p>
      <w:pPr>
        <w:pStyle w:val="TextBody"/>
        <w:spacing w:lineRule="auto" w:line="360"/>
        <w:ind w:left="-851" w:right="-908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аснет свет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908" w:hanging="851"/>
        <w:rPr/>
      </w:pPr>
      <w:r>
        <w:rPr>
          <w:rFonts w:cs="Arial" w:ascii="Arial" w:hAnsi="Arial"/>
          <w:b/>
          <w:sz w:val="22"/>
          <w:lang w:val="en-US"/>
        </w:rPr>
        <w:t>IX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-851" w:right="-908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День. Та же яблоня, что в первом действии. Калле прогуливается по лужайке, шелестя листвой. Подходит к дереву. Трогает топор. Обходит вокруг дерева, смотрит наверх, поглаживает кору. Наконец решается попробовать ещё раз: пытается взобраться наверх. Также как и в первый раз, попытки эти ни к чему не приводят. Он всё время съезжает вниз. Сдаётся. Отходит в сторону. Ещё раз обходит вокруг дерева и теперь уже быстро приближается к нему. Ставит ногу на застрявший топор и залезает наверх. Высоко-высоко залезает.  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Занавес.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TextBody"/>
        <w:spacing w:lineRule="auto" w:line="360"/>
        <w:ind w:right="-908" w:hanging="851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08" w:hanging="851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sectPr>
      <w:footerReference w:type="default" r:id="rId5"/>
      <w:type w:val="nextPage"/>
      <w:pgSz w:w="11906" w:h="16838"/>
      <w:pgMar w:left="1800" w:right="18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spacing w:lineRule="auto" w:line="360"/>
      <w:ind w:left="-851" w:right="-908" w:hanging="0"/>
      <w:jc w:val="both"/>
    </w:pPr>
    <w:rPr>
      <w:rFonts w:ascii="Arial" w:hAnsi="Arial" w:cs="Arial"/>
      <w:i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color w:val="000000"/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21:00Z</dcterms:created>
  <dc:creator>1</dc:creator>
  <dc:description/>
  <dc:language>en-US</dc:language>
  <cp:lastModifiedBy>Computer</cp:lastModifiedBy>
  <dcterms:modified xsi:type="dcterms:W3CDTF">2004-09-10T08:35:00Z</dcterms:modified>
  <cp:revision>6</cp:revision>
  <dc:subject/>
  <dc:title>«Звёзды»</dc:title>
</cp:coreProperties>
</file>