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jc w:val="center"/>
        <w:rPr/>
      </w:pPr>
      <w:r>
        <w:rPr>
          <w:rStyle w:val="WWHTML"/>
          <w:b w:val="false"/>
          <w:sz w:val="28"/>
        </w:rPr>
        <w:t>КАРИНЕ ХОДИКЯН</w:t>
      </w:r>
    </w:p>
    <w:p>
      <w:pPr>
        <w:pStyle w:val="Heading1"/>
        <w:keepNext w:val="true"/>
        <w:spacing w:lineRule="auto" w:line="360"/>
        <w:ind w:left="0" w:right="0" w:hanging="0"/>
        <w:jc w:val="center"/>
        <w:rPr/>
      </w:pPr>
      <w:r>
        <w:rPr>
          <w:rStyle w:val="WWHTML"/>
          <w:b/>
          <w:sz w:val="28"/>
        </w:rPr>
        <w:t>Не стреляйте, я уже убита</w:t>
      </w:r>
    </w:p>
    <w:p>
      <w:pPr>
        <w:pStyle w:val="Normal"/>
        <w:spacing w:lineRule="auto" w:line="360"/>
        <w:rPr>
          <w:rStyle w:val="WWHTML"/>
          <w:b/>
          <w:b/>
          <w:sz w:val="28"/>
        </w:rPr>
      </w:pPr>
      <w:r>
        <w:rPr/>
      </w:r>
    </w:p>
    <w:p>
      <w:pPr>
        <w:pStyle w:val="Normal"/>
        <w:spacing w:lineRule="auto" w:line="360"/>
        <w:rPr/>
      </w:pPr>
      <w:r>
        <w:rPr>
          <w:rStyle w:val="WWHTML"/>
          <w:sz w:val="28"/>
        </w:rPr>
        <w:t>ЖЕНЩИНА – средних лет, серой, непримечательной внешности. Одета строго, почти в деловом стиле, разве что домашние тапочки говорят о том, что она - в домашней одежде.</w:t>
      </w:r>
      <w:r>
        <w:rPr>
          <w:rFonts w:eastAsia="Courier New" w:cs="Courier New" w:ascii="Courier New" w:hAnsi="Courier New"/>
          <w:sz w:val="28"/>
        </w:rPr>
        <w:br/>
      </w:r>
      <w:r>
        <w:rPr>
          <w:rStyle w:val="WWHTML"/>
          <w:sz w:val="28"/>
        </w:rPr>
        <w:t>МУЖЧИНА - средних лет, приятной наружности.</w:t>
      </w:r>
    </w:p>
    <w:p>
      <w:pPr>
        <w:pStyle w:val="Normal"/>
        <w:spacing w:lineRule="auto" w:line="360"/>
        <w:rPr/>
      </w:pPr>
      <w:r>
        <w:rPr>
          <w:rStyle w:val="WWHTML"/>
          <w:sz w:val="28"/>
        </w:rPr>
        <w:t xml:space="preserve">На сцене - гостиная с тремя дверьми. Правая ведет в холл, левая - на кухню, средняя - в спальню. На сцене - темно. Громко звучит музыка. Чем громче музыка - тем слышней отрывки громкой брани. Опять начали? ... Скоты... Я сейчас... Прекратите... вертихвостка!..Ф. </w:t>
      </w:r>
      <w:r>
        <w:rPr>
          <w:rFonts w:eastAsia="Courier New" w:cs="Courier New" w:ascii="Courier New" w:hAnsi="Courier New"/>
          <w:sz w:val="28"/>
        </w:rPr>
        <w:br/>
      </w:r>
      <w:r>
        <w:rPr>
          <w:rStyle w:val="WWHTML"/>
          <w:sz w:val="28"/>
        </w:rPr>
        <w:t>Сцена освещается. Она пуста. Музыка же продолжает греметь. Из дверного проема кухни сначала выглядывает стул, вслед за ним - Женщина, несущая его. Она в ярости, что, впрочем, не мешает ей заботливо опустить стул на пол, снять скатерть со столика, сложить ее и отложить в сторону, затем снять покрывало с дивана, покрыть покрывалом столик, взять с полки газету, постелить ее на столике и на стол водрузить стул. Все это проделывает со схематичностью робота, беспрерывно при этом бранясь. Снимает тапочки и пытается забраться на столик, но, вспомнив о чем-то, надевает тапочки и идет на кухню. Возвращается со скалкой. Вновь снимает тапочки, забирается на столик, оттуда - на стул. (Все это делается с неимоверной ловкостью, давая понять, что процесс повторяется часто.) Взобравшись, Женщина скалкой бьет об потолок.</w:t>
      </w:r>
    </w:p>
    <w:p>
      <w:pPr>
        <w:pStyle w:val="Normal"/>
        <w:spacing w:lineRule="auto" w:line="360"/>
        <w:rPr/>
      </w:pPr>
      <w:r>
        <w:rPr>
          <w:rStyle w:val="WWHTML"/>
          <w:sz w:val="28"/>
        </w:rPr>
        <w:t>ЖЕНЩИНА - Подонки! Паршивые одноклеточные! Заткнитесь - не то вызову полицию... Вы только на это и способны... трясти ногами... Кому говорю, прекрати! Ты, одноклеточная вертихвостка... собрала себе подобных извращенцев и, Бог знает, чем вы там занимаетесь... Музыку включила на всю катушку, чтобы заглушить скотские ахи-охи... Кому говорю, прекратите эту вакханалию! (Музыка замолкает, но Женщина поглощенная поединком, не слышит наступившей тишины.) И, конечно, свет выключили, и черт знает, что вытворяете в темноте... (В ходе всего монолога неустанно стучит скалкой в потолок.) ... Радио и телевизор с утра до ночи пудрят мозги бреднями про права человека... О газетах и говорить не хочу! Кто же встанет на защиту моих прав?... слышите, вы - мо-их-пра-ав! (Сверху доносится какой-то звук удара. Застигнутая врасплох, Женщина умолкает и лишь тогда осознает, что музыка прекратилась. Все еще сжимая скалку в вытянутой руке, смотрит на потолок.) Вот сволочи, еще и стучат... Я вам покажу - стучать! Я вам так постучу!.. (Скалкой несколько раз бьет об потолок и замирает. Ответа не следует. Не ударить ли еще раз? - проносится в ее голове. Но, передумав, она слезает со своего возвышения, все еще продолжая....) Вот так заткнетесь! Ты погляди на них, стучат! Эта одноклеточная вертихвостка не хочет остаться в долгу... Будьте же вы прокляты! (Слезла со стула, ударившись коленом об столик.) Появится синяк... (В бессильной злобе.) У-ухх... попадетесь мне в руки... (Кричит в потолок.) Одноклеточные!.. Дегенераты!</w:t>
      </w:r>
      <w:r>
        <w:rPr>
          <w:rFonts w:eastAsia="Courier New" w:cs="Courier New" w:ascii="Courier New" w:hAnsi="Courier New"/>
          <w:sz w:val="28"/>
        </w:rPr>
        <w:br/>
        <w:br/>
      </w:r>
      <w:r>
        <w:rPr>
          <w:rStyle w:val="WWHTML"/>
          <w:sz w:val="28"/>
        </w:rPr>
        <w:t>Берет стул и несет на кухню. Возвращается, то и дело потирая ушибленное колено, складывает газету и тоже уносит на кухню, возвращается, стелит покрывало на диван, скатерть - на столик, и все это - с лихорадочной энергичностью победителя поединка. Как только комната приобретает привычный вид, останавливается в растерянности. Постепенно придя в себя, поникшая и беспомощная ходит по комнате, берет какие-то вещи - вновь возвращает на места, берет куклу с полки - такую неприкаянную среди всего окружающего, поправляет ей волосы, одежду - и осторожно ставит на место. Идет на кухню, возвращается с тарелкой фруктов и стаканом апельсинового сока. Ставит на столик, берет с полки книгу и, удобно расположившись в кресле, как бы углубляется в чтение. Все еще продолжая смотреть в книгу, протягивает руку за стаканом, но в этот момент сверху доносится какой-то шум. Она напряженно вслушивается, смотрит наверх как бы в ожидании очередного удара, но... тихо. Успокаиваясь, продолжает чтение.</w:t>
      </w:r>
      <w:r>
        <w:rPr>
          <w:rFonts w:eastAsia="Courier New" w:cs="Courier New" w:ascii="Courier New" w:hAnsi="Courier New"/>
          <w:sz w:val="28"/>
        </w:rPr>
        <w:br/>
      </w:r>
      <w:r>
        <w:rPr>
          <w:rStyle w:val="WWHTML"/>
          <w:sz w:val="28"/>
        </w:rPr>
        <w:t xml:space="preserve">Звонок в дверь, застающий врасплох. Женщина смотрит по сторонам, словно в надежде на некий совет. Но от кого? Суматошно встает, быстро приводит комнату в порядок: книги бросает под шкаф, тарелку с фруктами засовывает в дальний угол шкафа... А звонок звенит. И беспрерывно. Она направляется в холл, на ходу поправляя прическу,. </w:t>
      </w:r>
      <w:r>
        <w:rPr>
          <w:rFonts w:eastAsia="Courier New" w:cs="Courier New" w:ascii="Courier New" w:hAnsi="Courier New"/>
          <w:sz w:val="28"/>
        </w:rPr>
        <w:br/>
      </w:r>
      <w:r>
        <w:rPr>
          <w:rStyle w:val="WWHTML"/>
          <w:sz w:val="28"/>
        </w:rPr>
        <w:t>Слышен шум открывающейся двери. Звонок замолкает. Но тут же доносится слышен шум какой-то возни, приглушенный крик Женщины. Проходит несколько секунд - и в дверях появляется она - руки подняты вверх, вид довольно незавидный. За нею следует Мужчина. В руке пистолет, направленный на нее.</w:t>
      </w:r>
      <w:r>
        <w:rPr>
          <w:rFonts w:eastAsia="Courier New" w:cs="Courier New" w:ascii="Courier New" w:hAnsi="Courier New"/>
          <w:sz w:val="28"/>
        </w:rPr>
        <w:br/>
        <w:br/>
      </w:r>
      <w:r>
        <w:rPr>
          <w:rStyle w:val="WWHTML"/>
          <w:sz w:val="28"/>
        </w:rPr>
        <w:t xml:space="preserve">МУЖЧИНА - Вот так... Будь умницей - заткнись! Пикнешь - и это будет последний звук, произнесенный тобой. У меня же - плохая привычка выполнять обещание. (Так они дошли до середины комнаты.) Есть еще кто? (Женщина отрицательно качает головой.) Так я тебе и поверил... (Не спуская глаз с Женщины, Мужчина быстро осматривает кухню, спальню и, возвратившись, подходит к ней, становясь лицом к лицу.) Мы в этот вечер кого-то ждем? (Она утвердительно качает головой.) Ну, да, я и поверил... (Направляет пистолет в сторону холла.) А ну, шевелись... Кому сказал - двигайся!.. Трудно же до тебя доходит... (Взяв ее за плечи, поворачивает к холлу.) Туда иди, топай! (Скрываются за кулисами.) Закрой, кому говорю, запри дверь! Изнутри запри, умница нашлась, тебе говорят - изнутри!.. Ах, ты снаружи хочешь запереть, а меня оставить здесь... так сказать, заложником... Где ключ? Ключом и задвижкой... Так-то лучше, надежней, а то... во дворе темно, а ты одна в доме... Так надежней. Правда, надежней? Молодец, и задвижку... Так... Теперь вперед! (Появляются в комнате: Она - с поднятыми руками, Он - с нацеленным на нее пистолетом.) А ты неплохо позаботилась о личной безопасности - пять замков, две задвижки... Во всяком случае, до сегодняшнего дня они тебя хорошо защищали. (Женщина очумело направляется в сторону кухни.) А-ну, стоп! Куда пошла? Ты всех своих напрошенных гостей сразу ведешь на чаепитие? (Она машинально возвращается на середину комнаты.) А не попробовать ли до чаепития познакомиться? (Останавливает Женщину и с подчеркнутой заботой поправляет ей прическу.) Вот так... Будем считать, что знакомство состоялось. (Указывая пистолетом на стул.) Садись! (Она делает попытку пододвинуть стул.) Руки! (Она молниеносно вскидывает руки. Он передвигает стул к середине комнаты и язвительно-слащаво:) Садитесь, пожалуйста, чувствуйте себя как дома... Впрочем, в такой-то позе о каком удобстве, тем более у себя дома, может идти речь... Ладно, мадам, опустите руки. (Она покорно выполняет приказ, потирая отекшие руки.) Сказал - садись! И только! Руки - на колени! (Она безропотно подчиняется. Вид довольно жалкий... Мужчина рассматривает ее. Чувствуется, чем-то недоволен. Не опуская пистолета, делает круг по комнате, завершая его напротив Женщины.) Почему молчите, мадам? А может, мадемуазель? </w:t>
      </w:r>
      <w:r>
        <w:rPr>
          <w:rFonts w:eastAsia="Courier New" w:cs="Courier New" w:ascii="Courier New" w:hAnsi="Courier New"/>
          <w:sz w:val="28"/>
        </w:rPr>
        <w:br/>
        <w:br/>
      </w:r>
      <w:r>
        <w:rPr>
          <w:rStyle w:val="WWHTML"/>
          <w:sz w:val="28"/>
        </w:rPr>
        <w:t>Женщина еле держит себя в руках.</w:t>
      </w:r>
      <w:r>
        <w:rPr>
          <w:rFonts w:eastAsia="Courier New" w:cs="Courier New" w:ascii="Courier New" w:hAnsi="Courier New"/>
          <w:sz w:val="28"/>
        </w:rPr>
        <w:br/>
        <w:br/>
      </w:r>
      <w:r>
        <w:rPr>
          <w:rStyle w:val="WWHTML"/>
          <w:sz w:val="28"/>
        </w:rPr>
        <w:t>МУЖЧИНА - Не можешь или не хочешь говорить? (Приближая пистолет.) Ну?</w:t>
      </w:r>
      <w:r>
        <w:rPr>
          <w:rFonts w:eastAsia="Courier New" w:cs="Courier New" w:ascii="Courier New" w:hAnsi="Courier New"/>
          <w:sz w:val="28"/>
        </w:rPr>
        <w:br/>
      </w:r>
      <w:r>
        <w:rPr>
          <w:rStyle w:val="WWHTML"/>
          <w:sz w:val="28"/>
        </w:rPr>
        <w:t>ЖЕНЩИНА - Не... не хочу!</w:t>
      </w:r>
      <w:r>
        <w:rPr>
          <w:rFonts w:eastAsia="Courier New" w:cs="Courier New" w:ascii="Courier New" w:hAnsi="Courier New"/>
          <w:sz w:val="28"/>
        </w:rPr>
        <w:br/>
      </w:r>
      <w:r>
        <w:rPr>
          <w:rStyle w:val="WWHTML"/>
          <w:sz w:val="28"/>
        </w:rPr>
        <w:t>МУЖЧИНА - Ты знаешь, что следует за таким ответом? (Приближает пистолет к ее виску.) Теперь что скажешь?</w:t>
      </w:r>
      <w:r>
        <w:rPr>
          <w:rFonts w:eastAsia="Courier New" w:cs="Courier New" w:ascii="Courier New" w:hAnsi="Courier New"/>
          <w:sz w:val="28"/>
        </w:rPr>
        <w:br/>
      </w:r>
      <w:r>
        <w:rPr>
          <w:rStyle w:val="WWHTML"/>
          <w:sz w:val="28"/>
        </w:rPr>
        <w:t>ЖЕНЩИНА - (более внятно). Я не желаю разговаривать с Вами!</w:t>
      </w:r>
      <w:r>
        <w:rPr>
          <w:rFonts w:eastAsia="Courier New" w:cs="Courier New" w:ascii="Courier New" w:hAnsi="Courier New"/>
          <w:sz w:val="28"/>
        </w:rPr>
        <w:br/>
      </w:r>
      <w:r>
        <w:rPr>
          <w:rStyle w:val="WWHTML"/>
          <w:sz w:val="28"/>
        </w:rPr>
        <w:t>МУЖЧИНА - Скажите, пожалуйста, какая гордая! К тому же - и воспитанная: в такой-то момент на вы обращаться! (Отводит в сторону пистолет.) Ну!</w:t>
      </w:r>
      <w:r>
        <w:rPr>
          <w:rFonts w:eastAsia="Courier New" w:cs="Courier New" w:ascii="Courier New" w:hAnsi="Courier New"/>
          <w:sz w:val="28"/>
        </w:rPr>
        <w:br/>
      </w:r>
      <w:r>
        <w:rPr>
          <w:rStyle w:val="WWHTML"/>
          <w:sz w:val="28"/>
        </w:rPr>
        <w:t>ЖЕНЩИНА - Что?</w:t>
      </w:r>
      <w:r>
        <w:rPr>
          <w:rFonts w:eastAsia="Courier New" w:cs="Courier New" w:ascii="Courier New" w:hAnsi="Courier New"/>
          <w:sz w:val="28"/>
        </w:rPr>
        <w:br/>
      </w:r>
      <w:r>
        <w:rPr>
          <w:rStyle w:val="WWHTML"/>
          <w:sz w:val="28"/>
        </w:rPr>
        <w:t>МУЖЧИНА - Предположим, не желаешь со мной говорить, но что-то можешь делать...</w:t>
      </w:r>
      <w:r>
        <w:rPr>
          <w:rFonts w:eastAsia="Courier New" w:cs="Courier New" w:ascii="Courier New" w:hAnsi="Courier New"/>
          <w:sz w:val="28"/>
        </w:rPr>
        <w:br/>
      </w:r>
      <w:r>
        <w:rPr>
          <w:rStyle w:val="WWHTML"/>
          <w:sz w:val="28"/>
        </w:rPr>
        <w:t>ЖЕНЩИНА - Что?</w:t>
      </w:r>
      <w:r>
        <w:rPr>
          <w:rFonts w:eastAsia="Courier New" w:cs="Courier New" w:ascii="Courier New" w:hAnsi="Courier New"/>
          <w:sz w:val="28"/>
        </w:rPr>
        <w:br/>
      </w:r>
      <w:r>
        <w:rPr>
          <w:rStyle w:val="WWHTML"/>
          <w:sz w:val="28"/>
        </w:rPr>
        <w:t>МУЖЧИНА - Не понял... Я должен подсказывать?</w:t>
      </w:r>
      <w:r>
        <w:rPr>
          <w:rFonts w:eastAsia="Courier New" w:cs="Courier New" w:ascii="Courier New" w:hAnsi="Courier New"/>
          <w:sz w:val="28"/>
        </w:rPr>
        <w:br/>
      </w:r>
      <w:r>
        <w:rPr>
          <w:rStyle w:val="WWHTML"/>
          <w:sz w:val="28"/>
        </w:rPr>
        <w:t>ЖЕНЩИНА - Подскажите.</w:t>
      </w:r>
      <w:r>
        <w:rPr>
          <w:rFonts w:eastAsia="Courier New" w:cs="Courier New" w:ascii="Courier New" w:hAnsi="Courier New"/>
          <w:sz w:val="28"/>
        </w:rPr>
        <w:br/>
      </w:r>
      <w:r>
        <w:rPr>
          <w:rStyle w:val="WWHTML"/>
          <w:sz w:val="28"/>
        </w:rPr>
        <w:t>МУЖЧИНА - О-го-о, это уже становится интересно... Раз язвишь - значит, очухалась. (Берет стул и садится напротив.) Что ж, подскажу. Совет первый: самое лучшее - позвать соседей на помощь. (Его слова встречают полное пренебрежение. Он - более напористо.) За стеной есть соседи?</w:t>
      </w:r>
      <w:r>
        <w:rPr>
          <w:rFonts w:eastAsia="Courier New" w:cs="Courier New" w:ascii="Courier New" w:hAnsi="Courier New"/>
          <w:sz w:val="28"/>
        </w:rPr>
        <w:br/>
      </w:r>
      <w:r>
        <w:rPr>
          <w:rStyle w:val="WWHTML"/>
          <w:sz w:val="28"/>
        </w:rPr>
        <w:t>Женщина упрямо молчит. МУЖЧИНА - (угрожающе). Соседи, говорю, имеются?</w:t>
      </w:r>
      <w:r>
        <w:rPr>
          <w:rFonts w:eastAsia="Courier New" w:cs="Courier New" w:ascii="Courier New" w:hAnsi="Courier New"/>
          <w:sz w:val="28"/>
        </w:rPr>
        <w:br/>
      </w:r>
      <w:r>
        <w:rPr>
          <w:rStyle w:val="WWHTML"/>
          <w:sz w:val="28"/>
        </w:rPr>
        <w:t xml:space="preserve">Женщина кивком указывает на правую стену. </w:t>
      </w:r>
      <w:r>
        <w:rPr>
          <w:rFonts w:eastAsia="Courier New" w:cs="Courier New" w:ascii="Courier New" w:hAnsi="Courier New"/>
          <w:sz w:val="28"/>
        </w:rPr>
        <w:br/>
      </w:r>
      <w:r>
        <w:rPr>
          <w:rStyle w:val="WWHTML"/>
          <w:sz w:val="28"/>
        </w:rPr>
        <w:t>МУЖЧИНА - Можешь одним прыжком достичь стены и постучать. Услышат - придут на помощь. (Она молчит.) Или ногой постучать по полу - там, где сидишь... Обязательно услышат. (Ее молчание еще более вдохновляет Его.) Или - в потолок... (Поднимает глаза - задумчиво.) Потолок высокий, одним прыжком не достичь... (Она демонстративно поворачивает лицо.) Вот оно что!... (С нескрываемым сарказмом.) Перед нами сидит незаслуженно обиженная принцесса - ей наши советы неприятны... А как же! Как она может позволить себе беспокоить соседей, ведь мадам... или мадемуазель... известна своими светскими, я бы сказал, утонченными манерами. (Резко меняя тон.) А суть в том, что их не позовешь на помощь - ведь никто не придет. (Лицо женщины искажается злой гримасой.) Что, задело за живое? Держу пари, что успела, как кошка с собаками, поцапаться со всеми. Тебя прикончить - и они только обрадуются... (Женщина пытается встать со стула.) Сидеть! (Тем же тоном.) Нет, радость к ним столь быстро не придет - вынуждены будут ждать несколько дней, пока... Пока смрад не разнесется по дому... Ведь нет никого, кто бы просто так к тебе постучался... Ты никому не нужна! Только через несколько дней соберутся эти самые соседи, сломают дверь, запертую на пять замков, и обнаружат...</w:t>
      </w:r>
      <w:r>
        <w:rPr>
          <w:rFonts w:eastAsia="Courier New" w:cs="Courier New" w:ascii="Courier New" w:hAnsi="Courier New"/>
          <w:sz w:val="28"/>
        </w:rPr>
        <w:br/>
      </w:r>
      <w:r>
        <w:rPr>
          <w:rStyle w:val="WWHTML"/>
          <w:sz w:val="28"/>
        </w:rPr>
        <w:t xml:space="preserve">ЖЕНЩИНА - (бросается на него, хватает за волосы. От неожиданности Он роняет пистолет.) Сволочь, подонок, разошелся вконец... Глаза выцарапаю!.. (И, действительно, делает попытку сделать это.) </w:t>
      </w:r>
      <w:r>
        <w:rPr>
          <w:rFonts w:eastAsia="Courier New" w:cs="Courier New" w:ascii="Courier New" w:hAnsi="Courier New"/>
          <w:sz w:val="28"/>
        </w:rPr>
        <w:br/>
      </w:r>
      <w:r>
        <w:rPr>
          <w:rStyle w:val="WWHTML"/>
          <w:sz w:val="28"/>
        </w:rPr>
        <w:t>МУЖЧИНА - (после нескольких безуспешных попыток ему наконец удается оторвать от себя Женщину. Бросает ее ничком на пол.) Взбесилась... сука! Хочешь глаза выцарапать... У-ух, ведьма, змея гремучая... (Прикладывает руку к волосам - лицо искажается от боли.) Твою мать... шизофреничка! (Вспомнил про пистолет - стал оглядываться по сторонам.) Где? Где пистолет? (Обходит Женщину. Заносит ногу в желании пнуть ее, но останавливается. Угрожающим тоном.) Отойди! Отползи! Кому говорю?</w:t>
      </w:r>
      <w:r>
        <w:rPr>
          <w:rFonts w:eastAsia="Courier New" w:cs="Courier New" w:ascii="Courier New" w:hAnsi="Courier New"/>
          <w:sz w:val="28"/>
        </w:rPr>
        <w:br/>
      </w:r>
      <w:r>
        <w:rPr>
          <w:rStyle w:val="WWHTML"/>
          <w:sz w:val="28"/>
        </w:rPr>
        <w:t>ЖЕНЩИНА - (переворачивается на бок, в руке - пистолет). Это ищешь? (Он готов броситься на нее, но, замешкавшись, выжидающе останавливается вперив в нее глаза.) Что, не понравилось? (Медленно поднимается, держа Мужчину на прицеле.) Вот теперь ты у меня заговоришь... а может - и попляшешь. (Приближаясь к нему.) Руки вверх, быстро! Так-то! (Он медленно отступает.) Вряд ли тебе понравится, но, что поделаешь, придется потерпеть. Вот сейчас поговорим - ах, какая беседа нам предстоит - а то заладил: зачем да почему молчу... (Он, отступая, упирается в стену - дальше идти некуда.) Так и, прилипнув к стене, будешь слушать меня... Кому сказала: руки вверх! Еще выше... Познаешь на себе методы, применяемые к другим. Хочешь что-то сказать?</w:t>
      </w:r>
      <w:r>
        <w:rPr>
          <w:rFonts w:eastAsia="Courier New" w:cs="Courier New" w:ascii="Courier New" w:hAnsi="Courier New"/>
          <w:sz w:val="28"/>
        </w:rPr>
        <w:br/>
      </w:r>
      <w:r>
        <w:rPr>
          <w:rStyle w:val="WWHTML"/>
          <w:sz w:val="28"/>
        </w:rPr>
        <w:t>МУЖЧИНА - (начинает игру, известную только ему). Вы... того... левша?</w:t>
      </w:r>
      <w:r>
        <w:rPr>
          <w:rFonts w:eastAsia="Courier New" w:cs="Courier New" w:ascii="Courier New" w:hAnsi="Courier New"/>
          <w:sz w:val="28"/>
        </w:rPr>
        <w:br/>
      </w:r>
      <w:r>
        <w:rPr>
          <w:rStyle w:val="WWHTML"/>
          <w:sz w:val="28"/>
        </w:rPr>
        <w:t>ЖЕНЩИНА - Что?</w:t>
      </w:r>
      <w:r>
        <w:rPr>
          <w:rFonts w:eastAsia="Courier New" w:cs="Courier New" w:ascii="Courier New" w:hAnsi="Courier New"/>
          <w:sz w:val="28"/>
        </w:rPr>
        <w:br/>
      </w:r>
      <w:r>
        <w:rPr>
          <w:rStyle w:val="WWHTML"/>
          <w:sz w:val="28"/>
        </w:rPr>
        <w:t>МУЖЧИНА - Я спрашиваю: Вы - левша? Вы пистолет держите в левой руке.</w:t>
      </w:r>
      <w:r>
        <w:rPr>
          <w:rFonts w:eastAsia="Courier New" w:cs="Courier New" w:ascii="Courier New" w:hAnsi="Courier New"/>
          <w:sz w:val="28"/>
        </w:rPr>
        <w:br/>
      </w:r>
      <w:r>
        <w:rPr>
          <w:rStyle w:val="WWHTML"/>
          <w:sz w:val="28"/>
        </w:rPr>
        <w:t>ЖЕНЩИНА - Хочешь убедить, что в данный момент тебя волнует лишь этот дурацкий вопрос?</w:t>
      </w:r>
      <w:r>
        <w:rPr>
          <w:rFonts w:eastAsia="Courier New" w:cs="Courier New" w:ascii="Courier New" w:hAnsi="Courier New"/>
          <w:sz w:val="28"/>
        </w:rPr>
        <w:br/>
      </w:r>
      <w:r>
        <w:rPr>
          <w:rStyle w:val="WWHTML"/>
          <w:sz w:val="28"/>
        </w:rPr>
        <w:t>МУЖЧИНА - Вы... (Акцентируя.) Вы можете промахнуться и вместо убитого получить только раненого.</w:t>
      </w:r>
      <w:r>
        <w:rPr>
          <w:rFonts w:eastAsia="Courier New" w:cs="Courier New" w:ascii="Courier New" w:hAnsi="Courier New"/>
          <w:sz w:val="28"/>
        </w:rPr>
        <w:br/>
      </w:r>
      <w:r>
        <w:rPr>
          <w:rStyle w:val="WWHTML"/>
          <w:sz w:val="28"/>
        </w:rPr>
        <w:t>ЖЕНЩИНА - Не волнуйся, с такого расстояния твои мозги вышибу наверняка.</w:t>
      </w:r>
      <w:r>
        <w:rPr>
          <w:rFonts w:eastAsia="Courier New" w:cs="Courier New" w:ascii="Courier New" w:hAnsi="Courier New"/>
          <w:sz w:val="28"/>
        </w:rPr>
        <w:br/>
      </w:r>
      <w:r>
        <w:rPr>
          <w:rStyle w:val="WWHTML"/>
          <w:sz w:val="28"/>
        </w:rPr>
        <w:t>МУЖЧИНА - Ну... Если вы так уверены, то и я буду себя чувствовать уверенней.</w:t>
      </w:r>
      <w:r>
        <w:rPr>
          <w:rFonts w:eastAsia="Courier New" w:cs="Courier New" w:ascii="Courier New" w:hAnsi="Courier New"/>
          <w:sz w:val="28"/>
        </w:rPr>
        <w:br/>
      </w:r>
      <w:r>
        <w:rPr>
          <w:rStyle w:val="WWHTML"/>
          <w:sz w:val="28"/>
        </w:rPr>
        <w:t>ЖЕНЩИНА - Уже перешел на вы.</w:t>
      </w:r>
      <w:r>
        <w:rPr>
          <w:rFonts w:eastAsia="Courier New" w:cs="Courier New" w:ascii="Courier New" w:hAnsi="Courier New"/>
          <w:sz w:val="28"/>
        </w:rPr>
        <w:br/>
      </w:r>
      <w:r>
        <w:rPr>
          <w:rStyle w:val="WWHTML"/>
          <w:sz w:val="28"/>
        </w:rPr>
        <w:t>МУЖЧИНА - Зато Вы перешли на ты.</w:t>
      </w:r>
      <w:r>
        <w:rPr>
          <w:rFonts w:eastAsia="Courier New" w:cs="Courier New" w:ascii="Courier New" w:hAnsi="Courier New"/>
          <w:sz w:val="28"/>
        </w:rPr>
        <w:br/>
      </w:r>
      <w:r>
        <w:rPr>
          <w:rStyle w:val="WWHTML"/>
          <w:sz w:val="28"/>
        </w:rPr>
        <w:t>ЖЕНЩИНА - Да? В самом деле... Это, видимо, от пистолета... (С осторожностью новичка берет пистолет в правую руку.) Недавно ты терзался вопросом, почему ничего не предпринимаю. Сейчас предприму. (Подводит пистолет к его виску.) Ну, как, приятно?</w:t>
      </w:r>
      <w:r>
        <w:rPr>
          <w:rFonts w:eastAsia="Courier New" w:cs="Courier New" w:ascii="Courier New" w:hAnsi="Courier New"/>
          <w:sz w:val="28"/>
        </w:rPr>
        <w:br/>
      </w:r>
      <w:r>
        <w:rPr>
          <w:rStyle w:val="WWHTML"/>
          <w:sz w:val="28"/>
        </w:rPr>
        <w:t>МУЖЧИНА - Неплохо.</w:t>
      </w:r>
      <w:r>
        <w:rPr>
          <w:rFonts w:eastAsia="Courier New" w:cs="Courier New" w:ascii="Courier New" w:hAnsi="Courier New"/>
          <w:sz w:val="28"/>
        </w:rPr>
        <w:br/>
      </w:r>
      <w:r>
        <w:rPr>
          <w:rStyle w:val="WWHTML"/>
          <w:sz w:val="28"/>
        </w:rPr>
        <w:t>ЖЕНЩИНА - Героем прикидываешься? Уверен, что не выстрелю, и туда же - хочешь показать, что наплевал на смерть. Думаешь, трудно спустить курок?</w:t>
      </w:r>
      <w:r>
        <w:rPr>
          <w:rFonts w:eastAsia="Courier New" w:cs="Courier New" w:ascii="Courier New" w:hAnsi="Courier New"/>
          <w:sz w:val="28"/>
        </w:rPr>
        <w:br/>
      </w:r>
      <w:r>
        <w:rPr>
          <w:rStyle w:val="WWHTML"/>
          <w:sz w:val="28"/>
        </w:rPr>
        <w:t>МУЖЧИНА - (с наигранным подобострастием). Одним пальцем трудно... Не сможете, поскольку должной силой не обладаете... Позвольте дать совет: не надо оттопыривать пальцы. А вот указательный палец пожалуйте сюда... Вот теперь вам будет легче спустить курок.</w:t>
      </w:r>
      <w:r>
        <w:rPr>
          <w:rFonts w:eastAsia="Courier New" w:cs="Courier New" w:ascii="Courier New" w:hAnsi="Courier New"/>
          <w:sz w:val="28"/>
        </w:rPr>
        <w:br/>
      </w:r>
      <w:r>
        <w:rPr>
          <w:rStyle w:val="WWHTML"/>
          <w:sz w:val="28"/>
        </w:rPr>
        <w:t>ЖЕНЩИНА - А теперь, одноклеточная тварь, выслушай меня... Как только здесь появятся полицейские, я им скажу, что ты ворвался в мою квартиру и пытался ограбить и убить меня. Но тебе не повезло - и ты сдох. Если не ошибаюсь, для подобного случая имеется и соответствующая статья, я же выйду чистенькой из воды. Так с чего же ты взял, что я не выстрелю?</w:t>
      </w:r>
      <w:r>
        <w:rPr>
          <w:rFonts w:eastAsia="Courier New" w:cs="Courier New" w:ascii="Courier New" w:hAnsi="Courier New"/>
          <w:sz w:val="28"/>
        </w:rPr>
        <w:br/>
      </w:r>
      <w:r>
        <w:rPr>
          <w:rStyle w:val="WWHTML"/>
          <w:sz w:val="28"/>
        </w:rPr>
        <w:t>МУЖЧИНА - А если полицейские заподозрят иное? Извините за фривольный комплимент, но вдруг они подумают, что я - ваш любовник и вы, ослепленная ревностью, укокошили меня?</w:t>
      </w:r>
      <w:r>
        <w:rPr>
          <w:rFonts w:eastAsia="Courier New" w:cs="Courier New" w:ascii="Courier New" w:hAnsi="Courier New"/>
          <w:sz w:val="28"/>
        </w:rPr>
        <w:br/>
      </w:r>
      <w:r>
        <w:rPr>
          <w:rStyle w:val="WWHTML"/>
          <w:sz w:val="28"/>
        </w:rPr>
        <w:t>ЖЕНЩИНА - (ужаснувшись этой мысли). Ты? (С трудом сдерживая себя, но потом - почти победным тоном.) Не выйдет! Даже соседи подтвердят, что ни один мужчина ко мне не ходит. Да, да, те самые соседи, которые, как ты сказал, обрадуются, обнаружив мой труп. Так что, твоя версия никудышна - у меня нет любовника!</w:t>
      </w:r>
      <w:r>
        <w:rPr>
          <w:rFonts w:eastAsia="Courier New" w:cs="Courier New" w:ascii="Courier New" w:hAnsi="Courier New"/>
          <w:sz w:val="28"/>
        </w:rPr>
        <w:br/>
      </w:r>
      <w:r>
        <w:rPr>
          <w:rStyle w:val="WWHTML"/>
          <w:sz w:val="28"/>
        </w:rPr>
        <w:t xml:space="preserve">МУЖЧИНА - Нашла чем хвастаться... УУ меня нет любовника!... (Ловко уклоняется от пистолета, приставленного к виску. С наигранной сердечностью.) Ладно... не будем на эту тему. Но я бы... (Осторожно, одним пальцем оборачивает дуло пистолета в сторону Женщины. Она - как завороженная: не сопротивляется. Тем же манером он возвращает дуло в прежнюю позицию.)... Все же я бы посоветовал вам остановиться на версии любовника. В крайнем случае, соседки лопнут от удивления и зависти, обнаружив неожиданно, что у вас был любовник и вам удавалось столь долго дурачить всех. И потом... Согласитесь, для любовника у меня достаточно представительная внешность - краснеть не придется. Ну, как? </w:t>
      </w:r>
      <w:r>
        <w:rPr>
          <w:rFonts w:eastAsia="Courier New" w:cs="Courier New" w:ascii="Courier New" w:hAnsi="Courier New"/>
          <w:sz w:val="28"/>
        </w:rPr>
        <w:br/>
      </w:r>
      <w:r>
        <w:rPr>
          <w:rStyle w:val="WWHTML"/>
          <w:sz w:val="28"/>
        </w:rPr>
        <w:t>ЖЕНЩИНА - (вскакивает, как ужаленная). Ну, не-ет. Из-за такого подонка, как ты, я мараться не стану. Ты сам скажешь полицейским, что здесь искал. (Идет к телефону. Не проделав и нескольких шагов, поворачивается и обнаруживает, что он отошел от стены на шаг.) Не двигаться! Будь умницей, смирно стой на месте. (Продолжая держать его под прицелом, берет телефонную трубку. Мужчина медленно приближается к ней.) Оставайся на месте, кому говорят! Стой! Стрелять буду, стой... Чтобы потом не сказал, мол, не предупредила... Ты вынуждаешь меня сделать это... Иди на место...</w:t>
      </w:r>
      <w:r>
        <w:rPr>
          <w:rFonts w:eastAsia="Courier New" w:cs="Courier New" w:ascii="Courier New" w:hAnsi="Courier New"/>
          <w:sz w:val="28"/>
        </w:rPr>
        <w:br/>
      </w:r>
      <w:r>
        <w:rPr>
          <w:rStyle w:val="WWHTML"/>
          <w:sz w:val="28"/>
        </w:rPr>
        <w:t xml:space="preserve">МУЖЧИНА - Чего ждешь, стреляй! </w:t>
      </w:r>
      <w:r>
        <w:rPr>
          <w:rFonts w:eastAsia="Courier New" w:cs="Courier New" w:ascii="Courier New" w:hAnsi="Courier New"/>
          <w:sz w:val="28"/>
        </w:rPr>
        <w:br/>
      </w:r>
      <w:r>
        <w:rPr>
          <w:rStyle w:val="WWHTML"/>
          <w:sz w:val="28"/>
        </w:rPr>
        <w:t>ЖЕНЩИНА - Я... Ма-ма-а! (Испустив истошный вопль, стреляет и без сознания падает на пол.)</w:t>
      </w:r>
      <w:r>
        <w:rPr>
          <w:rFonts w:eastAsia="Courier New" w:cs="Courier New" w:ascii="Courier New" w:hAnsi="Courier New"/>
          <w:sz w:val="28"/>
        </w:rPr>
        <w:br/>
        <w:br/>
      </w:r>
      <w:r>
        <w:rPr>
          <w:rStyle w:val="WWHTML"/>
          <w:sz w:val="28"/>
        </w:rPr>
        <w:t>Мужчина неподвижен. С ним ничего не случилось. Бросив взгляд на безжизненное тело Женщины, идет на кухню, приносит стакан воды и брызгает на ее лицо. Женщина приходит в себя, смотрит на него - не веря глазам своим и не в силах скрыть удивление и радость.</w:t>
      </w:r>
      <w:r>
        <w:rPr>
          <w:rFonts w:eastAsia="Courier New" w:cs="Courier New" w:ascii="Courier New" w:hAnsi="Courier New"/>
          <w:sz w:val="28"/>
        </w:rPr>
        <w:br/>
        <w:br/>
      </w:r>
      <w:r>
        <w:rPr>
          <w:rStyle w:val="WWHTML"/>
          <w:sz w:val="28"/>
        </w:rPr>
        <w:t>ЖЕНЩИНА - Вы... живы?</w:t>
      </w:r>
      <w:r>
        <w:rPr>
          <w:rFonts w:eastAsia="Courier New" w:cs="Courier New" w:ascii="Courier New" w:hAnsi="Courier New"/>
          <w:sz w:val="28"/>
        </w:rPr>
        <w:br/>
      </w:r>
      <w:r>
        <w:rPr>
          <w:rStyle w:val="WWHTML"/>
          <w:sz w:val="28"/>
        </w:rPr>
        <w:t>МУЖЧИНА - Похоже на то.</w:t>
      </w:r>
      <w:r>
        <w:rPr>
          <w:rFonts w:eastAsia="Courier New" w:cs="Courier New" w:ascii="Courier New" w:hAnsi="Courier New"/>
          <w:sz w:val="28"/>
        </w:rPr>
        <w:br/>
      </w:r>
      <w:r>
        <w:rPr>
          <w:rStyle w:val="WWHTML"/>
          <w:sz w:val="28"/>
        </w:rPr>
        <w:t>ЖЕНЩИНА - Слава Богу! (Заметив его улыбку.) А жаль! (Пытается встать с места: ослабела.) Может, поможете?</w:t>
      </w:r>
      <w:r>
        <w:rPr>
          <w:rFonts w:eastAsia="Courier New" w:cs="Courier New" w:ascii="Courier New" w:hAnsi="Courier New"/>
          <w:sz w:val="28"/>
        </w:rPr>
        <w:br/>
      </w:r>
      <w:r>
        <w:rPr>
          <w:rStyle w:val="WWHTML"/>
          <w:sz w:val="28"/>
        </w:rPr>
        <w:t>МУЖЧИНА - (протягивая руку). Помогаю моему убийце... Каким же надо быть идиотом!</w:t>
      </w:r>
      <w:r>
        <w:rPr>
          <w:rFonts w:eastAsia="Courier New" w:cs="Courier New" w:ascii="Courier New" w:hAnsi="Courier New"/>
          <w:sz w:val="28"/>
        </w:rPr>
        <w:br/>
      </w:r>
      <w:r>
        <w:rPr>
          <w:rStyle w:val="WWHTML"/>
          <w:sz w:val="28"/>
        </w:rPr>
        <w:t>ЖЕНЩИНА - (садится, еще не пришла в себя, внимательно разглядывает Мужчину.) Минуты назад из меня сделали убийцу.</w:t>
      </w:r>
      <w:r>
        <w:rPr>
          <w:rFonts w:eastAsia="Courier New" w:cs="Courier New" w:ascii="Courier New" w:hAnsi="Courier New"/>
          <w:sz w:val="28"/>
        </w:rPr>
        <w:br/>
      </w:r>
      <w:r>
        <w:rPr>
          <w:rStyle w:val="WWHTML"/>
          <w:sz w:val="28"/>
        </w:rPr>
        <w:t>МУЖЧИНА - Несмотря на то, что я не убит.</w:t>
      </w:r>
      <w:r>
        <w:rPr>
          <w:rFonts w:eastAsia="Courier New" w:cs="Courier New" w:ascii="Courier New" w:hAnsi="Courier New"/>
          <w:sz w:val="28"/>
        </w:rPr>
        <w:br/>
      </w:r>
      <w:r>
        <w:rPr>
          <w:rStyle w:val="WWHTML"/>
          <w:sz w:val="28"/>
        </w:rPr>
        <w:t>ЖЕНЩИНА - Это ничего не значит. Я хотела, чтобы вы умерли.</w:t>
      </w:r>
      <w:r>
        <w:rPr>
          <w:rFonts w:eastAsia="Courier New" w:cs="Courier New" w:ascii="Courier New" w:hAnsi="Courier New"/>
          <w:sz w:val="28"/>
        </w:rPr>
        <w:br/>
      </w:r>
      <w:r>
        <w:rPr>
          <w:rStyle w:val="WWHTML"/>
          <w:sz w:val="28"/>
        </w:rPr>
        <w:t>МУЖЧИНА - Снова перешла на вы.</w:t>
      </w:r>
      <w:r>
        <w:rPr>
          <w:rFonts w:eastAsia="Courier New" w:cs="Courier New" w:ascii="Courier New" w:hAnsi="Courier New"/>
          <w:sz w:val="28"/>
        </w:rPr>
        <w:br/>
      </w:r>
      <w:r>
        <w:rPr>
          <w:rStyle w:val="WWHTML"/>
          <w:sz w:val="28"/>
        </w:rPr>
        <w:t>ЖЕНЩИНА - (не расслышала, думая о чем-то своем). Послушайте, в спальне, в нижнем ящике белого комода лежат мои драгоценности. Там все, что у меня есть. Берите и проваливайте.</w:t>
      </w:r>
      <w:r>
        <w:rPr>
          <w:rFonts w:eastAsia="Courier New" w:cs="Courier New" w:ascii="Courier New" w:hAnsi="Courier New"/>
          <w:sz w:val="28"/>
        </w:rPr>
        <w:br/>
      </w:r>
      <w:r>
        <w:rPr>
          <w:rStyle w:val="WWHTML"/>
          <w:sz w:val="28"/>
        </w:rPr>
        <w:t>МУЖЧИНА - (не ожидая такого поворота, растерян). Как это? ... Вы... вы хорошо подумали? Потом не будете жалеть? ... А вдруг одумаетесь?</w:t>
      </w:r>
      <w:r>
        <w:rPr>
          <w:rFonts w:eastAsia="Courier New" w:cs="Courier New" w:ascii="Courier New" w:hAnsi="Courier New"/>
          <w:sz w:val="28"/>
        </w:rPr>
        <w:br/>
      </w:r>
      <w:r>
        <w:rPr>
          <w:rStyle w:val="WWHTML"/>
          <w:sz w:val="28"/>
        </w:rPr>
        <w:t>ЖЕНЩИНА - Если вы хоть чуточку задержитесь - я точно выстрелю. И не буду сожалеть.</w:t>
      </w:r>
      <w:r>
        <w:rPr>
          <w:rFonts w:eastAsia="Courier New" w:cs="Courier New" w:ascii="Courier New" w:hAnsi="Courier New"/>
          <w:sz w:val="28"/>
        </w:rPr>
        <w:br/>
      </w:r>
      <w:r>
        <w:rPr>
          <w:rStyle w:val="WWHTML"/>
          <w:sz w:val="28"/>
        </w:rPr>
        <w:t>МУЖЧИНА - Ах, да... (Опередив Женщину, хватает с пола пистолет, подводит к виску, нажимает на курок. И так несколько раз.)</w:t>
      </w:r>
      <w:r>
        <w:rPr>
          <w:rFonts w:eastAsia="Courier New" w:cs="Courier New" w:ascii="Courier New" w:hAnsi="Courier New"/>
          <w:sz w:val="28"/>
        </w:rPr>
        <w:br/>
      </w:r>
      <w:r>
        <w:rPr>
          <w:rStyle w:val="WWHTML"/>
          <w:sz w:val="28"/>
        </w:rPr>
        <w:t>ЖЕНЩИНА - (после первого выстрела прячет голову в руки, вздрагивая с каждым очередным выстрелом. С наступлением тишины со страхом раздвигает ладони и... видит перед глазами улыбающегося Мужчину.) Вы... черт побери! Ты... Одноклеточный подонок! (Бросается на него.) Мало того, что нападаешь на одинокую женщину, еще и не можешь набраться смелости носить при себе настоящий пистолет. (На его голову сыплется град ударов.) А я вот голыми руками... выцарапаю твои глаза... (В ярости тянется к его глазам, но неожиданно останавливается.) Ты и на самом деле доведешь меня до недоброго... (Отпрянула.) Уйди отсюда, сгинь... к чертовой матери!</w:t>
      </w:r>
      <w:r>
        <w:rPr>
          <w:rFonts w:eastAsia="Courier New" w:cs="Courier New" w:ascii="Courier New" w:hAnsi="Courier New"/>
          <w:sz w:val="28"/>
        </w:rPr>
        <w:br/>
      </w:r>
      <w:r>
        <w:rPr>
          <w:rStyle w:val="WWHTML"/>
          <w:sz w:val="28"/>
        </w:rPr>
        <w:t xml:space="preserve">МУЖЧИНА - Как же насчет драгоценностей? Или ты их предложила под воздействием пистолета? </w:t>
      </w:r>
      <w:r>
        <w:rPr>
          <w:rFonts w:eastAsia="Courier New" w:cs="Courier New" w:ascii="Courier New" w:hAnsi="Courier New"/>
          <w:sz w:val="28"/>
        </w:rPr>
        <w:br/>
      </w:r>
      <w:r>
        <w:rPr>
          <w:rStyle w:val="WWHTML"/>
          <w:sz w:val="28"/>
        </w:rPr>
        <w:t>ЖЕНЩИНА - Бери все - и уходи. Пожалуйста! Да сгинь ты, черт бы тебя побрал... А то я за себя не ручаюсь. (Садится в кресло, закрывает глаза.)</w:t>
      </w:r>
      <w:r>
        <w:rPr>
          <w:rFonts w:eastAsia="Courier New" w:cs="Courier New" w:ascii="Courier New" w:hAnsi="Courier New"/>
          <w:sz w:val="28"/>
        </w:rPr>
        <w:br/>
      </w:r>
      <w:r>
        <w:rPr>
          <w:rStyle w:val="WWHTML"/>
          <w:sz w:val="28"/>
        </w:rPr>
        <w:t>МУЖЧИНА - (после короткого замешательства идет в спальню, спустя некоторое время, выходит и направляется к выходу). А в полицию не сообщишь? (Она не отвечает. Задумчиво.) Дела - а... (Уходит.)</w:t>
      </w:r>
      <w:r>
        <w:rPr>
          <w:rFonts w:eastAsia="Courier New" w:cs="Courier New" w:ascii="Courier New" w:hAnsi="Courier New"/>
          <w:sz w:val="28"/>
        </w:rPr>
        <w:br/>
        <w:br/>
      </w:r>
      <w:r>
        <w:rPr>
          <w:rStyle w:val="WWHTML"/>
          <w:sz w:val="28"/>
        </w:rPr>
        <w:t>Некоторое время она сидит неподвижно, потом открывает глаза, оглядывается. Встает, лихорадочно хватает валявшийся на полу стакан и ставит на столик. Лихорадочно садится в кресло, не отрывая глаз со стола. Резко встает, уносит стакан на кухню. Возвращается, садится в прежней позе. Вновь встает, идет на кухню. Доносится шум разбившегося стакана. Возвращается, садится в кресло и исходит беззвучным плачем. Входит Мужчина. Его появление остается незамеченным. Кашляет. Она настороженно поворачивает голову в его сторону. Во взгляде - немая мольба: убирайся!</w:t>
      </w:r>
      <w:r>
        <w:rPr>
          <w:rFonts w:eastAsia="Courier New" w:cs="Courier New" w:ascii="Courier New" w:hAnsi="Courier New"/>
          <w:sz w:val="28"/>
        </w:rPr>
        <w:br/>
        <w:br/>
      </w:r>
      <w:r>
        <w:rPr>
          <w:rStyle w:val="WWHTML"/>
          <w:sz w:val="28"/>
        </w:rPr>
        <w:t>МУЖЧИНА - (старается выглядеть неприкаянным). Пистолет... он хоть и игрушечный... а отпечатки на нем остались. Я не могу оставить вещественных доказательств. (Берет пистолет и прячет в карман. Пауза. Молча разглядывают друг друга. Мужчина садится.)</w:t>
      </w:r>
      <w:r>
        <w:rPr>
          <w:rFonts w:eastAsia="Courier New" w:cs="Courier New" w:ascii="Courier New" w:hAnsi="Courier New"/>
          <w:sz w:val="28"/>
        </w:rPr>
        <w:br/>
      </w:r>
      <w:r>
        <w:rPr>
          <w:rStyle w:val="WWHTML"/>
          <w:sz w:val="28"/>
        </w:rPr>
        <w:t>ЖЕНЩИНА - У меня больше ничего нет, клянусь. Все было там, в комоде...</w:t>
      </w:r>
      <w:r>
        <w:rPr>
          <w:rFonts w:eastAsia="Courier New" w:cs="Courier New" w:ascii="Courier New" w:hAnsi="Courier New"/>
          <w:sz w:val="28"/>
        </w:rPr>
        <w:br/>
      </w:r>
      <w:r>
        <w:rPr>
          <w:rStyle w:val="WWHTML"/>
          <w:sz w:val="28"/>
        </w:rPr>
        <w:t>МУЖЧИНА - Да не взял я ваши драгоценности!</w:t>
      </w:r>
      <w:r>
        <w:rPr>
          <w:rFonts w:eastAsia="Courier New" w:cs="Courier New" w:ascii="Courier New" w:hAnsi="Courier New"/>
          <w:sz w:val="28"/>
        </w:rPr>
        <w:br/>
      </w:r>
      <w:r>
        <w:rPr>
          <w:rStyle w:val="WWHTML"/>
          <w:sz w:val="28"/>
        </w:rPr>
        <w:t xml:space="preserve">ЖЕНЩИНА - В таком случае... что вам здесь надо? </w:t>
      </w:r>
      <w:r>
        <w:rPr>
          <w:rFonts w:eastAsia="Courier New" w:cs="Courier New" w:ascii="Courier New" w:hAnsi="Courier New"/>
          <w:sz w:val="28"/>
        </w:rPr>
        <w:br/>
      </w:r>
      <w:r>
        <w:rPr>
          <w:rStyle w:val="WWHTML"/>
          <w:sz w:val="28"/>
        </w:rPr>
        <w:t>МУЖЧИНА - Ничего не надо... пока не надо! В данный момент меня другое интересует.</w:t>
      </w:r>
      <w:r>
        <w:rPr>
          <w:rFonts w:eastAsia="Courier New" w:cs="Courier New" w:ascii="Courier New" w:hAnsi="Courier New"/>
          <w:sz w:val="28"/>
        </w:rPr>
        <w:br/>
      </w:r>
      <w:r>
        <w:rPr>
          <w:rStyle w:val="WWHTML"/>
          <w:sz w:val="28"/>
        </w:rPr>
        <w:t>ЖЕНЩИНА - Я ничего не понимаю.</w:t>
      </w:r>
      <w:r>
        <w:rPr>
          <w:rFonts w:eastAsia="Courier New" w:cs="Courier New" w:ascii="Courier New" w:hAnsi="Courier New"/>
          <w:sz w:val="28"/>
        </w:rPr>
        <w:br/>
      </w:r>
      <w:r>
        <w:rPr>
          <w:rStyle w:val="WWHTML"/>
          <w:sz w:val="28"/>
        </w:rPr>
        <w:t>МУЖЧИНА - Потом поймете... После того, как я пойму. Но не будем отвлекаться. Вы так и не ответили на мой вопрос. (Пускается в объяснение, словно перед ним бестолковая ученица.) Вернемся к началу нашего разговора. Опять не поняли? ... Я имею в виду фактор соседей.</w:t>
      </w:r>
      <w:r>
        <w:rPr>
          <w:rFonts w:eastAsia="Courier New" w:cs="Courier New" w:ascii="Courier New" w:hAnsi="Courier New"/>
          <w:sz w:val="28"/>
        </w:rPr>
        <w:br/>
      </w:r>
      <w:r>
        <w:rPr>
          <w:rStyle w:val="WWHTML"/>
          <w:sz w:val="28"/>
        </w:rPr>
        <w:t>ЖЕНЩИНА - (пытается разгадать его замысел, но, понимая, что не в силах, смиренным тоном.) Если отвечу, уйдете отсюда или скажете, наконец, почему вы здесь?</w:t>
      </w:r>
      <w:r>
        <w:rPr>
          <w:rFonts w:eastAsia="Courier New" w:cs="Courier New" w:ascii="Courier New" w:hAnsi="Courier New"/>
          <w:sz w:val="28"/>
        </w:rPr>
        <w:br/>
      </w:r>
      <w:r>
        <w:rPr>
          <w:rStyle w:val="WWHTML"/>
          <w:sz w:val="28"/>
        </w:rPr>
        <w:t>МУЖЧИНА - Договорились. (Вопросы должны задаваться так, чтобы стало понятно: за этими ответами он и пришел сюда.) Итак, начнем! Зачем не зовете на помощь соседей, особенно сейчас, когда знаете, что мой пистолет не настоящий, а ваши ногти достаточно остры - я это почувствовал на собственной шкуре. Зачем не зовете их, не кричите, чтобы вас слышали, ведь они повсюду: наверху, внизу, слева, справа... Только крикните в полголоса - и...</w:t>
      </w:r>
      <w:r>
        <w:rPr>
          <w:rFonts w:eastAsia="Courier New" w:cs="Courier New" w:ascii="Courier New" w:hAnsi="Courier New"/>
          <w:sz w:val="28"/>
        </w:rPr>
        <w:br/>
      </w:r>
      <w:r>
        <w:rPr>
          <w:rStyle w:val="WWHTML"/>
          <w:sz w:val="28"/>
        </w:rPr>
        <w:t>ЖЕНЩИНА - Мне до них нет дела!</w:t>
      </w:r>
      <w:r>
        <w:rPr>
          <w:rFonts w:eastAsia="Courier New" w:cs="Courier New" w:ascii="Courier New" w:hAnsi="Courier New"/>
          <w:sz w:val="28"/>
        </w:rPr>
        <w:br/>
      </w:r>
      <w:r>
        <w:rPr>
          <w:rStyle w:val="WWHTML"/>
          <w:sz w:val="28"/>
        </w:rPr>
        <w:t>МУЖЧИНА - То есть?</w:t>
      </w:r>
      <w:r>
        <w:rPr>
          <w:rFonts w:eastAsia="Courier New" w:cs="Courier New" w:ascii="Courier New" w:hAnsi="Courier New"/>
          <w:sz w:val="28"/>
        </w:rPr>
        <w:br/>
      </w:r>
      <w:r>
        <w:rPr>
          <w:rStyle w:val="WWHTML"/>
          <w:sz w:val="28"/>
        </w:rPr>
        <w:t>ЖЕНЩИНА - Никого не знаю, ни с кем не общаюсь... И вообще, ничего общего у меня с ними нет!</w:t>
      </w:r>
      <w:r>
        <w:rPr>
          <w:rFonts w:eastAsia="Courier New" w:cs="Courier New" w:ascii="Courier New" w:hAnsi="Courier New"/>
          <w:sz w:val="28"/>
        </w:rPr>
        <w:br/>
      </w:r>
      <w:r>
        <w:rPr>
          <w:rStyle w:val="WWHTML"/>
          <w:sz w:val="28"/>
        </w:rPr>
        <w:t xml:space="preserve">МУЖЧИНА - Неужели? Я-то думал... </w:t>
      </w:r>
      <w:r>
        <w:rPr>
          <w:rFonts w:eastAsia="Courier New" w:cs="Courier New" w:ascii="Courier New" w:hAnsi="Courier New"/>
          <w:sz w:val="28"/>
        </w:rPr>
        <w:br/>
      </w:r>
      <w:r>
        <w:rPr>
          <w:rStyle w:val="WWHTML"/>
          <w:sz w:val="28"/>
        </w:rPr>
        <w:t>ЖЕНЩИНА - Что Вы думали? Зачем задаете мне эти вопросы? (С опаской.) Послушайте, кто вы?</w:t>
      </w:r>
      <w:r>
        <w:rPr>
          <w:rFonts w:eastAsia="Courier New" w:cs="Courier New" w:ascii="Courier New" w:hAnsi="Courier New"/>
          <w:sz w:val="28"/>
        </w:rPr>
        <w:br/>
      </w:r>
      <w:r>
        <w:rPr>
          <w:rStyle w:val="WWHTML"/>
          <w:sz w:val="28"/>
        </w:rPr>
        <w:t>МУЖЧИНА - Что, не понятно? Я - рядовой грабитель.</w:t>
      </w:r>
      <w:r>
        <w:rPr>
          <w:rFonts w:eastAsia="Courier New" w:cs="Courier New" w:ascii="Courier New" w:hAnsi="Courier New"/>
          <w:sz w:val="28"/>
        </w:rPr>
        <w:br/>
      </w:r>
      <w:r>
        <w:rPr>
          <w:rStyle w:val="WWHTML"/>
          <w:sz w:val="28"/>
        </w:rPr>
        <w:t>ЖЕНЩИНА - (впервые пристально всматриваясь в него). Я... Раньше мы встречались?</w:t>
      </w:r>
      <w:r>
        <w:rPr>
          <w:rFonts w:eastAsia="Courier New" w:cs="Courier New" w:ascii="Courier New" w:hAnsi="Courier New"/>
          <w:sz w:val="28"/>
        </w:rPr>
        <w:br/>
      </w:r>
      <w:r>
        <w:rPr>
          <w:rStyle w:val="WWHTML"/>
          <w:sz w:val="28"/>
        </w:rPr>
        <w:t>МУЖЧИНА - Если память мне не изменяет, я впервые в этой квартире. Во всяком случае, в списке очищенных мною квартир эта не числится.</w:t>
      </w:r>
      <w:r>
        <w:rPr>
          <w:rFonts w:eastAsia="Courier New" w:cs="Courier New" w:ascii="Courier New" w:hAnsi="Courier New"/>
          <w:sz w:val="28"/>
        </w:rPr>
        <w:br/>
      </w:r>
      <w:r>
        <w:rPr>
          <w:rStyle w:val="WWHTML"/>
          <w:sz w:val="28"/>
        </w:rPr>
        <w:t>ЖЕНЩИНА - Нет, здесь что-то не то... Вы... Рядовой грабитель такие вопросы не задает.</w:t>
      </w:r>
      <w:r>
        <w:rPr>
          <w:rFonts w:eastAsia="Courier New" w:cs="Courier New" w:ascii="Courier New" w:hAnsi="Courier New"/>
          <w:sz w:val="28"/>
        </w:rPr>
        <w:br/>
      </w:r>
      <w:r>
        <w:rPr>
          <w:rStyle w:val="WWHTML"/>
          <w:sz w:val="28"/>
        </w:rPr>
        <w:t>МУЖЧИНА - Имели дело с моими коллегами? И со сколькими?..</w:t>
      </w:r>
      <w:r>
        <w:rPr>
          <w:rFonts w:eastAsia="Courier New" w:cs="Courier New" w:ascii="Courier New" w:hAnsi="Courier New"/>
          <w:sz w:val="28"/>
        </w:rPr>
        <w:br/>
      </w:r>
      <w:r>
        <w:rPr>
          <w:rStyle w:val="WWHTML"/>
          <w:sz w:val="28"/>
        </w:rPr>
        <w:t>ЖЕНЩИНА - (резко перебивает). Ты мне лапшу на уши не вешай! (Кричит.) Что тебе нужно от меня, скажешь ты наконец?</w:t>
      </w:r>
      <w:r>
        <w:rPr>
          <w:rFonts w:eastAsia="Courier New" w:cs="Courier New" w:ascii="Courier New" w:hAnsi="Courier New"/>
          <w:sz w:val="28"/>
        </w:rPr>
        <w:br/>
      </w:r>
      <w:r>
        <w:rPr>
          <w:rStyle w:val="WWHTML"/>
          <w:sz w:val="28"/>
        </w:rPr>
        <w:t>МУЖЧИНА - (невозмутимо). Понимаете, это дело - я имею в виду квартирное ограбление - требует некоторой предварительной подготовки. До начала... как бы выразиться... шмона я изучаю привычки, даже характер хозяина квартиры. Естественно, все это - заочно. Так сказать, издалека...</w:t>
      </w:r>
      <w:r>
        <w:rPr>
          <w:rFonts w:eastAsia="Courier New" w:cs="Courier New" w:ascii="Courier New" w:hAnsi="Courier New"/>
          <w:sz w:val="28"/>
        </w:rPr>
        <w:br/>
      </w:r>
      <w:r>
        <w:rPr>
          <w:rStyle w:val="WWHTML"/>
          <w:sz w:val="28"/>
        </w:rPr>
        <w:t>ЖЕНЩИНА - Вот как! У вас дело поставлено на научную основу.</w:t>
      </w:r>
      <w:r>
        <w:rPr>
          <w:rFonts w:eastAsia="Courier New" w:cs="Courier New" w:ascii="Courier New" w:hAnsi="Courier New"/>
          <w:sz w:val="28"/>
        </w:rPr>
        <w:br/>
      </w:r>
      <w:r>
        <w:rPr>
          <w:rStyle w:val="WWHTML"/>
          <w:sz w:val="28"/>
        </w:rPr>
        <w:t>МУЖЧИНА - Угадали.</w:t>
      </w:r>
      <w:r>
        <w:rPr>
          <w:rFonts w:eastAsia="Courier New" w:cs="Courier New" w:ascii="Courier New" w:hAnsi="Courier New"/>
          <w:sz w:val="28"/>
        </w:rPr>
        <w:br/>
      </w:r>
      <w:r>
        <w:rPr>
          <w:rStyle w:val="WWHTML"/>
          <w:sz w:val="28"/>
        </w:rPr>
        <w:t>ЖЕНЩИНА - И что вам удалось разузнать обо мне?</w:t>
      </w:r>
      <w:r>
        <w:rPr>
          <w:rFonts w:eastAsia="Courier New" w:cs="Courier New" w:ascii="Courier New" w:hAnsi="Courier New"/>
          <w:sz w:val="28"/>
        </w:rPr>
        <w:br/>
      </w:r>
      <w:r>
        <w:rPr>
          <w:rStyle w:val="WWHTML"/>
          <w:sz w:val="28"/>
        </w:rPr>
        <w:t>МУЖЧИНА - Информация небольшая, но впечатляет. (Официальным тоном.) Почти год назад Вы вселились в эту квартиру. И за все это время ни с кем не здороваетесь, ни с кем не дружите... Продолжать?</w:t>
      </w:r>
      <w:r>
        <w:rPr>
          <w:rFonts w:eastAsia="Courier New" w:cs="Courier New" w:ascii="Courier New" w:hAnsi="Courier New"/>
          <w:sz w:val="28"/>
        </w:rPr>
        <w:br/>
      </w:r>
      <w:r>
        <w:rPr>
          <w:rStyle w:val="WWHTML"/>
          <w:sz w:val="28"/>
        </w:rPr>
        <w:t>ЖЕНЩИНА - (принимая вызов). Ну, конечно, после такого начала вас разве остановишь?</w:t>
      </w:r>
      <w:r>
        <w:rPr>
          <w:rFonts w:eastAsia="Courier New" w:cs="Courier New" w:ascii="Courier New" w:hAnsi="Courier New"/>
          <w:sz w:val="28"/>
        </w:rPr>
        <w:br/>
      </w:r>
      <w:r>
        <w:rPr>
          <w:rStyle w:val="WWHTML"/>
          <w:sz w:val="28"/>
        </w:rPr>
        <w:t>МУЖЧИНА - Тогда продолжу. Вы только вселились, когда ваш сосед справа с какой-то просьбой обратился к вам. Вы же захлопнули перед ним дверь. А он пришел, поскольку у жены поднялся сахар... Как назло, телефон у них не работал. Кстати, и у него с сердцем проблемы, особенно когда волнуется... Пока спустился к другому, пока дозвонился до скорой... Жену еле спасли. Продолжать?</w:t>
      </w:r>
      <w:r>
        <w:rPr>
          <w:rFonts w:eastAsia="Courier New" w:cs="Courier New" w:ascii="Courier New" w:hAnsi="Courier New"/>
          <w:sz w:val="28"/>
        </w:rPr>
        <w:br/>
      </w:r>
      <w:r>
        <w:rPr>
          <w:rStyle w:val="WWHTML"/>
          <w:sz w:val="28"/>
        </w:rPr>
        <w:t>ЖЕНШИНА - Так разогнались, что даже танк не остановит вас.</w:t>
      </w:r>
      <w:r>
        <w:rPr>
          <w:rFonts w:eastAsia="Courier New" w:cs="Courier New" w:ascii="Courier New" w:hAnsi="Courier New"/>
          <w:sz w:val="28"/>
        </w:rPr>
        <w:br/>
      </w:r>
      <w:r>
        <w:rPr>
          <w:rStyle w:val="WWHTML"/>
          <w:sz w:val="28"/>
        </w:rPr>
        <w:t>МУЖЧИНА - Это вы верно заметили: когда воодушевляюсь, удержать меня невозможно. А вот два месяца назад вы пытались выбить дверь соседей снизу - с седьмого этажа. Их же тринадцатилетнему сыну пригрозили выцарапать глаза в темном подъезде. (Дотрагиваясь до своего лица - ядовито.) Как я успел заметить, выцарапывание глаз - ваше любимое занятие.</w:t>
      </w:r>
      <w:r>
        <w:rPr>
          <w:rFonts w:eastAsia="Courier New" w:cs="Courier New" w:ascii="Courier New" w:hAnsi="Courier New"/>
          <w:sz w:val="28"/>
        </w:rPr>
        <w:br/>
        <w:br/>
      </w:r>
      <w:r>
        <w:rPr>
          <w:rStyle w:val="WWHTML"/>
          <w:sz w:val="28"/>
        </w:rPr>
        <w:t>Напряженная пауза.</w:t>
      </w:r>
      <w:r>
        <w:rPr>
          <w:rFonts w:eastAsia="Courier New" w:cs="Courier New" w:ascii="Courier New" w:hAnsi="Courier New"/>
          <w:sz w:val="28"/>
        </w:rPr>
        <w:br/>
        <w:br/>
      </w:r>
      <w:r>
        <w:rPr>
          <w:rStyle w:val="WWHTML"/>
          <w:sz w:val="28"/>
        </w:rPr>
        <w:t>ЖЕНЩИНА - Вы не закончили?</w:t>
      </w:r>
      <w:r>
        <w:rPr>
          <w:rFonts w:eastAsia="Courier New" w:cs="Courier New" w:ascii="Courier New" w:hAnsi="Courier New"/>
          <w:sz w:val="28"/>
        </w:rPr>
        <w:br/>
      </w:r>
      <w:r>
        <w:rPr>
          <w:rStyle w:val="WWHTML"/>
          <w:sz w:val="28"/>
        </w:rPr>
        <w:t>МУЖЧИНА - (в голосе - нервные нотки). А как только наверху включают музыку, Вы, не знаю, как, но дотягиваетесь до потолка и начинаете дубасить по нему с такой яростью, что наверху вспучивается паркет. (Сбросив маску невозмутимости, взбирается на столик и демонстрирует воображаемые удары.) Бьет и бьет, бьет и бьет... Музыка замолкает, а она никак не угомонится: бьет и бьет, бьет и... (Внезапно остановившись, пристально всматривается в Женщину.) Как ты достаешь до потолка? Так высоко...</w:t>
      </w:r>
      <w:r>
        <w:rPr>
          <w:rFonts w:eastAsia="Courier New" w:cs="Courier New" w:ascii="Courier New" w:hAnsi="Courier New"/>
          <w:sz w:val="28"/>
        </w:rPr>
        <w:br/>
      </w:r>
      <w:r>
        <w:rPr>
          <w:rStyle w:val="WWHTML"/>
          <w:sz w:val="28"/>
        </w:rPr>
        <w:t>ЖЕНЩИНА - (тоже потеряв самообладание). Эта паршивая музыка сделала из меня каскадера: ставлю стул на стол и взбираюсь... Можешь представить, как все это выглядит.</w:t>
      </w:r>
      <w:r>
        <w:rPr>
          <w:rFonts w:eastAsia="Courier New" w:cs="Courier New" w:ascii="Courier New" w:hAnsi="Courier New"/>
          <w:sz w:val="28"/>
        </w:rPr>
        <w:br/>
      </w:r>
      <w:r>
        <w:rPr>
          <w:rStyle w:val="WWHTML"/>
          <w:sz w:val="28"/>
        </w:rPr>
        <w:t>МУЖЧИНА - (нанеся в потолок очередной воображаемый удар - озабоченно). Но кулаком невозможно так долго и с такой силой ударять... Чем ты бьешь, а? Неужели кулаком?</w:t>
      </w:r>
      <w:r>
        <w:rPr>
          <w:rFonts w:eastAsia="Courier New" w:cs="Courier New" w:ascii="Courier New" w:hAnsi="Courier New"/>
          <w:sz w:val="28"/>
        </w:rPr>
        <w:br/>
      </w:r>
      <w:r>
        <w:rPr>
          <w:rStyle w:val="WWHTML"/>
          <w:sz w:val="28"/>
        </w:rPr>
        <w:t>ЖЕНЩИНА - Ска... скалкой.</w:t>
      </w:r>
      <w:r>
        <w:rPr>
          <w:rFonts w:eastAsia="Courier New" w:cs="Courier New" w:ascii="Courier New" w:hAnsi="Courier New"/>
          <w:sz w:val="28"/>
        </w:rPr>
        <w:br/>
      </w:r>
      <w:r>
        <w:rPr>
          <w:rStyle w:val="WWHTML"/>
          <w:sz w:val="28"/>
        </w:rPr>
        <w:t>МУЖЧИНА - Скалкой? Значит - скалкой! (Начинает смеяться, смех становится истеричным. Кое-как усаживается на столике.) Скалкой! С ума сойти... А что, музыка так слышна?</w:t>
      </w:r>
      <w:r>
        <w:rPr>
          <w:rFonts w:eastAsia="Courier New" w:cs="Courier New" w:ascii="Courier New" w:hAnsi="Courier New"/>
          <w:sz w:val="28"/>
        </w:rPr>
        <w:br/>
      </w:r>
      <w:r>
        <w:rPr>
          <w:rStyle w:val="WWHTML"/>
          <w:sz w:val="28"/>
        </w:rPr>
        <w:t>ЖЕНЩИНА - (сквозь зубы). Слышна, а может, и вовсе не мешает... но зачем эта одноклеточная паршивка должна раз, а то и два раза в неделю устраивать над моей головой оргии.</w:t>
      </w:r>
      <w:r>
        <w:rPr>
          <w:rFonts w:eastAsia="Courier New" w:cs="Courier New" w:ascii="Courier New" w:hAnsi="Courier New"/>
          <w:sz w:val="28"/>
        </w:rPr>
        <w:br/>
      </w:r>
      <w:r>
        <w:rPr>
          <w:rStyle w:val="WWHTML"/>
          <w:sz w:val="28"/>
        </w:rPr>
        <w:t>МУЖЧИНА - Откуда откопала это слово? Ты что, и впрямь знаешь, что такое оргия?</w:t>
      </w:r>
      <w:r>
        <w:rPr>
          <w:rFonts w:eastAsia="Courier New" w:cs="Courier New" w:ascii="Courier New" w:hAnsi="Courier New"/>
          <w:sz w:val="28"/>
        </w:rPr>
        <w:br/>
      </w:r>
      <w:r>
        <w:rPr>
          <w:rStyle w:val="WWHTML"/>
          <w:sz w:val="28"/>
        </w:rPr>
        <w:t xml:space="preserve">ЖЕНЩИНА - Нетрудно представить: эта одноклеточная дегенератка только на это и способна. </w:t>
      </w:r>
      <w:r>
        <w:rPr>
          <w:rFonts w:eastAsia="Courier New" w:cs="Courier New" w:ascii="Courier New" w:hAnsi="Courier New"/>
          <w:sz w:val="28"/>
        </w:rPr>
        <w:br/>
      </w:r>
      <w:r>
        <w:rPr>
          <w:rStyle w:val="WWHTML"/>
          <w:sz w:val="28"/>
        </w:rPr>
        <w:t>МУЖЧИНА - Что за дегенератка, да к тому же - одноклеточная?</w:t>
      </w:r>
      <w:r>
        <w:rPr>
          <w:rFonts w:eastAsia="Courier New" w:cs="Courier New" w:ascii="Courier New" w:hAnsi="Courier New"/>
          <w:sz w:val="28"/>
        </w:rPr>
        <w:br/>
      </w:r>
      <w:r>
        <w:rPr>
          <w:rStyle w:val="WWHTML"/>
          <w:sz w:val="28"/>
        </w:rPr>
        <w:t>ЖЕНЩИНА - Ну, та, что живет наверху... Каждый раз идет по двору в обнове, с задернутым носом... Фланирует с деловым видом, будто не она превратила квартиру в вертеп...</w:t>
      </w:r>
      <w:r>
        <w:rPr>
          <w:rFonts w:eastAsia="Courier New" w:cs="Courier New" w:ascii="Courier New" w:hAnsi="Courier New"/>
          <w:sz w:val="28"/>
        </w:rPr>
        <w:br/>
      </w:r>
      <w:r>
        <w:rPr>
          <w:rStyle w:val="WWHTML"/>
          <w:sz w:val="28"/>
        </w:rPr>
        <w:t>МУЖЧИНА - (смотрит на нее, во взгляде - жалость и презрение). Эта самая... вертихвостка... Она - врач.</w:t>
      </w:r>
      <w:r>
        <w:rPr>
          <w:rFonts w:eastAsia="Courier New" w:cs="Courier New" w:ascii="Courier New" w:hAnsi="Courier New"/>
          <w:sz w:val="28"/>
        </w:rPr>
        <w:br/>
      </w:r>
      <w:r>
        <w:rPr>
          <w:rStyle w:val="WWHTML"/>
          <w:sz w:val="28"/>
        </w:rPr>
        <w:t>ЖЕНЩИНА - Ну и что? По - вашему, врач не может быть вертихвосткой?</w:t>
      </w:r>
      <w:r>
        <w:rPr>
          <w:rFonts w:eastAsia="Courier New" w:cs="Courier New" w:ascii="Courier New" w:hAnsi="Courier New"/>
          <w:sz w:val="28"/>
        </w:rPr>
        <w:br/>
      </w:r>
      <w:r>
        <w:rPr>
          <w:rStyle w:val="WWHTML"/>
          <w:sz w:val="28"/>
        </w:rPr>
        <w:t>МУЖЧИНА - Она - врач, и три раза в неделю приходит в эту квартиру. Там - больной ребенок... девочка. Болезнь страшная и беспощадная. Когда начинается приступ, никакие лекарства не помогают. Ей всего девять лет. Она прикована к постели.</w:t>
      </w:r>
      <w:r>
        <w:rPr>
          <w:rFonts w:eastAsia="Courier New" w:cs="Courier New" w:ascii="Courier New" w:hAnsi="Courier New"/>
          <w:sz w:val="28"/>
        </w:rPr>
        <w:br/>
      </w:r>
      <w:r>
        <w:rPr>
          <w:rStyle w:val="WWHTML"/>
          <w:sz w:val="28"/>
        </w:rPr>
        <w:t>ЖЕНЩИНА - Что?!</w:t>
      </w:r>
      <w:r>
        <w:rPr>
          <w:rFonts w:eastAsia="Courier New" w:cs="Courier New" w:ascii="Courier New" w:hAnsi="Courier New"/>
          <w:sz w:val="28"/>
        </w:rPr>
        <w:br/>
      </w:r>
      <w:r>
        <w:rPr>
          <w:rStyle w:val="WWHTML"/>
          <w:sz w:val="28"/>
        </w:rPr>
        <w:t>МУЖЧИНА - (как бы разговаривая с самим собой). Светловолосая, с ясными, голубыми глазами... Мечтает стать пианисткой... Когда начинается приступ, кричит так, что душа разрывается. Чтобы соседи не услышали воплей, родители включают музыку... Чем громче она кричит, тем сильнее музыка. И так до тех пор, пока не впадает в забытье... Тогда радио выключается, и становятся слышны лишь ваши удары...</w:t>
      </w:r>
      <w:r>
        <w:rPr>
          <w:rFonts w:eastAsia="Courier New" w:cs="Courier New" w:ascii="Courier New" w:hAnsi="Courier New"/>
          <w:sz w:val="28"/>
        </w:rPr>
        <w:br/>
      </w:r>
      <w:r>
        <w:rPr>
          <w:rStyle w:val="WWHTML"/>
          <w:sz w:val="28"/>
        </w:rPr>
        <w:t>ЖЕНЩИНА - (не отрывая взгляда от потолка, будто только обнаружила его. Чувствует свою вину, но признаться в том трудно.) Они... Они могли бы поставить в известность, когда я... ну... стучала в потолок. Ведь эта потолочная война началась давно... Ведь могли предупредить...</w:t>
      </w:r>
      <w:r>
        <w:rPr>
          <w:rFonts w:eastAsia="Courier New" w:cs="Courier New" w:ascii="Courier New" w:hAnsi="Courier New"/>
          <w:sz w:val="28"/>
        </w:rPr>
        <w:br/>
      </w:r>
      <w:r>
        <w:rPr>
          <w:rStyle w:val="WWHTML"/>
          <w:sz w:val="28"/>
        </w:rPr>
        <w:t>МУЖЧИНА - (со злой усмешкой). Сказать? Вам? ... А как? Ведь это вы захлопнули дверь перед соседом.</w:t>
      </w:r>
      <w:r>
        <w:rPr>
          <w:rFonts w:eastAsia="Courier New" w:cs="Courier New" w:ascii="Courier New" w:hAnsi="Courier New"/>
          <w:sz w:val="28"/>
        </w:rPr>
        <w:br/>
      </w:r>
      <w:r>
        <w:rPr>
          <w:rStyle w:val="WWHTML"/>
          <w:sz w:val="28"/>
        </w:rPr>
        <w:t>ЖЕНЩИНА - Ну, конечно! В этом доме живут очень дружные соседи. Стоит кому-то узнать хоть что-то, тут же это становится всеобщим достоянием. Нетрудно предположить, что эта история моментально разнеслась по всему дому.</w:t>
      </w:r>
      <w:r>
        <w:rPr>
          <w:rFonts w:eastAsia="Courier New" w:cs="Courier New" w:ascii="Courier New" w:hAnsi="Courier New"/>
          <w:sz w:val="28"/>
        </w:rPr>
        <w:br/>
      </w:r>
      <w:r>
        <w:rPr>
          <w:rStyle w:val="WWHTML"/>
          <w:sz w:val="28"/>
        </w:rPr>
        <w:t>МУЖЧИНА - Особенно после того, как его жена впала в кому.</w:t>
      </w:r>
      <w:r>
        <w:rPr>
          <w:rFonts w:eastAsia="Courier New" w:cs="Courier New" w:ascii="Courier New" w:hAnsi="Courier New"/>
          <w:sz w:val="28"/>
        </w:rPr>
        <w:br/>
      </w:r>
      <w:r>
        <w:rPr>
          <w:rStyle w:val="WWHTML"/>
          <w:sz w:val="28"/>
        </w:rPr>
        <w:t>ЖЕНЩИНА - И, конечно, после этого лица всех вытянулись одинаково: смотрят враждебно, злобно шушукаются... (Теряя самообладание, переходит на крик.) Я захотела, чтобы так оно и было! Я, а не они, объявила войну! Я первая бросила вызов всем этим одноклеточным человечкам - чтобы никто не разговаривал со мной, не имел со мной дела, потому что я по горло сыта обманом, именуемым человеческие отношения!</w:t>
      </w:r>
      <w:r>
        <w:rPr>
          <w:rFonts w:eastAsia="Courier New" w:cs="Courier New" w:ascii="Courier New" w:hAnsi="Courier New"/>
          <w:sz w:val="28"/>
        </w:rPr>
        <w:br/>
      </w:r>
      <w:r>
        <w:rPr>
          <w:rStyle w:val="WWHTML"/>
          <w:sz w:val="28"/>
        </w:rPr>
        <w:t>МУЖЧИНА - Что вам сделали эти человечки, к тому же - одноклеточные!?</w:t>
      </w:r>
      <w:r>
        <w:rPr>
          <w:rFonts w:eastAsia="Courier New" w:cs="Courier New" w:ascii="Courier New" w:hAnsi="Courier New"/>
          <w:sz w:val="28"/>
        </w:rPr>
        <w:br/>
      </w:r>
      <w:r>
        <w:rPr>
          <w:rStyle w:val="WWHTML"/>
          <w:sz w:val="28"/>
        </w:rPr>
        <w:t>ЖЕНЩИНА - (смотрит на него, но, внутренне определив, что с ним откровенничать бессмысленно, вновь замыкается в себе). Как я поняла, вы всего лишь квартирный вор. Какое вам дело до того, какие страсти бушуют вокруг квартиры, облюбованной вами для очередной кражи! Вы выяснили мой режим дня, семейное положение... чтоб ограбить меня. Так заберите наворованное и проваливайте отсюда. Чего еще ждете?</w:t>
      </w:r>
      <w:r>
        <w:rPr>
          <w:rFonts w:eastAsia="Courier New" w:cs="Courier New" w:ascii="Courier New" w:hAnsi="Courier New"/>
          <w:sz w:val="28"/>
        </w:rPr>
        <w:br/>
      </w:r>
      <w:r>
        <w:rPr>
          <w:rStyle w:val="WWHTML"/>
          <w:sz w:val="28"/>
        </w:rPr>
        <w:t>МУЖЧИНА - Я... я отец больной девочки.</w:t>
      </w:r>
      <w:r>
        <w:rPr>
          <w:rFonts w:eastAsia="Courier New" w:cs="Courier New" w:ascii="Courier New" w:hAnsi="Courier New"/>
          <w:sz w:val="28"/>
        </w:rPr>
        <w:br/>
      </w:r>
      <w:r>
        <w:rPr>
          <w:rStyle w:val="WWHTML"/>
          <w:sz w:val="28"/>
        </w:rPr>
        <w:t>ЖЕНЩИНА - Как!</w:t>
      </w:r>
      <w:r>
        <w:rPr>
          <w:rFonts w:eastAsia="Courier New" w:cs="Courier New" w:ascii="Courier New" w:hAnsi="Courier New"/>
          <w:sz w:val="28"/>
        </w:rPr>
        <w:br/>
      </w:r>
      <w:r>
        <w:rPr>
          <w:rStyle w:val="WWHTML"/>
          <w:sz w:val="28"/>
        </w:rPr>
        <w:t>МУЖЧИНА - Ее состояние ухудшается с каждым днем... Жена настолько отчаялась, что потеряла голову... Сегодняшний приступ был очень сильным. Понимаете, она не кричит - прижимается к подушке и сжимает зубы... Когда боль становится совсем уж нестерпимой -стонет, как затравленный зверек... Сегодня замолкла на миг и очень тихо сказала: Хочу умереть... Наконец боль отступила, и я выключил музыку, но удары в потолок продолжали напоминать о том кошмаре. И я вдруг понял: если что-то не предприму - сойду с ума. Не знаю, почему, в голову пришла лишь эта мысль. Пока искал в ящиках эту игрушку, ты заткнулась, но тогда уже я не нашел в себе силы остановиться. Я должен был что-то сделать... и успокоился бы, лопни твое сердце от страха или... Инсульт какой-нибудь...</w:t>
      </w:r>
      <w:r>
        <w:rPr>
          <w:rFonts w:eastAsia="Courier New" w:cs="Courier New" w:ascii="Courier New" w:hAnsi="Courier New"/>
          <w:sz w:val="28"/>
        </w:rPr>
        <w:br/>
      </w:r>
      <w:r>
        <w:rPr>
          <w:rStyle w:val="WWHTML"/>
          <w:sz w:val="28"/>
        </w:rPr>
        <w:t>ЖЕНЩИНА - (жалко и беспомощно). Но я же... Я ничего не знала!</w:t>
      </w:r>
      <w:r>
        <w:rPr>
          <w:rFonts w:eastAsia="Courier New" w:cs="Courier New" w:ascii="Courier New" w:hAnsi="Courier New"/>
          <w:sz w:val="28"/>
        </w:rPr>
        <w:br/>
      </w:r>
      <w:r>
        <w:rPr>
          <w:rStyle w:val="WWHTML"/>
          <w:sz w:val="28"/>
        </w:rPr>
        <w:t>МУЖЧИНА - А что изменилось бы, если б ты знала! Неужели такая, как ты, способна чувствовать чужую боль. Вот, чисто прибрала в квартире, все на своих местах, железный порядок... Ты славно устроилась в своем маленьком, ничтожном мирке и ничего не видишь, ничего не слышишь за его пределами... В тебе не осталось ничего человеческого. Кроме злости. (Подходит, берет ее за плечи и сильно трясет.) Дома - одна, в мире - одна, никто к тебе не ходит, в дверь не стучит, ты же разоделась так, будто вот-вот откроется дверь и нагрянет свора друзей-родственников... Но никому ведь не нужна. Зачем же, скажи на милость, так наряжаешься... Напяль на себя халат - и валяйся перед телевизором. Эгоистичное, жалкое существо, что ты знаешь об окружающих, чтобы называть их одноклеточными! Это ты одноклеточная, ты - своей жалкой, никому не нужной сущностью, дающей знать о себе лишь тогда, когда скалкой бьешь об потолок... (Отпускает ее - мечется по комнате.) Это твое богатство? Эти стены, эти вещи? Вот! (Разбрасывает вещи, тарелку с фруктами бьет об стену, подходит к полкам - берет куклу и, бросив на пол, топчет ногами.) А это тебе зачем! Что делает здесь кукла - в этих стенах не раздавалось и не будет раздаваться детского голоса!..</w:t>
      </w:r>
      <w:r>
        <w:rPr>
          <w:rFonts w:eastAsia="Courier New" w:cs="Courier New" w:ascii="Courier New" w:hAnsi="Courier New"/>
          <w:sz w:val="28"/>
        </w:rPr>
        <w:br/>
      </w:r>
      <w:r>
        <w:rPr>
          <w:rStyle w:val="WWHTML"/>
          <w:sz w:val="28"/>
        </w:rPr>
        <w:t>ЖЕНЩИНА - (выйдя из оцепенения, с криком бросается на пол, на четвереньках подползает к Мужчине и выхватывает куклу из-под его ног.) Не тронь, скотина! ... Не смей!</w:t>
      </w:r>
      <w:r>
        <w:rPr>
          <w:rFonts w:eastAsia="Courier New" w:cs="Courier New" w:ascii="Courier New" w:hAnsi="Courier New"/>
          <w:sz w:val="28"/>
        </w:rPr>
        <w:br/>
      </w:r>
      <w:r>
        <w:rPr>
          <w:rStyle w:val="WWHTML"/>
          <w:sz w:val="28"/>
        </w:rPr>
        <w:t xml:space="preserve">МУЖЧИНА - (как бы очнувшись, отступает). Свихнулся я, что ли? </w:t>
      </w:r>
      <w:r>
        <w:rPr>
          <w:rFonts w:eastAsia="Courier New" w:cs="Courier New" w:ascii="Courier New" w:hAnsi="Courier New"/>
          <w:sz w:val="28"/>
        </w:rPr>
        <w:br/>
      </w:r>
      <w:r>
        <w:rPr>
          <w:rStyle w:val="WWHTML"/>
          <w:sz w:val="28"/>
        </w:rPr>
        <w:t xml:space="preserve">ЖЕНЩИНА - Руки прочь! От него только это осталось... Только она... больше ничего - чтобы смотреть и сходить с ума! (Короткий, беззвучный плач. Лежит неподвижно.) </w:t>
      </w:r>
      <w:r>
        <w:rPr>
          <w:rFonts w:eastAsia="Courier New" w:cs="Courier New" w:ascii="Courier New" w:hAnsi="Courier New"/>
          <w:sz w:val="28"/>
        </w:rPr>
        <w:br/>
      </w:r>
      <w:r>
        <w:rPr>
          <w:rStyle w:val="WWHTML"/>
          <w:sz w:val="28"/>
        </w:rPr>
        <w:t>МУЖЧИНА - (боязливо смотрит на нее, не зная, уйти или остаться). Зачем еще раз сходить с ума - ты и так уже...</w:t>
      </w:r>
      <w:r>
        <w:rPr>
          <w:rFonts w:eastAsia="Courier New" w:cs="Courier New" w:ascii="Courier New" w:hAnsi="Courier New"/>
          <w:sz w:val="28"/>
        </w:rPr>
        <w:br/>
      </w:r>
      <w:r>
        <w:rPr>
          <w:rStyle w:val="WWHTML"/>
          <w:sz w:val="28"/>
        </w:rPr>
        <w:t xml:space="preserve">ЖЕНЩИНА - (медленно встает, подползает к креслу, прислоняется). Ничего не помогает: ни железная дверь, ни замки... Даже бегство от людей... Все повторяется, только лица меняются... Нет спасения, не-е-т! (Пауза.) Там, где я раньше жила, все было по другому. И я была другой. Жила с матерью. Она вечно болела, сколько себя помню, она всегда болела, была одинока и несчастна. Настолько одинока, что для меня осталось вечной загадкой, как же это я умудрилась родиться на свет... Она все время болела - я же все время ухаживала за ней: больница - дом - школа - работа... Потом осталась одна и жила так, пока... О чем это я... Да, потом появился он: мой мужчина - единственный в моей жизни. (Усмехаясь.) Мой - понятие относительное: у него была семья. В чем была моя вина... У меня ничего не было! Он ходил ко мне... два-три раза в неделю. Так что, в моей жизни был такой эпизод, хоть и Вы, вероятно, не в состоянии это представить. Я была счастлива настолько, насколько может быть счастливой любящая и любимая женщина, которая делит своего мужчину с другой... А точнее, крадет его у другой. Общественное мнение в лице моих соседок восстало против меня, точнее - против моего непристойного поведения. И началось! Я-то все не могла понять: ну, почему они так озлобились! То, что была виновата, знала лучше их, и как мучилась - знала только я. Да, я была грешна - но лишь перед его семьей, а в позу судей встали посторонние. Стали злословить, оскорблять. Делала вид, что ничего не замечаю. До тех пор, пока не поняла: беременна. Похоже, мое одиночество решило покинуть меня. Как же была счастлива! Он тоже был счастлив, сказал, что обязательно родится девочка. Он мечтал о дочке, у которой обязательно должны были быть голубые глаза и косички. Придя в следующий раз, он принес куклу. (Встает с места, начинает беспричинно перебирать вещи в комнате, не выпуская куклу из рук.) </w:t>
      </w:r>
      <w:r>
        <w:rPr>
          <w:rFonts w:eastAsia="Courier New" w:cs="Courier New" w:ascii="Courier New" w:hAnsi="Courier New"/>
          <w:sz w:val="28"/>
        </w:rPr>
        <w:br/>
      </w:r>
      <w:r>
        <w:rPr>
          <w:rStyle w:val="WWHTML"/>
          <w:sz w:val="28"/>
        </w:rPr>
        <w:t xml:space="preserve">МУЖЧИНА - И что дальше? </w:t>
      </w:r>
      <w:r>
        <w:rPr>
          <w:rFonts w:eastAsia="Courier New" w:cs="Courier New" w:ascii="Courier New" w:hAnsi="Courier New"/>
          <w:sz w:val="28"/>
        </w:rPr>
        <w:br/>
      </w:r>
      <w:r>
        <w:rPr>
          <w:rStyle w:val="WWHTML"/>
          <w:sz w:val="28"/>
        </w:rPr>
        <w:t xml:space="preserve">ЖЕНЩИНА - Соседи объявили мне настоящую войну. Его каждый приход сопровождался злобным шипением взрослых, их дети же поганили мне дверь. ... В один из дней поняла, что силы иссякли и они победили. Я же - проиграла... Потому что представила, как моя дочурка идет по двору, а к ее белому платьицу прилипает ругань в адрес беспутной матери... </w:t>
      </w:r>
      <w:r>
        <w:rPr>
          <w:rFonts w:eastAsia="Courier New" w:cs="Courier New" w:ascii="Courier New" w:hAnsi="Courier New"/>
          <w:sz w:val="28"/>
        </w:rPr>
        <w:br/>
      </w:r>
      <w:r>
        <w:rPr>
          <w:rStyle w:val="WWHTML"/>
          <w:sz w:val="28"/>
        </w:rPr>
        <w:t xml:space="preserve">Моя дочь так и не появилась на свет. </w:t>
      </w:r>
      <w:r>
        <w:rPr>
          <w:rFonts w:eastAsia="Courier New" w:cs="Courier New" w:ascii="Courier New" w:hAnsi="Courier New"/>
          <w:sz w:val="28"/>
        </w:rPr>
        <w:br/>
      </w:r>
      <w:r>
        <w:rPr>
          <w:rStyle w:val="WWHTML"/>
          <w:sz w:val="28"/>
        </w:rPr>
        <w:t xml:space="preserve">А спустя два дня потеряла и его. Автокатастрофа... Умер, так и не узнав о моем предательстве. Знаю, это по моей вине. (С вызовом.) Хотите знать, что было потом? Поучительная история... Осталась одна, больше никто не приходил ко мне.. Каждый день шла на работу с понурой головой, возвращаясь, коротала часы перед телевизором. Мои соседи, мои добрые, отзывчивые соседи, вдруг начисто позабыв прежнюю вражду, стали здороваться, спрашивать о моем здоровье... </w:t>
      </w:r>
      <w:r>
        <w:rPr>
          <w:rFonts w:eastAsia="Courier New" w:cs="Courier New" w:ascii="Courier New" w:hAnsi="Courier New"/>
          <w:sz w:val="28"/>
        </w:rPr>
        <w:br/>
      </w:r>
      <w:r>
        <w:rPr>
          <w:rStyle w:val="WWHTML"/>
          <w:sz w:val="28"/>
        </w:rPr>
        <w:t>МУЖЧИНА - И ты переехала сюда...</w:t>
      </w:r>
      <w:r>
        <w:rPr>
          <w:rFonts w:eastAsia="Courier New" w:cs="Courier New" w:ascii="Courier New" w:hAnsi="Courier New"/>
          <w:sz w:val="28"/>
        </w:rPr>
        <w:br/>
      </w:r>
      <w:r>
        <w:rPr>
          <w:rStyle w:val="WWHTML"/>
          <w:sz w:val="28"/>
        </w:rPr>
        <w:t>ЖЕНЩИНА - Да. Переварить эту свалившуюся на голову доброту я оказалась не в состоянии. И когда здесь, в этом доме, в дверь позвонил сосед, я выгнала его... Понимаете, я больше не могу смириться с тем, чтобы мой порог переступал этот вид человечества. Мне казалось, что смогу прожить сама с собой, в своем одиночестве... (После паузы.) Как-то во дворе за мной увязался котенок. Взяла его к себе. Был воскресный день. Котенок гулял во дворе - я смотрела на него. Мальчик с седьмого этажа подошел с камнем в руке... нагло посмотрел наверх, в мою сторону и... Котенок убежал, волоча ногу. Больше его не видела. В отместку и стала выламывать им дверь.</w:t>
      </w:r>
      <w:r>
        <w:rPr>
          <w:rFonts w:eastAsia="Courier New" w:cs="Courier New" w:ascii="Courier New" w:hAnsi="Courier New"/>
          <w:sz w:val="28"/>
        </w:rPr>
        <w:br/>
      </w:r>
      <w:r>
        <w:rPr>
          <w:rStyle w:val="WWHTML"/>
          <w:sz w:val="28"/>
        </w:rPr>
        <w:t>МУЖЧИНА - Что тут скажешь... Котенок, дверь... Больше делать нечего.</w:t>
      </w:r>
      <w:r>
        <w:rPr>
          <w:rFonts w:eastAsia="Courier New" w:cs="Courier New" w:ascii="Courier New" w:hAnsi="Courier New"/>
          <w:sz w:val="28"/>
        </w:rPr>
        <w:br/>
      </w:r>
      <w:r>
        <w:rPr>
          <w:rStyle w:val="WWHTML"/>
          <w:sz w:val="28"/>
        </w:rPr>
        <w:t>ЖЕНЩИНА - Котенок... Не знаю, может, это было последней каплей... А дверь... Так жалко выглядит дверь, когда пишут на ней матерные слова или пытаются выломать...</w:t>
      </w:r>
      <w:r>
        <w:rPr>
          <w:rFonts w:eastAsia="Courier New" w:cs="Courier New" w:ascii="Courier New" w:hAnsi="Courier New"/>
          <w:sz w:val="28"/>
        </w:rPr>
        <w:br/>
      </w:r>
      <w:r>
        <w:rPr>
          <w:rStyle w:val="WWHTML"/>
          <w:sz w:val="28"/>
        </w:rPr>
        <w:t>МУЖЧИНА - Вы слишком углубились в личные проблемы.</w:t>
      </w:r>
      <w:r>
        <w:rPr>
          <w:rFonts w:eastAsia="Courier New" w:cs="Courier New" w:ascii="Courier New" w:hAnsi="Courier New"/>
          <w:sz w:val="28"/>
        </w:rPr>
        <w:br/>
      </w:r>
      <w:r>
        <w:rPr>
          <w:rStyle w:val="WWHTML"/>
          <w:sz w:val="28"/>
        </w:rPr>
        <w:t>ЖЕНЩИНА - Может, так оно и есть, но... Связь между мной и миром разрушилась. (После паузы.) Вы очень кстати появились здесь.</w:t>
      </w:r>
      <w:r>
        <w:rPr>
          <w:rFonts w:eastAsia="Courier New" w:cs="Courier New" w:ascii="Courier New" w:hAnsi="Courier New"/>
          <w:sz w:val="28"/>
        </w:rPr>
        <w:br/>
      </w:r>
      <w:r>
        <w:rPr>
          <w:rStyle w:val="WWHTML"/>
          <w:sz w:val="28"/>
        </w:rPr>
        <w:t>МУЖЧИНА - Да? После всего того, что здесь натворил?</w:t>
      </w:r>
      <w:r>
        <w:rPr>
          <w:rFonts w:eastAsia="Courier New" w:cs="Courier New" w:ascii="Courier New" w:hAnsi="Courier New"/>
          <w:sz w:val="28"/>
        </w:rPr>
        <w:br/>
      </w:r>
      <w:r>
        <w:rPr>
          <w:rStyle w:val="WWHTML"/>
          <w:sz w:val="28"/>
        </w:rPr>
        <w:t>ЖЕНЩИНА - Вы не могли повести себя иначе. Я же наконец поняла, что очень устала. И как же изменилась... Настолько озлобилась, что в шуме этой музыки не различаю крика ребенка. Это - рубеж, дальше - пустота. Осталась лишь эта кукла - и больше ничего. (Будто очнувшись, окидывает комнату блуждающим взглядом и вновь уходит в себя.) Что застыл, как соляной столб. Зря не надейтесь, больше слова не скажу.</w:t>
      </w:r>
      <w:r>
        <w:rPr>
          <w:rFonts w:eastAsia="Courier New" w:cs="Courier New" w:ascii="Courier New" w:hAnsi="Courier New"/>
          <w:sz w:val="28"/>
        </w:rPr>
        <w:br/>
      </w:r>
      <w:r>
        <w:rPr>
          <w:rStyle w:val="WWHTML"/>
          <w:sz w:val="28"/>
        </w:rPr>
        <w:t>МУЖЧИНА - (в том же тоне). Ты давеча так разошлась, что вполне можешь надолго заткнуться.</w:t>
      </w:r>
      <w:r>
        <w:rPr>
          <w:rFonts w:eastAsia="Courier New" w:cs="Courier New" w:ascii="Courier New" w:hAnsi="Courier New"/>
          <w:sz w:val="28"/>
        </w:rPr>
        <w:br/>
        <w:br/>
      </w:r>
      <w:r>
        <w:rPr>
          <w:rStyle w:val="WWHTML"/>
          <w:sz w:val="28"/>
        </w:rPr>
        <w:t>Враждебно молчат, чувствуя себя неуютно после недавних откровений.</w:t>
      </w:r>
      <w:r>
        <w:rPr>
          <w:rFonts w:eastAsia="Courier New" w:cs="Courier New" w:ascii="Courier New" w:hAnsi="Courier New"/>
          <w:sz w:val="28"/>
        </w:rPr>
        <w:br/>
        <w:br/>
      </w:r>
      <w:r>
        <w:rPr>
          <w:rStyle w:val="WWHTML"/>
          <w:sz w:val="28"/>
        </w:rPr>
        <w:t>ЖЕНЩИНА - Я у себя дома и могу делать все, что пожелаю.</w:t>
      </w:r>
      <w:r>
        <w:rPr>
          <w:rFonts w:eastAsia="Courier New" w:cs="Courier New" w:ascii="Courier New" w:hAnsi="Courier New"/>
          <w:sz w:val="28"/>
        </w:rPr>
        <w:br/>
      </w:r>
      <w:r>
        <w:rPr>
          <w:rStyle w:val="WWHTML"/>
          <w:sz w:val="28"/>
        </w:rPr>
        <w:t>МУЖЧИНА - Только ведь обещала молчать. А я скажу: молчи хоть до Второго Пришествия.</w:t>
      </w:r>
      <w:r>
        <w:rPr>
          <w:rFonts w:eastAsia="Courier New" w:cs="Courier New" w:ascii="Courier New" w:hAnsi="Courier New"/>
          <w:sz w:val="28"/>
        </w:rPr>
        <w:br/>
      </w:r>
      <w:r>
        <w:rPr>
          <w:rStyle w:val="WWHTML"/>
          <w:sz w:val="28"/>
        </w:rPr>
        <w:t>ЖЕНЩИНА - Не твое дело, я буду говорить.</w:t>
      </w:r>
      <w:r>
        <w:rPr>
          <w:rFonts w:eastAsia="Courier New" w:cs="Courier New" w:ascii="Courier New" w:hAnsi="Courier New"/>
          <w:sz w:val="28"/>
        </w:rPr>
        <w:br/>
      </w:r>
      <w:r>
        <w:rPr>
          <w:rStyle w:val="WWHTML"/>
          <w:sz w:val="28"/>
        </w:rPr>
        <w:t>МУЖЧИНА - (как бы смирившись). Говорите.</w:t>
      </w:r>
      <w:r>
        <w:rPr>
          <w:rFonts w:eastAsia="Courier New" w:cs="Courier New" w:ascii="Courier New" w:hAnsi="Courier New"/>
          <w:sz w:val="28"/>
        </w:rPr>
        <w:br/>
      </w:r>
      <w:r>
        <w:rPr>
          <w:rStyle w:val="WWHTML"/>
          <w:sz w:val="28"/>
        </w:rPr>
        <w:t>ЖЕНЩИНА - (молчит, потом протягивает куклу). Отдайте дочке.</w:t>
      </w:r>
      <w:r>
        <w:rPr>
          <w:rFonts w:eastAsia="Courier New" w:cs="Courier New" w:ascii="Courier New" w:hAnsi="Courier New"/>
          <w:sz w:val="28"/>
        </w:rPr>
        <w:br/>
        <w:br/>
      </w:r>
      <w:r>
        <w:rPr>
          <w:rStyle w:val="WWHTML"/>
          <w:sz w:val="28"/>
        </w:rPr>
        <w:t>Мужчина молча берет игрушку, разглядывает, ставит на место.</w:t>
      </w:r>
      <w:r>
        <w:rPr>
          <w:rFonts w:eastAsia="Courier New" w:cs="Courier New" w:ascii="Courier New" w:hAnsi="Courier New"/>
          <w:sz w:val="28"/>
        </w:rPr>
        <w:br/>
        <w:br/>
      </w:r>
      <w:r>
        <w:rPr>
          <w:rStyle w:val="WWHTML"/>
          <w:sz w:val="28"/>
        </w:rPr>
        <w:t>ЖЕНЩИНА - Не понравился мой подарок?</w:t>
      </w:r>
      <w:r>
        <w:rPr>
          <w:rFonts w:eastAsia="Courier New" w:cs="Courier New" w:ascii="Courier New" w:hAnsi="Courier New"/>
          <w:sz w:val="28"/>
        </w:rPr>
        <w:br/>
      </w:r>
      <w:r>
        <w:rPr>
          <w:rStyle w:val="WWHTML"/>
          <w:sz w:val="28"/>
        </w:rPr>
        <w:t>МУЖЧИНА - (сухо). Я всегда избегал нежданных подарков.</w:t>
      </w:r>
      <w:r>
        <w:rPr>
          <w:rFonts w:eastAsia="Courier New" w:cs="Courier New" w:ascii="Courier New" w:hAnsi="Courier New"/>
          <w:sz w:val="28"/>
        </w:rPr>
        <w:br/>
      </w:r>
      <w:r>
        <w:rPr>
          <w:rStyle w:val="WWHTML"/>
          <w:sz w:val="28"/>
        </w:rPr>
        <w:t>ЖЕНЩИНА - Но не чураетесь быть нежданным гостем.</w:t>
      </w:r>
      <w:r>
        <w:rPr>
          <w:rFonts w:eastAsia="Courier New" w:cs="Courier New" w:ascii="Courier New" w:hAnsi="Courier New"/>
          <w:sz w:val="28"/>
        </w:rPr>
        <w:br/>
      </w:r>
      <w:r>
        <w:rPr>
          <w:rStyle w:val="WWHTML"/>
          <w:sz w:val="28"/>
        </w:rPr>
        <w:t>МУЖЧИНА - Сам не понимаю, зачем я здесь.</w:t>
      </w:r>
      <w:r>
        <w:rPr>
          <w:rFonts w:eastAsia="Courier New" w:cs="Courier New" w:ascii="Courier New" w:hAnsi="Courier New"/>
          <w:sz w:val="28"/>
        </w:rPr>
        <w:br/>
      </w:r>
      <w:r>
        <w:rPr>
          <w:rStyle w:val="WWHTML"/>
          <w:sz w:val="28"/>
        </w:rPr>
        <w:t>ЖЕНЩИНА - Созреваете для извинения?</w:t>
      </w:r>
      <w:r>
        <w:rPr>
          <w:rFonts w:eastAsia="Courier New" w:cs="Courier New" w:ascii="Courier New" w:hAnsi="Courier New"/>
          <w:sz w:val="28"/>
        </w:rPr>
        <w:br/>
        <w:br/>
      </w:r>
      <w:r>
        <w:rPr>
          <w:rStyle w:val="WWHTML"/>
          <w:sz w:val="28"/>
        </w:rPr>
        <w:t>Мужчина молчит.</w:t>
      </w:r>
      <w:r>
        <w:rPr>
          <w:rFonts w:eastAsia="Courier New" w:cs="Courier New" w:ascii="Courier New" w:hAnsi="Courier New"/>
          <w:sz w:val="28"/>
        </w:rPr>
        <w:br/>
        <w:br/>
      </w:r>
      <w:r>
        <w:rPr>
          <w:rStyle w:val="WWHTML"/>
          <w:sz w:val="28"/>
        </w:rPr>
        <w:t>ЖЕНЩИНА - (начинает новую игру). Вот - вот, ваши глаза добреют. Еще несколько минут - и я не смогу устоять перед вашей сострадательностью.</w:t>
      </w:r>
      <w:r>
        <w:rPr>
          <w:rFonts w:eastAsia="Courier New" w:cs="Courier New" w:ascii="Courier New" w:hAnsi="Courier New"/>
          <w:sz w:val="28"/>
        </w:rPr>
        <w:br/>
      </w:r>
      <w:r>
        <w:rPr>
          <w:rStyle w:val="WWHTML"/>
          <w:sz w:val="28"/>
        </w:rPr>
        <w:t>МУЖЧИНА - Снова исходишь ядом.</w:t>
      </w:r>
      <w:r>
        <w:rPr>
          <w:rFonts w:eastAsia="Courier New" w:cs="Courier New" w:ascii="Courier New" w:hAnsi="Courier New"/>
          <w:sz w:val="28"/>
        </w:rPr>
        <w:br/>
      </w:r>
      <w:r>
        <w:rPr>
          <w:rStyle w:val="WWHTML"/>
          <w:sz w:val="28"/>
        </w:rPr>
        <w:t>ЖЕНЩИНА - Возможно, эта встреча закончится взаимными извинениями. А вдруг пригласите к себе в гости?</w:t>
      </w:r>
      <w:r>
        <w:rPr>
          <w:rFonts w:eastAsia="Courier New" w:cs="Courier New" w:ascii="Courier New" w:hAnsi="Courier New"/>
          <w:sz w:val="28"/>
        </w:rPr>
        <w:br/>
      </w:r>
      <w:r>
        <w:rPr>
          <w:rStyle w:val="WWHTML"/>
          <w:sz w:val="28"/>
        </w:rPr>
        <w:t>МУЖЧИНА - Еще чего не хватало... Перед тем, как звать Вас в гости, я еще до-ол-го подумаю.</w:t>
      </w:r>
      <w:r>
        <w:rPr>
          <w:rFonts w:eastAsia="Courier New" w:cs="Courier New" w:ascii="Courier New" w:hAnsi="Courier New"/>
          <w:sz w:val="28"/>
        </w:rPr>
        <w:br/>
      </w:r>
      <w:r>
        <w:rPr>
          <w:rStyle w:val="WWHTML"/>
          <w:sz w:val="28"/>
        </w:rPr>
        <w:t>ЖЕНЩИНА - Сейчас подниметесь к себе... И что же скажете жене? Расскажете, что здесь было... Расскажете? Вы расскажете! (Пауза. Когда заговорит, настроение будет иным.) А вы не задумались над тем, сколь долго находитесь у меня?</w:t>
      </w:r>
      <w:r>
        <w:rPr>
          <w:rFonts w:eastAsia="Courier New" w:cs="Courier New" w:ascii="Courier New" w:hAnsi="Courier New"/>
          <w:sz w:val="28"/>
        </w:rPr>
        <w:br/>
      </w:r>
      <w:r>
        <w:rPr>
          <w:rStyle w:val="WWHTML"/>
          <w:sz w:val="28"/>
        </w:rPr>
        <w:t>МУЖЧИНА - (застигнутый врасплох, смотрит на свои часы.) Е-мое!</w:t>
      </w:r>
      <w:r>
        <w:rPr>
          <w:rFonts w:eastAsia="Courier New" w:cs="Courier New" w:ascii="Courier New" w:hAnsi="Courier New"/>
          <w:sz w:val="28"/>
        </w:rPr>
        <w:br/>
      </w:r>
      <w:r>
        <w:rPr>
          <w:rStyle w:val="WWHTML"/>
          <w:sz w:val="28"/>
        </w:rPr>
        <w:t>ЖЕНЩИНА - И я говорю: е-мое! Ворвались с игрушечным пистолетом, чтобы рассчитаться с одинокой, беззащитной женщиной и... (Начинает заигрывать.) Ведь там, наверху, ничего не слышно... Впрочем, если бы и было слышно... Ну, придя, ты поднял шум, раз-другой пальнул в потолок. Но дальше... (Придает голосу игривость.) Ти-ши-на-а... Естественно, возникает вопрос: что делает незнакомый мужчина в квартире одинокой женщины? (Мужчина удивлен не столько словами Женщины, сколько резкой переменой в ее настроении.) Вот поэтому-то говорю: е-мое! Ваша жена, кажется, ... извините за выражение, не очень ревнива? (Он поворачивается, собираясь уйти.) Это вы куда? (С деланным жеманством.) По крайней мере, с вашей стороны невежливо покидать женщину, не выслушав ее. Если даже эта женщина - стерва. Кстати, почему вы вспомнили об уходе тогда, когда разговор коснулся ревности?</w:t>
      </w:r>
      <w:r>
        <w:rPr>
          <w:rFonts w:eastAsia="Courier New" w:cs="Courier New" w:ascii="Courier New" w:hAnsi="Courier New"/>
          <w:sz w:val="28"/>
        </w:rPr>
        <w:br/>
      </w:r>
      <w:r>
        <w:rPr>
          <w:rStyle w:val="WWHTML"/>
          <w:sz w:val="28"/>
        </w:rPr>
        <w:t>МУЖЧИНА - (возвращается, садится в кресло, в том же тоне). О чем ведете речь, позвольте спросить?</w:t>
      </w:r>
      <w:r>
        <w:rPr>
          <w:rFonts w:eastAsia="Courier New" w:cs="Courier New" w:ascii="Courier New" w:hAnsi="Courier New"/>
          <w:sz w:val="28"/>
        </w:rPr>
        <w:br/>
      </w:r>
      <w:r>
        <w:rPr>
          <w:rStyle w:val="WWHTML"/>
          <w:sz w:val="28"/>
        </w:rPr>
        <w:t xml:space="preserve">ЖЕНЩИНА - О ревности. Об обыкновенной равности, когда жена обязана ревновать мужа - по причине или без оной. А твоей супружнице - до фени. Так, во всяком случае, мне кажется... А то бы она спустилась вниз - просто чтобы узнать: почему ненаглядный опаздывает? (Старается провоцировать.) Как бы ни притупилось чувство собственника в совместной, пусть даже не очень благополучной, жизни, но все-таки, хоть немного приревновать должна... А может, мои выводы поспешны? Хочу сказать, что... Не ревнует, прекрасно зная: в вашем случае - нет смысла ревновать... </w:t>
      </w:r>
      <w:r>
        <w:rPr>
          <w:rFonts w:eastAsia="Courier New" w:cs="Courier New" w:ascii="Courier New" w:hAnsi="Courier New"/>
          <w:sz w:val="28"/>
        </w:rPr>
        <w:br/>
      </w:r>
      <w:r>
        <w:rPr>
          <w:rStyle w:val="WWHTML"/>
          <w:sz w:val="28"/>
        </w:rPr>
        <w:t>МУЖЧИНА - (вскакивает с места, хватает ее руку и начинает выкручивать). Дурой прикидываешься?... А может, меня за дурака принимаешь? Ишь, какую сцену разыгрывает... Думаешь, не понимаю, зачем все это? Неловко от недавней исповеди?... Выставляешь себя идиоткой?.</w:t>
      </w:r>
      <w:r>
        <w:rPr>
          <w:rFonts w:eastAsia="Courier New" w:cs="Courier New" w:ascii="Courier New" w:hAnsi="Courier New"/>
          <w:sz w:val="28"/>
        </w:rPr>
        <w:br/>
      </w:r>
      <w:r>
        <w:rPr>
          <w:rStyle w:val="WWHTML"/>
          <w:sz w:val="28"/>
        </w:rPr>
        <w:t>ЖЕНЩИНА - Пусти! ... Подонок!.. Руку сломаешь!.. Отпусти, говорю, а то подниму такой крик, что сбегутся твои любимые соседи...</w:t>
      </w:r>
      <w:r>
        <w:rPr>
          <w:rFonts w:eastAsia="Courier New" w:cs="Courier New" w:ascii="Courier New" w:hAnsi="Courier New"/>
          <w:sz w:val="28"/>
        </w:rPr>
        <w:br/>
      </w:r>
      <w:r>
        <w:rPr>
          <w:rStyle w:val="WWHTML"/>
          <w:sz w:val="28"/>
        </w:rPr>
        <w:t>МУЖЧИНА - Ничего, пусть сбегутся! У тебя большой опыт сведения с ними счетов - найдешь, что с ними сделать. (Швыряет ее в кресло.) Сердце у тебя высохло, но не мозги же, раз не в состоянии понять, что моя жена в этом аду потеряла себя... Что она... (Останавливается на полуслове, жестом дав понять: это не твоего ума дело. Стоит посреди комнаты, не зная, что делать.)</w:t>
      </w:r>
      <w:r>
        <w:rPr>
          <w:rFonts w:eastAsia="Courier New" w:cs="Courier New" w:ascii="Courier New" w:hAnsi="Courier New"/>
          <w:sz w:val="28"/>
        </w:rPr>
        <w:br/>
      </w:r>
      <w:r>
        <w:rPr>
          <w:rStyle w:val="WWHTML"/>
          <w:sz w:val="28"/>
        </w:rPr>
        <w:t>ЖЕНЩИНА - (возвращается к прежней мысли). Ты пойдешь к себе - и она спросит... обязательно спросит, как бы ни плевала на адскую жизнь... Спросит: что ты так долго там делал? И ты расскажешь... Расскажешь, что было здесь... расскажешь о нем... о ней... И кошку не забудешь... (Хватается за голову.) Черт бы меня побрал! Ну, почему я такая идиотка, почему не набираюсь ума!.. Неужели можно быть такой идиоткой... Боже мой!</w:t>
      </w:r>
      <w:r>
        <w:rPr>
          <w:rFonts w:eastAsia="Courier New" w:cs="Courier New" w:ascii="Courier New" w:hAnsi="Courier New"/>
          <w:sz w:val="28"/>
        </w:rPr>
        <w:br/>
      </w:r>
      <w:r>
        <w:rPr>
          <w:rStyle w:val="WWHTML"/>
          <w:sz w:val="28"/>
        </w:rPr>
        <w:t>МУЖЧИНА - (удивлен очередной переменой ее настроения). Да ладно, ладно... Чего уж там... Один из нас что-то говорил, другой выслушивал... Но это только кажется, что один говорил, а другой выслушивал... И вообще, то, что называют диалогом, всего лишь выдумка людей. Что смотришь удивленно, неужели не знала? Один говорит - другой выслушивает, тогда как на самом деле оба говорят, не слушая друг друга. Так что, успокойся: я ничего не слышал из того, что было сказано тобой.</w:t>
      </w:r>
      <w:r>
        <w:rPr>
          <w:rFonts w:eastAsia="Courier New" w:cs="Courier New" w:ascii="Courier New" w:hAnsi="Courier New"/>
          <w:sz w:val="28"/>
        </w:rPr>
        <w:br/>
      </w:r>
      <w:r>
        <w:rPr>
          <w:rStyle w:val="WWHTML"/>
          <w:sz w:val="28"/>
        </w:rPr>
        <w:t>ЖЕНЩИНА - (запальчиво - скороговоркой). И почему не подыхаю! Ведь устала от всего, устала как собака... И здесь обо всем узнают... И здесь начнутся шушуканья, злорадные взгляды... И за что я такая идиотка, Гос-по-ди-и!</w:t>
      </w:r>
      <w:r>
        <w:rPr>
          <w:rFonts w:eastAsia="Courier New" w:cs="Courier New" w:ascii="Courier New" w:hAnsi="Courier New"/>
          <w:sz w:val="28"/>
        </w:rPr>
        <w:br/>
      </w:r>
      <w:r>
        <w:rPr>
          <w:rStyle w:val="WWHTML"/>
          <w:sz w:val="28"/>
        </w:rPr>
        <w:t>МУЖЧИНА - (из кухни приносит воду и прыскает на нее). Прекрати, истеричка!</w:t>
      </w:r>
      <w:r>
        <w:rPr>
          <w:rFonts w:eastAsia="Courier New" w:cs="Courier New" w:ascii="Courier New" w:hAnsi="Courier New"/>
          <w:sz w:val="28"/>
        </w:rPr>
        <w:br/>
      </w:r>
      <w:r>
        <w:rPr>
          <w:rStyle w:val="WWHTML"/>
          <w:sz w:val="28"/>
        </w:rPr>
        <w:t>ЖЕНЩИНА - (будто очнувшись от кошмара - с угрожающим спокойствием). Ты отсюда не уйдешь!</w:t>
      </w:r>
      <w:r>
        <w:rPr>
          <w:rFonts w:eastAsia="Courier New" w:cs="Courier New" w:ascii="Courier New" w:hAnsi="Courier New"/>
          <w:sz w:val="28"/>
        </w:rPr>
        <w:br/>
      </w:r>
      <w:r>
        <w:rPr>
          <w:rStyle w:val="WWHTML"/>
          <w:sz w:val="28"/>
        </w:rPr>
        <w:t>МУЖЧИНА - Что-о?</w:t>
      </w:r>
      <w:r>
        <w:rPr>
          <w:rFonts w:eastAsia="Courier New" w:cs="Courier New" w:ascii="Courier New" w:hAnsi="Courier New"/>
          <w:sz w:val="28"/>
        </w:rPr>
        <w:br/>
      </w:r>
      <w:r>
        <w:rPr>
          <w:rStyle w:val="WWHTML"/>
          <w:sz w:val="28"/>
        </w:rPr>
        <w:t>ЖЕНЩИНА - Ты отсюда не выйдешь! Я поклялась себе никому ничего не рассказывать... (Встает - он пятится назад.) Если выйдешь - расскажешь все...</w:t>
      </w:r>
      <w:r>
        <w:rPr>
          <w:rFonts w:eastAsia="Courier New" w:cs="Courier New" w:ascii="Courier New" w:hAnsi="Courier New"/>
          <w:sz w:val="28"/>
        </w:rPr>
        <w:br/>
      </w:r>
      <w:r>
        <w:rPr>
          <w:rStyle w:val="WWHTML"/>
          <w:sz w:val="28"/>
        </w:rPr>
        <w:t>МУЖЧИНА - (от курьезности ситуации пришел в растерянность). У меня нет прописки... И потом... одинокая женщина... Сама понимаешь: незнакомый мужчина... точнее - квартирный вор... И... на тесной жилплощади... (Со смиренным видом и наигранным достоинством.) Я найду выход - провожать не надо.</w:t>
      </w:r>
      <w:r>
        <w:rPr>
          <w:rFonts w:eastAsia="Courier New" w:cs="Courier New" w:ascii="Courier New" w:hAnsi="Courier New"/>
          <w:sz w:val="28"/>
        </w:rPr>
        <w:br/>
      </w:r>
      <w:r>
        <w:rPr>
          <w:rStyle w:val="WWHTML"/>
          <w:sz w:val="28"/>
        </w:rPr>
        <w:t>ЖЕНЩИНА - Я же сказала - отсюда не выйдешь!</w:t>
      </w:r>
      <w:r>
        <w:rPr>
          <w:rFonts w:eastAsia="Courier New" w:cs="Courier New" w:ascii="Courier New" w:hAnsi="Courier New"/>
          <w:sz w:val="28"/>
        </w:rPr>
        <w:br/>
      </w:r>
      <w:r>
        <w:rPr>
          <w:rStyle w:val="WWHTML"/>
          <w:sz w:val="28"/>
        </w:rPr>
        <w:t>МУЖЧИНА - (потеряв терпение). С каким наслаждением прикончил бы тебя... и рука не дрогнет. Но грех убивать юродивых. (Трясет ее за плечи.) Ты спятила от одиночества... Думаешь, в мире нет больше забот - все должны томиться твоей неудачной жизнью, должны ворошить твои поступки и грехи? Сама же сгубила свою жизнь, а требуешь от людей... Что требуешь - сама толком не знаешь. И в чем их вина! Это ты должна была оберегать то, что принадлежало тебе! Вини себя за свои несчастья! (Пауза. С неожиданной заботой усаживает Женщину в кресло.) Обещаю, что с сегодняшнего дня можешь беспрерывно бить в потолок, преследовать соседского мальчишку... Никто из нас не побеспокоит тебя, не потревожит твое спокойствие... Моя голова сейчас лопнет... Как же долго буду помнить этот день!</w:t>
      </w:r>
      <w:r>
        <w:rPr>
          <w:rFonts w:eastAsia="Courier New" w:cs="Courier New" w:ascii="Courier New" w:hAnsi="Courier New"/>
          <w:sz w:val="28"/>
        </w:rPr>
        <w:br/>
      </w:r>
      <w:r>
        <w:rPr>
          <w:rStyle w:val="WWHTML"/>
          <w:sz w:val="28"/>
        </w:rPr>
        <w:t>ЖЕНЩИНА - А я бы все отдала - лишь бы его забыть. И кто сказал, что исповедь облегчает душу? Может, оно и так для других, но только не для меня... (Изменив тон.) Ваш нежданный визит слишком затянулся.</w:t>
      </w:r>
      <w:r>
        <w:rPr>
          <w:rFonts w:eastAsia="Courier New" w:cs="Courier New" w:ascii="Courier New" w:hAnsi="Courier New"/>
          <w:sz w:val="28"/>
        </w:rPr>
        <w:br/>
      </w:r>
      <w:r>
        <w:rPr>
          <w:rStyle w:val="WWHTML"/>
          <w:sz w:val="28"/>
        </w:rPr>
        <w:t>МУЖЧИНА - (кажется, смирился с резкими перепадами ее настроения.) И вправду, все это слишком затянулось. Как уже говорил, провожать нет надобности - дорогу знаю. (Направляется к выходу.)</w:t>
      </w:r>
      <w:r>
        <w:rPr>
          <w:rFonts w:eastAsia="Courier New" w:cs="Courier New" w:ascii="Courier New" w:hAnsi="Courier New"/>
          <w:sz w:val="28"/>
        </w:rPr>
        <w:br/>
      </w:r>
      <w:r>
        <w:rPr>
          <w:rStyle w:val="WWHTML"/>
          <w:sz w:val="28"/>
        </w:rPr>
        <w:t>ЖЕНЩИНА - (преследуемая навязчивой мыслью). Я и не собираюсь провожать.</w:t>
      </w:r>
      <w:r>
        <w:rPr>
          <w:rFonts w:eastAsia="Courier New" w:cs="Courier New" w:ascii="Courier New" w:hAnsi="Courier New"/>
          <w:sz w:val="28"/>
        </w:rPr>
        <w:br/>
      </w:r>
      <w:r>
        <w:rPr>
          <w:rStyle w:val="WWHTML"/>
          <w:sz w:val="28"/>
        </w:rPr>
        <w:t>МУЖЧИНА - Тогда продолжай наслаждаться своим одиночеством.</w:t>
      </w:r>
      <w:r>
        <w:rPr>
          <w:rFonts w:eastAsia="Courier New" w:cs="Courier New" w:ascii="Courier New" w:hAnsi="Courier New"/>
          <w:sz w:val="28"/>
        </w:rPr>
        <w:br/>
      </w:r>
      <w:r>
        <w:rPr>
          <w:rStyle w:val="WWHTML"/>
          <w:sz w:val="28"/>
        </w:rPr>
        <w:t>ЖЕНЩИНА - А что будешь делать ты?</w:t>
      </w:r>
      <w:r>
        <w:rPr>
          <w:rFonts w:eastAsia="Courier New" w:cs="Courier New" w:ascii="Courier New" w:hAnsi="Courier New"/>
          <w:sz w:val="28"/>
        </w:rPr>
        <w:br/>
      </w:r>
      <w:r>
        <w:rPr>
          <w:rStyle w:val="WWHTML"/>
          <w:sz w:val="28"/>
        </w:rPr>
        <w:t>МУЖЧИНА - Этот вечер дал мне богатый материал для размышлений. (С внезапным злорадством.) И не только для размышлений. У меня будет, что рассказать! (Довольный сказанным, поворачивается к выходу.)</w:t>
      </w:r>
      <w:r>
        <w:rPr>
          <w:rFonts w:eastAsia="Courier New" w:cs="Courier New" w:ascii="Courier New" w:hAnsi="Courier New"/>
          <w:sz w:val="28"/>
        </w:rPr>
        <w:br/>
      </w:r>
      <w:r>
        <w:rPr>
          <w:rStyle w:val="WWHTML"/>
          <w:sz w:val="28"/>
        </w:rPr>
        <w:t xml:space="preserve">ЖЕНЩИНА - (берет с полки бронзовую статуэтку и направляется к нему. С пугающим спокойствием в голосе.) Я же сказала, что ты отсюда не выйдешь. (Наносит удар статуэткой, но Мужчина уклоняется.) </w:t>
      </w:r>
      <w:r>
        <w:rPr>
          <w:rFonts w:eastAsia="Courier New" w:cs="Courier New" w:ascii="Courier New" w:hAnsi="Courier New"/>
          <w:sz w:val="28"/>
        </w:rPr>
        <w:br/>
      </w:r>
      <w:r>
        <w:rPr>
          <w:rStyle w:val="WWHTML"/>
          <w:sz w:val="28"/>
        </w:rPr>
        <w:t>МУЖЧИНА - Ты окончательно рехнулась... Хоть понимаешь, что делаешь? (Пытается успокоить ее.)</w:t>
      </w:r>
      <w:r>
        <w:rPr>
          <w:rFonts w:eastAsia="Courier New" w:cs="Courier New" w:ascii="Courier New" w:hAnsi="Courier New"/>
          <w:sz w:val="28"/>
        </w:rPr>
        <w:br/>
      </w:r>
      <w:r>
        <w:rPr>
          <w:rStyle w:val="WWHTML"/>
          <w:sz w:val="28"/>
        </w:rPr>
        <w:t>ЖЕНЩИНА - (в истерике). Да, я сошла с ума, а ты... ты сейчас сдохнешь.</w:t>
      </w:r>
      <w:r>
        <w:rPr>
          <w:rFonts w:eastAsia="Courier New" w:cs="Courier New" w:ascii="Courier New" w:hAnsi="Courier New"/>
          <w:sz w:val="28"/>
        </w:rPr>
        <w:br/>
        <w:br/>
      </w:r>
      <w:r>
        <w:rPr>
          <w:rStyle w:val="WWHTML"/>
          <w:sz w:val="28"/>
        </w:rPr>
        <w:t>Безмолвная, жестокая схватка. Он вначале просто старается успокоить ее, но она уже лишилась самообладания - нервы сдали. Осознав наконец, в каком она состоянии, он переходит в контратаку. Соприкосновение тел в борьбе постепенно преображает ситуацию в чувственную. Напряжение нарастает. В момент кульминации Мужчина выхватывает статуэтку, ее же, скрутив ей руки за спину, прислоняет к стене, навалившись всем телом.</w:t>
      </w:r>
      <w:r>
        <w:rPr>
          <w:rFonts w:eastAsia="Courier New" w:cs="Courier New" w:ascii="Courier New" w:hAnsi="Courier New"/>
          <w:sz w:val="28"/>
        </w:rPr>
        <w:br/>
        <w:br/>
      </w:r>
      <w:r>
        <w:rPr>
          <w:rStyle w:val="WWHTML"/>
          <w:sz w:val="28"/>
        </w:rPr>
        <w:t>МУЖЧИНА - (со срывающимся от злости, но постепенно наполняющимся страстью голосом). Ты сошла с ума среди этих стен... Впрочем, что ж тут удивительного? Тебя окружают те же вещи, та же тишина... а ты... Ты не мертва, в тебе еще теплится жизнь, как бы ты ни отрицала это. Сколько бы ни вспоминала тех двоих, сколько бы ни мучилась - но пьешь кофе, принимаешь ванну... Вот ночей ты боишься, тебе очень страшно - мертвые предпочитают ночные визиты...</w:t>
      </w:r>
      <w:r>
        <w:rPr>
          <w:rFonts w:eastAsia="Courier New" w:cs="Courier New" w:ascii="Courier New" w:hAnsi="Courier New"/>
          <w:sz w:val="28"/>
        </w:rPr>
        <w:br/>
      </w:r>
      <w:r>
        <w:rPr>
          <w:rStyle w:val="WWHTML"/>
          <w:sz w:val="28"/>
        </w:rPr>
        <w:t>ЖЕНЩИНА - Иногда они поступают еще более жестоко - оставляют одну...</w:t>
      </w:r>
      <w:r>
        <w:rPr>
          <w:rFonts w:eastAsia="Courier New" w:cs="Courier New" w:ascii="Courier New" w:hAnsi="Courier New"/>
          <w:sz w:val="28"/>
        </w:rPr>
        <w:br/>
      </w:r>
      <w:r>
        <w:rPr>
          <w:rStyle w:val="WWHTML"/>
          <w:sz w:val="28"/>
        </w:rPr>
        <w:t>МУЖЧИНА - ... Одну с мыслями, половинчатыми желаниями, иногда настолько откровенными - их страшишься больше, чем теней мертвых. Ты крутишься в постели... простыня жжет твое тело... (Грубо, одной рукой удерживает ее, другой - обрывает пуговицы блузки.) Смотри-ка, без лифчика... а грудь ничего... (Грубо ласкает, не отводя глаз от ее лица.) Ну, как, еще не размякла? (Срывает блузку.) Продолжаешь играть? Будто это тебя не волнует... Будто настолько велико твое презрение, что даже боли не чувствуешь... А на самом деле играешь в презрение, чтобы еще больше распалить меня. Топча мое самолюбие, натягиваешь на себя... Как, угадал? Да хоть слово скажи, чтобы понял наконец, что тебе нужно!</w:t>
      </w:r>
      <w:r>
        <w:rPr>
          <w:rFonts w:eastAsia="Courier New" w:cs="Courier New" w:ascii="Courier New" w:hAnsi="Courier New"/>
          <w:sz w:val="28"/>
        </w:rPr>
        <w:br/>
      </w:r>
      <w:r>
        <w:rPr>
          <w:rStyle w:val="WWHTML"/>
          <w:sz w:val="28"/>
        </w:rPr>
        <w:t>ЖЕНЩИНА - (сквозь зубы). Все равно, убью как собаку.</w:t>
      </w:r>
      <w:r>
        <w:rPr>
          <w:rFonts w:eastAsia="Courier New" w:cs="Courier New" w:ascii="Courier New" w:hAnsi="Courier New"/>
          <w:sz w:val="28"/>
        </w:rPr>
        <w:br/>
      </w:r>
      <w:r>
        <w:rPr>
          <w:rStyle w:val="WWHTML"/>
          <w:sz w:val="28"/>
        </w:rPr>
        <w:t>МУЖЧИНА - Вот это ты можешь... Я даже позволю тебе попытаться сделать это, но это будет потом... А ну-ка, вспомни свои одинокие ночи, когда извиваешься на простынях, как змея... Твое тело жаждет мужского тела. (Берет ее руки, кладет на свои бедра.) Вот, пощупай!... Почувствовала?... Ведь ты это ищешь в своей постели? А теперь ты поцелуешь меня. (Она тщетно пытается освободиться. Он - плотнее прижимает ее к стене, ловит ее губы.) Ну, как?...Нет, ты рук не убирай, давай их сюда... потрогай... Почувствовала? Теперь поймешь, что и меня можно приревновать. Ведь ревность от этого - от мужской упругой силы в твоей плоти... Почему не зовешь на помощь соседей? (Ее тело подозрительно перегнулось.) Оставь эти игры! В одной комнате мужчина и женщина... вдвоем... что еще нужно! Что еще тебе нужно? (Бросает ее на диван, снимает свою рубашку. Она неподвижна: не поймешь, в обмороке или?...) Чего-то не хватает... (Быстрыми и неловкими движениями распускает ее волосы.) Вот так... Остальное будет как в твоих снах... Или кошмарах...</w:t>
      </w:r>
      <w:r>
        <w:rPr>
          <w:rFonts w:eastAsia="Courier New" w:cs="Courier New" w:ascii="Courier New" w:hAnsi="Courier New"/>
          <w:sz w:val="28"/>
        </w:rPr>
        <w:br/>
        <w:br/>
      </w:r>
      <w:r>
        <w:rPr>
          <w:rStyle w:val="WWHTML"/>
          <w:sz w:val="28"/>
        </w:rPr>
        <w:t xml:space="preserve">МРАК. </w:t>
      </w:r>
      <w:r>
        <w:rPr>
          <w:rFonts w:eastAsia="Courier New" w:cs="Courier New" w:ascii="Courier New" w:hAnsi="Courier New"/>
          <w:sz w:val="28"/>
        </w:rPr>
        <w:br/>
      </w:r>
      <w:r>
        <w:rPr>
          <w:rStyle w:val="WWHTML"/>
          <w:sz w:val="28"/>
        </w:rPr>
        <w:t>Сцена. Женщина в неестественной позе сидит на диване, как сломанная игрушка, кое-как укрытая покрывалом. Что-то пугающее в ее позе и на лице. Стоя спиной к ней, Мужчина застегивает пуговицы рубашки. Он не меняет позу и после того, как застегнуты все пуговицы. Тишина. Кто первым заговорит?</w:t>
      </w:r>
      <w:r>
        <w:rPr>
          <w:rFonts w:eastAsia="Courier New" w:cs="Courier New" w:ascii="Courier New" w:hAnsi="Courier New"/>
          <w:sz w:val="28"/>
        </w:rPr>
        <w:br/>
      </w:r>
      <w:r>
        <w:rPr>
          <w:rStyle w:val="WWHTML"/>
          <w:sz w:val="28"/>
        </w:rPr>
        <w:t>Распущенные волосы, выражение лица, странная улыбка в уголках рта сделали Женщину почти неузнаваемой. Он пытается взглянуть на нее уголком глаз - не получается. Резко поворачивается. Она, не мигая, смотрит в зал. Он направляется к двери.</w:t>
      </w:r>
      <w:r>
        <w:rPr>
          <w:rFonts w:eastAsia="Courier New" w:cs="Courier New" w:ascii="Courier New" w:hAnsi="Courier New"/>
          <w:sz w:val="28"/>
        </w:rPr>
        <w:br/>
        <w:br/>
      </w:r>
      <w:r>
        <w:rPr>
          <w:rStyle w:val="WWHTML"/>
          <w:sz w:val="28"/>
        </w:rPr>
        <w:t>ЖЕНЩИНА - (бесцветным голосом). Отдай пистолет.</w:t>
      </w:r>
      <w:r>
        <w:rPr>
          <w:rFonts w:eastAsia="Courier New" w:cs="Courier New" w:ascii="Courier New" w:hAnsi="Courier New"/>
          <w:sz w:val="28"/>
        </w:rPr>
        <w:br/>
      </w:r>
      <w:r>
        <w:rPr>
          <w:rStyle w:val="WWHTML"/>
          <w:sz w:val="28"/>
        </w:rPr>
        <w:t xml:space="preserve">МУЖЧИНА - (застигнутый врасплох, смотрит на нее, потом ищет и в углу находит пистолет. Протягивает.) Зачем тебе игрушка? </w:t>
      </w:r>
      <w:r>
        <w:rPr>
          <w:rFonts w:eastAsia="Courier New" w:cs="Courier New" w:ascii="Courier New" w:hAnsi="Courier New"/>
          <w:sz w:val="28"/>
        </w:rPr>
        <w:br/>
      </w:r>
      <w:r>
        <w:rPr>
          <w:rStyle w:val="WWHTML"/>
          <w:sz w:val="28"/>
        </w:rPr>
        <w:t>Женщина, не меняя позы и выражения лица, протягивает руку.</w:t>
      </w:r>
      <w:r>
        <w:rPr>
          <w:rFonts w:eastAsia="Courier New" w:cs="Courier New" w:ascii="Courier New" w:hAnsi="Courier New"/>
          <w:sz w:val="28"/>
        </w:rPr>
        <w:br/>
      </w:r>
      <w:r>
        <w:rPr>
          <w:rStyle w:val="WWHTML"/>
          <w:sz w:val="28"/>
        </w:rPr>
        <w:t xml:space="preserve">МУЖЧИНА - (с беспомощной злобой). Тебе повезло, что он - игрушечный... </w:t>
      </w:r>
      <w:r>
        <w:rPr>
          <w:rFonts w:eastAsia="Courier New" w:cs="Courier New" w:ascii="Courier New" w:hAnsi="Courier New"/>
          <w:sz w:val="28"/>
        </w:rPr>
        <w:br/>
        <w:br/>
      </w:r>
      <w:r>
        <w:rPr>
          <w:rStyle w:val="WWHTML"/>
          <w:sz w:val="28"/>
        </w:rPr>
        <w:t>Женщина остается в той же позе, на лице - загадочная улыбка.</w:t>
      </w:r>
      <w:r>
        <w:rPr>
          <w:rFonts w:eastAsia="Courier New" w:cs="Courier New" w:ascii="Courier New" w:hAnsi="Courier New"/>
          <w:sz w:val="28"/>
        </w:rPr>
        <w:br/>
      </w:r>
      <w:r>
        <w:rPr>
          <w:rStyle w:val="WWHTML"/>
          <w:sz w:val="28"/>
        </w:rPr>
        <w:t>Мужчина осторожно отдает ей пистолет и идет к выходу. Она подносит пистолет к виску. Раздается выстрел. Громкий, не в пример предыдущим. Она медленно валится на бок. Он подходит и, бросив короткий взгляд, бежит в сторону кухни, потом - спальни, наконец находит нужную дверь и выбегает.</w:t>
      </w:r>
      <w:r>
        <w:rPr>
          <w:rFonts w:eastAsia="Courier New" w:cs="Courier New" w:ascii="Courier New" w:hAnsi="Courier New"/>
          <w:sz w:val="28"/>
        </w:rPr>
        <w:br/>
      </w:r>
      <w:r>
        <w:rPr>
          <w:rStyle w:val="WWHTML"/>
          <w:sz w:val="28"/>
        </w:rPr>
        <w:t>Женщина неподвижно лежит на полу.</w:t>
      </w:r>
      <w:r>
        <w:rPr>
          <w:rFonts w:eastAsia="Courier New" w:cs="Courier New" w:ascii="Courier New" w:hAnsi="Courier New"/>
          <w:sz w:val="28"/>
        </w:rPr>
        <w:br/>
      </w:r>
      <w:r>
        <w:rPr>
          <w:rStyle w:val="WWHTML"/>
          <w:sz w:val="28"/>
        </w:rPr>
        <w:t>Громкая музыка. Сцена погружается в мрак.</w:t>
      </w:r>
      <w:r>
        <w:rPr>
          <w:rFonts w:eastAsia="Courier New" w:cs="Courier New" w:ascii="Courier New" w:hAnsi="Courier New"/>
          <w:sz w:val="28"/>
        </w:rPr>
        <w:br/>
      </w:r>
      <w:r>
        <w:rPr>
          <w:rStyle w:val="WWHTML"/>
          <w:sz w:val="28"/>
        </w:rPr>
        <w:t xml:space="preserve">После короткой паузы - вновь музыка. Та же, что вначале пьесы. Сцена освещается. Все - как в начале. Входит Женщина со скалкой в руке. Так же, как в предыдущий раз, ставит стул на столик... Все повторяется. И так - до сцены битья скалкой по потолку. В этой позе Женщина застывает. Сцена погружается в мрак. И лишь музыка звучит беспощадно громко. </w:t>
      </w:r>
      <w:r>
        <w:rPr>
          <w:rFonts w:eastAsia="Courier New" w:cs="Courier New" w:ascii="Courier New" w:hAnsi="Courier New"/>
          <w:sz w:val="28"/>
        </w:rPr>
        <w:br/>
        <w:br/>
      </w:r>
      <w:r>
        <w:rPr>
          <w:rStyle w:val="WWHTML"/>
          <w:sz w:val="28"/>
        </w:rPr>
        <w:t>Перевод с армянского</w:t>
      </w:r>
      <w:r>
        <w:rPr>
          <w:rFonts w:eastAsia="Courier New" w:cs="Courier New" w:ascii="Courier New" w:hAnsi="Courier New"/>
          <w:sz w:val="28"/>
        </w:rPr>
        <w:br/>
      </w:r>
      <w:r>
        <w:rPr>
          <w:rStyle w:val="WWHTML"/>
          <w:sz w:val="28"/>
        </w:rPr>
        <w:t>ШАМИРАМ АГАБЕКЯН</w:t>
      </w:r>
    </w:p>
    <w:p>
      <w:pPr>
        <w:pStyle w:val="Normal"/>
        <w:jc w:val="both"/>
        <w:rPr>
          <w:rStyle w:val="WWHTML"/>
          <w:sz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AbsatzStandardschriftart">
    <w:name w:val="Absatz-Standardschriftart"/>
    <w:qFormat/>
    <w:rPr/>
  </w:style>
  <w:style w:type="character" w:styleId="WW">
    <w:name w:val="WW-Основной шрифт абзаца"/>
    <w:qFormat/>
    <w:rPr/>
  </w:style>
  <w:style w:type="character" w:styleId="WWHTML">
    <w:name w:val="WW-Пишущая машинка HTML"/>
    <w:basedOn w:val="WW"/>
    <w:qFormat/>
    <w:rPr>
      <w:rFonts w:ascii="Courier New" w:hAnsi="Courier New" w:eastAsia="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6:33:00Z</dcterms:created>
  <dc:creator>Alik</dc:creator>
  <dc:description/>
  <dc:language>en-US</dc:language>
  <cp:lastModifiedBy>Alik</cp:lastModifiedBy>
  <dcterms:modified xsi:type="dcterms:W3CDTF">2004-07-05T09:33:00Z</dcterms:modified>
  <cp:revision>6</cp:revision>
  <dc:subject/>
  <dc:title>������� - ������� ���, �����, ���������������� ���������</dc:title>
</cp:coreProperties>
</file>