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WWHTML"/>
        </w:rPr>
        <w:t>КАРИНЕ ХОДИКЯН</w:t>
      </w:r>
      <w:r>
        <w:rPr>
          <w:rFonts w:eastAsia="Courier New" w:cs="Courier New" w:ascii="Courier New" w:hAnsi="Courier New"/>
          <w:sz w:val="20"/>
        </w:rPr>
        <w:br/>
      </w:r>
      <w:r>
        <w:rPr>
          <w:rStyle w:val="WWHTML"/>
        </w:rPr>
        <w:t>ТО, ЧЕГО НЕТ</w:t>
      </w:r>
      <w:r>
        <w:rPr>
          <w:rFonts w:eastAsia="Courier New" w:cs="Courier New" w:ascii="Courier New" w:hAnsi="Courier New"/>
          <w:sz w:val="20"/>
        </w:rPr>
        <w:br/>
      </w:r>
      <w:r>
        <w:rPr>
          <w:rStyle w:val="WWHTML"/>
        </w:rPr>
        <w:t>ТРИ ПЬЕСЫ ВОЗВРАЩЕНИЯ</w:t>
      </w:r>
      <w:r>
        <w:rPr>
          <w:rFonts w:eastAsia="Courier New" w:cs="Courier New" w:ascii="Courier New" w:hAnsi="Courier New"/>
          <w:sz w:val="20"/>
        </w:rPr>
        <w:br/>
      </w:r>
      <w:r>
        <w:rPr>
          <w:rStyle w:val="WWHTML"/>
        </w:rPr>
        <w:t>ПЬЕСА ПЕРВАЯ</w:t>
      </w:r>
      <w:r>
        <w:rPr>
          <w:rFonts w:eastAsia="Courier New" w:cs="Courier New" w:ascii="Courier New" w:hAnsi="Courier New"/>
          <w:sz w:val="20"/>
        </w:rPr>
        <w:br/>
        <w:br/>
      </w:r>
      <w:r>
        <w:rPr>
          <w:rStyle w:val="WWHTML"/>
        </w:rPr>
        <w:t>В О Р О Т А</w:t>
      </w:r>
      <w:r>
        <w:rPr>
          <w:rFonts w:eastAsia="Courier New" w:cs="Courier New" w:ascii="Courier New" w:hAnsi="Courier New"/>
          <w:sz w:val="20"/>
        </w:rPr>
        <w:br/>
      </w:r>
      <w:r>
        <w:rPr>
          <w:rStyle w:val="WWHTML"/>
        </w:rPr>
        <w:t>Действующие лица</w:t>
      </w:r>
      <w:r>
        <w:rPr>
          <w:rFonts w:eastAsia="Courier New" w:cs="Courier New" w:ascii="Courier New" w:hAnsi="Courier New"/>
          <w:sz w:val="20"/>
        </w:rPr>
        <w:br/>
      </w:r>
      <w:r>
        <w:rPr>
          <w:rStyle w:val="WWHTML"/>
        </w:rPr>
        <w:t>Возвращающийся</w:t>
      </w:r>
      <w:r>
        <w:rPr>
          <w:rFonts w:eastAsia="Courier New" w:cs="Courier New" w:ascii="Courier New" w:hAnsi="Courier New"/>
          <w:sz w:val="20"/>
        </w:rPr>
        <w:br/>
      </w:r>
      <w:r>
        <w:rPr>
          <w:rStyle w:val="WWHTML"/>
        </w:rPr>
        <w:t>Трактирщик</w:t>
      </w:r>
      <w:r>
        <w:rPr>
          <w:rFonts w:eastAsia="Courier New" w:cs="Courier New" w:ascii="Courier New" w:hAnsi="Courier New"/>
          <w:sz w:val="20"/>
        </w:rPr>
        <w:br/>
      </w:r>
      <w:r>
        <w:rPr>
          <w:rStyle w:val="WWHTML"/>
        </w:rPr>
        <w:t>Пьяница</w:t>
      </w:r>
      <w:r>
        <w:rPr>
          <w:rFonts w:eastAsia="Courier New" w:cs="Courier New" w:ascii="Courier New" w:hAnsi="Courier New"/>
          <w:sz w:val="20"/>
        </w:rPr>
        <w:br/>
      </w:r>
      <w:r>
        <w:rPr>
          <w:rStyle w:val="WWHTML"/>
        </w:rPr>
        <w:t>Девушка</w:t>
      </w:r>
      <w:r>
        <w:rPr>
          <w:rFonts w:eastAsia="Courier New" w:cs="Courier New" w:ascii="Courier New" w:hAnsi="Courier New"/>
          <w:sz w:val="20"/>
        </w:rPr>
        <w:br/>
      </w:r>
      <w:r>
        <w:rPr>
          <w:rStyle w:val="WWHTML"/>
        </w:rPr>
        <w:t xml:space="preserve">Сторож </w:t>
      </w:r>
      <w:r>
        <w:rPr>
          <w:rFonts w:eastAsia="Courier New" w:cs="Courier New" w:ascii="Courier New" w:hAnsi="Courier New"/>
          <w:sz w:val="20"/>
        </w:rPr>
        <w:br/>
      </w:r>
      <w:r>
        <w:rPr>
          <w:rStyle w:val="WWHTML"/>
        </w:rPr>
        <w:t>1-ый военный</w:t>
      </w:r>
      <w:r>
        <w:rPr>
          <w:rFonts w:eastAsia="Courier New" w:cs="Courier New" w:ascii="Courier New" w:hAnsi="Courier New"/>
          <w:sz w:val="20"/>
        </w:rPr>
        <w:br/>
      </w:r>
      <w:r>
        <w:rPr>
          <w:rStyle w:val="WWHTML"/>
        </w:rPr>
        <w:t>2-ой военный</w:t>
      </w:r>
      <w:r>
        <w:rPr>
          <w:rFonts w:eastAsia="Courier New" w:cs="Courier New" w:ascii="Courier New" w:hAnsi="Courier New"/>
          <w:sz w:val="20"/>
        </w:rPr>
        <w:br/>
      </w:r>
      <w:r>
        <w:rPr>
          <w:rStyle w:val="WWHTML"/>
        </w:rPr>
        <w:t>Секретарь</w:t>
      </w:r>
      <w:r>
        <w:rPr>
          <w:rFonts w:eastAsia="Courier New" w:cs="Courier New" w:ascii="Courier New" w:hAnsi="Courier New"/>
          <w:sz w:val="20"/>
        </w:rPr>
        <w:br/>
      </w:r>
      <w:r>
        <w:rPr>
          <w:rStyle w:val="WWHTML"/>
        </w:rPr>
        <w:t>Служащий</w:t>
      </w:r>
      <w:r>
        <w:rPr>
          <w:rFonts w:eastAsia="Courier New" w:cs="Courier New" w:ascii="Courier New" w:hAnsi="Courier New"/>
          <w:sz w:val="20"/>
        </w:rPr>
        <w:br/>
        <w:br/>
        <w:br/>
      </w:r>
      <w:r>
        <w:rPr>
          <w:rStyle w:val="WWHTML"/>
        </w:rPr>
        <w:t>На сцене Ворота - черные и мрачные, неизменно закрытые. Они то приближаются, то отдаляются, иногда - еле видны, но на протяжении всей этой истории они - ведущие исполнители...</w:t>
      </w:r>
      <w:r>
        <w:rPr>
          <w:rFonts w:eastAsia="Courier New" w:cs="Courier New" w:ascii="Courier New" w:hAnsi="Courier New"/>
          <w:sz w:val="20"/>
        </w:rPr>
        <w:br/>
        <w:br/>
      </w:r>
      <w:r>
        <w:rPr>
          <w:rStyle w:val="WWHTML"/>
        </w:rPr>
        <w:t>Сцена. Возвращающийся, Сторож</w:t>
      </w:r>
      <w:r>
        <w:rPr>
          <w:rFonts w:eastAsia="Courier New" w:cs="Courier New" w:ascii="Courier New" w:hAnsi="Courier New"/>
          <w:sz w:val="20"/>
        </w:rPr>
        <w:br/>
        <w:br/>
      </w:r>
      <w:r>
        <w:rPr>
          <w:rStyle w:val="WWHTML"/>
        </w:rPr>
        <w:t>СТОРОЖ - Заперто! Вот уже пять минут, как заперли. Изнутри. До рассвета даже я не имею права войти в город. Ты что, не слышал боя башенных часов?</w:t>
      </w:r>
      <w:r>
        <w:rPr>
          <w:rFonts w:eastAsia="Courier New" w:cs="Courier New" w:ascii="Courier New" w:hAnsi="Courier New"/>
          <w:sz w:val="20"/>
        </w:rPr>
        <w:br/>
      </w:r>
      <w:r>
        <w:rPr>
          <w:rStyle w:val="WWHTML"/>
        </w:rPr>
        <w:t>ВОЗВРАЩАЮЩИЙСЯ - Ну и что, что слышал? Свернул за последний поворот - как тут же возник город и раздался бой часов. Всего каких-нибудь жалких сто метров отделяли меня от города.</w:t>
      </w:r>
      <w:r>
        <w:rPr>
          <w:rFonts w:eastAsia="Courier New" w:cs="Courier New" w:ascii="Courier New" w:hAnsi="Courier New"/>
          <w:sz w:val="20"/>
        </w:rPr>
        <w:br/>
      </w:r>
      <w:r>
        <w:rPr>
          <w:rStyle w:val="WWHTML"/>
        </w:rPr>
        <w:t>СТОРОЖ - Если бы поторопился, успел бы войти. Что, очень устал?</w:t>
      </w:r>
      <w:r>
        <w:rPr>
          <w:rFonts w:eastAsia="Courier New" w:cs="Courier New" w:ascii="Courier New" w:hAnsi="Courier New"/>
          <w:sz w:val="20"/>
        </w:rPr>
        <w:br/>
      </w:r>
      <w:r>
        <w:rPr>
          <w:rStyle w:val="WWHTML"/>
        </w:rPr>
        <w:t>ВОЗВРАЩАЮЩИЙСЯ - Нет... Какая усталость? Запыхался немного.</w:t>
      </w:r>
      <w:r>
        <w:rPr>
          <w:rFonts w:eastAsia="Courier New" w:cs="Courier New" w:ascii="Courier New" w:hAnsi="Courier New"/>
          <w:sz w:val="20"/>
        </w:rPr>
        <w:br/>
      </w:r>
      <w:r>
        <w:rPr>
          <w:rStyle w:val="WWHTML"/>
        </w:rPr>
        <w:t>СТОРОЖ - Неужто от волнения?</w:t>
      </w:r>
      <w:r>
        <w:rPr>
          <w:rFonts w:eastAsia="Courier New" w:cs="Courier New" w:ascii="Courier New" w:hAnsi="Courier New"/>
          <w:sz w:val="20"/>
        </w:rPr>
        <w:br/>
      </w:r>
      <w:r>
        <w:rPr>
          <w:rStyle w:val="WWHTML"/>
        </w:rPr>
        <w:t>ВОЗВРАЩАЮЩИЙСЯ - Поворот был слишком крутым.</w:t>
      </w:r>
      <w:r>
        <w:rPr>
          <w:rFonts w:eastAsia="Courier New" w:cs="Courier New" w:ascii="Courier New" w:hAnsi="Courier New"/>
          <w:sz w:val="20"/>
        </w:rPr>
        <w:br/>
      </w:r>
      <w:r>
        <w:rPr>
          <w:rStyle w:val="WWHTML"/>
        </w:rPr>
        <w:t>СТОРОЖ - Да-а... И такое бывает, глядишь, а ровная дорога вдруг как вздыбится...</w:t>
      </w:r>
      <w:r>
        <w:rPr>
          <w:rFonts w:eastAsia="Courier New" w:cs="Courier New" w:ascii="Courier New" w:hAnsi="Courier New"/>
          <w:sz w:val="20"/>
        </w:rPr>
        <w:br/>
      </w:r>
      <w:r>
        <w:rPr>
          <w:rStyle w:val="WWHTML"/>
        </w:rPr>
        <w:t>ВОЗВРАЩАЮЩИЙСЯ - Это уже не твоего ума дело. Последний раз тебе говорю, я вернулся, открой ворота!</w:t>
      </w:r>
      <w:r>
        <w:rPr>
          <w:rFonts w:eastAsia="Courier New" w:cs="Courier New" w:ascii="Courier New" w:hAnsi="Courier New"/>
          <w:sz w:val="20"/>
        </w:rPr>
        <w:br/>
      </w:r>
      <w:r>
        <w:rPr>
          <w:rStyle w:val="WWHTML"/>
        </w:rPr>
        <w:t>СТОРОЖ - Возвратился Возвращающийся! Не удивляйся, тебя и тебе подобных я так прозвал. Потому и не спрашиваю твоего имени.</w:t>
      </w:r>
      <w:r>
        <w:rPr>
          <w:rFonts w:eastAsia="Courier New" w:cs="Courier New" w:ascii="Courier New" w:hAnsi="Courier New"/>
          <w:sz w:val="20"/>
        </w:rPr>
        <w:br/>
      </w:r>
      <w:r>
        <w:rPr>
          <w:rStyle w:val="WWHTML"/>
        </w:rPr>
        <w:t>ВОЗВРАЩАЮЩИЙСЯ - Подумаешь, секрет. Меня зовут...</w:t>
      </w:r>
      <w:r>
        <w:rPr>
          <w:rFonts w:eastAsia="Courier New" w:cs="Courier New" w:ascii="Courier New" w:hAnsi="Courier New"/>
          <w:sz w:val="20"/>
        </w:rPr>
        <w:br/>
      </w:r>
      <w:r>
        <w:rPr>
          <w:rStyle w:val="WWHTML"/>
        </w:rPr>
        <w:t>СТОРОЖ - Сказал - не спрашиваю! Пока ворота не откроются. Вот когда дело дойдет до этого, не волнуйся, и имя, и остальные сведения о тебе будут уже известны.</w:t>
      </w:r>
      <w:r>
        <w:rPr>
          <w:rFonts w:eastAsia="Courier New" w:cs="Courier New" w:ascii="Courier New" w:hAnsi="Courier New"/>
          <w:sz w:val="20"/>
        </w:rPr>
        <w:br/>
      </w:r>
      <w:r>
        <w:rPr>
          <w:rStyle w:val="WWHTML"/>
        </w:rPr>
        <w:t>ВОЗВРАЩАЮЩИЙСЯ - Что ты мелешь? Сколько раз повторять, я должен войти в город. Я вернулся!</w:t>
      </w:r>
      <w:r>
        <w:rPr>
          <w:rFonts w:eastAsia="Courier New" w:cs="Courier New" w:ascii="Courier New" w:hAnsi="Courier New"/>
          <w:sz w:val="20"/>
        </w:rPr>
        <w:br/>
      </w:r>
      <w:r>
        <w:rPr>
          <w:rStyle w:val="WWHTML"/>
        </w:rPr>
        <w:t>СТОРОЖ - Это уже не имеет значения.</w:t>
      </w:r>
      <w:r>
        <w:rPr>
          <w:rFonts w:eastAsia="Courier New" w:cs="Courier New" w:ascii="Courier New" w:hAnsi="Courier New"/>
          <w:sz w:val="20"/>
        </w:rPr>
        <w:br/>
      </w:r>
      <w:r>
        <w:rPr>
          <w:rStyle w:val="WWHTML"/>
        </w:rPr>
        <w:t>ВОЗВРАЩАЮЩИЙСЯ - То есть - как? В день моего отъезда, когда в последний раз оглянулся и вдали, на еле различимой тени города, увидел сегодняшний день, то обещал себе, что когда вернусь, хоть что-то сохранится от прежней жизни.</w:t>
      </w:r>
      <w:r>
        <w:rPr>
          <w:rFonts w:eastAsia="Courier New" w:cs="Courier New" w:ascii="Courier New" w:hAnsi="Courier New"/>
          <w:sz w:val="20"/>
        </w:rPr>
        <w:br/>
      </w:r>
      <w:r>
        <w:rPr>
          <w:rStyle w:val="WWHTML"/>
        </w:rPr>
        <w:t>СТОРОЖ - От прежней жизни... Прежняя жизнь закончилась. После твоего ухода.</w:t>
      </w:r>
      <w:r>
        <w:rPr>
          <w:rFonts w:eastAsia="Courier New" w:cs="Courier New" w:ascii="Courier New" w:hAnsi="Courier New"/>
          <w:sz w:val="20"/>
        </w:rPr>
        <w:br/>
      </w:r>
      <w:r>
        <w:rPr>
          <w:rStyle w:val="WWHTML"/>
        </w:rPr>
        <w:t>ВОЗВРАЩАЮЩИЙСЯ - Ошибаешься! Я... я... желтая желчь расставания осталась во мне, и я вынес ее горечь лишь потому, что постоянно твердил про себя глагол "возвращаться".</w:t>
      </w:r>
      <w:r>
        <w:rPr>
          <w:rFonts w:eastAsia="Courier New" w:cs="Courier New" w:ascii="Courier New" w:hAnsi="Courier New"/>
          <w:sz w:val="20"/>
        </w:rPr>
        <w:br/>
      </w:r>
      <w:r>
        <w:rPr>
          <w:rStyle w:val="WWHTML"/>
        </w:rPr>
        <w:t xml:space="preserve">СТОРОЖ - Видать, с грамматикой ладишь. Только знаешь, возвращение ведь не значит продолжение? </w:t>
      </w:r>
      <w:r>
        <w:rPr>
          <w:rFonts w:eastAsia="Courier New" w:cs="Courier New" w:ascii="Courier New" w:hAnsi="Courier New"/>
          <w:sz w:val="20"/>
        </w:rPr>
        <w:br/>
      </w:r>
      <w:r>
        <w:rPr>
          <w:rStyle w:val="WWHTML"/>
        </w:rPr>
        <w:t>ВОЗВРАЩАЮЩИЙСЯ - С каких пор сторожа стали философствовать? Брось, не твоего это ума дело, вот открыть ворота - твоя прямая обязанность.</w:t>
      </w:r>
      <w:r>
        <w:rPr>
          <w:rFonts w:eastAsia="Courier New" w:cs="Courier New" w:ascii="Courier New" w:hAnsi="Courier New"/>
          <w:sz w:val="20"/>
        </w:rPr>
        <w:br/>
      </w:r>
      <w:r>
        <w:rPr>
          <w:rStyle w:val="WWHTML"/>
        </w:rPr>
        <w:t>СТОРОЖ - Опоздал! Ворота откроются на рассвете, через час 40 минут и 15 секунд после восхода солнца.</w:t>
      </w:r>
      <w:r>
        <w:rPr>
          <w:rFonts w:eastAsia="Courier New" w:cs="Courier New" w:ascii="Courier New" w:hAnsi="Courier New"/>
          <w:sz w:val="20"/>
        </w:rPr>
        <w:br/>
      </w:r>
      <w:r>
        <w:rPr>
          <w:rStyle w:val="WWHTML"/>
        </w:rPr>
        <w:t>ВОЗВРАЩАЮЩИЙСЯ - Что ты несешь, город ведь всегда был открыт, ворота были только для виду. Что за дурацкие минуты и секунды тут напридумовали?</w:t>
      </w:r>
      <w:r>
        <w:rPr>
          <w:rFonts w:eastAsia="Courier New" w:cs="Courier New" w:ascii="Courier New" w:hAnsi="Courier New"/>
          <w:sz w:val="20"/>
        </w:rPr>
        <w:br/>
      </w:r>
      <w:r>
        <w:rPr>
          <w:rStyle w:val="WWHTML"/>
        </w:rPr>
        <w:t>СТОРОЖ - (напыщенно). Согласно решению Высшей Инстанции, чужестранцы не должны приближаться к городу более чем на 500 метров. (Меняя тон, доверительно, вполголоса). На левой стороне, видишь, свет горит. Иди туда, пока рассветет. Если...</w:t>
      </w:r>
      <w:r>
        <w:rPr>
          <w:rFonts w:eastAsia="Courier New" w:cs="Courier New" w:ascii="Courier New" w:hAnsi="Courier New"/>
          <w:sz w:val="20"/>
        </w:rPr>
        <w:br/>
      </w:r>
      <w:r>
        <w:rPr>
          <w:rStyle w:val="WWHTML"/>
        </w:rPr>
        <w:t>ВОЗВРАЩАЮЩИЙСЯ - Ну почему я, здешний горожанин, у которого к тому же предки жили за пару шагов отсюда, вынужден ночевать черт знает где! Ведь я вернулся!</w:t>
      </w:r>
      <w:r>
        <w:rPr>
          <w:rFonts w:eastAsia="Courier New" w:cs="Courier New" w:ascii="Courier New" w:hAnsi="Courier New"/>
          <w:sz w:val="20"/>
        </w:rPr>
        <w:br/>
      </w:r>
      <w:r>
        <w:rPr>
          <w:rStyle w:val="WWHTML"/>
        </w:rPr>
        <w:t>СТОРОЖ - (злорадно). Не каждое возвращение таит в себе ожидание.</w:t>
      </w:r>
      <w:r>
        <w:rPr>
          <w:rFonts w:eastAsia="Courier New" w:cs="Courier New" w:ascii="Courier New" w:hAnsi="Courier New"/>
          <w:sz w:val="20"/>
        </w:rPr>
        <w:br/>
      </w:r>
      <w:r>
        <w:rPr>
          <w:rStyle w:val="WWHTML"/>
        </w:rPr>
        <w:t>ВОЗВРАЩАЮЩИЙСЯ - Опять за свое..! Чем впустую болтать, лучше бы открыл маленькую калитку, что рядом с воротами, и я незаметно проскользну в город.</w:t>
      </w:r>
      <w:r>
        <w:rPr>
          <w:rFonts w:eastAsia="Courier New" w:cs="Courier New" w:ascii="Courier New" w:hAnsi="Courier New"/>
          <w:sz w:val="20"/>
        </w:rPr>
        <w:br/>
      </w:r>
      <w:r>
        <w:rPr>
          <w:rStyle w:val="WWHTML"/>
        </w:rPr>
        <w:t>СТОРОЖ - Та калитка давно наглухо закрыта.</w:t>
      </w:r>
      <w:r>
        <w:rPr>
          <w:rFonts w:eastAsia="Courier New" w:cs="Courier New" w:ascii="Courier New" w:hAnsi="Courier New"/>
          <w:sz w:val="20"/>
        </w:rPr>
        <w:br/>
      </w:r>
      <w:r>
        <w:rPr>
          <w:rStyle w:val="WWHTML"/>
        </w:rPr>
        <w:t>ВОЗВРАЩАЮЩИЙСЯ - Но почему? ... Когда? Мальчишкой с товарищами мы ходили в лес и всегда возвращались через ту калитку.</w:t>
      </w:r>
      <w:r>
        <w:rPr>
          <w:rFonts w:eastAsia="Courier New" w:cs="Courier New" w:ascii="Courier New" w:hAnsi="Courier New"/>
          <w:sz w:val="20"/>
        </w:rPr>
        <w:br/>
      </w:r>
      <w:r>
        <w:rPr>
          <w:rStyle w:val="WWHTML"/>
        </w:rPr>
        <w:t>СТОРОЖ - Замуровали! Сразу после твоего ухода... Через день, а может, 3 месяца или пять лет спустя. Какое это имеет значение. А чего замуровали, не знаю, и знать не хочу. Иди в сторону света. Иди и дожидайся рассвета. Если, конечно...</w:t>
      </w:r>
      <w:r>
        <w:rPr>
          <w:rFonts w:eastAsia="Courier New" w:cs="Courier New" w:ascii="Courier New" w:hAnsi="Courier New"/>
          <w:sz w:val="20"/>
        </w:rPr>
        <w:br/>
      </w:r>
      <w:r>
        <w:rPr>
          <w:rStyle w:val="WWHTML"/>
        </w:rPr>
        <w:t>ВОЗВРАЩАЮЩИЙСЯ - Ты уже второй раз говоришь "если". Что это значит?</w:t>
      </w:r>
      <w:r>
        <w:rPr>
          <w:rFonts w:eastAsia="Courier New" w:cs="Courier New" w:ascii="Courier New" w:hAnsi="Courier New"/>
          <w:sz w:val="20"/>
        </w:rPr>
        <w:br/>
      </w:r>
      <w:r>
        <w:rPr>
          <w:rStyle w:val="WWHTML"/>
        </w:rPr>
        <w:t>СТОРОЖ - Вопросам твоим не видно конца! Давненько не приближался к городу упрямый чужестранец вроде тебя.</w:t>
      </w:r>
      <w:r>
        <w:rPr>
          <w:rFonts w:eastAsia="Courier New" w:cs="Courier New" w:ascii="Courier New" w:hAnsi="Courier New"/>
          <w:sz w:val="20"/>
        </w:rPr>
        <w:br/>
      </w:r>
      <w:r>
        <w:rPr>
          <w:rStyle w:val="WWHTML"/>
        </w:rPr>
        <w:t>ВОЗВРАЩАЮЩИЙСЯ - Какой я тебе чужестранец. Я Возвращающийся, сам же сказал. Сколько можно твердить, что за этой тьмой притаился мой город.</w:t>
      </w:r>
      <w:r>
        <w:rPr>
          <w:rFonts w:eastAsia="Courier New" w:cs="Courier New" w:ascii="Courier New" w:hAnsi="Courier New"/>
          <w:sz w:val="20"/>
        </w:rPr>
        <w:br/>
      </w:r>
      <w:r>
        <w:rPr>
          <w:rStyle w:val="WWHTML"/>
        </w:rPr>
        <w:t>СТОРОЖ - Мой город!... Мой... Он перестал быть твоим...</w:t>
      </w:r>
      <w:r>
        <w:rPr>
          <w:rFonts w:eastAsia="Courier New" w:cs="Courier New" w:ascii="Courier New" w:hAnsi="Courier New"/>
          <w:sz w:val="20"/>
        </w:rPr>
        <w:br/>
      </w:r>
      <w:r>
        <w:rPr>
          <w:rStyle w:val="WWHTML"/>
        </w:rPr>
        <w:t>ВОЗВРАЩАЮЩИЙСЯ - ... сразу после моего ухода? Через день или через 3 месяца, или 5 лет спустя? Это собирался сказать?</w:t>
      </w:r>
      <w:r>
        <w:rPr>
          <w:rFonts w:eastAsia="Courier New" w:cs="Courier New" w:ascii="Courier New" w:hAnsi="Courier New"/>
          <w:sz w:val="20"/>
        </w:rPr>
        <w:br/>
      </w:r>
      <w:r>
        <w:rPr>
          <w:rStyle w:val="WWHTML"/>
        </w:rPr>
        <w:t>СТОРОЖ - Нет! Он перестал быть твоим городом, когда ты попытался вернутся.</w:t>
      </w:r>
      <w:r>
        <w:rPr>
          <w:rFonts w:eastAsia="Courier New" w:cs="Courier New" w:ascii="Courier New" w:hAnsi="Courier New"/>
          <w:sz w:val="20"/>
        </w:rPr>
        <w:br/>
      </w:r>
      <w:r>
        <w:rPr>
          <w:rStyle w:val="WWHTML"/>
        </w:rPr>
        <w:t>ВОЗВРАЩАЮЩИЙСЯ - Ты меня достал. Я вернулся!</w:t>
      </w:r>
      <w:r>
        <w:rPr>
          <w:rFonts w:eastAsia="Courier New" w:cs="Courier New" w:ascii="Courier New" w:hAnsi="Courier New"/>
          <w:sz w:val="20"/>
        </w:rPr>
        <w:br/>
      </w:r>
      <w:r>
        <w:rPr>
          <w:rStyle w:val="WWHTML"/>
        </w:rPr>
        <w:t>СТОРОЖ - Рассветет, тогда и поглядим. Если... А сейчас уходи.</w:t>
      </w:r>
      <w:r>
        <w:rPr>
          <w:rFonts w:eastAsia="Courier New" w:cs="Courier New" w:ascii="Courier New" w:hAnsi="Courier New"/>
          <w:sz w:val="20"/>
        </w:rPr>
        <w:br/>
      </w:r>
      <w:r>
        <w:rPr>
          <w:rStyle w:val="WWHTML"/>
        </w:rPr>
        <w:t>ВОЗВРАЩАЮЩИЙСЯ - И уйду! А после рассвета войду в город так, чтобы ты мне на глаза не попадался. На всякий случай и сам постарайся избежать встречи со мной. (Уходит, но с полпути возвращается). А ты возвращался когда-нибудь?</w:t>
      </w:r>
      <w:r>
        <w:rPr>
          <w:rFonts w:eastAsia="Courier New" w:cs="Courier New" w:ascii="Courier New" w:hAnsi="Courier New"/>
          <w:sz w:val="20"/>
        </w:rPr>
        <w:br/>
      </w:r>
      <w:r>
        <w:rPr>
          <w:rStyle w:val="WWHTML"/>
        </w:rPr>
        <w:t>СТОРОЖ - (невозмутимо). Чтобы вернуться, не всегда нужна дорога.</w:t>
      </w:r>
      <w:r>
        <w:rPr>
          <w:rFonts w:eastAsia="Courier New" w:cs="Courier New" w:ascii="Courier New" w:hAnsi="Courier New"/>
          <w:sz w:val="20"/>
        </w:rPr>
        <w:br/>
        <w:br/>
      </w:r>
      <w:r>
        <w:rPr>
          <w:rStyle w:val="WWHTML"/>
        </w:rPr>
        <w:t>КАРТИНА. Придорожный кабак. Мужчина неопределенного возраста неподвижно сидит возле пылающего камина. В углу, на низкой тахте, кто-то спит, укрывшись головой одеялом. От стука в дверь он не просыпается. С небольшим интервалом стук повторяется дважды. Трактирщик напрягается, но продолжает неподвижно сидеть и лишь нетерпеливо поглядывает на дверь. Входит Возвращающийся.</w:t>
      </w:r>
      <w:r>
        <w:rPr>
          <w:rFonts w:eastAsia="Courier New" w:cs="Courier New" w:ascii="Courier New" w:hAnsi="Courier New"/>
          <w:sz w:val="20"/>
        </w:rPr>
        <w:br/>
      </w:r>
      <w:r>
        <w:rPr>
          <w:rStyle w:val="WWHTML"/>
        </w:rPr>
        <w:t>ВОЗВРАЩАЮЩИЙСЯ - Дверь была приоткрыта... Я стучался, но... Вот я и без приглашения...</w:t>
      </w:r>
      <w:r>
        <w:rPr>
          <w:rFonts w:eastAsia="Courier New" w:cs="Courier New" w:ascii="Courier New" w:hAnsi="Courier New"/>
          <w:sz w:val="20"/>
        </w:rPr>
        <w:br/>
      </w:r>
      <w:r>
        <w:rPr>
          <w:rStyle w:val="WWHTML"/>
        </w:rPr>
        <w:t>ТРАКТИРЩИК - Сразу следовало войти, без стука.</w:t>
      </w:r>
      <w:r>
        <w:rPr>
          <w:rFonts w:eastAsia="Courier New" w:cs="Courier New" w:ascii="Courier New" w:hAnsi="Courier New"/>
          <w:sz w:val="20"/>
        </w:rPr>
        <w:br/>
      </w:r>
      <w:r>
        <w:rPr>
          <w:rStyle w:val="WWHTML"/>
        </w:rPr>
        <w:t>ВОЗВРАЩАЮЩИЙСЯ - Да, дверь была приоткрыта, но там, откуда я приехал, принято стучаться в дверь.</w:t>
      </w:r>
      <w:r>
        <w:rPr>
          <w:rFonts w:eastAsia="Courier New" w:cs="Courier New" w:ascii="Courier New" w:hAnsi="Courier New"/>
          <w:sz w:val="20"/>
        </w:rPr>
        <w:br/>
      </w:r>
      <w:r>
        <w:rPr>
          <w:rStyle w:val="WWHTML"/>
        </w:rPr>
        <w:t>ТРАКТИРЩИК - Ты забыл, что у нас все немного иначе, здесь двери всегда открыты.</w:t>
      </w:r>
      <w:r>
        <w:rPr>
          <w:rFonts w:eastAsia="Courier New" w:cs="Courier New" w:ascii="Courier New" w:hAnsi="Courier New"/>
          <w:sz w:val="20"/>
        </w:rPr>
        <w:br/>
      </w:r>
      <w:r>
        <w:rPr>
          <w:rStyle w:val="WWHTML"/>
        </w:rPr>
        <w:t>ВОЗВРАЩАЮЩИЙСЯ - Ну конечно, открыты! А ворота? Тоже открыты?</w:t>
      </w:r>
      <w:r>
        <w:rPr>
          <w:rFonts w:eastAsia="Courier New" w:cs="Courier New" w:ascii="Courier New" w:hAnsi="Courier New"/>
          <w:sz w:val="20"/>
        </w:rPr>
        <w:br/>
      </w:r>
      <w:r>
        <w:rPr>
          <w:rStyle w:val="WWHTML"/>
        </w:rPr>
        <w:t>ТРАКТИРЩИК - Мне до города нет дела. Я о нем знать не знаю. Давно ты уехал?</w:t>
      </w:r>
      <w:r>
        <w:rPr>
          <w:rFonts w:eastAsia="Courier New" w:cs="Courier New" w:ascii="Courier New" w:hAnsi="Courier New"/>
          <w:sz w:val="20"/>
        </w:rPr>
        <w:br/>
      </w:r>
      <w:r>
        <w:rPr>
          <w:rStyle w:val="WWHTML"/>
        </w:rPr>
        <w:t>ВОЗВРАЩАЮЩИЙСЯ - Словно вчера это было, но вчера я не был таким уставшим. Я... Я вернулся.</w:t>
      </w:r>
      <w:r>
        <w:rPr>
          <w:rFonts w:eastAsia="Courier New" w:cs="Courier New" w:ascii="Courier New" w:hAnsi="Courier New"/>
          <w:sz w:val="20"/>
        </w:rPr>
        <w:br/>
      </w:r>
      <w:r>
        <w:rPr>
          <w:rStyle w:val="WWHTML"/>
        </w:rPr>
        <w:t>ТРАКТИРЩИК - Знаю. Только постарайся не часто об этом напоминать. Хотя бы до утра.</w:t>
      </w:r>
      <w:r>
        <w:rPr>
          <w:rFonts w:eastAsia="Courier New" w:cs="Courier New" w:ascii="Courier New" w:hAnsi="Courier New"/>
          <w:sz w:val="20"/>
        </w:rPr>
        <w:br/>
      </w:r>
      <w:r>
        <w:rPr>
          <w:rStyle w:val="WWHTML"/>
        </w:rPr>
        <w:t>ВОЗВРАЩАЮЩИЙСЯ - После рассвета я войду в город и каждый мой шаг станет днем, прожитым в далеке. И все эти дни я намотаю в один клубок и, дойдя до порога своего дома, выброшу его далеко - далеко. И забуду.</w:t>
      </w:r>
      <w:r>
        <w:rPr>
          <w:rFonts w:eastAsia="Courier New" w:cs="Courier New" w:ascii="Courier New" w:hAnsi="Courier New"/>
          <w:sz w:val="20"/>
        </w:rPr>
        <w:br/>
      </w:r>
      <w:r>
        <w:rPr>
          <w:rStyle w:val="WWHTML"/>
        </w:rPr>
        <w:t>ТРАКТИРЩИК - Что забудешь?</w:t>
      </w:r>
      <w:r>
        <w:rPr>
          <w:rFonts w:eastAsia="Courier New" w:cs="Courier New" w:ascii="Courier New" w:hAnsi="Courier New"/>
          <w:sz w:val="20"/>
        </w:rPr>
        <w:br/>
      </w:r>
      <w:r>
        <w:rPr>
          <w:rStyle w:val="WWHTML"/>
        </w:rPr>
        <w:t>ВОЗВРАЩАЮЩИЙСЯ - Про моток.</w:t>
      </w:r>
      <w:r>
        <w:rPr>
          <w:rFonts w:eastAsia="Courier New" w:cs="Courier New" w:ascii="Courier New" w:hAnsi="Courier New"/>
          <w:sz w:val="20"/>
        </w:rPr>
        <w:br/>
      </w:r>
      <w:r>
        <w:rPr>
          <w:rStyle w:val="WWHTML"/>
        </w:rPr>
        <w:t>ТРАКТИРЩИК - А дом? ... Дом свой помнишь?</w:t>
      </w:r>
      <w:r>
        <w:rPr>
          <w:rFonts w:eastAsia="Courier New" w:cs="Courier New" w:ascii="Courier New" w:hAnsi="Courier New"/>
          <w:sz w:val="20"/>
        </w:rPr>
        <w:br/>
      </w:r>
      <w:r>
        <w:rPr>
          <w:rStyle w:val="WWHTML"/>
        </w:rPr>
        <w:t xml:space="preserve">ВОЗВРАЩАЮЩИЙСЯ - Почему спрашиваешь? Помню ли свой дом? В одном далеком, и потому безымянном городе, не помню, в каком именно, мне повстречалась улица. Обыкновенная улица с похожими домами по обеим сторонам. Я бродил и вдруг... на правой стороне увидел... Я уже и не знаю, на самом ли деле тот дом был похож на мой, но тогда случайно, слышишь, совершенно случайно в отражении чужих окон мне привиделся мой дом. Можешь понять ты, прикованный к камину кабака человек, что значит в безымянном городе, возле чужого дома услышать голос своего покинутого дома? </w:t>
      </w:r>
      <w:r>
        <w:rPr>
          <w:rFonts w:eastAsia="Courier New" w:cs="Courier New" w:ascii="Courier New" w:hAnsi="Courier New"/>
          <w:sz w:val="20"/>
        </w:rPr>
        <w:br/>
      </w:r>
      <w:r>
        <w:rPr>
          <w:rStyle w:val="WWHTML"/>
        </w:rPr>
        <w:t>ТРАКТИРЩИК - И ты долго - долго стоял перед тем домом, а может, даже прослезился?</w:t>
      </w:r>
      <w:r>
        <w:rPr>
          <w:rFonts w:eastAsia="Courier New" w:cs="Courier New" w:ascii="Courier New" w:hAnsi="Courier New"/>
          <w:sz w:val="20"/>
        </w:rPr>
        <w:br/>
      </w:r>
      <w:r>
        <w:rPr>
          <w:rStyle w:val="WWHTML"/>
        </w:rPr>
        <w:t>ВОЗВРАЩАЮЩИЙСЯ - Твоя желчь давно растворилась на дне стаканов этого кабака, и подтрунивание твое ни к чему. К тому же, тоска не ведома тебе. Я даже не замедлил шаги, пошел дальше как ни в чем не бывало. Вечером, в первом же кабаке, надрался как лошадь. И не заплакал! Послушай, Трактирщик, почему говорят - надрался как лошадь? Ты должен знать. Ты много надравшихся лошадей перевидал.</w:t>
      </w:r>
      <w:r>
        <w:rPr>
          <w:rFonts w:eastAsia="Courier New" w:cs="Courier New" w:ascii="Courier New" w:hAnsi="Courier New"/>
          <w:sz w:val="20"/>
        </w:rPr>
        <w:br/>
      </w:r>
      <w:r>
        <w:rPr>
          <w:rStyle w:val="WWHTML"/>
        </w:rPr>
        <w:t>ТРАКТИРЩИК - (равнодушно). Еще бы! Вон, спит один в углу. Итак, ты напился.</w:t>
      </w:r>
      <w:r>
        <w:rPr>
          <w:rFonts w:eastAsia="Courier New" w:cs="Courier New" w:ascii="Courier New" w:hAnsi="Courier New"/>
          <w:sz w:val="20"/>
        </w:rPr>
        <w:br/>
      </w:r>
      <w:r>
        <w:rPr>
          <w:rStyle w:val="WWHTML"/>
        </w:rPr>
        <w:t>ВОЗВРАЩАЮЩИЙСЯ - Не только! Там всю посуду до последнего паршивого стакана разбил вдребезги. Заодно и зеркала.</w:t>
      </w:r>
      <w:r>
        <w:rPr>
          <w:rFonts w:eastAsia="Courier New" w:cs="Courier New" w:ascii="Courier New" w:hAnsi="Courier New"/>
          <w:sz w:val="20"/>
        </w:rPr>
        <w:br/>
      </w:r>
      <w:r>
        <w:rPr>
          <w:rStyle w:val="WWHTML"/>
        </w:rPr>
        <w:t>ТРАКТИРЩИК - Здесь нет зеркал. А вот стакан найдется.</w:t>
      </w:r>
      <w:r>
        <w:rPr>
          <w:rFonts w:eastAsia="Courier New" w:cs="Courier New" w:ascii="Courier New" w:hAnsi="Courier New"/>
          <w:sz w:val="20"/>
        </w:rPr>
        <w:br/>
      </w:r>
      <w:r>
        <w:rPr>
          <w:rStyle w:val="WWHTML"/>
        </w:rPr>
        <w:t>ВОЗВРАЩАЮЩИЙСЯ - Тогда один стакан. Полный.</w:t>
      </w:r>
      <w:r>
        <w:rPr>
          <w:rFonts w:eastAsia="Courier New" w:cs="Courier New" w:ascii="Courier New" w:hAnsi="Courier New"/>
          <w:sz w:val="20"/>
        </w:rPr>
        <w:br/>
      </w:r>
      <w:r>
        <w:rPr>
          <w:rStyle w:val="WWHTML"/>
        </w:rPr>
        <w:t>ТРАКТИРЩИК - (протягивая полный стакан). И после этого случая всякий раз, когда тебе хотелось разнести вдребезги всю посуду в каком-нибудь кабаке, ты проходил по той улице?</w:t>
      </w:r>
      <w:r>
        <w:rPr>
          <w:rFonts w:eastAsia="Courier New" w:cs="Courier New" w:ascii="Courier New" w:hAnsi="Courier New"/>
          <w:sz w:val="20"/>
        </w:rPr>
        <w:br/>
      </w:r>
      <w:r>
        <w:rPr>
          <w:rStyle w:val="WWHTML"/>
        </w:rPr>
        <w:t>ВОЗВРАЩАЮЩИЙСЯ - Да! Иногда ради этого я пересекал несколько границ.</w:t>
      </w:r>
      <w:r>
        <w:rPr>
          <w:rFonts w:eastAsia="Courier New" w:cs="Courier New" w:ascii="Courier New" w:hAnsi="Courier New"/>
          <w:sz w:val="20"/>
        </w:rPr>
        <w:br/>
      </w:r>
      <w:r>
        <w:rPr>
          <w:rStyle w:val="WWHTML"/>
        </w:rPr>
        <w:t>ТРАКТИРЩИК - Я, конечно, мог бы сказать: а не лучше ли было бы просто возвращаться домой? Но не скажу, потому что не всегда возвращение означает пройти мимо брошенного дома.</w:t>
      </w:r>
      <w:r>
        <w:rPr>
          <w:rFonts w:eastAsia="Courier New" w:cs="Courier New" w:ascii="Courier New" w:hAnsi="Courier New"/>
          <w:sz w:val="20"/>
        </w:rPr>
        <w:br/>
      </w:r>
      <w:r>
        <w:rPr>
          <w:rStyle w:val="WWHTML"/>
        </w:rPr>
        <w:t>ВОЗВРАЩАЮЩИЙСЯ - Да-а... Жаль, здесь нет зеркал. К тому же я устал - от дорог, от слов. Обжигающая выпивка, тепло огня... Давно у меня не было всего этого. А вот надежда прежняя.</w:t>
      </w:r>
      <w:r>
        <w:rPr>
          <w:rFonts w:eastAsia="Courier New" w:cs="Courier New" w:ascii="Courier New" w:hAnsi="Courier New"/>
          <w:sz w:val="20"/>
        </w:rPr>
        <w:br/>
      </w:r>
      <w:r>
        <w:rPr>
          <w:rStyle w:val="WWHTML"/>
        </w:rPr>
        <w:t>ТРАКТИРЩИК - Тогда жди. Возвращающийся садится возле камина. В тишине слышно лишь потрескивание дров.</w:t>
      </w:r>
      <w:r>
        <w:rPr>
          <w:rFonts w:eastAsia="Courier New" w:cs="Courier New" w:ascii="Courier New" w:hAnsi="Courier New"/>
          <w:sz w:val="20"/>
        </w:rPr>
        <w:br/>
        <w:br/>
      </w:r>
      <w:r>
        <w:rPr>
          <w:rStyle w:val="WWHTML"/>
        </w:rPr>
        <w:t>СЦЕНА. Возвращающийся, Трактирщик, Пьяница.</w:t>
      </w:r>
      <w:r>
        <w:rPr>
          <w:rFonts w:eastAsia="Courier New" w:cs="Courier New" w:ascii="Courier New" w:hAnsi="Courier New"/>
          <w:sz w:val="20"/>
        </w:rPr>
        <w:br/>
      </w:r>
      <w:r>
        <w:rPr>
          <w:rStyle w:val="WWHTML"/>
        </w:rPr>
        <w:t xml:space="preserve">Оба неподвижно смотрят на огонь, иногда Трактирщик </w:t>
      </w:r>
      <w:r>
        <w:rPr>
          <w:rFonts w:eastAsia="Courier New" w:cs="Courier New" w:ascii="Courier New" w:hAnsi="Courier New"/>
          <w:sz w:val="20"/>
        </w:rPr>
        <w:br/>
      </w:r>
      <w:r>
        <w:rPr>
          <w:rStyle w:val="WWHTML"/>
        </w:rPr>
        <w:t>подбрасывает в огонь дрова.</w:t>
      </w:r>
      <w:r>
        <w:rPr>
          <w:rFonts w:eastAsia="Courier New" w:cs="Courier New" w:ascii="Courier New" w:hAnsi="Courier New"/>
          <w:sz w:val="20"/>
        </w:rPr>
        <w:br/>
      </w:r>
      <w:r>
        <w:rPr>
          <w:rStyle w:val="WWHTML"/>
        </w:rPr>
        <w:t>В углу лежащий на тахте начинает проявлять признаки жизни и наконец и, откидывает одеяло и садится. Это Пьяница, он еще не пришел в себя.</w:t>
      </w:r>
      <w:r>
        <w:rPr>
          <w:rFonts w:eastAsia="Courier New" w:cs="Courier New" w:ascii="Courier New" w:hAnsi="Courier New"/>
          <w:sz w:val="20"/>
        </w:rPr>
        <w:br/>
        <w:br/>
      </w:r>
      <w:r>
        <w:rPr>
          <w:rStyle w:val="WWHTML"/>
        </w:rPr>
        <w:t>ПЬЯНИЦА - Есть кто? Куда все сгинули... Оглохли, что ли? Дайте воды. (Сидящие будто не слышат). И чего проснулся, такой хороший сон приснился: длиннющий стол, весь заставленный бутылками. Полными бутылками! Но только поднес первую рюмку к губам, подумал: в бутылках и вправду выпивка? Впрочем, что еще могло оказаться? Во всяком случае, там было получше, чем здесь. Кто-нибудь даст воды? Околел, что ли? Ну вот, околел проклятый Трактирщик, околел наконец. Однажды и я околею, но - от пьянства! А вот чтоб он трезвый сдохнет... (Смеется поначалу глухо, потом резко), Долго будешь молчать и таращиться на огонь. Не смотрю в твою сторону, но точно знаю - где ты, что делаешь. Дай воды!</w:t>
      </w:r>
      <w:r>
        <w:rPr>
          <w:rFonts w:eastAsia="Courier New" w:cs="Courier New" w:ascii="Courier New" w:hAnsi="Courier New"/>
          <w:sz w:val="20"/>
        </w:rPr>
        <w:br/>
      </w:r>
      <w:r>
        <w:rPr>
          <w:rStyle w:val="WWHTML"/>
        </w:rPr>
        <w:t>Тишина.</w:t>
      </w:r>
      <w:r>
        <w:rPr>
          <w:rFonts w:eastAsia="Courier New" w:cs="Courier New" w:ascii="Courier New" w:hAnsi="Courier New"/>
          <w:sz w:val="20"/>
        </w:rPr>
        <w:br/>
      </w:r>
      <w:r>
        <w:rPr>
          <w:rStyle w:val="WWHTML"/>
        </w:rPr>
        <w:t>ПЬЯНИЦА - Каждый раз одна и та же история. Ни ты не устаешь, ни я. (Встает с места, шатаясь идет вглубь комнаты, тянется за стаканом, но передумав, пьет воду прямо из графина. Возвращается на место, так ни разу и не взглянув в сторону камина). Вчера ворота были открыты настежь, из-за ярмарки. Но народ особенно не валил в город. Трактирщик, на ярмарке тоже было пусто?</w:t>
      </w:r>
      <w:r>
        <w:rPr>
          <w:rFonts w:eastAsia="Courier New" w:cs="Courier New" w:ascii="Courier New" w:hAnsi="Courier New"/>
          <w:sz w:val="20"/>
        </w:rPr>
        <w:br/>
      </w:r>
      <w:r>
        <w:rPr>
          <w:rStyle w:val="WWHTML"/>
        </w:rPr>
        <w:t>ТРАКТИРЩИК - Сходиил бы, сам поглядел.</w:t>
      </w:r>
      <w:r>
        <w:rPr>
          <w:rFonts w:eastAsia="Courier New" w:cs="Courier New" w:ascii="Courier New" w:hAnsi="Courier New"/>
          <w:sz w:val="20"/>
        </w:rPr>
        <w:br/>
      </w:r>
      <w:r>
        <w:rPr>
          <w:rStyle w:val="WWHTML"/>
        </w:rPr>
        <w:t>ПЬЯНИЦА - Тьфу!.. Сдох бы, если б ответил. Хоть помнишь, когда в последний раз ответил на мой вопрос?</w:t>
      </w:r>
      <w:r>
        <w:rPr>
          <w:rFonts w:eastAsia="Courier New" w:cs="Courier New" w:ascii="Courier New" w:hAnsi="Courier New"/>
          <w:sz w:val="20"/>
        </w:rPr>
        <w:br/>
      </w:r>
      <w:r>
        <w:rPr>
          <w:rStyle w:val="WWHTML"/>
        </w:rPr>
        <w:t>ТРАКТИРЩИК - Помню. В тот день ты зашел сюда, несколько стаканов водки один за другим опрокинул и спросил, как пройти на вокзал?</w:t>
      </w:r>
      <w:r>
        <w:rPr>
          <w:rFonts w:eastAsia="Courier New" w:cs="Courier New" w:ascii="Courier New" w:hAnsi="Courier New"/>
          <w:sz w:val="20"/>
        </w:rPr>
        <w:br/>
      </w:r>
      <w:r>
        <w:rPr>
          <w:rStyle w:val="WWHTML"/>
        </w:rPr>
        <w:t>ПЬЯНИЦА - И ты ответил!</w:t>
      </w:r>
      <w:r>
        <w:rPr>
          <w:rFonts w:eastAsia="Courier New" w:cs="Courier New" w:ascii="Courier New" w:hAnsi="Courier New"/>
          <w:sz w:val="20"/>
        </w:rPr>
        <w:br/>
      </w:r>
      <w:r>
        <w:rPr>
          <w:rStyle w:val="WWHTML"/>
        </w:rPr>
        <w:t>ТРАКТИРЩИК - Выходит, не ответил?</w:t>
      </w:r>
      <w:r>
        <w:rPr>
          <w:rFonts w:eastAsia="Courier New" w:cs="Courier New" w:ascii="Courier New" w:hAnsi="Courier New"/>
          <w:sz w:val="20"/>
        </w:rPr>
        <w:br/>
      </w:r>
      <w:r>
        <w:rPr>
          <w:rStyle w:val="WWHTML"/>
        </w:rPr>
        <w:t>ПЬЯНИЦА - А чего я с тех пор здесь?</w:t>
      </w:r>
      <w:r>
        <w:rPr>
          <w:rFonts w:eastAsia="Courier New" w:cs="Courier New" w:ascii="Courier New" w:hAnsi="Courier New"/>
          <w:sz w:val="20"/>
        </w:rPr>
        <w:br/>
      </w:r>
      <w:r>
        <w:rPr>
          <w:rStyle w:val="WWHTML"/>
        </w:rPr>
        <w:t>ТРАКТИРЩИК - При чем тут мой ответ? Тоже мне причина! Скольким я отвечал так же, но кто-нибудь застрял в этом кабаке, не дошел до вокзала, не купил билет на поезд? Можешь еще кого-нибудь припомнить, кто бы так же 10 лет плутал бы на этом клочке дороги?</w:t>
      </w:r>
      <w:r>
        <w:rPr>
          <w:rFonts w:eastAsia="Courier New" w:cs="Courier New" w:ascii="Courier New" w:hAnsi="Courier New"/>
          <w:sz w:val="20"/>
        </w:rPr>
        <w:br/>
      </w:r>
      <w:r>
        <w:rPr>
          <w:rStyle w:val="WWHTML"/>
        </w:rPr>
        <w:t>ПЬЯНИЦА - Не-а, только я один.</w:t>
      </w:r>
      <w:r>
        <w:rPr>
          <w:rFonts w:eastAsia="Courier New" w:cs="Courier New" w:ascii="Courier New" w:hAnsi="Courier New"/>
          <w:sz w:val="20"/>
        </w:rPr>
        <w:br/>
      </w:r>
      <w:r>
        <w:rPr>
          <w:rStyle w:val="WWHTML"/>
        </w:rPr>
        <w:t>ТРАКТИРЩИК - Так и не ищи причину в причине.</w:t>
      </w:r>
      <w:r>
        <w:rPr>
          <w:rFonts w:eastAsia="Courier New" w:cs="Courier New" w:ascii="Courier New" w:hAnsi="Courier New"/>
          <w:sz w:val="20"/>
        </w:rPr>
        <w:br/>
      </w:r>
      <w:r>
        <w:rPr>
          <w:rStyle w:val="WWHTML"/>
        </w:rPr>
        <w:t>ПЬЯНИЦА - Стало быть, ищи виновного? То есть-меня. Боже! Опять та же карусель, те же вопросы-ответы. Ни я не устаю, ни ты... Сегодня в полночь ветер кружил у ворот, но в город не вошел.</w:t>
      </w:r>
      <w:r>
        <w:rPr>
          <w:rFonts w:eastAsia="Courier New" w:cs="Courier New" w:ascii="Courier New" w:hAnsi="Courier New"/>
          <w:sz w:val="20"/>
        </w:rPr>
        <w:br/>
      </w:r>
      <w:r>
        <w:rPr>
          <w:rStyle w:val="WWHTML"/>
        </w:rPr>
        <w:t>ТРАКТИРЩИК - Ты тогда опорожнил свой первый стакан.</w:t>
      </w:r>
      <w:r>
        <w:rPr>
          <w:rFonts w:eastAsia="Courier New" w:cs="Courier New" w:ascii="Courier New" w:hAnsi="Courier New"/>
          <w:sz w:val="20"/>
        </w:rPr>
        <w:br/>
      </w:r>
      <w:r>
        <w:rPr>
          <w:rStyle w:val="WWHTML"/>
        </w:rPr>
        <w:t>ПЬЯНИЦА - Сегодня в полдень на небе появилась луна и тут же скрылась за тучами.</w:t>
      </w:r>
      <w:r>
        <w:rPr>
          <w:rFonts w:eastAsia="Courier New" w:cs="Courier New" w:ascii="Courier New" w:hAnsi="Courier New"/>
          <w:sz w:val="20"/>
        </w:rPr>
        <w:br/>
      </w:r>
      <w:r>
        <w:rPr>
          <w:rStyle w:val="WWHTML"/>
        </w:rPr>
        <w:t>ТРАКТИРЩИК - Ты тогда опорожнил свой второй стакан.</w:t>
      </w:r>
      <w:r>
        <w:rPr>
          <w:rFonts w:eastAsia="Courier New" w:cs="Courier New" w:ascii="Courier New" w:hAnsi="Courier New"/>
          <w:sz w:val="20"/>
        </w:rPr>
        <w:br/>
      </w:r>
      <w:r>
        <w:rPr>
          <w:rStyle w:val="WWHTML"/>
        </w:rPr>
        <w:t>ПЬЯНИЦА - Сегодня в полдень я вдруг вспомнил сказку про белых птиц.</w:t>
      </w:r>
      <w:r>
        <w:rPr>
          <w:rFonts w:eastAsia="Courier New" w:cs="Courier New" w:ascii="Courier New" w:hAnsi="Courier New"/>
          <w:sz w:val="20"/>
        </w:rPr>
        <w:br/>
      </w:r>
      <w:r>
        <w:rPr>
          <w:rStyle w:val="WWHTML"/>
        </w:rPr>
        <w:t>ТРАКТИРЩИК - Ты тогда опорожнил...</w:t>
      </w:r>
      <w:r>
        <w:rPr>
          <w:rFonts w:eastAsia="Courier New" w:cs="Courier New" w:ascii="Courier New" w:hAnsi="Courier New"/>
          <w:sz w:val="20"/>
        </w:rPr>
        <w:br/>
      </w:r>
      <w:r>
        <w:rPr>
          <w:rStyle w:val="WWHTML"/>
        </w:rPr>
        <w:t>ПЬЯНИЦА - ... мой сотый стакан! Трактирщик, твой приятель знает обо мне?</w:t>
      </w:r>
      <w:r>
        <w:rPr>
          <w:rFonts w:eastAsia="Courier New" w:cs="Courier New" w:ascii="Courier New" w:hAnsi="Courier New"/>
          <w:sz w:val="20"/>
        </w:rPr>
        <w:br/>
      </w:r>
      <w:r>
        <w:rPr>
          <w:rStyle w:val="WWHTML"/>
        </w:rPr>
        <w:t>ТРАКТИРЩИК - Его больше интересуют надравшиеся лошади.</w:t>
      </w:r>
      <w:r>
        <w:rPr>
          <w:rFonts w:eastAsia="Courier New" w:cs="Courier New" w:ascii="Courier New" w:hAnsi="Courier New"/>
          <w:sz w:val="20"/>
        </w:rPr>
        <w:br/>
      </w:r>
      <w:r>
        <w:rPr>
          <w:rStyle w:val="WWHTML"/>
        </w:rPr>
        <w:t>ПЬЯНИЦА - А-а! Боишься рассказать обо мне?</w:t>
      </w:r>
      <w:r>
        <w:rPr>
          <w:rFonts w:eastAsia="Courier New" w:cs="Courier New" w:ascii="Courier New" w:hAnsi="Courier New"/>
          <w:sz w:val="20"/>
        </w:rPr>
        <w:br/>
      </w:r>
      <w:r>
        <w:rPr>
          <w:rStyle w:val="WWHTML"/>
        </w:rPr>
        <w:t>ТРАКТИРЩИК - Да уж трясусь от страха. Ему не до тебя.</w:t>
      </w:r>
      <w:r>
        <w:rPr>
          <w:rFonts w:eastAsia="Courier New" w:cs="Courier New" w:ascii="Courier New" w:hAnsi="Courier New"/>
          <w:sz w:val="20"/>
        </w:rPr>
        <w:br/>
      </w:r>
      <w:r>
        <w:rPr>
          <w:rStyle w:val="WWHTML"/>
        </w:rPr>
        <w:t>ПЬЯНИЦА - Небось, скажешь, что он вернулся?</w:t>
      </w:r>
      <w:r>
        <w:rPr>
          <w:rFonts w:eastAsia="Courier New" w:cs="Courier New" w:ascii="Courier New" w:hAnsi="Courier New"/>
          <w:sz w:val="20"/>
        </w:rPr>
        <w:br/>
      </w:r>
      <w:r>
        <w:rPr>
          <w:rStyle w:val="WWHTML"/>
        </w:rPr>
        <w:t>ТРАКТИРЩИК - У него и спроси.</w:t>
      </w:r>
      <w:r>
        <w:rPr>
          <w:rFonts w:eastAsia="Courier New" w:cs="Courier New" w:ascii="Courier New" w:hAnsi="Courier New"/>
          <w:sz w:val="20"/>
        </w:rPr>
        <w:br/>
      </w:r>
      <w:r>
        <w:rPr>
          <w:rStyle w:val="WWHTML"/>
        </w:rPr>
        <w:t>ПЬЯНИЦА - Ха! Думаешь, он знает?</w:t>
      </w:r>
      <w:r>
        <w:rPr>
          <w:rFonts w:eastAsia="Courier New" w:cs="Courier New" w:ascii="Courier New" w:hAnsi="Courier New"/>
          <w:sz w:val="20"/>
        </w:rPr>
        <w:br/>
      </w:r>
      <w:r>
        <w:rPr>
          <w:rStyle w:val="WWHTML"/>
        </w:rPr>
        <w:t>ТРАКТИРЩИК - Может, ты знаешь?</w:t>
      </w:r>
      <w:r>
        <w:rPr>
          <w:rFonts w:eastAsia="Courier New" w:cs="Courier New" w:ascii="Courier New" w:hAnsi="Courier New"/>
          <w:sz w:val="20"/>
        </w:rPr>
        <w:br/>
      </w:r>
      <w:r>
        <w:rPr>
          <w:rStyle w:val="WWHTML"/>
        </w:rPr>
        <w:t>ПЬЯНИЦА - Я знаю, какого цвета бывает стакан, когда пью последнюю каплю водки. Я знаю, что чувствую, когда делаю последний шаг от трезвости к беспамятству. Знаешь, это почти то же, что шагать по краю пропасти, когда падение в бездну кажется единственным и последним выходом... до следующего</w:t>
      </w:r>
    </w:p>
    <w:p>
      <w:pPr>
        <w:pStyle w:val="Normal"/>
        <w:rPr/>
      </w:pPr>
      <w:r>
        <w:rPr>
          <w:rStyle w:val="WWHTML"/>
        </w:rPr>
        <w:t xml:space="preserve"> </w:t>
      </w:r>
      <w:r>
        <w:rPr>
          <w:rStyle w:val="WWHTML"/>
        </w:rPr>
        <w:t>рассвета и похмелья.</w:t>
      </w:r>
      <w:r>
        <w:rPr>
          <w:rFonts w:eastAsia="Courier New" w:cs="Courier New" w:ascii="Courier New" w:hAnsi="Courier New"/>
          <w:sz w:val="20"/>
        </w:rPr>
        <w:br/>
      </w:r>
      <w:r>
        <w:rPr>
          <w:rStyle w:val="WWHTML"/>
        </w:rPr>
        <w:t>ТРАКТИРЩИК - Ты много чего знаешь.</w:t>
      </w:r>
      <w:r>
        <w:rPr>
          <w:rFonts w:eastAsia="Courier New" w:cs="Courier New" w:ascii="Courier New" w:hAnsi="Courier New"/>
          <w:sz w:val="20"/>
        </w:rPr>
        <w:br/>
      </w:r>
      <w:r>
        <w:rPr>
          <w:rStyle w:val="WWHTML"/>
        </w:rPr>
        <w:t>ПЬЯНИЦА - Вот гляжу на тебя - такой серьезный, немногословный, Высшая Инстанция о тебе хорошего мнения. И доход, видать, порядочный.</w:t>
      </w:r>
      <w:r>
        <w:rPr>
          <w:rFonts w:eastAsia="Courier New" w:cs="Courier New" w:ascii="Courier New" w:hAnsi="Courier New"/>
          <w:sz w:val="20"/>
        </w:rPr>
        <w:br/>
      </w:r>
      <w:r>
        <w:rPr>
          <w:rStyle w:val="WWHTML"/>
        </w:rPr>
        <w:t>ТРАКТИРЩИК - Ну, раз уж ты мой завсегдатай...</w:t>
      </w:r>
      <w:r>
        <w:rPr>
          <w:rFonts w:eastAsia="Courier New" w:cs="Courier New" w:ascii="Courier New" w:hAnsi="Courier New"/>
          <w:sz w:val="20"/>
        </w:rPr>
        <w:br/>
      </w:r>
      <w:r>
        <w:rPr>
          <w:rStyle w:val="WWHTML"/>
        </w:rPr>
        <w:t>ПЬЯНИЦА - Я не завсегдатай! И ты это хорошо знаешь. Но все это - ерунда. Ты мне вот что скажи, что ты делаешь здесь?</w:t>
      </w:r>
      <w:r>
        <w:rPr>
          <w:rFonts w:eastAsia="Courier New" w:cs="Courier New" w:ascii="Courier New" w:hAnsi="Courier New"/>
          <w:sz w:val="20"/>
        </w:rPr>
        <w:br/>
      </w:r>
      <w:r>
        <w:rPr>
          <w:rStyle w:val="WWHTML"/>
        </w:rPr>
        <w:t>ТРАКТИРЩИК - Не знаешь?</w:t>
      </w:r>
      <w:r>
        <w:rPr>
          <w:rFonts w:eastAsia="Courier New" w:cs="Courier New" w:ascii="Courier New" w:hAnsi="Courier New"/>
          <w:sz w:val="20"/>
        </w:rPr>
        <w:br/>
      </w:r>
      <w:r>
        <w:rPr>
          <w:rStyle w:val="WWHTML"/>
        </w:rPr>
        <w:t>ПЬЯНИЦА - Не знаю. До тебя десятки жителей города приходили сюда, но никто не выдержал больше месяца, все возвращались в город.</w:t>
      </w:r>
      <w:r>
        <w:rPr>
          <w:rFonts w:eastAsia="Courier New" w:cs="Courier New" w:ascii="Courier New" w:hAnsi="Courier New"/>
          <w:sz w:val="20"/>
        </w:rPr>
        <w:br/>
      </w:r>
      <w:r>
        <w:rPr>
          <w:rStyle w:val="WWHTML"/>
        </w:rPr>
        <w:t>ТРАКТИРЩИК - Или пошли на вокзал.</w:t>
      </w:r>
      <w:r>
        <w:rPr>
          <w:rFonts w:eastAsia="Courier New" w:cs="Courier New" w:ascii="Courier New" w:hAnsi="Courier New"/>
          <w:sz w:val="20"/>
        </w:rPr>
        <w:br/>
      </w:r>
      <w:r>
        <w:rPr>
          <w:rStyle w:val="WWHTML"/>
        </w:rPr>
        <w:t>ПЬЯНИЦА - Такое тоже случалось. Но все это ерунда. Ты мне вот что скажи, почему ты здесь, и почему неделями не бываешь в городе?</w:t>
      </w:r>
      <w:r>
        <w:rPr>
          <w:rFonts w:eastAsia="Courier New" w:cs="Courier New" w:ascii="Courier New" w:hAnsi="Courier New"/>
          <w:sz w:val="20"/>
        </w:rPr>
        <w:br/>
      </w:r>
      <w:r>
        <w:rPr>
          <w:rStyle w:val="WWHTML"/>
        </w:rPr>
        <w:t>ТРАКТИРЩИК - Там у меня никого нет.</w:t>
      </w:r>
      <w:r>
        <w:rPr>
          <w:rFonts w:eastAsia="Courier New" w:cs="Courier New" w:ascii="Courier New" w:hAnsi="Courier New"/>
          <w:sz w:val="20"/>
        </w:rPr>
        <w:br/>
      </w:r>
      <w:r>
        <w:rPr>
          <w:rStyle w:val="WWHTML"/>
        </w:rPr>
        <w:t>ПЬЯНИЦА - Твой дом, семья, братья-сестры... родные, друзья, разумеется, те, что остались в городе... Все они - никто?</w:t>
      </w:r>
      <w:r>
        <w:rPr>
          <w:rFonts w:eastAsia="Courier New" w:cs="Courier New" w:ascii="Courier New" w:hAnsi="Courier New"/>
          <w:sz w:val="20"/>
        </w:rPr>
        <w:br/>
      </w:r>
      <w:r>
        <w:rPr>
          <w:rStyle w:val="WWHTML"/>
        </w:rPr>
        <w:t>ТРАКТИРЩИК - (встает, берет бутылку и со стаканом подходит к Пьянице). Лучше выпей. Сколько меня знаешь?</w:t>
      </w:r>
      <w:r>
        <w:rPr>
          <w:rFonts w:eastAsia="Courier New" w:cs="Courier New" w:ascii="Courier New" w:hAnsi="Courier New"/>
          <w:sz w:val="20"/>
        </w:rPr>
        <w:br/>
      </w:r>
      <w:r>
        <w:rPr>
          <w:rStyle w:val="WWHTML"/>
        </w:rPr>
        <w:t>ПЬЯНИЦА - Ну... лет десять.</w:t>
      </w:r>
      <w:r>
        <w:rPr>
          <w:rFonts w:eastAsia="Courier New" w:cs="Courier New" w:ascii="Courier New" w:hAnsi="Courier New"/>
          <w:sz w:val="20"/>
        </w:rPr>
        <w:br/>
      </w:r>
      <w:r>
        <w:rPr>
          <w:rStyle w:val="WWHTML"/>
        </w:rPr>
        <w:t>ТРАКТИРЩИК - Если за десять лет ты ничего не понял, что уж теперь - то говорить. Пей - пей... В этой жизни у каждого своя чарка бегства. (Усаживается перед камином.)</w:t>
      </w:r>
      <w:r>
        <w:rPr>
          <w:rFonts w:eastAsia="Courier New" w:cs="Courier New" w:ascii="Courier New" w:hAnsi="Courier New"/>
          <w:sz w:val="20"/>
        </w:rPr>
        <w:br/>
      </w:r>
      <w:r>
        <w:rPr>
          <w:rStyle w:val="WWHTML"/>
        </w:rPr>
        <w:t>ПЬЯНИЦА - (медленно наполняет стакан и как бы нехотя, глотками пьет). Слышь, Возвращающийся, что нового вдалеке-то? Молчишь! Уснул? Или с пьянчугами не якшаешься. Что ж, молчи, я сам буду говорить, а то глупо пить и не вести разговоров. От разговоров пьянка обретает серьезный вид. В молчаливом пьянстве есть что-то жуткое... Так что, извини, я не буду молчать. Послушай, Возвращающийся, что тебе дали далекие берега? Скажем, ответишь, "ничего!". Либо - "все!" Но ведь это одно и то же. Спросишь: почему? Да потому, что в противном случае тебя здесь не было бы.</w:t>
      </w:r>
      <w:r>
        <w:rPr>
          <w:rFonts w:eastAsia="Courier New" w:cs="Courier New" w:ascii="Courier New" w:hAnsi="Courier New"/>
          <w:sz w:val="20"/>
        </w:rPr>
        <w:br/>
      </w:r>
      <w:r>
        <w:rPr>
          <w:rStyle w:val="WWHTML"/>
        </w:rPr>
        <w:t>ВОЗВРАЩАЮЩИЙСЯ - И где же бы я был?</w:t>
      </w:r>
      <w:r>
        <w:rPr>
          <w:rFonts w:eastAsia="Courier New" w:cs="Courier New" w:ascii="Courier New" w:hAnsi="Courier New"/>
          <w:sz w:val="20"/>
        </w:rPr>
        <w:br/>
      </w:r>
      <w:r>
        <w:rPr>
          <w:rStyle w:val="WWHTML"/>
        </w:rPr>
        <w:t>ПЬЯНИЦА - А-а! Заговорил! Значит, не спал. Откуда мне знать, где ты мог быть? Где угодно, но только не здесь.</w:t>
      </w:r>
      <w:r>
        <w:rPr>
          <w:rFonts w:eastAsia="Courier New" w:cs="Courier New" w:ascii="Courier New" w:hAnsi="Courier New"/>
          <w:sz w:val="20"/>
        </w:rPr>
        <w:br/>
      </w:r>
      <w:r>
        <w:rPr>
          <w:rStyle w:val="WWHTML"/>
        </w:rPr>
        <w:t>ВОЗВРАЩАЮЩИЙСЯ - Я думал, примете меня. Не то чтобы упадете в обморок от счастья, но хотя бы внутренне одобрите мое возвращение.</w:t>
      </w:r>
      <w:r>
        <w:rPr>
          <w:rFonts w:eastAsia="Courier New" w:cs="Courier New" w:ascii="Courier New" w:hAnsi="Courier New"/>
          <w:sz w:val="20"/>
        </w:rPr>
        <w:br/>
      </w:r>
      <w:r>
        <w:rPr>
          <w:rStyle w:val="WWHTML"/>
        </w:rPr>
        <w:t>ПЬЯНИЦА - Что так? Неужто проводы были такие, чтобы так же встречать?</w:t>
      </w:r>
      <w:r>
        <w:rPr>
          <w:rFonts w:eastAsia="Courier New" w:cs="Courier New" w:ascii="Courier New" w:hAnsi="Courier New"/>
          <w:sz w:val="20"/>
        </w:rPr>
        <w:br/>
      </w:r>
      <w:r>
        <w:rPr>
          <w:rStyle w:val="WWHTML"/>
        </w:rPr>
        <w:t>ВОЗВРАЩАЮЩИЙСЯ - Знаешь, что больше всего изменилось за время моего отсутствия? Вы, оставшиеся, превратились в хранилище словоизверженцев. Наверное, чтобы было чем защищаться.</w:t>
      </w:r>
      <w:r>
        <w:rPr>
          <w:rFonts w:eastAsia="Courier New" w:cs="Courier New" w:ascii="Courier New" w:hAnsi="Courier New"/>
          <w:sz w:val="20"/>
        </w:rPr>
        <w:br/>
      </w:r>
      <w:r>
        <w:rPr>
          <w:rStyle w:val="WWHTML"/>
        </w:rPr>
        <w:t>ПЬЯНИЦА - От кого?</w:t>
      </w:r>
      <w:r>
        <w:rPr>
          <w:rFonts w:eastAsia="Courier New" w:cs="Courier New" w:ascii="Courier New" w:hAnsi="Courier New"/>
          <w:sz w:val="20"/>
        </w:rPr>
        <w:br/>
      </w:r>
      <w:r>
        <w:rPr>
          <w:rStyle w:val="WWHTML"/>
        </w:rPr>
        <w:t>ВОЗВРАЩАЮЩИЙСЯ - От нас!</w:t>
      </w:r>
      <w:r>
        <w:rPr>
          <w:rFonts w:eastAsia="Courier New" w:cs="Courier New" w:ascii="Courier New" w:hAnsi="Courier New"/>
          <w:sz w:val="20"/>
        </w:rPr>
        <w:br/>
      </w:r>
      <w:r>
        <w:rPr>
          <w:rStyle w:val="WWHTML"/>
        </w:rPr>
        <w:t>ПЬЯНИЦА - Словами?</w:t>
      </w:r>
      <w:r>
        <w:rPr>
          <w:rFonts w:eastAsia="Courier New" w:cs="Courier New" w:ascii="Courier New" w:hAnsi="Courier New"/>
          <w:sz w:val="20"/>
        </w:rPr>
        <w:br/>
      </w:r>
      <w:r>
        <w:rPr>
          <w:rStyle w:val="WWHTML"/>
        </w:rPr>
        <w:t>ВОЗВРАЩАЮЩИЙСЯ - Для начала и этого достаточно.</w:t>
      </w:r>
      <w:r>
        <w:rPr>
          <w:rFonts w:eastAsia="Courier New" w:cs="Courier New" w:ascii="Courier New" w:hAnsi="Courier New"/>
          <w:sz w:val="20"/>
        </w:rPr>
        <w:br/>
      </w:r>
      <w:r>
        <w:rPr>
          <w:rStyle w:val="WWHTML"/>
        </w:rPr>
        <w:t>ПЬЯНИЦА - Ты, что, и впрямь думал, что тебя должны встречать цветами, музыкой, красной дорожкой от крутого поворота до самых ворот?</w:t>
      </w:r>
      <w:r>
        <w:rPr>
          <w:rFonts w:eastAsia="Courier New" w:cs="Courier New" w:ascii="Courier New" w:hAnsi="Courier New"/>
          <w:sz w:val="20"/>
        </w:rPr>
        <w:br/>
      </w:r>
      <w:r>
        <w:rPr>
          <w:rStyle w:val="WWHTML"/>
        </w:rPr>
        <w:t>ТРАКТИРЩИК - Не слушай его. Сейчас опохмелится - подобреет.</w:t>
      </w:r>
      <w:r>
        <w:rPr>
          <w:rFonts w:eastAsia="Courier New" w:cs="Courier New" w:ascii="Courier New" w:hAnsi="Courier New"/>
          <w:sz w:val="20"/>
        </w:rPr>
        <w:br/>
      </w:r>
      <w:r>
        <w:rPr>
          <w:rStyle w:val="WWHTML"/>
        </w:rPr>
        <w:t>ПЬЯНИЦА - Заткнись! Он не нуждается в твоей помощи. Он сильный, этот Возвращающийся, он очень сильный человек. Он смог уехать, а теперь смог вернутся. Трактирщик, много было за эти годы таких, как он?</w:t>
      </w:r>
      <w:r>
        <w:rPr>
          <w:rFonts w:eastAsia="Courier New" w:cs="Courier New" w:ascii="Courier New" w:hAnsi="Courier New"/>
          <w:sz w:val="20"/>
        </w:rPr>
        <w:br/>
      </w:r>
      <w:r>
        <w:rPr>
          <w:rStyle w:val="WWHTML"/>
        </w:rPr>
        <w:t>ТРАКТИРЩИК - Бывали!</w:t>
      </w:r>
      <w:r>
        <w:rPr>
          <w:rFonts w:eastAsia="Courier New" w:cs="Courier New" w:ascii="Courier New" w:hAnsi="Courier New"/>
          <w:sz w:val="20"/>
        </w:rPr>
        <w:br/>
      </w:r>
      <w:r>
        <w:rPr>
          <w:rStyle w:val="WWHTML"/>
        </w:rPr>
        <w:t>ПЬЯНИЦА - И..? Ладно, оставим это. Послушай, Возвращающийся, чего ты на меня уставился-то? Ну - ну... вздохни-ка поглубже, расслабься. Глядишь, что-то, отдаленно напоминающее улыбку, появится на твоем лице. Ведь тебе пристало быть добрым, Кому, как не Возвращающемуся быть добрым, не все это добро ты растерял в пути?</w:t>
      </w:r>
      <w:r>
        <w:rPr>
          <w:rFonts w:eastAsia="Courier New" w:cs="Courier New" w:ascii="Courier New" w:hAnsi="Courier New"/>
          <w:sz w:val="20"/>
        </w:rPr>
        <w:br/>
      </w:r>
      <w:r>
        <w:rPr>
          <w:rStyle w:val="WWHTML"/>
        </w:rPr>
        <w:t>ВОЗВРАЩАЮЩИЙСЯ - (подходит к Пьянице, садится напротив). Терпеть не могу водку. Терпеть не могу пьянчуг!</w:t>
      </w:r>
      <w:r>
        <w:rPr>
          <w:rFonts w:eastAsia="Courier New" w:cs="Courier New" w:ascii="Courier New" w:hAnsi="Courier New"/>
          <w:sz w:val="20"/>
        </w:rPr>
        <w:br/>
      </w:r>
      <w:r>
        <w:rPr>
          <w:rStyle w:val="WWHTML"/>
        </w:rPr>
        <w:t>ПЬЯНИЦА - Сам-то не лучше.</w:t>
      </w:r>
      <w:r>
        <w:rPr>
          <w:rFonts w:eastAsia="Courier New" w:cs="Courier New" w:ascii="Courier New" w:hAnsi="Courier New"/>
          <w:sz w:val="20"/>
        </w:rPr>
        <w:br/>
      </w:r>
      <w:r>
        <w:rPr>
          <w:rStyle w:val="WWHTML"/>
        </w:rPr>
        <w:t>ВОЗВРАЩАЮЩИЙСЯ - Потому и терпеть не могу. Но твоя водка тут не при чем. Почему ты спросил у Трактирщика, рассказывал он о тебе, или нет? Потому что боишься. Как паршивый пес!</w:t>
      </w:r>
      <w:r>
        <w:rPr>
          <w:rFonts w:eastAsia="Courier New" w:cs="Courier New" w:ascii="Courier New" w:hAnsi="Courier New"/>
          <w:sz w:val="20"/>
        </w:rPr>
        <w:br/>
      </w:r>
      <w:r>
        <w:rPr>
          <w:rStyle w:val="WWHTML"/>
        </w:rPr>
        <w:t>ПЬЯНИЦА - Трусливый, как паршивая собака... Осторожно, могу и залаять, а, еще хуже, укусить.</w:t>
      </w:r>
      <w:r>
        <w:rPr>
          <w:rFonts w:eastAsia="Courier New" w:cs="Courier New" w:ascii="Courier New" w:hAnsi="Courier New"/>
          <w:sz w:val="20"/>
        </w:rPr>
        <w:br/>
      </w:r>
      <w:r>
        <w:rPr>
          <w:rStyle w:val="WWHTML"/>
        </w:rPr>
        <w:t>ВОЗВРАЩАЮЩИЙСЯ - Поздно, твои дурацкие остроты запоздали. Я сам тебе скажу, кто ты и почему торчишь здесь. Таких, как ты, легко распознать в любом придорожном кабаке, у вас там застолблено место и неприменный стакан. Плюс неисчерпаемый запас злословия. Такие, как ты, ненавидят нас, и ты знаешь-почему. Мы для вас живой укор, потому что сильны, решительны, потому что дороги не отпугивают нас, а то, что осталось за спиной, не ослабляет нашу волю. Можешь вообразить, что бы произошло, не будь нас? Дороги поросли бы желтым мхом забвения, потому что горизонт лишился бы самой сокровенной своей тайны - потаенного желания когда - либо достичь его. А вы подобно жалким маятникам, мечущимся в собственных сомнениях...</w:t>
      </w:r>
      <w:r>
        <w:rPr>
          <w:rFonts w:eastAsia="Courier New" w:cs="Courier New" w:ascii="Courier New" w:hAnsi="Courier New"/>
          <w:sz w:val="20"/>
        </w:rPr>
        <w:br/>
      </w:r>
      <w:r>
        <w:rPr>
          <w:rStyle w:val="WWHTML"/>
        </w:rPr>
        <w:t>Трактирщику незачем рассказывать о тебе, думаешь, ты совершил такой уж загадочный и странный поступок? Попытался было однажды покинуть город, но в самый решающий миг сдался и застрял на одном из поворотов собственного решения... до сей поры. Ни в город вернуться не можешь, ни тем более - пойти на вокзал. И вот застрял в кабаке и не понимаешь, или не можешь понять, что обрек себя на самую суровую пытку: всякий раз Уезжающий и Возвращающийся напоминают тебе, что ты слабак, трус, и чтобы не захлебнуться от накопившейся в тебе зависти, напиваешься, напиваешься, как лошадь и боишься, как побитый пес.</w:t>
      </w:r>
      <w:r>
        <w:rPr>
          <w:rFonts w:eastAsia="Courier New" w:cs="Courier New" w:ascii="Courier New" w:hAnsi="Courier New"/>
          <w:sz w:val="20"/>
        </w:rPr>
        <w:br/>
      </w:r>
      <w:r>
        <w:rPr>
          <w:rStyle w:val="WWHTML"/>
        </w:rPr>
        <w:t>Тишина.</w:t>
      </w:r>
      <w:r>
        <w:rPr>
          <w:rFonts w:eastAsia="Courier New" w:cs="Courier New" w:ascii="Courier New" w:hAnsi="Courier New"/>
          <w:sz w:val="20"/>
        </w:rPr>
        <w:br/>
      </w:r>
      <w:r>
        <w:rPr>
          <w:rStyle w:val="WWHTML"/>
        </w:rPr>
        <w:t>ТРАКТИРЩИК - Да-а, ты очень сильный человек, Возвращающийся.</w:t>
      </w:r>
      <w:r>
        <w:rPr>
          <w:rFonts w:eastAsia="Courier New" w:cs="Courier New" w:ascii="Courier New" w:hAnsi="Courier New"/>
          <w:sz w:val="20"/>
        </w:rPr>
        <w:br/>
      </w:r>
      <w:r>
        <w:rPr>
          <w:rStyle w:val="WWHTML"/>
        </w:rPr>
        <w:t>Возвращающийся отбирает у Пьяницы бутылку и рюмку Пьяницы и начинает пить.</w:t>
      </w:r>
      <w:r>
        <w:rPr>
          <w:rFonts w:eastAsia="Courier New" w:cs="Courier New" w:ascii="Courier New" w:hAnsi="Courier New"/>
          <w:sz w:val="20"/>
        </w:rPr>
        <w:br/>
      </w:r>
      <w:r>
        <w:rPr>
          <w:rStyle w:val="WWHTML"/>
        </w:rPr>
        <w:t>ПЬЯНИЦА - Кто только занес в город эту болезнь? Как незаметно эта зараза распространилась среди жителей и однажды взорвалась как эпидемия. Вдруг все увидели, что в городе есть ворота, никогда не запирающиеся ворота, а за ними - крутой поворот. Там, за этим крутым поворотом, не было обещания чудо-жизни, просто в городе ничего не осталось, кроме усталости и недоверия. Город предал забвению завтрашний день, это оказалось предпочтительнее страха перед завтрашним днем. Тогда-то в город вошла эпидемия - болезнь дальных дорог, и жители вдруг с легкостью сорвались с мест и исчезли за крутым поворотом... Невозможно было устоять перед этой болезнью. Вначале я плакал вслед каждому уходящему. Но я мужчина, и потому плакал без слез - это хуже пьянства. После обида настолько переполнила меня, что осыпал бранью очередного уходящего. Это тоже разновидность пьянства. Вам-то что, это нам, остающимся доставался груз вашей тоски. Однажды, когда все окончательно опротивело, я тоже решил уехать. В тот день, Трактирщик, десять лет назад, когда я зашел сюда, в кармане у меня лежал билет на поезд, я пришел с вокзала. Но мне стыдно было признаться в этом, и я спросил дорогу на вокзал. Ты что-то сказал, Что, не помню, даю тебе честное слово пьяницы. Так что, ты прав, не твои слова стали причиной. Просто выпив первую рюмку, я понял, что никогда не свыкнусьс с тоской. Выпив на посошок вторую рюмку понял, что никогда не свыкнусь с дорогами, третья рюмка вдолбило мне, что ждать возвращения тоже бестолку, что это никому еще не удавалось. Остальные рюмки твердили то же: я больше не мог жить в городе, где уходящих было больше, чем остающихся. И я был бессилен перед этой напастью, я ничего не мог поделать, я мог только напиваться.</w:t>
      </w:r>
      <w:r>
        <w:rPr>
          <w:rFonts w:eastAsia="Courier New" w:cs="Courier New" w:ascii="Courier New" w:hAnsi="Courier New"/>
          <w:sz w:val="20"/>
        </w:rPr>
        <w:br/>
      </w:r>
      <w:r>
        <w:rPr>
          <w:rStyle w:val="WWHTML"/>
        </w:rPr>
        <w:t>Знаешь, Возвращающийся, до этой заразы в городе происходило чудо - в полдень в небе появлялись белые птицы. Я видел их и рассказывал о них жителям, но никто не верил мне, все издевались, обзывали пьянчугой, хотя тогда я вообще не пил. Сейчас я беспробудно пьян, и днем, и ночью, но почему я больше не вижу тех птиц? Может ты скажешь, куда они подевались? (Встает, идет к тахте, ложится, накрываясь с головой одеялом.)</w:t>
      </w:r>
      <w:r>
        <w:rPr>
          <w:rFonts w:eastAsia="Courier New" w:cs="Courier New" w:ascii="Courier New" w:hAnsi="Courier New"/>
          <w:sz w:val="20"/>
        </w:rPr>
        <w:br/>
      </w:r>
      <w:r>
        <w:rPr>
          <w:rStyle w:val="WWHTML"/>
        </w:rPr>
        <w:t xml:space="preserve">ВОЗВРАЩАЮЩИЙСЯ - Трактирщик, этот Пьянчуга... </w:t>
      </w:r>
      <w:r>
        <w:rPr>
          <w:rFonts w:eastAsia="Courier New" w:cs="Courier New" w:ascii="Courier New" w:hAnsi="Courier New"/>
          <w:sz w:val="20"/>
        </w:rPr>
        <w:br/>
      </w:r>
      <w:r>
        <w:rPr>
          <w:rStyle w:val="WWHTML"/>
        </w:rPr>
        <w:t>ТРАКТИРЩИК - (резко). Он не пьянчуга!</w:t>
      </w:r>
      <w:r>
        <w:rPr>
          <w:rFonts w:eastAsia="Courier New" w:cs="Courier New" w:ascii="Courier New" w:hAnsi="Courier New"/>
          <w:sz w:val="20"/>
        </w:rPr>
        <w:br/>
        <w:br/>
      </w:r>
      <w:r>
        <w:rPr>
          <w:rStyle w:val="WWHTML"/>
        </w:rPr>
        <w:t>Сцена: входят двое военных. 1-ый остается возле двери. 2-ой подходит к камину, зажигает сигарету и исподдишка разглядывает Возвращающегося.</w:t>
      </w:r>
      <w:r>
        <w:rPr>
          <w:rFonts w:eastAsia="Courier New" w:cs="Courier New" w:ascii="Courier New" w:hAnsi="Courier New"/>
          <w:sz w:val="20"/>
        </w:rPr>
        <w:br/>
        <w:br/>
      </w:r>
      <w:r>
        <w:rPr>
          <w:rStyle w:val="WWHTML"/>
        </w:rPr>
        <w:t>2-ой Военный - За последние три месяца ты первый чужестранец, появившийся у ворот города.</w:t>
      </w:r>
      <w:r>
        <w:rPr>
          <w:rFonts w:eastAsia="Courier New" w:cs="Courier New" w:ascii="Courier New" w:hAnsi="Courier New"/>
          <w:sz w:val="20"/>
        </w:rPr>
        <w:br/>
      </w:r>
      <w:r>
        <w:rPr>
          <w:rStyle w:val="WWHTML"/>
        </w:rPr>
        <w:t>ТРАКТИРЩИК - Ты забыл про бродячего певца.</w:t>
      </w:r>
      <w:r>
        <w:rPr>
          <w:rFonts w:eastAsia="Courier New" w:cs="Courier New" w:ascii="Courier New" w:hAnsi="Courier New"/>
          <w:sz w:val="20"/>
        </w:rPr>
        <w:br/>
      </w:r>
      <w:r>
        <w:rPr>
          <w:rStyle w:val="WWHTML"/>
        </w:rPr>
        <w:t>2-ой Военный - Он не в счет. И вообще, певцы не в счет, если они к тому же бродяги... Я всегда с подозрением относился к ним.</w:t>
      </w:r>
      <w:r>
        <w:rPr>
          <w:rFonts w:eastAsia="Courier New" w:cs="Courier New" w:ascii="Courier New" w:hAnsi="Courier New"/>
          <w:sz w:val="20"/>
        </w:rPr>
        <w:br/>
      </w:r>
      <w:r>
        <w:rPr>
          <w:rStyle w:val="WWHTML"/>
        </w:rPr>
        <w:t>ТРАКТРИЩИК - Это потому, что не понимал.</w:t>
      </w:r>
      <w:r>
        <w:rPr>
          <w:rFonts w:eastAsia="Courier New" w:cs="Courier New" w:ascii="Courier New" w:hAnsi="Courier New"/>
          <w:sz w:val="20"/>
        </w:rPr>
        <w:br/>
      </w:r>
      <w:r>
        <w:rPr>
          <w:rStyle w:val="WWHTML"/>
        </w:rPr>
        <w:t>2-ой Военный - Не понимал чего?</w:t>
      </w:r>
      <w:r>
        <w:rPr>
          <w:rFonts w:eastAsia="Courier New" w:cs="Courier New" w:ascii="Courier New" w:hAnsi="Courier New"/>
          <w:sz w:val="20"/>
        </w:rPr>
        <w:br/>
      </w:r>
      <w:r>
        <w:rPr>
          <w:rStyle w:val="WWHTML"/>
        </w:rPr>
        <w:t>ТРАКТИРЩИК - Не УчегоФ, а УкогоФ. Ты не понимал певцов.</w:t>
      </w:r>
      <w:r>
        <w:rPr>
          <w:rFonts w:eastAsia="Courier New" w:cs="Courier New" w:ascii="Courier New" w:hAnsi="Courier New"/>
          <w:sz w:val="20"/>
        </w:rPr>
        <w:br/>
      </w:r>
      <w:r>
        <w:rPr>
          <w:rStyle w:val="WWHTML"/>
        </w:rPr>
        <w:t>2-ой Военный - Ха! А что там понимать? Знаешь, когда я в последний раз смеялся от души? Когда узнал, что вся музыка на свете создана всего из семи нот. Но не будем отвлекаться. Чужестранец, почему ты здесь, почему приехал?</w:t>
      </w:r>
      <w:r>
        <w:rPr>
          <w:rFonts w:eastAsia="Courier New" w:cs="Courier New" w:ascii="Courier New" w:hAnsi="Courier New"/>
          <w:sz w:val="20"/>
        </w:rPr>
        <w:br/>
      </w:r>
      <w:r>
        <w:rPr>
          <w:rStyle w:val="WWHTML"/>
        </w:rPr>
        <w:t>ВОЗВРАЩАЮЩИЙСЯ - Я не приехал, я вернулся.</w:t>
      </w:r>
      <w:r>
        <w:rPr>
          <w:rFonts w:eastAsia="Courier New" w:cs="Courier New" w:ascii="Courier New" w:hAnsi="Courier New"/>
          <w:sz w:val="20"/>
        </w:rPr>
        <w:br/>
      </w:r>
      <w:r>
        <w:rPr>
          <w:rStyle w:val="WWHTML"/>
        </w:rPr>
        <w:t>2-ой Военный - Потом видно будет. После рассвета. Трактирщик, может соблаговолишь доложить?</w:t>
      </w:r>
      <w:r>
        <w:rPr>
          <w:rFonts w:eastAsia="Courier New" w:cs="Courier New" w:ascii="Courier New" w:hAnsi="Courier New"/>
          <w:sz w:val="20"/>
        </w:rPr>
        <w:br/>
      </w:r>
      <w:r>
        <w:rPr>
          <w:rStyle w:val="WWHTML"/>
        </w:rPr>
        <w:t>ТРАКТИРЩИК - (как робот). Постучался, потом вошел. Устал. Знаком с тоской. Приехал без багажа.</w:t>
      </w:r>
      <w:r>
        <w:rPr>
          <w:rFonts w:eastAsia="Courier New" w:cs="Courier New" w:ascii="Courier New" w:hAnsi="Courier New"/>
          <w:sz w:val="20"/>
        </w:rPr>
        <w:br/>
      </w:r>
      <w:r>
        <w:rPr>
          <w:rStyle w:val="WWHTML"/>
        </w:rPr>
        <w:t>2-ой Военный - (немного смягчившись, Трактирщику). На следующей неделе можешь пойти домой. На три дня... впрочем, и двух дней достаточно. Так, говоришь, у него нет багажа?</w:t>
      </w:r>
      <w:r>
        <w:rPr>
          <w:rFonts w:eastAsia="Courier New" w:cs="Courier New" w:ascii="Courier New" w:hAnsi="Courier New"/>
          <w:sz w:val="20"/>
        </w:rPr>
        <w:br/>
      </w:r>
      <w:r>
        <w:rPr>
          <w:rStyle w:val="WWHTML"/>
        </w:rPr>
        <w:t>ТРАКТИРЩИК - У него ничего нет.</w:t>
      </w:r>
      <w:r>
        <w:rPr>
          <w:rFonts w:eastAsia="Courier New" w:cs="Courier New" w:ascii="Courier New" w:hAnsi="Courier New"/>
          <w:sz w:val="20"/>
        </w:rPr>
        <w:br/>
      </w:r>
      <w:r>
        <w:rPr>
          <w:rStyle w:val="WWHTML"/>
        </w:rPr>
        <w:t xml:space="preserve">2-ой Военный - (обеспокоенго). Как это ничего нет? Вот так вот взял да и приехал пустыми руками (С надеждой.) Может, ты забыл чемодан у сторожа? Если так, не волнуйся, мой помощник сейчас его притащит. </w:t>
      </w:r>
      <w:r>
        <w:rPr>
          <w:rFonts w:eastAsia="Courier New" w:cs="Courier New" w:ascii="Courier New" w:hAnsi="Courier New"/>
          <w:sz w:val="20"/>
        </w:rPr>
        <w:br/>
      </w:r>
      <w:r>
        <w:rPr>
          <w:rStyle w:val="WWHTML"/>
        </w:rPr>
        <w:t>ВОЗВРАЩАЮЩИЙСЯ - У меня и правда ничего нет. Я... вернулся.</w:t>
      </w:r>
      <w:r>
        <w:rPr>
          <w:rFonts w:eastAsia="Courier New" w:cs="Courier New" w:ascii="Courier New" w:hAnsi="Courier New"/>
          <w:sz w:val="20"/>
        </w:rPr>
        <w:br/>
      </w:r>
      <w:r>
        <w:rPr>
          <w:rStyle w:val="WWHTML"/>
        </w:rPr>
        <w:t xml:space="preserve">2-ой Военный - Нет! Нет нет и нет! Кто ты такой? Никто! Здесь никто тебя не знает, никто тебя не ждет. Кто ты такой, что явился сюда в полночь и делаешь необоснованные заявления? (Мгновенно успокоившись.) Послушайся доброго совета, иди отсюда. </w:t>
      </w:r>
      <w:r>
        <w:rPr>
          <w:rFonts w:eastAsia="Courier New" w:cs="Courier New" w:ascii="Courier New" w:hAnsi="Courier New"/>
          <w:sz w:val="20"/>
        </w:rPr>
        <w:br/>
      </w:r>
      <w:r>
        <w:rPr>
          <w:rStyle w:val="WWHTML"/>
        </w:rPr>
        <w:t>ВОЗВРАЩАЮЩИЙСЯ - (с горечью). Я ничего не понимаю. Я ничего не понимаю с того мгновения, как подошел к воротам. Что здесь происходит, для кого придумано весь этот спектакль? Трактирщик, хоть ты скажи что нибудь.</w:t>
      </w:r>
      <w:r>
        <w:rPr>
          <w:rFonts w:eastAsia="Courier New" w:cs="Courier New" w:ascii="Courier New" w:hAnsi="Courier New"/>
          <w:sz w:val="20"/>
        </w:rPr>
        <w:br/>
      </w:r>
      <w:r>
        <w:rPr>
          <w:rStyle w:val="WWHTML"/>
        </w:rPr>
        <w:t>2-ой Военный - (Трактирщику). Почему это он обратился к тебе? И голос у него доверительный. Подозрительно... Думаю, вряд ли ты сможешь домой пойти на следующей неделе. (1-ому Военному.) Начинай!</w:t>
      </w:r>
      <w:r>
        <w:rPr>
          <w:rFonts w:eastAsia="Courier New" w:cs="Courier New" w:ascii="Courier New" w:hAnsi="Courier New"/>
          <w:sz w:val="20"/>
        </w:rPr>
        <w:br/>
      </w:r>
      <w:r>
        <w:rPr>
          <w:rStyle w:val="WWHTML"/>
        </w:rPr>
        <w:t xml:space="preserve">1-ый Военный подходит, обыскивает Возвращающегося, снимает отпечатки пальцев, измеряет рост, фотографирует в профиль и апфас. Сцена напоминает немое кино. Возвращающийся с тупой покорностью подчиняется. Закончив дело, 1-ый Военный возвращается на прежнее место. </w:t>
      </w:r>
      <w:r>
        <w:rPr>
          <w:rFonts w:eastAsia="Courier New" w:cs="Courier New" w:ascii="Courier New" w:hAnsi="Courier New"/>
          <w:sz w:val="20"/>
        </w:rPr>
        <w:br/>
      </w:r>
      <w:r>
        <w:rPr>
          <w:rStyle w:val="WWHTML"/>
        </w:rPr>
        <w:t>ВОЗВРАЩАЮЩИЙСЯ - Может, теперь объясните, что все это значит?</w:t>
      </w:r>
      <w:r>
        <w:rPr>
          <w:rFonts w:eastAsia="Courier New" w:cs="Courier New" w:ascii="Courier New" w:hAnsi="Courier New"/>
          <w:sz w:val="20"/>
        </w:rPr>
        <w:br/>
      </w:r>
      <w:r>
        <w:rPr>
          <w:rStyle w:val="WWHTML"/>
        </w:rPr>
        <w:t>2-ой Военный - А почему ты молчал, когда он ... м-да... обыскивал тебя?</w:t>
      </w:r>
      <w:r>
        <w:rPr>
          <w:rFonts w:eastAsia="Courier New" w:cs="Courier New" w:ascii="Courier New" w:hAnsi="Courier New"/>
          <w:sz w:val="20"/>
        </w:rPr>
        <w:br/>
      </w:r>
      <w:r>
        <w:rPr>
          <w:rStyle w:val="WWHTML"/>
        </w:rPr>
        <w:t>ВОЗВРАЩАЮЩИЙСЯ - Что все это значит?</w:t>
      </w:r>
      <w:r>
        <w:rPr>
          <w:rFonts w:eastAsia="Courier New" w:cs="Courier New" w:ascii="Courier New" w:hAnsi="Courier New"/>
          <w:sz w:val="20"/>
        </w:rPr>
        <w:br/>
      </w:r>
      <w:r>
        <w:rPr>
          <w:rStyle w:val="WWHTML"/>
        </w:rPr>
        <w:t>2-ой Военный - Ну-ну... зачем так горячиться? Ты же столько границ пересек, пора бы привыкнуть к подобному обращению.</w:t>
      </w:r>
      <w:r>
        <w:rPr>
          <w:rFonts w:eastAsia="Courier New" w:cs="Courier New" w:ascii="Courier New" w:hAnsi="Courier New"/>
          <w:sz w:val="20"/>
        </w:rPr>
        <w:br/>
      </w:r>
      <w:r>
        <w:rPr>
          <w:rStyle w:val="WWHTML"/>
        </w:rPr>
        <w:t xml:space="preserve">ВОЗВРАЩАЮЩИЙСЯ - То были чужие границы. </w:t>
      </w:r>
      <w:r>
        <w:rPr>
          <w:rFonts w:eastAsia="Courier New" w:cs="Courier New" w:ascii="Courier New" w:hAnsi="Courier New"/>
          <w:sz w:val="20"/>
        </w:rPr>
        <w:br/>
      </w:r>
      <w:r>
        <w:rPr>
          <w:rStyle w:val="WWHTML"/>
        </w:rPr>
        <w:t xml:space="preserve">2-ой Военный - Не стоит усложнять. Очередная проверка, не более. </w:t>
      </w:r>
      <w:r>
        <w:rPr>
          <w:rFonts w:eastAsia="Courier New" w:cs="Courier New" w:ascii="Courier New" w:hAnsi="Courier New"/>
          <w:sz w:val="20"/>
        </w:rPr>
        <w:br/>
      </w:r>
      <w:r>
        <w:rPr>
          <w:rStyle w:val="WWHTML"/>
        </w:rPr>
        <w:t>ВОЗВРАЩАЮЩИЙСЯ - Нет, это не очередная проверка, меня не проведете. Завтра же, как только войду в город, я за все с вас спрошу.</w:t>
      </w:r>
      <w:r>
        <w:rPr>
          <w:rFonts w:eastAsia="Courier New" w:cs="Courier New" w:ascii="Courier New" w:hAnsi="Courier New"/>
          <w:sz w:val="20"/>
        </w:rPr>
        <w:br/>
      </w:r>
      <w:r>
        <w:rPr>
          <w:rStyle w:val="WWHTML"/>
        </w:rPr>
        <w:t>2-ой Военный - Вот когда войдешь в город, тогда и продолжим разговор. А пока... (Начинается игра - 2-й Военный превращается в лже-сказочника. Та же история, рассказанная Пьяницей, в его устах звучит как издевка. Не понятно, против кого направлена эта издевка.) Это было давно, и теперь об этом вспоминают как о сказке. Когда в полдень раздавался колокольный звон, горожане открывали свои окна настежь. И в то же мгновение небо закрывали белокрылые птицы, хотя до этого, уверяю тебя, в небе не то что птицы, даже маленькой тучки не было. Птицы парили над городом и люди верили, что так будет всегда. А потом... (Пауза.)</w:t>
      </w:r>
      <w:r>
        <w:rPr>
          <w:rFonts w:eastAsia="Courier New" w:cs="Courier New" w:ascii="Courier New" w:hAnsi="Courier New"/>
          <w:sz w:val="20"/>
        </w:rPr>
        <w:br/>
      </w:r>
      <w:r>
        <w:rPr>
          <w:rStyle w:val="WWHTML"/>
        </w:rPr>
        <w:t>ВОЗВРАЩАЮЩИЙСЯ - Что дальше?</w:t>
      </w:r>
      <w:r>
        <w:rPr>
          <w:rFonts w:eastAsia="Courier New" w:cs="Courier New" w:ascii="Courier New" w:hAnsi="Courier New"/>
          <w:sz w:val="20"/>
        </w:rPr>
        <w:br/>
      </w:r>
      <w:r>
        <w:rPr>
          <w:rStyle w:val="WWHTML"/>
        </w:rPr>
        <w:t>2-ой Военный - Ни-че-го! Он уехал из города. Напоследок сказал: УВернусьФ и уехал. И никто не осудил его, более того, его успели забыть уже в день отъезда.</w:t>
      </w:r>
      <w:r>
        <w:rPr>
          <w:rFonts w:eastAsia="Courier New" w:cs="Courier New" w:ascii="Courier New" w:hAnsi="Courier New"/>
          <w:sz w:val="20"/>
        </w:rPr>
        <w:br/>
      </w:r>
      <w:r>
        <w:rPr>
          <w:rStyle w:val="WWHTML"/>
        </w:rPr>
        <w:t>ВОЗВРАЩАЮЩИЙСЯ - Он... Кто это был?</w:t>
      </w:r>
      <w:r>
        <w:rPr>
          <w:rFonts w:eastAsia="Courier New" w:cs="Courier New" w:ascii="Courier New" w:hAnsi="Courier New"/>
          <w:sz w:val="20"/>
        </w:rPr>
        <w:br/>
      </w:r>
      <w:r>
        <w:rPr>
          <w:rStyle w:val="WWHTML"/>
        </w:rPr>
        <w:t>2-ой Военный - Неважно. Просто с неба исчезли птицы. (Резко меняя тон, холодно-насмешливо.) Я вижу, сказка тебе понравилась. Молчишь? А слушал, как очарованный. Еще немного, и ты бы спросил о чем-то очень важном, о чем бы пожалел через секунду, даже возненавидел бы себя. Я настолько великодушен, что закончил игру чуть раньше. (Деловито.) Тебе нужна дорога, ведущая на вокзал, а не в город. Трактирщик укажет путь.</w:t>
      </w:r>
      <w:r>
        <w:rPr>
          <w:rFonts w:eastAsia="Courier New" w:cs="Courier New" w:ascii="Courier New" w:hAnsi="Courier New"/>
          <w:sz w:val="20"/>
        </w:rPr>
        <w:br/>
      </w:r>
      <w:r>
        <w:rPr>
          <w:rStyle w:val="WWHTML"/>
        </w:rPr>
        <w:t>ВОХВРАЩАЮЩИЙСЯ - (еле слышно). Я вернулся.</w:t>
      </w:r>
      <w:r>
        <w:rPr>
          <w:rFonts w:eastAsia="Courier New" w:cs="Courier New" w:ascii="Courier New" w:hAnsi="Courier New"/>
          <w:sz w:val="20"/>
        </w:rPr>
        <w:br/>
      </w:r>
      <w:r>
        <w:rPr>
          <w:rStyle w:val="WWHTML"/>
        </w:rPr>
        <w:t>2-ой Военный - Какое там возвращение, ведь птицы исчезли с неба. (Уходит.)</w:t>
      </w:r>
      <w:r>
        <w:rPr>
          <w:rFonts w:eastAsia="Courier New" w:cs="Courier New" w:ascii="Courier New" w:hAnsi="Courier New"/>
          <w:sz w:val="20"/>
        </w:rPr>
        <w:br/>
      </w:r>
      <w:r>
        <w:rPr>
          <w:rStyle w:val="WWHTML"/>
        </w:rPr>
        <w:t>1-ый Военный - (подходит). Я старался... все видели - я из кожи лез... Как медленно я измерял твой рост, а когда снимал отпечатки пальцев, сколько возился, как измывался над тобой. А ты молчал, безропотно выносил мои отвратительные прикосровения, как-будто не мои потные ладони прикасались к твоим пальцам. А когда я до неприличия близко приближался к твоему лицу, даже вонь моих гнилых зубов не отвратила тебя. И ты хочешь вернуться в город? (Срывается с места, но с порога бросает сквозь зубы.) Разбивать вдребезги чужую посуду еще ничего не значит.</w:t>
      </w:r>
      <w:r>
        <w:rPr>
          <w:rFonts w:eastAsia="Courier New" w:cs="Courier New" w:ascii="Courier New" w:hAnsi="Courier New"/>
          <w:sz w:val="20"/>
        </w:rPr>
        <w:br/>
        <w:br/>
      </w:r>
      <w:r>
        <w:rPr>
          <w:rStyle w:val="WWHTML"/>
        </w:rPr>
        <w:t>Сцена: Возвращающийся, Трактирщик.</w:t>
      </w:r>
      <w:r>
        <w:rPr>
          <w:rFonts w:eastAsia="Courier New" w:cs="Courier New" w:ascii="Courier New" w:hAnsi="Courier New"/>
          <w:sz w:val="20"/>
        </w:rPr>
        <w:br/>
        <w:br/>
      </w:r>
      <w:r>
        <w:rPr>
          <w:rStyle w:val="WWHTML"/>
        </w:rPr>
        <w:t>ВОЗВРАЩАЮЩИЙСЯ - Я должен что-то сделать... Я чувствую, вы все от меня чего-то ждете... Но я не знаю - чего? Трактирщик скажи что-нибудь. Почему молчишь? Вокруг меня выстраивается стена из теней, чьи-то глаза сквозь невидимую завесу смотрят на меня, словно пытаются что-то подсказать. А еще какие-то неясные звуки постепенно обретают голос. Трактирщик, скажи что-нибудь, не то я врежусь в эту стену теней. Я знаю, тебе наплевать, но я должен дождаться рассвета, должен!</w:t>
      </w:r>
      <w:r>
        <w:rPr>
          <w:rFonts w:eastAsia="Courier New" w:cs="Courier New" w:ascii="Courier New" w:hAnsi="Courier New"/>
          <w:sz w:val="20"/>
        </w:rPr>
        <w:br/>
      </w:r>
      <w:r>
        <w:rPr>
          <w:rStyle w:val="WWHTML"/>
        </w:rPr>
        <w:t>ТРАКТИРЩИК - Дрова во дворе, под навесом. Принеси охапку. Огонь должен гореть в камине до рассвета.</w:t>
      </w:r>
      <w:r>
        <w:rPr>
          <w:rFonts w:eastAsia="Courier New" w:cs="Courier New" w:ascii="Courier New" w:hAnsi="Courier New"/>
          <w:sz w:val="20"/>
        </w:rPr>
        <w:br/>
      </w:r>
      <w:r>
        <w:rPr>
          <w:rStyle w:val="WWHTML"/>
        </w:rPr>
        <w:t>Возвращающийся выходит.</w:t>
      </w:r>
      <w:r>
        <w:rPr>
          <w:rFonts w:eastAsia="Courier New" w:cs="Courier New" w:ascii="Courier New" w:hAnsi="Courier New"/>
          <w:sz w:val="20"/>
        </w:rPr>
        <w:br/>
      </w:r>
      <w:r>
        <w:rPr>
          <w:rStyle w:val="WWHTML"/>
        </w:rPr>
        <w:t>Сцена: Трактирщик, Девушка.</w:t>
      </w:r>
      <w:r>
        <w:rPr>
          <w:rFonts w:eastAsia="Courier New" w:cs="Courier New" w:ascii="Courier New" w:hAnsi="Courier New"/>
          <w:sz w:val="20"/>
        </w:rPr>
        <w:br/>
      </w:r>
      <w:r>
        <w:rPr>
          <w:rStyle w:val="WWHTML"/>
        </w:rPr>
        <w:t>ДЕВУШКА - (врывается в комнату, задыхаясь, с плохо скрытой тревогой). Он здесь? Чего молчишь? Я знаю, он здесь, он пришел. По дороге сюда я встретила военных, они так увлеченно беседовали, что не заметили меня. Клянусь, они меня не видели. Я обвилась вокруг дерева и растворилась в нем.</w:t>
      </w:r>
      <w:r>
        <w:rPr>
          <w:rFonts w:eastAsia="Courier New" w:cs="Courier New" w:ascii="Courier New" w:hAnsi="Courier New"/>
          <w:sz w:val="20"/>
        </w:rPr>
        <w:br/>
      </w:r>
      <w:r>
        <w:rPr>
          <w:rStyle w:val="WWHTML"/>
        </w:rPr>
        <w:t>ТРАКТИРЩИК - Это не мое дело. Уходи-ка отсюда!</w:t>
      </w:r>
      <w:r>
        <w:rPr>
          <w:rFonts w:eastAsia="Courier New" w:cs="Courier New" w:ascii="Courier New" w:hAnsi="Courier New"/>
          <w:sz w:val="20"/>
        </w:rPr>
        <w:br/>
      </w:r>
      <w:r>
        <w:rPr>
          <w:rStyle w:val="WWHTML"/>
        </w:rPr>
        <w:t>ДЕВУШКА - Чего ты боишься?</w:t>
      </w:r>
      <w:r>
        <w:rPr>
          <w:rFonts w:eastAsia="Courier New" w:cs="Courier New" w:ascii="Courier New" w:hAnsi="Courier New"/>
          <w:sz w:val="20"/>
        </w:rPr>
        <w:br/>
      </w:r>
      <w:r>
        <w:rPr>
          <w:rStyle w:val="WWHTML"/>
        </w:rPr>
        <w:t>ТРАКТИРЩИК - В году несколько раз ты выходишь ночью из города, подвергая себя опасности, приходишь сюда, растворяешься в дереве... Сколько можно надеяться? Уходи!</w:t>
      </w:r>
      <w:r>
        <w:rPr>
          <w:rFonts w:eastAsia="Courier New" w:cs="Courier New" w:ascii="Courier New" w:hAnsi="Courier New"/>
          <w:sz w:val="20"/>
        </w:rPr>
        <w:br/>
      </w:r>
      <w:r>
        <w:rPr>
          <w:rStyle w:val="WWHTML"/>
        </w:rPr>
        <w:t>ДЕВУШКА - И не подумаю. Я должна видеть его. Ты - всего лишь трактирщик и не имеешь права навязывать мне мне свою волю, потому что боишься.</w:t>
      </w:r>
      <w:r>
        <w:rPr>
          <w:rFonts w:eastAsia="Courier New" w:cs="Courier New" w:ascii="Courier New" w:hAnsi="Courier New"/>
          <w:sz w:val="20"/>
        </w:rPr>
        <w:br/>
      </w:r>
      <w:r>
        <w:rPr>
          <w:rStyle w:val="WWHTML"/>
        </w:rPr>
        <w:t>ТРАКТИРЩИК - Пока еще надежда, как бездомная собака, бродит по темным улицам города, по площадям, лишившимся тени, по покинутым домам, превратившимся в пустыри, деревья бессильны поглотить тебя. Но однажды ведь все изменится. Почему не признаться в этом? Ладно, согласен, попробуй в последний раз. Если он узнает тебя, вспомнит, я промолчу, ну, а если...</w:t>
      </w:r>
      <w:r>
        <w:rPr>
          <w:rFonts w:eastAsia="Courier New" w:cs="Courier New" w:ascii="Courier New" w:hAnsi="Courier New"/>
          <w:sz w:val="20"/>
        </w:rPr>
        <w:br/>
      </w:r>
      <w:r>
        <w:rPr>
          <w:rStyle w:val="WWHTML"/>
        </w:rPr>
        <w:t>ДЕВУШКА - Если?</w:t>
      </w:r>
    </w:p>
    <w:p>
      <w:pPr>
        <w:pStyle w:val="Normal"/>
        <w:rPr>
          <w:rStyle w:val="WWHTM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WWHTML"/>
        </w:rPr>
        <w:t>ТРАКТИРЩИК - Ты вернешься в город.</w:t>
        <w:br/>
        <w:t>Девушка садится рядом с Трактирщиком.</w:t>
        <w:br/>
        <w:br/>
        <w:t>Сцена: Возвращающийся, Трактирщик, Девушка.</w:t>
        <w:br/>
        <w:t>ВОЗВРАЩАЮЩИЙСЯ - (кладет дрова возле камина). Предстоит долгая ночь.</w:t>
        <w:br/>
        <w:t>ТРАКТИРЩИК - Ночь продлится не дольше других ночей.</w:t>
        <w:br/>
        <w:t>ВОЗВРАЩАЮЩИЙСЯ - На небе звезды даже на пядь не сдвинулись с места.</w:t>
        <w:br/>
        <w:t>ТРАКТИРЩИК - Так иногда бывает: ночь и звезды теряют друг друга.</w:t>
        <w:br/>
        <w:t>ВОЗВРАЩАЮЩИЙСЯ - Сказал тоже... Это... твоя дочь?</w:t>
        <w:br/>
        <w:t>ТРАКТИРЩИК - Да, а может, нет... что предпочтешь?</w:t>
        <w:br/>
        <w:t>ВОЗВРАЩАЮЩИЙСЯ - А мне все равно.</w:t>
        <w:br/>
        <w:t>ДЕВУШКА - Тогда почему спросил?</w:t>
        <w:br/>
        <w:t xml:space="preserve">ВОЗВРАЩАЮЩИЙСЯ - Обиделась? Прости, на самом деле хочется молчать. Чувствую, что сейчас главное - дождаться рассвета. Но раз ночь и звезды потеряли друг друга, я должен быть начеку. </w:t>
        <w:br/>
        <w:t>ДЕВУШКА - Видно, ты привык быть начеку.</w:t>
        <w:br/>
        <w:t>ВОЗВРАЩАЮЩИЙСЯ - На чужбине это очень помогает. Там я с первого взгляда могу отличить чужака от местного жителя. Местному незачем быть начеку, его уверенность убедительнее самого внушительного документа.</w:t>
        <w:br/>
        <w:t>ДЕВУШКА - Ты здесь тоже чужак.</w:t>
        <w:br/>
        <w:t>ВОЗВРАЩАЮЩИЙСЯ - Да, в этом трактире я чужой. Но утром в городе, вместе с клубком ушедших дней выброшу и эту мерзкую маску настороженности.</w:t>
        <w:br/>
        <w:t>ДЕВУШКА - Как, ты носишь маску? Я хочу дотронуться до нее. (Начинается игра: она в роли соблазняющей женщины.) Здесь полумрак, но не беда, я встану перед тобой на колени, и огонь камина осветит твое лицо. Какие глаза! В них не видно света, там темень и холод, как на дне колодца. А вот твои губы избалованы, еще хранят запах чужих губ. Виски поседели... Дай руку! Сколько дорог переплелось на твоей ладони! Их так много, что они закрыли собой линии жизни и смерти. И твоя ладонь превратилась в дорогу. И конца ей не видно...</w:t>
        <w:br/>
        <w:t xml:space="preserve">ВОЗВРАЩАЮЩИЙСЯ - Почему ты говоришь все это? Эти слова были распроданы на прошлогоднем аукционе. </w:t>
        <w:br/>
        <w:t>ДЕВУШКА - Самый лучший способ избавиться от слов - произносить их вслух.</w:t>
        <w:br/>
        <w:t>ВОЗВРАЩАЮЩИЙСЯ - Ты дочь Трактирщика? Впрочем, я уже об этом спрашивал. Ты... пришла из города? А как вышла оттуда? Ладно, не буду спрашивать, теперь это не так важно. В городе... как там? Что изменилось за время моего отсутствия?</w:t>
        <w:br/>
        <w:t>ДЕВУШКА - Твой дом... его уже нет.</w:t>
        <w:br/>
        <w:t>ВОЗВРАЩАЮЩИЙСЯ - (не удивлен). Уже нет...</w:t>
        <w:br/>
        <w:t>ДЕВУШКА - Твой дом слишком долго оставался запертым, и жители перестали замечать его. Но однажды там поселился Некто. Он ни разу не отворял ни окон, ни дверей, но на улице было слышно, как он передвигает ящики и полки шкафов, ищет что-то в шкатулках. Иногда ворошил одеяла и покрывала, будто перетряхивал пыль, и эхо всего этого доносилось на улице, нагоняя страх на соседей и приводя в неистовый восторг бездомных собак и кошек. Соседи обратились в мэрию, и однажды появились жандармы. Но этот Некто отказался отворять дверь, только пообещал, что скоро покинет дом. Жандармы и зеваки ушли ни с чем. А несколько дней спустя... Все дело в том, что Некто так растворился в стенах, в коврах, покрывалах, окнах и дверях твоего дома, что дом больше не в силах был вынести этого. Был ясный, солнечный день, такой тихий и спокойный, что мы почувствовали: что-то случится. Первой не выдержала парадная дверь - ее молниеносно разнесло на мелкие куски, которые, не успев коснуться земли, превратились в пыль. Потом разлетелись на миллионы блестящих осколков оконные стекла и тоже смешались с древесной пылью. А потом началось и вовсе невероятное: все, что было в твоем доме, взрывалось, рушилось, крошилось, разлеталось. Грохот и треск был кошмарный. Это длилось до тех пор, пока весь дом не превратился в кучу ледовито-блестящей пыли, и только тогда воцарилась тишина. Потом все смело смерчом, и от твоего дома не осталось и следа. Некто выполнил свое обещание и исчез.</w:t>
        <w:br/>
        <w:t>ВОЗВРАЩАЮЩИЙСЯ - Что это за Некто?</w:t>
        <w:br/>
        <w:t>ТРАКТИРЩИК - Сдаешься, Девушка, в который раз сдаешься. Возвращающийся, а ты попытайся сам найти ответ.</w:t>
        <w:br/>
        <w:t>ВОЗВРАЩАЮЩИЙСЯ - Я хочу найти, но тени... они все больше сгущаются вокруг меня.</w:t>
        <w:br/>
        <w:t>ДЕВУШКА - (в отчаянии). Неужели не вспомнишь? Ведь ты хочешь вернуться город! Где же ты потерял свой кисет с воспоминаниями? Вспомни, прошу тебя. Вспомни, по краям твой кисет был шит золотыми нитками, а мелкие разноцветные бусинки складывались в озорные картинки. Ты спрятал кисет в левом кармане пиджака и то и дело проверял карман, будто хотел убедиться, на месте ли он. А нам, провожающим казалось, что у тебя ноет сердце и ты держишься за него, стараясь унять боль. Нам казалось... или, может, твое сердце на самом деле ныло? Ты не можешь забыть про кисет.</w:t>
        <w:br/>
        <w:t>ВОЗВРАЩАЮЩИЙСЯ - У меня не было никакого кисета, ты ошибаешься, путаешь меня с кем-то.</w:t>
        <w:br/>
        <w:t xml:space="preserve">ДЕВУШКА - Не-ет! Я не могу ошибиться, тем более - перепутать. А ты не имеешь права забыть. Вот уже который раз по ночам я прихожу сюда, подкрадываюсь как воровка, прячась от бдительных глаз стражи, растворяясь в деревьях. Прихожу, скрывая глубоко в землю свои следы, в порывах ветра - дыхание. Спрашиваешь, что изменилось в городе? Но ведь никто из вас не смог сохранить на чужбине свой кисет с воспоминаниями. И каждый раз с первым весенним громом на нас падают выцветшие кисеты, блеклые бусинки, кромсанные золотые нитки... (Как-бы очнувшись.) Но уже поздно, мне пора. Ты был прав, Трактирщик, ты и на это раз не ошибся. Видно, пора смириться. (Подходит, обнимает Трактирщика,) Ты все смеешься надо мной, а может, уже не надеешься, что когда-нибудь исправлюсь: ведь я неисправимо упряма. (Как бы раскрывая тайну.) Я сюда больше не приду. Ты был прав, все это больше никому не нужно. </w:t>
        <w:br/>
        <w:t>ВОЗВРАЩАЮЩИЙСЯ - Я не понимаю, что здесь происходит, я не понимаю, почему ты здесь и почему сейчас должна уйти, но... может, останешься еще немного? Я расскажу тебе о дальних странах. (Изменив тон.) А что теперь на месте моего дома?</w:t>
        <w:br/>
        <w:t>ТРАКТИРЩИК - Может, сам догадаешься?</w:t>
        <w:br/>
        <w:t>ВОЗВРАЩАЮЩИЙСЯ - Попытаюсь... На этом месте сейчас школа... или церковь. Не угадал? Может, дорога проходит. Опять ошибся? Нашел! Там сад, зеленый, цветущий, дети играют в аллеях.</w:t>
        <w:br/>
        <w:t>ДЕВУШКА - (до смерти уставшая). Пус-тырь! Там теперь пустырь безлюдный и выжженный. Где однажды поселился Некто, там больше ничего не может быть построено, тем более - вырасти. (Пауза. Холодно.) Вокзал неподалеку отсюда, там поезда, мчащиеся во все четыре стороны света. Иди туда, твое место там. А я...</w:t>
        <w:br/>
        <w:t>ТРАКТИРЩИК - (с горечью). Не смей! Ты еще не раз придешь сюда, и пусть, пусть над тобой надсмеются, пусть не понимают... Не обращай внимания, приходи, как приходила всегда. В тот день, когда за первым уходящим остался незримый столп возвращения, ты повесила на нем первый расшитый золотом кисет воспоминаний. От ворот до крутого поворота, на каждом шагу, есть незримые столпы и лишь ты одна теплом своих рук возвращаешь поблекшим кисетам былую яркость. Если ты перестанешь приходить, кто будет помнить все это?</w:t>
        <w:br/>
        <w:t>ДЕВУШКА - В городе теперь царство пустырей.</w:t>
        <w:br/>
        <w:t>ТРАКТИРЩИК - Что за проклятие! Неужели кроме пустырей в городе ничего не осталось?</w:t>
        <w:br/>
        <w:t xml:space="preserve">Девушка молча уходит. </w:t>
        <w:br/>
        <w:t>Сцена: Возвращающийся, Трактирщик.</w:t>
        <w:br/>
        <w:t>ВОЗВРАЩАЮЩИЙСЯ - Кто она?</w:t>
        <w:br/>
        <w:t xml:space="preserve">ТРАКТИРЩИК - Твоя дочь... жена... может, любовница. Откуда мне знать, кем бы она доводилась тебе, если б ты не покинул город. Хотя, я уверен, она-то знала ответ, потому и пришла, чтоб сказать тебе. </w:t>
        <w:br/>
        <w:t>ВОЗВРАЩАЮЩИЙСЯ - Да уж, сказала... Плела какие-то сказки.</w:t>
        <w:br/>
        <w:t>Внезапно выбегает. Трактирщик остается сидеть у камина, не замечая его отсутствия. Через некоторое время появляется Возвращающийся. Валится на стул.</w:t>
        <w:br/>
        <w:br/>
        <w:t>ВОЗВРАЩАЮЩИЙСЯ - Ее нигде нет. Она исчезла. Я несколько раз обошел дорогу, пощупывал пальцами землю, надеясь найти ее следы. Я распахнулся навстречу ветру, чтобы почувствовать ее дыхание, но... Земля была нема, ветер - глух. Обессиленный, я лег на землю и долго смотрел в небо. Трактирщик, поверь, звезды ни на пядь не сдвинулись с места.</w:t>
        <w:br/>
        <w:t xml:space="preserve">ТРАКТИРЩИК - Но это не значит, что ночь в растерянности и застыла на месте. </w:t>
        <w:br/>
        <w:t>ВОЗВРАЩАЮЩИЙСЯ - И то - утешение. Значит, дождемся рассвета.</w:t>
        <w:br/>
        <w:t>ТРАКТИРЩИК - Если пораскинешь, рассвет тебе ни к чему.</w:t>
        <w:br/>
      </w:r>
      <w:r>
        <w:rPr/>
        <w:t>ВОЗВРАЩАЮЩИЙСЯ - Я ничего не хочу слушать. Не потому, что устал. Есть кое-что похуже усталости - я не хочу понимать вас, всех вас, кто остался, не хочу проникать в лабиринты ваших ожиданий, не хочу вместе с вами глотать горькую гущу несостоявшихся встреч, не хочу вместе с вами прислушиваться к вою ветра и безропотно вглядываться в пустые, ничего не обещающие дороги. Я не могу понять вас, потому что сгусток чужих лет, проведенных в пути подарил мне большей радостью и болью, любовью и горечью, чем этот город, давно уже превратившись в бесплотную тоску. О, как тяжела эта тоска, но она бессильна перед новым днем. Что вы пристали ко мне со своими сказками, попреками? Не боитесь, что и я могу потребовать ответа за свой уход? Может, потому вы так воинственно настроены против меня. Почему вам кажется, что легче бросить все и уехать, нежели с упрямством слепца</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tcPr>
          <w:p>
            <w:pPr>
              <w:pStyle w:val="Normal"/>
              <w:rPr/>
            </w:pPr>
            <w:r>
              <w:rPr>
                <w:rStyle w:val="WWHTML"/>
              </w:rPr>
              <w:t>цепляться удержаться за тени города, страшающегося завтрашнего дня? Молчишь, Трактирщик, нечего сказать?</w:t>
            </w:r>
            <w:r>
              <w:rPr>
                <w:rFonts w:eastAsia="Courier New" w:cs="Courier New" w:ascii="Courier New" w:hAnsi="Courier New"/>
                <w:sz w:val="20"/>
              </w:rPr>
              <w:br/>
            </w:r>
            <w:r>
              <w:rPr>
                <w:rStyle w:val="WWHTML"/>
              </w:rPr>
              <w:t>ТРАКТИРЩИК - Несколько раз в году звезды застывают на месте, и ночь, как затравленная рысь, кружится вокруг этого трактира, стены которого до смерти устали от твоих бесконечных приходов, уходов. И несколько раз в году я принимаю тебя здесь, чтобы через несколько часов опять проводить в дальный путь. С чего ты вздумал, что всякий раз я буду отвечать одно и то же на одни и те же вопросы, которые ты задаешь?</w:t>
            </w:r>
            <w:r>
              <w:rPr>
                <w:rFonts w:eastAsia="Courier New" w:cs="Courier New" w:ascii="Courier New" w:hAnsi="Courier New"/>
                <w:sz w:val="20"/>
              </w:rPr>
              <w:br/>
            </w:r>
            <w:r>
              <w:rPr>
                <w:rStyle w:val="WWHTML"/>
              </w:rPr>
              <w:t>ВОЗВРАЩАЮЩИЙСЯ - Ты что-то путаешь. С тех пор, как ушел, я здесь впервые.</w:t>
            </w:r>
            <w:r>
              <w:rPr>
                <w:rFonts w:eastAsia="Courier New" w:cs="Courier New" w:ascii="Courier New" w:hAnsi="Courier New"/>
                <w:sz w:val="20"/>
              </w:rPr>
              <w:br/>
            </w:r>
            <w:r>
              <w:rPr>
                <w:rStyle w:val="WWHTML"/>
              </w:rPr>
              <w:t>ТРАКТИРЩИК - Все вы так говорите, а потом наступает рассвет и забирает вас с собой за горизонт. И тогда наступает затмение, затмение солнца, луны, звезд... Город погружается в черную, вязкую тьму до тех пор, пока особым приказом Высшей Инстанции твой уход не квалифицируется как насущная необходимость и... считается недействительным. Может, вспомнишь, в который уже раз под застывшее мерцание звезд мы с тобой пережевываем все те же вопросы и ответы.</w:t>
            </w:r>
            <w:r>
              <w:rPr>
                <w:rFonts w:eastAsia="Courier New" w:cs="Courier New" w:ascii="Courier New" w:hAnsi="Courier New"/>
                <w:sz w:val="20"/>
              </w:rPr>
              <w:br/>
            </w:r>
            <w:r>
              <w:rPr>
                <w:rStyle w:val="WWHTML"/>
              </w:rPr>
              <w:t xml:space="preserve">Молча смотрят на пылающий огонь. </w:t>
            </w:r>
            <w:r>
              <w:rPr>
                <w:rFonts w:eastAsia="Courier New" w:cs="Courier New" w:ascii="Courier New" w:hAnsi="Courier New"/>
                <w:sz w:val="20"/>
              </w:rPr>
              <w:br/>
            </w:r>
            <w:r>
              <w:rPr>
                <w:rStyle w:val="WWHTML"/>
              </w:rPr>
              <w:t>Сцена: Возвращающийся, Трактирщик, Служащий, Секретарь.</w:t>
            </w:r>
            <w:r>
              <w:rPr>
                <w:rFonts w:eastAsia="Courier New" w:cs="Courier New" w:ascii="Courier New" w:hAnsi="Courier New"/>
                <w:sz w:val="20"/>
              </w:rPr>
              <w:br/>
            </w:r>
            <w:r>
              <w:rPr>
                <w:rStyle w:val="WWHTML"/>
              </w:rPr>
              <w:t>Входят Служащий и Секретарь. Они слишком похожи на двух военных, а может, это те же люди? Секретарь деловито ставит на стол папку, печать и какой-то бумажный оберток. Он грубо отталкивает со стула Возвращающегося, достает из кармана платок и нервно протирает стул.</w:t>
            </w:r>
            <w:r>
              <w:rPr>
                <w:rFonts w:eastAsia="Courier New" w:cs="Courier New" w:ascii="Courier New" w:hAnsi="Courier New"/>
                <w:sz w:val="20"/>
              </w:rPr>
              <w:br/>
            </w:r>
            <w:r>
              <w:rPr>
                <w:rStyle w:val="WWHTML"/>
              </w:rPr>
              <w:t>ВОЗВРАЩАЮЩИЙСЯ - (опешив). Трактирщик, это, что, те самые военные?</w:t>
            </w:r>
            <w:r>
              <w:rPr>
                <w:rFonts w:eastAsia="Courier New" w:cs="Courier New" w:ascii="Courier New" w:hAnsi="Courier New"/>
                <w:sz w:val="20"/>
              </w:rPr>
              <w:br/>
            </w:r>
            <w:r>
              <w:rPr>
                <w:rStyle w:val="WWHTML"/>
              </w:rPr>
              <w:t>ТРАКТИРЩИК - Разве у них не другая одежда?.</w:t>
            </w:r>
            <w:r>
              <w:rPr>
                <w:rFonts w:eastAsia="Courier New" w:cs="Courier New" w:ascii="Courier New" w:hAnsi="Courier New"/>
                <w:sz w:val="20"/>
              </w:rPr>
              <w:br/>
            </w:r>
            <w:r>
              <w:rPr>
                <w:rStyle w:val="WWHTML"/>
              </w:rPr>
              <w:t>ВОЗВРАЩАЮЩИЙСЯ - Одежда-то другая, да лица те же. (Заговорщицки.) Это же те самые люди?</w:t>
            </w:r>
            <w:r>
              <w:rPr>
                <w:rFonts w:eastAsia="Courier New" w:cs="Courier New" w:ascii="Courier New" w:hAnsi="Courier New"/>
                <w:sz w:val="20"/>
              </w:rPr>
              <w:br/>
            </w:r>
            <w:r>
              <w:rPr>
                <w:rStyle w:val="WWHTML"/>
              </w:rPr>
              <w:t>ТРАКТИРЩИК - Вообще-то другие. Ты с непривычки путаешь, а то что похожи, это из-за полуденного затмения. Должно же оно оставить какой-то след... хотя бы на лицах.</w:t>
            </w:r>
            <w:r>
              <w:rPr>
                <w:rFonts w:eastAsia="Courier New" w:cs="Courier New" w:ascii="Courier New" w:hAnsi="Courier New"/>
                <w:sz w:val="20"/>
              </w:rPr>
              <w:br/>
            </w:r>
            <w:r>
              <w:rPr>
                <w:rStyle w:val="WWHTML"/>
              </w:rPr>
              <w:t xml:space="preserve">СЕКРЕТАРЬ - (плаксиво). Надоело! Все эти возвращающиеся не отличаются фантазией: каждый раз одна и та же история. После них стулья покрываются липкой серебристой пылью и всякий раз я вынужден протирать эти стулья. Зря! Всякий раз хоть несколько пылинок да прилипнет к одежде, в результате что ни день у меня дома вянут цветы, занавеси тревожно колышутся, не дают. Я как-никак госслужащий, и требую подобающего отношения ко мне и моей службе. </w:t>
            </w:r>
            <w:r>
              <w:rPr>
                <w:rFonts w:eastAsia="Courier New" w:cs="Courier New" w:ascii="Courier New" w:hAnsi="Courier New"/>
                <w:sz w:val="20"/>
              </w:rPr>
              <w:br/>
            </w:r>
            <w:r>
              <w:rPr>
                <w:rStyle w:val="WWHTML"/>
              </w:rPr>
              <w:t>СЛУЖАЩИЙ - Кончай ныть! Тебя за эти маленькие неудобства полагается дополнительное вознаграждение, да еще двухдневный отдых. Мало разве?</w:t>
            </w:r>
            <w:r>
              <w:rPr>
                <w:rFonts w:eastAsia="Courier New" w:cs="Courier New" w:ascii="Courier New" w:hAnsi="Courier New"/>
                <w:sz w:val="20"/>
              </w:rPr>
              <w:br/>
            </w:r>
            <w:r>
              <w:rPr>
                <w:rStyle w:val="WWHTML"/>
              </w:rPr>
              <w:t>СЕКРЕТАРЬ - А то, что несколько ночей кряду мне снятся сплошные кошмары? Безлюдные дороги с незримыми столпами по сторонам, а с неба вместо дождя сыпятся поблекшие бусинки, обрывки золотых нитей?</w:t>
            </w:r>
            <w:r>
              <w:rPr>
                <w:rFonts w:eastAsia="Courier New" w:cs="Courier New" w:ascii="Courier New" w:hAnsi="Courier New"/>
                <w:sz w:val="20"/>
              </w:rPr>
              <w:br/>
            </w:r>
            <w:r>
              <w:rPr>
                <w:rStyle w:val="WWHTML"/>
              </w:rPr>
              <w:t xml:space="preserve">СЛУЖАЩИЙ - Прекрати! Ночные кошмары - твои кошмары, не навязывай их другим. (Официально.) Извините, маленькая заминка, перейдем к делу. Трактирщик, сколько раз тебе говорить: немедленно ставь нас в известность о лицах, тайно покинувших ночью город. </w:t>
            </w:r>
            <w:r>
              <w:rPr>
                <w:rFonts w:eastAsia="Courier New" w:cs="Courier New" w:ascii="Courier New" w:hAnsi="Courier New"/>
                <w:sz w:val="20"/>
              </w:rPr>
              <w:br/>
            </w:r>
            <w:r>
              <w:rPr>
                <w:rStyle w:val="WWHTML"/>
              </w:rPr>
              <w:t>ВОЗВРАЩАЮЩИЙСЯ - Кроме официальных лиц, сюда никто не заходил.</w:t>
            </w:r>
            <w:r>
              <w:rPr>
                <w:rFonts w:eastAsia="Courier New" w:cs="Courier New" w:ascii="Courier New" w:hAnsi="Courier New"/>
                <w:sz w:val="20"/>
              </w:rPr>
              <w:br/>
            </w:r>
            <w:r>
              <w:rPr>
                <w:rStyle w:val="WWHTML"/>
              </w:rPr>
              <w:t>СЛУЖАЩИЙ - В лжесвидетельствах не нуждаемся, а ты, солгав, усложнил свою участь. Трактирщик, ты ведь знаешь, что будешь наказан за непослушание?</w:t>
            </w:r>
            <w:r>
              <w:rPr>
                <w:rFonts w:eastAsia="Courier New" w:cs="Courier New" w:ascii="Courier New" w:hAnsi="Courier New"/>
                <w:sz w:val="20"/>
              </w:rPr>
              <w:br/>
            </w:r>
            <w:r>
              <w:rPr>
                <w:rStyle w:val="WWHTML"/>
              </w:rPr>
              <w:t xml:space="preserve">ТРАКТИРЩИК - Был наказан, и не раз. Но всякий раз сами же и отменяли наказание, потому что никто, кроме меня, не берется за эту работу. И я в очередной раз возвращаюсь сюда. </w:t>
            </w:r>
            <w:r>
              <w:rPr>
                <w:rFonts w:eastAsia="Courier New" w:cs="Courier New" w:ascii="Courier New" w:hAnsi="Courier New"/>
                <w:sz w:val="20"/>
              </w:rPr>
              <w:br/>
            </w:r>
            <w:r>
              <w:rPr>
                <w:rStyle w:val="WWHTML"/>
              </w:rPr>
              <w:t>СЛУЖАЩИЙ - Но это не дает тебе права игнорировать инструкцию. Возвращающийся, Девушка договорилась с тобой?</w:t>
            </w:r>
            <w:r>
              <w:rPr>
                <w:rFonts w:eastAsia="Courier New" w:cs="Courier New" w:ascii="Courier New" w:hAnsi="Courier New"/>
                <w:sz w:val="20"/>
              </w:rPr>
              <w:br/>
            </w:r>
            <w:r>
              <w:rPr>
                <w:rStyle w:val="WWHTML"/>
              </w:rPr>
              <w:t>ВОЗВРАЩАЮЩИЙСЯ - О чем?</w:t>
            </w:r>
            <w:r>
              <w:rPr>
                <w:rFonts w:eastAsia="Courier New" w:cs="Courier New" w:ascii="Courier New" w:hAnsi="Courier New"/>
                <w:sz w:val="20"/>
              </w:rPr>
              <w:br/>
            </w:r>
            <w:r>
              <w:rPr>
                <w:rStyle w:val="WWHTML"/>
              </w:rPr>
              <w:t>СЛУЖАЩИЙ - О встрече в городе.</w:t>
            </w:r>
            <w:r>
              <w:rPr>
                <w:rFonts w:eastAsia="Courier New" w:cs="Courier New" w:ascii="Courier New" w:hAnsi="Courier New"/>
                <w:sz w:val="20"/>
              </w:rPr>
              <w:br/>
            </w:r>
            <w:r>
              <w:rPr>
                <w:rStyle w:val="WWHTML"/>
              </w:rPr>
              <w:t>ТРАКТИРЩИК - Они ни о чем не договаривались.</w:t>
            </w:r>
            <w:r>
              <w:rPr>
                <w:rFonts w:eastAsia="Courier New" w:cs="Courier New" w:ascii="Courier New" w:hAnsi="Courier New"/>
                <w:sz w:val="20"/>
              </w:rPr>
              <w:br/>
            </w:r>
            <w:r>
              <w:rPr>
                <w:rStyle w:val="WWHTML"/>
              </w:rPr>
              <w:t xml:space="preserve">СЛУЖАЩИЙ - Наконец-то вспомнил о своих прямых обязанностях. Возвращающийся, почему не договорились? </w:t>
            </w:r>
            <w:r>
              <w:rPr>
                <w:rFonts w:eastAsia="Courier New" w:cs="Courier New" w:ascii="Courier New" w:hAnsi="Courier New"/>
                <w:sz w:val="20"/>
              </w:rPr>
              <w:br/>
            </w:r>
            <w:r>
              <w:rPr>
                <w:rStyle w:val="WWHTML"/>
              </w:rPr>
              <w:t>ВОЗВРАЩАЮЩИЙСЯ - Она исчезла в тот миг, когда вот-вот должно было проясниться что-то очень важное. Я долго искал ее, вдруг даже показалось, что она где-то рядом, я оглянулся, но рядом было лишь дерево... Я так и не понял, почему она появилась, почему исчезла.</w:t>
            </w:r>
            <w:r>
              <w:rPr>
                <w:rFonts w:eastAsia="Courier New" w:cs="Courier New" w:ascii="Courier New" w:hAnsi="Courier New"/>
                <w:sz w:val="20"/>
              </w:rPr>
              <w:br/>
            </w:r>
            <w:r>
              <w:rPr>
                <w:rStyle w:val="WWHTML"/>
              </w:rPr>
              <w:t>СЛУЖАЩИЙ - (доволен). Ну что ж, выясняется, не все так плохо, как кажется.</w:t>
            </w:r>
            <w:r>
              <w:rPr>
                <w:rFonts w:eastAsia="Courier New" w:cs="Courier New" w:ascii="Courier New" w:hAnsi="Courier New"/>
                <w:sz w:val="20"/>
              </w:rPr>
              <w:br/>
            </w:r>
            <w:r>
              <w:rPr>
                <w:rStyle w:val="WWHTML"/>
              </w:rPr>
              <w:t>ВОЗВРАЩАЮЩИЙСЯ - Для кого не плохо?</w:t>
            </w:r>
            <w:r>
              <w:rPr>
                <w:rFonts w:eastAsia="Courier New" w:cs="Courier New" w:ascii="Courier New" w:hAnsi="Courier New"/>
                <w:sz w:val="20"/>
              </w:rPr>
              <w:br/>
            </w:r>
            <w:r>
              <w:rPr>
                <w:rStyle w:val="WWHTML"/>
              </w:rPr>
              <w:t>СЛУЖАЩИЙ - Это как посмотреть... Поверь, если и дальше так пойдет, расстанемся по-хорошему.</w:t>
            </w:r>
            <w:r>
              <w:rPr>
                <w:rFonts w:eastAsia="Courier New" w:cs="Courier New" w:ascii="Courier New" w:hAnsi="Courier New"/>
                <w:sz w:val="20"/>
              </w:rPr>
              <w:br/>
            </w:r>
            <w:r>
              <w:rPr>
                <w:rStyle w:val="WWHTML"/>
              </w:rPr>
              <w:t>ВОЗВРАЩАЮЩИЙСЯ - Мне уже все равно. Этих нескольких часов хватало достаточно, чтобы больше не задавать вопросов.</w:t>
            </w:r>
            <w:r>
              <w:rPr>
                <w:rFonts w:eastAsia="Courier New" w:cs="Courier New" w:ascii="Courier New" w:hAnsi="Courier New"/>
                <w:sz w:val="20"/>
              </w:rPr>
              <w:br/>
            </w:r>
            <w:r>
              <w:rPr>
                <w:rStyle w:val="WWHTML"/>
              </w:rPr>
              <w:t>СЛУЖАЩИЙ - Умница! Потому что теперь наша очередь задавать вопросы. Задам несколько вопросов, и ты свободен.</w:t>
            </w:r>
            <w:r>
              <w:rPr>
                <w:rFonts w:eastAsia="Courier New" w:cs="Courier New" w:ascii="Courier New" w:hAnsi="Courier New"/>
                <w:sz w:val="20"/>
              </w:rPr>
              <w:br/>
            </w:r>
            <w:r>
              <w:rPr>
                <w:rStyle w:val="WWHTML"/>
              </w:rPr>
              <w:t>ВОЗВРАЩАЮЩИЙСЯ - Хватит, надоело! Сколько можно слушать все это? Я вернусь в город, и никто, слышишь, ты, самодовольное чучело, никто не сможет запретить мне вернуться туда.</w:t>
            </w:r>
            <w:r>
              <w:rPr>
                <w:rFonts w:eastAsia="Courier New" w:cs="Courier New" w:ascii="Courier New" w:hAnsi="Courier New"/>
                <w:sz w:val="20"/>
              </w:rPr>
              <w:br/>
            </w:r>
            <w:r>
              <w:rPr>
                <w:rStyle w:val="WWHTML"/>
              </w:rPr>
              <w:t>СЛУЖАЩИЙ - Иди, куда хочешь, в город, на вокзал... кто тебе запрещает? Нервы пошаливают - так сиди дома, а не обживай дороги. Как оскорбляет-то (переразнивая) УСамодовольное чучело!Ф.</w:t>
            </w:r>
            <w:r>
              <w:rPr>
                <w:rFonts w:eastAsia="Courier New" w:cs="Courier New" w:ascii="Courier New" w:hAnsi="Courier New"/>
                <w:sz w:val="20"/>
              </w:rPr>
              <w:br/>
            </w:r>
            <w:r>
              <w:rPr>
                <w:rStyle w:val="WWHTML"/>
              </w:rPr>
              <w:t>ВОЗВРАЩАЮЩИЙСЯ - Извини... просто за это время столько раз не давали мне вернуться, что я подумал... поневоле... решил...</w:t>
            </w:r>
            <w:r>
              <w:rPr>
                <w:rFonts w:eastAsia="Courier New" w:cs="Courier New" w:ascii="Courier New" w:hAnsi="Courier New"/>
                <w:sz w:val="20"/>
              </w:rPr>
              <w:br/>
            </w:r>
            <w:r>
              <w:rPr>
                <w:rStyle w:val="WWHTML"/>
              </w:rPr>
              <w:t>СЛУЖАЩИЙ - (продолжает дуться). Вот именно! Сам с ног до головы запутался в подозрениях, и чтобы не показывать виду, бросаешься на невинных людей.</w:t>
            </w:r>
            <w:r>
              <w:rPr>
                <w:rFonts w:eastAsia="Courier New" w:cs="Courier New" w:ascii="Courier New" w:hAnsi="Courier New"/>
                <w:sz w:val="20"/>
              </w:rPr>
              <w:br/>
            </w:r>
            <w:r>
              <w:rPr>
                <w:rStyle w:val="WWHTML"/>
              </w:rPr>
              <w:t xml:space="preserve">ВОЗВРАЩАЮЩИЙСЯ - Я... я... </w:t>
            </w:r>
            <w:r>
              <w:rPr>
                <w:rFonts w:eastAsia="Courier New" w:cs="Courier New" w:ascii="Courier New" w:hAnsi="Courier New"/>
                <w:sz w:val="20"/>
              </w:rPr>
              <w:br/>
            </w:r>
            <w:r>
              <w:rPr>
                <w:rStyle w:val="WWHTML"/>
              </w:rPr>
              <w:t>СЕКРЕТАРЬ - (громко подсказывает). Скажи: больше не буду!</w:t>
            </w:r>
            <w:r>
              <w:rPr>
                <w:rFonts w:eastAsia="Courier New" w:cs="Courier New" w:ascii="Courier New" w:hAnsi="Courier New"/>
                <w:sz w:val="20"/>
              </w:rPr>
              <w:br/>
            </w:r>
            <w:r>
              <w:rPr>
                <w:rStyle w:val="WWHTML"/>
              </w:rPr>
              <w:t>ВОЗВРАЩАЮЩИЙСЯ - Я... больше... не буду...</w:t>
            </w:r>
            <w:r>
              <w:rPr>
                <w:rFonts w:eastAsia="Courier New" w:cs="Courier New" w:ascii="Courier New" w:hAnsi="Courier New"/>
                <w:sz w:val="20"/>
              </w:rPr>
              <w:br/>
            </w:r>
            <w:r>
              <w:rPr>
                <w:rStyle w:val="WWHTML"/>
              </w:rPr>
              <w:t>СЛУЖАЩИЙ - Ладно, забудем. (Секретарю). Приступай!</w:t>
            </w:r>
            <w:r>
              <w:rPr>
                <w:rFonts w:eastAsia="Courier New" w:cs="Courier New" w:ascii="Courier New" w:hAnsi="Courier New"/>
                <w:sz w:val="20"/>
              </w:rPr>
              <w:br/>
            </w:r>
            <w:r>
              <w:rPr>
                <w:rStyle w:val="WWHTML"/>
              </w:rPr>
              <w:t xml:space="preserve">СЕКРЕТАРЬ - Время - весеннее равноденствие, заполночь. Звезды пригвождены к небу. дороги освобождены от зримых столпов. Город спокойно спит. Девушка (исподтишка взглянув на Возвращающегося) окончательно растворилась в дереве. Рассвет наступит на 0, 01 секунду позже обычного, а горизонт (опять бросает косой взгляд на Возвращающегося) ждет... его. </w:t>
            </w:r>
            <w:r>
              <w:rPr>
                <w:rFonts w:eastAsia="Courier New" w:cs="Courier New" w:ascii="Courier New" w:hAnsi="Courier New"/>
                <w:sz w:val="20"/>
              </w:rPr>
              <w:br/>
            </w:r>
            <w:r>
              <w:rPr>
                <w:rStyle w:val="WWHTML"/>
              </w:rPr>
              <w:t>СЛУЖАЩИЙ - Думаю, ты доволен такой информацией. А теперь ответь, как ты собираешься войти в город?</w:t>
            </w:r>
            <w:r>
              <w:rPr>
                <w:rFonts w:eastAsia="Courier New" w:cs="Courier New" w:ascii="Courier New" w:hAnsi="Courier New"/>
                <w:sz w:val="20"/>
              </w:rPr>
              <w:br/>
            </w:r>
            <w:r>
              <w:rPr>
                <w:rStyle w:val="WWHTML"/>
              </w:rPr>
              <w:t>ВОЗВРАЩАЮЩИЙСЯ - Через маленькую калитку возле ворот.</w:t>
            </w:r>
            <w:r>
              <w:rPr>
                <w:rFonts w:eastAsia="Courier New" w:cs="Courier New" w:ascii="Courier New" w:hAnsi="Courier New"/>
                <w:sz w:val="20"/>
              </w:rPr>
              <w:br/>
            </w:r>
            <w:r>
              <w:rPr>
                <w:rStyle w:val="WWHTML"/>
              </w:rPr>
              <w:t>СЛУЖАЩИЙ - Но она замурована!</w:t>
            </w:r>
            <w:r>
              <w:rPr>
                <w:rFonts w:eastAsia="Courier New" w:cs="Courier New" w:ascii="Courier New" w:hAnsi="Courier New"/>
                <w:sz w:val="20"/>
              </w:rPr>
              <w:br/>
            </w:r>
            <w:r>
              <w:rPr>
                <w:rStyle w:val="WWHTML"/>
              </w:rPr>
              <w:t>ВОЗВРАЩАЮЩИЙСЯ - Сколько себя помню, всегда предпочитал эту калитку.</w:t>
            </w:r>
            <w:r>
              <w:rPr>
                <w:rFonts w:eastAsia="Courier New" w:cs="Courier New" w:ascii="Courier New" w:hAnsi="Courier New"/>
                <w:sz w:val="20"/>
              </w:rPr>
              <w:br/>
            </w:r>
            <w:r>
              <w:rPr>
                <w:rStyle w:val="WWHTML"/>
              </w:rPr>
              <w:t>СЛУЖАЩИЙ - Ладно. А когда ее замуровали?</w:t>
            </w:r>
            <w:r>
              <w:rPr>
                <w:rFonts w:eastAsia="Courier New" w:cs="Courier New" w:ascii="Courier New" w:hAnsi="Courier New"/>
                <w:sz w:val="20"/>
              </w:rPr>
              <w:br/>
            </w:r>
            <w:r>
              <w:rPr>
                <w:rStyle w:val="WWHTML"/>
              </w:rPr>
              <w:t>ВОЗВРАЩАЮЩИЙСЯ - После моего ухода... через час, а может, месяц, или год спустя. Какое это имеет значение?</w:t>
            </w:r>
            <w:r>
              <w:rPr>
                <w:rFonts w:eastAsia="Courier New" w:cs="Courier New" w:ascii="Courier New" w:hAnsi="Courier New"/>
                <w:sz w:val="20"/>
              </w:rPr>
              <w:br/>
            </w:r>
            <w:r>
              <w:rPr>
                <w:rStyle w:val="WWHTML"/>
              </w:rPr>
              <w:t>ТРАКТИРЩИК - Вот этого не следовало говорить.</w:t>
            </w:r>
            <w:r>
              <w:rPr>
                <w:rFonts w:eastAsia="Courier New" w:cs="Courier New" w:ascii="Courier New" w:hAnsi="Courier New"/>
                <w:sz w:val="20"/>
              </w:rPr>
              <w:br/>
            </w:r>
            <w:r>
              <w:rPr>
                <w:rStyle w:val="WWHTML"/>
              </w:rPr>
              <w:t>СЛУЖАЩИЙ - Трактирщик, помолчи! А когда отворят ворота?</w:t>
            </w:r>
            <w:r>
              <w:rPr>
                <w:rFonts w:eastAsia="Courier New" w:cs="Courier New" w:ascii="Courier New" w:hAnsi="Courier New"/>
                <w:sz w:val="20"/>
              </w:rPr>
              <w:br/>
            </w:r>
            <w:r>
              <w:rPr>
                <w:rStyle w:val="WWHTML"/>
              </w:rPr>
              <w:t>ВОЗВРАЩАЮЩИЙСЯ - После рассвета... через час... 40 минут...</w:t>
            </w:r>
            <w:r>
              <w:rPr>
                <w:rFonts w:eastAsia="Courier New" w:cs="Courier New" w:ascii="Courier New" w:hAnsi="Courier New"/>
                <w:sz w:val="20"/>
              </w:rPr>
              <w:br/>
            </w:r>
            <w:r>
              <w:rPr>
                <w:rStyle w:val="WWHTML"/>
              </w:rPr>
              <w:t>СЕКРЕТАРЬ - (громко подсказывает). ...и 15 секунд!</w:t>
            </w:r>
            <w:r>
              <w:rPr>
                <w:rFonts w:eastAsia="Courier New" w:cs="Courier New" w:ascii="Courier New" w:hAnsi="Courier New"/>
                <w:sz w:val="20"/>
              </w:rPr>
              <w:br/>
            </w:r>
            <w:r>
              <w:rPr>
                <w:rStyle w:val="WWHTML"/>
              </w:rPr>
              <w:t>ВОЗВРАЩАЮЩИЙСЯ - 15... 15... Нет! Ворота отворят с восходом солнца!</w:t>
            </w:r>
            <w:r>
              <w:rPr>
                <w:rFonts w:eastAsia="Courier New" w:cs="Courier New" w:ascii="Courier New" w:hAnsi="Courier New"/>
                <w:sz w:val="20"/>
              </w:rPr>
              <w:br/>
            </w:r>
            <w:r>
              <w:rPr>
                <w:rStyle w:val="WWHTML"/>
              </w:rPr>
              <w:t>ТРАКТИРЩИК - Умница!</w:t>
            </w:r>
            <w:r>
              <w:rPr>
                <w:rFonts w:eastAsia="Courier New" w:cs="Courier New" w:ascii="Courier New" w:hAnsi="Courier New"/>
                <w:sz w:val="20"/>
              </w:rPr>
              <w:br/>
            </w:r>
            <w:r>
              <w:rPr>
                <w:rStyle w:val="WWHTML"/>
              </w:rPr>
              <w:t>СЛУЖАЩИЙ - Трактирщик! Кто самые поразительные люди?</w:t>
            </w:r>
            <w:r>
              <w:rPr>
                <w:rFonts w:eastAsia="Courier New" w:cs="Courier New" w:ascii="Courier New" w:hAnsi="Courier New"/>
                <w:sz w:val="20"/>
              </w:rPr>
              <w:br/>
            </w:r>
            <w:r>
              <w:rPr>
                <w:rStyle w:val="WWHTML"/>
              </w:rPr>
              <w:t xml:space="preserve">ВОЗВРАЩАЮЩИЙСЯ - Певцы. Всего из семи нот они сочиняют музыку. </w:t>
            </w:r>
            <w:r>
              <w:rPr>
                <w:rFonts w:eastAsia="Courier New" w:cs="Courier New" w:ascii="Courier New" w:hAnsi="Courier New"/>
                <w:sz w:val="20"/>
              </w:rPr>
              <w:br/>
            </w:r>
            <w:r>
              <w:rPr>
                <w:rStyle w:val="WWHTML"/>
              </w:rPr>
              <w:t>СЛУЖАЩИЙ - А где твои вещи... чемодан или сумка?</w:t>
            </w:r>
            <w:r>
              <w:rPr>
                <w:rFonts w:eastAsia="Courier New" w:cs="Courier New" w:ascii="Courier New" w:hAnsi="Courier New"/>
                <w:sz w:val="20"/>
              </w:rPr>
              <w:br/>
            </w:r>
            <w:r>
              <w:rPr>
                <w:rStyle w:val="WWHTML"/>
              </w:rPr>
              <w:t>ВОЗВРАЩАЮЩИЙСЯ - Ни один чемодан не вместит груза тоски. Ее тяжесть я ношу в себе, но тебе этого не понять, мил человек.</w:t>
            </w:r>
            <w:r>
              <w:rPr>
                <w:rFonts w:eastAsia="Courier New" w:cs="Courier New" w:ascii="Courier New" w:hAnsi="Courier New"/>
                <w:sz w:val="20"/>
              </w:rPr>
              <w:br/>
            </w:r>
            <w:r>
              <w:rPr>
                <w:rStyle w:val="WWHTML"/>
              </w:rPr>
              <w:t>СЛУЖАЩИЙ - Опять оскорбляешь? Небось молчал, когда Военный издевался над тобой, снимал отпечатки пальцев, обыскивал, как последнего преступника?</w:t>
            </w:r>
            <w:r>
              <w:rPr>
                <w:rFonts w:eastAsia="Courier New" w:cs="Courier New" w:ascii="Courier New" w:hAnsi="Courier New"/>
                <w:sz w:val="20"/>
              </w:rPr>
              <w:br/>
            </w:r>
            <w:r>
              <w:rPr>
                <w:rStyle w:val="WWHTML"/>
              </w:rPr>
              <w:t>ВОЗВРАЩАЮЩИЙСЯ - За моей спиной спал город, я не хотел нарушать его сон.</w:t>
            </w:r>
            <w:r>
              <w:rPr>
                <w:rFonts w:eastAsia="Courier New" w:cs="Courier New" w:ascii="Courier New" w:hAnsi="Courier New"/>
                <w:sz w:val="20"/>
              </w:rPr>
              <w:br/>
            </w:r>
            <w:r>
              <w:rPr>
                <w:rStyle w:val="WWHTML"/>
              </w:rPr>
              <w:t>СЛУЖАЩИЙ - Ишь добрый какой! Чего тогда подчинился приказу, даже не попытался войти в город? Он что - он сторож, он обязан запретить, но ты-то? Чего не ворвался туда, хоть бы для видимости сразился с замурованной калиткой.</w:t>
            </w:r>
            <w:r>
              <w:rPr>
                <w:rFonts w:eastAsia="Courier New" w:cs="Courier New" w:ascii="Courier New" w:hAnsi="Courier New"/>
                <w:sz w:val="20"/>
              </w:rPr>
              <w:br/>
            </w:r>
            <w:r>
              <w:rPr>
                <w:rStyle w:val="WWHTML"/>
              </w:rPr>
              <w:t>ВОЗВРАЩАЮЩИЙСЯ - Я хотел незаметно войти в город, другого выбора у меня нет, но тебе этого не понять, благородный человек.</w:t>
            </w:r>
            <w:r>
              <w:rPr>
                <w:rFonts w:eastAsia="Courier New" w:cs="Courier New" w:ascii="Courier New" w:hAnsi="Courier New"/>
                <w:sz w:val="20"/>
              </w:rPr>
              <w:br/>
            </w:r>
            <w:r>
              <w:rPr>
                <w:rStyle w:val="WWHTML"/>
              </w:rPr>
              <w:t>СЛУЖАЩИЙ - Еще одно оскорбление! ... А кто виноват в том, что притаившееся в городе ожидание обросло мхом и разрушает его фундамент? Ладно, не будем отвлекаться. Что случилось с твоим домом?</w:t>
            </w:r>
            <w:r>
              <w:rPr>
                <w:rFonts w:eastAsia="Courier New" w:cs="Courier New" w:ascii="Courier New" w:hAnsi="Courier New"/>
                <w:sz w:val="20"/>
              </w:rPr>
              <w:br/>
            </w:r>
            <w:r>
              <w:rPr>
                <w:rStyle w:val="WWHTML"/>
              </w:rPr>
              <w:t>ВОЗВРАЩАЮЩИЙСЯ - На его месте теперь пустырь. Пустырь... нет, это не правда, с моим домом нечего не случилось. Ну и что, что крыша протекает, а окна заперты наглухо... Пусть дверь охрипла оттого, что давно не открывалась и забыла, где порог. Пусть комнаты пропахли плесенью. Я открою окна и двери настежь, и ветер с больших дорог освежит, оживит дом. Я...</w:t>
            </w:r>
            <w:r>
              <w:rPr>
                <w:rFonts w:eastAsia="Courier New" w:cs="Courier New" w:ascii="Courier New" w:hAnsi="Courier New"/>
                <w:sz w:val="20"/>
              </w:rPr>
              <w:br/>
            </w:r>
            <w:r>
              <w:rPr>
                <w:rStyle w:val="WWHTML"/>
              </w:rPr>
              <w:t>СЛУЖАЩИЙ - На месте твоего дома пустырь, там больше никогда не вырастет трава, дерево не пустит корни, река не проложит себе русло... (Деловито.) Мы свои дела кончили, ты свободен, можешь ехать, можешь возвращаться.</w:t>
            </w:r>
            <w:r>
              <w:rPr>
                <w:rFonts w:eastAsia="Courier New" w:cs="Courier New" w:ascii="Courier New" w:hAnsi="Courier New"/>
                <w:sz w:val="20"/>
              </w:rPr>
              <w:br/>
            </w:r>
            <w:r>
              <w:rPr>
                <w:rStyle w:val="WWHTML"/>
              </w:rPr>
              <w:t xml:space="preserve">Секретарь ставит печать на какую-то бумагу и протягивает ее Возвращающемуся. </w:t>
            </w:r>
            <w:r>
              <w:rPr>
                <w:rFonts w:eastAsia="Courier New" w:cs="Courier New" w:ascii="Courier New" w:hAnsi="Courier New"/>
                <w:sz w:val="20"/>
              </w:rPr>
              <w:br/>
            </w:r>
            <w:r>
              <w:rPr>
                <w:rStyle w:val="WWHTML"/>
              </w:rPr>
              <w:t>Мой долг напомнить тебе, что до вокзала всего три километра, а ворота откроют в срок. У ворот тебя встретит Сторож, а остальное... Трактирщик, отчет об этой ночи отправишь в контору. (Уходит, не оглядываясь.)</w:t>
            </w:r>
            <w:r>
              <w:rPr>
                <w:rFonts w:eastAsia="Courier New" w:cs="Courier New" w:ascii="Courier New" w:hAnsi="Courier New"/>
                <w:sz w:val="20"/>
              </w:rPr>
              <w:br/>
            </w:r>
            <w:r>
              <w:rPr>
                <w:rStyle w:val="WWHTML"/>
              </w:rPr>
              <w:t>СЕКРЕТАРЬ - (после короткого колебания берет сверток и подходит к Возвращающемуся). Когда мы шли сюда, неподалеку от дерева лежало вот это. Незаметно для Служащего я подобрал. Вот... тут какой-то кисет. Не знаю, почему, но уверен, что он принадлежит тебе. Скажи, что он твой, и я со спокойной душой вернусь в город. (Словно будто уговаривает.) Он ведь твой!</w:t>
            </w:r>
            <w:r>
              <w:rPr>
                <w:rFonts w:eastAsia="Courier New" w:cs="Courier New" w:ascii="Courier New" w:hAnsi="Courier New"/>
                <w:sz w:val="20"/>
              </w:rPr>
              <w:br/>
            </w:r>
            <w:r>
              <w:rPr>
                <w:rStyle w:val="WWHTML"/>
              </w:rPr>
              <w:t xml:space="preserve">ВОЗВРАЩАЮЩИЙСЯ - Кто-то рассказывал о нем... Положи на стол. Если он мой, оставлю себе, если нет - оставлю здесь. </w:t>
            </w:r>
            <w:r>
              <w:rPr>
                <w:rFonts w:eastAsia="Courier New" w:cs="Courier New" w:ascii="Courier New" w:hAnsi="Courier New"/>
                <w:sz w:val="20"/>
              </w:rPr>
              <w:br/>
            </w:r>
            <w:r>
              <w:rPr>
                <w:rStyle w:val="WWHTML"/>
              </w:rPr>
              <w:t xml:space="preserve">Секретарь оставляет кисет на столе и быстро выходит. </w:t>
            </w:r>
            <w:r>
              <w:rPr>
                <w:rFonts w:eastAsia="Courier New" w:cs="Courier New" w:ascii="Courier New" w:hAnsi="Courier New"/>
                <w:sz w:val="20"/>
              </w:rPr>
              <w:br/>
              <w:br/>
            </w:r>
            <w:r>
              <w:rPr>
                <w:rStyle w:val="WWHTML"/>
              </w:rPr>
              <w:t xml:space="preserve">Сцена: Возвращающийся, Трактирщик. </w:t>
            </w:r>
            <w:r>
              <w:rPr>
                <w:rFonts w:eastAsia="Courier New" w:cs="Courier New" w:ascii="Courier New" w:hAnsi="Courier New"/>
                <w:sz w:val="20"/>
              </w:rPr>
              <w:br/>
            </w:r>
            <w:r>
              <w:rPr>
                <w:rStyle w:val="WWHTML"/>
              </w:rPr>
              <w:t>ВОЗВРАЩАЮЩИЙСЯ - Ты слышал, я волен идти, куда пожелаю - на север, юг, в город или на вокзал. Смотри, звезды с бешеной скоростью сорвались с места и пытаются догнать потерянное время. Восток заливается багрянцем. Вот теперь точно ночь прошла.</w:t>
            </w:r>
            <w:r>
              <w:rPr>
                <w:rFonts w:eastAsia="Courier New" w:cs="Courier New" w:ascii="Courier New" w:hAnsi="Courier New"/>
                <w:sz w:val="20"/>
              </w:rPr>
              <w:br/>
            </w:r>
            <w:r>
              <w:rPr>
                <w:rStyle w:val="WWHTML"/>
              </w:rPr>
              <w:t>ТРАКТИРЩИК - Ночь еще в силе.</w:t>
            </w:r>
            <w:r>
              <w:rPr>
                <w:rFonts w:eastAsia="Courier New" w:cs="Courier New" w:ascii="Courier New" w:hAnsi="Courier New"/>
                <w:sz w:val="20"/>
              </w:rPr>
              <w:br/>
            </w:r>
            <w:r>
              <w:rPr>
                <w:rStyle w:val="WWHTML"/>
              </w:rPr>
              <w:t>ВОЗВРАЩАЮЩИЙСЯ - Хватит! Долой сомнения. (Как в лихорадке.) Я благодарен тебе, чуть раньше, когда меня допрашивали, я нуждался в помощи. Вот вернусь в город, будем часто встречаться, вспоминать эту ночь, Девушку... Погоди, о чем говорил Секретарь, что за дерево упомянул?</w:t>
            </w:r>
            <w:r>
              <w:rPr>
                <w:rFonts w:eastAsia="Courier New" w:cs="Courier New" w:ascii="Courier New" w:hAnsi="Courier New"/>
                <w:sz w:val="20"/>
              </w:rPr>
              <w:br/>
            </w:r>
            <w:r>
              <w:rPr>
                <w:rStyle w:val="WWHTML"/>
              </w:rPr>
              <w:t>ТРАКТИРЩИК - А ты не слышал?</w:t>
            </w:r>
            <w:r>
              <w:rPr>
                <w:rFonts w:eastAsia="Courier New" w:cs="Courier New" w:ascii="Courier New" w:hAnsi="Courier New"/>
                <w:sz w:val="20"/>
              </w:rPr>
              <w:br/>
            </w:r>
            <w:r>
              <w:rPr>
                <w:rStyle w:val="WWHTML"/>
              </w:rPr>
              <w:t>ВОЗВРАЩАЮЩИЙСЯ - Чушь! То есть как это растворилась в дереве? Ничего, вот ночь кончится, и все возвратится на круги своя, все станет понятным и обычным.</w:t>
            </w:r>
            <w:r>
              <w:rPr>
                <w:rFonts w:eastAsia="Courier New" w:cs="Courier New" w:ascii="Courier New" w:hAnsi="Courier New"/>
                <w:sz w:val="20"/>
              </w:rPr>
              <w:br/>
            </w:r>
            <w:r>
              <w:rPr>
                <w:rStyle w:val="WWHTML"/>
              </w:rPr>
              <w:t>ТРАКТИРЩИК - А ты, оказывается, оптимист.</w:t>
            </w:r>
            <w:r>
              <w:rPr>
                <w:rFonts w:eastAsia="Courier New" w:cs="Courier New" w:ascii="Courier New" w:hAnsi="Courier New"/>
                <w:sz w:val="20"/>
              </w:rPr>
              <w:br/>
            </w:r>
            <w:r>
              <w:rPr>
                <w:rStyle w:val="WWHTML"/>
              </w:rPr>
              <w:t>ВОЗВРАЩАЮЩИЙСЯ - Чего усмехаешься? Неужели этой ночи не будет конца, неужто ворота не отопрут? Да нет же, еще немного, и все будет хорошо, я увижу Девушку.</w:t>
            </w:r>
            <w:r>
              <w:rPr>
                <w:rFonts w:eastAsia="Courier New" w:cs="Courier New" w:ascii="Courier New" w:hAnsi="Courier New"/>
                <w:sz w:val="20"/>
              </w:rPr>
              <w:br/>
            </w:r>
            <w:r>
              <w:rPr>
                <w:rStyle w:val="WWHTML"/>
              </w:rPr>
              <w:t>ТРАКТИРЩИК - Ты что, не слышал? Кисет лежал на обочине дороги, рядом с деревом.</w:t>
            </w:r>
            <w:r>
              <w:rPr>
                <w:rFonts w:eastAsia="Courier New" w:cs="Courier New" w:ascii="Courier New" w:hAnsi="Courier New"/>
                <w:sz w:val="20"/>
              </w:rPr>
              <w:br/>
            </w:r>
            <w:r>
              <w:rPr>
                <w:rStyle w:val="WWHTML"/>
              </w:rPr>
              <w:t>ВОЗВРАЩАЮЩИЙСЯ - Положим... Прекрати, мне надоели ваши странности. В конце-концов, что произошло? Кто-то когда-то уехал, а теперь хочет вернуться. И поскольку он ни на минуту не переставал думать о возвращении, возвращение реальное так естественнотлоя него. Он уверен: все, что когда-то он оставил - дом, улицу, знакомые лица - все это ждет его. (Пауза. Он берет со стола кисет и долго разглядывает. С этого момента его монолог адресован.) Уезжающий оставляет все... почти все и когда возвращается, надеется увидеть и вернуть оставленное. Ему кажется, что все трудности позади, а впереди всего несколько шагов, и встреча состоится. И когда остается сделать последний шаг, он вдруг сознает, что самое трудное поджидает после этого шага, ибо все изменилось до неузнаваемости. За этим озарением следует полное отчуждение, когда калитку детства находишь замурованной, ворота запертыми, а дом населенным отчаянием. Когда новые, непонятные приказы-инструкции выматывают душу, а ты не можешь не только протестовать вовсеуслышание, но даже молча воспротивиться, потому что ты не хозяин в своем городе, который покинул и который страдал и радовался без тебя. И тебе остается только смириться с ролью гостя и каждый раз, ступая по земле, чувствовать, как она дрожит...</w:t>
            </w:r>
            <w:r>
              <w:rPr>
                <w:rFonts w:eastAsia="Courier New" w:cs="Courier New" w:ascii="Courier New" w:hAnsi="Courier New"/>
                <w:sz w:val="20"/>
              </w:rPr>
              <w:br/>
            </w:r>
            <w:r>
              <w:rPr>
                <w:rStyle w:val="WWHTML"/>
              </w:rPr>
              <w:t>Пьяница садится и слушает.</w:t>
            </w:r>
            <w:r>
              <w:rPr>
                <w:rFonts w:eastAsia="Courier New" w:cs="Courier New" w:ascii="Courier New" w:hAnsi="Courier New"/>
                <w:sz w:val="20"/>
              </w:rPr>
              <w:br/>
            </w:r>
            <w:r>
              <w:rPr>
                <w:rStyle w:val="WWHTML"/>
              </w:rPr>
              <w:t>Ты понимаешь, что однажды вверившись дорогам, превратился в вечного раба нескончаемой тоски, и тебе остается лишь одно - снять шляпу перед Великим Могильщиком - временем - но не уповая на ржавчину поражения, а умудренно самоиронизируя: отныне и вовеки ты во власти дорог. И что значит вернуться, если каждая ночь таит в себе давнюю тоску и желание новых дорог. Все так переплелось, что тебе остается только задаваться вопросом - что за сукины сыны стали виновниками твоих скитаний?</w:t>
            </w:r>
            <w:r>
              <w:rPr>
                <w:rFonts w:eastAsia="Courier New" w:cs="Courier New" w:ascii="Courier New" w:hAnsi="Courier New"/>
                <w:sz w:val="20"/>
              </w:rPr>
              <w:br/>
            </w:r>
            <w:r>
              <w:rPr>
                <w:rStyle w:val="WWHTML"/>
              </w:rPr>
              <w:t>ТРАКТИРЩИК - (взволнованно). Если ты вернешься в город, возможно, Девушка встретит тебя у ворот.</w:t>
            </w:r>
            <w:r>
              <w:rPr>
                <w:rFonts w:eastAsia="Courier New" w:cs="Courier New" w:ascii="Courier New" w:hAnsi="Courier New"/>
                <w:sz w:val="20"/>
              </w:rPr>
              <w:br/>
            </w:r>
            <w:r>
              <w:rPr>
                <w:rStyle w:val="WWHTML"/>
              </w:rPr>
              <w:t>ВОЗВРАЩАЮЩИЙСЯ - Ошибаешься. Согласно инструкции, у ворот меня должен встретить Сторож, а дальше будет пустырь.</w:t>
            </w:r>
            <w:r>
              <w:rPr>
                <w:rFonts w:eastAsia="Courier New" w:cs="Courier New" w:ascii="Courier New" w:hAnsi="Courier New"/>
                <w:sz w:val="20"/>
              </w:rPr>
              <w:br/>
            </w:r>
            <w:r>
              <w:rPr>
                <w:rStyle w:val="WWHTML"/>
              </w:rPr>
              <w:t>ТРАКТИРЩИК - Что же ты хочешь, только это и осталось в городе.</w:t>
            </w:r>
            <w:r>
              <w:rPr>
                <w:rFonts w:eastAsia="Courier New" w:cs="Courier New" w:ascii="Courier New" w:hAnsi="Courier New"/>
                <w:sz w:val="20"/>
              </w:rPr>
              <w:br/>
            </w:r>
            <w:r>
              <w:rPr>
                <w:rStyle w:val="WWHTML"/>
              </w:rPr>
              <w:t>ВОЗВРАЩАЮЩИЙСЯ - А я уехал. И кто-нибудь когда-нибудь узнает, почему мы уехали?</w:t>
            </w:r>
            <w:r>
              <w:rPr>
                <w:rFonts w:eastAsia="Courier New" w:cs="Courier New" w:ascii="Courier New" w:hAnsi="Courier New"/>
                <w:sz w:val="20"/>
              </w:rPr>
              <w:br/>
            </w:r>
            <w:r>
              <w:rPr>
                <w:rStyle w:val="WWHTML"/>
              </w:rPr>
              <w:t>ТРАКТИРЩИК - Узнает? А может, отыщет виновника?</w:t>
            </w:r>
            <w:r>
              <w:rPr>
                <w:rFonts w:eastAsia="Courier New" w:cs="Courier New" w:ascii="Courier New" w:hAnsi="Courier New"/>
                <w:sz w:val="20"/>
              </w:rPr>
              <w:br/>
            </w:r>
            <w:r>
              <w:rPr>
                <w:rStyle w:val="WWHTML"/>
              </w:rPr>
              <w:t>ВОЗВРАЩАЮЩИЙСЯ - Это одно и то же. Но мне не суждено узнать этого.</w:t>
            </w:r>
            <w:r>
              <w:rPr>
                <w:rFonts w:eastAsia="Courier New" w:cs="Courier New" w:ascii="Courier New" w:hAnsi="Courier New"/>
                <w:sz w:val="20"/>
              </w:rPr>
              <w:br/>
            </w:r>
            <w:r>
              <w:rPr>
                <w:rStyle w:val="WWHTML"/>
              </w:rPr>
              <w:t>ПЬЯНИЦА - Выпьешь что-нибудь перед дорогой?</w:t>
            </w:r>
            <w:r>
              <w:rPr>
                <w:rFonts w:eastAsia="Courier New" w:cs="Courier New" w:ascii="Courier New" w:hAnsi="Courier New"/>
                <w:sz w:val="20"/>
              </w:rPr>
              <w:br/>
            </w:r>
            <w:r>
              <w:rPr>
                <w:rStyle w:val="WWHTML"/>
              </w:rPr>
              <w:t>ВОЗВРАЩАЮЩИЙСЯ - Зачем?</w:t>
            </w:r>
            <w:r>
              <w:rPr>
                <w:rFonts w:eastAsia="Courier New" w:cs="Courier New" w:ascii="Courier New" w:hAnsi="Courier New"/>
                <w:sz w:val="20"/>
              </w:rPr>
              <w:br/>
            </w:r>
            <w:r>
              <w:rPr>
                <w:rStyle w:val="WWHTML"/>
              </w:rPr>
              <w:t>ПЬЯНИЦА - И правда, зачем? А я сегодня напьюсь, слышишь, Трактирщик, напьюсь как лошадь.</w:t>
            </w:r>
            <w:r>
              <w:rPr>
                <w:rFonts w:eastAsia="Courier New" w:cs="Courier New" w:ascii="Courier New" w:hAnsi="Courier New"/>
                <w:sz w:val="20"/>
              </w:rPr>
              <w:br/>
            </w:r>
            <w:r>
              <w:rPr>
                <w:rStyle w:val="WWHTML"/>
              </w:rPr>
              <w:t>ТРАКТИРЩИК - (заметив, что Возвращающийся собирается уходить). А кисет? Забрал?</w:t>
            </w:r>
            <w:r>
              <w:rPr>
                <w:rFonts w:eastAsia="Courier New" w:cs="Courier New" w:ascii="Courier New" w:hAnsi="Courier New"/>
                <w:sz w:val="20"/>
              </w:rPr>
              <w:br/>
            </w:r>
            <w:r>
              <w:rPr>
                <w:rStyle w:val="WWHTML"/>
              </w:rPr>
              <w:t>ВОЗВРАЩАЮЩИЙСЯ - Не помню, то ли положил в карман, то ли оставил на столе.</w:t>
            </w:r>
            <w:r>
              <w:rPr>
                <w:rFonts w:eastAsia="Courier New" w:cs="Courier New" w:ascii="Courier New" w:hAnsi="Courier New"/>
                <w:sz w:val="20"/>
              </w:rPr>
              <w:br/>
            </w:r>
            <w:r>
              <w:rPr>
                <w:rStyle w:val="WWHTML"/>
              </w:rPr>
              <w:t xml:space="preserve">Уходит, не прощаясь. Пауза. </w:t>
            </w:r>
            <w:r>
              <w:rPr>
                <w:rFonts w:eastAsia="Courier New" w:cs="Courier New" w:ascii="Courier New" w:hAnsi="Courier New"/>
                <w:sz w:val="20"/>
              </w:rPr>
              <w:br/>
            </w:r>
            <w:r>
              <w:rPr>
                <w:rStyle w:val="WWHTML"/>
              </w:rPr>
              <w:t>ТРАКТИРЩИК - Ушел на вокзал...</w:t>
            </w:r>
            <w:r>
              <w:rPr>
                <w:rFonts w:eastAsia="Courier New" w:cs="Courier New" w:ascii="Courier New" w:hAnsi="Courier New"/>
                <w:sz w:val="20"/>
              </w:rPr>
              <w:br/>
            </w:r>
            <w:r>
              <w:rPr>
                <w:rStyle w:val="WWHTML"/>
              </w:rPr>
              <w:t>ПЬЯНИЦА - Вернулся в город...</w:t>
            </w:r>
            <w:r>
              <w:rPr>
                <w:rFonts w:eastAsia="Courier New" w:cs="Courier New" w:ascii="Courier New" w:hAnsi="Courier New"/>
                <w:sz w:val="20"/>
              </w:rPr>
              <w:br/>
            </w:r>
            <w:r>
              <w:rPr>
                <w:rStyle w:val="WWHTML"/>
              </w:rPr>
              <w:t>ТРАКТИРЩИК - Забрал кисет.</w:t>
            </w:r>
            <w:r>
              <w:rPr>
                <w:rFonts w:eastAsia="Courier New" w:cs="Courier New" w:ascii="Courier New" w:hAnsi="Courier New"/>
                <w:sz w:val="20"/>
              </w:rPr>
              <w:br/>
            </w:r>
            <w:r>
              <w:rPr>
                <w:rStyle w:val="WWHTML"/>
              </w:rPr>
              <w:t>ПЬЯНИЦА - Оставил кисет...</w:t>
            </w:r>
            <w:r>
              <w:rPr>
                <w:rFonts w:eastAsia="Courier New" w:cs="Courier New" w:ascii="Courier New" w:hAnsi="Courier New"/>
                <w:sz w:val="20"/>
              </w:rPr>
              <w:br/>
            </w:r>
            <w:r>
              <w:rPr>
                <w:rStyle w:val="WWHTML"/>
              </w:rPr>
              <w:t>ТРАКТИРЩИК - Это уже не имеет значения. Возьми бутылку. Ты пей, а я буду смотреть... И этот день переживем.</w:t>
            </w:r>
            <w:r>
              <w:rPr>
                <w:rFonts w:eastAsia="Courier New" w:cs="Courier New" w:ascii="Courier New" w:hAnsi="Courier New"/>
                <w:sz w:val="20"/>
              </w:rPr>
              <w:br/>
            </w:r>
            <w:r>
              <w:rPr>
                <w:rStyle w:val="WWHTML"/>
              </w:rPr>
              <w:t>ПЬЯНИЦА - А что, если я вернусь в город?</w:t>
            </w:r>
            <w:r>
              <w:rPr>
                <w:rFonts w:eastAsia="Courier New" w:cs="Courier New" w:ascii="Courier New" w:hAnsi="Courier New"/>
                <w:sz w:val="20"/>
              </w:rPr>
              <w:br/>
            </w:r>
            <w:r>
              <w:rPr>
                <w:rStyle w:val="WWHTML"/>
              </w:rPr>
              <w:t>ТРАКТИРЩИК - Зачем?</w:t>
            </w:r>
            <w:r>
              <w:rPr>
                <w:rFonts w:eastAsia="Courier New" w:cs="Courier New" w:ascii="Courier New" w:hAnsi="Courier New"/>
                <w:sz w:val="20"/>
              </w:rPr>
              <w:br/>
            </w:r>
            <w:r>
              <w:rPr>
                <w:rStyle w:val="WWHTML"/>
              </w:rPr>
              <w:t>ПЬЯНИЦА - Не знаю.</w:t>
            </w:r>
            <w:r>
              <w:rPr>
                <w:rFonts w:eastAsia="Courier New" w:cs="Courier New" w:ascii="Courier New" w:hAnsi="Courier New"/>
                <w:sz w:val="20"/>
              </w:rPr>
              <w:br/>
            </w:r>
            <w:r>
              <w:rPr>
                <w:rStyle w:val="WWHTML"/>
              </w:rPr>
              <w:t xml:space="preserve">Пьяница укрывается одеялом и отворачивается к стене. Трактирщик садится перед камином. Еще одна долгая ночь закончилась в кабаке. </w:t>
            </w:r>
          </w:p>
        </w:tc>
      </w:tr>
    </w:tbl>
    <w:p>
      <w:pPr>
        <w:pStyle w:val="Normal"/>
        <w:rPr>
          <w:rStyle w:val="WWHTM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WWHTML">
    <w:name w:val="WW-Пишущая машинка HTML"/>
    <w:basedOn w:val="WW"/>
    <w:qFormat/>
    <w:rPr>
      <w:rFonts w:ascii="Courier New" w:hAnsi="Courier New" w:eastAsia="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Содержимое таблицы"/>
    <w:basedOn w:val="TextBody"/>
    <w:qFormat/>
    <w:pPr>
      <w:suppressLineNumbers/>
    </w:pPr>
    <w:rPr/>
  </w:style>
  <w:style w:type="paragraph" w:styleId="Style18">
    <w:name w:val="Заголовок таблицы"/>
    <w:basedOn w:val="Style17"/>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6:21:00Z</dcterms:created>
  <dc:creator>Alik</dc:creator>
  <dc:description/>
  <dc:language>en-US</dc:language>
  <cp:lastModifiedBy>Alik</cp:lastModifiedBy>
  <dcterms:modified xsi:type="dcterms:W3CDTF">2004-07-06T09:30:00Z</dcterms:modified>
  <cp:revision>5</cp:revision>
  <dc:subject/>
  <dc:title>������ �������</dc:title>
</cp:coreProperties>
</file>