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right="0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/>
          <w:b/>
          <w:sz w:val="20"/>
          <w:lang w:val="ru-RU"/>
        </w:rPr>
        <w:t>Айдар Хусаинов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/>
          <w:b/>
          <w:sz w:val="20"/>
          <w:lang w:val="ru-RU"/>
        </w:rPr>
        <w:t>Японский городовой</w:t>
      </w:r>
    </w:p>
    <w:p>
      <w:pPr>
        <w:pStyle w:val="Heading1"/>
        <w:spacing w:lineRule="auto" w:line="240"/>
        <w:ind w:left="0" w:right="0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/>
          <w:b/>
          <w:sz w:val="20"/>
          <w:lang w:val="ru-RU"/>
        </w:rPr>
        <w:t>Пьеса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/>
          <w:b/>
          <w:sz w:val="20"/>
          <w:lang w:val="ru-RU"/>
        </w:rPr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Действующие лица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(в порядке появления):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т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мат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Зульфия - а па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лмас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лия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Петров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На сцене – фойе Народного банка. Все блестит, все новое – кругом стекло, пластик. Слева у стены диван, несколько кресел, небольшой письменный столик, на котором лежат разного рода проспекты, справа у стены - пара больших пальм, а также вход в туалеты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Посередине – стойка, за которой сидит охранник. Это Азат , парень лет двадцати пяти. У него такой вид, словно он еле сдерживается, чтобы не послать всех к черту, и потому предпочитает угрюмо молчать. </w:t>
      </w:r>
    </w:p>
    <w:p>
      <w:pPr>
        <w:pStyle w:val="TextBody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Время действия – поздний вечер, рабочий день недавно кончился. Занавес еще закрыт, но слышно, как кто-то вертит ручки настройки радио. Но вот в эфир попадают переговоры по рации. «Первый, я второй, готовность номер один». «Второй, я первый, до начала операции ровно два часа» и прочие шумы в радиоэфире . В это время в зале появляются опоздавшие, они идут на сцену, где как раз открывается занавес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Уборщица Зульфия-апа сердито моет полы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Зульфия-апай . Сволочи, опять натоптали! Деньги гребут, а элементарный культура нет !( моет полы, не обращая внимания на спешащих на собрание акционеров)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т . Прошу не шуметь, собрание акционеров уже началось. Проходите!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Мужчина (озабоченно). Простите, уже известно, кто купил банк?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т . Проходите, все узнаете в зале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Мужчина. А…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т (грубо). Я же сказал, проходите!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Мужчина уходит. Остальные молча показывают документы, Азат проверяет их, сверяется со списком, затем пропускает вовнутрь, одному он возвращает документы. Это Азамат – озабоченный, что называется деловой, парень лет двадцати с небольшим, в костюме, при галстуке, немного растрепанный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т . Вас нет в списке. Прошу отойти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мат растерянно топчется возле стойки, не зная, что предпринять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Зульфия-апа . ( Азамату ) Ходят тут всякие, потом трусы пропадают! Чего, спрашивается, пришел в конце рабочего дня? Вынюхивает тут, высматривает…(грубо). Подвинься!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мат отходит. Зульфия-апай преследует его со своей тряпкой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Зульфия-апай (проходя мимо Азата ). Что молчишь? Уснул, что ли? Все про свою Японию вспоминаешь? Ждут тебя там больно!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Она моет полы, гневно размахивая шваброй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Зульфия-апа . (ни к кому особенно не обращаясь). Сволочи, хоть бы вас всех взорвали, что ли! Сын мой Булат в тюрьме, а они смотри, на свободе жируют! (В истерике) Почему мой сын в тюрьме, что он вам сделал, за что вы его ненавидите? Эх, были бы деньги, наняла бы еврея- адвоката, он бы доказал, что мой Булатик невиновен! Сволочи, сволочи! Завтра приду, опять все будет грязно. Эх, свиньи!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(уходит)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мат (решившись на что-то, подходит к Азату , наигранно легко). Привет, это я. Мне говорили, что ты здесь работаешь. Вот зашел проведать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т (подняв голову, с неприязнью). Вижу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мат (бодро). Ну, ладно, ты меня не пускай, раз нельзя, просто скажи, кто купил ваш банк, что за фирма, кто директор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т . Нет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мат (внезапно). Послушай, ну ты же брат мне, брат! Пять лет прошло, а ты все на меня дуешься! Пора уже забыть обо всем. Лучше мне помоги! Для меня это очень важно. Давай я тебе денег дам, что ли, а ты мне скажешь, хорошо? Три тысячи рублей, хорошо?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т молча мотает головой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мат (раздраженно выворачивает карманы). Я же знаю, что ты мало зарабатываешь. Ну вот двести долларов, шесть тысяч рублей, больше у меня нет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т молчит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мат (раздражаясь). Ну ты пойми, чурбан, меня обещают сделать начальником отдела в моей газете. Ну!.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т (холодно). Нет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мат (с чувством). Японский городовой! Ну почему опять ты встал на моем пути! Если бы не ты, я бы сейчас жил в Париже, блин, в Лондоне! У меня бабок было бы немеряно ! Ну и чего ты добился? У меня ничего нет! У тебя ничего нет! Живем по общагам, даже сотовый, и тот на работе дали! Пойми, наконец – это из-за твоей дурацкой честности мы теперь в этой заднице!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т молчит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мат обреченно машет рукой, отходит, нервно говорит по сотовому 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мат . Алло, да, не пускают меня. Да, предлагал. Ладно, подожду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(Опускается в кресло)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Со второго этажа спускается Алия . Это высокая, несколько замкнутая, внутренне неуверенная в себе, с отрешенным взглядом девушка. Она проходит через стойку, прощается с Азатом , потом вдруг несколько наигранно роется в сумочке, возвращается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лия . Простите, а Рабинович уже ушел?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т . Начальник компьютерного отдела? Да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лия . Простите, я забыла свой сотовый в комнате. Можно, я схожу, его заберу?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т (твердо). Рабочий день уже кончился, идет экстренное собрание акционеров. Велено никого не пускать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ли я ( вздыхает). Ну я… только заберу сотовый, и все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т . Я уже вас отметил, что вы вышли. </w:t>
      </w:r>
    </w:p>
    <w:p>
      <w:pPr>
        <w:pStyle w:val="Normal"/>
        <w:spacing w:lineRule="auto" w:line="240"/>
        <w:ind w:left="0" w:right="0" w:hanging="0"/>
        <w:rPr/>
      </w:pPr>
      <w:r>
        <w:rPr>
          <w:sz w:val="20"/>
        </w:rPr>
        <w:t>А</w:t>
      </w:r>
      <w:r>
        <w:rPr>
          <w:rFonts w:cs="Arial"/>
          <w:sz w:val="20"/>
          <w:lang w:val="ru-RU"/>
        </w:rPr>
        <w:t xml:space="preserve">лия (неожиданно растерявшись, чуть не плача). Как же мне быть? Мне же должны позвонить по важному делу!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т (вдруг растерявшись). Я правда ничего не могу поделать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мат (подходит к девушке) Он вас не пропустит, он такой . ( л асково) Девушка, а вы здесь работаете?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лия . Да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мат ( вкрадчиво). Говорят, ваш банк кто-то купил…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лия ( рассеянно). Да, какая-то японская фирма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мат (оживленно). А как она называется? 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Arial"/>
          <w:sz w:val="20"/>
          <w:lang w:val="ru-RU"/>
        </w:rPr>
        <w:t xml:space="preserve">Алия . Да язык сломаешь, Рабинович что-то говорил, я не запомнила. Что-то </w:t>
      </w:r>
      <w:r>
        <w:rPr>
          <w:sz w:val="20"/>
        </w:rPr>
        <w:t>с</w:t>
      </w:r>
      <w:r>
        <w:rPr>
          <w:rFonts w:cs="Arial"/>
          <w:sz w:val="20"/>
          <w:lang w:val="ru-RU"/>
        </w:rPr>
        <w:t xml:space="preserve">мешное было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мат (лихорадочно треплет записную книжку). Митиноко ? Киото Чуо ? Индастриал Банк оф Токио? Буук Такаши бэнк ?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лия (вдруг улыбается). Да, да! Бук!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мат (теряя интерес к девушке). Попались, господин Ооки Исана ! (отходит в сторону, достает мобильник ). Алло! Это я! Это Такаши бэнк , я так и думал! (растерянно). Как уже знаешь? Откуда? И что?.. Ну ладно (ни к кому не обращаясь) Ни фига себе! Теперь сидит и жди, когда этот Ооки здесь появится! А вдруг не появится?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Нервно ходит, опять лихорадочно звонит по мобильнику . </w:t>
      </w:r>
    </w:p>
    <w:p>
      <w:pPr>
        <w:pStyle w:val="Normal"/>
        <w:spacing w:lineRule="auto" w:line="240"/>
        <w:ind w:left="0" w:right="0" w:hanging="0"/>
        <w:rPr/>
      </w:pPr>
      <w:r>
        <w:rPr>
          <w:sz w:val="20"/>
        </w:rPr>
        <w:t>А</w:t>
      </w:r>
      <w:r>
        <w:rPr>
          <w:rFonts w:cs="Arial"/>
          <w:sz w:val="20"/>
          <w:lang w:val="ru-RU"/>
        </w:rPr>
        <w:t xml:space="preserve">замат (ласково). Но я же узнал, узнал! Мы же договорились, что я буду начальником отдела! Я сделал то, что вы хотели!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Слушает, что ему говорят, потом отключает мобильник 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мат ( злобно). Сволочь! Ничего не поделаешь, придется подождать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( у ныло отходит и садится в кресло)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лия в это время стоит возле стойки, не в силах ничего понять, потмо подходит к Азамату 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лия . Простите, можно я сделаю один маленький звонок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мат . Нет у меня денег, двадцать рублей осталось. И вообще, что за манера звонить по чужим сотовым! Кого ни возьми, все хотят позвонить!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лия испуганно отходит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Появляется Алмас с коробкой. Не глядя по сторонам, проходит к вахте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лмас . Ну что, здорово, что ли! Ох, рано встает охрана!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т . Здорово. Какой рано, уже вечер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лмас . Ну как твоя красотка? Что она тебе на этот раз сказала? Благодарю покорно? Разрешите пройти?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мат делает отчаянные жесты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лмас . Надо с ними посмелей, раз и в дамки! ( Алие ) Правда, девушка? Ведь девушки любят, когда парни смелые?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лия молчит, презрительно пожимает плечами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т ( в отчаянии). Ну ты хоть принес что обещал?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лмас . А ты как думал? Все чики-чики , как договаривались! (передает коробку) Представляешь, моя-то хозяйка сегодня с утра мне мозги компостирует, мол, покажи да покажи, что в коробке, вдруг я шахид какой! Мы с ней в Башпромбанк заезжали, у нее-то же там счет, менты раз!- и остановили. Прапор какой-то спрашивает - что у вас в коробке. Я, дурак , возьми и ляпни – бомба! Ну и все, вытащили из машины, обыскали. Я ему и говор ю- за член подержал, теперь давай отсоси!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т ( в отчаянии) . Ну не при ней, не при ней!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лмас . ( Алие ). Ой, девушка, извините, нечаянно вырвалось. ( Азату ). Здесь что ли работает? Симпатичная!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т корчит гримасы, не зная, что сказать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мат (подходит). Привет, Алмас !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лмас . О брателло ! Ты откуда? (Обнимает Азамата . Азату ). Что, помирились, что ли?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мат . С ним помиришься, как же! Представляешь, этот чмо меня не пускает в банк. Не пускает, ладно - не говорит, кто купил банк! Уже все знают, кто купил, знают, что скоро сюда должен прийти этот проклятый японец, а он молчит! Это что, так должен брат поступать!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лмас . Да ладно тебе, что ты у человека на нервах играешь! ( пытается перевести разговор на другую тему) Ты как, все там же живешь?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мат . Там же, там же, на Бульваре молодежи, в общаге. И работаю там же, все по милости этого во т( не может успокоиться и потому продолжает задирать Азата ). Я теперь понимаю, откуда анекдоты взялись про башкир. Ну вот такой наприме р- в Освенциме две ямы, вокруг одной колючая проволока, автоматчиков туча, а вокруг другой –никого. Приехал проверяющий, спрашивает: Что это такое? А охранник и отвечает: «Мол, в этой яме евреи, у них так –е сли один вылез, всех за собой тащит на волю. Поэтому мы обнесли эту ямы колючей проволокой, да еще ток пустили. А в этой ям е- башкиры. У них, если один наверх полез, остальные его за ногу стащат. Так что никакой охраны не надо!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т . Это ты эсэсовец поганый , предатель!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мат . Успокойся, опять старую пластинку затянул? Ты сам себя предал!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т . Сволочь, мало я из за тебя страдал, ты еще меня здесь будешь доставать !( Алие ). Девушка, проходите!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лия . Что?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т . Что- что! Вы же хотели пойти наверх, ну так идите!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лия . А, поняла. Я быстро! (убегает)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т . Я долго терпел, но теперь ты все у меня получишь . ( в ыбегает из-за стойки с автоматом наперевес)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мат . (прячется за спину Алмаса ). Успокой этого придурка ! Он меня застрелит!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лмас . Ладно, успокойся, не обращай на него внимания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т . Мразь ты, а не брат! У меня уже столько лет руки чешутся! Когда-нибудь я возьму автомат и всех вас перестреляю!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мат . Кишка у тебя тонка! Автомат! Ты уже держал в руках автомат, что же все японцы до сих пор живы?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т . Ты японцев не трожь . Я к ним уеду, я уже документы подал, скоро поеду на собеседование. А ты здесь останешься, если, конечно, я тебя не шлепну. Там, в Японии все говорят на чужом языке, там никто не притворяется, что он мне родной, как здесь! А здесь каждый ко мне с лаской, мол, улым , кустым , и каждый при этом норовит обмануть, обокрасть, предать!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лмас . Да брось ты кипятиться! Из-за пустяков переживаешь! Если тебя кто-то обманул, обмани сам кого-нибудь, вот и будете квиты. Кстати, тебе сотовый не нужен? Всего за восемьсот рублей отдам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т машет рукой, его порыв прошел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мат . Подключен?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лмас . Ну да, билайн жиэсэм !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мат . Чего жиэсэм ?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лмас . А чего билайн ? (хохочет)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Сотовый звонит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лмас . Да, алло! Не звоните сюда. Нет тут никакого Урала Насыровича !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Входит пьяненький веселый гражданин в несколько расхристанном виде – рубашка вылезла из-под пиджака, галстук набок, в руке бутылк а- классический тип человека в загуле, однако одет прилично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бдуллин. А это что у нас будет? Что за контора?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лма с ( игриво, в тон). Народный банк будет!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бдуллин. О-о-о, я вас люблю, ребята! То, что надо! (подходит ближе) Давайте выпьем по такому радостному случаю!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лмас . А что, по маленькой не помешает! Азат , у тебя тут стаканчика не найдется?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т . Ты чего? Здесь банк, а не детский садик! Иди, там пей!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бдуллин. Ну ты чего такой сердитый? Не сердись! Я тебе зарплату подниму! Давай выпей со мной! Я тебе приказываю!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т . Да пошел ты, алкаш! Вали давай отсюда! И так настроения нет!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лмас . Ну не надо так грубо! (Абдуллину) Вы его извините, он правда не в духе, но человек хороший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бдулин. Вот ты - человек хороший, а этот мне что-то не нравится. Знаешь что, я тебе подарю сто долларов .( лезет в карман, вытаскивает сто долларов, дарит Алмасу )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лма с ( недоуменно). Спасибо, друг!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ма т ( подходит ближе). Ничего себе! А ведь я тоже хороший человек!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бдуллин. Ну вот и тебе сто долларов! ( Азату .) На и тебе, не сердись! Ты же хороший человек !( протягивает сто долларов)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т не берет, гневно отталкивает руку Абдуллина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Появляется Алия 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бдуллин. Ого, какая красотка !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лия пытается прошмыгнуть мимо, но Абдуллин хватает ее за талию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лия . Отпусти меня, подонок! ( отталкивает Абдуллина, тот падает)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лия подходит к зеркалу, поправляет прическу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бдуллин. Ну ничего себе! Абдуллин, а ведь тебя здесь не любят!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лмас и Азамат помогают ему встать. Абдуллин стоит пару секунд, потом неожиданно бросается на Алию и начинает ее обнимать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бдуллин. Стерва , я тебе покажу!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лия кричит, потом начинает плакать. Она оскорблена до глубины души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т выскакивает из-за стойки, подбегает к Абдуллину, бьет его резиновой дубинкой, поднимает Алию , успокаивает, ведет к диванчику, усаживает на него .. Она в шоке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лия . За что? За что? И так ведь квартиру отняли, чего вы еще хотите от меня!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лмас ловко обшаривает Абдуллина, берет себе пачку долларов, вытаскивает документы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лмас . Ни фига себе!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мат . Ты что делаешь?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лмас . Смотри, у него какой-то нерусский паспорт!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мат . Дай посмотрю . ( берет паспорт) Да, какие-то кракозябры , иероглифы, что ли. Может, ты знаешь? (протягивает Азату )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т . Это японский паспорт . ( читает) Министерство иностранных дел Японии подтверждает, что данный паспорт принадлежит гражданину Японии господину Ооки Исана 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мат . Что? Это и есть новый директор банка? ( подбегает к Абдуллину, начинает его тормошить) Господин Исана , господин Исана !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т . Дурак ты. Исана - это имя. Все равно что Махмут ! Ты называй его господин Ооки !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мат . Да ладно тебе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Перетаскивает Абдуллина на диванчик рядом с Алией . Она в ужасе шарахается от него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бдуллин очнулся, протирает глаза, в ужасе шарит по карманам - документов нет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Вбегают пять человек в камуфляже. Они хватают Абдуллина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бдуллин. Она, она! У нее документы!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Люди в камуфляже хватают Алию и Абдуллина и уводят с собой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та , который пытается их остановить, отшвыривают в сторону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лмас и Азамат в шоке. Помогают Азату встать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лмас . Видел?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мат . Да, блин, ну мы с тобой попали! </w:t>
      </w:r>
    </w:p>
    <w:p>
      <w:pPr>
        <w:pStyle w:val="Normal"/>
        <w:spacing w:lineRule="auto" w:line="240"/>
        <w:ind w:left="0" w:right="0" w:hanging="0"/>
        <w:rPr/>
      </w:pPr>
      <w:r>
        <w:rPr>
          <w:sz w:val="20"/>
        </w:rPr>
        <w:t>А</w:t>
      </w:r>
      <w:r>
        <w:rPr>
          <w:rFonts w:cs="Arial"/>
          <w:sz w:val="20"/>
          <w:lang w:val="ru-RU"/>
        </w:rPr>
        <w:t xml:space="preserve">затю . Что это вы там шепчетесь?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лмас . Ты понял, кто это был?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тамАзат . Нет. А кто?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лмас . Это же ребята Динамы 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т . Какой такой динамы ?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лмасю . Ну ты что, вообще не в Уфе живешь, что ли? Это же главный уфимский бандит!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т . И что?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лмас . Что, что? Вот тебя бы увезли, и с концами! И никто не найдет! Пиши пропало!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т . Алия !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мат . Дурак . Они ее с собой увезли!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т . Как увезли?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мат . Так и увезли!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т . Алия ! Моя девочка! Моя нежная маленькая девочка!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лмас . Постой, так ты мне про нее, что ли, рассказывал?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т плачет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лмас . Ну ни фига себе! Дела…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мат . Ладно, мне пора. Засиделся я с вами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Убегает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лмас . Постой, ты куда?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мат скрывается за дверью, но тут же возвращается, пятится задом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лмас . Ты что?.. Что случилось?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мат . Там никого не выпускают. Нам крышка!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лмас . Как не выпускают?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мат . Там люди этого Динамы , никого не выпускают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лмас . Как же мы теперь выберемся? Что нам делать?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т (решительно). Я знаю, что надо делать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мат . Ты?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т . Надо же и мне раз в жизни стать нечестным, раз вы тут все об этом только и талдычите . Алмас , вот тебе дубинка, вот автомат, никого не впускай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лмас . Никого?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т . Хорош прикалываться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Берет документы, берет коробку, уходит в подсобное помещение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мат . Он что, сбрендил ?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лмас . Да ты же его знаешь, он же из Японии какой нервный приехал. Да еще после той вашей истории … И ди, выгляни, как там на улице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мат (выглядывает в окно, смотрит). Нет, они все еще там. Алмас , может через черный ход ломанемся , а? Может, нам милицию вызвать?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лмас . Какая милиция, ты что! Да ладно тебе, хватит нервничать. Сейчас собрание кончится, вместе со всеми и выйдем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мат . Черт, и правда. Что-то нервы у меня уже ни к черту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лмас . Блин, блин, что за жизнь! Ни денег, ни квартиры, сколько лет уже живу в этой общаге. Надоело, во! Жена пилит, сосед на пианино играет, еще через день меня топит, сил моих уже нет!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мат . Надо же, я думал, что у тебя все в порядке. Ты вон всегда такой веселый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лмас . Веселый-то я веселый, а барахтаюсь по жизни, как щенок в холодной воде. Что бы ни дела л- ничего не выходит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т . Вакаримацу ! Сусаноо-микито !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мат и Алмас вскакивают, оборачиваются. Перед ними Азат , одетый в смокинг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т бросает Алмасу свою форму охранника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т . Никаких вопросов. Давай одевайся, стой на страже капиталистической собственности!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Он прикладывает палец к губам, поворачивается, уходит по коридору. Слышны его шаги- все громче и громче. Наконец слышится его громкий голос в динамике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т . Вакаримацу ! Сусаноо-микито !( долго говорит по японски , потом переходит на русский, на котром говорит с акцентом). Уважаемое собрание, я представляю финансовую группу Бук Такаши банк, меня зовут Ооки Исана , я назначен директором Народного банка. Вот документы, подтверждающие мои полномочия. Прошу передать мне дела. Хочу заверить акционеров, что все ваши интересы будут соблюдены, никто не пострадает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мат и Алмас переглядываются, не в силах что-то понять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Занавес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Второе действие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Второе действие проходит там же. Прошло сорок минут. Алмас сидит на вахте вместо Азата , на диване – Азамат . Время от времени он подходит к окну, вглядывается, потом возвращается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мат . Они все еще там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лмас . И чего ждут? Все уже ушли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мат . Надо было и нам рвануть с акционерами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лмас . Кто же знал, что их через черный ход выпустят? Теперь мы в банке одни, больше никого. Давай, штурмуй нас!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мат . А все Азат ! Мог же им сказать чего-нибудь, ушли бы вместе со всеми!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лмас . Ты что, не понимаешь? Весь банк теперь наш!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мат . Как наш?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лмас . А так - вот банк, вот его директо р- тебе он брат, мне он брат! Заживем теперь!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мамат . Ну да, жди! При его тупой честности он копейки отсюда не вынесет!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лмас . Дурак ты, что ли? Он же имя чужое присвоил! А мы знаем, кто он!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мат . Клево , я у себя в газете это напишу!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лмас . Ну ты что, совсем рехнулся! Кто же правду в газете пишет! Правду надо беречь, надо охранять, а за это он нам будет денежку давать!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мат . И откуда ты такой хитрый?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лмас . Это меня так хозяйка моя учит! Ты, говорит, в постели хорош, а мозгами плохо шевелишь! Я, говорит, тебя научу! Во-от … (мечтательно) Куплю джип первым делом, открою автомастерскую…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мат . А я газету! Блин, блин, я им покажу, как надо правильно выпускать газету! Они у меня попляшут, Дом печати!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Появляется Азат 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т . Ну что, вы дверь-то хотя бы закрыли?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лмас . Закрыли! Ну ты, брат, даешь! Как затараторил по-японски, я так и присел! А ты откуда умеешь?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т . Я же тебе говорил, что был в Японии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лмас . Ну и что? Что говорить по японски умеешь, не говорил. Вон у меня сосет Мансур – а гай , где только не был, и в Китае, и в Штатах, и в Англии, а до сих пор не то что по русски , по башкирски говорить не умеет!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т . Все тебе расскажи. Ладно, не секрет уже. Я же в КГБ работал, должен был в Японии остаться! Да не получилось… Ладно, кончай базар. Сейчас сюда должны прийти серьезные люди для переговоров. Так что открой дверь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мат . А я думал, что банк наш, делай что хочешь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т . Ты что, газет не читаешь? Сколько шума вокруг этого банка- это же не зря. Его же продать хотели, вот и продали. Зря, что ли, бандиты появились?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лмас . А зачем шумели?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т . Под шумок можно купить подешевле , мол, барахло покупаем. И продать можно подороже , мол, вон сколько желающих!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лмас . Ну так теперь что, банк наш?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мат . Наш, наш. Ты теперь на меня работаешь. Правда, не знаю, сколько мы продержимся, но держаться будем. Так просто нас не возьмешь, мы тоже кое-что соображаем!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мат . А я?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т . А тебя я в штат не возьму, вот дам тебе комнатку, телефон за свой счет. Платить буду за работу. А работа у тебя будет знакомая – черый пиар ! Правда, платить буду хорошо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Раздается стук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т . Иди, открой! Отступает в тень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лмас открывает. Входят Петров и Алия . Она насмерть перепугана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т (бросается к ней). Алия , ты жива! Я знал, что с тобой ничего не случится!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лия падает в обморок, Азат ее подхватывает, несет к дивану, укладывает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Петров. А черт, так ты ее любишь! Знал бы, не отдал бы ни за что!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Проходит к стойке, берт стул, садится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Петров( Азату ). Ну что, ты, что ли, японец?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т (оборачивается). Я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Петров. Ну тогда давай разговаривать, японец. </w:t>
      </w:r>
    </w:p>
    <w:p>
      <w:pPr>
        <w:pStyle w:val="Normal"/>
        <w:spacing w:lineRule="auto" w:line="240"/>
        <w:ind w:left="0" w:right="0" w:hanging="0"/>
        <w:rPr/>
      </w:pPr>
      <w:r>
        <w:rPr>
          <w:sz w:val="20"/>
        </w:rPr>
        <w:t>А</w:t>
      </w:r>
      <w:r>
        <w:rPr>
          <w:rFonts w:cs="Arial"/>
          <w:sz w:val="20"/>
          <w:lang w:val="ru-RU"/>
        </w:rPr>
        <w:t xml:space="preserve">зат (подходит). Ну давай, русский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Петров. Эти пусть погуляют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т . Это мой родной брат, это двоюродный, а это моя любимая девушка. У меня от них секретов нет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Петров. Так вы одна команда?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т . Если хочешь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Петров. Ну тогда слушай. Чрез двадцать три минуты сюда должны войти пять человек- это наши операторы. Чрез тридцать шесть минут в банк придут деньги из Японии. Как ты можешь догадаться, это не японские деньги. Мы эти деньги раскидаем по всему миру, а потом уйдем. На все про все у нас ровно полтора часа. Наш уфимский партнер облажался с директором, он за это уже ответил. Ты на кон е- мы готовы с тобой сотрудничать. Ты принял банк, решать тебе - или ты идешь на сотрудничество с нами, или тебе будет очень плохо. Оружия у вас нет, телефоны отключены, да и вызывать подмогу бессмысленно всюду наши люди. Время пошло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т . А если мы откажемся?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Петров. Я, как видишь, немного задержался. Я был на Ново-Уфимском нефетеперерабатывающем , закладывал там мину. В общем, если ты не согласишься, Уфа взлетит на воздух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т . А что тебе помешает взорвать ее потом?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Петров. Пойми, нам шума не надо. Мы и так уже пошумели по всему миру 11 сентября. Нам надо тихо спрятать свои деньги. Они уйдут на сотни тысяч счетов, и никто никогда не догадается, в чем дело. А так – что такого - жулики банкиры выпотрошили банк. Куда деньги ушли - никто не знает. А если мы тут все взорвем, цээрушники будут проверять все проводки. А это последний этап ,з авершающий . Ну, это если мы деньги отправим. А если не т- взорвем, и все дела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т . На что мы можем рассчитывать?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Петров. Вот это разговор, это я понимаю. Поедете с нами куда захотите, хоть в Японию, хоть куда. Сохраним вам жизнь, даже заплатим. Немного, но на жизнь хватит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мат . Слушай, Азат , а чего он тут выпендривается . Он же один? Давай его отметелим , да и сбежим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т . Помолчи, он тут не один. Он же сказал, всюду свои люди. Зря, что ли, акционеры ушли через черный ход. Помолчи, я подумаю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лмас . А чего тут думать? Пусть они нам заплатят, и отвезут нас в город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т . До ближайшего перекрестка они нас отвезут и бросят. Нет, ты помолчи, я знаю, что надо делать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Петров. Хорошие у тебя братья, я погляжу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т . Это не твое дело, это мое дело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Петров. Теперь и мое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т . Иди, посиди на диванчике пять минут, я подумаю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Петров. Ну ладно, посмотрим, что ты придумаешь за пять минут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Отходит к дивану, на котором сидит Алия . Алия испугано вскакивает с него, отходит к Азату 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т . Алия , не бойся, он тебя не обидит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Обнимает ее, отводит к стойке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т ( Алмасу ). Давай вставай, пусть она сядет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мат . Ты что, у нас пять минут, а ты с девчонкой возишься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т . Это не девчонка, это моя любовь, ты понял?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лия . Это что, правда?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т . Да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лия. А я думала, что я тебе не нравлюсь. Ты же всегда такой молчаливый, слова из тебя не вытянешь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т . (смущено). Ну ты же в банке работаешь, программист, не халам-балам. А я кто? Какой-то охранник!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лия . Нет, ты для меня самой дорогой человек на свете!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т . Что?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лмас . Что?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лия плачет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лия . Дура я, дура, зачем сказала? Вечно у меня все не так выходит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т . Нет, нет, все так. Все так!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Обнимает Алию 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т . Дорогая, милая…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лия рыдает на его груди, потом что-то шепчет ему на ухо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т изумлен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Петров. Все это, конечно, хорошо, но пять минут прошли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т . Зато это были мои самые счастливые пять минут!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лия . И мои!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лмас . А мне никогда не было так страшно! Что же мы будем делать? Что?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т . Мы вас пропускаем, а вы говорите нам, где бомба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Петров. И все?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т . Нет, мы обыскиваем каждого, кто выходит и выходит. Я не хочу, чтобы вы взорвали банк. 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Arial"/>
          <w:sz w:val="20"/>
          <w:lang w:val="ru-RU"/>
        </w:rPr>
        <w:t>Петров. Ну, командир, так не годится. Я вот думаю, а что мне мешает вас по</w:t>
      </w:r>
      <w:r>
        <w:rPr>
          <w:sz w:val="20"/>
        </w:rPr>
        <w:t>л</w:t>
      </w:r>
      <w:r>
        <w:rPr>
          <w:rFonts w:cs="Arial"/>
          <w:sz w:val="20"/>
          <w:lang w:val="ru-RU"/>
        </w:rPr>
        <w:t xml:space="preserve">ожить рядком? (вытаскивает пистолет)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т . А на кого тогда ты свалишь все, что случится? Хорош базарить, через десять минут запускай своих людей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Петров. Давай с нами, а? Что-то мне подсказывает, что мы с тобой когда-то пересекались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т . Нет. Я теперь знаю, чего хочу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Петров. Ты будешь сидеть в тюрьме, долго сидеть…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т . Ничего, в тюрьме, да на своей земле. А срок когда-нибудь кончится. А ты будешь бегать, как крыса по лабиринту, из которого нет выхода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Петров. Много ты понимаешь. Пожалуй, я тут себе куплю какой-нибудь заводик, просто, чтобы тебе было плохо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т . Давай!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Петров дает знак, появляются люди. Азат их обыскивает, потом пропускает. В это время остальные прячутся за стойкой, Алмас при этом держит автомат наизготовку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лмас . Уф! Ушли!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лия . Ушли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т ( Алие ). Ну, давай, быстро!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лия убегает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лмас . А я хотел себе джип купить, думал, приеду в район покрасоваться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мат . Да ты что, дурак , что ли? Какой джип! Ведь нас убьют, убьют!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т . Не паникуй раньше времени! Теперь нам остается только ждать!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мат . Чего ждать, чего?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т . А вот послушай…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Пауза. Взрыв. Затемнение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Сцена третья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Туман, медленно появляется Азамат . Он движется плавно, как птица. Это движение в кино называется рапид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мат . Я знал, что Азат дурак , что он обязательно провалит дело. А Петров обещал меня вытащить, мы договорились, пока сидели с ним на диванчике. Я взял у него бомбу – маленькую такую, на одного человека, так сказал Петров, и подложил ее Азату . (падает)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Появляется Алия 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Я была на втором этаже, в своем отделе, я успела послать эсэмэску начальнику охранного бюро, другу Азата , потом я поправила кое-что в своей программе, которую запустила…(падает)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Появляется Азат 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т . Я ждал, что приедет мой друг Иванов. Он со своими ребятами должен был обезвредить бомбу на заводе, а потом приехать к нам. (Падает)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Появляется Алмас 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лмас . Петров тоже пообещал меня вытащить из этой передряги. Он сказал, чтобы я забрал японский паспорт у Азата . Но когда я вытащил барсетку , оказалось, что там бомба! И тогда я положил эту барсетку парням, которые ушли наверх! (падает)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Зажигается свет, появляется уборщица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Зульфи-апая . Есть тут кто? А? Намусорили-то как, намусорили! Эх, сволочи вы, нет на вас управы! Вставайте, ишь разлеглись!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т , Азамат и Алмас поднимаются. Они в ужасном виде, но они живы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т . Алия , Алия !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Убегает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Появляется Азат , он несет на руках Алию 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лия . Ой, мне больно!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т (роняет ее). Ты жива?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лия . Ну конечно, дурачок!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Зульфи я - апай моет полы, приговаривая: «Мой Булатик , мой Булатик »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лия . Зульфия-апай ! Не надо убиваться ! Я думаю, что ваш Булат скоро вернется домой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Зульфия-апай . Это почему же?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лия . Ему наняли адвоката, который еще ни одно дело не проиграл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Зульфия . А ты откуда знаешь?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лия . Знаю, знаю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Зульфия . Ой, доченька, неужто правда? Пойду-ка я на в операционном зале приберусь!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т ( Азамату ). Давай, вызывай скорую, сотовый, наверное, уже работает!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мат . Да я же говорил, что у меня двадцать рублей всего оставалось! Сейчас наверное уже ни копейки (набирает какие-то цифры, слушает). Что? Не может быть!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лмас . Что такое? Что случилось?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мат . У меня на счету пятьдесят миллионов рублей!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лия (начинает смеяться) Так тебе и надо, жадина !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т . Так твоя программа сработала ?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лия . Да, да!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лмас . Что за программа?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зат . Ее дядя взял кредит под ее ручательство, а потом отказался платить. У них с мамой отобрали квратиру , и тогда она написала программу, которая должна была украсть деньги из банка. А потом пришли эти идиоты , и теперь все деньги, которые пришли из Японии, ушли на ее счета!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лмас . Слушай, как тебя зовут, Алия , да? Ты замуж не хочешь, а?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лия . Хочу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лмас . Сегодня же поедем ко мне в Зианчуру . Там нас за один день распишут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лия . С тобой не поеду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лмас . А с кем?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лия . С ним (обнимает Азата ). Только с ним!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лмас . Значит, я не куплю себе джип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Алия . Купишь! Это будет наш тебе свадебный подарок!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Крик уборщицы.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Зульфия . Вы что наделали, сволочи? Разве можно так пить?! Пять трупов, море крови! Вы что, американских детективов насмотрелись? Как же я все это уберу? 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</w:r>
    </w:p>
    <w:p>
      <w:pPr>
        <w:pStyle w:val="Normal"/>
        <w:spacing w:lineRule="auto" w:line="360"/>
        <w:ind w:left="0" w:right="0"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  <w:t xml:space="preserve">Занавес.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eastAsia="zxx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2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4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5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Style16">
    <w:name w:val="Цитаты Розанова"/>
    <w:basedOn w:val="Normal"/>
    <w:qFormat/>
    <w:pPr>
      <w:ind w:left="142" w:right="233" w:firstLine="1"/>
      <w:jc w:val="both"/>
    </w:pPr>
    <w:rPr>
      <w:i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Содержимое рам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13:27:00Z</dcterms:created>
  <dc:creator>dosuG</dc:creator>
  <dc:description/>
  <dc:language>en-US</dc:language>
  <cp:lastModifiedBy>dosuG</cp:lastModifiedBy>
  <dcterms:modified xsi:type="dcterms:W3CDTF">2003-10-29T16:46:00Z</dcterms:modified>
  <cp:revision>5</cp:revision>
  <dc:subject/>
  <dc:title>����� ��������</dc:title>
</cp:coreProperties>
</file>