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both"/>
        <w:rPr/>
      </w:pPr>
      <w:r>
        <w:rPr/>
        <w:t>Айдар Хусаинов</w:t>
      </w:r>
    </w:p>
    <w:p>
      <w:pPr>
        <w:pStyle w:val="Normal"/>
        <w:spacing w:lineRule="atLeast" w:line="0" w:before="0" w:after="0"/>
        <w:jc w:val="both"/>
        <w:rPr/>
      </w:pPr>
      <w:r>
        <w:rPr/>
      </w:r>
    </w:p>
    <w:p>
      <w:pPr>
        <w:pStyle w:val="Normal"/>
        <w:spacing w:lineRule="atLeast" w:line="0" w:before="0" w:after="0"/>
        <w:jc w:val="both"/>
        <w:rPr>
          <w:b/>
          <w:b/>
          <w:sz w:val="36"/>
        </w:rPr>
      </w:pPr>
      <w:r>
        <w:rPr>
          <w:b/>
          <w:sz w:val="36"/>
        </w:rPr>
        <w:t>Акмулла</w:t>
      </w:r>
    </w:p>
    <w:p>
      <w:pPr>
        <w:pStyle w:val="Normal"/>
        <w:spacing w:lineRule="atLeast" w:line="0" w:before="0" w:after="0"/>
        <w:jc w:val="both"/>
        <w:rPr>
          <w:b/>
          <w:b/>
          <w:sz w:val="36"/>
        </w:rPr>
      </w:pPr>
      <w:r>
        <w:rPr>
          <w:b/>
          <w:sz w:val="36"/>
        </w:rPr>
      </w:r>
    </w:p>
    <w:p>
      <w:pPr>
        <w:pStyle w:val="Normal"/>
        <w:spacing w:lineRule="atLeast" w:line="0" w:before="0" w:after="0"/>
        <w:jc w:val="both"/>
        <w:rPr/>
      </w:pPr>
      <w:r>
        <w:rPr/>
        <w:t xml:space="preserve">Трагедия </w:t>
      </w:r>
    </w:p>
    <w:p>
      <w:pPr>
        <w:pStyle w:val="Normal"/>
        <w:spacing w:lineRule="atLeast" w:line="0" w:before="0" w:after="0"/>
        <w:jc w:val="both"/>
        <w:rPr/>
      </w:pPr>
      <w:r>
        <w:rPr/>
      </w:r>
    </w:p>
    <w:p>
      <w:pPr>
        <w:pStyle w:val="Normal"/>
        <w:spacing w:lineRule="atLeast" w:line="0" w:before="0" w:after="0"/>
        <w:jc w:val="both"/>
        <w:rPr>
          <w:sz w:val="24"/>
        </w:rPr>
      </w:pPr>
      <w:r>
        <w:rPr>
          <w:sz w:val="24"/>
        </w:rPr>
        <w:t>Действующие лица:</w:t>
      </w:r>
    </w:p>
    <w:p>
      <w:pPr>
        <w:pStyle w:val="Normal"/>
        <w:spacing w:lineRule="atLeast" w:line="0" w:before="0" w:after="0"/>
        <w:jc w:val="both"/>
        <w:rPr>
          <w:sz w:val="24"/>
        </w:rPr>
      </w:pPr>
      <w:r>
        <w:rPr>
          <w:sz w:val="24"/>
        </w:rPr>
      </w:r>
    </w:p>
    <w:p>
      <w:pPr>
        <w:pStyle w:val="Normal"/>
        <w:spacing w:lineRule="atLeast" w:line="0" w:before="0" w:after="0"/>
        <w:jc w:val="both"/>
        <w:rPr>
          <w:sz w:val="24"/>
          <w:lang w:val="en-US"/>
        </w:rPr>
      </w:pPr>
      <w:r>
        <w:rPr>
          <w:sz w:val="24"/>
          <w:lang w:val="en-US"/>
        </w:rPr>
      </w:r>
    </w:p>
    <w:p>
      <w:pPr>
        <w:pStyle w:val="Normal"/>
        <w:spacing w:lineRule="atLeast" w:line="0" w:before="0" w:after="0"/>
        <w:jc w:val="both"/>
        <w:rPr>
          <w:sz w:val="24"/>
        </w:rPr>
      </w:pPr>
      <w:r>
        <w:rPr>
          <w:sz w:val="24"/>
        </w:rPr>
        <w:t>В прологе и эпилог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Учитель-мулл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ирды, 12 человек</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 основном действи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64 года, сэсэн</w:t>
      </w:r>
      <w:r>
        <w:rPr>
          <w:rStyle w:val="Style14"/>
          <w:rStyle w:val="FootnoteAnchor"/>
          <w:sz w:val="24"/>
        </w:rPr>
        <w:footnoteReference w:id="2"/>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жена Акмуллы, 23 год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молодой парень,  17 лет, подручный Шакур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Исянгильде Мантикеев, казахский ба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афият  – подручный Исянгильд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конокрад</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подполковник, жандарм, 55 л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Нургали-хазрет, мулл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ва сводных брат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кузнец, 40 л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али, мыловар, 40 л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Башкиры, солдаты. </w:t>
      </w:r>
    </w:p>
    <w:p>
      <w:pPr>
        <w:pStyle w:val="Normal"/>
        <w:spacing w:lineRule="atLeast" w:line="0" w:before="0" w:after="0"/>
        <w:jc w:val="both"/>
        <w:rPr>
          <w:sz w:val="24"/>
        </w:rPr>
      </w:pPr>
      <w:r>
        <w:rPr>
          <w:sz w:val="24"/>
        </w:rPr>
      </w:r>
    </w:p>
    <w:p>
      <w:pPr>
        <w:pStyle w:val="Normal"/>
        <w:tabs>
          <w:tab w:val="clear" w:pos="708"/>
          <w:tab w:val="left" w:pos="1425" w:leader="none"/>
        </w:tabs>
        <w:spacing w:lineRule="atLeast" w:line="0" w:before="0" w:after="0"/>
        <w:jc w:val="both"/>
        <w:rPr>
          <w:i/>
          <w:i/>
          <w:sz w:val="24"/>
        </w:rPr>
      </w:pPr>
      <w:r>
        <w:rPr>
          <w:i/>
          <w:sz w:val="24"/>
        </w:rPr>
        <w:t>Пролог</w:t>
        <w:tab/>
      </w:r>
    </w:p>
    <w:p>
      <w:pPr>
        <w:pStyle w:val="Normal"/>
        <w:spacing w:lineRule="atLeast" w:line="0" w:before="0" w:after="0"/>
        <w:jc w:val="both"/>
        <w:rPr>
          <w:i/>
          <w:i/>
          <w:sz w:val="24"/>
        </w:rPr>
      </w:pPr>
      <w:r>
        <w:rPr>
          <w:i/>
          <w:sz w:val="24"/>
        </w:rPr>
      </w:r>
    </w:p>
    <w:p>
      <w:pPr>
        <w:pStyle w:val="Normal"/>
        <w:spacing w:lineRule="atLeast" w:line="0" w:before="0" w:after="0"/>
        <w:jc w:val="both"/>
        <w:rPr/>
      </w:pPr>
      <w:r>
        <w:rPr>
          <w:sz w:val="24"/>
        </w:rPr>
        <w:t>1921 год. Место действия – медресе</w:t>
      </w:r>
      <w:r>
        <w:rPr>
          <w:rStyle w:val="Style14"/>
          <w:rStyle w:val="FootnoteAnchor"/>
          <w:sz w:val="24"/>
        </w:rPr>
        <w:footnoteReference w:id="3"/>
      </w:r>
      <w:r>
        <w:rPr>
          <w:sz w:val="24"/>
        </w:rPr>
        <w:t xml:space="preserve"> в глухом башкирском селе в Оренбургской губернии.  Во тьме звучит кубаир на смерть Акмуллы. Рассветает. На сцене сидит,  скривившись, учитель-мулла (спиной к зрителям). Входят 11 шакирдов, рассаживаются перед ни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Учитель (не поднимая головы, ему это трудно сделать). Все ли на мест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ирд. Одноухого Хасана нет на мест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Учитель (гневно). Негодный! Сколько раз я тебе говорил, что обзываться грешно!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ирд. А что я такого сказал!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Учитель (смягчившись). Он же не собака,  он такой же человек, как и ты! Человек! Что говорил об этом Акмулла? А он говорил:</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 нутре ты своем беспокойся! </w:t>
      </w:r>
    </w:p>
    <w:p>
      <w:pPr>
        <w:pStyle w:val="Normal"/>
        <w:spacing w:lineRule="atLeast" w:line="0" w:before="0" w:after="0"/>
        <w:jc w:val="both"/>
        <w:rPr>
          <w:sz w:val="24"/>
        </w:rPr>
      </w:pPr>
      <w:r>
        <w:rPr>
          <w:sz w:val="24"/>
        </w:rPr>
        <w:t xml:space="preserve">Чтоб не вонь шла оттуда,  а лилось бы солнце! </w:t>
      </w:r>
    </w:p>
    <w:p>
      <w:pPr>
        <w:pStyle w:val="Normal"/>
        <w:spacing w:lineRule="atLeast" w:line="0" w:before="0" w:after="0"/>
        <w:jc w:val="both"/>
        <w:rPr>
          <w:sz w:val="24"/>
        </w:rPr>
      </w:pPr>
      <w:r>
        <w:rPr>
          <w:sz w:val="24"/>
        </w:rPr>
        <w:t>Пусть душа будет чистой, стремись к очищенью-</w:t>
      </w:r>
    </w:p>
    <w:p>
      <w:pPr>
        <w:pStyle w:val="Normal"/>
        <w:spacing w:lineRule="atLeast" w:line="0" w:before="0" w:after="0"/>
        <w:jc w:val="both"/>
        <w:rPr>
          <w:sz w:val="24"/>
        </w:rPr>
      </w:pPr>
      <w:r>
        <w:rPr>
          <w:sz w:val="24"/>
        </w:rPr>
        <w:t>Нет без этого пользы  в твоем просвещенье.</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Останешься после урока, десять раз прочтешь кубаир</w:t>
      </w:r>
      <w:r>
        <w:rPr>
          <w:rStyle w:val="Style14"/>
          <w:rStyle w:val="FootnoteAnchor"/>
          <w:sz w:val="24"/>
        </w:rPr>
        <w:footnoteReference w:id="4"/>
      </w:r>
      <w:r>
        <w:rPr>
          <w:sz w:val="24"/>
        </w:rPr>
        <w:t xml:space="preserve">  «Башкиры мои, надобно учитс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ирд (недовольно).  Ладно! (бурчит). Надоел со своим Акмулло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бегает Хасан.</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Хасан. Учитель, там красноармейцы в аул прискакали. Вас ищут! С ними главный - в кожаном пальто и с таким большим, с полруки, наганом!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ирд. Дурак ты, Одноухий!  Это не наган, это маузер!</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Хасан. Ты сам дурак, Апуш-Мосол!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Учитель. Немедленно прекратите! Что говорил Акмулла? Акмулла говорил - Аллах в милости своей так устроил мир, что каждый должен заниматься своим делом. Если кто занимается не своим делом - от этого все бедствия этого мира, учил Акмулла. Так что ваше дело учиться, мое – учить, а их - искать!  Слушайте, сегодня я вам расскажу, за что убили великого сэсэна Акмулл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Звучит кубаир, затемнени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ействие перво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цена перва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Конец Х1Х века. Река Миасс в этом месте делает поворот, так что слева видны далекие пустынные казахские степи, справа - пышная природа Башкортостана, а здесь, возле развалин речной мельницы – поляна, густо окаймленная   черемухой. На поляне, с краю, так что они не сразу бросаются в глаза, спят под кустами два человека. Их почти не видно.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Радостно вбегает молодая женщина, почти девушка. Это Сарвар. За ней идет пожилой худощавый мужчина. Это АКМУЛЛА. Они оба с дороги. Одеты по-казахски.</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Сарвар (радостно, искренне, по-детски). Смотрите, смотрите, молдаке</w:t>
      </w:r>
      <w:r>
        <w:rPr>
          <w:rStyle w:val="Style14"/>
          <w:rStyle w:val="FootnoteAnchor"/>
          <w:sz w:val="24"/>
        </w:rPr>
        <w:footnoteReference w:id="5"/>
      </w:r>
      <w:r>
        <w:rPr>
          <w:sz w:val="24"/>
        </w:rPr>
        <w:t xml:space="preserve">, суслик!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он несет вещи, раскладывает на поляне). Не называй меня  молдаке, Сарвар, я ведь тебе не учитель, я твой муж! Сколько раз тебе повторять! </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Сарвар (не обращая внимания на его слова, хлопает в ладоши от радости). Убежал, убежал!</w:t>
      </w:r>
      <w:r>
        <w:rPr>
          <w:sz w:val="24"/>
          <w:lang w:val="en-US"/>
        </w:rPr>
        <w:t xml:space="preserve"> </w:t>
      </w:r>
      <w:r>
        <w:rPr>
          <w:sz w:val="24"/>
        </w:rPr>
        <w:t>(оглядывается). Ой, а какие здесь цветочки! Милые, как я по вам соскучилась! (собира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раздраженно, недоуменно, скорее для себя). И цветы как цветы, и суслик как суслик! Ты таких тысячи видела в казахской стороне! И что ты так радуешься, не пойму. Там сидела нахохлившись, как сова, слова от тебя нельзя было дождаться, хоть клещами рви. А тут – на тебе, поет и веселится. Вас, женщин, не поймешь... И не кричи так! Мало ли кто в округе броди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Молдаке, но ведь это же Вас у казахов хотели убить, а здесь Урал, родная сторонка, земля башкир! Здесь и суслики другие, и цветы, и небо, и воздух! Здесь родные места! Здравствуй, Урал! Как я по тебе соскучилас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привычно). Не называй меня молдаке! (раздраженно) Что ты мне говоришь, как будто я родом не отсюда! Что я, сусликов не видел! Такие же, как везде! (успокаиваясь, примирительно) Да, до твоего родного аула осталось немного. Завтра к вечеру уже приедем в Сулейманово! А пока давай отдохнем. Набери-ка лучше хворосту, костер разожжем, поедим,  чайку попьем, передохнем! Да и лошадям надо дать передышку.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натыкается на спящего человека). Ай! А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Что, опять суслик? </w:t>
      </w:r>
    </w:p>
    <w:p>
      <w:pPr>
        <w:pStyle w:val="Normal"/>
        <w:spacing w:lineRule="atLeast" w:line="0" w:before="0" w:after="0"/>
        <w:jc w:val="both"/>
        <w:rPr>
          <w:sz w:val="24"/>
        </w:rPr>
      </w:pPr>
      <w:r>
        <w:rPr>
          <w:sz w:val="24"/>
        </w:rPr>
        <w:t xml:space="preserve"> </w:t>
      </w:r>
    </w:p>
    <w:p>
      <w:pPr>
        <w:pStyle w:val="Normal"/>
        <w:spacing w:lineRule="atLeast" w:line="0" w:before="0" w:after="0"/>
        <w:jc w:val="both"/>
        <w:rPr>
          <w:sz w:val="24"/>
        </w:rPr>
      </w:pPr>
      <w:r>
        <w:rPr>
          <w:sz w:val="24"/>
        </w:rPr>
        <w:t>Сарвар(испуганно). Нет, человек какой-то лежит.( оглядывается, видит еще одного). И вот еще один…( отбегает в сторонк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раздраженно). Что тебе все чудится…( подходит, видит, что в кустах спят два человек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заглядывает  в лицо, прислушивается, живы или нет). Этого не знаю, живой, спит. (подходит ко второму, заглядывает  в лицо). Ой-бой! Что это тут делает Шакур!?</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Его лицо очень озабочено. Он поворачивается к Сарвар, делает страшное лицо, вообще пантомимой показывает, что это конокрады, что надо вести себя тихо и так же тихо убраться с поляны.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арвар его не понима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потеряв терпение, громко) Это конокрады, дура! Пошли отсюда скорей, от греха подальше! (зажимает рот, оглядываетс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в ужасе ). А, что? Конокрады?..</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АКМУЛЛА (показывая, шепчет) Да, это сам Шакур-карак</w:t>
      </w:r>
      <w:r>
        <w:rPr>
          <w:rStyle w:val="Style14"/>
          <w:rStyle w:val="FootnoteAnchor"/>
          <w:sz w:val="24"/>
        </w:rPr>
        <w:footnoteReference w:id="6"/>
      </w:r>
      <w:r>
        <w:rPr>
          <w:sz w:val="24"/>
        </w:rPr>
        <w:t>!</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охает). Тот самы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Да, он!</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и Сарвар собирают вещ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цена втора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и Сарвар застигнуты врасплох- входят люди с пожитками  - молодые и пожилые, среднего возраста и дети, мужчины и женщины. Они очень устали, оттого сразу валятся с ног.</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зло). Всю жизнь, всю жизнь мечтал повидать дальние страны! Отца нашего ругал, что взял меня в подмастерья, сделал кузнецом! Какой же я был дурак!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али. Вот, вот, а меня ругал, мол, болтаешься черт знает где, завидовал, что к аулу  я не привязан!  Будешь теперь знать, каково это – по земле ходить! Не зря говорят, дорожные муки- муки ад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Мальчик. Мама, мама, а куда это мы пришл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Женщина (неохотно, устало). Это мельница Насры.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Мальчик. А кто это?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Женщина. Здесь когда-то жил человек по имени Насры. Он любил праздники и потому забросил свою мельницу. Она и развалилась, а он умер с голод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Мальчик. А почему он умер?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Женщина. Потому что праздники бывают редко,  а жить надо каждый ден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Мальчик.  А он был сэсэн, да? Ведь сэсэны бывают только на праздниках…</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Женщина. Замолчи, негодник! Замучил меня своими вопросами! Жизнь и так тяжела, когда только придет конец моим мучениям! (плачет).</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АКМУЛЛА. (видя, что на него и Сарвар никто не обращает никакого внимания, по-светски). Ассалям алейкум</w:t>
      </w:r>
      <w:r>
        <w:rPr>
          <w:rStyle w:val="Style14"/>
          <w:rStyle w:val="FootnoteAnchor"/>
          <w:sz w:val="24"/>
        </w:rPr>
        <w:footnoteReference w:id="7"/>
      </w:r>
      <w:r>
        <w:rPr>
          <w:sz w:val="24"/>
        </w:rPr>
        <w:t xml:space="preserve">, здравствуйте, башкиры!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Ему никто не отвеча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Вижу, устали вы с дальней дороги! Отдыхайте, да благословит вас Аллах!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зло, негодующе). Какое тебе дело до нас! Иди своей дорого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скорее недоуменно, чем обиженно). Мусульманину всегда есть дело до мусульманина, тем более соотечественников! Три года я не видел Урала, скучая, вернулся в родные кра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Кто ты такой, чтобы нас стыдить! (Встает, идет к Акмулле с угрожающим видо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али (хватает его за руки, за плечи, пытается остановить).  Брат Вали, успокойся, что ты ко всем встречным привязываешься?  Они  в наших бедах не виноваты.  Вини не человека, вини судьбу, говорили предк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ходит Нургали-хазрет со своими женами и детьм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Нургали. Вали, опять ты к кому-то привязался! Аллах запрещает нам так яростно предаваться горю! Успокойся!</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Вали (неохотно уходит, ему хочется на ком-то сорвать свое зло) Это вы, хазрет</w:t>
      </w:r>
      <w:r>
        <w:rPr>
          <w:rStyle w:val="Style14"/>
          <w:rStyle w:val="FootnoteAnchor"/>
          <w:sz w:val="24"/>
        </w:rPr>
        <w:footnoteReference w:id="8"/>
      </w:r>
      <w:r>
        <w:rPr>
          <w:sz w:val="24"/>
        </w:rPr>
        <w:t xml:space="preserve">, такой добрый, что всех прощаете. А может, он вор? Кто знает, что это за человек! </w:t>
      </w:r>
    </w:p>
    <w:p>
      <w:pPr>
        <w:pStyle w:val="Normal"/>
        <w:spacing w:lineRule="atLeast" w:line="0" w:before="0" w:after="0"/>
        <w:jc w:val="both"/>
        <w:rPr>
          <w:sz w:val="24"/>
        </w:rPr>
      </w:pPr>
      <w:r>
        <w:rPr>
          <w:sz w:val="24"/>
        </w:rPr>
        <w:t>Нургали.  (обращаясь к АКМУЛЛЕ). Простите его, почтеннейший, он не в себе. Позвольте Вас приветствовать!</w:t>
      </w:r>
    </w:p>
    <w:p>
      <w:pPr>
        <w:pStyle w:val="Normal"/>
        <w:spacing w:lineRule="atLeast" w:line="0" w:before="0" w:after="0"/>
        <w:jc w:val="both"/>
        <w:rPr>
          <w:sz w:val="24"/>
        </w:rPr>
      </w:pPr>
      <w:r>
        <w:rPr>
          <w:sz w:val="24"/>
        </w:rPr>
        <w:t xml:space="preserve"> </w:t>
      </w:r>
    </w:p>
    <w:p>
      <w:pPr>
        <w:pStyle w:val="Normal"/>
        <w:spacing w:lineRule="atLeast" w:line="0" w:before="0" w:after="0"/>
        <w:jc w:val="both"/>
        <w:rPr>
          <w:sz w:val="24"/>
        </w:rPr>
      </w:pPr>
      <w:r>
        <w:rPr>
          <w:sz w:val="24"/>
        </w:rPr>
        <w:t>Акмулла. Я не держу на него зла, просто понять не могу, что такого могло случиться, чтобы мусульманин забылся в своей приверженности к человеколюбию и почтительности к старши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Нургали-хазрет (обращаясь к сопровождающим). Располагайтесь здесь, отдохнем  от дороги. ( АКМУЛЛЕ). Позвольте узнать, кого послал  Вседержитель узнать о нашем гор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Зовут меня мулла Мифтахетдин, сын Мухамедьяра. Учительствую в казахских степях. Еду с женой навестить родные кра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Нургали. Я же буду Нургали-хазрет,  сын Шигабутдина, указной мулла. Рад с вами познакомиться, уважаемый. Прошу Вас (они садятся). Горе постигло нашу деревню. Неизвестные воры украли все стадо коров, угнали всех лошадей. Так Аллах наказал нас за грехи наши! И вот, устыдившись этого, решили мы уйти в Турцию, жить там, среди мусульман, совершенствоваться в стремлении к Аллаху, чтобы он простил наши грех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с усмешкой). С каких это пор конокрады стали орудием Аллах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Нургали. Стыдитесь, почтеннейший, вам ли не знать, что наказания посылаются нам Господином всех миров! (накачивая себя, истерически). Или вы не верите в близкий  конец света, в уничтожение всего сущего и Страшный Суд? (вскакивает). Никто, никто не избегнет Страшного суда! Смотрите, смотрите – как рушится мир, как с каждым днем исчезает то, что раньше казалось незыблемым, вечным, как брат идет на брата, как сын не признает родного отца, как властвуют над  миром воры, беззаконники, человекоубийцы! Одно спасение  нам - идти в святую землю, в Турцию, там, там встретит нас ангел Газараил, он отведет нас на страшный суд, чтобы мы смогли поскорее предстать перед ликом Аллах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с улыбкой, он понял, что за человек мулла). Если на то пошло, зачем же торопиться ему навстречу? Пусть Газраил  сам придет в наши края. Может, по дороге он так натрудится, что не дойдет до нас и оставит в поко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все смеютс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Что вам сказать, люди, ямагат! Вся моя жизнь прошла на чужой стороне. Жил - богатства не нажил, а горя пришлось хлебнуть с лихвой. Должно быть, аллах и правду наказал вас. Только не скота лишил, а разума, что  вышли  в такой далекий путь - из пятисот только пятеро достигнут цели, уж поверьте, немало дорог я исходил в своей жизн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олоса.  Что же нам делать, что же нам делать! И так пропадать, и так! Что же мы такие несчастные, за что нас наказывает аллах!</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арвар (она любит лезть не в свои дела). Да что вы все ноете, мы ведь не одни на той поляне. Спросите у них тоже, может, они и знают, как помочь вашему горю!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Сарвар!</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Молдаке, вечно Вы учите жить каждого встречного-поперечного. У них своя голова на плечах, пусть сами отвечают за свои ошибки, если они такие дурак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али. А и правда, тут  кто-то ес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грубо обращается с людьми). А вот здесь еще один! А ну вставайте, пошел давай! Вы кто? Что тут делаете?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цена треть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Из кустов появляются Шакур и Давлетша. </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Гали. Да ведь это же Шакур-езни</w:t>
      </w:r>
      <w:r>
        <w:rPr>
          <w:rStyle w:val="Style14"/>
          <w:rStyle w:val="FootnoteAnchor"/>
          <w:sz w:val="24"/>
        </w:rPr>
        <w:footnoteReference w:id="9"/>
      </w:r>
      <w:r>
        <w:rPr>
          <w:sz w:val="24"/>
        </w:rPr>
        <w:t xml:space="preserve">! Ты что тут делаешь?!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Аллах нас с племянником отправил в ад, вот, пытаюсь вымолить прощение у него.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он сменил гнев на милость). Все твои грехи - это когда ты на копейку обсчитаешься, когда к нам товар привозишь! И то обычно в нашу пользу! Что, опять к нам? Только рановато, недавно же только от нас уехал!</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али. Жена не нарадуется на твой сатин. Сшила себе новое платье! Ты  молодец, хороший торговец. Еще ни разу нам ничего плохого не подсунул!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На копейку обсчитывать – это не мой размах! Да и грех не мой. Была у нас с племяшом  четверть самогона, в оплату взял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Ее, что ли, грех?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Ну да. (интимно) Знаешь, Вали, друг,  как можно сделать богоугодное дело и за это попасть в ад?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И как?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А так! Когда выпьешь,  душа становится чистой и безгрешной, как у ангела, и сразу же отправляется в рай. А тело, оставшись без хозяина, тут же начинает грешить. А за эти грехи потом Газраил отправляет тебя в ад. Вот почему по утрам болит голов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али( поддерживает шутку). Что же душа твоя не прикрикнет на грешное тело, мол, угомонись?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Или духу не хвата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Да как попадает душенька в рай, сразу начинает малость побаиваться, ведь все вокруг вершится по велению аллаха, значит, не надо вмешиваться, живи, как живется. Это, как рассказывают, однажды сват со сватьей договорились ночью, как все в юрте уснут, помиловаться. Сватья-то и должна была голос подать, мол, воды, воды! </w:t>
      </w:r>
    </w:p>
    <w:p>
      <w:pPr>
        <w:pStyle w:val="Normal"/>
        <w:spacing w:lineRule="atLeast" w:line="0" w:before="0" w:after="0"/>
        <w:jc w:val="both"/>
        <w:rPr>
          <w:sz w:val="24"/>
        </w:rPr>
      </w:pPr>
      <w:r>
        <w:rPr>
          <w:sz w:val="24"/>
        </w:rPr>
        <w:t>Ночь настала, все угомонились, сватья жалобно так голос подала, тут к ней сват присуседился и давай свое дело делать.</w:t>
      </w:r>
    </w:p>
    <w:p>
      <w:pPr>
        <w:pStyle w:val="Normal"/>
        <w:spacing w:lineRule="atLeast" w:line="0" w:before="0" w:after="0"/>
        <w:jc w:val="both"/>
        <w:rPr>
          <w:sz w:val="24"/>
        </w:rPr>
      </w:pPr>
      <w:r>
        <w:rPr>
          <w:sz w:val="24"/>
        </w:rPr>
        <w:t xml:space="preserve">А на грех одна старушка зубами мучалась и все видела. С утра стала жаловаться на зубы-то, а ей говорят, что же ты лекарства не попросила? А она только руками всплеснула: тут одна воды хотела, с ней такое вытворяли! А если бы я лекарства попросила, меня бы совсем кончал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се смеютс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довольный таким оборотом дела). А не собираетесь ли вы чаю попить, мусульмане? Мы с племянником с удовольствием бы к вам присоединились! Что-то  в горле совсем  пересохло! Да и голова тоже внимания требу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Веселый ты человек, Шакур! Живешь легко! Но сегодня нам не до веселья. Воры украли у нас коней, всех наших коров и овец. И вот мы идем по дороге, как самые последние нищие, нечем даже себя угостить, не то, что гостей.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бесхитростно). А вот тут за леском стоят какие-то пастухи с огромным стадом. Они нас вчера бараниной угостили, такие добрые. Они и вас, наверное, угостя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Где он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олоса. Где они? Сколько их?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Да вон за тем леском, шагов сто отсюда. Их человек пя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се мужчины в страшном возбуждении убегают туда. Шакур укоризненно смотрит на Давлетшу, но молчит. Акмулла и Сарвар переглядываются. Нургали хазрет остается с ними. Он громко молитс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олоса женщин. Тут в округе никто не пасет, кроме нас. Кто это может быть? А вдруг это наши? Да нет, угнали уже наверное далеко!</w:t>
      </w:r>
    </w:p>
    <w:p>
      <w:pPr>
        <w:pStyle w:val="Normal"/>
        <w:spacing w:lineRule="atLeast" w:line="0" w:before="0" w:after="0"/>
        <w:jc w:val="both"/>
        <w:rPr>
          <w:sz w:val="24"/>
        </w:rPr>
      </w:pPr>
      <w:r>
        <w:rPr>
          <w:sz w:val="24"/>
        </w:rPr>
        <w:t xml:space="preserve"> </w:t>
      </w:r>
    </w:p>
    <w:p>
      <w:pPr>
        <w:pStyle w:val="Normal"/>
        <w:spacing w:lineRule="atLeast" w:line="0" w:before="0" w:after="0"/>
        <w:jc w:val="both"/>
        <w:rPr>
          <w:sz w:val="24"/>
        </w:rPr>
      </w:pPr>
      <w:r>
        <w:rPr>
          <w:sz w:val="24"/>
        </w:rPr>
        <w:t xml:space="preserve">Издалека слышатся крики, шум.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Нургали-хазрет (нетерпеливо). Да что же это там тако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делает знаки Давлетше, что надо уходить.</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Давлетша. Что вы сказали, Шакур-агай</w:t>
      </w:r>
      <w:r>
        <w:rPr>
          <w:rStyle w:val="Style14"/>
          <w:rStyle w:val="FootnoteAnchor"/>
          <w:sz w:val="24"/>
        </w:rPr>
        <w:footnoteReference w:id="10"/>
      </w:r>
      <w:r>
        <w:rPr>
          <w:sz w:val="24"/>
        </w:rPr>
        <w:t xml:space="preserve">?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се оборачиваются к ни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делая вид, что ничего не случилось). Да нет, ничего.</w:t>
      </w:r>
    </w:p>
    <w:p>
      <w:pPr>
        <w:pStyle w:val="Normal"/>
        <w:spacing w:lineRule="atLeast" w:line="0" w:before="0" w:after="0"/>
        <w:jc w:val="both"/>
        <w:rPr>
          <w:sz w:val="24"/>
        </w:rPr>
      </w:pPr>
      <w:r>
        <w:rPr>
          <w:sz w:val="24"/>
        </w:rPr>
        <w:t xml:space="preserve"> </w:t>
      </w:r>
    </w:p>
    <w:p>
      <w:pPr>
        <w:pStyle w:val="Normal"/>
        <w:spacing w:lineRule="atLeast" w:line="0" w:before="0" w:after="0"/>
        <w:jc w:val="both"/>
        <w:rPr>
          <w:sz w:val="24"/>
        </w:rPr>
      </w:pPr>
      <w:r>
        <w:rPr>
          <w:sz w:val="24"/>
        </w:rPr>
        <w:t xml:space="preserve">Вбегает Вал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Там… там..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олоса. Ну что там?! Что случилос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Там…там.. ( не в силах что-то сказать, плач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бегает Гал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али. Там… та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олоса. Что там? Что?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али. Там…там…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Падает рядом с братом, плач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олоса. Ну что та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поднимает лицо). Там все наше стадо. Наши кони, коровы,  овцы…</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А конокрады?</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Они убежал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Нургали- хазрет. Люди! Аллах услышал наши молитвы! Радуйтес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И потому нет уже больше нужды идти в Турцию!</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арвар. Молдаке, не стоит, не лезьте вы в эти дел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Какая теперь Турция! Какая Турция! На родной земле …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плач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се предаются веселью, радуются как дети, обнимаютс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цена четверта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ыстрел в воздух. Отовсюду появляются вооруженные солдаты. Они оттесняют людей вправо, почти за сцену. Вперед выходят Исянгильде и подполковник Оренбургский. За ними следует Гафия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Исянгильде( яростно, возбужденно). Стреляйте, стреляйте,  это же конокрады, они украли мои стад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Рота, цельс!</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перед выходит Акмулла. Сарвар следует за ним.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уверенно). Здравствуйте, ваше превосходительство! Здравствуйте, Исянгильде-бай! С каких это пор вы стреляете в мирных жителей?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Исянгильде. Молдаке, Вы? Вы что здесь делает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Позвольте, позвольте? Неужели сам прославленный сэсэн Акмулла стоит перед нами? Мы с вами встречались, дай бог памяти,   два года назад в Оренбурге у губернатора Кржижановского! Каким ветром занесло вас  в эти дикие кра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Спасибо, что не забыли. Думаю, наш разговор будет приятнее, если солдаты опустят ружь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Да, конечно. Рота, отставить! Вольно!  Нет никакой опасност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Исянгильде. Как нет! Ведь это же конокрады! Они угнали мои стада! Разогнали моих люде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Думаю, что это легко проверить. Достаточно сверить, как клеймены животные, и какие у каждого из этих людей тамги. Тогда все сразу станет ясно, не так ли, Исянгильде-бай?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Исянгильде. Я пойду проверю, я не верю никому на слово. ( делает знак Гафияту. Они уходя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Так что же привело вас в эти дикие края, многоуважаемый сэсэн?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Меня пригласили на праздник, только и всего.</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Праздник, только и всего? Да, понимаю. А по какому случаю праздник? Надеюсь, не по случаю угона скота? Как это у вас называется- барымт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арвар. Свадьб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О, ваша дочь говорит по русск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Я выхожу замуж, а Акмулла –молдаке будет читать нам никах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молчит, пораженны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А кто же жених?</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арвар идет к толпе, вытаскивает за руку Давлетшу.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Вот он.</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Ну что же, начинайте, я очень люблю обряды инородцев. В них столько своеобразной красоты.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подходит  к Сарвар.</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Сарвар, что ты делаешь?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арвар(быстро, отводя глаза). Это для отвода глаз, пусть они поверят, что здесь нет ничего такого. Ты же знаешь Исянгильде-бая, он чтобы получить скот, ни перед чем не остановитс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Но ведь ты моя жена.</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Сарвар. Талак</w:t>
      </w:r>
      <w:r>
        <w:rPr>
          <w:rStyle w:val="Style14"/>
          <w:rStyle w:val="FootnoteAnchor"/>
          <w:sz w:val="24"/>
        </w:rPr>
        <w:footnoteReference w:id="11"/>
      </w:r>
      <w:r>
        <w:rPr>
          <w:sz w:val="24"/>
        </w:rPr>
        <w:t>, талак, талак! Вот уже и не жена! Не беспокойся, завтра я скажу талак этому юнцу и вернусь к тебе, муж мо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заинтересованно, не веря своим ушам)). И ты будешь со мной наконец ласково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воодушевленно).Да, муж мо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оживленно). Ну хорошо! (Давлетше) Ты должен сыграть роль жениха, ни о чем не спрашивай, на все отвечай да. Где твой товарищ?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Он мой дядя. ( показыва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подходит   к Шакур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Я сказал им, что здесь свадьба. Как будто мы женим твоего племянника. Ты будешь ему посаженым отцом. Иначе нам не спастись. Или, может, ты хочешь ускакать на деревянном коне прямиком в рай?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Да, конечно. Спасибо, спасибо! Век этого не забуд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подходит к людя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Люди, сыграем свадьбу, пусть солдаты думают, что все мы здесь обрались ради этого!</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Разыгрывается свадьба, выход невесты и жениха, чтение никаха, танцы.</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Весело, хорошо, молодцы!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подходит к Акмулле.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Извините, почтеннейший, русский офицер назвал вас Акмуллой. Неужто вы и есть сам прославленный наш сэсэн?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Да, это 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Люди, это же сам Акмулл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олоса. Акмулла! Акмулл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Да, это я. Счастлив видеть вас в добрый час, в минуту, когда радость вернулась к вам. Рад, что посветлели ваши лица! Так не дайте более тьме невежества и легковерия замутить ваш разум! Будьте привержены к свету знания,  свету мудрост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Поет баит «башкиры мои надобно учитьс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Появляется Исянгильде, за ним идет Гафият. </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Исянгильде (в бешенстве). Перехитрил ты меня, истяк</w:t>
      </w:r>
      <w:r>
        <w:rPr>
          <w:rStyle w:val="Style14"/>
          <w:rStyle w:val="FootnoteAnchor"/>
          <w:sz w:val="24"/>
        </w:rPr>
        <w:footnoteReference w:id="12"/>
      </w:r>
      <w:r>
        <w:rPr>
          <w:sz w:val="24"/>
        </w:rPr>
        <w:t xml:space="preserve">! Именем своим прикрыл этих жалких людишек, это отродье дьявола! Когда б не ты, перестрелял бы их всех и забрал скотину!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али. Ты сам отродье дьявола, бешеный волк! Попадись ты мне  в чистом поле!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Исянгильде(удивленный таким ответом). Да, не зря говорят, когда пес жиреет, начинает кусать ногу своего хозяин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Ты не мой хозяин, я свободный человек!</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Исянгильде. У каждого, у каждого из вас есть хозяин, на кого вы работаете, на чьей земле живете, кому доход приносите! А я над вашими хозяевами хозяин, все равно вас всех в бараний рог скруч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Мы, башкиры, живем на своей земле, пасем свою скотину. Второй раз нас не обманеш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Исянгильде. Ну так недолго вам жить на своей земле и пасти свою скотину! Вы еще обо мне вспомните! Ладно, истяки! Пока ваша взяла! Давай! Веселитесь, конечно! Все равно это выйдет вам боком, потому что вы мои рабы. Еще умоетесь кровавыми слезами, еще заплачете от горя, оплакивая своих мертвецов! И только вот этот (показывает на Акмуллу) будет радоваться, потому что мертвецы  – это его хлеб. Не зря говорят – там, где трава растет, бык жиреет, где мертвец, там мулла жире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спокойно). Правда твоя, Исянгильде-бай - там, где трава растет, бык жиреет, где мертвец, там мулла жиреет. Но только когда тощает мулла, черепа таких, как ты, негодяев, грызут в степи собак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Исянгильде. Ну так я сделаю так, что твою голову собаки сгрызут. ( по-русски) Ваше превосходительство господин полковник, имею честь сделать заявление – человек, который называет себя Акмулла, не тот, за кого себя выдает! Он не казах, он беглый истяк, башкир, что вот уже тридцать лет скрывается в казахских степях от кантонной службы.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Это правда?  ( По башкирски). Я поклонник вашего таланта, почтеннейший сэсэн,  и не против, если вы опровергнете это утверждение.</w:t>
      </w:r>
    </w:p>
    <w:p>
      <w:pPr>
        <w:pStyle w:val="Normal"/>
        <w:spacing w:lineRule="atLeast" w:line="0" w:before="0" w:after="0"/>
        <w:jc w:val="both"/>
        <w:rPr>
          <w:sz w:val="24"/>
        </w:rPr>
      </w:pPr>
      <w:r>
        <w:rPr>
          <w:sz w:val="24"/>
        </w:rPr>
        <w:t>Уважаю поэтов, в юности сам хотел стать литератором, да не судьб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Исянгильде. Подполковник, я и не знал, что вы говорите по башкирск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Вы многого обо мне не знаете, господин Мантикеев. (Акмулле). Ну так как?</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молчи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Шакуру). Что он  у него спрашива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Он спрашивает, кто он такой - башкир или казах?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А что в этот такого?</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Если он башкир, его арестуют за нарушение закона о кантонной службе.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али. А, ну да! Он должен был служить в кантоне, как все башкиры! Но кантонов ведь уже н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Ну и что – тогда получается, что он не тот, за кого себя выдает, самозванец, мошенник под чужим именем!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Я башкир, сын муллы Камалетдина, родом из деревни Туксанбаево Куль-ильминской волости Белебеевского уезда Оренбургской област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олоса. 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Я вынужден вас арестовать. Поручик!</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ыходят солдаты, арестовывают Акмулл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Конец первого действи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ействие второ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цена пята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Происходит через час после окончания первого. Та же поляна, но теперь на ней расположились солдаты. Они на заднем плане, заняты едой, достаточно далеко. На переднем плане сидит Акмулла. Его охраняет солдат с винтовкой.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Появляется Сарвар.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олдат. Стой, кто идет! Кругом марш, пока зубы целы и шея не крив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робко, искательно). Женка я, женка вон его. Поговорить с ним хочу. ( Все свои слов она сопровождает пантомимой, чтобы солдат лучше ее понял).</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олдат (передразнивает ее). А я солдат, зоркий глаз, чуткое ухо, голодное брюхо! Стоять – бояться, поворот кругом делать! Вали отсюда, баба, без тебя тошно.  Мои вон отдыхают, а я сторож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арвар. (догадавшись). Вот! (достает кусок пирога). Кушать. Ашать! (показывает пантомимой, что это можно есть).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олдат (довольный). Давно бы так, да яиц пяток, да воды глоток! Но что с вас, дикарей, возьмешь?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Молоко.</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олдат. Ну давай, да и иди (оглядывает подозрительно). А то вот наемся, еще чего захочется. Тогда за себя не ручаюс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арвар подходит к Акмулле. Он вста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Здравству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Здравствуй,  голубушка мо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бнимаютс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Не говори ничего, я так счастлив…</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Но 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Молчи, пусть счастье наше продлится еще немного…</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Но я пришла сказать, что ухож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не понял). Куд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С мужем моим мы уходим в его деревню. Там будем жи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растерянно, наивно). Как, ведь твой муж – это 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Нет, нет, молдаке... Простите меня, простите за вс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За что ты просишь прощения? Ты моя жена, я тебя люблю! У нас все будет хорошо…</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арвар. Нет, нет! Простите меня. Что я так вот … не знаю, как сказать… (быстро, горячо, сумбурно) Вы, Вы научили меня всему, что я знаю. Я не знала, как жить, не знала, для чего меня создал Аллах. Когда вы появились в нашей деревне, я решила, что это он послал Вас ко мне,  молдаке! Но у нас не было денег заплатить за учебу, я знала, что отец не даст денег, нас ведь пятеро в семье, пятеро. И тут Вы посватались, и я… вышла за Вас. И вы меня научили всему. Но теперь я ухожу.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он не хочет понимать ее). Я, я твой муж, я не учитель теб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арвар. Простите, что так вышло, простите, молдаке. Вы не мой мужчина, вот Давлетша, он… А Вы... (плачет). Спасибо вам и прощайте,  прощайте, я его люблю, а Вас уважаю, да, д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Убега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растерянно). Сарвар, Сарвар, голубушка мо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олдат. Что, обидела тебя жонка? Бабы, они все такие, с них станется. Поп у нас в деревне был, слыхал, небось, село Покровка. Не слыхал? Эх, деревня!   Так он бабу свою называл «сатана в юбке»  и попадью лупил по субботам! О! Как он ее гонял! Зато как она его любила, страс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цена шеста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Появляется Шакур.</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олдат. Стоять, боятьс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Подбрасывает пятак). Дядя моя говорить мал-мала, туда- сюда, деньга дава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олдат. Нет, это твоя давай. А я твоя не давай. Иначе говорить н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Твоя деньга давай. Моя говорить дава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олдат. Твоя давай, моя не давай. Тьфу ты, совсем заморочил голову! Тяжел этот ваш башкирский язык, сразу не разберешь!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И правда, что это мы с тобой как два басурмана. Вот возьми, голубчик, пятак  и погуляй. А я с дядей своим погутарю.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олдат. От человеческий разговор, а что сразу не так?</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Так по одежке ведь встречаю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олдат. Одежка у тебя да, знатная. С какого пугала снял?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С какого надо, с такого и снял. В Казани все так ходят. Иди, иди, голубчик.</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олдат отходит. В руках у Шакура содержимое его карманов. Он подбрасывает на ладони, подходит к Акмулл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Акмулла-хазр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поднимает голову. Он в слезах.</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волнуясь). Хазрет, хазрет, не надо плакать, я вас выкуплю у них. Деньги у меня ес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Деньгами тут не поможеш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Деньги делают чудеса, хазрет, не мне вас учить. В общем, так- скоро  у них будет смена караула, и вы попроситесь в кусты, во-он туда, а там…</w:t>
      </w:r>
    </w:p>
    <w:p>
      <w:pPr>
        <w:pStyle w:val="Normal"/>
        <w:spacing w:lineRule="atLeast" w:line="0" w:before="0" w:after="0"/>
        <w:jc w:val="both"/>
        <w:rPr>
          <w:sz w:val="24"/>
        </w:rPr>
      </w:pPr>
      <w:r>
        <w:rPr>
          <w:sz w:val="24"/>
        </w:rPr>
      </w:r>
    </w:p>
    <w:p>
      <w:pPr>
        <w:pStyle w:val="Normal"/>
        <w:spacing w:lineRule="atLeast" w:line="0" w:before="0" w:after="0"/>
        <w:jc w:val="both"/>
        <w:rPr/>
      </w:pPr>
      <w:r>
        <w:rPr>
          <w:sz w:val="24"/>
        </w:rPr>
        <w:t>Акмулла. Ты что,  Шакур-кустым</w:t>
      </w:r>
      <w:r>
        <w:rPr>
          <w:rStyle w:val="Style14"/>
          <w:rStyle w:val="FootnoteAnchor"/>
          <w:sz w:val="24"/>
        </w:rPr>
        <w:footnoteReference w:id="13"/>
      </w:r>
      <w:r>
        <w:rPr>
          <w:sz w:val="24"/>
        </w:rPr>
        <w:t>, думаешь, что я лошадь? Перекрасишь меня и продашь на базаре? Или в Сибирь отправишь, как ты это делаешь с лошадьм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он застигнут врасплох). В Сибирь – это не я, это Исянгильде … Мое дело –только досюда доставить. Так о чем это я? А для вас ведь свобода же, это главное! На свободе будет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Для меня, кустым, не свобода главное. Видишь сам, имя мое доброе ославили, опозорили  меня, и никто не заступился, никто!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Ну и надо было сказать, что вы казах, да и все! Я вот – среди башкир- я башкир, среди татар- татарин, среди казах- казах. Всем хорошо, всем угодил!</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Ты, кустым, людям горе приносишь, потому ты такой ласковый со всеми да обходительный. А я людям смысл жизни раскрываю, говорю, ради чего стоит жить, потому я такой прямой да неласковый. Вот только не пойму, какая тебе корысть мне  помогать? Расскажи мне, а то я вашего брата, конокрада, много видал.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льстиво, дипломатично). Да и как сказать-то, хазрет, не знаю. Ведь ты святой человек, сэсэн, а народ не зря говорит - при сэсэне прикуси язык.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добродушно, настойчиво). Давай, давай, не увиливай. Иначе помощи твоей не приму. Народ так говорит с другим смыслом, не передергивай, не карты играешь, не лоха раздеваеш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Скажу, скажу… лет десять назад был я в Казани, на базаре. Жеребца я тогда… но ладно, не об этом речь… Иду, никому не мешаю..</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в тон). На лошадей поглядываю…</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Ну да, как без этого… Вдруг слышу, кричит кто-то  - купите мальчишку, купите мальчишку. Кричит кто-то…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Понял, что кричит. Дальше что-то?</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Шакур (в наигранном возмущении). Ну, как что? Человека же продают, не скотину!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На жалость не дав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Ну ладно. Значит, подошел- какой-то мужик. По всему видно, из деревни. Мальчишку продает. Пацан худой, бледный, уши на полголовы…</w:t>
      </w:r>
    </w:p>
    <w:p>
      <w:pPr>
        <w:pStyle w:val="Normal"/>
        <w:spacing w:lineRule="atLeast" w:line="0" w:before="0" w:after="0"/>
        <w:jc w:val="both"/>
        <w:rPr>
          <w:sz w:val="24"/>
        </w:rPr>
      </w:pPr>
      <w:r>
        <w:rPr>
          <w:sz w:val="24"/>
        </w:rPr>
        <w:t>Жалость меня охватила, сунул я ему в карман червонец золотой и ушел. А купил его какой-то портной, подмастерье видать ему понадобился… Вот и ты, хазрет, напомнил мне  того мальчишк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Ты не ври, не ври. Такие истории там  каждый день. Кто людьми торговал, тот своих привычек никогда не бросает. Ты вот тоже, сколько людей осиротил, без скота- животины оставил, не пожалел. Ладно, иди, жалостливый конокрад, не о чем нам с тобой разговарива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вскакивает). Правду скажу, мамой клянусь, видит аллах, правду. Не утаю, все скажу. Ведь сын это мой. Сын мой единственный, ради него помочь тебе хоч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Какой сын, кто сын?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Давлетша, сын он мой. Он сам того не знает, я его племянником кличу по свойски, а ему вроде как дядя. Вырос он без меня, обо мне ничего не знает, ну да не в этом дело. Ведь телок телком, как жить будет? А ты ему свою жену не пожалел, отдал. Теперь он с ней не пропадет… Не  пропадет, сын мой, родной, единственный… Всю жизнь воровал,  никого не щадил, а не знал, что доброе дело для сына моего  так душу мне перевернуло. Потому и помочь тебе хочу, хазр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Если и правда помочь мне  хочешь, дней через пять, когда до тюрьмы доберемся, найди меня там через своих дружков. Передам с тобой письмо на волю! Есть добрые люди, должны за меня заступиться! А теперь иди. Не рви мне  душ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Ну если так, сделаю, что ты хочешь. Сделаю!</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Уходи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олдат. Что приходил-то веселый человек? Огорчил он тебя, папаш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Жену, говорит, отдай дяде, а сам ид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олдат. И правда веселый человек! А главное, совестливый! С таким не соскучишьс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цена шеста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ходит подполковник.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Фить-фи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олдат. Есть фить-фи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Пошел вон, дурак! Что еще за фить- фи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олдат. Вы сами сказали фить-фи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Отойди на десять шагов и не смей нас подслушивать! Фить-фить!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олдат. Есть отойти на десять шагов и … фить-фить!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тходи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прохаживаетс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Трудную задачку вы нам задали своим появлением, хазр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Не труднее, чем себе самом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Так что же нам теперь дела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Всегда есть два выхода  – один невозможный…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А другой-с?</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А другой-с неправильный-с.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Да, задачка… И отпустить я вас не могу, и не отпустить тож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Не о себе скажу – Нургали – хазрет, говорит про конец времени, про страшный суд. Судит верно, да выводы делает неверные. От себя ведь не уйдешь. Куда бы ни шел, в какую Турцию, какую обетованную землю. Потому нужно знание, потому нужен свет этим несчастным измордованным тяжкой жизнью людям. Зажгите перед ними светоч знания  - не нужны будут никакие специальные операции, которыми занимаетесь вы, подполковник!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Когда собака жиреет, она кусает своего хозяина… Есть что-то  в этих словах, хазрет, есть. Люди словно сбесились в степи, конокрадство, убийства, воровство. Уму непостижимо, как воруют… Нет числа примерам…</w:t>
      </w:r>
    </w:p>
    <w:p>
      <w:pPr>
        <w:pStyle w:val="Normal"/>
        <w:spacing w:lineRule="atLeast" w:line="0" w:before="0" w:after="0"/>
        <w:jc w:val="both"/>
        <w:rPr>
          <w:sz w:val="24"/>
        </w:rPr>
      </w:pPr>
      <w:r>
        <w:rPr>
          <w:sz w:val="24"/>
        </w:rPr>
        <w:t xml:space="preserve">( хочет закурить, роется в карманах в поисках портсигара, не находит). Вот, обратите внимание - стибрили портсигар. Пока шел к вам - был. Пришел - уже нет. </w:t>
      </w:r>
    </w:p>
    <w:p>
      <w:pPr>
        <w:pStyle w:val="Normal"/>
        <w:spacing w:lineRule="atLeast" w:line="0" w:before="0" w:after="0"/>
        <w:jc w:val="both"/>
        <w:rPr>
          <w:sz w:val="24"/>
        </w:rPr>
      </w:pPr>
      <w:r>
        <w:rPr>
          <w:sz w:val="24"/>
        </w:rPr>
        <w:t xml:space="preserve">Акмулла. Кто как может, так и живет. Кто портсигар стянет, кто табун. Конокрадство, не вы ли поощряете, а? Чего вы добьетесь, разорив башкир, выселив их в Турцию? Слышал я краем уха, что вроде бы договоренность такая есть – обменять тюркские народы на христиан-армян. Верно, идет буря,  война почище Крымской, и будет она жестокой, оттого, что слишком много зла накопилось в мире, двумя ударами по сопатке их не излечишь. Но то, как вы это хотите сделать, никуда не годится. Только тот ценит жизнь, у кого что-то есть. Раб – он трус  по своей природе, рабовладелец – вдвойне. Они за империю воевать не будут! </w:t>
      </w:r>
    </w:p>
    <w:p>
      <w:pPr>
        <w:pStyle w:val="Normal"/>
        <w:spacing w:lineRule="atLeast" w:line="0" w:before="0" w:after="0"/>
        <w:jc w:val="both"/>
        <w:rPr>
          <w:sz w:val="24"/>
        </w:rPr>
      </w:pPr>
      <w:r>
        <w:rPr>
          <w:sz w:val="24"/>
        </w:rPr>
        <w:t>Башкиры тысячелетиями воспевают свой Урал, вы слышите, подполковник – тысячелетия. И потому вместе с русскими войсками уже были в Берлине. Надо будут – дойдут еще и еще. И от этого никуда не уйти, никуда. Вот так же нужен светлый идеал всем народам империи, нужна долгая, кропотливая, нудная, вот как я сейчас,  уж извините меня, работа, чтобы никто не остался  в стороне, чтобы каждый мог сказать свое слово, внести свой вклад, не боясь, что ему скажут - инородец! В людях столько светлого, они хотят быть нужными, дайте же выход этим  сила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Молчани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Вы, хазрет, словно на трибуне выступаете.  (внезапно). … Я не знаю своих отца и матери, я из кантонистов, слыхали, наверное, про таких.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Да. Малолетние солдаты. Приходилос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Потому и фамилия у меня такая, что привезли меня в Оренбург, там воспитывали. И воспитали. Я русский офицер, я служу своему отечеству, другого у меня нет и не надо. Взбешенная чернь, как говорят китайские мудрецы,  может за два дня совершить злодейств столько, что ни один тиран не совершит за сотни лет. Потому я и буду давить бунтовщиков, эту нечисть, эту заразу.  </w:t>
      </w:r>
    </w:p>
    <w:p>
      <w:pPr>
        <w:pStyle w:val="Normal"/>
        <w:spacing w:lineRule="atLeast" w:line="0" w:before="0" w:after="0"/>
        <w:jc w:val="both"/>
        <w:rPr>
          <w:sz w:val="24"/>
        </w:rPr>
      </w:pPr>
      <w:r>
        <w:rPr>
          <w:sz w:val="24"/>
        </w:rPr>
        <w:t>Но иногда болит у меня душа, болит  неизвестно отчего. И я мучаюсь, не находя себя места. Может, я казах или калмык? Может быть, я  еврей и  был бы счастлив,  если бы торговал в лавке или толкова Тору? Может, я башкир и место мое вон  в той юрте, там мои братья, старуха мать? Что же так рвется моя душа, когда  слышу эти напевы?</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Молчат. Звучит далекий курай.</w:t>
      </w:r>
    </w:p>
    <w:p>
      <w:pPr>
        <w:pStyle w:val="Normal"/>
        <w:spacing w:lineRule="atLeast" w:line="0" w:before="0" w:after="0"/>
        <w:jc w:val="both"/>
        <w:rPr>
          <w:sz w:val="24"/>
        </w:rPr>
      </w:pPr>
      <w:r>
        <w:rPr>
          <w:sz w:val="24"/>
        </w:rPr>
        <w:t xml:space="preserve">  </w:t>
      </w:r>
    </w:p>
    <w:p>
      <w:pPr>
        <w:pStyle w:val="Normal"/>
        <w:spacing w:lineRule="atLeast" w:line="0" w:before="0" w:after="0"/>
        <w:jc w:val="both"/>
        <w:rPr>
          <w:sz w:val="24"/>
        </w:rPr>
      </w:pPr>
      <w:r>
        <w:rPr>
          <w:sz w:val="24"/>
        </w:rPr>
        <w:t xml:space="preserve">Оренбургский поднимаетс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Вы свободны хазрет. Люди не хотели уходить без вас и я принял решение. Идите с миром! Поручик! Позовите всех!</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Спасибо! Дай вам аллах счастья! Да укрепит он вашу душу стойкостью и верой в лучшие дн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цена седьма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ходят люд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Вперед протискивается Исянгильде, грубо расталкивая людей. За ним идет Гафия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Исянгилде (остановившись перед подполковником, он вне себя от ярости). Это что, правда,  вы отпускаете этого истяк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ьбургский. (внезапно, яростно). Па-атрудитесь обращаться по форме к старшему по званию! Вы мне будете указывать, как себя вест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Исянгильде. К тебе еще обратятся по форме, тебе еще укажут, как себя вест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 Ма-алчать, скотина! Провалил дело, так молчи!(уходит). Поручик, за мной!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Исянгильде в ярости оглядывается, не знает, на ком вымести свою ярость. Видит Шакура, бьет его плетью.</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Исянгильде. Бездельник,  ты мне ответиш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вырывает из его рук плетку, бьет самого Исянгильде, валит с ног  Гафията.</w:t>
      </w:r>
    </w:p>
    <w:p>
      <w:pPr>
        <w:pStyle w:val="Normal"/>
        <w:spacing w:lineRule="atLeast" w:line="0" w:before="0" w:after="0"/>
        <w:jc w:val="both"/>
        <w:rPr>
          <w:sz w:val="24"/>
        </w:rPr>
      </w:pPr>
      <w:r>
        <w:rPr>
          <w:sz w:val="24"/>
        </w:rPr>
        <w:t xml:space="preserve">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ур. Ты сам за все ответишь! Люди, послушайте меня! Знайте, что это Исянгильде нанял меня украсть ваших лошадей!  Знайте все, и ты,  Исянгильде, – теперь я буду воровать лошадей только у богатых и отдавать бедным! Я не знал, что это так весело! Прощайте!</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Убега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возвращаясь). Поручик, огонь по этому голодранц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Поручик. Цельс! Пл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Но выстрелы летят мимо цели.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смеется). Хазрет, видите, ваша идея о светлой цели  просветила этого конокрада, и он круто поменял свою жизн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Если его учить, то он исправится, я верю  в это! Не он, так его детям надо указать путь к светлой жизни!</w:t>
      </w:r>
    </w:p>
    <w:p>
      <w:pPr>
        <w:pStyle w:val="Normal"/>
        <w:spacing w:lineRule="atLeast" w:line="0" w:before="0" w:after="0"/>
        <w:jc w:val="both"/>
        <w:rPr>
          <w:sz w:val="24"/>
        </w:rPr>
      </w:pPr>
      <w:r>
        <w:rPr>
          <w:sz w:val="24"/>
        </w:rPr>
        <w:t xml:space="preserve"> </w:t>
      </w:r>
    </w:p>
    <w:p>
      <w:pPr>
        <w:pStyle w:val="Normal"/>
        <w:spacing w:lineRule="atLeast" w:line="0" w:before="0" w:after="0"/>
        <w:jc w:val="both"/>
        <w:rPr>
          <w:sz w:val="24"/>
        </w:rPr>
      </w:pPr>
      <w:r>
        <w:rPr>
          <w:sz w:val="24"/>
        </w:rPr>
        <w:t>Исянгильде. Этот ублюдок будет у меня кровью харкать, он у меня еще исправится! Мы с  ним еще поговори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Но прежде у меня есть к вам несколько слов. Вы арестованы, господин Мантикеев! Поручик, уведите его!</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Исянгильде. Вы.. Вы не имеет права! Я князь малого жуз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Тем лучше! Я же не могу вернуться из похода без добычи, верно? К тому же на вас показал этот беглый</w:t>
        <w:tab/>
        <w:t xml:space="preserve">недоучка-конокрад, которого не сегодня мы поймаем и засадим  в тюрьму и выбьем нужные показания! Адье!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Поручик уводит растерянного Исянгильде. Гафият скрывается в толпе.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Оренбургский. Ну что же, прощайте, хазрет! Даст  бог, еще услышу ваше пенье!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Зачем откладывать? Кто знает, что случится сегодня еще до захода солнца? Один аллах об это ведает! Лучше я спою сейчас. Вы тогда вернее запомните мои слов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По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Оренбургский отдает честь и уходит, за ним уходят солдаты.</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олоса. Афарин! Азарин!</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Всю жизнь думал, что нет звуков прекраснее тех, что издает молот в добрых руках!</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али. А я что лучше всех поет жаворонок, когда идешь по полям, чтобы попасть соседний аул и продать там два куска мыл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олоса. Что вы о своем да о своем? Хазрет, пойдемте  с нами! Пора вам жить на родине! Позвольте поблагодарить вас, вы нас спасли! Мы перед вами в вечном долгу!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Спасибо вам, что вспомнили обо мне. Но я должен отыскать свою спутницу.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али. Она же с этим парнем ушла. С Давлетшо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Ну да. По дороге в аул.</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али. Так мы их догоним!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Я сам ее должен отыскать, сам с ней поговорить… Я уж как-то са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олос.  А что хазрет наш молчит, словно воды в рот набрал. Пусть скажет слово.</w:t>
      </w:r>
    </w:p>
    <w:p>
      <w:pPr>
        <w:pStyle w:val="Normal"/>
        <w:spacing w:lineRule="atLeast" w:line="0" w:before="0" w:after="0"/>
        <w:jc w:val="both"/>
        <w:rPr>
          <w:sz w:val="24"/>
        </w:rPr>
      </w:pPr>
      <w:r>
        <w:rPr>
          <w:sz w:val="24"/>
        </w:rPr>
        <w:t>Голоса. Пусть скажет, пуст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Нургали-хазерт. Что мне сказать, когда вы нашли себе другого поводыря? Промолчу. Еще придете спросить моего мнения, тогда скажу. Аллах еще даст мне сил и знани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квозь толпу пробирается Давлетш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Давлетша. А я скажу, скажу. С детства я жил  словно в тумане. Ел, пил, спал. Словно и не жил, а тыкался, как курица в изгородь, не зная, что рядом калитка.  А теперь словно пелена спала с глаз. Хазрет! Вы не должны от нас уходить. Останьтесь! Рядом с вами нам никто не будет страшен, рядом с вами жизнь такая ясная,  такая чистая, без воровства  и жульничества, без обмана. Рядом с вами разве кто-то посмеет нас обмануть! Ведь нам нужен кто-то, к кому мы могли бы прийти, целовать руки и плакать от горя и обид!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Мы еще встретимся, но не сегодня. Сегодня у меня горе, я хочу его избыть са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Давлетша. Возьмите меня в ученики, научите меня, но только не оставляйте! Мясо ваше,  кости наши! Я согласен!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Нет, н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али. Я простой кузнец, мало что понимаю в жизни. Знаю одно – когда меня или брата моего Гали кто обидит, мы идем к людям. Поплачем и горе забывается. Останьтесь с нами, хазр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али. Когда меня ограбили в прошлом году у Лошадиной скалы, я думал, все, полезу в петлю! Спасибо, люди помогли. Оставайтесь с нами, хазр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Спасибо вам. Я вас догоню, завтра буду у вас!</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олоса. Мы ждем вас. Ждем! В гости  обязательно! Я зарежу барана! Ты что такой умный один! Я тоже зарежу! И ко мне в гости заходите, Акмулла хазрет. И ко мне! А у меня чай индийский, полфунта, лежит в заначке, вкуснее не бывает!  И у меня индийски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Я все равно останусь с вами!</w:t>
      </w:r>
    </w:p>
    <w:p>
      <w:pPr>
        <w:pStyle w:val="Normal"/>
        <w:spacing w:lineRule="atLeast" w:line="0" w:before="0" w:after="0"/>
        <w:jc w:val="both"/>
        <w:rPr>
          <w:sz w:val="24"/>
        </w:rPr>
      </w:pPr>
      <w:r>
        <w:rPr>
          <w:sz w:val="24"/>
        </w:rPr>
        <w:t xml:space="preserve"> </w:t>
      </w:r>
    </w:p>
    <w:p>
      <w:pPr>
        <w:pStyle w:val="Normal"/>
        <w:spacing w:lineRule="atLeast" w:line="0" w:before="0" w:after="0"/>
        <w:jc w:val="both"/>
        <w:rPr>
          <w:sz w:val="24"/>
        </w:rPr>
      </w:pPr>
      <w:r>
        <w:rPr>
          <w:sz w:val="24"/>
        </w:rPr>
        <w:t xml:space="preserve">Люди уходя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цена восьмая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остается вместе с Акмуллой.</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Где он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Она ушла к отцу с матерью.</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хватает за грудки Давлетшу). Ты не трогал ее?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Давлетша. Нет, нет, что вы, хазр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плачет). Нет жизни мне без нее, нет жизн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Но как же так. Хазрет, вы же великий сэсэн, только скажите, только подмигните, любая за вами пойдет… да хоть сотни, хоть тысяч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Разве в этом жизнь сэсэна, разве в этом? Разве этого я хотел? Отец меня отверг, отец, у которого я был наследником. Не пасынком! Не понимал он меня, пошел на поводу у мачехи. Родина меня отвергла, в тюрьму меня отправила, потому что я не хотел быть в кантонной службе. День и ночь возить почту или сложить голову где-нибудь в Туркестане!</w:t>
      </w:r>
    </w:p>
    <w:p>
      <w:pPr>
        <w:pStyle w:val="Normal"/>
        <w:spacing w:lineRule="atLeast" w:line="0" w:before="0" w:after="0"/>
        <w:jc w:val="both"/>
        <w:rPr>
          <w:sz w:val="24"/>
        </w:rPr>
      </w:pPr>
      <w:r>
        <w:rPr>
          <w:sz w:val="24"/>
        </w:rPr>
        <w:t>Был у меня друг в детстве, много старше меня, конокрад Мухамедьяр. Он мне говорил – плюнь на все, живи весело! Будь не тем, кем хочешь быть, будь тем, кем можешь! Познакомил меня со своими дружками, брал пару раз с собой. И чуть я не пошел по его пути! Украл лошадь  у отца, ушел в казахские степи. Стали ко мне приставать, мол, кто ты такой. Я и назвался казахом, сыном Мухамедьяра - вот так аукнулся мой друг детства!</w:t>
      </w:r>
    </w:p>
    <w:p>
      <w:pPr>
        <w:pStyle w:val="Normal"/>
        <w:spacing w:lineRule="atLeast" w:line="0" w:before="0" w:after="0"/>
        <w:jc w:val="both"/>
        <w:rPr>
          <w:sz w:val="24"/>
        </w:rPr>
      </w:pPr>
      <w:r>
        <w:rPr>
          <w:sz w:val="24"/>
        </w:rPr>
        <w:t xml:space="preserve">Чистый свет познания, свет просвещения спас меня! Читая книги, а где их было тогда достать? Как попадется в руки, так бегаешь с ней, не веришь, что она у тебя! Так, читая книги, и спасся! Мудростью предков, запечатленной в слове, и спасся! </w:t>
      </w:r>
    </w:p>
    <w:p>
      <w:pPr>
        <w:pStyle w:val="Normal"/>
        <w:spacing w:lineRule="atLeast" w:line="0" w:before="0" w:after="0"/>
        <w:jc w:val="both"/>
        <w:rPr>
          <w:sz w:val="24"/>
        </w:rPr>
      </w:pPr>
      <w:r>
        <w:rPr>
          <w:sz w:val="24"/>
        </w:rPr>
        <w:t xml:space="preserve">Теперь встречают, теперь знают. Уважают, принимают, на почетное место сажают. Но что я человек, что душа моя стосковалась по любви – кто это знает, кто… Сарвар. Моя дорогая Сарвар!.. Как больно душе без тебя… Как пусто и страшно в мире!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Верно говорят, кому бог хочет дать – кладет на дороге, у кого хочет отнять – вырвет из рук. Надо же, никогда не понимал пословиц и вдруг – понял…</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Скажи- ка еще, повтори, что ты сказал.</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Надо же, никогда не понимал пословиц..</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Нет, нет, перед этим, саму пословицу.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Давлетша. Кому бог хочет дать, тому на дороге кладет, у кого хочет отнять - вырывает из рук.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понял, до него дошло). Ну что же, что же. Видно, так и есть. Пойдем!</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Давлетша. Куда?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Акмулла. К людям! Видно, нет мне иного счастья, как петь песни горькой моей судьбы!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Давлетша (радостно). Идемте, учитель, идемте к людям!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Сцена девята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Появляется Гафият с ножом в руке.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афият. Ага-га. А вот и люди. Поговорите  с нами, хазрет!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О чем с тобой говорить, ведь ты знаешь только чужие слова, их и повторяешь. Своих слов у тебя н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Гафият. Ага-га. Потому и живу, потому и живу. И повторю, что сказали о тебе люди. Повторю.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Не троньте учителя, он святой человек.</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Акмулла. Юношу не тронь!</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Гафият. Его отпустим, а-га-га. На кого-то надо ведь свалить убийство, а-га-га.  Все знали, что он с тобой остался, а-га-га. Казахам скажем, что башкиры убили, аг-га-га. Башкирам скажем, что казахи убили, аг-га! А сами от бунтовщика, смутьяна, который обо всем свое мнение имеет, избавимся, ага-га!</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Убивает Акмуллу ножом. Уходит. Остается плачущий Давлетша, он садится, скривившись, спиной к залу.</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Темнеет.</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Конец второго действия</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Эпилог.</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Светлеет. На сцене сидит Давлетша в той же позе. Перед ним шакирды.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Давлетша. Возьмите эти стихи, сохраните их,  передайте детям. Это стихи великого Акмуллы.</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Шакирды подходят по одному, берут части книги, разодранной на части.</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Входят красноармейцы.</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Комиссар. Мулла Давлетша, именем Российской социалистической федеративной советской республики за контрреволюционную деятельность вы арестованы!</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 xml:space="preserve">Красноармейцы уводят Давлетшу. Шакирды остаются с книгами в руках.  </w:t>
      </w:r>
    </w:p>
    <w:p>
      <w:pPr>
        <w:pStyle w:val="Normal"/>
        <w:spacing w:lineRule="atLeast" w:line="0" w:before="0" w:after="0"/>
        <w:jc w:val="both"/>
        <w:rPr>
          <w:sz w:val="24"/>
        </w:rPr>
      </w:pPr>
      <w:r>
        <w:rPr>
          <w:sz w:val="24"/>
        </w:rPr>
      </w:r>
    </w:p>
    <w:p>
      <w:pPr>
        <w:pStyle w:val="Normal"/>
        <w:spacing w:lineRule="atLeast" w:line="0" w:before="0" w:after="0"/>
        <w:jc w:val="both"/>
        <w:rPr>
          <w:sz w:val="24"/>
        </w:rPr>
      </w:pPr>
      <w:r>
        <w:rPr>
          <w:sz w:val="24"/>
        </w:rPr>
        <w:t>Конец.</w:t>
      </w:r>
    </w:p>
    <w:sectPr>
      <w:footerReference w:type="default" r:id="rId2"/>
      <w:footnotePr>
        <w:numFmt w:val="decimal"/>
      </w:footnotePr>
      <w:type w:val="nextPage"/>
      <w:pgSz w:w="11906" w:h="16838"/>
      <w:pgMar w:left="1701" w:right="850" w:gutter="0" w:header="0" w:top="1134" w:footer="708"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23">
              <wp:simplePos x="0" y="0"/>
              <wp:positionH relativeFrom="column">
                <wp:align>right</wp:align>
              </wp:positionH>
              <wp:positionV relativeFrom="paragraph">
                <wp:posOffset>635</wp:posOffset>
              </wp:positionV>
              <wp:extent cx="304800" cy="197485"/>
              <wp:effectExtent l="0" t="0" r="0" b="0"/>
              <wp:wrapSquare wrapText="bothSides"/>
              <wp:docPr id="1" name="Frame1"/>
              <a:graphic xmlns:a="http://schemas.openxmlformats.org/drawingml/2006/main">
                <a:graphicData uri="http://schemas.microsoft.com/office/word/2010/wordprocessingShape">
                  <wps:wsp>
                    <wps:cNvSpPr txBox="1"/>
                    <wps:spPr>
                      <a:xfrm>
                        <a:off x="0" y="0"/>
                        <a:ext cx="304800" cy="1974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pt;height:15.55pt;mso-wrap-distance-left:9.05pt;mso-wrap-distance-right:0pt;mso-wrap-distance-top:0pt;mso-wrap-distance-bottom:0pt;margin-top:0.05pt;mso-position-vertical-relative:text;margin-left:443.7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эсэн(башкир) – сказитель, поэт.</w:t>
      </w:r>
    </w:p>
  </w:footnote>
  <w:footnote w:id="3">
    <w:p>
      <w:pPr>
        <w:pStyle w:val="Footnote"/>
        <w:rPr/>
      </w:pPr>
      <w:r>
        <w:rPr>
          <w:rStyle w:val="FootnoteCharacters"/>
        </w:rPr>
        <w:footnoteRef/>
      </w:r>
      <w:r>
        <w:rPr/>
        <w:t xml:space="preserve"> </w:t>
      </w:r>
      <w:r>
        <w:rPr/>
        <w:t xml:space="preserve">Мусульманское учебное заведение </w:t>
      </w:r>
    </w:p>
  </w:footnote>
  <w:footnote w:id="4">
    <w:p>
      <w:pPr>
        <w:pStyle w:val="Footnote"/>
        <w:rPr/>
      </w:pPr>
      <w:r>
        <w:rPr>
          <w:rStyle w:val="FootnoteCharacters"/>
        </w:rPr>
        <w:footnoteRef/>
      </w:r>
      <w:r>
        <w:rPr/>
        <w:t xml:space="preserve"> </w:t>
      </w:r>
      <w:r>
        <w:rPr/>
        <w:t xml:space="preserve">Стихотворная форма </w:t>
      </w:r>
    </w:p>
  </w:footnote>
  <w:footnote w:id="5">
    <w:p>
      <w:pPr>
        <w:pStyle w:val="Footnote"/>
        <w:rPr/>
      </w:pPr>
      <w:r>
        <w:rPr>
          <w:rStyle w:val="FootnoteCharacters"/>
        </w:rPr>
        <w:footnoteRef/>
      </w:r>
      <w:r>
        <w:rPr/>
        <w:t xml:space="preserve"> </w:t>
      </w:r>
      <w:r>
        <w:rPr/>
        <w:t>Учитель( по казахски)</w:t>
      </w:r>
    </w:p>
  </w:footnote>
  <w:footnote w:id="6">
    <w:p>
      <w:pPr>
        <w:pStyle w:val="Footnote"/>
        <w:rPr/>
      </w:pPr>
      <w:r>
        <w:rPr>
          <w:rStyle w:val="FootnoteCharacters"/>
        </w:rPr>
        <w:footnoteRef/>
      </w:r>
      <w:r>
        <w:rPr/>
        <w:t xml:space="preserve"> </w:t>
      </w:r>
      <w:r>
        <w:rPr/>
        <w:t>Вор(башкир)</w:t>
      </w:r>
    </w:p>
  </w:footnote>
  <w:footnote w:id="7">
    <w:p>
      <w:pPr>
        <w:pStyle w:val="Footnote"/>
        <w:rPr/>
      </w:pPr>
      <w:r>
        <w:rPr>
          <w:rStyle w:val="FootnoteCharacters"/>
        </w:rPr>
        <w:footnoteRef/>
      </w:r>
      <w:r>
        <w:rPr/>
        <w:t xml:space="preserve"> </w:t>
      </w:r>
      <w:r>
        <w:rPr/>
        <w:t>Мусульманское приветствие</w:t>
      </w:r>
    </w:p>
  </w:footnote>
  <w:footnote w:id="8">
    <w:p>
      <w:pPr>
        <w:pStyle w:val="Footnote"/>
        <w:rPr/>
      </w:pPr>
      <w:r>
        <w:rPr>
          <w:rStyle w:val="FootnoteCharacters"/>
        </w:rPr>
        <w:footnoteRef/>
      </w:r>
      <w:r>
        <w:rPr/>
        <w:t xml:space="preserve"> </w:t>
      </w:r>
      <w:r>
        <w:rPr/>
        <w:t>Почтительное обращение к духовному лицу в исламе</w:t>
      </w:r>
    </w:p>
  </w:footnote>
  <w:footnote w:id="9">
    <w:p>
      <w:pPr>
        <w:pStyle w:val="Footnote"/>
        <w:rPr/>
      </w:pPr>
      <w:r>
        <w:rPr>
          <w:rStyle w:val="FootnoteCharacters"/>
        </w:rPr>
        <w:footnoteRef/>
      </w:r>
      <w:r>
        <w:rPr/>
        <w:t xml:space="preserve"> </w:t>
      </w:r>
      <w:r>
        <w:rPr/>
        <w:t xml:space="preserve">Зятек(башкир). </w:t>
      </w:r>
    </w:p>
  </w:footnote>
  <w:footnote w:id="10">
    <w:p>
      <w:pPr>
        <w:pStyle w:val="Footnote"/>
        <w:rPr/>
      </w:pPr>
      <w:r>
        <w:rPr>
          <w:rStyle w:val="FootnoteCharacters"/>
        </w:rPr>
        <w:footnoteRef/>
      </w:r>
      <w:r>
        <w:rPr/>
        <w:t xml:space="preserve"> </w:t>
      </w:r>
      <w:r>
        <w:rPr/>
        <w:t>Дядя(башкир)</w:t>
      </w:r>
    </w:p>
  </w:footnote>
  <w:footnote w:id="11">
    <w:p>
      <w:pPr>
        <w:pStyle w:val="Footnote"/>
        <w:rPr/>
      </w:pPr>
      <w:r>
        <w:rPr>
          <w:rStyle w:val="FootnoteCharacters"/>
        </w:rPr>
        <w:footnoteRef/>
      </w:r>
      <w:r>
        <w:rPr/>
        <w:t xml:space="preserve"> </w:t>
      </w:r>
      <w:r>
        <w:rPr/>
        <w:t>По мусульманским обычаям, достаточно мужу сказать три раза «талак», чтобы развестись с женой.</w:t>
      </w:r>
    </w:p>
  </w:footnote>
  <w:footnote w:id="12">
    <w:p>
      <w:pPr>
        <w:pStyle w:val="Footnote"/>
        <w:rPr/>
      </w:pPr>
      <w:r>
        <w:rPr>
          <w:rStyle w:val="FootnoteCharacters"/>
        </w:rPr>
        <w:footnoteRef/>
      </w:r>
      <w:r>
        <w:rPr/>
        <w:t xml:space="preserve"> </w:t>
      </w:r>
      <w:r>
        <w:rPr/>
        <w:t>Так называют башкир казахи</w:t>
      </w:r>
    </w:p>
  </w:footnote>
  <w:footnote w:id="13">
    <w:p>
      <w:pPr>
        <w:pStyle w:val="Footnote"/>
        <w:rPr/>
      </w:pPr>
      <w:r>
        <w:rPr>
          <w:rStyle w:val="FootnoteCharacters"/>
        </w:rPr>
        <w:footnoteRef/>
      </w:r>
      <w:r>
        <w:rPr/>
        <w:t xml:space="preserve"> </w:t>
      </w:r>
      <w:r>
        <w:rPr/>
        <w:t>Племяш, обращение к любому, кто младше(башки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Style14">
    <w:name w:val="Знак сноски"/>
    <w:basedOn w:val="WW"/>
    <w:qFormat/>
    <w:rPr>
      <w:vertAlign w:val="superscript"/>
    </w:rPr>
  </w:style>
  <w:style w:type="character" w:styleId="PageNumber">
    <w:name w:val="Page Number"/>
    <w:basedOn w:val="W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Verdana" w:hAnsi="Verdana" w:eastAsia="HG Mincho Light J" w:cs="Verdana"/>
      <w:sz w:val="28"/>
    </w:rPr>
  </w:style>
  <w:style w:type="paragraph" w:styleId="Style17">
    <w:name w:val="Надпись"/>
    <w:basedOn w:val="Normal"/>
    <w:qFormat/>
    <w:pPr>
      <w:suppressLineNumbers/>
      <w:spacing w:before="120" w:after="120"/>
    </w:pPr>
    <w:rPr>
      <w:rFonts w:ascii="Verdana" w:hAnsi="Verdana" w:cs="Verdana"/>
      <w:i/>
      <w:sz w:val="20"/>
    </w:rPr>
  </w:style>
  <w:style w:type="paragraph" w:styleId="Style18">
    <w:name w:val="Оглавление"/>
    <w:basedOn w:val="Normal"/>
    <w:qFormat/>
    <w:pPr>
      <w:suppressLineNumbers/>
    </w:pPr>
    <w:rPr>
      <w:rFonts w:ascii="Verdana" w:hAnsi="Verdana" w:cs="Verdana"/>
    </w:rPr>
  </w:style>
  <w:style w:type="paragraph" w:styleId="Style19">
    <w:name w:val="Текст"/>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4:00:00Z</dcterms:created>
  <dc:creator>1</dc:creator>
  <dc:description/>
  <dc:language>en-US</dc:language>
  <cp:lastModifiedBy> </cp:lastModifiedBy>
  <dcterms:modified xsi:type="dcterms:W3CDTF">2005-07-19T18:07:00Z</dcterms:modified>
  <cp:revision>160</cp:revision>
  <dc:subject/>
  <dc:title>�������</dc:title>
</cp:coreProperties>
</file>