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Дождь за стен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ЕРСОНАЖИ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</w:t>
      </w:r>
    </w:p>
    <w:p>
      <w:pPr>
        <w:pStyle w:val="Normal"/>
        <w:rPr>
          <w:sz w:val="24"/>
        </w:rPr>
      </w:pPr>
      <w:r>
        <w:rPr>
          <w:sz w:val="24"/>
        </w:rPr>
        <w:t>ПАРЕНЬ#1</w:t>
      </w:r>
    </w:p>
    <w:p>
      <w:pPr>
        <w:pStyle w:val="Normal"/>
        <w:rPr>
          <w:sz w:val="24"/>
        </w:rPr>
      </w:pPr>
      <w:r>
        <w:rPr>
          <w:sz w:val="24"/>
        </w:rPr>
        <w:t>ПАРЕНЬ#2</w:t>
      </w:r>
    </w:p>
    <w:p>
      <w:pPr>
        <w:pStyle w:val="Normal"/>
        <w:rPr>
          <w:sz w:val="24"/>
        </w:rPr>
      </w:pPr>
      <w:r>
        <w:rPr>
          <w:sz w:val="24"/>
        </w:rPr>
        <w:t>ДЕВУШ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ействие происходит в старом доме. Некоторые комнаты его ещё вполне пригодны для жилья, там вполне тепло и нет трещин в стенах. Некоторые – полные развалины, с провалившимся потолком и обрушенным полом. На стенах некоторых комнат – географические карты, исписанные орфографически-неверной похабщиной. Мусор путешествует из комнаты в комнату, самовоспроизводясь и множась в геометрической прогрессии. Иногда лампочки в старых патронах вспыхивают со щелчком. Иногда гаснут. Иногда окна закрывает тень. Иногда кажется, что в доме полно народу, иногда – тихо так, что самого себя считаешь отсутствующим. Милиционеры появляются первыми – как всякие полицейские, они неповоротливы, много шумят, ругаются и поскальзываются на ровно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И здесь никого. Что там было?</w:t>
      </w:r>
    </w:p>
    <w:p>
      <w:pPr>
        <w:pStyle w:val="Normal"/>
        <w:rPr>
          <w:sz w:val="24"/>
        </w:rPr>
      </w:pPr>
      <w:r>
        <w:rPr>
          <w:sz w:val="24"/>
        </w:rPr>
        <w:t>МИЛИЦИОНЕР#2. Ч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Я говорю – что она там трепалась, в вызове? </w:t>
      </w:r>
    </w:p>
    <w:p>
      <w:pPr>
        <w:pStyle w:val="Normal"/>
        <w:rPr/>
      </w:pPr>
      <w:r>
        <w:rPr>
          <w:sz w:val="24"/>
        </w:rPr>
        <w:t>МИЛИЦИОНЕР#2. А… так… (</w:t>
      </w:r>
      <w:r>
        <w:rPr>
          <w:i/>
          <w:sz w:val="24"/>
        </w:rPr>
        <w:t>Цитирует</w:t>
      </w:r>
      <w:r>
        <w:rPr>
          <w:sz w:val="24"/>
        </w:rPr>
        <w:t>) «который день происходят мешаюшие спать крики и тишины нет никакой совершенно, и выходила, и кричала – меры культурного воздействия ничего не дали… просим проверить. Жители моего дома и по соседству»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Геморрой.</w:t>
      </w:r>
    </w:p>
    <w:p>
      <w:pPr>
        <w:pStyle w:val="Normal"/>
        <w:rPr>
          <w:sz w:val="24"/>
        </w:rPr>
      </w:pPr>
      <w:r>
        <w:rPr>
          <w:sz w:val="24"/>
        </w:rPr>
        <w:t>МИЛИЦИОНЕР#2. Что?</w:t>
      </w:r>
    </w:p>
    <w:p>
      <w:pPr>
        <w:pStyle w:val="Normal"/>
        <w:rPr>
          <w:sz w:val="24"/>
        </w:rPr>
      </w:pPr>
      <w:r>
        <w:rPr>
          <w:sz w:val="24"/>
        </w:rPr>
        <w:t>МИЛИЦИОНЕР#1. Я говорю, всё это чёртов геморрой, блин. Бомжи, и всё. Их тут полно. Они все тут бомжи. Пьют, по крайней мере, стопудово одно и тоже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Да хрен их знает. Скорее всего.</w:t>
      </w:r>
    </w:p>
    <w:p>
      <w:pPr>
        <w:pStyle w:val="Normal"/>
        <w:rPr/>
      </w:pPr>
      <w:r>
        <w:rPr>
          <w:sz w:val="24"/>
        </w:rPr>
        <w:t>МИЛИЦИОНЕР#1. (</w:t>
      </w:r>
      <w:r>
        <w:rPr>
          <w:i/>
          <w:sz w:val="24"/>
        </w:rPr>
        <w:t>Садится на разбитый телевизор, закуривает</w:t>
      </w:r>
      <w:r>
        <w:rPr>
          <w:sz w:val="24"/>
        </w:rPr>
        <w:t>). Хорош. Ненавижу такие места. Давай покурим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Да нормальное место. Мусора много – но это понятно, как обычно… А я помню, ещё до тебя… ты же когда – в девяносто втором пришёл?</w:t>
      </w:r>
    </w:p>
    <w:p>
      <w:pPr>
        <w:pStyle w:val="Normal"/>
        <w:rPr>
          <w:sz w:val="24"/>
        </w:rPr>
      </w:pPr>
      <w:r>
        <w:rPr>
          <w:sz w:val="24"/>
        </w:rPr>
        <w:t>МИЛИЦИОНЕР#1. В девяносто пятом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А, ну вот – даже так. А в конце восьмидесятых… блин… там, короче так было. Мы сидим – я тогда простым опером гонял, на подхвате… И вот, сидим, курим… Пётр покойный про «козлятник Савичева» салабонам рассказывал… Ты знал его?</w:t>
      </w:r>
    </w:p>
    <w:p>
      <w:pPr>
        <w:pStyle w:val="Normal"/>
        <w:rPr>
          <w:sz w:val="24"/>
        </w:rPr>
      </w:pPr>
      <w:r>
        <w:rPr>
          <w:sz w:val="24"/>
        </w:rPr>
        <w:t>МИЛИЦИОНЕР#1. Петю? Знал, конечно. Его ж при мне грохну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… и приходит нам вызов – короче, бабка какая-то шла мимо рынка, а там вход в теплотрассы. И оттуда – рука торчит. Вся обваренная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Я помню. Газеты с ума посходили. «Холокост в подземельях»… вот такими буквами…  писаки, блин… кому эти бомжи нужны были, пока не подохли? Сами нос воротили, небось, ходили…</w:t>
      </w:r>
    </w:p>
    <w:p>
      <w:pPr>
        <w:pStyle w:val="Normal"/>
        <w:rPr/>
      </w:pPr>
      <w:r>
        <w:rPr>
          <w:sz w:val="24"/>
        </w:rPr>
        <w:t>МИЛИЦИОНЕР#2. Помнишь, да? А мы тогда приезжаем… там некоторые чуть не в обморок. Целые проходы затопило… такой, блин… (</w:t>
      </w:r>
      <w:r>
        <w:rPr>
          <w:i/>
          <w:sz w:val="24"/>
        </w:rPr>
        <w:t>Усмехается</w:t>
      </w:r>
      <w:r>
        <w:rPr>
          <w:sz w:val="24"/>
        </w:rPr>
        <w:t xml:space="preserve">) супчик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Прямо кусками плавало?</w:t>
      </w:r>
    </w:p>
    <w:p>
      <w:pPr>
        <w:pStyle w:val="Normal"/>
        <w:rPr/>
      </w:pPr>
      <w:r>
        <w:rPr>
          <w:sz w:val="24"/>
        </w:rPr>
        <w:t>МИЛИЦИОНЕР#2. Ага. И куски, и обувь… вшей мёртвых – немеряно… как перец. (</w:t>
      </w:r>
      <w:r>
        <w:rPr>
          <w:i/>
          <w:sz w:val="24"/>
        </w:rPr>
        <w:t>Усмехается</w:t>
      </w:r>
      <w:r>
        <w:rPr>
          <w:sz w:val="24"/>
        </w:rPr>
        <w:t>). Жара, дым валит, пар… всё бурлит, воду надо как-то закрывать, а ни один умник не знает как. А ещё – праздник на носу… Новый год, все по дачам, начальства нет, а весь этот бульон сейчас на улицы потечёт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А на фиг начальство?</w:t>
      </w:r>
    </w:p>
    <w:p>
      <w:pPr>
        <w:pStyle w:val="Normal"/>
        <w:rPr>
          <w:sz w:val="24"/>
        </w:rPr>
      </w:pPr>
      <w:r>
        <w:rPr>
          <w:sz w:val="24"/>
        </w:rPr>
        <w:t>МИЛИЦИОНЕР#2. А кто что без начальства мог тогда? Это сейчас – инициатива… а тогда дёрнись только без разрешения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И что? Я что-то не помню, как там было-то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 нашли какого-то инженера… а он – ни в какую. Распоряжение сверху… Всех-то дел – кран завернуть, так нет: «Я, говорит, ответственность на себя такую брать не могу – это ж целый район без воды оставить!» </w:t>
      </w:r>
    </w:p>
    <w:p>
      <w:pPr>
        <w:pStyle w:val="Normal"/>
        <w:rPr>
          <w:sz w:val="24"/>
        </w:rPr>
      </w:pPr>
      <w:r>
        <w:rPr>
          <w:sz w:val="24"/>
        </w:rPr>
        <w:t>МИЛИЦИОНЕР#1. Район, блин…</w:t>
      </w:r>
    </w:p>
    <w:p>
      <w:pPr>
        <w:pStyle w:val="Normal"/>
        <w:rPr>
          <w:sz w:val="24"/>
        </w:rPr>
      </w:pPr>
      <w:r>
        <w:rPr>
          <w:sz w:val="24"/>
        </w:rPr>
        <w:t>МИЛИЦИОНЕР#2. Его привезли, показали всё… он пол-улицы облевал… в обморок… потом вырубил кипяток, конечно..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А как вытаскивали?</w:t>
      </w:r>
    </w:p>
    <w:p>
      <w:pPr>
        <w:pStyle w:val="Normal"/>
        <w:rPr>
          <w:sz w:val="24"/>
        </w:rPr>
      </w:pPr>
      <w:r>
        <w:rPr>
          <w:sz w:val="24"/>
        </w:rPr>
        <w:t>МИЛИЦИОНЕР#2. Так я про это и говорю… когда отсосали воду, пришлось вниз лезть. Рабочие, естественно, не полезли – пролетарии, блин, сознательные. «Нам за это не платят!» – и все дела, прикинь? Да рабочих вообще старались тогда держать в стороне от этих дел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И что?</w:t>
      </w:r>
    </w:p>
    <w:p>
      <w:pPr>
        <w:pStyle w:val="Normal"/>
        <w:rPr>
          <w:sz w:val="24"/>
        </w:rPr>
      </w:pPr>
      <w:r>
        <w:rPr>
          <w:sz w:val="24"/>
        </w:rPr>
        <w:t>МИЛИЦИОНЕР#2. Солдат нагнали… курсантов из военного училища. Ну, и мы, естественно. Нам тоже не платят, но нам, в отличие от рабочих, приказать можно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Ну да. Хочешь, не хочешь… это у нас быстро. И что?</w:t>
      </w:r>
    </w:p>
    <w:p>
      <w:pPr>
        <w:pStyle w:val="Normal"/>
        <w:rPr>
          <w:sz w:val="24"/>
        </w:rPr>
      </w:pPr>
      <w:r>
        <w:rPr>
          <w:sz w:val="24"/>
        </w:rPr>
        <w:t>МИЛИЦИОНЕР#2. В смысле?</w:t>
      </w:r>
    </w:p>
    <w:p>
      <w:pPr>
        <w:pStyle w:val="Normal"/>
        <w:rPr>
          <w:sz w:val="24"/>
        </w:rPr>
      </w:pPr>
      <w:r>
        <w:rPr>
          <w:sz w:val="24"/>
        </w:rPr>
        <w:t>МИЛИЦИОНЕР#1. Что там было?</w:t>
      </w:r>
    </w:p>
    <w:p>
      <w:pPr>
        <w:pStyle w:val="Normal"/>
        <w:rPr>
          <w:sz w:val="24"/>
        </w:rPr>
      </w:pPr>
      <w:r>
        <w:rPr>
          <w:sz w:val="24"/>
        </w:rPr>
        <w:t>МИЛИЦИОНЕР#2. А… без противогаза не залезешь… мешанина. Вообще на людей не похоже. Не, ну не так, чтобы много людей, но вот так – идёшь, и – куча. Просто мясо в одежде. Белое, варёное мясо. И кости… все передохли – даже крысы. Потом, наверное, это было самое чистое место в городе, блин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И никого живых?</w:t>
      </w:r>
    </w:p>
    <w:p>
      <w:pPr>
        <w:pStyle w:val="Normal"/>
        <w:rPr>
          <w:sz w:val="24"/>
        </w:rPr>
      </w:pPr>
      <w:r>
        <w:rPr>
          <w:sz w:val="24"/>
        </w:rPr>
        <w:t>МИЛИЦИОНЕР#2. Ну, кто выскочить успел – те живые, конечно… Кто-то обжёгся, кто-то ещё как… но большинство, конечно, насмерть. Пьяные же все вусмерть. Пьяные, сонные… как потоком накрыло, так и всё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Ну, хоть немного их было.</w:t>
      </w:r>
    </w:p>
    <w:p>
      <w:pPr>
        <w:pStyle w:val="Normal"/>
        <w:rPr/>
      </w:pPr>
      <w:r>
        <w:rPr>
          <w:sz w:val="24"/>
        </w:rPr>
        <w:t>МИЛИЦИОНЕР#2. Да как немного – сотни две… или больше. Курсанты три дня выгребали. Ударными темпами. (</w:t>
      </w:r>
      <w:r>
        <w:rPr>
          <w:i/>
          <w:sz w:val="24"/>
        </w:rPr>
        <w:t>Усмехается</w:t>
      </w:r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Чего не насмотришься…</w:t>
      </w:r>
    </w:p>
    <w:p>
      <w:pPr>
        <w:pStyle w:val="Normal"/>
        <w:rPr>
          <w:sz w:val="24"/>
        </w:rPr>
      </w:pPr>
      <w:r>
        <w:rPr>
          <w:sz w:val="24"/>
        </w:rPr>
        <w:t>МИЛИЦИОНЕР#2. Работа такая, блин. Никто не заставлял.</w:t>
      </w:r>
    </w:p>
    <w:p>
      <w:pPr>
        <w:pStyle w:val="Normal"/>
        <w:rPr>
          <w:sz w:val="24"/>
        </w:rPr>
      </w:pPr>
      <w:r>
        <w:rPr>
          <w:sz w:val="24"/>
        </w:rPr>
        <w:t>МИЛИЦИОНЕР#1. Это точно. Могли бы на завод пой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Смотрят друг на друга и сме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ИЛИЦИОНЕР#2. Вот я и говорю – это ещё не самое поганое из того, что бывает. (</w:t>
      </w:r>
      <w:r>
        <w:rPr>
          <w:i/>
          <w:sz w:val="24"/>
        </w:rPr>
        <w:t>Выбрасывает сигарету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игарета попадает в старую банку. Вспыхивает огнеопасное содержимое. Оба милиционера бросаются туш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ИЛИЦИОНЕР#1. Чёрт! (</w:t>
      </w:r>
      <w:r>
        <w:rPr>
          <w:i/>
          <w:sz w:val="24"/>
        </w:rPr>
        <w:t>Набрасывает тряпку на пламя, давит ногой</w:t>
      </w:r>
      <w:r>
        <w:rPr>
          <w:sz w:val="24"/>
        </w:rPr>
        <w:t xml:space="preserve">). Нормально. </w:t>
      </w:r>
    </w:p>
    <w:p>
      <w:pPr>
        <w:pStyle w:val="Normal"/>
        <w:rPr>
          <w:sz w:val="24"/>
        </w:rPr>
      </w:pPr>
      <w:r>
        <w:rPr>
          <w:sz w:val="24"/>
        </w:rPr>
        <w:t>МИЛИЦИОНЕР#2. Осторожнее надо здесь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Поэтому я их и не люблю.</w:t>
      </w:r>
    </w:p>
    <w:p>
      <w:pPr>
        <w:pStyle w:val="Normal"/>
        <w:rPr>
          <w:sz w:val="24"/>
        </w:rPr>
      </w:pPr>
      <w:r>
        <w:rPr>
          <w:sz w:val="24"/>
        </w:rPr>
        <w:t>МИЛИЦИОНЕР#2. Что не любишь?</w:t>
      </w:r>
    </w:p>
    <w:p>
      <w:pPr>
        <w:pStyle w:val="Normal"/>
        <w:rPr>
          <w:sz w:val="24"/>
        </w:rPr>
      </w:pPr>
      <w:r>
        <w:rPr>
          <w:sz w:val="24"/>
        </w:rPr>
        <w:t>МИЛИЦИОНЕР#1. Дома все эти… старые. Это с детства. Всякая дрян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А я думал – в детстве наоборот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Всякая дрянь и больше ничего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В детстве, по-моему, наоборот… лазить там везде, и всё такое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Сначала, конечно… </w:t>
      </w:r>
    </w:p>
    <w:p>
      <w:pPr>
        <w:pStyle w:val="Normal"/>
        <w:rPr>
          <w:sz w:val="24"/>
        </w:rPr>
      </w:pPr>
      <w:r>
        <w:rPr>
          <w:sz w:val="24"/>
        </w:rPr>
        <w:t>МИЛИЦИОНЕР#2. Типа – все ушли, ты один остался… на свете. Представляешь себе там… как ты то, как это… я вот представлял, как в банк пойду, и денег наберу… зарою где-нибудь… или за руль самолёта зале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Ага… типа – первооткрыватель. </w:t>
      </w:r>
    </w:p>
    <w:p>
      <w:pPr>
        <w:pStyle w:val="Normal"/>
        <w:rPr>
          <w:sz w:val="24"/>
        </w:rPr>
      </w:pPr>
      <w:r>
        <w:rPr>
          <w:sz w:val="24"/>
        </w:rPr>
        <w:t>МИЛИЦИОНЕР#2. Ну да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Нет. Ни фига тут нет. Пошли отсюда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А дальше не пойдём?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А надо? Пошла она… и все её «соседи по соседству». Пусть сама лезет и проверяет. Разведут бомжатник, а потом парят, блин, всех вокруг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 ладно, давай проверим ещё. Успеем. Сейчас вернёмся. А потом что делать будем? Патрулировать бросят. Сегодня людей не хватает. Лучше по улицам, что ли, пешком бегать?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По-моему, лучше. Там хоть люди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Да что тебе здесь сделается-то? Давай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Подожд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Что?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Давай ещё покурим, а? Что-то… не по себе мне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Забей. Ну, давай покурим. Всё равно, по-моему, сегодня ничего не будет.</w:t>
      </w:r>
    </w:p>
    <w:p>
      <w:pPr>
        <w:pStyle w:val="Normal"/>
        <w:rPr>
          <w:sz w:val="24"/>
        </w:rPr>
      </w:pPr>
      <w:r>
        <w:rPr>
          <w:sz w:val="24"/>
        </w:rPr>
        <w:t>МИЛИЦИОНЕР#1. С чего ты взял?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 на проверках всё время так. Весь двор видел, что сюда менты приехали. Тачка нас привезла? Привезла… а у них своя система оповещения. Так что пару дней всё тихо будет. А через неделю ещё одна заява придёт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Пошла она со своими заявами! Тут делом некогда заниматься… а ещё эти графские развалины проверять. Вообще – у них участковый? Пусть вот и ходит, разгребает…</w:t>
      </w:r>
    </w:p>
    <w:p>
      <w:pPr>
        <w:pStyle w:val="Normal"/>
        <w:rPr>
          <w:sz w:val="24"/>
        </w:rPr>
      </w:pPr>
      <w:r>
        <w:rPr>
          <w:sz w:val="24"/>
        </w:rPr>
        <w:t>МИЛИЦИОНЕР#2. У них участковый – придурок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Да тут будешь нормальный, как же… одни бухают, другие ширяются… третьи режут всех вышеупомянутых, выгребают у них копейки и бухают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Или ширяются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Ага. Далее по тексту – «украли ящик водки, продали и пропили деньги…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Сме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ЛИЦИОНЕР#2. Заманала эта страна. Надо сваливать.</w:t>
      </w:r>
    </w:p>
    <w:p>
      <w:pPr>
        <w:pStyle w:val="Normal"/>
        <w:rPr/>
      </w:pPr>
      <w:r>
        <w:rPr>
          <w:sz w:val="24"/>
        </w:rPr>
        <w:t>МИЛИЦИОНЕР#1. Это куда? (</w:t>
      </w:r>
      <w:r>
        <w:rPr>
          <w:i/>
          <w:sz w:val="24"/>
        </w:rPr>
        <w:t>Усмехается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МИЛИЦИОНЕР#2. В Америку. (</w:t>
      </w:r>
      <w:r>
        <w:rPr>
          <w:i/>
          <w:sz w:val="24"/>
        </w:rPr>
        <w:t>Мечтательно</w:t>
      </w:r>
      <w:r>
        <w:rPr>
          <w:sz w:val="24"/>
        </w:rPr>
        <w:t>). Выучить язык и свалить к чёртовой матери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А делать там ч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 что хочешь… можно частную охранную фирму открыть. Русские менты там в почёте должны быть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Это ты с чего взял?</w:t>
      </w:r>
    </w:p>
    <w:p>
      <w:pPr>
        <w:pStyle w:val="Normal"/>
        <w:rPr>
          <w:sz w:val="24"/>
        </w:rPr>
      </w:pPr>
      <w:r>
        <w:rPr>
          <w:sz w:val="24"/>
        </w:rPr>
        <w:t>МИЛИЦИОНЕР#2. Так наша мафия – самая крутая в мире! А если ты с ней столько лет боролся и выжил – значит, ты и есть самый охренительный специалист… Валом повалят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Размечтался… там нас боятся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Ну не всех же.</w:t>
      </w:r>
    </w:p>
    <w:p>
      <w:pPr>
        <w:pStyle w:val="Normal"/>
        <w:rPr>
          <w:sz w:val="24"/>
        </w:rPr>
      </w:pPr>
      <w:r>
        <w:rPr>
          <w:sz w:val="24"/>
        </w:rPr>
        <w:t>МИЛИЦИОНЕР#1.  Всех… мы для них кость в горле… Чечню независимую бомбим… с Саакашвили дружим… Ирак осуждаем… и все мы – мафия и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 ну… там же не все так думают. Есть же нормальные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Нормальные – это либо гнилая интеллигенция, у которой бабáнов не хватит тебя нанять, либо богатенькие, которым ты на хер не нужен. Они себе почище наймут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Ну ладно… можно же что-нибудь ещё делать.</w:t>
      </w:r>
    </w:p>
    <w:p>
      <w:pPr>
        <w:pStyle w:val="Normal"/>
        <w:rPr>
          <w:sz w:val="24"/>
        </w:rPr>
      </w:pPr>
      <w:r>
        <w:rPr>
          <w:sz w:val="24"/>
        </w:rPr>
        <w:t>МИЛИЦИОНЕР#1.  Так и здесь можно. Увольняйся и иди вон… в автосервис, или ещё к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Неа. Здесь неинтересно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А там интересно? Страна чужая, дорого всё, ни одного знакомого… ещё подойдёт кто, обложит с ног до головы, а ты ему даже в морду двинуть не можешь… адвокаты в пятую позицию поставят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МИЛИЦИОНЕР#2. Ну… это, положим, верно, но… </w:t>
      </w:r>
    </w:p>
    <w:p>
      <w:pPr>
        <w:pStyle w:val="Normal"/>
        <w:rPr>
          <w:sz w:val="24"/>
        </w:rPr>
      </w:pPr>
      <w:r>
        <w:rPr>
          <w:sz w:val="24"/>
        </w:rPr>
        <w:t>МИЛИЦИОНЕР#1. А главное – негры…</w:t>
      </w:r>
    </w:p>
    <w:p>
      <w:pPr>
        <w:pStyle w:val="Normal"/>
        <w:rPr>
          <w:sz w:val="24"/>
        </w:rPr>
      </w:pPr>
      <w:r>
        <w:rPr>
          <w:sz w:val="24"/>
        </w:rPr>
        <w:t>МИЛИЦИОНЕР#2. Да, блин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Повсюду. Везде. Просто охренеть можно. И главное – вот тут ты обалдеешь сейчас – ОНИ ТАМ ДОМА! ДОМА, ПРИКИНЬ! А ты в гостях у них. И пока своё дело не откроешь – будешь за ними говно убирать, будешь, как миленький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а, это тяжело, конечно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Тяжело… да это офигеть, как тяжело, блин!</w:t>
      </w:r>
    </w:p>
    <w:p>
      <w:pPr>
        <w:pStyle w:val="Normal"/>
        <w:rPr>
          <w:sz w:val="24"/>
        </w:rPr>
      </w:pPr>
      <w:r>
        <w:rPr>
          <w:sz w:val="24"/>
        </w:rPr>
        <w:t>МИЛИЦИОНЕР#2. Зато там людей уважают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Да ладно, что ты, как Мальчиш-Кибальчиш прямо – «уважают там людей, на хрен!» Фигня. Людей нигде не уважают. Потому что люди – это никто. Уважают только отдельных личностей. Потому что те смогли подняться. А как ты в Штатах, без языка, с нашим ментовским менталитетом, подниматься будешь – это надо на видео записывать и дома под пиво смотреть.</w:t>
      </w:r>
    </w:p>
    <w:p>
      <w:pPr>
        <w:pStyle w:val="Normal"/>
        <w:rPr/>
      </w:pPr>
      <w:r>
        <w:rPr>
          <w:sz w:val="24"/>
        </w:rPr>
        <w:t>МИЛИЦИОНЕР#2. (</w:t>
      </w:r>
      <w:r>
        <w:rPr>
          <w:i/>
          <w:sz w:val="24"/>
        </w:rPr>
        <w:t>Подумав</w:t>
      </w:r>
      <w:r>
        <w:rPr>
          <w:sz w:val="24"/>
        </w:rPr>
        <w:t>). Ладно. Уговорил. Остаю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Сме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ЛИЦИОНЕР#1. Ладно. Кажись, полегче мне. Пошли, допроверим.</w:t>
      </w:r>
    </w:p>
    <w:p>
      <w:pPr>
        <w:pStyle w:val="Normal"/>
        <w:rPr>
          <w:sz w:val="24"/>
        </w:rPr>
      </w:pPr>
      <w:r>
        <w:rPr>
          <w:sz w:val="24"/>
        </w:rPr>
        <w:t>МИЛИЦИОНЕР#2. Так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ба встают. Слышится шорох и голоса. Голоса приближаются к двер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Оп-па… есть контакт!</w:t>
      </w:r>
    </w:p>
    <w:p>
      <w:pPr>
        <w:pStyle w:val="Normal"/>
        <w:rPr>
          <w:sz w:val="24"/>
        </w:rPr>
      </w:pPr>
      <w:r>
        <w:rPr>
          <w:sz w:val="24"/>
        </w:rPr>
        <w:t>МИЛИЦИОНЕР#2. Повезло, блин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Так, давай. Ты – туда, я сюда.</w:t>
      </w:r>
    </w:p>
    <w:p>
      <w:pPr>
        <w:pStyle w:val="Normal"/>
        <w:rPr>
          <w:sz w:val="24"/>
        </w:rPr>
      </w:pPr>
      <w:r>
        <w:rPr>
          <w:sz w:val="24"/>
        </w:rPr>
        <w:t>МИЛИЦИОНЕР#2. Поехали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ячутся. В комнату входят два парня. Последний, входя, закрывает дверь – на её обратной стороне нарисован невероятно худой Иисус со шпагой, сделанной из куска колючей проволоки. Распинывают мусор. Сад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1. Стопудово без палев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Точно?</w:t>
      </w:r>
    </w:p>
    <w:p>
      <w:pPr>
        <w:pStyle w:val="Normal"/>
        <w:rPr>
          <w:sz w:val="24"/>
        </w:rPr>
      </w:pPr>
      <w:r>
        <w:rPr>
          <w:sz w:val="24"/>
        </w:rPr>
        <w:t>ПАРЕНЬ#1. Точно. Здесь никогда никого нет. Ну, если только бомжи…</w:t>
      </w:r>
    </w:p>
    <w:p>
      <w:pPr>
        <w:pStyle w:val="Normal"/>
        <w:rPr>
          <w:sz w:val="24"/>
        </w:rPr>
      </w:pPr>
      <w:r>
        <w:rPr>
          <w:sz w:val="24"/>
        </w:rPr>
        <w:t>ПАРЕНЬ#2. Главное – чтобы не менты. А бомжи нам в нашем деле не помеха.</w:t>
      </w:r>
    </w:p>
    <w:p>
      <w:pPr>
        <w:pStyle w:val="Normal"/>
        <w:rPr/>
      </w:pPr>
      <w:r>
        <w:rPr>
          <w:sz w:val="24"/>
        </w:rPr>
        <w:t>ПАРЕНЬ#1. Стопудово без палева. (</w:t>
      </w:r>
      <w:r>
        <w:rPr>
          <w:i/>
          <w:sz w:val="24"/>
        </w:rPr>
        <w:t>Смотрит на дверь, замечает рисунок</w:t>
      </w:r>
      <w:r>
        <w:rPr>
          <w:sz w:val="24"/>
        </w:rPr>
        <w:t>). Смотри.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Смотрит</w:t>
      </w:r>
      <w:r>
        <w:rPr>
          <w:sz w:val="24"/>
        </w:rPr>
        <w:t xml:space="preserve">). Ништяк. </w:t>
      </w:r>
    </w:p>
    <w:p>
      <w:pPr>
        <w:pStyle w:val="Normal"/>
        <w:rPr/>
      </w:pPr>
      <w:r>
        <w:rPr>
          <w:sz w:val="24"/>
        </w:rPr>
        <w:t xml:space="preserve">ПАРЕНЬ#1. </w:t>
      </w:r>
      <w:r>
        <w:rPr>
          <w:i/>
          <w:sz w:val="24"/>
        </w:rPr>
        <w:t>Graffiti</w:t>
      </w:r>
      <w:r>
        <w:rPr>
          <w:sz w:val="24"/>
        </w:rPr>
        <w:t>, мать его. Стопудово. Уличное искусство, блин. Ништяк.</w:t>
      </w:r>
    </w:p>
    <w:p>
      <w:pPr>
        <w:pStyle w:val="Normal"/>
        <w:rPr>
          <w:sz w:val="24"/>
        </w:rPr>
      </w:pPr>
      <w:r>
        <w:rPr>
          <w:sz w:val="24"/>
        </w:rPr>
        <w:t>ПАРЕНЬ#2. Что ты заладил «стопудово» своё? Как маленький… что, очко игра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1.  Волнуюсь. Я всё это время на измене. </w:t>
      </w:r>
    </w:p>
    <w:p>
      <w:pPr>
        <w:pStyle w:val="Normal"/>
        <w:rPr>
          <w:sz w:val="24"/>
        </w:rPr>
      </w:pPr>
      <w:r>
        <w:rPr>
          <w:sz w:val="24"/>
        </w:rPr>
        <w:t>ПАРЕНЬ#2. Забей. Сам же сказал, что здесь никого.</w:t>
      </w:r>
    </w:p>
    <w:p>
      <w:pPr>
        <w:pStyle w:val="Normal"/>
        <w:rPr>
          <w:sz w:val="24"/>
        </w:rPr>
      </w:pPr>
      <w:r>
        <w:rPr>
          <w:sz w:val="24"/>
        </w:rPr>
        <w:t>ПАРЕНЬ#1. Сказал. Да. Всё ништяк. Давай, делаем и пошли.</w:t>
      </w:r>
    </w:p>
    <w:p>
      <w:pPr>
        <w:pStyle w:val="Normal"/>
        <w:rPr>
          <w:sz w:val="24"/>
        </w:rPr>
      </w:pPr>
      <w:r>
        <w:rPr>
          <w:sz w:val="24"/>
        </w:rPr>
        <w:t>ПАРЕНЬ#2. Ты и давай. У тебя руль.</w:t>
      </w:r>
    </w:p>
    <w:p>
      <w:pPr>
        <w:pStyle w:val="Normal"/>
        <w:rPr/>
      </w:pPr>
      <w:r>
        <w:rPr>
          <w:sz w:val="24"/>
        </w:rPr>
        <w:t>ПАРЕНЬ#1. А? А, точно… (</w:t>
      </w:r>
      <w:r>
        <w:rPr>
          <w:i/>
          <w:sz w:val="24"/>
        </w:rPr>
        <w:t>Достаёт из кармана несколько дорожек героина</w:t>
      </w:r>
      <w:r>
        <w:rPr>
          <w:sz w:val="24"/>
        </w:rPr>
        <w:t>). Всё ништяк. А вода?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Достаёт из пакета бутылку негазированной минералки</w:t>
      </w:r>
      <w:r>
        <w:rPr>
          <w:sz w:val="24"/>
        </w:rPr>
        <w:t>). Отлично. Где инструменты?</w:t>
      </w:r>
    </w:p>
    <w:p>
      <w:pPr>
        <w:pStyle w:val="Normal"/>
        <w:rPr/>
      </w:pPr>
      <w:r>
        <w:rPr>
          <w:sz w:val="24"/>
        </w:rPr>
        <w:t>ПАРЕНЬ#1. (</w:t>
      </w:r>
      <w:r>
        <w:rPr>
          <w:i/>
          <w:sz w:val="24"/>
        </w:rPr>
        <w:t>Достаёт шприцы</w:t>
      </w:r>
      <w:r>
        <w:rPr>
          <w:sz w:val="24"/>
        </w:rPr>
        <w:t>). Пожалуйста, профессор.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Снимает колпачки со шприцов</w:t>
      </w:r>
      <w:r>
        <w:rPr>
          <w:sz w:val="24"/>
        </w:rPr>
        <w:t>). А прикинь, как в XIX веке было… морфий за наркотик не считали… ни морфий, ни опиум…</w:t>
      </w:r>
    </w:p>
    <w:p>
      <w:pPr>
        <w:pStyle w:val="Normal"/>
        <w:rPr>
          <w:sz w:val="24"/>
        </w:rPr>
      </w:pPr>
      <w:r>
        <w:rPr>
          <w:sz w:val="24"/>
        </w:rPr>
        <w:t>ПАРЕНЬ#1. В натуре?</w:t>
      </w:r>
    </w:p>
    <w:p>
      <w:pPr>
        <w:pStyle w:val="Normal"/>
        <w:rPr/>
      </w:pPr>
      <w:r>
        <w:rPr>
          <w:sz w:val="24"/>
        </w:rPr>
        <w:t>ПАРЕНЬ#2. Я тебе клянусь! (</w:t>
      </w:r>
      <w:r>
        <w:rPr>
          <w:i/>
          <w:sz w:val="24"/>
        </w:rPr>
        <w:t>Достаёт вату, наматывает на кончики шприцов</w:t>
      </w:r>
      <w:r>
        <w:rPr>
          <w:sz w:val="24"/>
        </w:rPr>
        <w:t>). Шерлокхолмс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ширялся – не хочу. Я читал – он ни одного преступления нормально открыть не мог! Вмажется – и айда пошёл Докторватсону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чёсывать… А тот по ходу сам на чистяке всю книгу просидел. Он же доктор – ему достать два счёта. Сидит и прётся, как тот ему всё объясняет. А тот, короче, кричит – «у меня, Ватсон, наступает необыкновенное прояснение сознания»… блин, короче… «и я типа рублю абсолютно всю фишку… и теперь хуй кто наебёт нас с вами, дорогой Ватсон»… и там, типа – «Бэрримор! Принесите мне восемь ампул!»…</w:t>
      </w:r>
    </w:p>
    <w:p>
      <w:pPr>
        <w:pStyle w:val="Normal"/>
        <w:rPr>
          <w:sz w:val="24"/>
        </w:rPr>
      </w:pPr>
      <w:r>
        <w:rPr>
          <w:sz w:val="24"/>
        </w:rPr>
        <w:t>ПАРЕНЬ#1. Бэрримор – это кто?</w:t>
      </w:r>
    </w:p>
    <w:p>
      <w:pPr>
        <w:pStyle w:val="Normal"/>
        <w:rPr/>
      </w:pPr>
      <w:r>
        <w:rPr>
          <w:sz w:val="24"/>
        </w:rPr>
        <w:t>ПАРЕНЬ#2. Барыга, скорее всего. Но самое главное– тогда не бодяжили ещё. (</w:t>
      </w:r>
      <w:r>
        <w:rPr>
          <w:i/>
          <w:sz w:val="24"/>
        </w:rPr>
        <w:t>Аккуратно кладёт шприцы в нагрудный карман рубашки и разворачивает дороги</w:t>
      </w:r>
      <w:r>
        <w:rPr>
          <w:sz w:val="24"/>
        </w:rPr>
        <w:t>). Не научились. Или спрос был маленький. Я так думаю, это потому, что вмазывались тогда одни аристократы. А им если фигню сунешь – сразу на дуэль и всё.</w:t>
      </w:r>
    </w:p>
    <w:p>
      <w:pPr>
        <w:pStyle w:val="Normal"/>
        <w:rPr>
          <w:sz w:val="24"/>
        </w:rPr>
      </w:pPr>
      <w:r>
        <w:rPr>
          <w:sz w:val="24"/>
        </w:rPr>
        <w:t>ПАРЕНЬ#1. Восемь ампул – это мрачно…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2. Так у него стаж! И потом – он же умственной деятельностью занимался. У него мозг на 80% задействован был, я читал. Такую мозгу надо мегадивайсами расширять – а он ещё какие дела раскрывал… так что там всё ништяк… </w:t>
      </w:r>
    </w:p>
    <w:p>
      <w:pPr>
        <w:pStyle w:val="Normal"/>
        <w:rPr>
          <w:sz w:val="24"/>
        </w:rPr>
      </w:pPr>
      <w:r>
        <w:rPr>
          <w:sz w:val="24"/>
        </w:rPr>
        <w:t>ПАРЕНЬ#1. Да, я помню… по телеку показывали – «Собака Баскервилей». Это что – по натуре всё было?</w:t>
      </w:r>
    </w:p>
    <w:p>
      <w:pPr>
        <w:pStyle w:val="Normal"/>
        <w:rPr/>
      </w:pPr>
      <w:r>
        <w:rPr>
          <w:sz w:val="24"/>
        </w:rPr>
        <w:t>ПАРЕНЬ#2. Вполне возможно. (</w:t>
      </w:r>
      <w:r>
        <w:rPr>
          <w:i/>
          <w:sz w:val="24"/>
        </w:rPr>
        <w:t>Ссыпает две дороги в крышку от минералки</w:t>
      </w:r>
      <w:r>
        <w:rPr>
          <w:sz w:val="24"/>
        </w:rPr>
        <w:t xml:space="preserve">). А в XX веке кокс был дешёвый – просто даром валялся везде. Беспризорники с полными карманами кокса ходили…  </w:t>
      </w:r>
    </w:p>
    <w:p>
      <w:pPr>
        <w:pStyle w:val="Normal"/>
        <w:rPr>
          <w:sz w:val="24"/>
        </w:rPr>
      </w:pPr>
      <w:r>
        <w:rPr>
          <w:sz w:val="24"/>
        </w:rPr>
        <w:t>ПАРЕНЬ#1. Да ладно…</w:t>
      </w:r>
    </w:p>
    <w:p>
      <w:pPr>
        <w:pStyle w:val="2"/>
        <w:rPr/>
      </w:pPr>
      <w:r>
        <w:rPr/>
        <w:t>ПАРЕНЬ#2. Я тебе клянусь – по телеку передача была… про революцию… Ленин там, Сталин, Гагарин… но самое главное – рассказали, короче… там, типа, от белых в Москве склады кокса остались, короче… или англичане прислали, чтобы русский народ обдолбался и забил на Ленина, на коммунизм… короче. Только не получилось.</w:t>
      </w:r>
    </w:p>
    <w:p>
      <w:pPr>
        <w:pStyle w:val="Normal"/>
        <w:rPr>
          <w:sz w:val="24"/>
        </w:rPr>
      </w:pPr>
      <w:r>
        <w:rPr>
          <w:sz w:val="24"/>
        </w:rPr>
        <w:t>ПАРЕНЬ#1. Что не получилось?</w:t>
      </w:r>
    </w:p>
    <w:p>
      <w:pPr>
        <w:pStyle w:val="Normal"/>
        <w:rPr/>
      </w:pPr>
      <w:r>
        <w:rPr>
          <w:sz w:val="24"/>
        </w:rPr>
        <w:t>ПАРЕНЬ#2. А ничё не получилось. Как всегда– не приняли во внимание фактор русской души. (</w:t>
      </w:r>
      <w:r>
        <w:rPr>
          <w:i/>
          <w:sz w:val="24"/>
        </w:rPr>
        <w:t>Набирает в шприц минералку</w:t>
      </w:r>
      <w:r>
        <w:rPr>
          <w:sz w:val="24"/>
        </w:rPr>
        <w:t>). Мы обдолбаться-то обдолбались, а потом нам по приколу, по ходу, стало коммунизм строить…</w:t>
      </w:r>
    </w:p>
    <w:p>
      <w:pPr>
        <w:pStyle w:val="Normal"/>
        <w:rPr>
          <w:sz w:val="24"/>
        </w:rPr>
      </w:pPr>
      <w:r>
        <w:rPr>
          <w:sz w:val="24"/>
        </w:rPr>
        <w:t>ПАРЕНЬ#1. И что?</w:t>
      </w:r>
    </w:p>
    <w:p>
      <w:pPr>
        <w:pStyle w:val="Normal"/>
        <w:rPr/>
      </w:pPr>
      <w:r>
        <w:rPr>
          <w:sz w:val="24"/>
        </w:rPr>
        <w:t>ПАРЕНЬ#2. И построили. Ну, коммунизм – не коммунизм, но что-то построили… (</w:t>
      </w:r>
      <w:r>
        <w:rPr>
          <w:i/>
          <w:sz w:val="24"/>
        </w:rPr>
        <w:t>Наматывает вату на иглу и выбирает раствор из крышки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 это время один из милиционеров (#1) знаками показывает #2 – «когда будем брать?» #2 знаками же показывает – «когда вмажутс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ЕНЬ#1. В натуре, такую шнягу только на отходняке можно придумать, какая была…</w:t>
      </w:r>
    </w:p>
    <w:p>
      <w:pPr>
        <w:pStyle w:val="Normal"/>
        <w:rPr>
          <w:sz w:val="24"/>
        </w:rPr>
      </w:pPr>
      <w:r>
        <w:rPr>
          <w:sz w:val="24"/>
        </w:rPr>
        <w:t>ПАРЕНЬ#2. Да там идея-то ништяк… только фигня всё это. Как у Кастанеды.</w:t>
      </w:r>
    </w:p>
    <w:p>
      <w:pPr>
        <w:pStyle w:val="Normal"/>
        <w:rPr>
          <w:sz w:val="24"/>
        </w:rPr>
      </w:pPr>
      <w:r>
        <w:rPr>
          <w:sz w:val="24"/>
        </w:rPr>
        <w:t>ПАРЕНЬ#1. А что Кастане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2. Да то же самое. Нажрутся грибов с доном Хуаном, и давай загоняться… а потом он про свои отходняки книгу написал. </w:t>
      </w:r>
    </w:p>
    <w:p>
      <w:pPr>
        <w:pStyle w:val="Normal"/>
        <w:rPr>
          <w:sz w:val="24"/>
        </w:rPr>
      </w:pPr>
      <w:r>
        <w:rPr>
          <w:sz w:val="24"/>
        </w:rPr>
        <w:t>ПАРЕНЬ#1. У меня мама сейчас Кастанеду читает.</w:t>
      </w:r>
    </w:p>
    <w:p>
      <w:pPr>
        <w:pStyle w:val="Normal"/>
        <w:rPr/>
      </w:pPr>
      <w:r>
        <w:rPr>
          <w:sz w:val="24"/>
        </w:rPr>
        <w:t>ПАРЕНЬ#2. Его сейчас все читают. Держи. (</w:t>
      </w:r>
      <w:r>
        <w:rPr>
          <w:i/>
          <w:sz w:val="24"/>
        </w:rPr>
        <w:t>Отдаёт ему один шпри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ПАРЕНЬ#1. Ага.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Высыпает четыре дороги в крышку от минералки</w:t>
      </w:r>
      <w:r>
        <w:rPr>
          <w:sz w:val="24"/>
        </w:rPr>
        <w:t>). Так…</w:t>
      </w:r>
    </w:p>
    <w:p>
      <w:pPr>
        <w:pStyle w:val="Normal"/>
        <w:rPr>
          <w:sz w:val="24"/>
        </w:rPr>
      </w:pPr>
      <w:r>
        <w:rPr>
          <w:sz w:val="24"/>
        </w:rPr>
        <w:t>ПАРЕНЬ#1. Ты себе опять дозу поднял?</w:t>
      </w:r>
    </w:p>
    <w:p>
      <w:pPr>
        <w:pStyle w:val="Normal"/>
        <w:rPr>
          <w:sz w:val="24"/>
        </w:rPr>
      </w:pPr>
      <w:r>
        <w:rPr>
          <w:sz w:val="24"/>
        </w:rPr>
        <w:t>ПАРЕНЬ#2. Да так постоянно. Я когда последний раз завязывал?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1. Месяц… да, где-то месяц назад. </w:t>
      </w:r>
    </w:p>
    <w:p>
      <w:pPr>
        <w:pStyle w:val="Normal"/>
        <w:rPr/>
      </w:pPr>
      <w:r>
        <w:rPr>
          <w:sz w:val="24"/>
        </w:rPr>
        <w:t>ПАРЕНЬ#2. Так всегда происходит. Когда спрыгиваешь, так и бывает. Пару недель по дорожке, по дорожке – а потом организм вспоминает, и всё. Моментально – ррраз! И всё – здравствуй, родная цифра! (</w:t>
      </w:r>
      <w:r>
        <w:rPr>
          <w:i/>
          <w:sz w:val="24"/>
        </w:rPr>
        <w:t>Выбирает раствор из крышки</w:t>
      </w:r>
      <w:r>
        <w:rPr>
          <w:sz w:val="24"/>
        </w:rPr>
        <w:t>). Что ты про маму говорил?</w:t>
      </w:r>
    </w:p>
    <w:p>
      <w:pPr>
        <w:pStyle w:val="Normal"/>
        <w:rPr>
          <w:sz w:val="24"/>
        </w:rPr>
      </w:pPr>
      <w:r>
        <w:rPr>
          <w:sz w:val="24"/>
        </w:rPr>
        <w:t>ПАРЕНЬ#1. Кастанеду читает. Тоже загоняется. Понимаю, говорит, почему вы наркоманами становитесь…</w:t>
      </w:r>
    </w:p>
    <w:p>
      <w:pPr>
        <w:pStyle w:val="Normal"/>
        <w:rPr/>
      </w:pPr>
      <w:r>
        <w:rPr>
          <w:sz w:val="24"/>
        </w:rPr>
        <w:t>ПАРЕНЬ#2. Смотри, сама на герыче повиснет! (</w:t>
      </w:r>
      <w:r>
        <w:rPr>
          <w:i/>
          <w:sz w:val="24"/>
        </w:rPr>
        <w:t>Смеётся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1. Ага, будет у меня деньги крысить, прикинь… дозы ворова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2. Друзей притянет… Прикинь, приходят к ней подруги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i/>
          <w:sz w:val="24"/>
        </w:rPr>
        <w:t>Изображает в лицах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Вера Константиновна, вы принесли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ет, сегодня не удалось, Алёна Дмитриевна… менты меня попалили. И пришлось проглотить. Потом полоскалась, полоскалась – видимо, в кишечнике застряло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Хорошо, Вера Константиновна. Подождем Елену Владимировну – возможно, у неё с вечера осталась заначка…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Да ведь Елену Владимировну вчера приняли… вы не знали? Она в полной непонятке на бульвар попёрлась, мы её с Алёной отговаривали, а она – ну ни в какую… вы же знаете её характер! И мы видим – мусорская машина, мы с Алёной Дмитриевной на срыв, и дворами ушли, а Елена Владимировна потерялась и хуй что понимает…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Сме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ЕНЬ#1. Прикол, блин!</w:t>
      </w:r>
    </w:p>
    <w:p>
      <w:pPr>
        <w:pStyle w:val="Normal"/>
        <w:rPr>
          <w:sz w:val="24"/>
        </w:rPr>
      </w:pPr>
      <w:r>
        <w:rPr>
          <w:sz w:val="24"/>
        </w:rPr>
        <w:t>ПАРЕНЬ#2. Вообще грех над родителями смеяться…</w:t>
      </w:r>
    </w:p>
    <w:p>
      <w:pPr>
        <w:pStyle w:val="Normal"/>
        <w:rPr>
          <w:sz w:val="24"/>
        </w:rPr>
      </w:pPr>
      <w:r>
        <w:rPr>
          <w:sz w:val="24"/>
        </w:rPr>
        <w:t>ПАРЕНЬ#1. Да, короче…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Задумчиво смотрит на шприц</w:t>
      </w:r>
      <w:r>
        <w:rPr>
          <w:sz w:val="24"/>
        </w:rPr>
        <w:t>). У меня мама, короче… такая старая…</w:t>
      </w:r>
    </w:p>
    <w:p>
      <w:pPr>
        <w:pStyle w:val="Normal"/>
        <w:rPr>
          <w:sz w:val="24"/>
        </w:rPr>
      </w:pPr>
      <w:r>
        <w:rPr>
          <w:sz w:val="24"/>
        </w:rPr>
        <w:t>ПАРЕНЬ#1. Да ладно, хватит… чё ты начинаешь-то? Не накручивай себя, потом ещё хуже будет.</w:t>
      </w:r>
    </w:p>
    <w:p>
      <w:pPr>
        <w:pStyle w:val="Normal"/>
        <w:rPr>
          <w:sz w:val="24"/>
        </w:rPr>
      </w:pPr>
      <w:r>
        <w:rPr>
          <w:sz w:val="24"/>
        </w:rPr>
        <w:t>ПАРЕНЬ#2. Да куда, на хрен, хуже… мы сегодня, прикинь, на что банкуем?</w:t>
      </w:r>
    </w:p>
    <w:p>
      <w:pPr>
        <w:pStyle w:val="Normal"/>
        <w:rPr>
          <w:sz w:val="24"/>
        </w:rPr>
      </w:pPr>
      <w:r>
        <w:rPr>
          <w:sz w:val="24"/>
        </w:rPr>
        <w:t>ПАРЕНЬ#1. На это… ну, ты музцентр продал.</w:t>
      </w:r>
    </w:p>
    <w:p>
      <w:pPr>
        <w:pStyle w:val="Normal"/>
        <w:rPr>
          <w:sz w:val="24"/>
        </w:rPr>
      </w:pPr>
      <w:r>
        <w:rPr>
          <w:sz w:val="24"/>
        </w:rPr>
        <w:t>ПАРЕНЬ#2. А что за центр?</w:t>
      </w:r>
    </w:p>
    <w:p>
      <w:pPr>
        <w:pStyle w:val="Normal"/>
        <w:rPr>
          <w:sz w:val="24"/>
        </w:rPr>
      </w:pPr>
      <w:r>
        <w:rPr>
          <w:sz w:val="24"/>
        </w:rPr>
        <w:t>ПАРЕНЬ#1. А чё, из дома, что ли?</w:t>
      </w:r>
    </w:p>
    <w:p>
      <w:pPr>
        <w:pStyle w:val="Normal"/>
        <w:rPr>
          <w:sz w:val="24"/>
        </w:rPr>
      </w:pPr>
      <w:r>
        <w:rPr>
          <w:sz w:val="24"/>
        </w:rPr>
        <w:t>ПАРЕНЬ#2. Ну да.</w:t>
      </w:r>
    </w:p>
    <w:p>
      <w:pPr>
        <w:pStyle w:val="Normal"/>
        <w:rPr>
          <w:sz w:val="24"/>
        </w:rPr>
      </w:pPr>
      <w:r>
        <w:rPr>
          <w:sz w:val="24"/>
        </w:rPr>
        <w:t>ПАРЕНЬ#1. Да ладно тебе… ну и что? Я вон обои проколол один раз. Мать собирала на ремонт, собирала… мне в комнату обои купила, прикинь – дорогие, охренеть… винил, что-то там такое, тиснение, что-то… да фиг знает, короче, дорогие. А я прихожу – меня колотит всего, Маше звоню – ну цыганке, да ты знаешь её… у неё, короче, есть. Ну, я все рулоны хватаю и бегу к ней… ну, я думал – на фиг мне обои, блин, да ещё дорогие такие? Маме объясню, она поймёт… наклеим какую-нибудь фигню дешёвую – и хорош, правильно? Домой через два дня прихожу – там мама, короче, в комнате моей сидит и плачет… а смотрю, прикинь – а комната пустая вся, вообще, прикинь? Одна кровать моя стоит, и всё.</w:t>
      </w:r>
    </w:p>
    <w:p>
      <w:pPr>
        <w:pStyle w:val="Normal"/>
        <w:rPr>
          <w:sz w:val="24"/>
        </w:rPr>
      </w:pPr>
      <w:r>
        <w:rPr>
          <w:sz w:val="24"/>
        </w:rPr>
        <w:t>ПАРЕНЬ#2. Я, короче, центр забираю – а он у неё в комнате стоит, под замком…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1. От тебя тоже крысят всё, да? </w:t>
      </w:r>
    </w:p>
    <w:p>
      <w:pPr>
        <w:pStyle w:val="Normal"/>
        <w:rPr/>
      </w:pPr>
      <w:r>
        <w:rPr>
          <w:sz w:val="24"/>
        </w:rPr>
        <w:t>ПАРЕНЬ#2. А что делать? Всё правильно… Я бы не полез, но меня трясло мрачно… короче, забираю его – а внутри же всё равно что-то грызёт, правильно? А что сделать-то? Где денег взять? (</w:t>
      </w:r>
      <w:r>
        <w:rPr>
          <w:i/>
          <w:sz w:val="24"/>
        </w:rPr>
        <w:t>Орёт в пустоту</w:t>
      </w:r>
      <w:r>
        <w:rPr>
          <w:sz w:val="24"/>
        </w:rPr>
        <w:t>). ГДЕ МНЕ, СУКА, ВЗЯТЬ ДЕНЕГ?! И, короче, забираю – а ей на столе там, в комнате, плейер свой оставил – ну тот мой, ты помнишь…</w:t>
      </w:r>
    </w:p>
    <w:p>
      <w:pPr>
        <w:pStyle w:val="Normal"/>
        <w:rPr>
          <w:sz w:val="24"/>
        </w:rPr>
      </w:pPr>
      <w:r>
        <w:rPr>
          <w:sz w:val="24"/>
        </w:rPr>
        <w:t>ПАРЕНЬ#1. Ага. И ч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2. А вчера прихожу – а она на кровати лежит, дверь как была сломана. Так и стоит… а что там брать, короче – там вот, как у тебя, осталась кровать, да мама на кровати… </w:t>
      </w:r>
    </w:p>
    <w:p>
      <w:pPr>
        <w:pStyle w:val="Normal"/>
        <w:rPr>
          <w:sz w:val="24"/>
        </w:rPr>
      </w:pPr>
      <w:r>
        <w:rPr>
          <w:sz w:val="24"/>
        </w:rPr>
        <w:t>ПАРЕНЬ#1. И что?</w:t>
      </w:r>
    </w:p>
    <w:p>
      <w:pPr>
        <w:pStyle w:val="Normal"/>
        <w:rPr/>
      </w:pPr>
      <w:r>
        <w:rPr>
          <w:sz w:val="24"/>
        </w:rPr>
        <w:t>ПАРЕНЬ#2. И всё… она лежит, короче… а наушники в ушах, лежит вниз лицом, а плечи трясутся… я, короче, не смог. Просто написал ей там, на листочке – «прости», и ушёл. Сука. (</w:t>
      </w:r>
      <w:r>
        <w:rPr>
          <w:i/>
          <w:sz w:val="24"/>
        </w:rPr>
        <w:t>Смотрит на шприц</w:t>
      </w:r>
      <w:r>
        <w:rPr>
          <w:sz w:val="24"/>
        </w:rPr>
        <w:t>). Всё эта тварь, блин, мать её.</w:t>
      </w:r>
    </w:p>
    <w:p>
      <w:pPr>
        <w:pStyle w:val="Normal"/>
        <w:rPr>
          <w:sz w:val="24"/>
        </w:rPr>
      </w:pPr>
      <w:r>
        <w:rPr>
          <w:sz w:val="24"/>
        </w:rPr>
        <w:t>ПАРЕНЬ#1. Да успокойся. Всё ништяк. Жить-то можно… если деньги есть. Из дома табанить – это последнее дело, понятно, а что сделаешь? Ты правильно сказал – денег-то где взять?</w:t>
      </w:r>
    </w:p>
    <w:p>
      <w:pPr>
        <w:pStyle w:val="Normal"/>
        <w:rPr>
          <w:sz w:val="24"/>
        </w:rPr>
      </w:pPr>
      <w:r>
        <w:rPr>
          <w:sz w:val="24"/>
        </w:rPr>
        <w:t>ПАРЕНЬ#2. Это всё эти суки. 100%.</w:t>
      </w:r>
    </w:p>
    <w:p>
      <w:pPr>
        <w:pStyle w:val="Normal"/>
        <w:rPr>
          <w:sz w:val="24"/>
        </w:rPr>
      </w:pPr>
      <w:r>
        <w:rPr>
          <w:sz w:val="24"/>
        </w:rPr>
        <w:t>ПАРЕНЬ#1. Какие?</w:t>
      </w:r>
    </w:p>
    <w:p>
      <w:pPr>
        <w:pStyle w:val="Normal"/>
        <w:rPr>
          <w:sz w:val="24"/>
        </w:rPr>
      </w:pPr>
      <w:r>
        <w:rPr>
          <w:sz w:val="24"/>
        </w:rPr>
        <w:t>ПАРЕНЬ#2. Да правительство, блин. Все эти козлы. Демократия – вся на героине только и держится. Специально в страну всю эту дрянь закачали, чтобы мы на баррикады не пошли.</w:t>
      </w:r>
    </w:p>
    <w:p>
      <w:pPr>
        <w:pStyle w:val="Normal"/>
        <w:rPr>
          <w:sz w:val="24"/>
        </w:rPr>
      </w:pPr>
      <w:r>
        <w:rPr>
          <w:sz w:val="24"/>
        </w:rPr>
        <w:t>ПАРЕНЬ#1. Думаешь?</w:t>
      </w:r>
    </w:p>
    <w:p>
      <w:pPr>
        <w:pStyle w:val="Normal"/>
        <w:rPr>
          <w:sz w:val="24"/>
        </w:rPr>
      </w:pPr>
      <w:r>
        <w:rPr>
          <w:sz w:val="24"/>
        </w:rPr>
        <w:t>ПАРЕНЬ#2. А что тут думать? Денег у народа нет? Нет. Работы нет? Нет. Расслоение общества. Инфляция. Девальвация рубля. Политическое банкротство правительства. Растущая классовая ненависть. Богатые ебут бедных. Народ хуеет с каждым днём всё больше и больше. В таких условиях революцию сделать – как два пальца обоссать. И они это понимают.</w:t>
      </w:r>
    </w:p>
    <w:p>
      <w:pPr>
        <w:pStyle w:val="Normal"/>
        <w:rPr>
          <w:sz w:val="24"/>
        </w:rPr>
      </w:pPr>
      <w:r>
        <w:rPr>
          <w:sz w:val="24"/>
        </w:rPr>
        <w:t>ПАРЕНЬ#1. И что, типа – всё специально?</w:t>
      </w:r>
    </w:p>
    <w:p>
      <w:pPr>
        <w:pStyle w:val="Normal"/>
        <w:rPr>
          <w:sz w:val="24"/>
        </w:rPr>
      </w:pPr>
      <w:r>
        <w:rPr>
          <w:sz w:val="24"/>
        </w:rPr>
        <w:t>ПАРЕНЬ#2. Конечно. Главная движущая сила любой революции – студенчество рабочий класс. Это наши с тобой папани. Им бутылку вечером в зубы – и пиздец. А студентам – это типа мы с тобой…</w:t>
      </w:r>
    </w:p>
    <w:p>
      <w:pPr>
        <w:pStyle w:val="Normal"/>
        <w:rPr>
          <w:sz w:val="24"/>
        </w:rPr>
      </w:pPr>
      <w:r>
        <w:rPr>
          <w:sz w:val="24"/>
        </w:rPr>
        <w:t>ПАРЕНЬ#1. Я не студент.</w:t>
      </w:r>
    </w:p>
    <w:p>
      <w:pPr>
        <w:pStyle w:val="Normal"/>
        <w:rPr>
          <w:sz w:val="24"/>
        </w:rPr>
      </w:pPr>
      <w:r>
        <w:rPr>
          <w:sz w:val="24"/>
        </w:rPr>
        <w:t>ПАРЕНЬ#2. Да ладно… был бы студент, если б ещё в школе ширяться не начал… да и так – а то среди студентов не вмазывается никто? А Вероничка?</w:t>
      </w:r>
    </w:p>
    <w:p>
      <w:pPr>
        <w:pStyle w:val="Normal"/>
        <w:rPr>
          <w:sz w:val="24"/>
        </w:rPr>
      </w:pPr>
      <w:r>
        <w:rPr>
          <w:sz w:val="24"/>
        </w:rPr>
        <w:t>ПАРЕНЬ#1. Ну ладно.</w:t>
      </w:r>
    </w:p>
    <w:p>
      <w:pPr>
        <w:pStyle w:val="Normal"/>
        <w:rPr>
          <w:sz w:val="24"/>
        </w:rPr>
      </w:pPr>
      <w:r>
        <w:rPr>
          <w:sz w:val="24"/>
        </w:rPr>
        <w:t>ПАРЕНЬ#2. Студентам – правильно, траву, героин, пускай за legalize анаши борются, чем за светлое будущее. Детям – тамагочи, всякую хуйню, барби, блядь… Бритни Спирс.</w:t>
      </w:r>
    </w:p>
    <w:p>
      <w:pPr>
        <w:pStyle w:val="Normal"/>
        <w:rPr>
          <w:sz w:val="24"/>
        </w:rPr>
      </w:pPr>
      <w:r>
        <w:rPr>
          <w:sz w:val="24"/>
        </w:rPr>
        <w:t>ПАРЕНЬ#1. Пепси.</w:t>
      </w:r>
    </w:p>
    <w:p>
      <w:pPr>
        <w:pStyle w:val="Normal"/>
        <w:rPr>
          <w:sz w:val="24"/>
        </w:rPr>
      </w:pPr>
      <w:r>
        <w:rPr>
          <w:sz w:val="24"/>
        </w:rPr>
        <w:t>ПАРЕНЬ#2. И мобильную трубу. Которая одним концом у тебя в ухе, а другим – в КГБ. И всё ништяк. Все поют. Все довольны. Только моя мама плачет. На кровати, в моём плее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Некоторое время молча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ЕНЬ#2. Ладно. Хорош трындеть. Давай… залп по системе – и у неё будет на два раба меньш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ждый делает себе ук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ЕНЬ#1. И… это… короче…</w:t>
      </w:r>
    </w:p>
    <w:p>
      <w:pPr>
        <w:pStyle w:val="Normal"/>
        <w:rPr>
          <w:sz w:val="24"/>
        </w:rPr>
      </w:pPr>
      <w:r>
        <w:rPr>
          <w:sz w:val="24"/>
        </w:rPr>
        <w:t>ПАРЕНЬ#2. Ништяк, сука… просто, сука… и всё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На месте, стоять, сука, смирно, не двигаться!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Всё, не дёргаться, стоять на месте!</w:t>
      </w:r>
    </w:p>
    <w:p>
      <w:pPr>
        <w:pStyle w:val="Normal"/>
        <w:rPr>
          <w:sz w:val="24"/>
        </w:rPr>
      </w:pPr>
      <w:r>
        <w:rPr>
          <w:sz w:val="24"/>
        </w:rPr>
        <w:t>ПАРЕНЬ#2. Фааааааак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рень#1 выбрасывает остаток геро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ЛИЦИОНЕР#1. Куда, а ну подними!</w:t>
      </w:r>
    </w:p>
    <w:p>
      <w:pPr>
        <w:pStyle w:val="Normal"/>
        <w:rPr>
          <w:sz w:val="24"/>
        </w:rPr>
      </w:pPr>
      <w:r>
        <w:rPr>
          <w:sz w:val="24"/>
        </w:rPr>
        <w:t>МИЛИЦИОНЕР#2. Поднял, что бросил, быстро!</w:t>
      </w:r>
    </w:p>
    <w:p>
      <w:pPr>
        <w:pStyle w:val="Normal"/>
        <w:rPr>
          <w:sz w:val="24"/>
        </w:rPr>
      </w:pPr>
      <w:r>
        <w:rPr>
          <w:sz w:val="24"/>
        </w:rPr>
        <w:t>ПАРЕНЬ#2. Щас, ага…</w:t>
      </w:r>
    </w:p>
    <w:p>
      <w:pPr>
        <w:pStyle w:val="Normal"/>
        <w:rPr>
          <w:sz w:val="24"/>
        </w:rPr>
      </w:pPr>
      <w:r>
        <w:rPr>
          <w:sz w:val="24"/>
        </w:rPr>
        <w:t>ПАРЕНЬ#1. А что я бросил? Я ничего не бросал… всё нормально, мужики, всё ништяк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илиционер#2 поднимает героин и всовывает в карман упирающемуся Парню#2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ЕНЬ#2. Братан, ну это стопудово беспредел! Это даже не моё, блин! Вы что творите, мужики?!</w:t>
      </w:r>
    </w:p>
    <w:p>
      <w:pPr>
        <w:pStyle w:val="Normal"/>
        <w:rPr>
          <w:sz w:val="24"/>
        </w:rPr>
      </w:pPr>
      <w:r>
        <w:rPr>
          <w:sz w:val="24"/>
        </w:rPr>
        <w:t>ПАРЕНЬ#1. Ништяк подстава! А свидетели у вас есть? А понятые? Всё нереально, мужики! Сосёте вы, по-моему, хуй… вот что я вам скажу…</w:t>
      </w:r>
    </w:p>
    <w:p>
      <w:pPr>
        <w:pStyle w:val="Normal"/>
        <w:rPr/>
      </w:pPr>
      <w:r>
        <w:rPr>
          <w:sz w:val="24"/>
        </w:rPr>
        <w:t>МИЛИЦИОНЕР#1. (</w:t>
      </w:r>
      <w:r>
        <w:rPr>
          <w:i/>
          <w:sz w:val="24"/>
        </w:rPr>
        <w:t>Бьёт Парня#1 в живот</w:t>
      </w:r>
      <w:r>
        <w:rPr>
          <w:sz w:val="24"/>
        </w:rPr>
        <w:t>). Рот закрыл быстро! (</w:t>
      </w:r>
      <w:r>
        <w:rPr>
          <w:i/>
          <w:sz w:val="24"/>
        </w:rPr>
        <w:t>Надевает наручники</w:t>
      </w:r>
      <w:r>
        <w:rPr>
          <w:sz w:val="24"/>
        </w:rPr>
        <w:t xml:space="preserve">). </w:t>
      </w:r>
    </w:p>
    <w:p>
      <w:pPr>
        <w:pStyle w:val="2"/>
        <w:rPr/>
      </w:pPr>
      <w:r>
        <w:rPr/>
        <w:t>ПАРЕНЬ#2. Не, командир… давай договоримся, блин… ну что мы – не люди, что ли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А ты разговаривать умеешь? Давай, посмотрим… в отдел приедем, пальчики у тебя возьмём, посмотрим, что ты за человек… а там будем разговаривать, чай пить… </w:t>
      </w:r>
    </w:p>
    <w:p>
      <w:pPr>
        <w:pStyle w:val="2"/>
        <w:rPr/>
      </w:pPr>
      <w:r>
        <w:rPr/>
        <w:t>ПАРЕНЬ#1. Мужики, на фиг в отдел? Давайте на месте… ну, что такого мы сделали, если разобраться, а?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А что ты боишься в отдел? Что, воруешь? </w:t>
      </w:r>
    </w:p>
    <w:p>
      <w:pPr>
        <w:pStyle w:val="Normal"/>
        <w:rPr>
          <w:sz w:val="24"/>
        </w:rPr>
      </w:pPr>
      <w:r>
        <w:rPr>
          <w:sz w:val="24"/>
        </w:rPr>
        <w:t>ПАРЕНЬ#1. При чём тут воруешь сразу? Не хочу просто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рень№2 незаметно скидывает героин на п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ИЛИЦИОНЕР#1. (</w:t>
      </w:r>
      <w:r>
        <w:rPr>
          <w:i/>
          <w:sz w:val="24"/>
        </w:rPr>
        <w:t>Бьёт Парня#2 в живот</w:t>
      </w:r>
      <w:r>
        <w:rPr>
          <w:sz w:val="24"/>
        </w:rPr>
        <w:t>). Стой спокойно, сказал…</w:t>
      </w:r>
    </w:p>
    <w:p>
      <w:pPr>
        <w:pStyle w:val="Normal"/>
        <w:rPr>
          <w:sz w:val="24"/>
        </w:rPr>
      </w:pPr>
      <w:r>
        <w:rPr>
          <w:sz w:val="24"/>
        </w:rPr>
        <w:t>ПАРЕНЬ#2. Да я стою – всё нормально!..</w:t>
      </w:r>
    </w:p>
    <w:p>
      <w:pPr>
        <w:pStyle w:val="Normal"/>
        <w:rPr>
          <w:sz w:val="24"/>
        </w:rPr>
      </w:pPr>
      <w:r>
        <w:rPr>
          <w:sz w:val="24"/>
        </w:rPr>
        <w:t>МИЛИЦИОНЕР#1. Ну, и что с этими красавцами делать?</w:t>
      </w:r>
    </w:p>
    <w:p>
      <w:pPr>
        <w:pStyle w:val="Normal"/>
        <w:rPr>
          <w:sz w:val="24"/>
        </w:rPr>
      </w:pPr>
      <w:r>
        <w:rPr>
          <w:sz w:val="24"/>
        </w:rPr>
        <w:t>МИЛИЦИОНЕР#2. Надо подумать… так…</w:t>
      </w:r>
    </w:p>
    <w:p>
      <w:pPr>
        <w:pStyle w:val="Normal"/>
        <w:rPr/>
      </w:pPr>
      <w:r>
        <w:rPr>
          <w:sz w:val="24"/>
        </w:rPr>
        <w:t>МИЛИЦИОНЕР#1. Ну, ты пока думай. (</w:t>
      </w:r>
      <w:r>
        <w:rPr>
          <w:i/>
          <w:sz w:val="24"/>
        </w:rPr>
        <w:t>Подходит к парням, лёгкими пинками под колени сбивает их на пол</w:t>
      </w:r>
      <w:r>
        <w:rPr>
          <w:sz w:val="24"/>
        </w:rPr>
        <w:t>). Садитесь, садитесь… времени у нас много…</w:t>
      </w:r>
    </w:p>
    <w:p>
      <w:pPr>
        <w:pStyle w:val="Heading1"/>
        <w:rPr/>
      </w:pPr>
      <w:r>
        <w:rPr/>
        <w:t>ПАРЕНЬ#2. Не, командир, ну ты что? Всё нормально, мы не рыпаемся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Это из-за вас, что ли, заяву накатали? </w:t>
      </w:r>
    </w:p>
    <w:p>
      <w:pPr>
        <w:pStyle w:val="2"/>
        <w:rPr/>
      </w:pPr>
      <w:r>
        <w:rPr/>
        <w:t>ПАРЕНЬ#1. Какую заяву?! Вы что? Да мы в первый раз тут… мы просто мимо шли, а я же…</w:t>
      </w:r>
    </w:p>
    <w:p>
      <w:pPr>
        <w:pStyle w:val="Normal"/>
        <w:rPr>
          <w:sz w:val="24"/>
        </w:rPr>
      </w:pPr>
      <w:r>
        <w:rPr>
          <w:sz w:val="24"/>
        </w:rPr>
        <w:t>ПАРЕНЬ#2. При чём тут заява? Я вообще не отсюда, я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Из-за вас, из-за вас… понятно… Что вы тут делаете?  </w:t>
      </w:r>
    </w:p>
    <w:p>
      <w:pPr>
        <w:pStyle w:val="Normal"/>
        <w:rPr>
          <w:sz w:val="24"/>
        </w:rPr>
      </w:pPr>
      <w:r>
        <w:rPr>
          <w:sz w:val="24"/>
        </w:rPr>
        <w:t>ПАРЕНЬ#1. Да я же говорю – мы просто мимо шли, а я говорю – давай зайдём вмажемся, чтобы не мешать никому…</w:t>
      </w:r>
    </w:p>
    <w:p>
      <w:pPr>
        <w:pStyle w:val="Normal"/>
        <w:rPr>
          <w:sz w:val="24"/>
        </w:rPr>
      </w:pPr>
      <w:r>
        <w:rPr>
          <w:sz w:val="24"/>
        </w:rPr>
        <w:t>ПАРЕНЬ#2. Да мы вообще не отсюда, мы же говорим – а тут мы просто шли, короче, и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Ну, ты придумал? 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а что-то ничего в голову не приходит… </w:t>
      </w:r>
    </w:p>
    <w:p>
      <w:pPr>
        <w:pStyle w:val="Normal"/>
        <w:rPr/>
      </w:pPr>
      <w:r>
        <w:rPr>
          <w:sz w:val="24"/>
        </w:rPr>
        <w:t>МИЛИЦИОНЕР#1. У меня есть мысль. (</w:t>
      </w:r>
      <w:r>
        <w:rPr>
          <w:i/>
          <w:sz w:val="24"/>
        </w:rPr>
        <w:t>Парню#1</w:t>
      </w:r>
      <w:r>
        <w:rPr>
          <w:sz w:val="24"/>
        </w:rPr>
        <w:t>). Ты. Встань. (</w:t>
      </w:r>
      <w:r>
        <w:rPr>
          <w:i/>
          <w:sz w:val="24"/>
        </w:rPr>
        <w:t>Парню#2</w:t>
      </w:r>
      <w:r>
        <w:rPr>
          <w:sz w:val="24"/>
        </w:rPr>
        <w:t xml:space="preserve">). Ты. Ложись. </w:t>
      </w:r>
    </w:p>
    <w:p>
      <w:pPr>
        <w:pStyle w:val="Heading1"/>
        <w:rPr/>
      </w:pPr>
      <w:r>
        <w:rPr/>
        <w:t>ПАРЕНЬ#2. А зачем мне ложится?</w:t>
      </w:r>
    </w:p>
    <w:p>
      <w:pPr>
        <w:pStyle w:val="Normal"/>
        <w:rPr/>
      </w:pPr>
      <w:r>
        <w:rPr>
          <w:sz w:val="24"/>
        </w:rPr>
        <w:t>МИЛИЦИОНЕР#1. (</w:t>
      </w:r>
      <w:r>
        <w:rPr>
          <w:i/>
          <w:sz w:val="24"/>
        </w:rPr>
        <w:t>Усмехается</w:t>
      </w:r>
      <w:r>
        <w:rPr>
          <w:sz w:val="24"/>
        </w:rPr>
        <w:t>). Пороть тебя бу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арень#2 ложится лицом вниз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ЕНЬ#1. Ну, я стою.</w:t>
      </w:r>
    </w:p>
    <w:p>
      <w:pPr>
        <w:pStyle w:val="Normal"/>
        <w:rPr>
          <w:sz w:val="24"/>
        </w:rPr>
      </w:pPr>
      <w:r>
        <w:rPr>
          <w:sz w:val="24"/>
        </w:rPr>
        <w:t>ПАРЕНЬ#2. Блин, мужики, ну давайте нормально – по деньгам, возьмите, что есть, да и разойдёмся по-мирному…</w:t>
      </w:r>
    </w:p>
    <w:p>
      <w:pPr>
        <w:pStyle w:val="Normal"/>
        <w:rPr>
          <w:sz w:val="24"/>
        </w:rPr>
      </w:pPr>
      <w:r>
        <w:rPr>
          <w:sz w:val="24"/>
        </w:rPr>
        <w:t>ПАРЕНЬ#1. Не, правильно, возьмите, что есть, а? У нас, правда, немного…</w:t>
      </w:r>
    </w:p>
    <w:p>
      <w:pPr>
        <w:pStyle w:val="Normal"/>
        <w:rPr>
          <w:sz w:val="24"/>
        </w:rPr>
      </w:pPr>
      <w:r>
        <w:rPr>
          <w:sz w:val="24"/>
        </w:rPr>
        <w:t>ПАРЕНЬ#2. … и все довольны, правильно?</w:t>
      </w:r>
    </w:p>
    <w:p>
      <w:pPr>
        <w:pStyle w:val="Normal"/>
        <w:rPr>
          <w:sz w:val="24"/>
        </w:rPr>
      </w:pPr>
      <w:r>
        <w:rPr>
          <w:sz w:val="24"/>
        </w:rPr>
        <w:t>МИЛИЦИОНЕР#1. Все довольны… ты где так разговаривать научился?</w:t>
      </w:r>
    </w:p>
    <w:p>
      <w:pPr>
        <w:pStyle w:val="2"/>
        <w:rPr/>
      </w:pPr>
      <w:r>
        <w:rPr/>
        <w:t>ПАРЕНЬ#2. В школе.</w:t>
      </w:r>
    </w:p>
    <w:p>
      <w:pPr>
        <w:pStyle w:val="Normal"/>
        <w:rPr/>
      </w:pPr>
      <w:r>
        <w:rPr>
          <w:sz w:val="24"/>
        </w:rPr>
        <w:t>МИЛИЦИОНЕР#1. Я тебе сейчас одну вещь расскажу… (</w:t>
      </w:r>
      <w:r>
        <w:rPr>
          <w:i/>
          <w:sz w:val="24"/>
        </w:rPr>
        <w:t>Присаживается на корточки рядом с Парнем#2</w:t>
      </w:r>
      <w:r>
        <w:rPr>
          <w:sz w:val="24"/>
        </w:rPr>
        <w:t>). Мне тогда было лет 10… или меньше… неважно. Мелкий был ещё. Ну, и любили мы лазить везде – пацаны. Правильно? Хлебом не корми – дай залезть куда-нибудь… А у нас дом стоял старый… нам туда строго-настрого запрещали лазить. Ну, понятно, что мы только там и играли… от родителей потом влетало по 1-е число… (</w:t>
      </w:r>
      <w:r>
        <w:rPr>
          <w:i/>
          <w:sz w:val="24"/>
        </w:rPr>
        <w:t>Улыбается</w:t>
      </w:r>
      <w:r>
        <w:rPr>
          <w:sz w:val="24"/>
        </w:rPr>
        <w:t xml:space="preserve">). Да… и вот один раз мы полезли туда… кто же тогда был… а, Саня, я, Толян, другой Саня, Валера и Полина – такая девчонка, иногда с нам лазила… стриженая, как пацан. Она вообще на пацана была больше похожа… боевая такая. Ну вот… а там такая дыра была, в заборе – надо было осторожно пролезать, там гвозди торчали… всегда всё нормально было, а в этот раз Валера зацепился и гвоздём ногу поцарапал, до крови. Глубокая такая царапина… </w:t>
      </w:r>
    </w:p>
    <w:p>
      <w:pPr>
        <w:pStyle w:val="Normal"/>
        <w:rPr>
          <w:sz w:val="24"/>
        </w:rPr>
      </w:pPr>
      <w:r>
        <w:rPr>
          <w:sz w:val="24"/>
        </w:rPr>
        <w:t>ПАРЕНЬ#1. Это, типа, история из жизни, 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Ну-ка, расстегни ширинку. Давай-давай!.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АРЕНЬ#1. Зачем? </w:t>
      </w:r>
    </w:p>
    <w:p>
      <w:pPr>
        <w:pStyle w:val="Heading1"/>
        <w:rPr/>
      </w:pPr>
      <w:r>
        <w:rPr/>
        <w:t>ПАРЕНЬ#2. Кто тебя за язык тянет вечно, а?</w:t>
      </w:r>
    </w:p>
    <w:p>
      <w:pPr>
        <w:pStyle w:val="Normal"/>
        <w:rPr/>
      </w:pPr>
      <w:r>
        <w:rPr>
          <w:sz w:val="24"/>
        </w:rPr>
        <w:t>ПАРЕНЬ#1. А чё я сказал, а? (</w:t>
      </w:r>
      <w:r>
        <w:rPr>
          <w:i/>
          <w:sz w:val="24"/>
        </w:rPr>
        <w:t>Расстёгивает брюки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Вполголоса</w:t>
      </w:r>
      <w:r>
        <w:rPr>
          <w:sz w:val="24"/>
        </w:rPr>
        <w:t>). Фашисты, сука…</w:t>
      </w:r>
    </w:p>
    <w:p>
      <w:pPr>
        <w:pStyle w:val="Normal"/>
        <w:rPr/>
      </w:pPr>
      <w:r>
        <w:rPr>
          <w:sz w:val="24"/>
        </w:rPr>
        <w:t>ПАРЕНЬ#1. (</w:t>
      </w:r>
      <w:r>
        <w:rPr>
          <w:i/>
          <w:sz w:val="24"/>
        </w:rPr>
        <w:t>Стоит с расстёгнутой ширинкой</w:t>
      </w:r>
      <w:r>
        <w:rPr>
          <w:sz w:val="24"/>
        </w:rPr>
        <w:t>). И чё?</w:t>
      </w:r>
    </w:p>
    <w:p>
      <w:pPr>
        <w:pStyle w:val="Normal"/>
        <w:rPr/>
      </w:pPr>
      <w:r>
        <w:rPr>
          <w:sz w:val="24"/>
        </w:rPr>
        <w:t>МИЛИЦИОНЕР#2. Давай, ссы на него (</w:t>
      </w:r>
      <w:r>
        <w:rPr>
          <w:i/>
          <w:sz w:val="24"/>
        </w:rPr>
        <w:t>показывает на Парня#2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  <w:t>ПАРЕНЬ#1. Не, мужики, зачем, а? Ну, нафиг так делать, а? Ну…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Доставай, говорю, и ссы! Чтоб не перебивал, понял? 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1. И, короче, мы пошли туда… лазили, лазили… а там полно всего было. Ну, что ценного, то мужики давно вытащили, на дачи, наверное позабирали, или домой… время было такое – ни хрена не было же ничего, ни в магазинах, ни на рынке… остались только старые стулья – совсем старые, сломанные, обломки какие-то… всякая дрянь, короче…  </w:t>
      </w:r>
    </w:p>
    <w:p>
      <w:pPr>
        <w:pStyle w:val="Normal"/>
        <w:rPr/>
      </w:pPr>
      <w:r>
        <w:rPr>
          <w:sz w:val="24"/>
        </w:rPr>
        <w:t>МИЛИЦИОНЕР#2. (</w:t>
      </w:r>
      <w:r>
        <w:rPr>
          <w:i/>
          <w:sz w:val="24"/>
        </w:rPr>
        <w:t>Парню#1</w:t>
      </w:r>
      <w:r>
        <w:rPr>
          <w:sz w:val="24"/>
        </w:rPr>
        <w:t xml:space="preserve">). А ты что филонишь? Ссы, кому сказал! </w:t>
      </w:r>
    </w:p>
    <w:p>
      <w:pPr>
        <w:pStyle w:val="Normal"/>
        <w:rPr>
          <w:sz w:val="24"/>
        </w:rPr>
      </w:pPr>
      <w:r>
        <w:rPr>
          <w:sz w:val="24"/>
        </w:rPr>
        <w:t>ПАРЕНЬ#1. Да я что сделаю? Не ссытся что-то…</w:t>
      </w:r>
    </w:p>
    <w:p>
      <w:pPr>
        <w:pStyle w:val="Normal"/>
        <w:rPr>
          <w:sz w:val="24"/>
        </w:rPr>
      </w:pPr>
      <w:r>
        <w:rPr>
          <w:sz w:val="24"/>
        </w:rPr>
        <w:t>МИЛИЦИОНЕР#2. Пинка надо дать? Для начала процесса?</w:t>
      </w:r>
    </w:p>
    <w:p>
      <w:pPr>
        <w:pStyle w:val="2"/>
        <w:rPr/>
      </w:pPr>
      <w:r>
        <w:rPr/>
        <w:t>МИЛИЦИОНЕР#1. Мы сели играть в карты. В «пьяницу». Играл кто-нибудь? Я уже забыл, как… И Сашка выиграл… я не помню, в чём там прикол, но он выиграл… то ли вышел первый, то ли… не помню. Как в неё играют? Забыл, блин… Он стал прыгать… от радости, или просто… и провалился. Прямо сквозь пол, вылетел на первый этаж и сломал ногу. Кость вышла прямо под коленом. Он ещё не успел закричать – наверное, испугался сильно, конечно, испугался… А мы все бросились в разные стороны от пролома в полу… И Полинка задела рукой какой-то провод… две искры, блин… одна – из руки, где запястье… она крикнула только… и всё. И вторая – сразу – из виска… и она упала на шкаф… Где второй Сашка стоял, там шкаф такой был… здоровая такая дура, не вывезли, наверно, потому что тяжёлый… и здоровый, ножки у него подломились обе, и он съехал на Санька, а тот упал, и его углом прямо по позвоночнику и по голове… всмятку. А Валерка, он рядом с Сашкой стоял, испугался шкафа. И побежал, и ногой зацепился за что-то… в банку нога попала. И он поскользнулся, и прямо головой в окно, и стеклом битым всё горло пополам, и на пол упал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ЛИЦИОНЕР#1. И тихо ст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наступившей паузе член Парня#1 извергает тонкую струйку мочи на спину Парня#2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Так… вы, оба. Встали. Давайте отсюда, быстро, поняли? </w:t>
      </w:r>
    </w:p>
    <w:p>
      <w:pPr>
        <w:pStyle w:val="Normal"/>
        <w:rPr/>
      </w:pPr>
      <w:r>
        <w:rPr>
          <w:sz w:val="24"/>
        </w:rPr>
        <w:t>ПАРЕНЬ#1. Понятно, понятно… (</w:t>
      </w:r>
      <w:r>
        <w:rPr>
          <w:i/>
          <w:sz w:val="24"/>
        </w:rPr>
        <w:t>Застёгивает ширинку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ПАРЕНЬ#2. (</w:t>
      </w:r>
      <w:r>
        <w:rPr>
          <w:i/>
          <w:sz w:val="24"/>
        </w:rPr>
        <w:t>Толкает его в спину</w:t>
      </w:r>
      <w:r>
        <w:rPr>
          <w:sz w:val="24"/>
        </w:rPr>
        <w:t>). Пошли, придурок, быстрее! Потом застегнёшься, бли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ходя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ЛИЦИОНЕР#2. Ну, ты что? Всё нормально…</w:t>
      </w:r>
    </w:p>
    <w:p>
      <w:pPr>
        <w:pStyle w:val="Normal"/>
        <w:rPr>
          <w:sz w:val="24"/>
        </w:rPr>
      </w:pPr>
      <w:r>
        <w:rPr>
          <w:sz w:val="24"/>
        </w:rPr>
        <w:t>МИЛИЦИОНЕР#1. Я двинуться боялся. Не помню, сколько простоял. А Валерка дышал у окна. И Сашка там, внизу, ворочался. А потом с крыши здоровый лист железа съехал, и Сашка замолчал. И Валерка замолч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ЛИЦИОНЕР#2. Ну, пошли отсюда. Давай, пошли. </w:t>
      </w:r>
    </w:p>
    <w:p>
      <w:pPr>
        <w:pStyle w:val="Normal"/>
        <w:rPr>
          <w:sz w:val="24"/>
        </w:rPr>
      </w:pPr>
      <w:r>
        <w:rPr>
          <w:sz w:val="24"/>
        </w:rPr>
        <w:t>МИЛИЦИОНЕР#1. Я вниз спустился… крови море. И лист железный… и Сашка по обе сторон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авай, давай. Пошли. Всё, мы всё проверили, тут никого нет. Мы молодцы с тобо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Дома эти… старые. Ничего хорошего от них. Ничег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Ты молодец. Ты молодец. Всё нормально. Всё хорошо. Пошл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Они выходят. Некоторое время на сцене ничего не происходит (может упасть одна из географических карт, за которой на стене обнаружится нарисованный тушью на обоях логотип группы «Morbid Angel», к которому приписано краской из баллончика – «лох»), затем оба милиционера, пятясь, входят обратно в комнату. Их руки высоко подняты. Следом за ними в комнату входит Девушка. В руках у Девушки – огромное помповое ружьё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Девушка держит их на мушке невероятно долго, не произнося ни слова. Ничего не говорят и милиционеры. Они стоят и молчат. За то время, пока они стоят тут и молчат, успевает родиться ребёнок – где-то, задохнуться под обломками рухнувшего дома – кто-то, а некий подросток открывает для себя первый неожиданный sex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МИЛИЦИОНЕР#2. Извините… можно руки опустить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Нельзя.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МИЛИЦИОНЕР#1. А если я не могу больше? Если мне тяжело? Что тогд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Тут такое дело… мой товарищ вообще пережил сейчас сильный шок… стресс, ну это как кому назвать… и поэтому он вообще сейчас себя плохо чувствует… может быть, в порядке понимания… можно он руки опустит, 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Нельз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Нет, ну нельзя же так… давайте договоримся – что мы, не люди? У всех проблемы, всё решаемо… (</w:t>
      </w:r>
      <w:r>
        <w:rPr>
          <w:i/>
          <w:sz w:val="24"/>
        </w:rPr>
        <w:t>Вполголоса, Милиционеру#1</w:t>
      </w:r>
      <w:r>
        <w:rPr>
          <w:sz w:val="24"/>
        </w:rPr>
        <w:t>). Совершенно шизанутая, блин. Попали, нафиг. (</w:t>
      </w:r>
      <w:r>
        <w:rPr>
          <w:i/>
          <w:sz w:val="24"/>
        </w:rPr>
        <w:t>Громко</w:t>
      </w:r>
      <w:r>
        <w:rPr>
          <w:sz w:val="24"/>
        </w:rPr>
        <w:t>). Мы ведь вполне можем миром разойтись, правильно? Я как понимаю, вы кого-то ждали здесь, так? Нас ведь это не касается… мы уходим, а вы – продолжаете ждать. И все довольны. Мы не вмешиваемся. И про вас мы ничего не скажем. У всех свои дела, правильно? Иногда приходится и так… понимаю. А если что, мы можем помочь. Понимаете? Мы же милиция. Это наш долг. Мы для этого существуем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(</w:t>
      </w:r>
      <w:r>
        <w:rPr>
          <w:i/>
          <w:sz w:val="24"/>
        </w:rPr>
        <w:t>Стреляет в потолок, милиционеров обсыпает пылью и кусками штукатурки</w:t>
      </w:r>
      <w:r>
        <w:rPr>
          <w:sz w:val="24"/>
        </w:rPr>
        <w:t>). Разговаривать тоже нельз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Чёрт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(</w:t>
      </w:r>
      <w:r>
        <w:rPr>
          <w:i/>
          <w:sz w:val="24"/>
        </w:rPr>
        <w:t>Наставляет ружьё на него</w:t>
      </w:r>
      <w:r>
        <w:rPr>
          <w:sz w:val="24"/>
        </w:rPr>
        <w:t>). Я же предупреждала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Чёрт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стреляет под ноги Милиционеру#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МИЛИЦИОНЕР#2. Эй! Эй, блин! Всё нормально! Кончай, ты что – свихнулась, мать твою?!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Был ден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Чег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Был день. Я сидела дома и учила уроки. Это было так давно, что я даже не помню, что я учила. Наверное, это был транс. Такое состояние, когда не понимаешь, луна на небе, или просто кто-то крикнул так, что появилась сверкающая дыра в неб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Послушайте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Тихо. Не мешай е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Я была в наушниках. Громкая музыка. Я слушала Энрике Иглесиаса. “Hero”. Есть ещё клип на эту песню, там в главной роли Микки Рурк. Я считаю, это лучший клип из всех, что я видела, потому что там практически кино, только короче и оставлено самое главное. Алгебра – это очень скучно. Поэтому без музыки просто никак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уз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Я ничего не слышала. Сначала… Но потом я почувствовала. Знаете, когда долго живёшь с тем, что вам мешает жить, приобретаешь дополнительное чувство. Чувство-звоночек, по поводу дискомфорта. По-моему, так должно быть у людей с эпилепсией, раком, или чем-то таким, что несовместимо с нормальной жизнью… может быть, слабоумие… не знаю. Такое чувство… это как если вы никогда не теряете что-то из виду. Вы всегда знаете, где находится то, что мешает вам жить. Что угрожает вашему комфорту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евушка, вы поймите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Не перебивайте меня. В моём случае эпилепсией, раком, чем-то несовместимым с моей жизнью был отчим. Именно он. Я всегда знала, где он находится. Всегда. Всегд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Вы знали, даже, если вас не было дом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Я знала, даже, если меня не было дома. Я знала, когда ключ поворачивался в замке, хотя казалось бы, ключ все поворачивают одинаково. Правда? Не говоря о его походке и дыханию. Я была самым офигенным специалистом в мире по его походке и дыханию. Я могла бы выследить его на каком угодно расстоянии, на какой угодно местности, в любых погодных условиях. Я чувствовала его и пряталась. Я успевала принять меры защиты и выключить весь свет в себе за полсекунды до его появления. Полсекунды – и никого нет дома. Меня нет. Пуст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Послушайте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Нет, блядь. Нельзя опустить грёбаные руки, понял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Понял. Только не волнуйтесь. Всё в порядк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Это ты должен волноваться, урод, понял? Это вы должны волноваться. Потому что у меня в руках мощное оружие, и я не истеричка какая-то там, и не буду дрожать руками, когда направлю его тебе в башку и снесу её на хер, ясно? Тебе понятн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а понял я, всё нормально. Рассказывайте дальше, пожалуйста. Ради Бога. Я постою с поднятыми руками. Нам не привыка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Он был там. В их спальне… в маминой спальне.  (</w:t>
      </w:r>
      <w:r>
        <w:rPr>
          <w:i/>
          <w:sz w:val="24"/>
        </w:rPr>
        <w:t>Милиционеру#1</w:t>
      </w:r>
      <w:r>
        <w:rPr>
          <w:sz w:val="24"/>
        </w:rPr>
        <w:t>). Я думаю, пришла пора тебе лечь на пол. (</w:t>
      </w:r>
      <w:r>
        <w:rPr>
          <w:i/>
          <w:sz w:val="24"/>
        </w:rPr>
        <w:t>Милиционеру#2</w:t>
      </w:r>
      <w:r>
        <w:rPr>
          <w:sz w:val="24"/>
        </w:rPr>
        <w:t>). А ты надень на него наручник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А может, просто так всё решим?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ДЕВУШКА. Чёрта с два мы решим. Ложис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Милиционер#1 ложится на пол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(</w:t>
      </w:r>
      <w:r>
        <w:rPr>
          <w:i/>
          <w:sz w:val="24"/>
        </w:rPr>
        <w:t>Милиционеру#2</w:t>
      </w:r>
      <w:r>
        <w:rPr>
          <w:sz w:val="24"/>
        </w:rPr>
        <w:t>). Надева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Милиционер#2 собирается что-то сказат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ДЕВУШКА. И если ты ещё раз, блядь, откроешь свой рот, сука, я тебя выебу. Понял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Милиционер#2 молча надевает наручники на Милиционера#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Отлично. Я объясню, почему я это сделала. Я это сделала потому, что то, что я сейчас вам расскажу, касается именно вас. (</w:t>
      </w:r>
      <w:r>
        <w:rPr>
          <w:i/>
          <w:sz w:val="24"/>
        </w:rPr>
        <w:t>После паузы</w:t>
      </w:r>
      <w:r>
        <w:rPr>
          <w:sz w:val="24"/>
        </w:rPr>
        <w:t xml:space="preserve">). Он был там… в спальне. Она теперь не мамина, я вспомнила. Она теперь ничья спальня. Я почувствовала, сквозь алгебру, сквозь “Hero”, сквозь наушники, сквозь свою сосредоточенность, через стену, через воздух, через всё, что было между мной и спальней… что он был там. Это были толчки. Те самые, но другие. Особенные толчки. Очень сильные. Очень сильные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лубокий вдо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Выдо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ка я вставала из-за стола, снимала наушники, шла в спальню – толчки усиливались. И когда я вошла, меня ударило. Я еле устояла на ногах. Меня шарахнуло так, как будто в меня врезался целый дом, если бы кто-нибудь привязал его на толстенную цепь и раскачал. Такой огромный-огромный, плюшевый, тихий дом. Врезался в меня. Это, я думаю, нормально. Такое, я думаю, случается с каждой девушкой, которая встаёт из-за стола, потому что внутри неё прозвенел звоночек, входит в спальню к родителям, и видит, как человек, которого она ненавидит больше всего, трахает на большой кровати её младшего брат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уз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Он меня не видел. Он лежал спиной ко мне. Поэтому я тихо вышла из комнаты, пошла на кухню и взяла молоток для мяса. Такой… с одной стороны молоток, а с другой – топорик. Для мяса…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Я слышал об этом. Подождите… это же давно было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Полгода назад. Шесть самых огромных в мире месяцев назад. Каждый месяц длиной в один удар молотком для мяса. Каждый месяц длиной в чёрт знает сколько времени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а. Я помню… шесть ударов. Травмы, несовместимые с жизнью… Я сам не был, но ребята рассказывали… это, значит, вы всё сделали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Полгода жизни чёрт-те как за хорошо сделанную работу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Вас искали. У вас, по ходу, талант прятатьс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Его что – сразу похоронили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а почти. Никто же не знал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Да. Никто же не знал… Искали меня, говорите? А как квалифицировали это преступление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Ну как… я не знаю…. На сексуальной почве, скорее всего… Он же на кровати лежал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Да, конечно… если мужик со спущенными штанами на кровати, это преступление на сексуальной почве. А если выяснится, что при этом у него была неродная дочь, которая его ненавидела (а это ни для кого не секрет, потому что такие вещи трудно скрыть, да она и не старалась) – то становится ясно, кого искать. А кто-нибудь нюхал его член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Чт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Кто-нибудь поинтересовался, почему у мужчины, мёртвого, со спущенными штанами валяющегося в спальне, член пахнет говном? И кого он мог там трахать? А? Вы спрашивали об этом у мамы? У соседей? Как часто он водил к себе шлюх в отсутствие жены?! И водил ли вообще?!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Вас искали. Наверное, когда нашли бы… расспросили, как следует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Снимай штан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Чт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Чёрт, так и знал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Снимай штаны. (</w:t>
      </w:r>
      <w:r>
        <w:rPr>
          <w:i/>
          <w:sz w:val="24"/>
        </w:rPr>
        <w:t>Поднимает ружьё</w:t>
      </w:r>
      <w:r>
        <w:rPr>
          <w:sz w:val="24"/>
        </w:rPr>
        <w:t>). Снима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Милиционер#2 расстёгивает брюки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Трахни его. (</w:t>
      </w:r>
      <w:r>
        <w:rPr>
          <w:i/>
          <w:sz w:val="24"/>
        </w:rPr>
        <w:t>Показывает стволом ружья на Милиционера#1</w:t>
      </w:r>
      <w:r>
        <w:rPr>
          <w:sz w:val="24"/>
        </w:rPr>
        <w:t>). Давай. Ложись и траха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2. Девушка, вы понимаете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ДЕВУШКА. Пошёл в жопу, мудак сраный. Понял? Мой брат теперь красит волосы в чёрный цвет, ставит их лаком и красит губы. Понял? Ему одиннадцать лет, у него пирсинг в нижней губе, проколоты соски и пупок. Он мне нравится и таким, но дело не в этом. Дело в том, что всем вокруг по хрену, откуда он взялся. По всему городу ищут меня – девушку, которая позволила себе ненавидеть человека так сильно, что убила его ни с того ни с сего топориком для мяса. Понятно? Ищут меня, потому что я позволила себе убить Мужчину. Я совершила самое страшное преступление в этом мире. Я – самый страшный враг этого мира. Потому что никогда и никто, ни один уважающий себя судмедэксперт, не станет нюхать член у мужика, убитого в спальне со спущенными штанами. Это – </w:t>
      </w:r>
      <w:r>
        <w:rPr>
          <w:i/>
          <w:sz w:val="24"/>
          <w:u w:val="single"/>
        </w:rPr>
        <w:t>не по-пацански</w:t>
      </w:r>
      <w:r>
        <w:rPr>
          <w:sz w:val="24"/>
        </w:rPr>
        <w:t xml:space="preserve">. Так ведь?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ИЛИЦИОНЕР#1. Послушайте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Лежи тихо. Твоя роль в этой истории самая незначительная. (</w:t>
      </w:r>
      <w:r>
        <w:rPr>
          <w:i/>
          <w:sz w:val="24"/>
        </w:rPr>
        <w:t>Милиционеру#2</w:t>
      </w:r>
      <w:r>
        <w:rPr>
          <w:sz w:val="24"/>
        </w:rPr>
        <w:t>). А ты давай сюда свои штаны. И ег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Милиционер#2 снимает штаны, снимает штаны с Милиционера#1 и бросает Девушк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Я понимаю, что это непросто. Я понимаю, что вам трудно и стыдно. Я уйду в другую комнату. Вы никуда отсюда не денетесь – без штанов. Но я войду сюда через 10 минут – и всё увижу. Мало того, что здесь хорошая слышимость – а те действия, которые я от вас требую, вы не сможете произвести бесшумно – но, кроме того, я прекрасно знаю, как выглядит взгляд мужчины, которого только что поимели в задницу. Будьте уверены, я это знаю. (</w:t>
      </w:r>
      <w:r>
        <w:rPr>
          <w:i/>
          <w:sz w:val="24"/>
        </w:rPr>
        <w:t>Милиционеру#1</w:t>
      </w:r>
      <w:r>
        <w:rPr>
          <w:sz w:val="24"/>
        </w:rPr>
        <w:t>). И если у тебя его не будет, я убью тебя. (</w:t>
      </w:r>
      <w:r>
        <w:rPr>
          <w:i/>
          <w:sz w:val="24"/>
        </w:rPr>
        <w:t>Милиционеру#2</w:t>
      </w:r>
      <w:r>
        <w:rPr>
          <w:sz w:val="24"/>
        </w:rPr>
        <w:t>). И если у него его не будет, я убью теб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выходит. Долгая пауз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 xml:space="preserve">). Что разлёгся? Давай, валим отсюда.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А он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Вот окно. Это – второй этаж. Невысоко. Просто прыгаем, и всё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Я не смогу. (</w:t>
      </w:r>
      <w:r>
        <w:rPr>
          <w:i/>
          <w:sz w:val="24"/>
        </w:rPr>
        <w:t>Встаёт, подходит к окну, смотрит вниз</w:t>
      </w:r>
      <w:r>
        <w:rPr>
          <w:sz w:val="24"/>
        </w:rPr>
        <w:t>). Точно не смог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Ты что – охренел? Она же чеканутая! Она же нас грохнет сейчас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Ну не могу я! Страшно… я в детстве со стола прыгнуть не мог. А тут такая высота… обалдел, что ли?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Да это ты обалдел! Я что – для себя распинаюсь тут? Моё дело маленькое – это твоя жопа в опасности. В прямом смысле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 xml:space="preserve">). А по лестнице нельзя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Она услышит. А если прыгнем – тоже услышит, в принципе, но это уже по фигу. Тут же дома кругом рядом – не будет же она на глазах у всего двора стрелять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А если она на всю голову больная? Может, и буде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Да нет… такие так не разговаривают. Она умная. Она полгода прячется от нас. Про неё уже забыли почти… Дело, блин, вообще списали бы скоро. Подумаешь, мужик мёртвый – да таких каждый день по паре штук как минимум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Ладно, это всё её дела. Делать-то сейчас что? Нам?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МИЛИЦИОНЕР#2. (</w:t>
      </w:r>
      <w:r>
        <w:rPr>
          <w:i/>
        </w:rPr>
        <w:t>Шёпотом</w:t>
      </w:r>
      <w:r>
        <w:rPr/>
        <w:t>). Так. Пока думаем. Надо как-то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Что – как-то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Инсценировать, что л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Ты охуел?!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А между прочим, мне тоже под пулю неохота. Я в милицию не для того пошёл… ты слышал, что она сказал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Я тебя ёбн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Ты с ума сошёл, что ли? Это же понарошку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Я тебя ёбну, понял? Если ты хоть раз до меня дотронешься, вот шаг сейчас сделаешь – я тебя ёбну. Понял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 xml:space="preserve">). Да мать твою, это же понарошку. Ты что – не можешь просто звуки поиздавать?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Какие, блядь, звуки, на хрен?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МИЛИЦИОНЕР#2. (</w:t>
      </w:r>
      <w:r>
        <w:rPr>
          <w:i/>
        </w:rPr>
        <w:t>Шёпотом</w:t>
      </w:r>
      <w:r>
        <w:rPr/>
        <w:t>). Ну я не знаю, блин… типа… ну… (</w:t>
      </w:r>
      <w:r>
        <w:rPr>
          <w:i/>
        </w:rPr>
        <w:t>С раздражением</w:t>
      </w:r>
      <w:r>
        <w:rPr/>
        <w:t>). Да что ты как маленький?! Сам не понимаешь, что ли?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Не буду я ничего издавать. Охуел, что ли?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Так. Давай я тебе кое-что объясню. Ты не догоняешь, по-моему. Дело в том, что вон там (</w:t>
      </w:r>
      <w:r>
        <w:rPr>
          <w:i/>
          <w:sz w:val="24"/>
        </w:rPr>
        <w:t>Кивает на дверь в другую комнату</w:t>
      </w:r>
      <w:r>
        <w:rPr>
          <w:sz w:val="24"/>
        </w:rPr>
        <w:t>) находится девушка вот с такой, блядь, огнестрельной хуетенью (</w:t>
      </w:r>
      <w:r>
        <w:rPr>
          <w:i/>
          <w:sz w:val="24"/>
        </w:rPr>
        <w:t>Очерчивает руками круг 78 см. в диаметре</w:t>
      </w:r>
      <w:r>
        <w:rPr>
          <w:sz w:val="24"/>
        </w:rPr>
        <w:t>). И она ёбнутая. И она хочет, чтобы я (</w:t>
      </w:r>
      <w:r>
        <w:rPr>
          <w:i/>
          <w:sz w:val="24"/>
        </w:rPr>
        <w:t>Показывает на себя</w:t>
      </w:r>
      <w:r>
        <w:rPr>
          <w:sz w:val="24"/>
        </w:rPr>
        <w:t>) тебя (</w:t>
      </w:r>
      <w:r>
        <w:rPr>
          <w:i/>
          <w:sz w:val="24"/>
        </w:rPr>
        <w:t>Показывает на Милиционера#1</w:t>
      </w:r>
      <w:r>
        <w:rPr>
          <w:sz w:val="24"/>
        </w:rPr>
        <w:t>) трахнул в жопу (</w:t>
      </w:r>
      <w:r>
        <w:rPr>
          <w:i/>
          <w:sz w:val="24"/>
        </w:rPr>
        <w:t>Делает обеими руками характерное движение</w:t>
      </w:r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Я знаю!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МИЛИЦИОНЕР#2. (</w:t>
      </w:r>
      <w:r>
        <w:rPr>
          <w:i/>
        </w:rPr>
        <w:t>Шёпотом</w:t>
      </w:r>
      <w:r>
        <w:rPr/>
        <w:t>). Ты ни хера не знаешь. Я (</w:t>
      </w:r>
      <w:r>
        <w:rPr>
          <w:i/>
        </w:rPr>
        <w:t>Показывает на себя</w:t>
      </w:r>
      <w:r>
        <w:rPr/>
        <w:t>) не хочу тебя трахать. Я вообще не хочу мужчин. И трахаться не хочу. Я бы сейчас даже бабу не стал трахать. Понял? Вряд ли у меня вообще встанет в таких обстоятельствах. Но там (</w:t>
      </w:r>
      <w:r>
        <w:rPr>
          <w:i/>
        </w:rPr>
        <w:t>Показывает на дверь в другую комнату</w:t>
      </w:r>
      <w:r>
        <w:rPr/>
        <w:t xml:space="preserve">) находится человек, который если сейчас не услышит чего-то похожее на то, как один мужчина в первый раз в жизни трахает другого в жопу против его воли… короче, я запутался. В общем, если мы сейчас не начнём что-то изображать хотя бы, она нас убьёт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Да блин, ничего она нам не сделает. Она же понимает, что мы – менты! Её же найдут. Один хер найдут потом!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А тебе не всё равно? Ты-то будешь уже мёртвый… Понимаешь ты или нет? Значение имеет только вот, этот момент! Потому что если что в этом моменте случится не так – нас с тобой найдут мёртвыми, блин, здесь! Без голов! Понял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Ну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Тогда давай, блин, соберись и припомни всё, что знаешь о подобных ситуациях. И о звуках, которые при этом можно услыша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Ну хорошо… а потом что?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Будем думать. Но сейчас надо, чтобы она вошла в комнату именно через то время, которое сказала. А не раньше, потому что тихо. Понял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Милиционер#1 начинает издавать невнятные, беспомощные поскуливания. Милиционер#2 сидит к нему лицом и думает. Именно в это время в комнату входят Парень#1 и Парень#2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(</w:t>
      </w:r>
      <w:r>
        <w:rPr>
          <w:i/>
          <w:sz w:val="24"/>
        </w:rPr>
        <w:t>Смеётся</w:t>
      </w:r>
      <w:r>
        <w:rPr>
          <w:sz w:val="24"/>
        </w:rPr>
        <w:t xml:space="preserve">).Так, короче, это было где-то примерно тут… Ищи теперь – свищи… четыре дороги весом… почти шесть… да они, по ходу, с собой их забрали, блин…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1. Кстати - легко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Замечают милиционеров. Некоторое время тихо. Потом Парень#1 начинает смеяться. Парень#2 зажмуривается. Потом открывает глаза. Потом тушит себе в локоть сигарету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Это что, всё правда происходит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Мужики, а где… ой, я не могу… мужики, а где ваши эти… (</w:t>
      </w:r>
      <w:r>
        <w:rPr>
          <w:i/>
          <w:sz w:val="24"/>
        </w:rPr>
        <w:t>Сползает от смеха по стене</w:t>
      </w:r>
      <w:r>
        <w:rPr>
          <w:sz w:val="24"/>
        </w:rPr>
        <w:t>). Мужики, вы пока ебётесь, у вас это, чё как… у вас штаны спиздили, на хуй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(</w:t>
      </w:r>
      <w:r>
        <w:rPr>
          <w:i/>
          <w:sz w:val="24"/>
        </w:rPr>
        <w:t>Садится на корточки, говорит задушевным голосом</w:t>
      </w:r>
      <w:r>
        <w:rPr>
          <w:sz w:val="24"/>
        </w:rPr>
        <w:t>). Ребята? Ничего, что мы тут посидим? Или, может, мы в другую комнату пойдём, чтоб не помешать? Не нарушать сложившийся интим, да?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ПАРЕНЬ#1. Это вы нас выгнали, а сами давай долбиться тут, да?! Я сейчас отъеду просто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Тихо, пацаны…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ПАРЕНЬ#1. Ой, бля, я сейчас сдохну! Да вы не ссыте, вы продолжайте, мы сейчас в другую комнату пойдём, я тут сам долго не протяну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Пацаны, я всё понимаю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Да мы тоже всё понимаем. Всё нормально, чувак. У всех равные права на любовь. Нормально, ты не стремайся. Будь таким, какой ты ес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Да вы не понимаете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Ребята… помогите нам… 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(</w:t>
      </w:r>
      <w:r>
        <w:rPr>
          <w:i/>
          <w:sz w:val="24"/>
        </w:rPr>
        <w:t>Начинает кататься по полу</w:t>
      </w:r>
      <w:r>
        <w:rPr>
          <w:sz w:val="24"/>
        </w:rPr>
        <w:t>). Охренеть, блин… я сейчас просто кончу! Я кончаю, я просто в шоке, бля… так не бывает. Так – НЕ БЫВАЕТ, БЛЯДЬ!!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Тихо, пацаны, ради Бога, тихо, а?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МИЛИЦИОНЕР#2. (</w:t>
      </w:r>
      <w:r>
        <w:rPr>
          <w:i/>
        </w:rPr>
        <w:t>Шёпотом</w:t>
      </w:r>
      <w:r>
        <w:rPr/>
        <w:t>). Пацаны, я понимаю… я бы тоже смеялся… но тут всё не так, пожалуйста… Давайте, мы вам всё объясним… времени мало, блин…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ПАРЕНЬ#2. (</w:t>
      </w:r>
      <w:r>
        <w:rPr>
          <w:i/>
        </w:rPr>
        <w:t>Сквозь смех</w:t>
      </w:r>
      <w:r>
        <w:rPr/>
        <w:t xml:space="preserve">). Давай. Попробуй. Хотя… нафиг нам это всё, 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Там… (</w:t>
      </w:r>
      <w:r>
        <w:rPr>
          <w:i/>
          <w:sz w:val="24"/>
        </w:rPr>
        <w:t>Кивает в сторону двери в другую комнату</w:t>
      </w:r>
      <w:r>
        <w:rPr>
          <w:sz w:val="24"/>
        </w:rPr>
        <w:t>). Девушка. Она сумасшедшая. У неё душевная травма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Подожди, подожди… я понял! (</w:t>
      </w:r>
      <w:r>
        <w:rPr>
          <w:i/>
          <w:sz w:val="24"/>
        </w:rPr>
        <w:t>Смеётся</w:t>
      </w:r>
      <w:r>
        <w:rPr>
          <w:sz w:val="24"/>
        </w:rPr>
        <w:t>). Она, короче, вас поймала, и заставила долбиться, да? А потом из вас победитель пойдёт, и с ней поваляется, да? Капец, блин, я сейчас кони двину!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У неё оружие, нафиг… У неё охренеть здоровый ствол, бли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Она, кстати, ненавидит мужчин. По-моему, всех. Короче, долго рассказывать, самое главное – вы должны нам помочь, ребята. Нам офигеть как нужна ваша помощь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ба парня истерически смеютс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1. Тебе член подержать, да? Там мускул, наверно, пиздец нарос, он стоять не может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Не, ты не понял! Он попасть не может! Ему направить надо! Направить, блин! Это пиздец! Это полный пиздец, я хуею, блядь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Она сейчас выйдет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Уже время, пацаны… давайте придумаем уже что-нибудь, а? Иначе, я вам клянусь матерью, она сейчас выйдет и я хрен знает, что она ещё придумает. И вы уже просто так не выйдете отсюда, понятно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Ты нас, что – пугаешь, что ли? (</w:t>
      </w:r>
      <w:r>
        <w:rPr>
          <w:i/>
          <w:sz w:val="24"/>
        </w:rPr>
        <w:t>Смеётся</w:t>
      </w:r>
      <w:r>
        <w:rPr>
          <w:sz w:val="24"/>
        </w:rPr>
        <w:t>). Не, я всё-таки, по ходу сплю… (</w:t>
      </w:r>
      <w:r>
        <w:rPr>
          <w:i/>
          <w:sz w:val="24"/>
        </w:rPr>
        <w:t>Парню#1</w:t>
      </w:r>
      <w:r>
        <w:rPr>
          <w:sz w:val="24"/>
        </w:rPr>
        <w:t>). Прикинь – мент без штанов, который трахает другого мента без штанов так, что тот визжит на всё полуразрушенное здание… (</w:t>
      </w:r>
      <w:r>
        <w:rPr>
          <w:i/>
          <w:sz w:val="24"/>
        </w:rPr>
        <w:t>Смеётся, кашляет, продолжает уже серьёзно</w:t>
      </w:r>
      <w:r>
        <w:rPr>
          <w:sz w:val="24"/>
        </w:rPr>
        <w:t>). Так вот – он пугает меня? (</w:t>
      </w:r>
      <w:r>
        <w:rPr>
          <w:i/>
          <w:sz w:val="24"/>
        </w:rPr>
        <w:t>Милиционеру#2</w:t>
      </w:r>
      <w:r>
        <w:rPr>
          <w:sz w:val="24"/>
        </w:rPr>
        <w:t xml:space="preserve">). А что ты мне сделаешь? Ты меня хуем задушишь своим, что ли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(</w:t>
      </w:r>
      <w:r>
        <w:rPr>
          <w:i/>
          <w:sz w:val="24"/>
        </w:rPr>
        <w:t>Сгибается пополам от смеха, потом становится на четвереньки, его руки по запястья утопают в мусоре</w:t>
      </w:r>
      <w:r>
        <w:rPr>
          <w:sz w:val="24"/>
        </w:rPr>
        <w:t>). Он тебя сейчас обоссыт, блядь… до смерти, ты утонешь просто, прикинь… ты его бойся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рень#1 встаёт. В его правой руке оказывается толстая железная ножка старинной кровати – с роликом на конц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1. Только хуй ты угадал. Гомосек. Понял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Блядь, пиздец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Шёпотом</w:t>
      </w:r>
      <w:r>
        <w:rPr>
          <w:sz w:val="24"/>
        </w:rPr>
        <w:t>). Пацаны… пацаны, давайте без этого вот… я понимаю, у нас с вами было много всякой фигни… но пацаны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рень#1 наотмашь бьёт его концом ножки по зуба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1. Чшшшшш! Тишина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рень#2 начинает тоже искать что-нибудь по комнате, напевает при это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«Тишина… тихо-тихо-тихо тишина…»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Хоп-па… (</w:t>
      </w:r>
      <w:r>
        <w:rPr>
          <w:i/>
          <w:sz w:val="24"/>
        </w:rPr>
        <w:t>Находит старый стул, с треском отламывает от него кусок ножки со спинкой. Бьёт об дверной косяк, отбивает спинку</w:t>
      </w:r>
      <w:r>
        <w:rPr>
          <w:sz w:val="24"/>
        </w:rPr>
        <w:t>). Супер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Пацаны, пожалуйста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А главный прикол – хочешь? (</w:t>
      </w:r>
      <w:r>
        <w:rPr>
          <w:i/>
          <w:sz w:val="24"/>
        </w:rPr>
        <w:t>Задирает штанину, достаёт из носка опасную бритву</w:t>
      </w:r>
      <w:r>
        <w:rPr>
          <w:sz w:val="24"/>
        </w:rPr>
        <w:t xml:space="preserve">). Хуёвый из тебя сыщик, братан… </w:t>
      </w:r>
      <w:r>
        <w:rPr>
          <w:i/>
          <w:sz w:val="24"/>
        </w:rPr>
        <w:t>“Who is know, what evil lurking in people’s souls?..”</w:t>
      </w:r>
      <w:r>
        <w:rPr>
          <w:sz w:val="24"/>
        </w:rPr>
        <w:t xml:space="preserve"> (</w:t>
      </w:r>
      <w:r>
        <w:rPr>
          <w:i/>
          <w:sz w:val="24"/>
        </w:rPr>
        <w:t>Театрально смеётся</w:t>
      </w:r>
      <w:r>
        <w:rPr>
          <w:sz w:val="24"/>
        </w:rPr>
        <w:t xml:space="preserve">). </w:t>
      </w:r>
      <w:r>
        <w:rPr>
          <w:i/>
          <w:sz w:val="24"/>
        </w:rPr>
        <w:t>“Shadow know!..”</w:t>
      </w:r>
      <w:r>
        <w:rPr>
          <w:rStyle w:val="FootnoteCharacters"/>
          <w:rStyle w:val="FootnoteAnchor"/>
          <w:i/>
          <w:sz w:val="24"/>
        </w:rPr>
        <w:footnoteReference w:id="5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1. (</w:t>
      </w:r>
      <w:r>
        <w:rPr>
          <w:i/>
          <w:sz w:val="24"/>
        </w:rPr>
        <w:t>Шёпотом</w:t>
      </w:r>
      <w:r>
        <w:rPr>
          <w:sz w:val="24"/>
        </w:rPr>
        <w:t>). Пацаны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(</w:t>
      </w:r>
      <w:r>
        <w:rPr>
          <w:i/>
          <w:sz w:val="24"/>
        </w:rPr>
        <w:t>Выразительно машет у него перед лицом палкой</w:t>
      </w:r>
      <w:r>
        <w:rPr>
          <w:sz w:val="24"/>
        </w:rPr>
        <w:t>). Тишина… тихо-тихо-тихо тишина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Оба парня, напевая песню Дельфина «Тишина», начинают что-то похожее на шаманские танцы вокруг милиционеров. Время от времени один из них подскакивает к ним и бьёт палкой (или режет бритвой) кого-то из них. Увлёкшись своими действиями, парни не замечают Девушку, которая выходит из двери в соседнюю комнату. Девушка некоторое время наблюдает за действиями парней, потом стреляет в воздух. Некоторое время просто тихо. Потом наступает такая тишина, что слышно, как кровь с опасной бритвы в руке Парня#2 капает на кусок старых обоев. В этой тишине слышно, как девушка дёргает затвор. Как звенит покатившийся по полу патрон. Как плачет Милиционер#1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Именно это я и имела в виду, когда говорила о глазах. (</w:t>
      </w:r>
      <w:r>
        <w:rPr>
          <w:i/>
          <w:sz w:val="24"/>
        </w:rPr>
        <w:t>Милиционеру#1</w:t>
      </w:r>
      <w:r>
        <w:rPr>
          <w:sz w:val="24"/>
        </w:rPr>
        <w:t xml:space="preserve">). Ты меня понимаешь?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Милиционер#1 кивает. Девушка кидает милиционерам штаны. Те начинают одеваться, в это время оба парня делают движение к двер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Стоять!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рни замирают на мест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ЕВУШКА. Бросайте свои штуки. (</w:t>
      </w:r>
      <w:r>
        <w:rPr>
          <w:i/>
          <w:sz w:val="24"/>
        </w:rPr>
        <w:t>Милиционерам</w:t>
      </w:r>
      <w:r>
        <w:rPr>
          <w:sz w:val="24"/>
        </w:rPr>
        <w:t>). Идите. Мы поняли друг друга, д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ЛИЦИОНЕР#2. (</w:t>
      </w:r>
      <w:r>
        <w:rPr>
          <w:i/>
          <w:sz w:val="24"/>
        </w:rPr>
        <w:t>Выплёвывает на пол кровь</w:t>
      </w:r>
      <w:r>
        <w:rPr>
          <w:sz w:val="24"/>
        </w:rPr>
        <w:t>). Да. (</w:t>
      </w:r>
      <w:r>
        <w:rPr>
          <w:i/>
          <w:sz w:val="24"/>
        </w:rPr>
        <w:t>Морщится, трогает челюсть</w:t>
      </w:r>
      <w:r>
        <w:rPr>
          <w:sz w:val="24"/>
        </w:rPr>
        <w:t>). Всё, мы уходим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Милиционеры уходят. Некоторое время ничего не происходит. Девушка ходит по комнате, парни следят за ней. Девушка садится в старое кресло у стен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Не, ну слушай, блин – мы, короче, пойдём, да? Я как понимаю, у тебя с этими (</w:t>
      </w:r>
      <w:r>
        <w:rPr>
          <w:i/>
          <w:sz w:val="24"/>
        </w:rPr>
        <w:t>Кивает в сторону двери, куда ушли двое милиционеров</w:t>
      </w:r>
      <w:r>
        <w:rPr>
          <w:sz w:val="24"/>
        </w:rPr>
        <w:t>) были проблемы. Мы ни при чём, правильно? У нас с тобой – никаких дел, так? Так что мы идём. ОК? Чё тебе с нами делить-т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молчи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1. И потом – чё там этот ментяра нам сказал? Он сказал, что ты сумасшедшая. Я вот не вижу ничего сумасшедшего. Нормальная девушка. Всё путём у тебя, всё как надо… а при чём тут ненормальная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Ты бы заткнулся, что ли, 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А чего? Нормальная девчонка, смотри… а ментов я и сам не люблю. (</w:t>
      </w:r>
      <w:r>
        <w:rPr>
          <w:i/>
          <w:sz w:val="24"/>
        </w:rPr>
        <w:t>Девушке</w:t>
      </w:r>
      <w:r>
        <w:rPr>
          <w:sz w:val="24"/>
        </w:rPr>
        <w:t>). А ты молодец. Классно придумала. Ментов надо учить, правильн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молчи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Я когда их без штанов увидал, я чуть не обоссался – веришь, нет? Такой прикол… Классно… они охуели, наверно, оба… А тот ещё так стонет, блин…. Как в порнушке, прикинь (</w:t>
      </w:r>
      <w:r>
        <w:rPr>
          <w:i/>
          <w:sz w:val="24"/>
        </w:rPr>
        <w:t>Изображает</w:t>
      </w:r>
      <w:r>
        <w:rPr>
          <w:sz w:val="24"/>
        </w:rPr>
        <w:t>). «Йа, йа, гут, шайзе, шайзе, фантастищь, фантастищь, йааа, йааа, ооооооохх…» Так прикольно, вообще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молчи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1. Так мы пойдём? А что тебе с нами делать? Всё же нормально? И мы с ними поприкалывались немножко – ты же не в обиде, да? Всё ништяк… я там, правда, отоварил одного… ты уж извини… (</w:t>
      </w:r>
      <w:r>
        <w:rPr>
          <w:i/>
          <w:sz w:val="24"/>
        </w:rPr>
        <w:t>Усмехается</w:t>
      </w:r>
      <w:r>
        <w:rPr>
          <w:sz w:val="24"/>
        </w:rPr>
        <w:t>). Ну, давай, короче… всё. Пока. Мы пошли. Д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тщательно прицеливается в Парня#1 и стреляет. Парня#1 выносит сквозь оконное стекл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(</w:t>
      </w:r>
      <w:r>
        <w:rPr>
          <w:i/>
          <w:sz w:val="24"/>
        </w:rPr>
        <w:t>После паузы</w:t>
      </w:r>
      <w:r>
        <w:rPr>
          <w:sz w:val="24"/>
        </w:rPr>
        <w:t>). Разговаривать нельзя, д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Нельзя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Я так и понял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ауза. Снаружи меняется погода. В разбитое окно задувает ветер, мусор прячется от него по углам комнаты. Становится темно, потом начинается дождь. Через разбитое окно заносит ветром отдельные капельки. У ног Парня#2 собирается луж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евушка наклоняется вперёд, чиркает спичкой и поджигает давешнюю, потушенную милиционерами банку. Синий, еле видный огонёк повисает над горловиной банки, иногда почти угасая, иногда воровато перебегая через край. Время от времени в банке с жирным шлепком взрывается сгусток краски – тогда пламя становится синим, и несколько искр взлетают ввер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Иногда человеку дают шанс…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Да не надо мне этой бодяги, блин. Говори сразу, какого хрена тебе надо и всё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И всё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И всё. А ты думала что? Что сейчас ты мне ещё тут два часа по ушам ездить будешь? Мне на хер не надо всю эту лабуду твою выслушивать. У меня дел полн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Каких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Не зли меня. Какая тебе, на хер, разница, что у меня за дела? Мне надо отравы купить, чтобы не сдохнуть ночью. А для этого надо обокрасть маму, покопаться в памяти, отыскать пару хороших ненаёбанных знакомых, если таковые ещё остались, и наебать их. Надо ограбить какого-нибудь лоха. От ментов съебаться. Спиздить пожрать что-нибудь. Надо поспать где-нибудь в тихом месте, где крыс нет и не пизданёт меня никто. Надо посмотреть что-нибудь. Почитать что-нибудь. (</w:t>
      </w:r>
      <w:r>
        <w:rPr>
          <w:i/>
          <w:sz w:val="24"/>
        </w:rPr>
        <w:t>Усмехается</w:t>
      </w:r>
      <w:r>
        <w:rPr>
          <w:sz w:val="24"/>
        </w:rPr>
        <w:t>). Макнуть, если обломится. А после того, как я достану отравы, надо найти денег на завтра. Ясно? Поэтому, если ты меня (</w:t>
      </w:r>
      <w:r>
        <w:rPr>
          <w:i/>
          <w:sz w:val="24"/>
        </w:rPr>
        <w:t>Кивает на окно</w:t>
      </w:r>
      <w:r>
        <w:rPr>
          <w:sz w:val="24"/>
        </w:rPr>
        <w:t>) хочешь к нему отправить, давай. Мне по хую. А грузить меня не надо. Я по жизни груженый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Значит, тебе ничего не над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Блядь, а ты чё – золотая рыбка, что ли? Не надо! Прикинь?! Не ожидала, д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Тихо.</w:t>
      </w:r>
    </w:p>
    <w:p>
      <w:pPr>
        <w:pStyle w:val="Heading1"/>
        <w:rPr/>
      </w:pPr>
      <w:r>
        <w:rPr/>
        <w:t>ПАРЕНЬ#2. Чё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Тихо. Я тебя поняла. Тихо. Непонятно, что творится, правда? На улице – дождь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Ну, вот, опять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ДЕВУШКА. Если ты меня перебьёшь – я тебя застрелю. Не так тебе всё и по фигу, как ты говоришь. Понял? Не так. Я тебя застрелю. Ты умрёшь. И хрен купишь своей отравы. Хрен слезешь с иглы. У тебя ведь есть надежда, так? У тебя </w:t>
      </w:r>
      <w:r>
        <w:rPr>
          <w:sz w:val="24"/>
          <w:u w:val="single"/>
        </w:rPr>
        <w:t>ЕСТЬ</w:t>
      </w:r>
      <w:r>
        <w:rPr>
          <w:sz w:val="24"/>
        </w:rPr>
        <w:t xml:space="preserve"> надежда, что ты когда-нибудь войдёшь к маме в комнату, и она по глазам твоим поймёт, что ты – чистый, да? Что теперь всё будет по-другому, всё прошло и никогда не вернётся, и теперь всё будет только хорошо. И она может жить спокойно, и проживёт на целых 5 лет больше, и умрёт не трясясь за то, что ты загнёшься в канаве, проколов квартиру, или в тюрьме, от туберкулёза. Д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И что с того? Ты что – можешь меня стащить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Ещё чего. Я просто хочу, чтобы ты сделал кое-что, что я скажу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Что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Посиди тих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ни сидят тихо. Дождь снаружи продолжает идти. Слышно, как детей во дворе зовут домой. Деревья шелестят листьями. Невидимая собака пробегает поблизости, останавливается под стеной дома, и пьет стекающую с крыши чистую воду с неба. Капли барабанят по стенам, мокрый, пахнущий свежей листвой и типографской краской ветер пролетает мимо них. В комнату входит, нюхает косяк и уходит мокрый, взъерошенный котёнок с хвостом трубой. Становится холодно. Девушка пересаживается с кресла на пол, Парень#2 осторожно садится на корточки. Они придвигаются к пламени. Сверху, с крыши, льётся струйка воды, огибает банку между ними, вытекает из комнаты и течёт дальше – вниз по лестнице, в землю, чтобы встретиться с Главной Водой. На окно садится птица, смотрит на них, смотрит на огонь и засыпае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АРЕНЬ#2. (</w:t>
      </w:r>
      <w:r>
        <w:rPr>
          <w:i/>
          <w:sz w:val="24"/>
        </w:rPr>
        <w:t>Вполголоса</w:t>
      </w:r>
      <w:r>
        <w:rPr>
          <w:sz w:val="24"/>
        </w:rPr>
        <w:t>). И, короче, так всё и было, да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ЕВУШКА. Аг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Было, и было, и было, и было… всё время… Что бы ты ни делал, да? Колись, убивай, пей, прикалывайся, живи, умри – придёт дождь и смоет всю твою штуку… Дождь из-за стены.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ДЕВУШКА. Нет. Это если ты понимаешь, что он придёт. Тогда ты будешь его ждать. И делать, чтобы он пришёл. Тогда он придёт. А если не ждать – приду я. И тогда – всё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То есть всё просто? Нужно только остановиться и подумать?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Если есть чем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А зачем тогда… это всё? (</w:t>
      </w:r>
      <w:r>
        <w:rPr>
          <w:i/>
          <w:sz w:val="24"/>
        </w:rPr>
        <w:t>Кивает на окно, за которым лежит мёртвый Парень</w:t>
      </w:r>
      <w:r>
        <w:rPr>
          <w:i/>
          <w:sz w:val="24"/>
          <w:lang w:val="en-US"/>
        </w:rPr>
        <w:t>#1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ЕВУШКА. Иногда трудно обратить внимание на то, что ты хочешь сказать. Очень трудно. Пока не прольётся кровь – никто и не услышит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АРЕНЬ#2. А…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>Они снова замолчали. Продолжали сидеть, пока не сгустилась темнота, и в окнах, делая струи дождя похожими на синие лазеры, не замелькали милицейские мигалки. Она кивнула Парню</w:t>
      </w:r>
      <w:r>
        <w:rPr>
          <w:i/>
          <w:sz w:val="24"/>
          <w:lang w:val="en-US"/>
        </w:rPr>
        <w:t xml:space="preserve">#2: </w:t>
      </w:r>
      <w:r>
        <w:rPr>
          <w:i/>
          <w:sz w:val="24"/>
        </w:rPr>
        <w:t>«уходи». Он пожал ей руку и исчез в темноте. А она, дождавшись голоса из мегафона, швырнула в разбитое окно горящую банку (когда банка взорвалась, ударившись об машину, стало светло, и видно было, что она улыбается) – и стреляла, пока не погас свет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Ещё пара вспышек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И всё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Юрий Клавдиев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1.05.04-12.06.04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ичное произнош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ичное произнош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ьфин «Тишина» (альбом «Глубина резкости»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то знает, какое зло таится в душах людей?… Тень знает!..» - фраза звучала как эпиграф в фильме «Тень» (“Shadow”). Также использована в фильме Роберта Родригеса «Гонщики» (“Roadracers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Юрий Клавдиев «Дождь за стеной» ©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1:00Z</dcterms:created>
  <dc:creator>1</dc:creator>
  <dc:description/>
  <dc:language>en-US</dc:language>
  <cp:lastModifiedBy>volodja</cp:lastModifiedBy>
  <dcterms:modified xsi:type="dcterms:W3CDTF">2004-10-05T06:41:00Z</dcterms:modified>
  <cp:revision>2</cp:revision>
  <dc:subject/>
  <dc:title>Дождь за стеной</dc:title>
</cp:coreProperties>
</file>