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>
          <w:trHeight w:val="1752" w:hRule="atLeast"/>
        </w:trPr>
        <w:tc>
          <w:tcPr>
            <w:tcW w:w="2092" w:type="dxa"/>
            <w:tcBorders/>
          </w:tcPr>
          <w:p>
            <w:pPr>
              <w:pStyle w:val="Heading1"/>
              <w:spacing w:lineRule="auto" w:line="360"/>
              <w:ind w:left="-108" w:right="-143" w:hanging="0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1190625" cy="72390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 w:val="false"/>
                <w:iCs/>
                <w:sz w:val="20"/>
              </w:rPr>
              <w:t>ВНИМАНИЕ!</w:t>
            </w:r>
            <w:r>
              <w:rPr>
                <w:rFonts w:cs="Arial" w:ascii="Arial" w:hAnsi="Arial"/>
                <w:b w:val="false"/>
                <w:iCs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Контактная информация: </w:t>
            </w:r>
            <w:r>
              <w:rPr>
                <w:rFonts w:cs="Arial" w:ascii="Arial" w:hAnsi="Arial"/>
              </w:rPr>
              <w:t xml:space="preserve">м.: 8 903 582 48 96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tell_a_fib_klim@mail.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ЛИ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DJULIA END ROMEO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ующие лица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Хор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амсон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Георгий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Капитан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Абрам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еньора Капулетти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еньор Капулетти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арис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Кормилица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Джульетта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Ромео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Меркуцио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Герцог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Тибальд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Бенволио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Феи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Брат Лоренцо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Капельмейстер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-й музыкан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-й музыкан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-й музыкан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-й музыкан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Главный повар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-й повар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Бальтазар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Аптекар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Джованни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предисловие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… вы читае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ражаясь на манеру изложения и вс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 букв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то ударе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еки принятомУ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… никакИ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ек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ятЫ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р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чих привычных атрибутОв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тературного текс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ее дорожых знаков позволяющих ориентироватьс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логике этого пу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ие гласнЫ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ще всего вопреки принятым правилам ударениЯ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«так вО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нные стро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отк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серьезно то все это напоминает кино монтАж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вот эта большая гласная отнюдь не ударение 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е завис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ум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ость все изменИ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ные и гласные следующие после этого зависания добавляютьс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ачало следующий стро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очка же представляет собой некое не интонируемое внутри движ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ий один импУль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 музыке периОд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на звучания самой длинной репли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амой короткО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близительно должна быть одинаковО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очки можно соединЯ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они заканчиваются не на большую гласну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ри этом как вы понимаете скорОс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Е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имае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вО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вы начне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делА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будете со всем не согласн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будет все возмущА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у что следовать правилА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ым правилА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гда сложно 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актерО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значит умЕ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ужать себя в предлагаемые остоятельст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кольку «в драматическом теАтре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динственное предлагаемое обстоятельство тЕкс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определенное его произнош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нужно принЯ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аче это будет просто чтение к театрУ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таковому не имеющее отноше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огда вы не будите понимА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ему тАк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тогдА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необходимо будЕ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ытаться понЯ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ля этого вам придЕтьс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тупить в некое противорЕчие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тем что вы называете своим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о вам будет говорить почему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ен это делать так а как же мое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дет говорить вам ваше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вы ведь пытаетесь стать не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 есть стать другИ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чу вам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 спосОб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ужения своего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 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бо быть актерО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иметь вол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ужать себ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едлагаемые обстоятельст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такое предлагаемые обстоятельст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в драматическом театре» это слов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уже говорил об этом 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сказать и по-другому «словО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оробЕ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летит не поймаЕшь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это значИ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занное или подуманное реальнОс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ую уже не изменИть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«…я ведь надеюсь что в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же пытаетесь выполнять условие н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онирова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оч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зависания на выделенной гласнО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амом дел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ы произносите строчку правиль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она словно стрел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летаЕ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овно выстреливаете ее из лу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занное вам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это сказать вы отпускае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и о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новиться внешним условиЕ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им действиЕ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ете что то во внЕ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вы берете абстрактну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чего не значащу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ел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очка ведь напоминает стрел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тавляете ее внИз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ей пло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патрон в ствО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жь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водите его в боевое положение прицеливаетЕс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треливае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ая гильза в одну сторон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ля в другУ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ружье и тот кто стрелЯе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О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 поговор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есть еще порОх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роховницАх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ваша воля и жел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ли вы женщина это легче предстАви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ы мужчин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жнЕ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своему сложнЕ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о своему прощ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десь как видите еще одна сложность на пути попытки быть актерО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очень физиологичнЫ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цЕс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бо играть нужно как говорил Константин СергеевИ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всей своей суть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бще это касается любого нашего действ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ое действитель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если сделано всей свой суть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ть это не оценочная категор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некое предельное усил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этому вы заряжаете в свое тело стрел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тягиваете тетев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целиваетЕс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ыстреливае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лушаете и смотрите что с этого будЕ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говорил один английский драматУрг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ьесе «на безлюдьЕ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шаете отзвУк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есть что призошл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е только в смысле попали вы или нЕ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что произошло глобАль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есть в пространстве и времени вокруг вА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этого у вАс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оложно быть представления о том чт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о произой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как воИ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и охотнИк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шли на тропу войн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у вас столько то и столько то стрЕ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ждый раз это особый выстрЕ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же если это и похожие стрел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па «да» «нЕт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вО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этом этап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нет необходим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ать какой длин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что это за стрел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уже ее даЮ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стрелИв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ушаете и смотрите что произошл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ом числе и с вами вы ведь часть мир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ень важная чАс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 более что вы сейчас на безлюдь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на едине с собО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есть мирО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бо мИр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вас это в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ша способность воспринимА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р вокруг вА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нутри вАс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говорить сло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 плЫ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авливатьс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арачивАтьс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как же выстрелы из лу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жете в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это происходит дискретн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ж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емительное движ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ов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ир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лушив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живет серц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лушиваясь в органИз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кровь прошл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ее нужно больш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чувство рыб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е в холодной прозрачной водЕ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вО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ы не полюбите сло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ые вам необходимо произнЕс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ы стать кем то другИ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вы не станните И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бо словО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орим человЕк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услов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 том анекдот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том как ХристО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 ученикАм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л по водам како по сух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во идет ХристО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 учениками по водА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простит меня за эти водоворот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атрального язы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вО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истОс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бщем все ученики как учени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м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ерующий естественно не верИ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аливаЮс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под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олена господ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ояс господ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ну господ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подь поворачивается и говорит передайте Фом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ь не выпендриваетьс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идет как все по камышкА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вот все наш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ны реплИк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висание над гласным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эт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мыш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го хождения по водА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им и является теАтр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и попытка челове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ть на некоторое время другИ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отвел такое мест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еАтр»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уважением </w:t>
      </w:r>
      <w:r>
        <w:rPr>
          <w:rFonts w:cs="Arial" w:ascii="Arial" w:hAnsi="Arial"/>
          <w:sz w:val="22"/>
          <w:lang w:val="en-US"/>
        </w:rPr>
        <w:t>KLI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ЛОГ</w:t>
      </w:r>
    </w:p>
    <w:p>
      <w:pPr>
        <w:pStyle w:val="1"/>
        <w:spacing w:lineRule="auto" w:line="360"/>
        <w:ind w:left="-284" w:hanging="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начнЁм</w:t>
      </w:r>
    </w:p>
    <w:p>
      <w:pPr>
        <w:pStyle w:val="1"/>
        <w:tabs>
          <w:tab w:val="clear" w:pos="720"/>
          <w:tab w:val="left" w:pos="567" w:leader="none"/>
        </w:tabs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нач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последних сл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ШекспИра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>казано</w:t>
      </w:r>
      <w:r>
        <w:rPr>
          <w:rFonts w:cs="Arial" w:ascii="Arial" w:hAnsi="Arial"/>
          <w:sz w:val="22"/>
          <w:lang w:val="en-US"/>
        </w:rPr>
        <w:t xml:space="preserve"> "for never was a st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en-US"/>
        </w:rPr>
        <w:t>ri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en-US"/>
        </w:rPr>
        <w:t>of m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en-US"/>
        </w:rPr>
        <w:t>re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oe than this of JUliet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nd hEr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omeO"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адный 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глицки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нер "она звалась" вы прА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ри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ою быть долж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Ясн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тьм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глубинах Быти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ным-дав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жд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а первенца рожденных от первых изгнанных из Р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жденных чтоб в поту страды себе и детям хлеб насущный добыв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здОри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чИ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а взгл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дары от сердца принесли но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внодушен был к Земли плодам неубиЕнн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яла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л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лая сест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лит царицы света нОчи</w:t>
      </w:r>
    </w:p>
    <w:p>
      <w:pPr>
        <w:pStyle w:val="1"/>
        <w:spacing w:lineRule="auto" w:line="360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с ликом тЕмны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вилась среди звЕз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что беды не предвещА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о накануне дОжд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шел возможно "нЕб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енью дышАло"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над лесом Обла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рывное гудЕло"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о вс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у ночь Ад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пать могилу стА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скрыть от Бога грЕ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тей уже своих дет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кажете не 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было КАи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ятал брА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мля его не приним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шано там две сестр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 прекрасна все из за неЁ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Авел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не уб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исано не БОг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уда было Богу зн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руку занесет на брата брА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Я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н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у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идела 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 сердцем брА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лы брА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рА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ивает брА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нь смерти стрАх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р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девичьем лице Луны остА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дый раз рождАя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завесу ночи открывая тАй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тАй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надеется что шр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чезнет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ова одевает платок печали на лиц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наканУне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 xml:space="preserve">не спали братья </w:t>
      </w:r>
      <w:r>
        <w:rPr>
          <w:rFonts w:cs="Arial" w:ascii="Arial" w:hAnsi="Arial"/>
          <w:i/>
          <w:sz w:val="22"/>
        </w:rPr>
        <w:t xml:space="preserve">наканУн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домых предчувствий смУт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бощала ДУ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ух зверем загнанным метался не поним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ДУ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ыки сУщно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инуть должен сей сосУд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асный не настоявшись молодым вином не понимало душу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млепашца кузнеца он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понимА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надувал мех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а огонь смотр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одил средь шорохов ночнЫ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савица сестра тихонько пЕ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И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олодец тела кАм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и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шал не дыш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акт бездне билось сЕрд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н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ы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да не озарила свЕт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плавленного серебра Земли глубИн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 ядовитый поднимался рАбст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тУ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ртУ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оглянУ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о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хо как 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 что со мною мой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е не до мен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о раб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лодам трудов моих Ты предпочЕ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ь сердца жертвенного Агн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ичего не поним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i/>
          <w:sz w:val="22"/>
        </w:rPr>
        <w:t xml:space="preserve">я </w:t>
      </w:r>
      <w:r>
        <w:rPr>
          <w:rFonts w:cs="Arial" w:ascii="Arial" w:hAnsi="Arial"/>
          <w:sz w:val="22"/>
        </w:rPr>
        <w:t>слышу только страшный шепот ночи грЕ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Е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это значит грЕ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Боже не мол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Боже только не мол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ех ртУ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ч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о сж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росил нАзем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тех пор прошло немало л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к дням вести неблагодарное занЯт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й не считал Адам в Р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к дням ведет изгнА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ет РА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 дня ни ночи не знает их и А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бо в А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А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ь утро ночь рассвет и полдень Ад</w:t>
      </w:r>
    </w:p>
    <w:p>
      <w:pPr>
        <w:pStyle w:val="1"/>
        <w:spacing w:lineRule="auto" w:line="360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ик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то не знает когда два первенца родились у АдА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колько был в утробе первый КАи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что я намекАю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 я должен что-то что потом возможно вспомнится случАй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спросите что он хотел сказ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вь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сказано дав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перь лишь повторЯ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ак во вс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да во вс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 было в страсти и любви менялись лишь актеры в театре этом БОг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"НО" потом потом когда ни будь ну а пока по середИ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бЕзд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меж двух взглядов царственных двух ликов страсти и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день что ночь а что желАнь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сть нЕнави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смирЕ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па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 ними прОпа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у удастся сохранить горчичное зер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иренья и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ь сладостных плод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ия познать что есть добр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з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то Ариадны Н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оборвет кто прОпас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йд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стрАс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обреч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начале как жена от плоти плоть обреч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бунт познания плода доб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ло лишь зияющая т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пящего желания доб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шли тысячелЕт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уст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ажно сколько л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ВерО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а клана Капулетти и МонтЕк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знь двух своих родов свели к сомнительному утверждЕн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лишь о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т р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т истинный нар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испокон веков здесь жил что лишь о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дама Евы дети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остальные плод грех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 змием забыв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мий раньше был АдА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гадам имя дал друг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ой что создан не из прАх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мы Адама дети пр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тоит и пытАть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м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всем виновен Зм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жою лЕг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ду людь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ный принять облик каждой твАр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вущей на земле и даже само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мий хмЕл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ть всякой стрА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сь Дара Божьего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го что называется запрЕтом</w:t>
      </w:r>
    </w:p>
    <w:p>
      <w:pPr>
        <w:pStyle w:val="1"/>
        <w:spacing w:lineRule="auto" w:line="360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ак "</w:t>
      </w:r>
      <w:r>
        <w:rPr>
          <w:rFonts w:cs="Arial" w:ascii="Arial" w:hAnsi="Arial"/>
          <w:sz w:val="22"/>
          <w:lang w:val="en-US"/>
        </w:rPr>
        <w:t>of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JUliet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nd her RomEo"</w:t>
      </w:r>
    </w:p>
    <w:p>
      <w:pPr>
        <w:pStyle w:val="1"/>
        <w:spacing w:lineRule="auto" w:line="360"/>
        <w:ind w:firstLine="567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i/>
          <w:sz w:val="22"/>
        </w:rPr>
        <w:t>расск</w:t>
      </w:r>
      <w:r>
        <w:rPr>
          <w:rFonts w:cs="Arial" w:ascii="Arial" w:hAnsi="Arial"/>
          <w:i/>
          <w:sz w:val="22"/>
          <w:lang w:val="uk-UA"/>
        </w:rPr>
        <w:t>А</w:t>
      </w:r>
      <w:r>
        <w:rPr>
          <w:rFonts w:cs="Arial" w:ascii="Arial" w:hAnsi="Arial"/>
          <w:i/>
          <w:sz w:val="22"/>
        </w:rPr>
        <w:t>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каз о том что тлену не подвластно о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странностях ее её начАл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чем я объяснЯ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ин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искусства всякого нельз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льзя но хоче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м не сюжет чем не условие игры пошел ту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ю сам кудА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з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тридевять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земЕль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"of Juliet and her Romeo" </w:t>
      </w:r>
      <w:r>
        <w:rPr>
          <w:rFonts w:cs="Arial" w:ascii="Arial" w:hAnsi="Arial"/>
          <w:sz w:val="22"/>
        </w:rPr>
        <w:t>скАз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здн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до гробовой доски в финале свадьб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крешЕ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вначАл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ачале Змий солнце проглот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 явясь из преисподни права на деву предъяв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помните УччЕл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ит ДжульЕт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м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еревочке ПарИ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на ко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ошут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а и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мотр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так два клА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текки КапулЕт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дном из них на этот вечер был назначен мас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слова по пальцам можно перечесть любл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ч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 два обчЕлся </w:t>
      </w:r>
    </w:p>
    <w:p>
      <w:pPr>
        <w:pStyle w:val="1"/>
        <w:spacing w:lineRule="auto" w:line="360"/>
        <w:ind w:firstLine="567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это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потом где ты бы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ала иль не сп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он 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 этой пьесе больше рАм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м собственно изображЕн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юж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южет изобретАтелен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лк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знА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и изгнаны из РАя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 xml:space="preserve">в рай наших </w:t>
      </w:r>
      <w:r>
        <w:rPr>
          <w:rFonts w:cs="Arial" w:ascii="Arial" w:hAnsi="Arial"/>
          <w:i/>
          <w:sz w:val="22"/>
        </w:rPr>
        <w:t xml:space="preserve">с вами </w:t>
      </w:r>
      <w:r>
        <w:rPr>
          <w:rFonts w:cs="Arial" w:ascii="Arial" w:hAnsi="Arial"/>
          <w:sz w:val="22"/>
        </w:rPr>
        <w:t>глА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т только как игр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сивых молодых невИнны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сделать так что б вы пришли опЯ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ивели друз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десь еще играю францисканца 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сь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перед БОг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е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лей у стариков здесь мало </w:t>
      </w:r>
      <w:r>
        <w:rPr>
          <w:rFonts w:cs="Arial" w:ascii="Arial" w:hAnsi="Arial"/>
          <w:i/>
          <w:sz w:val="22"/>
        </w:rPr>
        <w:t xml:space="preserve">м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милица отц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естный в прошлом бАбн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-то писанный красАвец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ныне брачный аферИс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-то Трою погуб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пЕр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асштаб уже не тО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обтаскался экстерьер не тО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ие времена жениться не успЕ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i/>
          <w:sz w:val="22"/>
        </w:rPr>
        <w:t xml:space="preserve">но </w:t>
      </w:r>
      <w:r>
        <w:rPr>
          <w:rFonts w:cs="Arial" w:ascii="Arial" w:hAnsi="Arial"/>
          <w:sz w:val="22"/>
        </w:rPr>
        <w:t>связь времен есть связь врем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х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ть не забЫ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текарь тоже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аркотиками по рецепту сложно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утим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алуй вс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ак все началось со слУ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ртина первая идУ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ин из них почти святой ГеОрг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ой почти что вылитый Сам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должен вас предупредить милейшие ребЯ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это он м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едонОс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я говорИ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лейшие ребЯ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давай давай ва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юда ноги в руки 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нельз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обезьЯн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таким пренебреженьем как ни к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все от них произошлИ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расскажешь в следующий рАз</w:t>
      </w:r>
    </w:p>
    <w:p>
      <w:pPr>
        <w:pStyle w:val="2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р уход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го молчИ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ай валЯ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й монолОг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я отвечаю вам </w:t>
      </w:r>
      <w:r>
        <w:rPr>
          <w:rFonts w:cs="Arial" w:ascii="Arial" w:hAnsi="Arial"/>
          <w:sz w:val="22"/>
          <w:lang w:val="en-US"/>
        </w:rPr>
        <w:t>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en-US"/>
        </w:rPr>
        <w:t>r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n we shold b</w:t>
      </w:r>
      <w:r>
        <w:rPr>
          <w:rFonts w:cs="Arial" w:ascii="Arial" w:hAnsi="Arial"/>
          <w:sz w:val="22"/>
        </w:rPr>
        <w:t>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ollIErs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ты что не рУсский</w:t>
      </w:r>
    </w:p>
    <w:p>
      <w:pPr>
        <w:pStyle w:val="11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ГЕОРГИЙ. </w:t>
      </w:r>
      <w:r>
        <w:rPr>
          <w:rFonts w:cs="Arial" w:ascii="Arial" w:hAnsi="Arial"/>
          <w:sz w:val="22"/>
        </w:rPr>
        <w:t>в каком смЫсле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без смЫс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сский или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рУсский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а почему лепечешь как нем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кспира так напИса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где гд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У</w:t>
      </w:r>
    </w:p>
    <w:p>
      <w:pPr>
        <w:pStyle w:val="3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кспИра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тебе что приказА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выучить устА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олько явится Абр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я должен срАзу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что срАз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дрАк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правильно а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я выучил устА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ты что ли самый Умны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гд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это взЯ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в библиотЕк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гд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в библиотЕк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шел в библиотЕк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просил оригинАл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за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не поним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зачЕ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зн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зачЕм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ижу в этом ничего плохОго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так значит говоришь не знАеш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 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ес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ложи где взЯ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ико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 слова что читАл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i/>
          <w:sz w:val="22"/>
        </w:rPr>
        <w:t xml:space="preserve">и </w:t>
      </w:r>
      <w:r>
        <w:rPr>
          <w:rFonts w:cs="Arial" w:ascii="Arial" w:hAnsi="Arial"/>
          <w:sz w:val="22"/>
        </w:rPr>
        <w:t>что бы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ьше не слЫша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Ыши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не понимА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что в этом плохО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</w:t>
      </w:r>
      <w:r>
        <w:rPr>
          <w:rFonts w:cs="Arial" w:ascii="Arial" w:hAnsi="Arial"/>
          <w:sz w:val="22"/>
        </w:rPr>
        <w:t xml:space="preserve">. в Это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ушай не гне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я по хорошему прошУ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ходит капитан Капулет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вы чт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людки хотите на губ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почем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начали спектАкль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Абрама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кого-ко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АбрА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брА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АбрА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причем Абр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й Абр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здесь так напИсано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где здЕ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значит здЕсь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в устАв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оргий и Сам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брама ждУ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ты что СамсОн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нет я ГеОрги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Ят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 он СамсО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ы ГеОрги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послУшай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победонОсец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ы взЯл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го молчИш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 армии служИл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вич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учился в университЕте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понЯт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в учИл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уч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и чт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там напИсано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вначале ХОр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 выходим мы с Самсоном Он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>говорит</w:t>
      </w:r>
      <w:r>
        <w:rPr>
          <w:rFonts w:cs="Arial" w:ascii="Arial" w:hAnsi="Arial"/>
          <w:sz w:val="22"/>
          <w:lang w:val="en-US"/>
        </w:rPr>
        <w:t xml:space="preserve"> Greg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en-US"/>
        </w:rPr>
        <w:t>ry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  <w:lang w:val="en-US"/>
        </w:rPr>
        <w:t>omy ward we’ll n</w:t>
      </w:r>
      <w:r>
        <w:rPr>
          <w:rFonts w:cs="Arial" w:ascii="Arial" w:hAnsi="Arial"/>
          <w:sz w:val="22"/>
        </w:rPr>
        <w:t>О</w:t>
      </w:r>
      <w:r>
        <w:rPr>
          <w:rFonts w:cs="Arial" w:ascii="Arial" w:hAnsi="Arial"/>
          <w:sz w:val="22"/>
          <w:lang w:val="en-US"/>
        </w:rPr>
        <w:t>t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arr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>ОА</w:t>
      </w:r>
      <w:r>
        <w:rPr>
          <w:rFonts w:cs="Arial" w:ascii="Arial" w:hAnsi="Arial"/>
          <w:sz w:val="22"/>
          <w:lang w:val="en-US"/>
        </w:rPr>
        <w:t>ls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 xml:space="preserve">я отвечаю 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</w:rPr>
        <w:t>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or then w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hold b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collIErs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оя Самсон рабО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сунул новичку секретную литератУру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БОже </w:t>
      </w:r>
    </w:p>
    <w:p>
      <w:pPr>
        <w:pStyle w:val="1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аси неужто ль на меня это похОже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потом с тобою разберемся так значит говоришь ГеОрги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директор вам сказал перед спектАкл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что мы должны немЕдля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>как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только занавес откроют срАз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аку с Абрамом начинАть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 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м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ждем АбрА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казали в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как только занавес откроют сразу начинАть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ч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дрАк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прАвиль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Ы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м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мы ждем АбрА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на кой он в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здесь так напИса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здесь так напИса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там так напИсано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ПирандЕло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а ШекспИр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вам прикАзано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как только занавес откроют срАзу</w:t>
      </w:r>
    </w:p>
    <w:p>
      <w:pPr>
        <w:pStyle w:val="1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сразу дрАк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чинАть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 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мы ждем АбрА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за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здесь так напИса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гд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у ШекспИ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гд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в оригинАл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КАПИТАН. </w:t>
      </w:r>
      <w:r>
        <w:rPr>
          <w:rFonts w:cs="Arial" w:ascii="Arial" w:hAnsi="Arial"/>
          <w:sz w:val="22"/>
        </w:rPr>
        <w:t>в оригинАл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 тА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кухню пять нарЯдо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кспира отобр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ОРГИЙ.</w:t>
      </w:r>
      <w:r>
        <w:rPr>
          <w:rFonts w:cs="Arial" w:ascii="Arial" w:hAnsi="Arial"/>
          <w:sz w:val="22"/>
        </w:rPr>
        <w:t xml:space="preserve"> но капитА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дослужишься до Гамлета тогда и будешь рассужд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где Абр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всю ночь гуляли теперь не может встАть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вы же знаете он завязА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с тобой завЯже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вот вам крЕс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не стО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донесли что видели вчера вас вмЕсте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ходит Абрам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бр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дЕти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жена вче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ты что решИ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десь всем об этом рассказ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простите господин начальник 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ладшенький вчерА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когда ты должен был прий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совсем на службе у Монтекки распустИли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должны вы были начать дрАку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как только занавес открОю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 тЫ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что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опоздА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льзя что ль без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и как себе ты это представлЯеш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пулЕтт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упят КапулЕтти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они же понарОшк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простите уважаемый Абр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служите вы у МонтЕк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я у КапулЕт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жду этими родАм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ж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ую сотню лЕт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как мы причЕм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так что теперь лупить я должен свАта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 было Яс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МонтЕк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аких камзолах КапулЕт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где чей дОм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</w:t>
      </w:r>
      <w:r>
        <w:rPr>
          <w:rFonts w:cs="Arial" w:ascii="Arial" w:hAnsi="Arial"/>
          <w:sz w:val="22"/>
        </w:rPr>
        <w:t>. не понимА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льзя что ль по-другОму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кА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ну вынести таблИчки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ко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таблИч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там было написано МонтЕк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пулЕтти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вы там на службе у МонтЕкки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ятили совсЕм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не понимА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чего мы это в дрУ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ы лупить друг дрУг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У</w:t>
      </w:r>
    </w:p>
    <w:p>
      <w:pPr>
        <w:pStyle w:val="1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кспИ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напИса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у Шекспира ШекспИ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человечески не могут объяснить и сваливают на ШекспИ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так вы начнЕ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ударь меня сын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е бУд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вы сговорИли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л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жЕнить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сговорИли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ачале стАршу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рет а через год друг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хИль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ну слава БОг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этом рЕч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ыло мы говорили о РахИ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но сын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Эт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с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ез слО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я могу отдать красавицу РахИл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старшую возьм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о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лю РахИл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люб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ынок будь счАстли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только в жЕны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вы вИдел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Ышал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люди добрые вы видели такОе</w:t>
      </w:r>
    </w:p>
    <w:p>
      <w:pPr>
        <w:pStyle w:val="11"/>
        <w:spacing w:lineRule="auto" w:line="360"/>
        <w:rPr/>
      </w:pPr>
      <w:r>
        <w:rPr>
          <w:b/>
          <w:bCs/>
        </w:rPr>
        <w:t>КАПИТАН.</w:t>
      </w:r>
      <w:r>
        <w:rPr/>
        <w:t xml:space="preserve"> Э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Иш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что совсем того с ума сош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пред всем честным народом опозОри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ты заплАтиш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негодЯ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видели тАко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ай ему любОв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ай ему РахИл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та что не красИва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что ли любви не хОч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негодЯ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адо же такому подлецу-то уродИться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Абр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БРАМ.</w:t>
      </w:r>
      <w:r>
        <w:rPr>
          <w:rFonts w:cs="Arial" w:ascii="Arial" w:hAnsi="Arial"/>
          <w:sz w:val="22"/>
        </w:rPr>
        <w:t xml:space="preserve"> Абрам Абр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негодЯ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мне заплатишь сучий сЫ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ышали такое 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Абрам уходит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Самсон ты обезУме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йди сейчас же и попроси прощЕнь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м только этого не доставА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луги вслед за господАм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за стрА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 в Америку по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 проси прощЕнь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АМСОН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что значит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я сказАл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амсон молчит, потом уход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ну вечерОк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ходит сеньора Капулетти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капитА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да госпож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хорош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ите чтоб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ы солдА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годня нОчь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да госпож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ид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й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да госпож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й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ы хот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й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годня нОчь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зднике вес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уду в платье пАж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ы хот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пож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че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те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Мать Джулии од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од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гновЕнь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чнос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отлич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у да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этой тишине вдруг шепот Обла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тЕн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Ен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лнечный к нам подбирвется укрАдк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гА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 что б улыбнУвшись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 все хорошО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ночь не за горАм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женщина лет тридцати вдруг спросит неожиданно в тиш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но очнувшись ото с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без причины иногда мы спрашиваем у другого что мимо нас идет который чА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жите 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твет нет нет не знА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ы мать спросить должна у проходящей мимо женщины ДжульЕт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идели Джульетту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тит женщина нет нет и мИм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нова я од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арИ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это мУж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понравьтесь ей ПарИ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это ничего не стоит 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дцу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не в силах совлад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великой этой стрАсть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тому что впрямь творенье твое из сердцевины твоей страсти рАдос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годами становишься сентиментАльны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вствИтельны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 обИда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Етств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крытым глубок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усть мгновенье этой бОл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скажу я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ваша ж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ледница всего что рО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времен Ромула наш собрА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еумнОжи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олнит ДУшу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 краев обИдой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адостною смУт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алью опьян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не знающей ни меры ни границ пусть рАн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ельно рАн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ен умереть от этой бОл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ю лишь об одном чтоб этот Я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ее счАстье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не кинжалом череды потЕр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богатство главное ее при ней она алмА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вырос в короне рода совершенный невиданной доселе красоты и чисто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му служить вот смЫсл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цЕль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й жИзн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влюб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арУй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ез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альше прОч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земли и стЕ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питанных вражд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все боль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 болезнь эта зарАз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пит и часа жд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в миг когда до счАсть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ется лишь шА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ребовать кровавой жЕрт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я вас не поним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это не понЯ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говорю вам мы проклятый нарО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рО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г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забУдь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 стены что так привыкли к мертвец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их пышными похоронАм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адными портретами на стенах что новой крови ждУ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ч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чь от семейных склЕпо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площадями для привселюдных клЯт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г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ь дети вырастут не зная слова мЕс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смысла слОв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ь лишь смывает крОв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чья рука на встречу не будет стрАха зн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сердца зОв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улыбкою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их будут едИ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изваянье грозном на коне из мрамора и меди будут вИде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ь совершенства фОр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такими внУкам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Ите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пусть их смЕх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дождь весЕнний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авою прорастет улЫбк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губ уголкАх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ображений грозных прЕдков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тог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 а пока услышьте сЕрдц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сна давно не знАе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воскресенье рано Утр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У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через сцен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скажет ст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еред Эти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Эт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удно будет говорить но это очень вАж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нИц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чт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не обой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е лишь можно перей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осле неизвЕст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ость этого не сдЕл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это знАч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нтазия ваша решит сам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ньора Капулетти мгновение молч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человек случайно ставший свидетелем чужой бесЕд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оизвОль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чувства тАк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агнувший в тЕн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ч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чем он думает никто не знает тА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нщины тайком читают письма от любИмых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гиб спи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головы наклО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 с чем не перепутать не сравнИ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гновение подумав она спрОс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кормилицы ровесницы своЕ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Джулии не вИд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голос задрож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ей придется повторИ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Джулии не вИде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ты Джулии не вИд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Джулии не вИде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что-то случИло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обращА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мания все хорош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о сказать мне пару слоО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мне вЫй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оборО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бы хотелось чтобы 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помогла о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е ведь только доверЯ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не всег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Парис руки Джульетты прОс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не рано Е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ей на петрО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тнадцатый пойд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ее летах я ею на сносях бы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они с моЕ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мля ей будет пУх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днЕвк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прос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ая я не хотЕ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вы прост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совпА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ун петрова дня и гОр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иннадцать минуло нет двенАдц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Венеции вы были с супругом вАши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ы были приЕх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что-то помешА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ила Джульетту от гру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ять большая уж была а все просила сиси сис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грудь намазала полынью и дала 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иделась и побеж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 споткнУла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угол каменной плиты уп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жала гУб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жу бОль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не плАч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ж мой покойный цАр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му небесное малютку подхватил подбросил ввЕр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говорит ай да ДжульЕт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е 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ы сеньоры пАд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о плАв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а спи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мАн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прошу тебя не нУж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а что в этом плохОг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ал твой час забыть про стЫ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вверх ее подбрОси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говорит ай да ДжульЕт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е тА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ы сеньоры падать нужно плАв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а спину жемАн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нравилось сеньорам 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зрОсл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 говор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ьезно тА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аучУ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мЕх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лилА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еле Ел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е поймал и вместе с ней упАл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раву леж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на нем 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ь был сОлнечны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говорит ай да ДжульЕт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она я научУ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ечером землетресение и случИло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ь вечер от меня не отходИ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дила хвОстик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очему-то вдруг ударила ее так з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мамочка не оставлЯ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мне стрАш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годня я умр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я ей ну и умирА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родн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покОй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дал Бог взял прости менЯ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екоторое время женщины молчат , потом сеньора скажет дочери 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жульетта я не знаю как сказать сегодня нОчь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карнавале объявят о твоей с Парисом свАдьб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решено вас обвенчают в воскресенье в полдЕн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 м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вот собственно и вс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 м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идИ</w:t>
      </w:r>
    </w:p>
    <w:p>
      <w:pPr>
        <w:pStyle w:val="1"/>
        <w:spacing w:lineRule="auto" w:line="360"/>
        <w:rPr/>
      </w:pPr>
      <w:r>
        <w:rPr>
          <w:rFonts w:cs="Arial" w:ascii="Arial" w:hAnsi="Arial"/>
          <w:i/>
          <w:sz w:val="22"/>
        </w:rPr>
        <w:t>Джульетта уходит сеньора Капулетти и кормилица ее дочери долго молчат , потом сеньора спросит</w:t>
      </w:r>
      <w:r>
        <w:rPr>
          <w:rFonts w:cs="Arial" w:ascii="Arial" w:hAnsi="Arial"/>
          <w:sz w:val="22"/>
        </w:rPr>
        <w:t>: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почем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ж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не выходишь зАмуж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едь красИв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и моло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i/>
          <w:sz w:val="22"/>
        </w:rPr>
        <w:t xml:space="preserve">но та ей не ответит лишь пожмет плечами ,а помолчав </w:t>
      </w:r>
      <w:r>
        <w:rPr>
          <w:rFonts w:cs="Arial" w:ascii="Arial" w:hAnsi="Arial"/>
          <w:sz w:val="22"/>
        </w:rPr>
        <w:t>: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пора готовить платье для ДжульЕтты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очь . Верона .Меркуцио и Ромео у стены. Там за стеною встреча Ромео и Джульетты 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т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ш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Р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Р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льз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скажИ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 нею имени не назывА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его знать не долж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тИш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йми нельз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ст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редчУвстви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бе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Езд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лЫшиш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зыку сте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вИгай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 неосторожное движЕнь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нь от ресницы упад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илую мою я не увижу бОльш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меня разлюбит и забУд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-то случИтс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н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идел тЕн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вИгай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то они замЕтя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 коснуться можно их случАй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ь имя чье-то произнЕс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на дно невидимой реки затЯну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и волшебной палочкой коснУт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евратят в хрустАл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да в хрустАл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душ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я как вИжу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егодня не вернУла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тро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царства грЕ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мало спИ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не шуч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я тОж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только без имЕ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 из призраков нас обступает прОпас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ьцо сжимает вокруг нас ты видишь тЕн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проснИ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 что-то жд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ас стрАс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трАс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вИгай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вИгайс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эй прИзрак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умолЯ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эй призраки сю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становИ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сю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идеть вас желА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зовут Меркуцио да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-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е слушайте ег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сп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не вернУл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в рекрутах за тридевять земЕл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юда в царстве грЕ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я желаю вас и с вами говорить жел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проснИ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вы слышите меня он утверждает что я спл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ним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вно полаг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"от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мерти можно убежАть"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есть граница между сном и Явь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истинно лишь то что грезится нам не во сн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жизнь не сОн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нится нам все это не во с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вы слышали он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ичит а сам ведь сп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становИ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ще есть врЕм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у нас всегда есть врЕм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ме минуты т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его у нас уж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вас боится тЕн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остановИ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лишком мОло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не боЮ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тени и хоч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чу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ышите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ненависти а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ышите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тени слышите меня бессмЕрте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ловек Ромео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дний из Монтекки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различаю кто вы там в тени но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чу пред вами на колени встать коль вы из рода КапулЕт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осить прощения у вас за все за всЕх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думаю что мой виновен рО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бессмысленности лет вражды прожитых лишь за тем что б убив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ас прощ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ь вы МонтЕк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изываю вА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ть на колЕн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 братьями своИм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новен каждый виновен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б первый не нанес тот роковой удАр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бессмысленной и бесконечной Эт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йне я не боЮсь ?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я шагну сквозь эту стЕн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прошу прощенья у живЫх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все за всЕх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в этом смЫс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все ведь лЮд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чем один отличен от другОг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ас любл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е хочу участвовать в кровавой это бОй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Ромео брА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успокОйс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МеркУци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ольше не мог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ичего не понимаю почем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мой милый ты так мОло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кто не знАе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как во сн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онимают вс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видно доля такова людЕ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не мог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рат м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Ромео сО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сО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лышишь музыканты мира грЕ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з музыкАнты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раивают струны атомных орбИ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женье электрона здесь стру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тон прикосновение смыч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гновЕнь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гновЕнь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чит измерЕнь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чит измеренье с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жизнь лишь сон того кого мы называем сн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алмазе так сокрыт кристАл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ельное и точное усилье встрЕч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 храме грЕ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ты отныне дЕмон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прор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 царь свидетель р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ахиллесова пя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через миг стр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р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расстоЯни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отмеряет собственную жИзн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лучай ты судьб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ка ты ви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иногрА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в царстве грЕз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грЕз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ты покинул тЕло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ы пролиться утренним дождем на зерна дн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уть глазам воспоминаний им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умью здешних грез дать имя БО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Бог Есть"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первое что написал Аурелино что б не забЫ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ов закО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ез жИзн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ашу лишь испИв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 дна эль-мЕд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тоянный на полнолУни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капли вЫпи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будешь зван на карнавА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уша твоя там тЕ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ы с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 выбирАеш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а- костюмы будущей судьб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ткани нити тоньше паутИ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ждешь владычицы царИц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там ты дЕмон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прор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арь рАб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идетель очевИдец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 лабиринте бытия наложник страсти всАдни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 окровавленный в пустыне миража о городе бессмЕртных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ь сОн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с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сть липкость почки т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ладостная смута предчувствия цвет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тело-древо отдавшее душе во сн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ючи от комнат-врА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ркальных анфилад дворца царицы МЕб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ычицы супруги тАйн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орца - цар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ждет тебя в безмолвии зеркАльно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обратной стороны границы мнимости где 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крыт от глА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мных где есть возможность бЕгств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Аг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нись жи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омни сО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что значит этот монолО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что значит МЕб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царица наших грЕ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ез грЕз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жизнь лишь сО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го кого мы называем снО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Меркуцио мне стрАш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аум аУ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Меркуцио скаж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еловека выбор Ес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а ст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ст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ыть с стен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стена ст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каждого сво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ткуда это чУвств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что-то нас остановИ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ы стоИ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таем докуриваем сигарЕт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что-то неведомое нам помимо нас нам открывает двЕр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ьбы мы вхОди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ему-то не спросив что дАльш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раб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льчайшей прихоти раб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арица Меб пч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арица пчел что собирают сладкий мЕ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ветов цветущих наших снО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дет сладость влаги наших тЕ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олненных желАнье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 царстве грез ты грЕз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е по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 на карнавал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дети царства безвременной любв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Верона вЕчер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аздник карнавА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зяин дома и Вероны гЕрцо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много маски приподнЯ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 тем как карнавА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нов не знА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а желания желая только слЫш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снова втянет в свой водоворО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вой тАнец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Я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не пугАйте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кажется что только мАс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ерцоге страш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в остальнО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с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м в гОлов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бес в ребр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с возрастом со всеми происхОди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судИт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Ого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вы что инеем покры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лучше посмотрИт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лучше «посмотрите как они идУ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посмотрите как они идУт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еселились мы как наши прЕд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тарину что одевая мАс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ь сон не различ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авах равняли грех и рА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ов и Демонов являя лИ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врАл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 писаки что утверждАл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мных книжках что не было во всей Италии гостеприимней дОм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ктО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не радел о радостях божественно-земных как ваши дЕд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и хранители традиции в ВерОн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мастеров создания личин-ловушек для БогОв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ий земли огня воды и вЕт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то время не было такИх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редь венециАнце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может объединим усИли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дов знатнейших здешних вАш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й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тЕк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за мир меж вами пАп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се согласье дАс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у же как не нА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ий уходЯщих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изрезанным раздумием челом мечт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маскарАда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вы соглАс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я думаю настало время мИ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Монтекки я поговор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едет пАп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р сей освятИ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гда и порешим но извин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кажется что под костюмом юноши корс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давливает грудь желающую вырваться на вОл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всей красе упругого и молодого тела дЕв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жаждет рУк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знают тОл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евичьей красе и лАск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удачи в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желаю я и в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енить раздумье на девы лАску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попытАю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сегодня дьявол БОг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вободитель человЕк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страха перед собственным невЕрь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капитан доверьтесь сн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в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дух живет во с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кто 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я вас жел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я вас не зн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я вас любл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ждУ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конце аллеи в пОлночь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еньте эту мАску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лыбнИтесь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годня Демоны и БОг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ыки мирозданья тАй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кретны как и все в подлунном мИр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жду вас капитА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ИТАН.</w:t>
      </w:r>
      <w:r>
        <w:rPr>
          <w:rFonts w:cs="Arial" w:ascii="Arial" w:hAnsi="Arial"/>
          <w:sz w:val="22"/>
        </w:rPr>
        <w:t xml:space="preserve"> сеньО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Ын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а рос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 выпала рос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равы ждут влюбленных тЕ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тА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перь вы демон во пло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ны желания и я вас жд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ждет сама Земл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ющая семени и в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 праве лишить ее небесной влАг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го что ей принадлежит по прАв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повелел творец любимый тИх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не надо больше слО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годня ночь люб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боги повелели сегодня ночь двух слО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лю хоч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жд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мило мИ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карнавале КапулЕт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ловек в костюме от портных МонтЕк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ы пилигрИ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чайно невзначай пришедший к нам чтобы увидеть вОл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в невОл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ают хотите посмотреть как вОл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бабочки красивом одеянье прощается сама с соб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ам грУст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замуж выхож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это праздник в честь моей помОлв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что целУйт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Уб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О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поцелУй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ют право без грех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кто 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нравлюсь в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тог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лУй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целУйт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огласие да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ком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это не вАж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жно что сейчА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уду целоваться с тЕ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мужество имеет быть без мАс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зволено шутам и пилигримам вы поЭ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с таким лиц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ас зовУ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лая сест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я была в вас влюбл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ы в м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пОмн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мн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не вАж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совсем не вАж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росто вас любИ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ным-давно лет семь назА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помните вы глА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отводили от меня а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зывала вам язЫ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ТИБАЛЬД. </w:t>
      </w:r>
      <w:r>
        <w:rPr>
          <w:rFonts w:cs="Arial" w:ascii="Arial" w:hAnsi="Arial"/>
          <w:sz w:val="22"/>
        </w:rPr>
        <w:t>сестрица ты сошла с ум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ще одно твое движенье и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ью е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целУ</w:t>
      </w:r>
    </w:p>
    <w:p>
      <w:pPr>
        <w:pStyle w:val="1"/>
        <w:spacing w:lineRule="auto" w:line="360"/>
        <w:ind w:left="55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й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и гУбы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грех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вас послА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ал любОв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первою зовЕтс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ервый в жизни страстный поцелуй по праву вАш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ет на свете сИл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оздана еще людьми сте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может между нами стА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го я вс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ТИБАЛЬД. </w:t>
      </w:r>
      <w:r>
        <w:rPr>
          <w:rFonts w:cs="Arial" w:ascii="Arial" w:hAnsi="Arial"/>
          <w:sz w:val="22"/>
        </w:rPr>
        <w:t>ты обезУме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о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лое дит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сказанно рА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шу да вы знакОм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емянник мой а это дочь моя ДжульЕт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этот праздник в честь ее помолвки ПарИ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комьтесь Эт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текки Юны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ПарИ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рА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прощение я должен попросить у вас у всЕх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все за всЕ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о БОж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т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так рА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рАд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ты пришел так рАд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вы моложе и мудрЕ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 выживших с ум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гЕрцо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рцо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ку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 куда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я вас не узна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итель мОй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дядя тО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о я так боготворИ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ыл о том чему меня уч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ТибАль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ведь сегодня карнавА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и это пОво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друга в доме принимать враг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в его руке ведь нет меч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страшней меча измена вАш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не дерз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простите но дерзите в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вызов бросили Бог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души предали убитЫ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ТибАль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-то оба рО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трОб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ь одна носила от одного отц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возмОж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с тех пОр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ж слишком много кровавых рЕк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илось в тот ручеек из крОв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разделил на вЕк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 слишком русло глубок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все давно по вОда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дим той рек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м только кАжет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од ногАм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ас Земля там СтИк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вижимый деревья трАв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вИдимос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ит закрыть и глаз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се исчЕз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ы живем пока случАй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то видит наАс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так ради забАв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пОр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учайно не закрОе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з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ми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Иг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го на мИ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явимся ему как кУс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рЯщий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исЕю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ытым абрисом на мИг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 исчЕзн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что с тоб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все так ранИм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дитя мо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мы только снИм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больше нас не вспОмн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к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ваш БО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о БОж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 тоб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живЫ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ог я Это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агн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не говор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говорить нельз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Тибальд уход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н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хоте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ы не сказали мне до встрЕч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не сказали до свидАнь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до свидань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омео пытается уйти но лики,лики...Всех поглощает ночь и маскарад .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поэзия Бенволио что дЕв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грех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ет Бенволио со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идимая лестница на нЕб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з чрез раковину лабиринта слуха к поцелУю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жнейших чресел гУб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е говорите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нволио не говор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любви ничто не связано ни с чЕ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эзия лишь там где бЕзд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ду словами бЕздна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является Ромео не говоря ни слова он смотрит на друзей и снова уходит в ночь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останови е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за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это не кончится добрО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судьба Бенволио судьб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Меркуцио но он совсем сошел с ум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кетство Розалинды Яд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шней цикуты Я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обезУме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смотри не заразИ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его глазах не здешняя болЕзн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дь осторожен слишком ядовИ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мура стрелы в эту нОч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е будем о печальном так о 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мы говорили о сонЕ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-нибудь толковое нам в голову пришл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вы говорИ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говорИ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ечАль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о стрАс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знАчи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было как всегда и чт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мне отвЕт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ответил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а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а вы сказали мне не говорите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нволио не говорите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алек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винулись мы в понимании сонЕ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вчера вы мне сказали что со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зЕркал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оч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были с нею счАстлив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о чем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о Розалинде в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ли я знаю вы ее любИл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любила вас и лЮб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она цвет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мы всего лишь пчЕл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ого-то лапки понежнЕ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ак мы говорили о сонЕ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нволио со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зующая нить между словами что луковица с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ь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н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тысячи пушинок на тополе меч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го одн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но стать дрЕво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и в поэзии лишь иног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х слов пригоден для свадебной перИ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иногда слова становятся небесными слезАм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иног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лишь иног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эзия и женщина неразделИм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ее слов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узыка ее желАни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ы только охОтни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нчий пЕ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следуешь ее как лАн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дным звЕре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лЕживаеш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ь джунглей запахов ее и криков жажды ее тЕл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медвежатник ищешь кО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записанный словАми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Некоторое время они стоят молча , слушая музыку далекого карнавала , потом , почти рядом женский смех :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те к нАм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Стук каблучков и шелест шелка: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те к н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МеркУци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Э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довств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ЖЕНСКИЙ ГОЛОС</w:t>
      </w:r>
      <w:r>
        <w:rPr>
          <w:rFonts w:cs="Arial" w:ascii="Arial" w:hAnsi="Arial"/>
          <w:sz w:val="22"/>
        </w:rPr>
        <w:t>. идИт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те к н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я знаю эти голос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кто их не знает это фЕ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ФЕИ.</w:t>
      </w:r>
      <w:r>
        <w:rPr>
          <w:rFonts w:cs="Arial" w:ascii="Arial" w:hAnsi="Arial"/>
          <w:sz w:val="22"/>
        </w:rPr>
        <w:t xml:space="preserve"> МеркУци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нвОли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здЕ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Меркуцио что дЕл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поэзия и страсть сомнения не знАю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мненья рА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сердца и ум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го кто посвятил себя ромАн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мненья не для нАс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ФЕИ.</w:t>
      </w:r>
      <w:r>
        <w:rPr>
          <w:rFonts w:cs="Arial" w:ascii="Arial" w:hAnsi="Arial"/>
          <w:sz w:val="22"/>
        </w:rPr>
        <w:t xml:space="preserve"> Меркуцио Бенволио мы здЕ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ид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ид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я сам боЮ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не бОйс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 сегодня нОч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сегодня женщины все фЕ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не женИс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ревнИв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Юбя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камень превратЯ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ФЕИ.</w:t>
      </w:r>
      <w:r>
        <w:rPr>
          <w:rFonts w:cs="Arial" w:ascii="Arial" w:hAnsi="Arial"/>
          <w:sz w:val="22"/>
        </w:rPr>
        <w:t xml:space="preserve"> Мерк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нв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те к нАм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олоса превратившись в женщин в масках оставят нам только поэта. Меркуцио один 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Бенволио не говорите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остальное мОж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Мерк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Бенволио не говорите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нволио не говор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очь. Меркуцио один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за гранью видимости в тишин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глубинах где вра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т Быти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да уходит сОлнц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-Бога лик скрыв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нити ткани Быти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Быти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соединЯ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Астью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длИ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соту и ненасытность лона тАм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>там тьмА</w:t>
      </w:r>
      <w:r>
        <w:rPr>
          <w:rFonts w:cs="Arial" w:ascii="Arial" w:hAnsi="Arial"/>
          <w:sz w:val="22"/>
          <w:lang w:val="uk-UA"/>
        </w:rPr>
        <w:t xml:space="preserve">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наментом дыш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тм отмеряя гимна жИть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>жить жажду жИзни</w:t>
      </w:r>
      <w:r>
        <w:rPr>
          <w:rFonts w:cs="Arial" w:ascii="Arial" w:hAnsi="Arial"/>
          <w:sz w:val="22"/>
          <w:lang w:val="uk-UA"/>
        </w:rPr>
        <w:t xml:space="preserve">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а ждЕт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>круг замыкая страсти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тА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я раздумия не зн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врастая в вЕчность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лоно в лОне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анит кривую красот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лоссом дн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ночи дн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ебытиЯ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>как Н</w:t>
      </w:r>
      <w:r>
        <w:rPr>
          <w:rFonts w:cs="Arial" w:ascii="Arial" w:hAnsi="Arial"/>
          <w:sz w:val="22"/>
          <w:lang w:val="uk-UA"/>
        </w:rPr>
        <w:t>и</w:t>
      </w:r>
      <w:r>
        <w:rPr>
          <w:rFonts w:cs="Arial" w:ascii="Arial" w:hAnsi="Arial"/>
          <w:sz w:val="22"/>
        </w:rPr>
        <w:t>л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из прАх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тавА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рывая первосмЫс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т влагой лона проступАе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лепестках губах нектаром жажды бЫ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пИть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ьянящий Бездны мЕ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лоно жд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ь взгляд одИн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ы одИн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ы отныне рАб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 лабиринта Ну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тела О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ока лО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лоно ждЕт</w:t>
      </w:r>
    </w:p>
    <w:p>
      <w:pPr>
        <w:pStyle w:val="1"/>
        <w:spacing w:lineRule="auto" w:line="360"/>
        <w:ind w:left="567" w:hanging="0"/>
        <w:rPr/>
      </w:pPr>
      <w:r>
        <w:rPr>
          <w:rFonts w:cs="Arial" w:ascii="Arial" w:hAnsi="Arial"/>
          <w:sz w:val="22"/>
        </w:rPr>
        <w:t xml:space="preserve">Нут </w:t>
      </w:r>
      <w:r>
        <w:rPr>
          <w:rFonts w:cs="Arial" w:ascii="Arial" w:hAnsi="Arial"/>
          <w:sz w:val="22"/>
          <w:lang w:val="uk-UA"/>
        </w:rPr>
        <w:t>тело-</w:t>
      </w:r>
      <w:r>
        <w:rPr>
          <w:rFonts w:cs="Arial" w:ascii="Arial" w:hAnsi="Arial"/>
          <w:sz w:val="22"/>
        </w:rPr>
        <w:t>лоно-око встечи ждЕт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- влагу 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игнув д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д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йдя в свет дн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ерна Небыти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 с Нут соединЯ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бес ос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ириса стрел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снувшись жАло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мени небЕ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рун врЕмени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сниц очЕ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ночи ока и лучЕ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возь звезды проникающего свЕт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опричины сущего всег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челою возрождаясь Р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к собирая дн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света дн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т лона БытиЯ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лотоса цвет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иды Ока лона рАн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НЕб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ть жажду жИзни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ьянящей Бездны мЕ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упенькой бЫ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упенькой собственного шАг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я от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ысл 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возь вЯз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возь свЯзь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мли НебЕ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лестнице НебЕс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ить левую прямую свЕ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единяя БОг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с лОном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й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ждЕ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лЮбим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но чь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рывает тАйн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тречи черен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божественным разрезом дрЕва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НУ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нОч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тело Ок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око лОно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чрево звЕзд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в прамАтерь НУт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иня врат Небыти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мать Богини тьм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ыханье бЕздны </w:t>
      </w:r>
    </w:p>
    <w:p>
      <w:pPr>
        <w:pStyle w:val="1"/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</w:t>
      </w:r>
    </w:p>
    <w:p>
      <w:pPr>
        <w:pStyle w:val="1"/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нОч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тьмЫ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лоно сн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опричина сущего всег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Ночь. Сад .Ромео и Джульетта . Сцена на балконе 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 мой р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судьб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не знАю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вет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ней теб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ужели судьб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арила теб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ы сердцу открЫв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мгновенье глаз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узить навсег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жиданье теб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мой рОк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судьб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от черЕд 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настАл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юбив умерЕт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лудиться в лесУ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чейком раствориться в рекЕ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пестком став цвет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жиданья теб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знаю цветк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ней тебЯ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прекрасна как нОчь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бела как лунА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нОч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я укр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дЕн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-то в детстве подарив укр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еною призраков и страхов стАв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ду нами днЯ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жд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мельного забыт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цов и смутой тЕ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знавших счАсть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в стрАст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ночь тебя укр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следний мИ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боды подарИ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дО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ледний жИз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ыт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и в ожид</w:t>
      </w:r>
      <w:r>
        <w:rPr>
          <w:rFonts w:cs="Arial" w:ascii="Arial" w:hAnsi="Arial"/>
          <w:sz w:val="22"/>
          <w:lang w:val="uk-UA"/>
        </w:rPr>
        <w:t>А</w:t>
      </w:r>
      <w:r>
        <w:rPr>
          <w:rFonts w:cs="Arial" w:ascii="Arial" w:hAnsi="Arial"/>
          <w:sz w:val="22"/>
        </w:rPr>
        <w:t xml:space="preserve">нь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мра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и смУ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жделЕн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на мгновЕ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лнца лУч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И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сердца </w:t>
      </w:r>
      <w:r>
        <w:rPr>
          <w:rFonts w:cs="Arial" w:ascii="Arial" w:hAnsi="Arial"/>
          <w:sz w:val="22"/>
        </w:rPr>
        <w:t xml:space="preserve">глубИн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ерна начала всех начал но тЕл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успевшее зач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семени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плО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ослеп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ек оставив тЕл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носимую истО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и крик хочУ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uk-UA"/>
        </w:rPr>
        <w:t>и</w:t>
      </w:r>
      <w:r>
        <w:rPr>
          <w:rFonts w:cs="Arial" w:ascii="Arial" w:hAnsi="Arial"/>
          <w:sz w:val="22"/>
        </w:rPr>
        <w:t xml:space="preserve"> снЫ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о Боже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б</w:t>
      </w:r>
      <w:r>
        <w:rPr>
          <w:rFonts w:cs="Arial" w:ascii="Arial" w:hAnsi="Arial"/>
          <w:sz w:val="22"/>
          <w:lang w:val="uk-UA"/>
        </w:rPr>
        <w:t>ол</w:t>
      </w:r>
      <w:r>
        <w:rPr>
          <w:rFonts w:cs="Arial" w:ascii="Arial" w:hAnsi="Arial"/>
          <w:sz w:val="22"/>
        </w:rPr>
        <w:t>ьше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ропщ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ириться не жел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глазА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как Б</w:t>
      </w:r>
      <w:r>
        <w:rPr>
          <w:rFonts w:cs="Arial" w:ascii="Arial" w:hAnsi="Arial"/>
          <w:sz w:val="22"/>
          <w:lang w:val="uk-UA"/>
        </w:rPr>
        <w:t xml:space="preserve">ога </w:t>
      </w:r>
      <w:r>
        <w:rPr>
          <w:rFonts w:cs="Arial" w:ascii="Arial" w:hAnsi="Arial"/>
          <w:sz w:val="22"/>
        </w:rPr>
        <w:t>лик теб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милый Ищу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щут встрЕчи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хочу те</w:t>
      </w:r>
      <w:r>
        <w:rPr>
          <w:rFonts w:cs="Arial" w:ascii="Arial" w:hAnsi="Arial"/>
          <w:sz w:val="22"/>
          <w:lang w:val="uk-UA"/>
        </w:rPr>
        <w:t>б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ебе принадлеж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д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ин лишь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милый мой любл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ог повелел люб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прашивай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говорит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овремя всег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не готовы к ней всег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не готовы к ней как к смЕр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чера люб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у и мне казАло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убеждал себя и в это вЕр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то рабом был лАс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е и взглЯдов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казался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лезвием нож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гиб ее прелестной нОжки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и от касанья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к ней кровь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проступала на рукЕ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и тело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Себастьяном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было приковано к желания столбУ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и каждый взгляд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ее таил невЕрность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и каждый помысел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стрелО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о нАсквоз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низывал навылет Я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ящих углей по котОр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босым я шЕ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Я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згляд глАз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вЕс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к заворожЕнн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шел по краю бЕзд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оль прОпас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ока бы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ех глаз голубиз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ла 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есконечно столь было желАни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ие как мОр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залось мне нет ниче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может между нами ст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л люб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взгляд одИн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бездны глА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в первом взглЯд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в первом дуновении судьб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тень промелькнула взгл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 мирАж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удто кто-то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 все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тренний тумА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ьянит желанием тебя ты стр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 неожиданный и сумрак сА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ело сА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я как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пОч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ко бОль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ждаеться цвет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жду тебя как с жИзнью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расстающийся навек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последний взгл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оток грехА</w:t>
      </w:r>
    </w:p>
    <w:p>
      <w:pPr>
        <w:pStyle w:val="1"/>
        <w:tabs>
          <w:tab w:val="clear" w:pos="720"/>
          <w:tab w:val="left" w:pos="993" w:leader="none"/>
        </w:tabs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 неужЕ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ебе носить не буду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основенье Бога через теб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мой любИмый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говорит любОв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ог говорит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прашивай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говорит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и на 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 говори на вЕк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ас всего лишь нОч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тныне и на 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любимый зАвт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егод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 пОлдень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Утро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замуж выхож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 монастыр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в цЕркви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ас обвенчает брА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там в цЕркви я скажу мой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агодарю тебя за эту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е даю я слов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и на 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тныне и на 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 говори на век любимый зАвт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лово Богу в церкви д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 тебя другого обним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ла я слОв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ила я лишь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ас всего лишь нОч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м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я тво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и на вЕ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ас всего лишь нОч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Джульетта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глаз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мнят рУ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запомнит тело запах тЕ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мой ты пЕрвы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и на 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тныне и на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отныне и на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 монастыр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Здес и сей чА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Джульетта зАвтра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мой сейч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шу люби меня сейч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йчас любимый мой сте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те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показалось Р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Р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 мой любимый Р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мой Р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 ко мне люби ст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призраков нас окруж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квозь нее нам не прой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ас лишь нОч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Джульетта зАвт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завтра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йчас любимый мой сейч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годня милый мой сегодня зАвт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юсь я завт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Джульетта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нас соедин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 милый мой Ромео лЮд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ичто не властно над желАньем двУ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сё вс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ротив нА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ог с нами слышишь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люди что устали воев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ец и м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и онИ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мой слово дА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они поймУ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 милый мой Ромео тЕ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мой тЕ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имый тЕ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ни что вокрУ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ас обвенчает брат ЛорЕнцо </w:t>
      </w:r>
    </w:p>
    <w:p>
      <w:pPr>
        <w:pStyle w:val="1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не могУ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агословения не получИ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ог нас соедин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благ</w:t>
      </w:r>
      <w:r>
        <w:rPr>
          <w:rFonts w:cs="Arial" w:ascii="Arial" w:hAnsi="Arial"/>
          <w:sz w:val="22"/>
          <w:lang w:val="uk-UA"/>
        </w:rPr>
        <w:t>о</w:t>
      </w:r>
      <w:r>
        <w:rPr>
          <w:rFonts w:cs="Arial" w:ascii="Arial" w:hAnsi="Arial"/>
          <w:sz w:val="22"/>
        </w:rPr>
        <w:t>е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благим слов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слово д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 xml:space="preserve">Бог подарИ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м эту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иди ко мне боЮ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любимый мой боюсь я зАвт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uk-UA"/>
        </w:rPr>
        <w:t>нас обвенчает зАв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мой сейчА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ты мне не вЕри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любл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любл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поОзд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юда идут любимый уход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ДжульЕтта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егодня утром в дЕвять</w:t>
      </w:r>
    </w:p>
    <w:p>
      <w:pPr>
        <w:pStyle w:val="1"/>
        <w:spacing w:lineRule="auto" w:line="360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настыре у францискАнце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uk-UA"/>
        </w:rPr>
        <w:t xml:space="preserve">Джульетта </w:t>
      </w: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моя же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мой ст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венадцать я долж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любл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уходИ</w:t>
      </w:r>
    </w:p>
    <w:p>
      <w:pPr>
        <w:pStyle w:val="1"/>
        <w:spacing w:lineRule="auto" w:line="360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люблЮ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буду помнить эту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я любовь мо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и на вЕ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и навЕ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в церкви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я тво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жу тебЕ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uk-UA"/>
        </w:rPr>
        <w:t>твоя</w:t>
      </w:r>
      <w:r>
        <w:rPr>
          <w:rFonts w:cs="Arial" w:ascii="Arial" w:hAnsi="Arial"/>
          <w:sz w:val="22"/>
        </w:rPr>
        <w:t xml:space="preserve"> отныне и на вЕ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ст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стена из призрак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показалось РОк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Рок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мой любимый Р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мой Р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что не властно над желАньем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uk-UA"/>
        </w:rPr>
        <w:t xml:space="preserve">все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uk-UA"/>
        </w:rPr>
        <w:t>с</w:t>
      </w:r>
      <w:r>
        <w:rPr>
          <w:rFonts w:cs="Arial" w:ascii="Arial" w:hAnsi="Arial"/>
          <w:sz w:val="22"/>
        </w:rPr>
        <w:t xml:space="preserve">Ё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все против н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Бог с н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</w:t>
      </w:r>
      <w:r>
        <w:rPr>
          <w:rFonts w:cs="Arial" w:ascii="Arial" w:hAnsi="Arial"/>
          <w:sz w:val="22"/>
        </w:rPr>
        <w:t xml:space="preserve">тец и м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поймУ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 xml:space="preserve">нет нЕт 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uk-UA"/>
        </w:rPr>
        <w:t>отец ведь слово дАл</w:t>
      </w:r>
      <w:r>
        <w:rPr>
          <w:rFonts w:cs="Arial" w:ascii="Arial" w:hAnsi="Arial"/>
          <w:sz w:val="22"/>
        </w:rPr>
        <w:t xml:space="preserve">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все будет так как быть дол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дол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Евя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венАдц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должнА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благое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благим слов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я 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я 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я 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благословения не получИ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благословения не получИ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а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ведь он благослов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в монастыр</w:t>
      </w:r>
      <w:r>
        <w:rPr>
          <w:rFonts w:cs="Arial" w:ascii="Arial" w:hAnsi="Arial"/>
          <w:sz w:val="22"/>
          <w:lang w:val="uk-UA"/>
        </w:rPr>
        <w:t xml:space="preserve">е </w:t>
      </w:r>
      <w:r>
        <w:rPr>
          <w:rFonts w:cs="Arial" w:ascii="Arial" w:hAnsi="Arial"/>
          <w:sz w:val="22"/>
        </w:rPr>
        <w:t xml:space="preserve">нас обвенчА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в цЕркви я скажу мой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е даю я слО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ыне и на вЕ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</w:rPr>
        <w:t>тебя любить мой БОже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uk-UA"/>
        </w:rPr>
        <w:t>тебя</w:t>
      </w:r>
      <w:r>
        <w:rPr>
          <w:rFonts w:cs="Arial" w:ascii="Arial" w:hAnsi="Arial"/>
          <w:sz w:val="22"/>
        </w:rPr>
        <w:t xml:space="preserve"> любить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Arial" w:ascii="Arial" w:hAnsi="Arial"/>
          <w:sz w:val="22"/>
        </w:rPr>
        <w:t>тебя другого обним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  <w:t>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 Утр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много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дал но 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а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Ательств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безжалостна к друг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ца пред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любовь и чЕ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ать и право получ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 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это ког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х двО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БОг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uk-UA"/>
        </w:rPr>
        <w:t xml:space="preserve">и Бог </w:t>
      </w:r>
      <w:r>
        <w:rPr>
          <w:rFonts w:cs="Arial" w:ascii="Arial" w:hAnsi="Arial"/>
          <w:sz w:val="22"/>
        </w:rPr>
        <w:t>не оставлЯ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или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ст тЯжк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то не вправе дАр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небрЕ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 отЕц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ичего не поним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как быть еще мгновЕ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лн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шин коснется гО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игнет трА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пелек рос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упит зАвт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жульЕт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десь любима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не спИ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ю что со мнО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посп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много зАвт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желый дЕн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предала отц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жульетта ты о 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а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ж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почем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жульетта успокОйся</w:t>
      </w:r>
    </w:p>
    <w:p>
      <w:pPr>
        <w:pStyle w:val="1"/>
        <w:tabs>
          <w:tab w:val="clear" w:pos="720"/>
          <w:tab w:val="left" w:pos="1215" w:leader="none"/>
        </w:tabs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йдЕм</w:t>
        <w:tab/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вот проснуться птИц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птИц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будишь в вОсем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в сЕм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пать не бУд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красавица моя ид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ем красАвиц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правда предала отц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идем поспИш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лышишь птИц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струн птИчьи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с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снется солнца лУч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стей наших владЫ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ластвовавшись нами в слА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авят нАс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печАл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умию страстей придет конЕц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ят так БОг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еты 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ановяться на рАдос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м устраивая пИ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наших дУш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олодым вин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наши те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но мех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ьем наполнЯю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ст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воля тако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Ал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это же пот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все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етам и Богам спасиб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велели бы од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стрось другие в р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ли б мы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е всевлАст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чАст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роклят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это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перь мон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дЕл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йчас меня один цветок интересУ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ее капельки рос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лепестк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сочетаются во мне религия и ведов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ут и знаток писания святО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атр и цЕрк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монАх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идУ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ь 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не сумЕл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йти гармОнию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соб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 мИр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что о благочЕсти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стоит помолч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не оправдание собственных грех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часто так бывает чт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св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вет божественный прихОд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заблудшим охваченным разврАт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уя тех что жизнь желают в вЕр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вратить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знАхар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олагаю 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лИги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спослана ВсевЫшн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 человеческой Ду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знающей покО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ог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ее земном Пу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хар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ан тЕл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что сам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ел а в старых кнИг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настыре которые отц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ятые дай Бог здоровья им и упокой Ду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кон веков хранили хранИтс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ожество рецЕптов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нужно зн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знать значит люб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вЕд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во вс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люб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женьи Быти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 видеть в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акую рА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ы ищите траву для сердца рА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то рАни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молч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хорошо смотр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ядовитее растЕн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гОдн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первого луч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тар цветка росою впитанный целебнее жень-шЕн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корень этот я многое отдал бы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дарила нам его прирО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 другое снадобье д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веток плод корешок рос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где улЫб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ша неужто вы не влюбле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аль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ас предупрежд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хмелье после поцелУ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асавицы из сада рОз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Ель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 юный друг от женских чар лекАр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р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сильнее той которой были вы до этого боль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ч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м я вас не вИде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дня первой нашей встрЕ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 пОмни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сколько бЫл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пЯ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пЯ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Идчив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 лет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укреций брА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ил меня позаниматься с в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месяц вы ни слова ни полслО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шлось и мне молч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 однАжд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мни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нИ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бокал налили 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пододвИну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я вЫп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тебя” ты рассмеЯ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хорош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кажешь по дорОг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догон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скажу два слова им перед антрАкт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обвенчА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конечно 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мог я не знат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этом обряде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делать это я не м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е лИ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и у нИ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этот мИ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умал я что стоит жизнь прож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для того чтобы увИд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с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сиЯ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ое ниспослано было им свЫ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увИд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Э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е счАстье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Т </w:t>
      </w:r>
      <w:r>
        <w:rPr>
          <w:rFonts w:cs="Arial" w:ascii="Arial" w:hAnsi="Arial"/>
          <w:sz w:val="22"/>
          <w:lang w:val="en-US"/>
        </w:rPr>
        <w:t>II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 Ак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 сА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лощадь перед домом городск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приходит гОр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едИ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Ес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теряет смЫс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толку говорить что это 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это сА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 плОщад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к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ход вЫх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о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тАвлен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ем кто может быть давал НадЕж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за кого так отражали БЕзд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глазах кого так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блИз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о стыдясь люб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мУчас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жд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йк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то любит нас мы это знАе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мУчим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ого обним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зн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бЕсно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с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ас на это 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женские догАд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тОлк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з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начать снач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что-то вдруг однажды рвЕ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глАз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БЕздн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м уж не отвЕ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дый шаг наш БЕз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дый взгляд наш умир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ого не вИд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яжело похмелье бЕгст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убег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втЯгивае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трастей своих водоворО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ругих невинных тОльк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нАжд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Ерд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покОй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кажется что я тебя убИ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У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чУв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ны и бУн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ины и бунта тЕла удУши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Уш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женщина не может это разделить сжимает что-то сЕрд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ышать нет с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лЕз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держивать и не крич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любл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И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едь прАв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ю что со мной но кр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ик стрАшны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лОдны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к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Ер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ерь там во мне м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тридцать л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моло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сИ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 лишь имя на уст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ноет сЕрдц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ы 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идели ТибАль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те 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идели ТибАль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КОРМИЛИЦА. </w:t>
      </w:r>
      <w:r>
        <w:rPr>
          <w:rFonts w:cs="Arial" w:ascii="Arial" w:hAnsi="Arial"/>
          <w:sz w:val="22"/>
        </w:rPr>
        <w:t>что с вами госпож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 что-то неладное творИтс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из дому не выход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кажется что он меня зов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госпож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 нет больше с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вижу нЕб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вижу нЕб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вижу небо сИне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ижу небо сИне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е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 н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-то случилось он зов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я утром видела его он улыбА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любЕзе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как ты сказала улыбА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любЕз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я наделала мой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льч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льчик м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Ер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 тоб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рАне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Одец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ам иск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не понимаю 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а безумью моему чужая жИз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-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стрАн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ий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Душ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-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между телом и душ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-то меж ними ста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нужнО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не нУж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о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охвАтыв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 ты это чУвствуе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брОш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нУж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не 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к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облак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обла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НЕб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е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все будет хорош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а мой любимый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ни бУд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 нАм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 ког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я рАн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 подУм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говорят когда чу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человЕ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ерное из стрАх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т длинный коридО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му нужно ид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 кто-то мАн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овет ту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быти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так красИ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мы боимся н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м нужен кто-то к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шел бы ря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одинОчеств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ится он так сказал краси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к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Меркуци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лУш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я вас любл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А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мерть искА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любИм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ты м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я думал обладанье лишь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так запута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зможно тОльк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ь и в сИл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дей в любв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сивый м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Альч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мол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я зн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стр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уду пОмни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знь люб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Уд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мО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дИнственн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н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шнее смЕр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жаленье о том что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ал а мы боялись бр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ухо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ж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е что ни бУд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Е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кляни но не молч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он мне сказ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рАн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е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е очень глубо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вИди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колОдец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нАсквоз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стрАн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готов и один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ы МеркУци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брА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скажите кто нибудь скаж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конец что происходит здЕ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ТибАль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ТибАль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Тибальда принес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что значит принес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крОв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ь не остановИ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Увствовал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д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глядывала в Ок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очам и птИц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слепые бИл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тЕк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 меня ТибАль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простИ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итель мой прост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не винОв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ам иск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брат где ты так стрАш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ку дАй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является герцог и люди несущие на руках Меркуци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мой брА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где ты мне стрАш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МЕРКУЦИО.</w:t>
      </w:r>
      <w:r>
        <w:rPr>
          <w:rFonts w:cs="Arial" w:ascii="Arial" w:hAnsi="Arial"/>
          <w:sz w:val="22"/>
        </w:rPr>
        <w:t xml:space="preserve"> я здЕс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ем отсЮ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ТИБАЛЬД.</w:t>
      </w:r>
      <w:r>
        <w:rPr>
          <w:rFonts w:cs="Arial" w:ascii="Arial" w:hAnsi="Arial"/>
          <w:sz w:val="22"/>
        </w:rPr>
        <w:t xml:space="preserve"> возьми меня за рУк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тихОньк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цЕрк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азу в цЕрков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разлучайте Их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рцог молча смотрит им в след. Сцена пустеет. Остаются Герцог два Стражника Бенволио и Джульетта. Она так и останется стоять никем не замечаемая наедине с ночью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вечЕ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снется зЕле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Анжев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росит тЕ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Умрак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ы начать оттУ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-за спин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рАдк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х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крадываться к горизОнт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сОлнц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тИ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дной кошкой нО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 мгновение так трудно улов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вот уже парИ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 нами драконом сине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царица тьм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и пОзд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ужд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: кто прА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виновА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больше смысла в право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ух прекрАснейши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х мнО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ыми я так гордИ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нвОли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да ГЕрцо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ГЕРЦОГ. </w:t>
      </w:r>
      <w:r>
        <w:rPr>
          <w:rFonts w:cs="Arial" w:ascii="Arial" w:hAnsi="Arial"/>
          <w:sz w:val="22"/>
        </w:rPr>
        <w:t xml:space="preserve">рассказывай как бЫло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Тибальд послал Ромео вЫзо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ГЕРЦОГ. </w:t>
      </w:r>
      <w:r>
        <w:rPr>
          <w:rFonts w:cs="Arial" w:ascii="Arial" w:hAnsi="Arial"/>
          <w:sz w:val="22"/>
        </w:rPr>
        <w:t xml:space="preserve">нет двух прекрАснейших любИмых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что вы скаА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ГЕРЦОГ. </w:t>
      </w:r>
      <w:r>
        <w:rPr>
          <w:rFonts w:cs="Arial" w:ascii="Arial" w:hAnsi="Arial"/>
          <w:sz w:val="22"/>
        </w:rPr>
        <w:t xml:space="preserve">нет нЕт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причины я не знАю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мЕ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звал ТибАль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брАт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бАльд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Аив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два бЕзумц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 сцепИл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мЕ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л меж нИ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меч опуст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бАльд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гновенье это не замет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был не здЕ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ГЕРЦОГ. </w:t>
      </w:r>
      <w:r>
        <w:rPr>
          <w:rFonts w:cs="Arial" w:ascii="Arial" w:hAnsi="Arial"/>
          <w:sz w:val="22"/>
        </w:rPr>
        <w:t xml:space="preserve">как ты сказА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был не здЕ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такое было чУв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му словно мешало собственное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был не на Земл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меч опуст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 из под руки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нес удА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том увидев что случилось он лиц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 закрыл рУкам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ш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 вернУ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обезУм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 не защищА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было как во с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 кукольном теАтр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удто это были не они а кукл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играли в кукольный теАт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уже все было крОв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лито я думал все это вишневый с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йчас Меркуцио ТибАльд поднимуться и рассмеють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меЯ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рвыда дУм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казАло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изображают кУко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ГЕРЦОГ. </w:t>
      </w:r>
      <w:r>
        <w:rPr>
          <w:rFonts w:cs="Arial" w:ascii="Arial" w:hAnsi="Arial"/>
          <w:sz w:val="22"/>
        </w:rPr>
        <w:t>довОль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ЕНВОЛИО.</w:t>
      </w:r>
      <w:r>
        <w:rPr>
          <w:rFonts w:cs="Arial" w:ascii="Arial" w:hAnsi="Arial"/>
          <w:sz w:val="22"/>
        </w:rPr>
        <w:t xml:space="preserve"> я правда дУмал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ГЕРЦОГ. </w:t>
      </w:r>
      <w:r>
        <w:rPr>
          <w:rFonts w:cs="Arial" w:ascii="Arial" w:hAnsi="Arial"/>
          <w:sz w:val="22"/>
        </w:rPr>
        <w:t>довольно двУ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х эта распря поглоти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Ромео дОлжен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кинуть гОр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емЕдля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рцог и в глубине Джульетта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ГЕРЦОГ. </w:t>
      </w:r>
      <w:r>
        <w:rPr>
          <w:rFonts w:cs="Arial" w:ascii="Arial" w:hAnsi="Arial"/>
          <w:sz w:val="22"/>
        </w:rPr>
        <w:t>идет по водам вечера светИ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ется что это лишь иг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стоит только краешком коснутся горизонта нИт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ь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ьма тут как тУт</w:t>
      </w:r>
    </w:p>
    <w:p>
      <w:pPr>
        <w:pStyle w:val="21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етта одна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о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надвигАешьс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я 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ч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дУм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чУвствую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го жел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я ничего не понимАю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тОль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од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 прЕдан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се мерт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ат мЕрт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ж Изгна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ца и мать я преда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жулЕт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этом "ДА" должен быть покой. Потом она молчит. Молчанье это очень важно. Его не объяснить. Она должна дождаться особой тишины, ибо на город опускалась ночь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я знАю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и как его найти приве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лестницу должна спле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этих нитей только внимательною бУд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дь осторОжн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ы ник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бя за Это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ой не заст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 пойдешь по галерЕ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вязывает 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ашню в старом зАм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ы играть любила в дЕтств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а почти не охраняется но все же пОм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я никто не должен вИд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самой башни слева двЕр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е открОеш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пустишься на тридцать три ступеньки внИ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остановишься и налево повернЕ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снизу третий кАмен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жмешь легОнь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 расстУпи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йдЕ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оешь за собою вх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м винтовая лестница поднимишься по ней навЕрх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жжешь свеч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Авиш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то ок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мотрит на полярную звез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гонь не будет виден стрАж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это будет тайный зн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хОд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 водами реки най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дь осторОжн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д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ХОР.</w:t>
      </w:r>
      <w:r>
        <w:rPr>
          <w:rFonts w:cs="Arial" w:ascii="Arial" w:hAnsi="Arial"/>
          <w:sz w:val="22"/>
        </w:rPr>
        <w:t xml:space="preserve"> Ромео выход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меня разыскИваю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Изнана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Изгна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ы так спокОй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этом говорИ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е пЕрвы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и я надеюсь не послЕдни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изгнанье не по м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и я так думал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идишь ниче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в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поверте </w:t>
      </w:r>
      <w:r>
        <w:rPr>
          <w:rFonts w:cs="Arial" w:ascii="Arial" w:hAnsi="Arial"/>
          <w:sz w:val="22"/>
          <w:lang w:val="en-US"/>
        </w:rPr>
        <w:t>paradisUs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она виденья того кто дарит вечное блажЕн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visi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beatifIca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верьте существУ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за воротами ВерО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рай для меня ее глаз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от вы и изгнаны из рА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мира для меня за стенами ВерО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дали от родины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юбите и т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олюб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ельз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терЯ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сладок даже едкий "д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ечества" роднО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ы шути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о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верьте все во блАго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о блА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обИд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рдце не покрО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овавыми рубцАм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мя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-под тиш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Ажд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нанесет удА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Ельны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изгнание страшнее смЕр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жизнь человека череда изгнАн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л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 из дЕтст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рОди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глаз любим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слово Богу дАл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с нею в радости и в гОр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здесь нет противорЕчи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познАни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знание изгнАни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говорил один мой друг эпохи "натиска и бУри"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 провиденье посылает испытАнь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 Бог готовит великую судьб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ты издевАешьс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о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то вам сказал РомЕ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вместе бЫ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чит лежать в одной постЕл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отрЕ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тот кого мы называем врЕм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радет у нас по кАпл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и красот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только не говорите свое извечное "пройд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о: увы у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пройдет и Это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я ваша филосОфи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ательство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вы любИ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бя изгнали из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мир вашего пройдЕт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ет врЕме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до рассвЕ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ону вы должны остАви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о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гнанье для меня страшнее смЕр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юность Юнос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трашнее смЕрт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лИк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е небЕсно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соты позволено всем вИд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ерцать собакам кошкам бабочкам и птИц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х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у угодно только не том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комУ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 Бог вел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ьте мне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хой советчик рЕвнос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любовь это когда не выносИм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о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вы все забЫ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озмОж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ведь жИз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а изгнА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ость возращЕни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еж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это нИзк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озмО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ого не да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ы спасти ИисУс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Осиф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И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шлось беж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едь дит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было точно даром БОж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 вЕщ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 которыми и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ссилен БОг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Омн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езУмству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былые врем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ы вражду унЯ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ждующие сЕмь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днились и рождА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тя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римерЯ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а ваших рода угасАю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лазах благоразумны будьте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гела любви посл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нИз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или высо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тя свое спас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ия и Иосиф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умали об этО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ЛорЕнц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у не до нА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Бог один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иногда так один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он изгнАнн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жда его изгн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наших помыслов и глА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гнева пЕс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нас поработИ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ыносИ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не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могу уй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о я должен ее вИде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здесь пИсьм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р вел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позабОти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о любовь и не возмОж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ашем мИр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ОЛОС КОРМИЛИЦЫ.</w:t>
      </w:r>
      <w:r>
        <w:rPr>
          <w:rFonts w:cs="Arial" w:ascii="Arial" w:hAnsi="Arial"/>
          <w:sz w:val="22"/>
        </w:rPr>
        <w:t xml:space="preserve"> брат ЛорЕнц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будь благоразУме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Бог в помощь брат ЛорЕнци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слАв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ава Ис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им нужно встрЕтитьс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это возмОж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присядем на дорожкУ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Лоренцио как-то нескладно прижимает Ромео к себе. Кормилица внимательно смотрит на эту сцену прощания. Лоренцио долго смотрит им вслед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м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авая ре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 xml:space="preserve">тена из прИзраков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жаждет новой крОв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милый м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 приближАй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икасАй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хот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было как во с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идел все и понимал но Э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БЕзд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мОй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тИш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ПарИ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И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им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дним событиям печАльн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нчанье не к лиц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ведь они сильней всего напоминАю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м что мы должн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тится о жИз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если сЕрдц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аблудИло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аше в лабирИн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хов сомнений стоит 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изнь связывать с семЕйство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ровиденьем прОкля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я надеюсь что сразу после похор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жалуй в среду рА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етверг с ут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скрОм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ругу семь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емейной цЕрк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обвенчА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аг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им мы не очень опечАли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ой дУш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ТибАль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я был бы рА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тог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о спеш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адывать нельз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этом мы сейчас же сообщим ДжульЕт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ак в чЕтвер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поклон ей от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передадим покойной нОч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покойной нОч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покойной нОчи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рис уходит. Двое остаются. Стоят молча. пытаясь не смотреть друг другу в глаза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ид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а может мне пойти одн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олагаю ты прав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алуй нужно вмЕс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алуй ты правА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Женщина ничего не ответив уходит прочь мужчина остается на сцене один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расс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ть взгляда расставАнь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тягивая до предЕ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нынием предчУвстви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розится истощ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чн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Ажд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з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Ер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ь рАдостне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а бы и возвышеннее жИз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теб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крыть глаз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веки преврат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бя в круговорот извЕчн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гновенья высшего блажЕнст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ав забвенью жИз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помнив навсегд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 этой встрЕ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часто первый лУч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ль совершенный на рассвЕ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ою облаков от нас сокрЫт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дою длит д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очь погружаясь ожидАнь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о ли будет нам увидеть встрЕч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ь только на закА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ших дн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ьба подарит нам прощальной встрЕ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луч зелЕный"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где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менил на стрА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аворонок солов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рА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ты прячешь взглЯ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нет рана расставанья глубо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сильнее жИз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глаз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бездны глА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отвес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 уход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смЕр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ь радостней была бы и возвышеннее расставан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выбираем смЕр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ще немнО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ГОЛОС СЕНЬОРЫ КАПУЛЕТТИ.</w:t>
      </w:r>
      <w:r>
        <w:rPr>
          <w:rFonts w:cs="Arial" w:ascii="Arial" w:hAnsi="Arial"/>
          <w:sz w:val="22"/>
        </w:rPr>
        <w:t xml:space="preserve"> Джули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быстрЕ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юда идУ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ищет м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мы обрече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Бог скоро нас соединит навЕ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ее шаг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РОМЕО.</w:t>
      </w:r>
      <w:r>
        <w:rPr>
          <w:rFonts w:cs="Arial" w:ascii="Arial" w:hAnsi="Arial"/>
          <w:sz w:val="22"/>
        </w:rPr>
        <w:t xml:space="preserve"> я вЕр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се будет хорошО</w:t>
      </w:r>
    </w:p>
    <w:p>
      <w:pPr>
        <w:pStyle w:val="21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уходит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весь 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ее ухо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юда идУ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пОм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ишедшем здЕ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то не должен зн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мей отцу перЕч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можешь врать мол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подож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е пора учИ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шаг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м поговор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ка идет разговор мать прячет следы первой брачной ночи дочери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м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мне не спалОсь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тец здесь должен увидеть женщину в Джульетте. Это молчание и смута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А КАПУЛЕТТИ. </w:t>
      </w:r>
      <w:r>
        <w:rPr>
          <w:rFonts w:cs="Arial" w:ascii="Arial" w:hAnsi="Arial"/>
          <w:sz w:val="22"/>
        </w:rPr>
        <w:t>отец сказал теб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Парис вам шлет покл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ему покл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я думаю в четвЕр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 пАп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А КАПУЛЕТТИ. </w:t>
      </w:r>
      <w:r>
        <w:rPr>
          <w:rFonts w:cs="Arial" w:ascii="Arial" w:hAnsi="Arial"/>
          <w:sz w:val="22"/>
        </w:rPr>
        <w:t>отец хотел сказать венчание откладывать нельз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а ты ку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в цЕрк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Меркуцио лежА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А КАПУЛЕТТИ. </w:t>
      </w:r>
      <w:r>
        <w:rPr>
          <w:rFonts w:cs="Arial" w:ascii="Arial" w:hAnsi="Arial"/>
          <w:sz w:val="22"/>
        </w:rPr>
        <w:t>за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хочу лечь рЯ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закрыть навек глаз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А КАПУЛЕТТИ. </w:t>
      </w:r>
      <w:r>
        <w:rPr>
          <w:rFonts w:cs="Arial" w:ascii="Arial" w:hAnsi="Arial"/>
          <w:sz w:val="22"/>
        </w:rPr>
        <w:t>тебе не кажется что дЕрзо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оя зашла уж слишком дале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го ты добивАешьс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тебе не нравится ПарИ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что значит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 значит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и как я должен это поним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виднЕ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 КАПУЛЕТТИ. </w:t>
      </w:r>
      <w:r>
        <w:rPr>
          <w:rFonts w:cs="Arial" w:ascii="Arial" w:hAnsi="Arial"/>
          <w:sz w:val="22"/>
        </w:rPr>
        <w:t>но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глАси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а я слово д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могу нарушить слОв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оно нарУше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нчание должно было быть в пОлден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А КАПУЛЕТТИ. </w:t>
      </w:r>
      <w:r>
        <w:rPr>
          <w:rFonts w:cs="Arial" w:ascii="Arial" w:hAnsi="Arial"/>
          <w:sz w:val="22"/>
        </w:rPr>
        <w:t>Джульетта не кощУнству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о что я слЫш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уда не кинешь взОр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угом одни святЫ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А КАПУЛЕТТИ. </w:t>
      </w:r>
      <w:r>
        <w:rPr>
          <w:rFonts w:cs="Arial" w:ascii="Arial" w:hAnsi="Arial"/>
          <w:sz w:val="22"/>
        </w:rPr>
        <w:t>ДжульЕт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омнись и услЫ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слЫш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нимАю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чАст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о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счастье дОчер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ч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СЕНЬОРА КАПУЛЕТТИ. </w:t>
      </w:r>
      <w:r>
        <w:rPr>
          <w:rFonts w:cs="Arial" w:ascii="Arial" w:hAnsi="Arial"/>
          <w:sz w:val="22"/>
        </w:rPr>
        <w:t>Джульетта ты сошла с у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озмОж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ьк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настОль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ы не различ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чем рАзни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ть с нелюбимым изменЯ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смЕрт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д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сво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още ль срАз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так уж разница и вели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кружающих и то и то всего лишь пьЯн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похороны свАдьб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жи кормилица что дЕл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делать м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отец и мать тебе ведь не желают з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ицемЕры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настырь Св. Франциска брат Лоренцио, Пари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рА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соскучился за вАм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ав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да много утекло вод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что привело в ВерОн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Лоренцо брА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развела судьб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были не разлей во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ит кАмен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а ты все молодЕе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 такО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ет бЫ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хуже врем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ЕлЕ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любила то она теб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а замуж вышла за цар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ведь ты не предлож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а разве за тобой успЕеш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ну начинАе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перь он будет говорить что я Трою погуб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а что не прАв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все правда толь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ь во всем виновен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у друга я не мог невесту увес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признАйте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устил тумА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рию начал с АдА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вы с печальными глаз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им будьте осторОж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му ведь тела мА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ошут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прОч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сказ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Парис если серьЕз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ривело в Веро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ее постигнет участь ТрО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я говор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что за н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з нужен глА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глАз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кто нынче роль будет играть ЕлЕ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Лоренцо все серьЕз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о я женЮ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у вам не привык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Лоренцо я серьЕз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от это и пугА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поклон тебе от брАтье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я все лЮбя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часто вспоминАю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прости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за ч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а всякий слУча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 греш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Лоренцо не смеш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е будем о печАльн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идел Как "течет водА"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он влюблЕ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о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кто в нынче мОд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ондинки иль брюнЕт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ью красоту навек запечатлит его ру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властная богиням божеств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о они избрА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знАеш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часто думаю Лоренцо мОж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 самом деле звУ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ни чис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ь г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ч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ждЕнь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Парис не царское это занЯть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возможно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падений чере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еркуцио ТибАльд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трокл и ГектО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а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ио: поверь Парис ты только зн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вился значит будут Трою бр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 жЕртв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дется Ифигению принЕ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 я пошут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нрав шуток ваших всегда был не прост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дУмае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я дУм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уж то на меня это похОж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прости забЫ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люблЕ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она прекрАс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а о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возможно влюблен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только точно не в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тогда за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кто знА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ысл происходящего кто зн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сами и поступки наши лишь слов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едомых речей прирОд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лово может знать о слОв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кажется мне что задор игр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ами с тобою наш сошел на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это как извЕст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яжкий грЕ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ще не мнОг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унынья прИзр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игнет нас и н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добров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ненько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да много утекло вод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десь до четверг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ень дОбры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рад видеть в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лон вам передА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ень добрый госпож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святой отец день дОбры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ы ко м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я подожду вА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а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обижАйте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ужно эти дни побыть одн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ЛорЕнци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позволите я к вечеру зайд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я буду ждАть</w:t>
      </w:r>
    </w:p>
    <w:p>
      <w:pPr>
        <w:pStyle w:val="21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 уходит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енчание назначили на Утро</w:t>
      </w:r>
    </w:p>
    <w:p>
      <w:pPr>
        <w:pStyle w:val="1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четвЕрг</w:t>
      </w:r>
    </w:p>
    <w:p>
      <w:pPr>
        <w:pStyle w:val="1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 ваш дрУ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мы с ним знакомы вЕчно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рыть все нУж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ец ведь слово д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я дала соглАси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с Парисом я поговор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в ловУш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грозит изгнАнь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мне не привык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спасибо вам за вс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я все улаж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ьб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ьба решила знАч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большего не заслужИ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этим смирИться нУ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иться я пришл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когда ни будь увидите ег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ж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любИ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ыла вер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что ты задУма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е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 видно мне ре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ереплыть кровАв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жульЕт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кОнче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се исключе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может бросить тень на рОд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а от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в кро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Эт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еодол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думала смог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жульЕт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не в прАв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споряжАтьс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собственной судьб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что в праве м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дал лишь это прА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иним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бесценный дА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о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чина гибели ТибАль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погиб из-за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мы все в руках всевЫшни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 будем лг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бе ведь каждый сА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бе цену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ну определЯ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ло любить и бросить вЫз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частлива была по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ть честь спасИб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за все от нас с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идите его при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-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тО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жульетта подож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времени ЛорЕнц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жульетта Е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 магическое срЕд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рЕ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рассвЕто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соглАс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без но Лоренцо 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гласна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роверенный рецЕп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се 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оренцо 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дет во с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уду благодАр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я сейчА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я подож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екуда спеш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ьба последнее забрала ожидАнь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се будет хорош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когда ни будь не с нАми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рат Лоренцио уйдет и возвратится также мгновение помедлив услышав то единственное слово "Пустота" что так в пустоту произнесет Джульетта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пусто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это проверенное срЕдств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спасИб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в былые времена им посвящА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дин союз свящЕнн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если вА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ье непоколебИм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наканене перед сн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щенье попросите у от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матери у всЕх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о вы лЮб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тех кого обИде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чайно прост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 кто струн коснулся сЕрд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шего неосторО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ыпейте до 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испугавшись хОло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хватит после первого глот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что наступит неотличим будет от смЕр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через сорок два часа глаз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и как лепестк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зим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идят с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властные тепл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возвратиться в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 и будь спокОй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ажи отцу что ты соглАс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я письм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прАвлю он за тобой приЕд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д покровом нО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ону вы оставите а врЕм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расставит по мест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пОм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стр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следнюю минУт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оренц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се будет хорошо прощАй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хотела я сказать до встрЕч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так уж вЫш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да возродИла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с новой силой умер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асибо вам за все от нас с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мой Боже страшно к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да возродИла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б с новой силой умер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стижимы си сло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стах созданья Юно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двойне непостижИм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знА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уше не знающей порО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всем есть смыс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вЫсш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стУпн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ловеку но бЫ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человеку бЫ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 надеятся и вЕр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ерно нужно объявить антрАк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как потом нач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 ведь готовится к похорон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так переплелО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ь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смертье пробуждает единИц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остальнЫ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онце конц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иряются с конц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Альн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 люб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 этом ли божественная рАдо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кий с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год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чего 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цену здесь выходят музыкАн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Шекспира так написано кан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им шутки плохи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ми должны явиться пова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усства скрытых жертвоприношений масте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написано выходят музыкАн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Ервы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ы ведь появиться повар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а м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здесь стоять должны и жд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придется подожд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мало того что м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ы только тог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без удержу звонят колоко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 и стра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музыке высокой вспоминают лишь тог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в стране похоро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2-Й МУЗЫКАНТ.</w:t>
      </w:r>
      <w:r>
        <w:rPr>
          <w:rFonts w:cs="Arial" w:ascii="Arial" w:hAnsi="Arial"/>
          <w:sz w:val="22"/>
        </w:rPr>
        <w:t xml:space="preserve"> иль смУ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вот вО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ль смУ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золото дерУ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платят серебрО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2-Й МУЗЫКАНТ.</w:t>
      </w:r>
      <w:r>
        <w:rPr>
          <w:rFonts w:cs="Arial" w:ascii="Arial" w:hAnsi="Arial"/>
          <w:sz w:val="22"/>
        </w:rPr>
        <w:t xml:space="preserve"> злых духов золото ведь привлек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отгоняет мЕд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сплЮ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о получишь мЕд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балАнд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3-Й МУЗЫКАНТ.</w:t>
      </w:r>
      <w:r>
        <w:rPr>
          <w:rFonts w:cs="Arial" w:ascii="Arial" w:hAnsi="Arial"/>
          <w:sz w:val="22"/>
        </w:rPr>
        <w:t xml:space="preserve"> но были ведь и средь н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гравшие прекрАс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вшие нужд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вот вО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Имен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гравшие прекрАс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да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кое-кто как время показАл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так себ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 золоте купАлс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тебе то кто мешА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4-Й МУЗЫКАНТ.</w:t>
      </w:r>
      <w:r>
        <w:rPr>
          <w:rFonts w:cs="Arial" w:ascii="Arial" w:hAnsi="Arial"/>
          <w:sz w:val="22"/>
        </w:rPr>
        <w:t xml:space="preserve">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го ворч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арок за подАрк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рнав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ам лишь похороны отыграем свАдьб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но соглас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две то свадьбы стало мЕнь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может быть и тр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4-Й МУЗЫКАНТ.</w:t>
      </w:r>
      <w:r>
        <w:rPr>
          <w:rFonts w:cs="Arial" w:ascii="Arial" w:hAnsi="Arial"/>
          <w:sz w:val="22"/>
        </w:rPr>
        <w:t xml:space="preserve"> а третья здесь при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а мало 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4-Й МУЗЫКАНТ.</w:t>
      </w:r>
      <w:r>
        <w:rPr>
          <w:rFonts w:cs="Arial" w:ascii="Arial" w:hAnsi="Arial"/>
          <w:sz w:val="22"/>
        </w:rPr>
        <w:t xml:space="preserve"> тебе то разница какА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ну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 это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тенька загнУ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латят на похорон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пЕй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ак крестИ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и вторЫ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ам смотри и трЕть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4-Й МУЗЫКАНТ.</w:t>
      </w:r>
      <w:r>
        <w:rPr>
          <w:rFonts w:cs="Arial" w:ascii="Arial" w:hAnsi="Arial"/>
          <w:sz w:val="22"/>
        </w:rPr>
        <w:t xml:space="preserve"> смотрите размечтАлс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радуйся тому что Е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го стоИ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2-Й МУЗЫКАНТ.</w:t>
      </w:r>
      <w:r>
        <w:rPr>
          <w:rFonts w:cs="Arial" w:ascii="Arial" w:hAnsi="Arial"/>
          <w:sz w:val="22"/>
        </w:rPr>
        <w:t xml:space="preserve"> ждем поварО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4-Й МУЗЫКАНТ.</w:t>
      </w:r>
      <w:r>
        <w:rPr>
          <w:rFonts w:cs="Arial" w:ascii="Arial" w:hAnsi="Arial"/>
          <w:sz w:val="22"/>
        </w:rPr>
        <w:t xml:space="preserve"> без них нельз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возможно мО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кто нас слушать будет на пустой желУд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2-Й МУЗЫКАНТ.</w:t>
      </w:r>
      <w:r>
        <w:rPr>
          <w:rFonts w:cs="Arial" w:ascii="Arial" w:hAnsi="Arial"/>
          <w:sz w:val="22"/>
        </w:rPr>
        <w:t xml:space="preserve"> на полный слУш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же я тебе скаж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нятие повЕр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е из лЕгки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а ты пищеваренью помогА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идУ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ПОВАР.</w:t>
      </w:r>
      <w:r>
        <w:rPr>
          <w:rFonts w:cs="Arial" w:ascii="Arial" w:hAnsi="Arial"/>
          <w:sz w:val="22"/>
        </w:rPr>
        <w:t xml:space="preserve"> а тО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в первом Ак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ал он к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2-Й ПОВАР.</w:t>
      </w:r>
      <w:r>
        <w:rPr>
          <w:rFonts w:cs="Arial" w:ascii="Arial" w:hAnsi="Arial"/>
          <w:sz w:val="22"/>
        </w:rPr>
        <w:t xml:space="preserve"> мОн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естный книжни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3-Й ПОВАР.</w:t>
      </w:r>
      <w:r>
        <w:rPr>
          <w:rFonts w:cs="Arial" w:ascii="Arial" w:hAnsi="Arial"/>
          <w:sz w:val="22"/>
        </w:rPr>
        <w:t xml:space="preserve"> откуда 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2-Й ПОВАР.</w:t>
      </w:r>
      <w:r>
        <w:rPr>
          <w:rFonts w:cs="Arial" w:ascii="Arial" w:hAnsi="Arial"/>
          <w:sz w:val="22"/>
        </w:rPr>
        <w:t xml:space="preserve"> из прИшлы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ПОВАР.</w:t>
      </w:r>
      <w:r>
        <w:rPr>
          <w:rFonts w:cs="Arial" w:ascii="Arial" w:hAnsi="Arial"/>
          <w:sz w:val="22"/>
        </w:rPr>
        <w:t xml:space="preserve"> ма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2-Й ПОВАР.</w:t>
      </w:r>
      <w:r>
        <w:rPr>
          <w:rFonts w:cs="Arial" w:ascii="Arial" w:hAnsi="Arial"/>
          <w:sz w:val="22"/>
        </w:rPr>
        <w:t xml:space="preserve"> но почему ма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ПОВАР.</w:t>
      </w:r>
      <w:r>
        <w:rPr>
          <w:rFonts w:cs="Arial" w:ascii="Arial" w:hAnsi="Arial"/>
          <w:sz w:val="22"/>
        </w:rPr>
        <w:t xml:space="preserve"> как 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пришлых кнИжни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3-Й ПОВАР.</w:t>
      </w:r>
      <w:r>
        <w:rPr>
          <w:rFonts w:cs="Arial" w:ascii="Arial" w:hAnsi="Arial"/>
          <w:sz w:val="22"/>
        </w:rPr>
        <w:t xml:space="preserve"> и что с тог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ПОВАР.</w:t>
      </w:r>
      <w:r>
        <w:rPr>
          <w:rFonts w:cs="Arial" w:ascii="Arial" w:hAnsi="Arial"/>
          <w:sz w:val="22"/>
        </w:rPr>
        <w:t xml:space="preserve"> как ч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ейший признА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ЛАВНЫЙ ПОВАР.</w:t>
      </w:r>
      <w:r>
        <w:rPr>
          <w:rFonts w:cs="Arial" w:ascii="Arial" w:hAnsi="Arial"/>
          <w:sz w:val="22"/>
        </w:rPr>
        <w:t xml:space="preserve"> котлы получше мОй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ПОВАР.</w:t>
      </w:r>
      <w:r>
        <w:rPr>
          <w:rFonts w:cs="Arial" w:ascii="Arial" w:hAnsi="Arial"/>
          <w:sz w:val="22"/>
        </w:rPr>
        <w:t xml:space="preserve"> как связано одно с друг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лы масО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ЛАВНЫЙ ПОВАР.</w:t>
      </w:r>
      <w:r>
        <w:rPr>
          <w:rFonts w:cs="Arial" w:ascii="Arial" w:hAnsi="Arial"/>
          <w:sz w:val="22"/>
        </w:rPr>
        <w:t xml:space="preserve"> котлы получше будешь мЫ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удут мерещиться масО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шуч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инки пол Вероны соберУ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отрите мне балбЕс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кого ругаете почтЕнны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ЛАВНЫЙ ПОВАР.</w:t>
      </w:r>
      <w:r>
        <w:rPr>
          <w:rFonts w:cs="Arial" w:ascii="Arial" w:hAnsi="Arial"/>
          <w:sz w:val="22"/>
        </w:rPr>
        <w:t xml:space="preserve">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дЕльник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почтенный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тОж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их деру а тОлк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ал немного слуха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 эти олухи решИл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если отличаешь д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л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ты уже и музыкАн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ЛАВНЫЙ ПОВАР.</w:t>
      </w:r>
      <w:r>
        <w:rPr>
          <w:rFonts w:cs="Arial" w:ascii="Arial" w:hAnsi="Arial"/>
          <w:sz w:val="22"/>
        </w:rPr>
        <w:t xml:space="preserve">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ажаемый возмО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е это в нас в кров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крови у человЕ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м дальше от нач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 пор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льнее проступает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агонравие не в мОд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что невзгоды с постиженьем молодыми ремес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нас одн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теннейший другО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ынче в мОд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ЛАВНЫЙ ПОВАР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ажаемый твердИ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утра до поздней нОч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мы служители крещения огн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винны жЕрт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благо жИз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ловеков принесЕнны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искУс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ара искУс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кусство уважЕнь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растущей сУ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 Зем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мы служители священной этой свЯз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почтенный не печАльте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даст все будет хорош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ЛАВНЫЙ ПОВАР.</w:t>
      </w:r>
      <w:r>
        <w:rPr>
          <w:rFonts w:cs="Arial" w:ascii="Arial" w:hAnsi="Arial"/>
          <w:sz w:val="22"/>
        </w:rPr>
        <w:t xml:space="preserve"> дай БО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Бог в пОмощ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ЛАВНЫЙ ПОВАР.</w:t>
      </w:r>
      <w:r>
        <w:rPr>
          <w:rFonts w:cs="Arial" w:ascii="Arial" w:hAnsi="Arial"/>
          <w:sz w:val="22"/>
        </w:rPr>
        <w:t xml:space="preserve"> ну я пой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вО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еловек вот образЕц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одражАн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рмОни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дИци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новиз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триединства образЕц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мастером уже извЕстн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бросил отправился в КитА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У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все начал сначАл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е под именем другим а славой превзошел то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его обеде сОу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дни хорошей первой скрИп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Устриц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отбивнЫ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Б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МОцар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ели композицией как 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чистота на кУх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инструмЕн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чА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литАвр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ук пуст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олько можно говорить разве так скрипку дЕржа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ведь скИп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рев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рый 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и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Иде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день добрый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извин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накормИ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мы только что приш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я распоряжУсь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ать Джульетты в тишине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извинИте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ДжУлии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Иде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ОЛОС.</w:t>
      </w:r>
      <w:r>
        <w:rPr>
          <w:rFonts w:cs="Arial" w:ascii="Arial" w:hAnsi="Arial"/>
          <w:sz w:val="22"/>
        </w:rPr>
        <w:t xml:space="preserve">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извинИте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Мать Джульетты уходит.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вот вам и жИз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карнавале слАв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грали слАв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обирались слАв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авно свАдьбу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ыгрА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х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ы не затянулась смУ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йду у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удет вс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удбет все происходИ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нет нет по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ра отсЮд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с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гОр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Уша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что умнее всЕх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4-Й МУЗЫКАНТ.</w:t>
      </w:r>
      <w:r>
        <w:rPr>
          <w:rFonts w:cs="Arial" w:ascii="Arial" w:hAnsi="Arial"/>
          <w:sz w:val="22"/>
        </w:rPr>
        <w:t xml:space="preserve"> успокОй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вно ведь не игрА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 попрОбу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3-Й МУЗЫКАНТ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Минухин явно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4-Й МУЗЫКАНТ.</w:t>
      </w:r>
      <w:r>
        <w:rPr>
          <w:rFonts w:cs="Arial" w:ascii="Arial" w:hAnsi="Arial"/>
          <w:sz w:val="22"/>
        </w:rPr>
        <w:t xml:space="preserve"> так что теперь и не игр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1-Й МУЗЫКАНТ.</w:t>
      </w:r>
      <w:r>
        <w:rPr>
          <w:rFonts w:cs="Arial" w:ascii="Arial" w:hAnsi="Arial"/>
          <w:sz w:val="22"/>
        </w:rPr>
        <w:t xml:space="preserve"> да замолчите вы в конце концов давАй</w:t>
      </w:r>
    </w:p>
    <w:p>
      <w:pPr>
        <w:pStyle w:val="1"/>
        <w:spacing w:lineRule="auto" w:line="360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вайте все с начАла </w:t>
      </w:r>
    </w:p>
    <w:p>
      <w:pPr>
        <w:pStyle w:val="1"/>
        <w:spacing w:lineRule="auto" w:line="360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покойно тИхо</w:t>
      </w:r>
    </w:p>
    <w:p>
      <w:pPr>
        <w:pStyle w:val="1"/>
        <w:spacing w:lineRule="auto" w:line="360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пеш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ат ваш был от этой вещи без у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ой был весельчак бывА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гар застолья пьяных плясок тихонько шепчет "И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царта"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лпа в недоумЕни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стит рЮмочку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ую и начинает топать нОжк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он плач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авА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л толк в музЫк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дрАйф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ратец вАш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иротЕ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оны музыкАн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оих прекраснейших забрала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что за странность у Меркуцио был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что его роднИ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этим вАрвар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плОх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лУша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АПЕЛЬМЕЙСТЕР.</w:t>
      </w:r>
      <w:r>
        <w:rPr>
          <w:rFonts w:cs="Arial" w:ascii="Arial" w:hAnsi="Arial"/>
          <w:sz w:val="22"/>
        </w:rPr>
        <w:t xml:space="preserve"> в Меркуцио ведь бЫл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зы влюбле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до одн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его рук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рипки стру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а что солнца лУч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они с Тибальдом приходили к нам то счАст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ыло кон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брал скрИпк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это был врожденный дирижЕ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извин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мне по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грАй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царта в эти нерадостные д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Тибадьд вас будут слУш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удет легче им в путИ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жульетта уходит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о Боже как игрАю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он это люб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 меня ТибАль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часто злИл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казАло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хотел прос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 и ты мен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может отмЕн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адьбу на сЕрдце 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-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 отмЕни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я слово дА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о БОж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что с тоб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кричать и плАк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мерть не ушл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как бУд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удто рЯ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ядом хОди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лышу каждый ее шА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а не еще не пОзд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ты о 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 знАю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ходит Джульетта. Отец уходит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может отменим свАдьб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отец ведь слово дА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о БОж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мам я пойд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послУша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мог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да м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жульетта я могу тебя спросИ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о 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кто был с тоб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все в прошлом м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ты правду говорИ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что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пой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ужно платье вЫбр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завтра пОхоро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жульЕт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 нЕт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жульетта уходит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я здесь подУм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хороны в пОлд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нужно сделать в один д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ь рано Утр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вт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обвенчает брат ЛорЕнц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старый друг ПарИс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его знаешь 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ямо с клАдбищ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м будет не до нИ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ни уЕду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то и не замЕт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чем дыш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сжАло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тебе нужно посп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я платье вЫбра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мы с матерью решили будет лУч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Утр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похор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обвенчает брат ЛорЕнц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хорош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асИб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оглАс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жульЕт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простите 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ела бы побыть одн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да доченька прости менЯ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жульетта уходи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что-то неладное 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тебе нужно посп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 все лОж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только ложе смЕрт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ет лж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прос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что-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что-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говорю не 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 КАПУЛЕТТИ.</w:t>
      </w:r>
      <w:r>
        <w:rPr>
          <w:rFonts w:cs="Arial" w:ascii="Arial" w:hAnsi="Arial"/>
          <w:sz w:val="22"/>
        </w:rPr>
        <w:t xml:space="preserve"> прос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СЕНЬОРА КАПУЛЕТТИ.</w:t>
      </w:r>
      <w:r>
        <w:rPr>
          <w:rFonts w:cs="Arial" w:ascii="Arial" w:hAnsi="Arial"/>
          <w:sz w:val="22"/>
        </w:rPr>
        <w:t xml:space="preserve"> 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вс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еньора Капулетти уходит. Джульетта одна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опустИла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ени поглотила ть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в темно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 тянутся минУт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Ем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затихает словно вЕте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 устремляется куда-то вновь и плАч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аленьким ребенком как будто зЕркал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смотрит в зЕркал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 мираж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ж ними на ме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жимаешь вЕ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ытаясь не смотр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глаза этой не знающей предела БЕзд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торений а время в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водоворот своей ре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ной затЯгив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жульетта можно к вА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побудь со мн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вы платье вЫбрал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да Эт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сеньора мне сказА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давай немного помолчИм</w:t>
      </w:r>
    </w:p>
    <w:p>
      <w:pPr>
        <w:pStyle w:val="1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ни молчат. Потом Джульетта говорит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поможешь мне одЕтьс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может поспишь немножк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в пути и отдохн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что ты задУма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ет ниче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лишь о том что зАвтр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ну этот милый сердцу мИ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ерОн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жульЕтт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чужбина есть чужбИ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ый час не знаЕ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наверно скоро тр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 xml:space="preserve">ты мне поможешь убед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ца чтоб зАвтр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охорон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ыла в этом плать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не слишком вызывающ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 ночь не в сч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жульетта ты о 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так ты помОже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 xml:space="preserve">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пл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сем немнОг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а может платье снять а зАвт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ас пораньше разбуж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нет-нетспасибо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только т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только на минУтк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за закрО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КОРМИЛИЦА.</w:t>
      </w:r>
      <w:r>
        <w:rPr>
          <w:rFonts w:cs="Arial" w:ascii="Arial" w:hAnsi="Arial"/>
          <w:sz w:val="22"/>
        </w:rPr>
        <w:t xml:space="preserve"> что с тоб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все хорошо прощА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зАвтра</w:t>
      </w:r>
    </w:p>
    <w:p>
      <w:pPr>
        <w:pStyle w:val="21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милица уходит.</w:t>
      </w:r>
    </w:p>
    <w:p>
      <w:pPr>
        <w:pStyle w:val="21"/>
        <w:spacing w:lineRule="auto" w:line="360"/>
        <w:ind w:hanging="0"/>
        <w:rPr/>
      </w:pPr>
      <w:r>
        <w:rPr>
          <w:rFonts w:cs="Arial" w:ascii="Arial" w:hAnsi="Arial"/>
          <w:b/>
          <w:bCs/>
          <w:i w:val="false"/>
          <w:iCs/>
          <w:sz w:val="22"/>
        </w:rPr>
        <w:t>ДЖУЛЬЕТТА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зАвтра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зАвтра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любимый мой приснИсь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приснись скажИ 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все будет хорошО</w:t>
      </w:r>
    </w:p>
    <w:p>
      <w:pPr>
        <w:pStyle w:val="21"/>
        <w:spacing w:lineRule="auto" w:line="360"/>
        <w:ind w:hanging="0"/>
        <w:rPr/>
      </w:pPr>
      <w:r>
        <w:rPr>
          <w:rFonts w:cs="Arial" w:ascii="Arial" w:hAnsi="Arial"/>
          <w:b/>
          <w:bCs/>
          <w:i w:val="false"/>
          <w:sz w:val="22"/>
        </w:rPr>
        <w:t xml:space="preserve">РОМЕО. </w:t>
      </w:r>
      <w:r>
        <w:rPr>
          <w:rFonts w:cs="Arial" w:ascii="Arial" w:hAnsi="Arial"/>
          <w:i w:val="false"/>
          <w:sz w:val="22"/>
        </w:rPr>
        <w:t>все будет хорошО</w:t>
      </w:r>
    </w:p>
    <w:p>
      <w:pPr>
        <w:pStyle w:val="21"/>
        <w:spacing w:lineRule="auto" w:line="360"/>
        <w:ind w:hanging="0"/>
        <w:rPr/>
      </w:pPr>
      <w:r>
        <w:rPr>
          <w:rFonts w:cs="Arial" w:ascii="Arial" w:hAnsi="Arial"/>
          <w:b/>
          <w:bCs/>
          <w:i w:val="false"/>
          <w:iCs/>
          <w:sz w:val="22"/>
        </w:rPr>
        <w:t>ДЖУЛЬЕТТА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спасибО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это тЫ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я вновь тебя не вИжу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вИжу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прости менЯ 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Ромео где тЫ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не уходИ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побудь со мнОй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вот тАк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тепЕрь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закрою я глазА 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любимый не пугАйся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я сделаю глотОк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ты не боИшься 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нет любИмый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только не уходИ 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когда закрою я глазА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о Боже дай мне сИлы 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предсть пред приведЕниями 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и пройтИ</w:t>
      </w:r>
    </w:p>
    <w:p>
      <w:pPr>
        <w:pStyle w:val="21"/>
        <w:spacing w:lineRule="auto" w:line="360"/>
        <w:ind w:firstLine="56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сквозь лабиринт прикосновений к смЕрти</w:t>
      </w:r>
    </w:p>
    <w:p>
      <w:pPr>
        <w:pStyle w:val="21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рет флакон и делает глоток .</w:t>
      </w:r>
    </w:p>
    <w:p>
      <w:pPr>
        <w:pStyle w:val="1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</w:t>
      </w:r>
      <w:r>
        <w:rPr>
          <w:rFonts w:cs="Arial" w:ascii="Arial" w:hAnsi="Arial"/>
          <w:b/>
          <w:bCs/>
          <w:i/>
          <w:iCs/>
          <w:sz w:val="22"/>
        </w:rPr>
        <w:t>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хочу сказать Ромео мой любл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хОл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л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л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ва взрослеют на глаз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-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ще усИл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ще глот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дна исп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ить и 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ичь увИд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Арств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страшный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снился мне и следует за мною по пят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снилось будто Уме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наш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жизнь в мои уста остывшие вдохнУ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это знАч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Ер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нов толкователям то встрЕч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частливая меня с моей любимой жд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очему то страшен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очему то сЕрд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тречи рАдо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чувствуя печАльн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н постигает Яв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почем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любимый мОй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где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ы слЫши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меня зо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ышите как Им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е в ее устАх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уч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шно м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сон зеркало любимая моя просн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рой глаз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ть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ичего не вИж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мне снился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частливый 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сон ть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лика смЕр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к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мне снился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частливый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Уме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ем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 стрАш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Джульетта это 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сон БЕз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ст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 из прИзрако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Джульетта это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 жизни все наоборО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наоборО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это знАч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оборО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бывает так во с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пИ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нимаешь это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еатре так быв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понимАе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это лишь иг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слЕз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ступАю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ы не в сИл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останов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а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да мИлый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sz w:val="22"/>
        </w:rPr>
        <w:t xml:space="preserve"> все будет хорош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когда ни будь не с нАм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мне снился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частливый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Умер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нашла и жИз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и уста холодные вдохнУ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приди любимый м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я не мо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се во власти человЕк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любимый мой приди мне стрАш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ку дАй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где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новь тебя не вИж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все будет хорош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пл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это 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АЛЬТАЗАР.</w:t>
      </w:r>
      <w:r>
        <w:rPr>
          <w:rFonts w:cs="Arial" w:ascii="Arial" w:hAnsi="Arial"/>
          <w:sz w:val="22"/>
        </w:rPr>
        <w:t xml:space="preserve"> сеньор проснИте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я счастлив БальтазА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пл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сне с любимой говор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мне привез письм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Ид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ую мо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 нею говорИ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Джульетта умер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ты шУтиш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ведь умер 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той процессии в ВерОн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только и недоставАл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что это значит БальтазАр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той процессии в ВерОн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только и недоставАл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 xml:space="preserve">проснётесь вы в конце концОв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зач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нишься мне дерзИш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говорИш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гАдкам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и положено во с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проснитесь господИ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зач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чАстли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проснУ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кажешь мн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вы видите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я видел страшный и прекрасный 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а я непостижимую сознанием картину наяв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а умер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о чем ты БальтазА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чем тебе разыгрывать мен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рестись и трижды сплЮ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люнь через левое плеч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 xml:space="preserve">мне не до шуток господИн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ты лучше мне скаж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что решил раз на чужбИ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нИшьс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то вправе мне дерзИ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что ж как хотит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подож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сьмо привЕз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привез я вЕс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весть не письм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возмОж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ВерО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 втОрн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Олде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аснейших похоронИ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ркуцио ТибАль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и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вас там не доставАл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ты просто не замЕт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мен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Ромео может хват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нетесь вы в конце концов иль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зач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согласиться с этим трУд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тогда давай письм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я не привЕз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значит письмо ты не привЕз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дЕньг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только половИ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на обратный пУ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кУ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не знА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роги перекрЫ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холера иль чу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 от кого ведь правды не добьЕшь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я трех загнал конЕ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ь лишь одна дорога через гОр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 ждУ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ы засветло должны пройти чрез перевАл 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послушай ты сошел с ум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просыпАйтес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ну хорошо при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у вИдел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и да и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так да иль н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их было трО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чественней и страшн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идел я картИн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а без загадок можн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БАЛЬТАЗАР. </w:t>
      </w: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а умер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о Боже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Боже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 с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все наоборО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а умер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жИ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жив я дОлжен</w:t>
      </w:r>
    </w:p>
    <w:p>
      <w:pPr>
        <w:pStyle w:val="1"/>
        <w:spacing w:lineRule="auto" w:line="360"/>
        <w:ind w:firstLine="567"/>
        <w:rPr/>
      </w:pPr>
      <w:r>
        <w:rPr>
          <w:rFonts w:cs="Arial" w:ascii="Arial" w:hAnsi="Arial"/>
          <w:sz w:val="22"/>
        </w:rPr>
        <w:t>ее средь пр</w:t>
      </w:r>
      <w:r>
        <w:rPr>
          <w:rFonts w:cs="Arial" w:ascii="Arial" w:hAnsi="Arial"/>
          <w:sz w:val="22"/>
          <w:lang w:val="uk-UA"/>
        </w:rPr>
        <w:t>И</w:t>
      </w:r>
      <w:r>
        <w:rPr>
          <w:rFonts w:cs="Arial" w:ascii="Arial" w:hAnsi="Arial"/>
          <w:sz w:val="22"/>
        </w:rPr>
        <w:t xml:space="preserve">зраков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йти открЫ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леп с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жИзн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дохнУ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ее остывшие уст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если не удАс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й аптЕкар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ужен Яд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ПТЕКАРЬ.</w:t>
      </w:r>
      <w:r>
        <w:rPr>
          <w:rFonts w:cs="Arial" w:ascii="Arial" w:hAnsi="Arial"/>
          <w:sz w:val="22"/>
        </w:rPr>
        <w:t xml:space="preserve"> зачем кому и скОльк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мне кажется об этом не принято ни спрашивать ни отвечАт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ПТЕКАРЬ.</w:t>
      </w:r>
      <w:r>
        <w:rPr>
          <w:rFonts w:cs="Arial" w:ascii="Arial" w:hAnsi="Arial"/>
          <w:sz w:val="22"/>
        </w:rPr>
        <w:t xml:space="preserve"> но поче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 выбор ведь большОй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врЕме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 разговОр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не нужно рЯдо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с одним любИмы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ю человекО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ПТЕКАРЬ.</w:t>
      </w:r>
      <w:r>
        <w:rPr>
          <w:rFonts w:cs="Arial" w:ascii="Arial" w:hAnsi="Arial"/>
          <w:sz w:val="22"/>
        </w:rPr>
        <w:t xml:space="preserve"> понЯт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м нужно отправиться в погОню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д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АПТЕКАРЬ.</w:t>
      </w:r>
      <w:r>
        <w:rPr>
          <w:rFonts w:cs="Arial" w:ascii="Arial" w:hAnsi="Arial"/>
          <w:sz w:val="22"/>
        </w:rPr>
        <w:t xml:space="preserve"> минутку подожд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жд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текарь не ид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так врЕм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ами поступ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нам кажется что каждая секУн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жней чем жИз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 за мИ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жизнь отдать готО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глаза мы смерти смОтр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рнее чУвству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тьм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 опустИла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ос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друг совсем рЯ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овилась точит кОс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нова Ш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т нужный вам рецЕп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Боже как тянутся минУ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время с нами поступает когда нам кажется что каждая секунда дорог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жовани долго н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о держать себя в рук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ачу не вспугнУ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жовАн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ОВАННИ.</w:t>
      </w:r>
      <w:r>
        <w:rPr>
          <w:rFonts w:cs="Arial" w:ascii="Arial" w:hAnsi="Arial"/>
          <w:sz w:val="22"/>
        </w:rPr>
        <w:t xml:space="preserve"> я не отдал письм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лера иль чума стеною стала на дорОге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который чА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ОВАННИ.</w:t>
      </w:r>
      <w:r>
        <w:rPr>
          <w:rFonts w:cs="Arial" w:ascii="Arial" w:hAnsi="Arial"/>
          <w:sz w:val="22"/>
        </w:rPr>
        <w:t xml:space="preserve"> за полночь брА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нам нужно поспеш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нет скоро Джульетта царство с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призраки удУшье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ступят тЕл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аждущее ж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жденное что бы люб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орЕе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шный сОн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орее все кричит скорЕе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тело памятник мечтЕ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ие надгрОбие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сль склЕп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двинуть кАк </w:t>
      </w:r>
    </w:p>
    <w:p>
      <w:pPr>
        <w:pStyle w:val="1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жения каменную глЫбу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здесь предки рО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его лежат здесь врЕм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рло грА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Капулетти где МонтЕккк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ились жили и любИ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озабЫ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риняла земл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здесь уже ст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вигнута меж мертвец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что им до сте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вушки для живЫ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их снАх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юбили ли он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ль ненависть навЕк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лепИ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крыла веки глАз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ий уб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кр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ывает кр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могут враждовать только роднЫ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на все вЫ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ш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езжалостней и глАж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лезвие нож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рачивает кр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е бессмысленная тщЕтнос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стену эту здЕс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е преодол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о вернУть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амое начА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шаг за шАг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ть пройти по трАв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род мой проклят был тысячекраАт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тебе моя любОв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арис с огромным букетом цветов.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о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ои врата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талища и хрАм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пелИщ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ора Тела Духа и Душ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вает так Душ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 не в силах бОльш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 силах больше призыв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ух своенравный в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ть его жел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вает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ушено болЕзн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анием Душ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щады прОс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 силах бОл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 больше вынос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жаждущее жИз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олненное жИзн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краев когда желанье ж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 зная мЕр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им творцом сотворен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тЕ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ы люб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длИть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асный этот мИ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бой о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жалостно крадЕ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осить тебя о смерть хочу зач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очему оно ранИм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нимо также как и тО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брошено и собственной надЕжд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ет мой Боже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праведлив ко всем во всем ко м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ы справедлИв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о часто также беззащИтен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аче как тебя понЯ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жизнь даешь 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мгновЕ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лько мИ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дый вдох ведь чУд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дый выдох надежда и мольб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дый шаг ее начА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аждый шаг послЕдни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следующий чудо из чудЕ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мы не замечА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небрегАем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м но высший смысл ведь существУ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что-то длИ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дь что-то дл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ется и вЕр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 каждому сво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ой путь извилистый к том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му последнему и высшемУ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у всех начал что нам дано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ведь дерзновЕ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женье красоте и колдов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ведь высший дар и пУ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быть тому кому дано беды быть знАк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одом причИн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значит это Им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делаю я здесь заворожЕнны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чИ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ствие предвЕстн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ытие уже произош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иб великий р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дние что рО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гли продлить мерт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ведь умолЯ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радИт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везИ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ыл судьбы я собственный зак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отвечал должно быть по закО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ыл зак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сквозь новый лик я не узн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меня не лЮб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ворил но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я Парис послал чтоб уве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а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й тебе дурак Парис сказал что должен быть ты счАстли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частливыми должны быть дЕ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дети не рожденные в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ов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 останов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овторяй как попугай слов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в ухо тебе шамкает стареющая дева что не дождалась прИнц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так только ГордЫн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лучший поводЫр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лучший воспитАтел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сам когда-то выбрал этот пУ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ь трех красавиц выбрав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жденную из крО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рАна что пала в мОр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выбрал путь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ам же стал ей на пу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жульетта дЕвоч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я кем дОлж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тебе я ст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цом приемным на чужбИ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ником ковАрны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цом твоих дет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в прОшл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лишь истории закА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долго ожидаемая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и ласк не наступИ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нОч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iCs/>
          <w:sz w:val="22"/>
        </w:rPr>
        <w:t xml:space="preserve"> РОМЕО</w:t>
      </w:r>
      <w:r>
        <w:rPr>
          <w:rFonts w:cs="Arial" w:ascii="Arial" w:hAnsi="Arial"/>
          <w:b/>
          <w:bCs/>
          <w:sz w:val="22"/>
        </w:rPr>
        <w:t>?).</w:t>
      </w:r>
      <w:r>
        <w:rPr>
          <w:rFonts w:cs="Arial" w:ascii="Arial" w:hAnsi="Arial"/>
          <w:sz w:val="22"/>
        </w:rPr>
        <w:t xml:space="preserve"> о Джулия волО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воих пол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ием гонимых вЕтр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сердце прячет лик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де вспыхивает искра стрАсти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му тела поджиг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ирА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еланий влагу в обла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ор наполнЯ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усторонним отблеском и темнот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иневой невыносимости желанья пИ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ить влАгу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стей былых сокрытых теле-дрЕв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пробуждветься к вес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расота что явлена в цвет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жажда жизни что спрятана листв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зерна спрятанные в плОд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мгновенье тишин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демий мИ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гновенья ждУ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бес ждут влАг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ба повелен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лчании как дЕ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очь первую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в глаза и видя Бог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л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ждут первый лУч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основенья плоти к плО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 тем как страсти Огн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едомо откУ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ебыть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тет одним порЫв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ницы т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стрАх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чаньем крика отмерЯ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делЯя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рна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плевела страстЕ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от любви цветок раскрЫ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тар пьян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челы небесной жАл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сается стру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ви что слышит 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ь пристрастИла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красот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захмелЕв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нает мЕр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Джульетта гд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мой поцелуй бессИл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бя смерть превратила в изваЯнь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знь сО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знь страшный сОн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ПарИ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веты в его ру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жЕ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всего лишь цЕп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го лишь цепь бессмысленных убИйств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мальчик м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не причЕ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отомстила ГЕ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иня брА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ловушку заманИ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 смертью обвенчЕла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ПарИ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не винОв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гда-то я послал стрел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Апполон пом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огда казалось мне сейчАс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думаю что 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войне БогОв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 только видимою ипостАсью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и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путь стрел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ня стре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игла из раны кровоточащей раздОр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зыбко в этом мИр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зыблем лишь закон служения БогА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я его нарУши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оя рука только ее пол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ш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ерю в чУд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ПарИ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ПАРИС.</w:t>
      </w:r>
      <w:r>
        <w:rPr>
          <w:rFonts w:cs="Arial" w:ascii="Arial" w:hAnsi="Arial"/>
          <w:sz w:val="22"/>
        </w:rPr>
        <w:t xml:space="preserve"> всевластная супруга ЗЕвс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го сестра родившая ТифО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АфИ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ачи мудрости БогИн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омстИл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то что я им предпоч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иню красо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о Боже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й Боже нОч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ы один в зрачке у БОг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один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одиноко созерц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носимую ранимость Быти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ед за тоб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моя и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у я в рАбств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е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царИ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ерти гд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ты моя любОвь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ТА.</w:t>
      </w:r>
      <w:r>
        <w:rPr>
          <w:rFonts w:cs="Arial" w:ascii="Arial" w:hAnsi="Arial"/>
          <w:sz w:val="22"/>
        </w:rPr>
        <w:t xml:space="preserve"> РомЕ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РомЕ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мео кА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ее уст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е в ее устАх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учит как Им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ду к теб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овь моя где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вижу только смерти лабирИн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усп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не смогла меня дождАт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и любимая где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ая моя ну отзов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страшно без теб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ДЖУЛЬЕТТА. </w:t>
      </w:r>
      <w:r>
        <w:rPr>
          <w:rFonts w:cs="Arial" w:ascii="Arial" w:hAnsi="Arial"/>
          <w:sz w:val="22"/>
        </w:rPr>
        <w:t>Ромео мой супруг любимый БОж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 Яд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ты безжалостен мой БОже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 мне оставил лишь кинж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кровь ключом удАри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сердца родни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 отойдет как вОды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ождЕнь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двух наших дУш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диться лишь од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мео и ДжульЕтта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омео мой любИмый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ку протян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оставояй меня одн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рЕдан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се мертв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рис простИ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ДжУлия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А.</w:t>
      </w:r>
      <w:r>
        <w:rPr>
          <w:rFonts w:cs="Arial" w:ascii="Arial" w:hAnsi="Arial"/>
          <w:sz w:val="22"/>
        </w:rPr>
        <w:t xml:space="preserve"> ЛорЕнц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тЫ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А.</w:t>
      </w:r>
      <w:r>
        <w:rPr>
          <w:rFonts w:cs="Arial" w:ascii="Arial" w:hAnsi="Arial"/>
          <w:sz w:val="22"/>
        </w:rPr>
        <w:t xml:space="preserve"> нет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о я его жен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ыть должна с ним рЯдо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лово Богу ведь дал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видно есть невозможное под Солнцем и ЛунОй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имый мой где тЫ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бОйс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й руку мн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где ПарИс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iCs/>
          <w:sz w:val="22"/>
        </w:rPr>
        <w:t>РОМЕО.</w:t>
      </w:r>
      <w:r>
        <w:rPr>
          <w:rFonts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2"/>
        </w:rPr>
        <w:t>он здесь идЕм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ДЖУЛЬЕТА.</w:t>
      </w:r>
      <w:r>
        <w:rPr>
          <w:rFonts w:cs="Arial" w:ascii="Arial" w:hAnsi="Arial"/>
          <w:sz w:val="22"/>
        </w:rPr>
        <w:t xml:space="preserve"> только тихОнь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й слепящий свЕ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о лЮ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люди добрые зов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юда зовУ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х вас я вИд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от свЕт 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снизошел на них я вИд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дА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частлив и винОв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бо благоразумья не дождАвшис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ало чУд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ытаясь род спаст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е хватило мужества сказ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вам желания услЫша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увИде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сходится однажды на грАниц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дальше смысла строить стену н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руку протянУ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дал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словно в скАзк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ышьте лЮ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едИ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остижИм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ысячел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в каждом нашем взглЯд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возрождается и умирА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ами в нАс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один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оже как он одинОк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ЛорЕнц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я обвенчА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накануне в церкви я вИдел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т с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дал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что-то чт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Лоренцо брАт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БРАТ ЛОРЕНЦО.</w:t>
      </w:r>
      <w:r>
        <w:rPr>
          <w:rFonts w:cs="Arial" w:ascii="Arial" w:hAnsi="Arial"/>
          <w:sz w:val="22"/>
        </w:rPr>
        <w:t xml:space="preserve"> о лЮд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 слышите Бог одинО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беззащИтен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малое дитЯ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только что родившись видит свЕт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идит смЕрт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ышьте этот детский одинокий крИк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слушайтесь то плачет БОг</w:t>
      </w:r>
    </w:p>
    <w:p>
      <w:pPr>
        <w:pStyle w:val="1"/>
        <w:spacing w:lineRule="auto" w:line="360"/>
        <w:rPr/>
      </w:pPr>
      <w:r>
        <w:rPr>
          <w:rFonts w:cs="Arial" w:ascii="Arial" w:hAnsi="Arial"/>
          <w:b/>
          <w:bCs/>
          <w:sz w:val="22"/>
        </w:rPr>
        <w:t>ГЕРЦОГ.</w:t>
      </w:r>
      <w:r>
        <w:rPr>
          <w:rFonts w:cs="Arial" w:ascii="Arial" w:hAnsi="Arial"/>
          <w:sz w:val="22"/>
        </w:rPr>
        <w:t xml:space="preserve"> так канули в НебытиЕ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а знатных рОд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асение и мИр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ли так блИзко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дал любОвь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ал он ангела любв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сказка обещанная скАзка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ончилась печальными словАми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  <w:lang w:val="en-US"/>
        </w:rPr>
        <w:t>fOr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never wAs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 stOri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f mOre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oe than thIs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f JUliet</w:t>
      </w:r>
    </w:p>
    <w:p>
      <w:pPr>
        <w:pStyle w:val="1"/>
        <w:spacing w:lineRule="auto" w:line="360"/>
        <w:ind w:firstLine="56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nd her RomEo”.</w:t>
      </w:r>
    </w:p>
    <w:p>
      <w:pPr>
        <w:pStyle w:val="1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т нОчь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т лОно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лоно Ок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лоно око сн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тьм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наментом дыш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тм отмеряя гимна жИт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ть жажду жизни Бога ждЕт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уг замыкая стрАсти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я раздумия не знА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растая в вечность в лоно в лОне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анит кривую красотЫ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лоссом днЯ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з ночи днА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небыти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НИл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прАх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тавА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гранью видимости в тишинЕ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глубинах где врат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т Быти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да уходит сОлнце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-Бога лик скрывА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 нити ткани Быти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 Быти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единяя стрАстью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т красоту и ненасытность лона тАм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рывая первосмЫсл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ут влагой лона проступАет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лепестках губах нектаром жажды бЫт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ыть пИть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ьянящий бездны мЕд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лоно ждЕт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ь взгляд одИн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ы одИн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ы отныне рАб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 лабиринта Нут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тела Ок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ока лОн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лоно ждЕт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лоно-око встечи ждЕт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- влагу Р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игнув дн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дна войдя в свет дн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ерна НебытиЯ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 с НУт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единЯ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бес ос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ириса стрелА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снувшись жАлом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мени небЕс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ун времени рясниц очЕй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ночи ока и лучЕй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возь звезды проникающего свЕт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опричины сущего всег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челою возрождаясь Р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света дн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лотоса цветк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иды ока лона рАны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б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т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ть жажду жИзни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т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ьянящей Бездны мЕд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упенькой бЫт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упенькой собственного шАг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я от 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ысл 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возь вЯз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возь свЯзь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мли НебЕс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лестнице НебЕс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ить левую прямую свет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единяя БОг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лоном тОй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ждЕм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лЮбим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но чьЕ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рывает тАйну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тречи черенк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божественным разрезом древа рОд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Нут о нОч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тело Ок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око лОн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тело лоно ок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лоно сн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чрево звЕзд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гов праматерь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иня врат НебытиЯ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т мать Богини тьмЫ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ыханье бездны НУт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тьмЫ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лоно сн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н лона БытиЯ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 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лОн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лоно Око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тело лоно око снА</w:t>
      </w:r>
    </w:p>
    <w:p>
      <w:pPr>
        <w:pStyle w:val="1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 НУт</w:t>
      </w:r>
    </w:p>
    <w:sectPr>
      <w:footerReference w:type="defaul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Verdana" w:hAnsi="Verdana" w:cs="Verdana"/>
      <w:color w:val="000080"/>
      <w:sz w:val="20"/>
      <w:szCs w:val="2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1"/>
    <w:next w:val="TextBody"/>
    <w:qFormat/>
    <w:pPr>
      <w:jc w:val="center"/>
    </w:pPr>
    <w:rPr>
      <w:sz w:val="32"/>
    </w:rPr>
  </w:style>
  <w:style w:type="paragraph" w:styleId="TextBody">
    <w:name w:val="Body Text"/>
    <w:basedOn w:val="1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1"/>
    <w:next w:val="1"/>
    <w:qFormat/>
    <w:pPr>
      <w:keepNext w:val="true"/>
    </w:pPr>
    <w:rPr>
      <w:sz w:val="24"/>
    </w:rPr>
  </w:style>
  <w:style w:type="paragraph" w:styleId="2">
    <w:name w:val="заголовок 2"/>
    <w:basedOn w:val="1"/>
    <w:next w:val="1"/>
    <w:qFormat/>
    <w:pPr>
      <w:keepNext w:val="true"/>
    </w:pPr>
    <w:rPr>
      <w:i/>
      <w:sz w:val="24"/>
    </w:rPr>
  </w:style>
  <w:style w:type="paragraph" w:styleId="3">
    <w:name w:val="заголовок 3"/>
    <w:basedOn w:val="1"/>
    <w:next w:val="1"/>
    <w:qFormat/>
    <w:pPr>
      <w:keepNext w:val="true"/>
      <w:ind w:firstLine="993"/>
    </w:pPr>
    <w:rPr>
      <w:sz w:val="24"/>
    </w:rPr>
  </w:style>
  <w:style w:type="paragraph" w:styleId="21">
    <w:name w:val="Основной текст 2"/>
    <w:basedOn w:val="1"/>
    <w:qFormat/>
    <w:pPr>
      <w:ind w:firstLine="1276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l_a_fib_klim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44:00Z</dcterms:created>
  <dc:creator>Vlad</dc:creator>
  <dc:description/>
  <dc:language>en-US</dc:language>
  <cp:lastModifiedBy>Ноутбук</cp:lastModifiedBy>
  <cp:lastPrinted>2002-03-11T12:02:00Z</cp:lastPrinted>
  <dcterms:modified xsi:type="dcterms:W3CDTF">2005-09-16T16:21:00Z</dcterms:modified>
  <cp:revision>75</cp:revision>
  <dc:subject/>
  <dc:title>Djulia end Romeo</dc:title>
</cp:coreProperties>
</file>