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284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ind w:left="0" w:right="-284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ind w:left="0" w:right="-284" w:hanging="0"/>
        <w:jc w:val="left"/>
        <w:rPr>
          <w:rFonts w:ascii="Courier New" w:hAnsi="Courier New" w:cs="Courier New"/>
          <w:spacing w:val="4"/>
          <w:sz w:val="30"/>
        </w:rPr>
      </w:pPr>
      <w:r>
        <w:rPr>
          <w:rFonts w:cs="Courier New" w:ascii="Courier New" w:hAnsi="Courier New"/>
          <w:spacing w:val="4"/>
          <w:sz w:val="30"/>
        </w:rPr>
        <w:t>Михаил КОЛОМЕНСКИЙ</w:t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  <w:spacing w:val="4"/>
          <w:sz w:val="30"/>
        </w:rPr>
      </w:pPr>
      <w:r>
        <w:rPr>
          <w:rFonts w:cs="Courier New" w:ascii="Courier New" w:hAnsi="Courier New"/>
          <w:spacing w:val="4"/>
          <w:sz w:val="30"/>
        </w:rPr>
      </w:r>
    </w:p>
    <w:p>
      <w:pPr>
        <w:pStyle w:val="Heading4"/>
        <w:ind w:left="0" w:right="-284" w:hanging="0"/>
        <w:jc w:val="left"/>
        <w:rPr/>
      </w:pPr>
      <w:r>
        <w:rPr>
          <w:rFonts w:cs="Courier New" w:ascii="Courier New" w:hAnsi="Courier New"/>
          <w:sz w:val="44"/>
        </w:rPr>
        <w:t>ОН</w:t>
      </w:r>
      <w:r>
        <w:rPr>
          <w:rFonts w:cs="Courier New" w:ascii="Courier New" w:hAnsi="Courier New"/>
          <w:spacing w:val="-90"/>
          <w:sz w:val="44"/>
        </w:rPr>
        <w:t xml:space="preserve">, </w:t>
      </w:r>
      <w:r>
        <w:rPr>
          <w:rFonts w:cs="Courier New" w:ascii="Courier New" w:hAnsi="Courier New"/>
          <w:sz w:val="44"/>
        </w:rPr>
        <w:t>ОНА И ВРЕМЕНА</w:t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  <w:sz w:val="44"/>
        </w:rPr>
      </w:pPr>
      <w:r>
        <w:rPr>
          <w:rFonts w:cs="Courier New" w:ascii="Courier New" w:hAnsi="Courier New"/>
          <w:sz w:val="44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i/>
          <w:i/>
          <w:spacing w:val="8"/>
          <w:sz w:val="30"/>
        </w:rPr>
      </w:pPr>
      <w:r>
        <w:rPr>
          <w:rFonts w:cs="Courier New" w:ascii="Courier New" w:hAnsi="Courier New"/>
          <w:i/>
          <w:spacing w:val="8"/>
          <w:sz w:val="30"/>
        </w:rPr>
        <w:t>комедия в 2-х действиях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i/>
          <w:i/>
          <w:spacing w:val="8"/>
          <w:sz w:val="30"/>
        </w:rPr>
      </w:pPr>
      <w:r>
        <w:rPr>
          <w:rFonts w:cs="Courier New" w:ascii="Courier New" w:hAnsi="Courier New"/>
          <w:i/>
          <w:spacing w:val="8"/>
          <w:sz w:val="30"/>
        </w:rPr>
        <w:t>по сюжету Э.Рязанова и А.Тимма</w:t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  <w:i/>
          <w:i/>
          <w:spacing w:val="8"/>
          <w:sz w:val="30"/>
        </w:rPr>
      </w:pPr>
      <w:r>
        <w:rPr>
          <w:rFonts w:cs="Courier New" w:ascii="Courier New" w:hAnsi="Courier New"/>
          <w:i/>
          <w:spacing w:val="8"/>
          <w:sz w:val="30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40" w:before="0" w:after="0"/>
        <w:ind w:left="0" w:right="0" w:hanging="0"/>
        <w:jc w:val="left"/>
        <w:rPr>
          <w:rFonts w:ascii="Courier New" w:hAnsi="Courier New" w:cs="Courier New"/>
          <w:spacing w:val="-4"/>
          <w:sz w:val="30"/>
        </w:rPr>
      </w:pPr>
      <w:r>
        <w:rPr>
          <w:rFonts w:cs="Courier New" w:ascii="Courier New" w:hAnsi="Courier New"/>
          <w:spacing w:val="-4"/>
          <w:sz w:val="30"/>
        </w:rPr>
        <w:t>премьера спектакля состоялась в феврале 1997 г.</w:t>
      </w:r>
    </w:p>
    <w:p>
      <w:pPr>
        <w:pStyle w:val="Normal"/>
        <w:spacing w:lineRule="exact" w:line="340" w:before="0" w:after="0"/>
        <w:ind w:left="0" w:right="0" w:hanging="0"/>
        <w:jc w:val="left"/>
        <w:rPr>
          <w:rFonts w:ascii="Courier New" w:hAnsi="Courier New" w:cs="Courier New"/>
          <w:spacing w:val="-4"/>
          <w:sz w:val="30"/>
        </w:rPr>
      </w:pPr>
      <w:r>
        <w:rPr>
          <w:rFonts w:cs="Courier New" w:ascii="Courier New" w:hAnsi="Courier New"/>
          <w:spacing w:val="-4"/>
          <w:sz w:val="30"/>
        </w:rPr>
        <w:t>в Ростовском академическом театре драмы им. Горького,</w:t>
      </w:r>
    </w:p>
    <w:p>
      <w:pPr>
        <w:pStyle w:val="Normal"/>
        <w:spacing w:lineRule="exact" w:line="340" w:before="0" w:after="0"/>
        <w:ind w:left="0" w:right="0" w:hanging="0"/>
        <w:jc w:val="left"/>
        <w:rPr>
          <w:rFonts w:ascii="Courier New" w:hAnsi="Courier New" w:cs="Courier New"/>
          <w:spacing w:val="-4"/>
          <w:sz w:val="30"/>
        </w:rPr>
      </w:pPr>
      <w:r>
        <w:rPr>
          <w:rFonts w:cs="Courier New" w:ascii="Courier New" w:hAnsi="Courier New"/>
          <w:spacing w:val="-4"/>
          <w:sz w:val="30"/>
        </w:rPr>
        <w:t>под названием «Клад кариатиды»</w:t>
      </w:r>
    </w:p>
    <w:p>
      <w:pPr>
        <w:pStyle w:val="Normal"/>
        <w:spacing w:lineRule="exact" w:line="360" w:before="0" w:after="0"/>
        <w:ind w:left="0" w:right="0" w:hanging="0"/>
        <w:jc w:val="left"/>
        <w:rPr>
          <w:rFonts w:ascii="Courier New" w:hAnsi="Courier New" w:cs="Courier New"/>
          <w:spacing w:val="-4"/>
          <w:sz w:val="30"/>
        </w:rPr>
      </w:pPr>
      <w:r>
        <w:rPr>
          <w:rFonts w:cs="Courier New" w:ascii="Courier New" w:hAnsi="Courier New"/>
          <w:spacing w:val="-4"/>
          <w:sz w:val="30"/>
        </w:rPr>
      </w:r>
    </w:p>
    <w:p>
      <w:pPr>
        <w:pStyle w:val="Normal"/>
        <w:spacing w:lineRule="exact" w:line="340" w:before="0" w:after="0"/>
        <w:ind w:left="0" w:right="0" w:hanging="0"/>
        <w:jc w:val="left"/>
        <w:rPr>
          <w:rFonts w:ascii="Courier New" w:hAnsi="Courier New" w:cs="Courier New"/>
          <w:spacing w:val="-4"/>
        </w:rPr>
      </w:pPr>
      <w:r>
        <w:rPr>
          <w:rFonts w:cs="Courier New" w:ascii="Courier New" w:hAnsi="Courier New"/>
          <w:spacing w:val="-4"/>
        </w:rPr>
        <w:t>премьера фильма – в январе 1997 г.</w:t>
      </w:r>
    </w:p>
    <w:p>
      <w:pPr>
        <w:pStyle w:val="Normal"/>
        <w:spacing w:lineRule="exact" w:line="340" w:before="0" w:after="0"/>
        <w:ind w:left="0" w:right="0" w:hanging="0"/>
        <w:jc w:val="left"/>
        <w:rPr>
          <w:rFonts w:ascii="Courier New" w:hAnsi="Courier New" w:cs="Courier New"/>
          <w:spacing w:val="-4"/>
        </w:rPr>
      </w:pPr>
      <w:r>
        <w:rPr>
          <w:rFonts w:cs="Courier New" w:ascii="Courier New" w:hAnsi="Courier New"/>
          <w:spacing w:val="-4"/>
        </w:rPr>
        <w:t>в Петербургском Доме кино</w:t>
      </w:r>
    </w:p>
    <w:p>
      <w:pPr>
        <w:pStyle w:val="Normal"/>
        <w:spacing w:lineRule="exact" w:line="340" w:before="0" w:after="0"/>
        <w:ind w:left="0" w:right="0" w:hanging="0"/>
        <w:jc w:val="left"/>
        <w:rPr>
          <w:rFonts w:ascii="Courier New" w:hAnsi="Courier New" w:cs="Courier New"/>
          <w:spacing w:val="-4"/>
        </w:rPr>
      </w:pPr>
      <w:r>
        <w:rPr>
          <w:rFonts w:cs="Courier New" w:ascii="Courier New" w:hAnsi="Courier New"/>
          <w:spacing w:val="-4"/>
        </w:rPr>
        <w:t>под названием «Привет, дуралеи!»</w:t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  <w:spacing w:val="-4"/>
        </w:rPr>
      </w:pPr>
      <w:r>
        <w:rPr>
          <w:rFonts w:cs="Courier New" w:ascii="Courier New" w:hAnsi="Courier New"/>
          <w:spacing w:val="-4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284" w:hanging="0"/>
        <w:jc w:val="left"/>
        <w:rPr/>
      </w:pPr>
      <w:r>
        <w:rPr>
          <w:rFonts w:cs="Courier New" w:ascii="Courier New" w:hAnsi="Courier New"/>
          <w:sz w:val="34"/>
        </w:rPr>
        <w:t>3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pacing w:val="8"/>
          <w:sz w:val="30"/>
        </w:rPr>
        <w:t>актёра</w:t>
      </w:r>
      <w:r>
        <w:rPr>
          <w:rFonts w:cs="Courier New" w:ascii="Courier New" w:hAnsi="Courier New"/>
          <w:spacing w:val="8"/>
        </w:rPr>
        <w:t>,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360"/>
        <w:ind w:left="0" w:right="-284" w:hanging="0"/>
        <w:jc w:val="left"/>
        <w:rPr/>
      </w:pPr>
      <w:r>
        <w:rPr>
          <w:rFonts w:cs="Courier New" w:ascii="Courier New" w:hAnsi="Courier New"/>
          <w:sz w:val="34"/>
        </w:rPr>
        <w:t>2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pacing w:val="8"/>
          <w:sz w:val="30"/>
        </w:rPr>
        <w:t>актрисы</w:t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  <w:spacing w:val="8"/>
          <w:sz w:val="32"/>
        </w:rPr>
      </w:pPr>
      <w:r>
        <w:rPr>
          <w:rFonts w:cs="Courier New" w:ascii="Courier New" w:hAnsi="Courier New"/>
          <w:spacing w:val="8"/>
          <w:sz w:val="32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240"/>
        <w:ind w:left="0" w:right="-284" w:hanging="0"/>
        <w:jc w:val="left"/>
        <w:rPr/>
      </w:pPr>
      <w:r>
        <w:rPr>
          <w:rFonts w:cs="Courier New" w:ascii="Courier New" w:hAnsi="Courier New"/>
          <w:sz w:val="44"/>
        </w:rPr>
        <w:t>©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30"/>
        </w:rPr>
        <w:t>М.Коломенский, 1997</w:t>
      </w:r>
    </w:p>
    <w:p>
      <w:pPr>
        <w:pStyle w:val="Normal"/>
        <w:spacing w:lineRule="exact" w:line="300" w:before="0" w:after="0"/>
        <w:ind w:left="0" w:right="-284" w:hanging="0"/>
        <w:jc w:val="left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360" w:before="0" w:after="0"/>
        <w:ind w:left="0" w:right="-284" w:hanging="0"/>
        <w:jc w:val="left"/>
        <w:rPr>
          <w:rFonts w:ascii="Courier New" w:hAnsi="Courier New" w:cs="Courier New"/>
          <w:spacing w:val="8"/>
          <w:sz w:val="30"/>
        </w:rPr>
      </w:pPr>
      <w:r>
        <w:rPr>
          <w:rFonts w:cs="Courier New" w:ascii="Courier New" w:hAnsi="Courier New"/>
          <w:spacing w:val="8"/>
          <w:sz w:val="30"/>
        </w:rPr>
        <w:t>Коломенский Михаил Юрьевич</w:t>
      </w:r>
    </w:p>
    <w:p>
      <w:pPr>
        <w:pStyle w:val="Normal"/>
        <w:spacing w:lineRule="exact" w:line="36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20"/>
          <w:sz w:val="30"/>
          <w:lang w:val="en-US"/>
        </w:rPr>
        <w:t>mk</w:t>
      </w:r>
      <w:r>
        <w:rPr>
          <w:rFonts w:cs="Courier New" w:ascii="Courier New" w:hAnsi="Courier New"/>
          <w:spacing w:val="20"/>
          <w:sz w:val="30"/>
        </w:rPr>
        <w:t>@</w:t>
      </w:r>
      <w:r>
        <w:rPr>
          <w:rFonts w:cs="Courier New" w:ascii="Courier New" w:hAnsi="Courier New"/>
          <w:spacing w:val="20"/>
          <w:sz w:val="30"/>
          <w:lang w:val="en-US"/>
        </w:rPr>
        <w:t>donpac</w:t>
      </w:r>
      <w:r>
        <w:rPr>
          <w:rFonts w:cs="Courier New" w:ascii="Courier New" w:hAnsi="Courier New"/>
          <w:spacing w:val="20"/>
          <w:sz w:val="30"/>
        </w:rPr>
        <w:t>.</w:t>
      </w:r>
      <w:r>
        <w:rPr>
          <w:rFonts w:cs="Courier New" w:ascii="Courier New" w:hAnsi="Courier New"/>
          <w:spacing w:val="20"/>
          <w:sz w:val="30"/>
          <w:lang w:val="en-US"/>
        </w:rPr>
        <w:t>ru</w:t>
      </w:r>
    </w:p>
    <w:p>
      <w:pPr>
        <w:pStyle w:val="Normal"/>
        <w:spacing w:lineRule="exact" w:line="360" w:before="0" w:after="0"/>
        <w:ind w:left="0" w:right="-284" w:hanging="0"/>
        <w:jc w:val="left"/>
        <w:rPr/>
      </w:pPr>
      <w:r>
        <w:rPr>
          <w:rFonts w:cs="Courier New" w:ascii="Courier New" w:hAnsi="Courier New"/>
          <w:sz w:val="30"/>
        </w:rPr>
        <w:t xml:space="preserve">пер. </w:t>
      </w:r>
      <w:r>
        <w:rPr>
          <w:rFonts w:cs="Courier New" w:ascii="Courier New" w:hAnsi="Courier New"/>
          <w:spacing w:val="6"/>
          <w:sz w:val="30"/>
        </w:rPr>
        <w:t>Ка</w:t>
      </w:r>
      <w:r>
        <w:rPr>
          <w:rFonts w:cs="Courier New" w:ascii="Courier New" w:hAnsi="Courier New"/>
          <w:spacing w:val="10"/>
          <w:sz w:val="30"/>
        </w:rPr>
        <w:t>збекск</w:t>
      </w:r>
      <w:r>
        <w:rPr>
          <w:rFonts w:cs="Courier New" w:ascii="Courier New" w:hAnsi="Courier New"/>
          <w:spacing w:val="6"/>
          <w:sz w:val="30"/>
        </w:rPr>
        <w:t xml:space="preserve">ий, </w:t>
      </w:r>
      <w:r>
        <w:rPr>
          <w:rFonts w:cs="Courier New" w:ascii="Courier New" w:hAnsi="Courier New"/>
          <w:spacing w:val="8"/>
          <w:sz w:val="30"/>
        </w:rPr>
        <w:t>34-б</w:t>
      </w:r>
    </w:p>
    <w:p>
      <w:pPr>
        <w:pStyle w:val="Normal"/>
        <w:spacing w:lineRule="exact" w:line="36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4"/>
          <w:sz w:val="30"/>
        </w:rPr>
        <w:t>Ростов-на-Дону</w:t>
      </w:r>
      <w:r>
        <w:rPr>
          <w:rFonts w:cs="Courier New" w:ascii="Courier New" w:hAnsi="Courier New"/>
          <w:spacing w:val="8"/>
          <w:sz w:val="30"/>
        </w:rPr>
        <w:t xml:space="preserve"> 344030</w:t>
      </w:r>
    </w:p>
    <w:p>
      <w:pPr>
        <w:pStyle w:val="Normal"/>
        <w:spacing w:lineRule="exact" w:line="3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дом.тел. (863) 251 67 67</w:t>
      </w:r>
    </w:p>
    <w:p>
      <w:pPr>
        <w:pStyle w:val="Normal"/>
        <w:spacing w:lineRule="auto" w:line="360"/>
        <w:ind w:left="0" w:right="-284" w:hanging="0"/>
        <w:jc w:val="righ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uto" w:line="360"/>
        <w:ind w:left="0" w:right="-284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WW3"/>
        <w:ind w:left="0" w:right="283" w:firstLine="425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3"/>
        <w:spacing w:lineRule="exact" w:line="440" w:before="0" w:after="0"/>
        <w:ind w:left="0" w:right="283" w:firstLine="709"/>
        <w:rPr/>
      </w:pPr>
      <w:r>
        <w:rPr>
          <w:rFonts w:cs="ArbatC" w:ascii="ArbatC" w:hAnsi="ArbatC"/>
          <w:i w:val="false"/>
          <w:spacing w:val="-20"/>
          <w:sz w:val="42"/>
        </w:rPr>
        <w:t>М</w:t>
      </w:r>
      <w:r>
        <w:rPr>
          <w:rFonts w:cs="Courier New" w:ascii="Courier New" w:hAnsi="Courier New"/>
          <w:spacing w:val="6"/>
          <w:sz w:val="30"/>
        </w:rPr>
        <w:t>ысль</w:t>
      </w:r>
      <w:r>
        <w:rPr>
          <w:rFonts w:cs="Courier New" w:ascii="Courier New" w:hAnsi="Courier New"/>
          <w:sz w:val="30"/>
        </w:rPr>
        <w:t xml:space="preserve"> о том, что жизнь даётся только раз, с детства мне казалась глубоко антинаучной. Позднее я понял, что она ещё и глубоко безнравственна – ибо, порождая эгоизм и вседозволенность, открывает путь    к Абсолютному Злу. Однако именно она была нашей государственной религией, и в неё – недоказуемую – полагалось беспрекословно верить. Я убеждён, что ещё и поэтому мы имеем сегодня то, что имеем.</w:t>
      </w:r>
    </w:p>
    <w:p>
      <w:pPr>
        <w:pStyle w:val="Normal"/>
        <w:spacing w:lineRule="exact" w:line="440" w:before="0" w:after="0"/>
        <w:ind w:left="0" w:right="283" w:firstLine="709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  <w:t xml:space="preserve">Забудем инквизиторское время. Благородная идея реинкарнации – утверждается; наука сортирует факты.  Но художник уже любуется тем, на что осторожно хочет взглянуть учёный; и когда всякие Моуди, стараясь    не допустить ошибки, лишь отмечают и сообщают, –    мы говорим Истину смело и широко, и притом гораздо убедительней. </w:t>
      </w:r>
    </w:p>
    <w:p>
      <w:pPr>
        <w:pStyle w:val="Normal"/>
        <w:spacing w:lineRule="exact" w:line="440" w:before="0" w:after="0"/>
        <w:ind w:left="0" w:right="283" w:firstLine="709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  <w:t>Эльдар Рязанов и Алексей Тимм сказали её для кино, а на язык сцены их рассказ перевёл я – по предложению Ростовского академического театра драмы и с согласия авторов сюжета, предоставивших нам рукопись киносценария задолго до окончания съёмок (премьеры спектакля и фильма состоялись практически одновременно). В сценической версии многое стало    не так, но Э.Рязанов с ней согласился, попросив лишь вычеркнуть одно слово (сейчас я уже забыл, какое, потому что просьбы не выполнил). Мне передали, что он смеялся. Я был счастлив. И я надеюсь, что вы тоже будете смеяться. Или хотя бы хихикать. Поскольку нет ничего забавней, чем однажды вдруг взять и сорвать пелену плоских догм и предрассудков с многомерной, искрящейся и органично парадоксальной картины мира.</w:t>
      </w:r>
    </w:p>
    <w:p>
      <w:pPr>
        <w:pStyle w:val="Normal"/>
        <w:spacing w:lineRule="exact" w:line="360" w:before="0" w:after="0"/>
        <w:ind w:left="0" w:right="283" w:firstLine="709"/>
        <w:rPr>
          <w:rFonts w:ascii="Courier New" w:hAnsi="Courier New" w:cs="Courier New"/>
          <w:i/>
          <w:i/>
          <w:spacing w:val="6"/>
          <w:sz w:val="30"/>
        </w:rPr>
      </w:pPr>
      <w:r>
        <w:rPr>
          <w:rFonts w:cs="Courier New" w:ascii="Courier New" w:hAnsi="Courier New"/>
          <w:i/>
          <w:spacing w:val="6"/>
          <w:sz w:val="30"/>
        </w:rPr>
      </w:r>
    </w:p>
    <w:p>
      <w:pPr>
        <w:pStyle w:val="WW3"/>
        <w:ind w:left="7371" w:right="283" w:firstLine="709"/>
        <w:jc w:val="left"/>
        <w:rPr>
          <w:rFonts w:ascii="Courier New" w:hAnsi="Courier New" w:cs="Courier New"/>
          <w:spacing w:val="6"/>
          <w:sz w:val="30"/>
        </w:rPr>
      </w:pPr>
      <w:r>
        <w:rPr>
          <w:rFonts w:cs="Courier New" w:ascii="Courier New" w:hAnsi="Courier New"/>
          <w:spacing w:val="6"/>
          <w:sz w:val="30"/>
        </w:rPr>
        <w:t>М.К.</w:t>
      </w:r>
    </w:p>
    <w:p>
      <w:pPr>
        <w:pStyle w:val="WW3"/>
        <w:ind w:left="0" w:right="283" w:hanging="0"/>
        <w:jc w:val="left"/>
        <w:rPr>
          <w:rFonts w:ascii="Courier New" w:hAnsi="Courier New" w:cs="Courier New"/>
          <w:spacing w:val="6"/>
          <w:sz w:val="30"/>
          <w:lang w:val="en-US"/>
        </w:rPr>
      </w:pPr>
      <w:r>
        <w:rPr>
          <w:rFonts w:cs="Courier New" w:ascii="Courier New" w:hAnsi="Courier New"/>
          <w:spacing w:val="6"/>
          <w:sz w:val="30"/>
          <w:lang w:val="en-US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ind w:left="0" w:right="-284" w:hanging="0"/>
        <w:jc w:val="left"/>
        <w:rPr>
          <w:rFonts w:ascii="Courier New" w:hAnsi="Courier New" w:cs="Courier New"/>
          <w:spacing w:val="6"/>
          <w:sz w:val="30"/>
        </w:rPr>
      </w:pPr>
      <w:r>
        <w:rPr>
          <w:rFonts w:cs="Courier New" w:ascii="Courier New" w:hAnsi="Courier New"/>
          <w:spacing w:val="6"/>
          <w:sz w:val="30"/>
        </w:rPr>
        <w:t>ДЕЙСТВУЮЩИЕ ЛИЦА</w:t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  <w:spacing w:val="6"/>
          <w:sz w:val="30"/>
        </w:rPr>
      </w:pPr>
      <w:r>
        <w:rPr>
          <w:rFonts w:cs="Courier New" w:ascii="Courier New" w:hAnsi="Courier New"/>
          <w:spacing w:val="6"/>
          <w:sz w:val="30"/>
        </w:rPr>
      </w:r>
    </w:p>
    <w:p>
      <w:pPr>
        <w:pStyle w:val="Normal"/>
        <w:spacing w:lineRule="auto" w:line="360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Огюст Дерулен</w:t>
      </w:r>
      <w:r>
        <w:rPr>
          <w:rFonts w:cs="Courier New" w:ascii="Courier New" w:hAnsi="Courier New"/>
          <w:sz w:val="30"/>
        </w:rPr>
        <w:t>,  богатый врач</w:t>
      </w:r>
    </w:p>
    <w:p>
      <w:pPr>
        <w:pStyle w:val="Normal"/>
        <w:spacing w:lineRule="auto" w:line="360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Полина</w:t>
      </w:r>
      <w:r>
        <w:rPr>
          <w:rFonts w:cs="Courier New" w:ascii="Courier New" w:hAnsi="Courier New"/>
          <w:sz w:val="30"/>
        </w:rPr>
        <w:t>,  его жена</w:t>
      </w:r>
    </w:p>
    <w:p>
      <w:pPr>
        <w:pStyle w:val="Normal"/>
        <w:spacing w:lineRule="auto" w:line="360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Юра</w:t>
      </w:r>
      <w:r>
        <w:rPr>
          <w:rFonts w:cs="Courier New" w:ascii="Courier New" w:hAnsi="Courier New"/>
          <w:sz w:val="30"/>
        </w:rPr>
        <w:t>,  безработный учёный</w:t>
      </w:r>
    </w:p>
    <w:p>
      <w:pPr>
        <w:pStyle w:val="Normal"/>
        <w:spacing w:lineRule="auto" w:line="360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Света</w:t>
      </w:r>
      <w:r>
        <w:rPr>
          <w:rFonts w:cs="Courier New" w:ascii="Courier New" w:hAnsi="Courier New"/>
          <w:sz w:val="30"/>
        </w:rPr>
        <w:t>,  акула бизнеса</w:t>
      </w:r>
    </w:p>
    <w:p>
      <w:pPr>
        <w:pStyle w:val="Normal"/>
        <w:spacing w:lineRule="auto" w:line="360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Ксения</w:t>
      </w:r>
      <w:r>
        <w:rPr>
          <w:rFonts w:cs="Courier New" w:ascii="Courier New" w:hAnsi="Courier New"/>
          <w:sz w:val="30"/>
        </w:rPr>
        <w:t>,  одинокая женщина</w:t>
      </w:r>
    </w:p>
    <w:p>
      <w:pPr>
        <w:pStyle w:val="Normal"/>
        <w:spacing w:lineRule="auto" w:line="360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Толик</w:t>
      </w:r>
      <w:r>
        <w:rPr>
          <w:rFonts w:cs="Courier New" w:ascii="Courier New" w:hAnsi="Courier New"/>
          <w:sz w:val="30"/>
        </w:rPr>
        <w:t>,  телохранитель Светы</w:t>
      </w:r>
    </w:p>
    <w:p>
      <w:pPr>
        <w:pStyle w:val="Normal"/>
        <w:spacing w:lineRule="auto" w:line="360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Сыночек</w:t>
      </w:r>
      <w:r>
        <w:rPr>
          <w:rFonts w:cs="Courier New" w:ascii="Courier New" w:hAnsi="Courier New"/>
          <w:sz w:val="30"/>
        </w:rPr>
        <w:t>,  сын Юры и Светы</w:t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Сыночек на полголовы выше Юры.</w:t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Толик на голову выше Юры.</w:t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У Ксении стройная шея.</w:t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Света аккуратна.</w:t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Юра порывист.</w:t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Полина беременна.</w:t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Огюст Дерулен мужествен.</w:t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/>
        <w:ind w:left="0" w:right="-284" w:hanging="0"/>
        <w:jc w:val="left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ДЕЙСТВИЕ ПЕРВОЕ</w:t>
      </w:r>
    </w:p>
    <w:p>
      <w:pPr>
        <w:pStyle w:val="Normal"/>
        <w:spacing w:lineRule="exact" w:line="640" w:before="0" w:after="0"/>
        <w:ind w:left="0" w:right="-284" w:hanging="0"/>
        <w:jc w:val="left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>1.</w:t>
      </w:r>
    </w:p>
    <w:p>
      <w:pPr>
        <w:pStyle w:val="Normal"/>
        <w:spacing w:lineRule="exact" w:line="100" w:before="0" w:after="0"/>
        <w:ind w:left="0" w:right="-284" w:hanging="0"/>
        <w:jc w:val="left"/>
        <w:rPr>
          <w:rFonts w:ascii="Courier New" w:hAnsi="Courier New" w:cs="Courier New"/>
          <w:b/>
          <w:b/>
          <w:i/>
          <w:i/>
          <w:w w:val="90"/>
          <w:sz w:val="30"/>
        </w:rPr>
      </w:pPr>
      <w:r>
        <w:rPr>
          <w:rFonts w:cs="Courier New" w:ascii="Courier New" w:hAnsi="Courier New"/>
          <w:b/>
          <w:i/>
          <w:w w:val="90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Комната в квартире Дерулена. Она занимает часть сцены. Другая часть сцены не освещена. Д е р у л е н  в расшитом халате ходит взад-вперёд.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Сильный, преувеличенный грохот. Дерулен остановился.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В комнату вбегает  П о л и н а.  На ней очень большое сверкающее колье.</w:t>
      </w:r>
    </w:p>
    <w:p>
      <w:pPr>
        <w:pStyle w:val="Normal"/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Полин</w:t>
      </w:r>
      <w:r>
        <w:rPr>
          <w:rFonts w:cs="Courier New" w:ascii="Courier New" w:hAnsi="Courier New"/>
          <w:sz w:val="30"/>
        </w:rPr>
        <w:t xml:space="preserve">а. Огюст!..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Деруле</w:t>
      </w:r>
      <w:r>
        <w:rPr>
          <w:rFonts w:cs="Courier New" w:ascii="Courier New" w:hAnsi="Courier New"/>
          <w:sz w:val="30"/>
        </w:rPr>
        <w:t>н. Да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Полин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Что это?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 надрывом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Огюст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Деруле</w:t>
      </w:r>
      <w:r>
        <w:rPr>
          <w:rFonts w:cs="Courier New" w:ascii="Courier New" w:hAnsi="Courier New"/>
          <w:sz w:val="30"/>
        </w:rPr>
        <w:t>н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Это выстрел «Авроры»... моя дорога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Полин</w:t>
      </w:r>
      <w:r>
        <w:rPr>
          <w:rFonts w:cs="Courier New" w:ascii="Courier New" w:hAnsi="Courier New"/>
          <w:sz w:val="30"/>
        </w:rPr>
        <w:t>а. Но она — в Петрограде!.. А мы — в Москве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Деруле</w:t>
      </w:r>
      <w:r>
        <w:rPr>
          <w:rFonts w:cs="Courier New" w:ascii="Courier New" w:hAnsi="Courier New"/>
          <w:sz w:val="30"/>
        </w:rPr>
        <w:t>н. Видишь ли... Это такой... исторический выстрел. Он будет слышен везде. И очень долг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Полин</w:t>
      </w:r>
      <w:r>
        <w:rPr>
          <w:rFonts w:cs="Courier New" w:ascii="Courier New" w:hAnsi="Courier New"/>
          <w:sz w:val="30"/>
        </w:rPr>
        <w:t>а. Но почему ты так спокоен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Деруле</w:t>
      </w:r>
      <w:r>
        <w:rPr>
          <w:rFonts w:cs="Courier New" w:ascii="Courier New" w:hAnsi="Courier New"/>
          <w:sz w:val="30"/>
        </w:rPr>
        <w:t>н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Потому, что всё повторяетс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Полин</w:t>
      </w:r>
      <w:r>
        <w:rPr>
          <w:rFonts w:cs="Courier New" w:ascii="Courier New" w:hAnsi="Courier New"/>
          <w:sz w:val="30"/>
        </w:rPr>
        <w:t>а. Да? И что же будет завтра?</w:t>
      </w:r>
    </w:p>
    <w:p>
      <w:pPr>
        <w:pStyle w:val="Normal"/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Дерулен горстями сыплет в большую банку золотые монеты.</w:t>
      </w:r>
    </w:p>
    <w:p>
      <w:pPr>
        <w:pStyle w:val="Normal"/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Деруле</w:t>
      </w:r>
      <w:r>
        <w:rPr>
          <w:rFonts w:cs="Courier New" w:ascii="Courier New" w:hAnsi="Courier New"/>
          <w:sz w:val="30"/>
        </w:rPr>
        <w:t>н. Завтра будет то, что было вчер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Полин</w:t>
      </w:r>
      <w:r>
        <w:rPr>
          <w:rFonts w:cs="Courier New" w:ascii="Courier New" w:hAnsi="Courier New"/>
          <w:sz w:val="30"/>
        </w:rPr>
        <w:t xml:space="preserve">а. А сегодня?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Деруле</w:t>
      </w:r>
      <w:r>
        <w:rPr>
          <w:rFonts w:cs="Courier New" w:ascii="Courier New" w:hAnsi="Courier New"/>
          <w:sz w:val="30"/>
        </w:rPr>
        <w:t>н. А сегодня — то, что послезавтр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Сильный стук в двер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w w:val="90"/>
          <w:sz w:val="30"/>
        </w:rPr>
      </w:pPr>
      <w:r>
        <w:rPr>
          <w:rFonts w:cs="Courier New" w:ascii="Courier New" w:hAnsi="Courier New"/>
          <w:i/>
          <w:spacing w:val="50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Полин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Огюст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Деруле</w:t>
      </w:r>
      <w:r>
        <w:rPr>
          <w:rFonts w:cs="Courier New" w:ascii="Courier New" w:hAnsi="Courier New"/>
          <w:sz w:val="30"/>
        </w:rPr>
        <w:t>н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аполняя банку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Да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Полин</w:t>
      </w:r>
      <w:r>
        <w:rPr>
          <w:rFonts w:cs="Courier New" w:ascii="Courier New" w:hAnsi="Courier New"/>
          <w:sz w:val="30"/>
        </w:rPr>
        <w:t>а. Кто это, Огюст?..</w:t>
      </w:r>
    </w:p>
    <w:p>
      <w:pPr>
        <w:pStyle w:val="Normal"/>
        <w:spacing w:lineRule="exact" w:line="10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8"/>
          <w:sz w:val="30"/>
        </w:rPr>
      </w:pPr>
      <w:r>
        <w:rPr>
          <w:rFonts w:cs="Courier New" w:ascii="Courier New" w:hAnsi="Courier New"/>
          <w:spacing w:val="58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Голоса за сцено</w:t>
      </w:r>
      <w:r>
        <w:rPr>
          <w:rFonts w:cs="Courier New" w:ascii="Courier New" w:hAnsi="Courier New"/>
          <w:sz w:val="30"/>
        </w:rPr>
        <w:t>й.</w:t>
      </w:r>
      <w:r>
        <w:rPr>
          <w:rFonts w:cs="Courier New" w:ascii="Courier New" w:hAnsi="Courier New"/>
          <w:spacing w:val="-4"/>
          <w:sz w:val="30"/>
        </w:rPr>
        <w:t xml:space="preserve"> Открывай, гнида!.. Дверь сломаем!..</w:t>
      </w:r>
      <w:r>
        <w:rPr>
          <w:rFonts w:cs="Courier New" w:ascii="Courier New" w:hAnsi="Courier New"/>
          <w:spacing w:val="-2"/>
          <w:sz w:val="30"/>
        </w:rPr>
        <w:t xml:space="preserve">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Полин</w:t>
      </w:r>
      <w:r>
        <w:rPr>
          <w:rFonts w:cs="Courier New" w:ascii="Courier New" w:hAnsi="Courier New"/>
          <w:sz w:val="30"/>
        </w:rPr>
        <w:t xml:space="preserve">а. О-ох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адает без чувств в кресло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Деруле</w:t>
      </w:r>
      <w:r>
        <w:rPr>
          <w:rFonts w:cs="Courier New" w:ascii="Courier New" w:hAnsi="Courier New"/>
          <w:sz w:val="30"/>
        </w:rPr>
        <w:t>н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Полина</w:t>
      </w:r>
      <w:r>
        <w:rPr>
          <w:rFonts w:cs="Courier New" w:ascii="Courier New" w:hAnsi="Courier New"/>
          <w:spacing w:val="-4"/>
          <w:sz w:val="30"/>
        </w:rPr>
        <w:t xml:space="preserve">!.. </w:t>
      </w:r>
      <w:r>
        <w:rPr>
          <w:rFonts w:cs="Courier New" w:ascii="Courier New" w:hAnsi="Courier New"/>
          <w:i/>
          <w:spacing w:val="-4"/>
          <w:sz w:val="30"/>
        </w:rPr>
        <w:t>(</w:t>
      </w:r>
      <w:r>
        <w:rPr>
          <w:rFonts w:cs="Courier New" w:ascii="Courier New" w:hAnsi="Courier New"/>
          <w:i/>
          <w:spacing w:val="-4"/>
          <w:w w:val="90"/>
          <w:sz w:val="30"/>
        </w:rPr>
        <w:t>Тормошит её.</w:t>
      </w:r>
      <w:r>
        <w:rPr>
          <w:rFonts w:cs="Courier New" w:ascii="Courier New" w:hAnsi="Courier New"/>
          <w:i/>
          <w:spacing w:val="-4"/>
          <w:sz w:val="30"/>
        </w:rPr>
        <w:t>)</w:t>
      </w:r>
      <w:r>
        <w:rPr>
          <w:rFonts w:cs="Courier New" w:ascii="Courier New" w:hAnsi="Courier New"/>
          <w:spacing w:val="-4"/>
          <w:sz w:val="30"/>
        </w:rPr>
        <w:t xml:space="preserve"> Полина!..</w:t>
      </w:r>
      <w:r>
        <w:rPr>
          <w:rFonts w:cs="Courier New" w:ascii="Courier New" w:hAnsi="Courier New"/>
          <w:sz w:val="30"/>
        </w:rPr>
        <w:t xml:space="preserve"> Дорогая... Полина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Оставляет Полину и — всё очень быстро — закрывает банку, влезает на стол, у кариатиды над столом вынимает правую грудь, опускает в дыру банку, вставляет грудь на место. Спрыгивает.</w:t>
      </w:r>
    </w:p>
    <w:p>
      <w:pPr>
        <w:pStyle w:val="Normal"/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В дверь колотят почти безостановочн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TextBodyIndent"/>
        <w:spacing w:lineRule="exact" w:line="32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Голоса за сцено</w:t>
      </w:r>
      <w:r>
        <w:rPr>
          <w:rFonts w:cs="Courier New" w:ascii="Courier New" w:hAnsi="Courier New"/>
          <w:sz w:val="30"/>
        </w:rPr>
        <w:t>й. Открывай по-хорошему! Дирулен!.. Открывай, стрелять будем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Дерулен снял с Полины коль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Деруле</w:t>
      </w:r>
      <w:r>
        <w:rPr>
          <w:rFonts w:cs="Courier New" w:ascii="Courier New" w:hAnsi="Courier New"/>
          <w:sz w:val="30"/>
        </w:rPr>
        <w:t>н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i/>
          <w:spacing w:val="-4"/>
          <w:sz w:val="30"/>
        </w:rPr>
        <w:t>(</w:t>
      </w:r>
      <w:r>
        <w:rPr>
          <w:rFonts w:cs="Courier New" w:ascii="Courier New" w:hAnsi="Courier New"/>
          <w:i/>
          <w:spacing w:val="-4"/>
          <w:w w:val="90"/>
          <w:sz w:val="30"/>
        </w:rPr>
        <w:t>подходит к двери; колье в руках; с акцентом</w:t>
      </w:r>
      <w:r>
        <w:rPr>
          <w:rFonts w:cs="Courier New" w:ascii="Courier New" w:hAnsi="Courier New"/>
          <w:i/>
          <w:spacing w:val="-4"/>
          <w:sz w:val="30"/>
        </w:rPr>
        <w:t>).</w:t>
      </w:r>
      <w:r>
        <w:rPr>
          <w:rFonts w:cs="Courier New" w:ascii="Courier New" w:hAnsi="Courier New"/>
          <w:spacing w:val="-4"/>
          <w:sz w:val="30"/>
        </w:rPr>
        <w:t xml:space="preserve"> Что </w:t>
      </w:r>
      <w:r>
        <w:rPr>
          <w:rFonts w:cs="Courier New" w:ascii="Courier New" w:hAnsi="Courier New"/>
          <w:sz w:val="30"/>
        </w:rPr>
        <w:t>вам нужно ко мне?.. Я французский подданный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Голоса за сцено</w:t>
      </w:r>
      <w:r>
        <w:rPr>
          <w:rFonts w:cs="Courier New" w:ascii="Courier New" w:hAnsi="Courier New"/>
          <w:sz w:val="30"/>
        </w:rPr>
        <w:t>й. Грабь награбленное! Ура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Деруле</w:t>
      </w:r>
      <w:r>
        <w:rPr>
          <w:rFonts w:cs="Courier New" w:ascii="Courier New" w:hAnsi="Courier New"/>
          <w:sz w:val="30"/>
        </w:rPr>
        <w:t>н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с акцентом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Я не грабил! Я возвращал!.. </w:t>
      </w:r>
      <w:r>
        <w:rPr>
          <w:rFonts w:cs="Courier New" w:ascii="Courier New" w:hAnsi="Courier New"/>
          <w:spacing w:val="-6"/>
          <w:sz w:val="30"/>
        </w:rPr>
        <w:t>зрение!.. Я очень хороший врач!.. Моя фамилия — Дэрулэн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-6"/>
          <w:sz w:val="30"/>
        </w:rPr>
      </w:pPr>
      <w:r>
        <w:rPr>
          <w:rFonts w:cs="Courier New" w:ascii="Courier New" w:hAnsi="Courier New"/>
          <w:spacing w:val="-6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Голоса за сцено</w:t>
      </w:r>
      <w:r>
        <w:rPr>
          <w:rFonts w:cs="Courier New" w:ascii="Courier New" w:hAnsi="Courier New"/>
          <w:sz w:val="30"/>
        </w:rPr>
        <w:t>й. Да знаем, знаем!.. Открывай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Дерулен отнимает от кариатиды голень, кладёт в голень колье, ставит голень на место.</w:t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Стук в дверь прекратился. Дерулен замер, прислушиваясь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Звонкий голос за сцено</w:t>
      </w:r>
      <w:r>
        <w:rPr>
          <w:rFonts w:cs="Courier New" w:ascii="Courier New" w:hAnsi="Courier New"/>
          <w:sz w:val="30"/>
        </w:rPr>
        <w:t xml:space="preserve">й. Экспроприация экспроприаторов! о необходимости которой! так долго твердили большевики! — начинается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ыстрел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Товарищи, — раз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ильный удар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Товарищи, — два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чень сильный удар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Товарищи, — три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жасный</w:t>
      </w:r>
      <w:r>
        <w:rPr>
          <w:rFonts w:cs="Courier New" w:ascii="Courier New" w:hAnsi="Courier New"/>
          <w:w w:val="90"/>
          <w:sz w:val="30"/>
        </w:rPr>
        <w:t xml:space="preserve"> </w:t>
      </w:r>
      <w:r>
        <w:rPr>
          <w:rFonts w:cs="Courier New" w:ascii="Courier New" w:hAnsi="Courier New"/>
          <w:i/>
          <w:w w:val="90"/>
          <w:sz w:val="30"/>
        </w:rPr>
        <w:t>удар. Грохот паденья двери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а “раз” и “два” Дерулен поспешно сбрасывает с себя одежду.</w:t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а “три” прыгает из комнаты в затемнённую часть сцены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Затемнение в комнате Дерулена.</w:t>
      </w:r>
    </w:p>
    <w:p>
      <w:pPr>
        <w:pStyle w:val="Normal"/>
        <w:spacing w:lineRule="exact" w:line="2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spacing w:lineRule="exact" w:line="2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280" w:before="0" w:after="0"/>
        <w:ind w:left="0" w:right="-284" w:hanging="0"/>
        <w:jc w:val="left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>2.</w:t>
      </w:r>
    </w:p>
    <w:p>
      <w:pPr>
        <w:pStyle w:val="Normal"/>
        <w:spacing w:lineRule="exact" w:line="100" w:before="0" w:after="0"/>
        <w:ind w:left="0" w:right="-284" w:hanging="0"/>
        <w:jc w:val="left"/>
        <w:rPr>
          <w:rFonts w:ascii="Courier New" w:hAnsi="Courier New" w:cs="Courier New"/>
          <w:b/>
          <w:b/>
          <w:i/>
          <w:i/>
          <w:sz w:val="30"/>
        </w:rPr>
      </w:pPr>
      <w:r>
        <w:rPr>
          <w:rFonts w:cs="Courier New" w:ascii="Courier New" w:hAnsi="Courier New"/>
          <w:b/>
          <w:i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Часть сцены, бывшая затемнённой, освещается.</w:t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Здесь ничком лежит Ю р а — только что бывший Деруленом.</w:t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Вдруг резко перевернулся на спину. Затем поднялся.</w:t>
      </w:r>
    </w:p>
    <w:p>
      <w:pPr>
        <w:pStyle w:val="Normal"/>
        <w:spacing w:lineRule="exact" w:line="24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Господи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ловно бы смахивает с лица остатки сн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Это ж надо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Шагнул. Остановился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Хм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рошёлся. Взял в руку будильник, посмотрел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Ой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Хватает одежду, лихорадочно одевается. Теперь на нем джинсы и майка с надписью. Убегает и тут же возвращается с полотенцем. Отбрасывает полотенце. Разглаживая волосы, подбегает к двери. Звонит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Света, это я!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Звонит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Света!.. Это я!..</w:t>
      </w:r>
    </w:p>
    <w:p>
      <w:pPr>
        <w:pStyle w:val="WW2"/>
        <w:spacing w:lineRule="exact" w:line="22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Дверь открылась. Неторопливо выходит  Т о л и к.  Смотрит по сторонам, потом на Юру. Становится у стены.</w:t>
      </w:r>
    </w:p>
    <w:p>
      <w:pPr>
        <w:pStyle w:val="Normal"/>
        <w:spacing w:lineRule="exact" w:line="28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Толик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 мобильник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Каблук. Каблук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нетерпеливо переминается.</w:t>
      </w:r>
    </w:p>
    <w:p>
      <w:pPr>
        <w:pStyle w:val="WW2"/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Толик опустил телефон.</w:t>
      </w:r>
    </w:p>
    <w:p>
      <w:pPr>
        <w:pStyle w:val="WW2"/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Из двери выходит  С в е т 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eastAsia="Courier New" w:cs="Courier New"/>
          <w:sz w:val="30"/>
        </w:rPr>
      </w:pPr>
      <w:r>
        <w:rPr>
          <w:rFonts w:eastAsia="Courier New" w:cs="Courier New" w:ascii="Courier New" w:hAnsi="Courier New"/>
          <w:sz w:val="30"/>
        </w:rPr>
        <w:t xml:space="preserve"> </w:t>
      </w:r>
    </w:p>
    <w:p>
      <w:pPr>
        <w:pStyle w:val="Normal"/>
        <w:spacing w:lineRule="exact" w:line="28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Юра!.. Ты опять опаздываеш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тороплив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Ты извини... извини, пожалуйста... Но я — вот он! готов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Подожди чуть-чуть. Сыночек примет джакуз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встревожился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А что с ним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С кем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С сыночком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В каком смысле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у, — джакузи... Они — от чег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Небольшая 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Джакузи — это ванна. Впрочем, в Москве она всё равно не работае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А-а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Глуповато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А почему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молчав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Ты — присядь пока.</w:t>
      </w:r>
    </w:p>
    <w:p>
      <w:pPr>
        <w:pStyle w:val="Normal"/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-2"/>
          <w:sz w:val="30"/>
        </w:rPr>
        <w:t xml:space="preserve"> А пусть он уже вытирается! Я на работу опаздываю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О-о!.. У тебя есть работа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Да, я устроился... Мойщиком монументов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Как интересно... Ну, присядь, присядь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адится на диванчик у двери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А какие ещё у тебя новости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Больше никаких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спомнил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А! Сон видел. А во сне — деньг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Скольк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Примерно — гугол.</w:t>
      </w:r>
    </w:p>
    <w:p>
      <w:pPr>
        <w:pStyle w:val="WW2"/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Некоторая пауза.</w:t>
      </w:r>
    </w:p>
    <w:p>
      <w:pPr>
        <w:pStyle w:val="Normal"/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Повтор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4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Ну... гугол! Это такое число... в математике. Единица — и сто нулей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думав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А это сколько?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Юра ответил выразительным жестом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Понятно. А деньги — какие? Бумажные или железные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Царские. Золоты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искренне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О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И я их прятал — а в дверь ломились.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Кт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Революционеры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 беспокойством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Ты не обманываешь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Что ты!.. И главное, я был не я, а — офтальмолог. Француз. Дерулен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Ты был — не ты?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В том-то и дело... И тут — дверь упала... они ворвались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 ты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А я — проснулс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забоченн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А деньги успел спрятать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Д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Молодец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Вот ты любишь разгадывать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еребила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Трактоват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Ну, так к чему это? Ты понимаешь, такой был сон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-4"/>
          <w:sz w:val="30"/>
        </w:rPr>
        <w:t xml:space="preserve"> Сейчас трактану... сейчас... А звуки какие были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Выстрел «Авроры»... И сразу крики. «Открывай скорее, будем грабить»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Юрочка, бедный... Что же ты пережил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бодр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Да ничего! Это всё уже позади.</w:t>
      </w:r>
    </w:p>
    <w:p>
      <w:pPr>
        <w:pStyle w:val="TextBodyIndent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Indent"/>
        <w:spacing w:lineRule="exact" w:line="32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Да неизвестно... Ну, ладно. Тут два варианта. Первый: сон был не твой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А чей?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у... чей-то. А ты посмотрел по ошибке. Так бывае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глядит на ладонь пригоршней – покачивая, как бы взвешивая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Нет-нет... Это был </w:t>
      </w:r>
      <w:r>
        <w:rPr>
          <w:rFonts w:cs="Courier New" w:ascii="Courier New" w:hAnsi="Courier New"/>
          <w:i/>
          <w:sz w:val="30"/>
        </w:rPr>
        <w:t>мой</w:t>
      </w:r>
      <w:r>
        <w:rPr>
          <w:rFonts w:cs="Courier New" w:ascii="Courier New" w:hAnsi="Courier New"/>
          <w:sz w:val="30"/>
        </w:rPr>
        <w:t xml:space="preserve"> сон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Ну, тогда это в тебе говорит... даже кричит... дефицит сексуальных контактов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о значением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«Аврора» — он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потрясённ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Точно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родолжает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Орудие — ствол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казал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И — выстрел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казал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Понимаешь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Всё верно... Слушай, всё верно... А деньги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у, у тебя ведь их нет? В реальности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Не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 хочется, чтоб были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Хочется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Вот так и это.</w:t>
      </w:r>
    </w:p>
    <w:p>
      <w:pPr>
        <w:pStyle w:val="Normal"/>
        <w:spacing w:lineRule="exact" w:line="10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i/>
          <w:spacing w:val="-2"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вдруг спохватился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Так он чтó — ванну принимает?..</w:t>
      </w:r>
    </w:p>
    <w:p>
      <w:pPr>
        <w:pStyle w:val="TextBodyIndent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Indent"/>
        <w:spacing w:lineRule="exact" w:line="32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Сейчас уточню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Света уходит. Толик идёт следом.</w:t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Юра нервно расхаживает взад-вперёд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Сексуальных контактов — да. Нет. Дефицит! Полный. Но! Тут что-то другое. Я чувствую: что-то другое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является  Т о л и к,  за ним  С в е т 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Света!.. Тут что-то другое!</w:t>
      </w:r>
    </w:p>
    <w:p>
      <w:pPr>
        <w:pStyle w:val="TextBodyIndent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Indent"/>
        <w:spacing w:lineRule="exact" w:line="32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Он ещё принимае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Мне на работу надо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 что? что другое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Это </w:t>
      </w:r>
      <w:r>
        <w:rPr>
          <w:rFonts w:cs="Courier New" w:ascii="Courier New" w:hAnsi="Courier New"/>
          <w:i/>
          <w:sz w:val="30"/>
        </w:rPr>
        <w:t>ты</w:t>
      </w:r>
      <w:r>
        <w:rPr>
          <w:rFonts w:cs="Courier New" w:ascii="Courier New" w:hAnsi="Courier New"/>
          <w:sz w:val="30"/>
        </w:rPr>
        <w:t xml:space="preserve"> мне должна сказать! </w:t>
      </w:r>
      <w:r>
        <w:rPr>
          <w:rFonts w:cs="Courier New" w:ascii="Courier New" w:hAnsi="Courier New"/>
          <w:i/>
          <w:sz w:val="30"/>
        </w:rPr>
        <w:t>Ты</w:t>
      </w:r>
      <w:r>
        <w:rPr>
          <w:rFonts w:cs="Courier New" w:ascii="Courier New" w:hAnsi="Courier New"/>
          <w:sz w:val="30"/>
        </w:rPr>
        <w:t xml:space="preserve"> же по снам специалист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га. Так вот: тебе нужно начать половую жизнь. То есть возобновит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И это говоришь мне ты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 кто же ещё тебе это скажет? Я тебя всегда понимал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Если б ты меня понимала, мы бы не развелись!</w:t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Мы развелись не потому, что я тебя не понимала, а потому, что ты не понял ничего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Зато я </w:t>
      </w:r>
      <w:r>
        <w:rPr>
          <w:rFonts w:cs="Courier New" w:ascii="Courier New" w:hAnsi="Courier New"/>
          <w:i/>
          <w:sz w:val="30"/>
        </w:rPr>
        <w:t>теперь</w:t>
      </w:r>
      <w:r>
        <w:rPr>
          <w:rFonts w:cs="Courier New" w:ascii="Courier New" w:hAnsi="Courier New"/>
          <w:sz w:val="30"/>
        </w:rPr>
        <w:t xml:space="preserve"> понял. Теб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Поздно, Юр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Это я с иронией сказал! А ты — по-прежнему не понимаешь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И правда, не понимаю. Как ты можешь... с иронией? надо мной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Могу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Да кто ты... в сравнении? Я — это офис, салон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перебивает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Могу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 ты – безработный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Могу!..</w:t>
      </w:r>
    </w:p>
    <w:p>
      <w:pPr>
        <w:pStyle w:val="Normal"/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Ой, извини, ты же мойщик монументов... Слушай, у меня в приёмной монумент — приходи, помоеш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Толи</w:t>
      </w:r>
      <w:r>
        <w:rPr>
          <w:rFonts w:cs="Courier New" w:ascii="Courier New" w:hAnsi="Courier New"/>
          <w:sz w:val="30"/>
        </w:rPr>
        <w:t>к. Гы-гы-гы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Юра резко шагнул к Свете.</w:t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Толик заступил ему дорог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Толик, назад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Толик отходит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Юра! Я хорошо к тебе отношусь. Я тебя люблю. В принципе. Но между нами — классовая пропаст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Да, это так. Да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ел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бернувшись к двери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Сыночек!..</w:t>
      </w:r>
    </w:p>
    <w:p>
      <w:pPr>
        <w:pStyle w:val="WW2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 w:val="false"/>
          <w:i w:val="false"/>
          <w:sz w:val="30"/>
        </w:rPr>
      </w:pPr>
      <w:r>
        <w:rPr>
          <w:rFonts w:cs="Courier New" w:ascii="Courier New" w:hAnsi="Courier New"/>
          <w:i w:val="false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стал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pacing w:val="50"/>
          <w:sz w:val="30"/>
        </w:rPr>
        <w:t xml:space="preserve">. </w:t>
      </w:r>
      <w:r>
        <w:rPr>
          <w:rFonts w:cs="Courier New" w:ascii="Courier New" w:hAnsi="Courier New"/>
          <w:sz w:val="30"/>
        </w:rPr>
        <w:t>Всё. Я пошёл.</w:t>
      </w:r>
    </w:p>
    <w:p>
      <w:pPr>
        <w:pStyle w:val="TextBodyIndent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Indent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у, подожди ещё. Я тебя подвез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Я не хочу сидеть и ждать, пока твой сыночек соизволит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еребивает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Он ещё и твой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ет! Он уже не мой! Ты его превратила — в инопланетянина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аоборот! Он прекрасно адаптирован к нашей жизни! А если ещё получит знания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Он их не получит!</w:t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тотчас, в дверь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Сыночек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Пока! 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Юре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Подожди! 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Прощай!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Толик!</w:t>
      </w:r>
    </w:p>
    <w:p>
      <w:pPr>
        <w:pStyle w:val="WW2"/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Толик заступает Юре дорог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Свете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Что это значит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 что значит “прощай”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Я разрываю наш договор! Как унизительный! И бесполезный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у, как это “бесполезный”?.. Юрочка... Где ты ещё заработаешь столько? за один час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Прощай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Хочет обогнуть Толика. Не удаётся.</w:t>
      </w:r>
      <w:r>
        <w:rPr>
          <w:rFonts w:cs="Courier New" w:ascii="Courier New" w:hAnsi="Courier New"/>
          <w:i/>
          <w:sz w:val="30"/>
        </w:rPr>
        <w:t xml:space="preserve">)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Юра... А как же сыночек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Наймёте с ним — кого-нибудь другого. Я недавно где-то прочёл... что кандидатов наук у нас... всё ещё как собак нерезаных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Юра... Ты не просто кандидат... Ты — талантливый учёный! И даже почти гениальный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Ты это... скажи в министерств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Скажу, Юра, скажу... У меня и министры бывают. Вернее, их жёны. Что ещё даже лучше. Ты только скажи, кому сказат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Ладно. Прощай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ытается обогнуть Толика. Не удаётся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TextBodyIndent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TextBodyIndent"/>
        <w:spacing w:lineRule="exact" w:line="32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 во-вторых — ты всё-таки отец... Никакой другой гениальный учёный с ним так возиться не буде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Вот и я не буду... Да пошёл ты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Толкает Толика в груд</w:t>
      </w:r>
      <w:r>
        <w:rPr>
          <w:rFonts w:cs="Courier New" w:ascii="Courier New" w:hAnsi="Courier New"/>
          <w:i/>
          <w:spacing w:val="-2"/>
          <w:w w:val="90"/>
          <w:sz w:val="30"/>
        </w:rPr>
        <w:t>ь. Толик не шелохнулся.</w:t>
      </w:r>
      <w:r>
        <w:rPr>
          <w:rFonts w:cs="Courier New" w:ascii="Courier New" w:hAnsi="Courier New"/>
          <w:i/>
          <w:spacing w:val="-2"/>
          <w:sz w:val="30"/>
        </w:rPr>
        <w:t>)</w:t>
      </w:r>
      <w:r>
        <w:rPr>
          <w:rFonts w:cs="Courier New" w:ascii="Courier New" w:hAnsi="Courier New"/>
          <w:spacing w:val="-2"/>
          <w:sz w:val="30"/>
        </w:rPr>
        <w:t xml:space="preserve"> Ты этот монумент помыть хотела?</w:t>
      </w:r>
    </w:p>
    <w:p>
      <w:pPr>
        <w:pStyle w:val="TextBodyIndent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</w:r>
    </w:p>
    <w:p>
      <w:pPr>
        <w:pStyle w:val="TextBodyIndent"/>
        <w:spacing w:lineRule="exact" w:line="32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Нет, нет, не этот... Этот моется сам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незапно, с силой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Юра! </w:t>
      </w:r>
    </w:p>
    <w:p>
      <w:pPr>
        <w:pStyle w:val="TextBodyIndent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Indent"/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Все застыли. Краткая 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w w:val="90"/>
          <w:sz w:val="30"/>
        </w:rPr>
      </w:pPr>
      <w:r>
        <w:rPr>
          <w:rFonts w:cs="Courier New" w:ascii="Courier New" w:hAnsi="Courier New"/>
          <w:i/>
          <w:spacing w:val="50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неагрессивн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Чт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Ещё вариант! Это не был не ты, а это был ты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Где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Там! Вернее, — тогда. Понимаешь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е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Сядь. Я тебя подвезу. Слушай! Этот сон — из твоей прошлой жизни. Ну, предыдущей. Как ты всё видел — так всё и было. С тобой! В семнадцатом году! И сейчас — ты просто это вспомнил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С чего это вдруг? Не помнил, не помнил — и вспомнил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апряжение в ноосфере! Где-то что-то замкнуло. А у тебя — отомкнуло. И тебе раскрылась тайна твоей реинкарнации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подумав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Значит, половую жизнь вести не нужн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Не, не, не нужно. Зачем?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думав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Нет, ну если, конечно, хочешь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Ясно. Сон был... автобиографический. В прошлом — француз. Сейчас — русский... А потом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Оба призадумалис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w w:val="90"/>
          <w:sz w:val="30"/>
        </w:rPr>
      </w:pPr>
      <w:r>
        <w:rPr>
          <w:rFonts w:cs="Courier New" w:ascii="Courier New" w:hAnsi="Courier New"/>
          <w:spacing w:val="50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Толик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смачн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Еврей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Он у тебя что — антисемит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ет-нет. Как раз наоборот. Это значит, что он тебя уважае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посмотрел на Толик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w w:val="90"/>
          <w:sz w:val="30"/>
        </w:rPr>
      </w:pPr>
      <w:r>
        <w:rPr>
          <w:rFonts w:cs="Courier New" w:ascii="Courier New" w:hAnsi="Courier New"/>
          <w:spacing w:val="50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Толику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Шалом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вете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Ну, а подробней? Я был француз, и я был богат. Почему же теперь я беден? И не француз? Чому я не сок</w:t>
      </w:r>
      <w:r>
        <w:rPr>
          <w:rFonts w:cs="Courier New" w:ascii="Courier New" w:hAnsi="Courier New"/>
          <w:sz w:val="30"/>
          <w:lang w:val="en-US"/>
        </w:rPr>
        <w:t>i</w:t>
      </w:r>
      <w:r>
        <w:rPr>
          <w:rFonts w:cs="Courier New" w:ascii="Courier New" w:hAnsi="Courier New"/>
          <w:sz w:val="30"/>
        </w:rPr>
        <w:t>л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О-о, это надо... почитать литератур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Ладно. При случае почитаю. Прощай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Толик заступил ему дорогу. Толику, устало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Ну, ты же меня уважаешь...</w:t>
      </w:r>
    </w:p>
    <w:p>
      <w:pPr>
        <w:pStyle w:val="TextBodyIndent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Indent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И я тоже тебя уважаю. Давай поговорим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Я опоздаю на работ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Я тебя подвезу. Прямо к монумент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Мы с тобой давно поговорили. Обо всём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 теперь — о главном. Отдай мне свою квартиру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А где я буду жить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Я куплю тебе другую. Намного более лучшую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w w:val="90"/>
          <w:sz w:val="30"/>
        </w:rPr>
      </w:pPr>
      <w:r>
        <w:rPr>
          <w:rFonts w:cs="Courier New" w:ascii="Courier New" w:hAnsi="Courier New"/>
          <w:spacing w:val="50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А какой тебе смысл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Никакого. Ты же меня знаешь. Просто прикол. Поверь.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Ну... зная тебя... я не верю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Ты понимаешь... Твоя квартира — это бывшая наша квартира. Она дорога мне как памят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А мне, выходит, не дорога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Конечно, нет! Разве может тебе быть дорого то, что связано со мной?.. Ты только вспомни: ссоры... скандалы... Ты однажды меня ударил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А ты бросила в меня мясорубкой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Вот видишь! Наверное, шрам — до сих пор осталс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Да... По-моему, да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ожиданно сентиментальн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Покажи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spacing w:val="4"/>
          <w:w w:val="90"/>
          <w:sz w:val="30"/>
        </w:rPr>
      </w:pPr>
      <w:r>
        <w:rPr>
          <w:rFonts w:cs="Courier New" w:ascii="Courier New" w:hAnsi="Courier New"/>
          <w:spacing w:val="4"/>
          <w:w w:val="90"/>
          <w:sz w:val="30"/>
        </w:rPr>
        <w:t>Юра машинально распускает ремень джинсов.</w:t>
      </w:r>
    </w:p>
    <w:p>
      <w:pPr>
        <w:pStyle w:val="WW2"/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spacing w:val="4"/>
          <w:w w:val="90"/>
          <w:sz w:val="30"/>
        </w:rPr>
      </w:pPr>
      <w:r>
        <w:rPr>
          <w:rFonts w:cs="Courier New" w:ascii="Courier New" w:hAnsi="Courier New"/>
          <w:spacing w:val="4"/>
          <w:w w:val="90"/>
          <w:sz w:val="30"/>
        </w:rPr>
        <w:t>Спохватилс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w w:val="90"/>
          <w:sz w:val="30"/>
        </w:rPr>
      </w:pPr>
      <w:r>
        <w:rPr>
          <w:rFonts w:cs="Courier New" w:ascii="Courier New" w:hAnsi="Courier New"/>
          <w:spacing w:val="50"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Нет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Застёгивает ремень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Никакой квартиры!</w:t>
      </w:r>
    </w:p>
    <w:p>
      <w:pPr>
        <w:pStyle w:val="TextBodyIndent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Indent"/>
        <w:spacing w:lineRule="exact" w:line="32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о почему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Не хочу! Я к ней привык! Я имею право привыкнуть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Толик заступает ему дорог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Юра... Возьми деньг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Я сказал: нет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За сегодняшний урок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ротягивает пачку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Урока не было сегодня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Ты не виноват. Форс-мажорные обстоятельств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Я беру плату только по факту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Ты пришёл. Ты потерял время. Н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оглянулся на Толика. Чуть подумал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В машине возьм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 почему не здесь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Прикол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Ну, хорошо. Подожди, я быстро. Я тоже опаздываю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ходит в дверь. Толик следует за ней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Их обманывать надо. Иначе — никак. А обман — это грех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 сердцах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Тьфу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бегает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WW2"/>
        <w:spacing w:lineRule="exact" w:line="28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Входит  Т о л и к,  за ним  С в е т а.  Остановилис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Тьфу!.. Он не меняется. Ну, ничего. Придё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Толик и Света уходя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Голос Сыночка за сцено</w:t>
      </w:r>
      <w:r>
        <w:rPr>
          <w:rFonts w:cs="Courier New" w:ascii="Courier New" w:hAnsi="Courier New"/>
          <w:sz w:val="30"/>
        </w:rPr>
        <w:t xml:space="preserve">й. Мать! Давай отца! Ну, где вы там?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ходит С ы н о ч е к  с полотенцем. Остановился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Придурки... Чего было дёргать?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роходит, напевая мелодию из “Эмманюэль”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 Лá-ла-лам, ба-лá, ла-лá-ла-лам, тю-тю, ра-рá-а... бум-бум...  Уэлл. Танюхе позвоню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ходит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>3.</w:t>
      </w:r>
    </w:p>
    <w:p>
      <w:pPr>
        <w:pStyle w:val="WW2"/>
        <w:spacing w:lineRule="exact" w:line="100" w:before="0" w:after="0"/>
        <w:ind w:left="0" w:right="-284" w:hanging="0"/>
        <w:jc w:val="left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</w:r>
    </w:p>
    <w:p>
      <w:pPr>
        <w:pStyle w:val="WW2"/>
        <w:spacing w:lineRule="exact" w:line="30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Улица. Книжный лоток. За лотком стоит  К с е н и я  —  большие очки, неброская одежда; в ней угадывается Полин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spacing w:lineRule="exact" w:line="34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Трупы! покойники! и мертвецы!.. — свежие поступления!.. Подходите! Граждане! Большой выбор вампиров!.. Граждане! Большой выбор вампиров! Подходите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молчала. Внезапно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Кама-сутра в метро!.. Граждане! “Как стать зомби”! — самоучитель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молчала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Ваш личный гороскоп до трёхтысячного года!.. Протоколы заседаний зелёных человечков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молчал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Специздание для брокеров! — руководство по ясновиденью!.. Настольная книга деловых людей! — “Полтергейст у конкурента”!.. Кармические законы, с поправками и дополнениями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молчал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Фантастический роман! Новинка книжного рынка! — “Один человек с двумя кундалини”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молчал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Проездные “трамвай-троллейбус”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молчал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Граждане! Реинкарнация!.. Не проходите мимо!.. Граждане!.. Узнай, кем ты был, когда тебя не было!.. Реинкарнация, граждане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На последних фразах появляется  Ю р а.</w:t>
      </w:r>
    </w:p>
    <w:p>
      <w:pPr>
        <w:pStyle w:val="WW2"/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Бредёт мимо. Остановилс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Реинкарнация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Да! Интересуетесь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Интересуюсь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Застыл, глядя на Ксению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Вот, пожалуйста, — прекрасное пособие. Пожалуйста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ротягивает тоненькую брошюрку. Юра берёт, продолжая смотреть на Ксению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Как правильно воплощаться... Способы улучшения последующих жизней... С иллюстрациями Дор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Доре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Дор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Он ведь был... француз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Ну... да. А чт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Та-ак... А вы не знаете? — французы... они, может быть, — больше других? склонны... к реинкарнациям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подумав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Да нет... Я думаю — как вс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Вы в этом уверены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казывая на брошюрку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Вот тут ответы на любой вопрос. Берёте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впервые глянув на брошюрку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Тут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Тут, тут! Да! Тут! Берёте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А сколько стоит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Секундочку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Забрала у Юры брошюрку, полистала, потрясл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Ценника нет... Выпал, наверное... Сейчас, подождите, я по накладной гляну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Достала из-под прилавка бумажку. Поднесла к очкам, водит головой влево-вправо. Протянула бумажку Юре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Посмотрите, пожалуйста, — это накладная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i/>
          <w:spacing w:val="-6"/>
          <w:sz w:val="30"/>
        </w:rPr>
        <w:t xml:space="preserve">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зял; уставился в бумажку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Я ничего в этом не понимаю. Может, и накладная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пустил бумажку, смотрит на Ксению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Что-то случилось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-4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Извините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смотрел в бумажку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Скорее всего, это... не накладная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ротянул бумажку Ксении. Она взяла.</w:t>
      </w:r>
      <w:r>
        <w:rPr>
          <w:rFonts w:cs="Courier New" w:ascii="Courier New" w:hAnsi="Courier New"/>
          <w:i/>
          <w:sz w:val="30"/>
        </w:rPr>
        <w:t xml:space="preserve">)  </w:t>
      </w:r>
      <w:r>
        <w:rPr>
          <w:rFonts w:cs="Courier New" w:ascii="Courier New" w:hAnsi="Courier New"/>
          <w:sz w:val="30"/>
        </w:rPr>
        <w:t>А может, и накладна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глядит в бумажку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Если это накладная... то на ней должно быть написано: “накладная”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озвращает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WW2"/>
        <w:spacing w:lineRule="exact" w:line="28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машинально берёт, смотрит в бумажку.</w:t>
      </w:r>
    </w:p>
    <w:p>
      <w:pPr>
        <w:pStyle w:val="Normal"/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похватившись; с испугом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А вы что, неграмотная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Ещё недавно была грамотная... А теперь... например, в газетах... я способна прочесть только названи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уточняет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Заголовк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Если бы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Не огорчайтесь. То, что пишут в газетах, — как правило, ненаучн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сух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Вам бы работать на «телефоне доверия»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Пожалуйста, извините... Я не хотел вас обидеть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тдаёт бумажку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Это вы меня извините. Всё нормально. Всё хорошо. Ко всему привыкаешь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Маленькая пауз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Сначала, правда, кажется, что привыкнуть нельзя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Это всё зависит — от апперцепци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Да, вы правы... Посмотрите, пожалуйста, — это накладная?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ротягивает бумажку Юре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i/>
          <w:spacing w:val="50"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 берёт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А какой-нибудь... другой... бумажки —  у вас нету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Ксения заглянула под прилавок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е знаю... У меня сегодня с утра — плюс тридцать пят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Вам нужно срочно... выпить горячего! И обложиться тёплым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Ксени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удивлена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Вы думаете, это поможет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беждённ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Это не может не помочь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Ксени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очень взволновалась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Вы шутите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Какие шутки!.. Энтропия!.. Второе начало термодинамики!.. Температура вашего тела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казал рукой как бы разбег и взлёт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...по графику Бэрридж-Брауна... Что вы так смотрите?</w:t>
      </w:r>
    </w:p>
    <w:p>
      <w:pPr>
        <w:pStyle w:val="WW2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Некоторая 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Здесь тридцать пять!.. Здесь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Тычет пальцем в очки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А вчера было — тридцать четыре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Господи... Извините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Берёте?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Размашистым жестом даёт брошюрку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Пауза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дрожащим голосом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 А сколько она стоит?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раткая пауза.</w:t>
      </w:r>
      <w:r>
        <w:rPr>
          <w:rFonts w:cs="Courier New" w:ascii="Courier New" w:hAnsi="Courier New"/>
          <w:w w:val="90"/>
          <w:sz w:val="30"/>
        </w:rPr>
        <w:t xml:space="preserve"> </w:t>
      </w:r>
      <w:r>
        <w:rPr>
          <w:rFonts w:cs="Courier New" w:ascii="Courier New" w:hAnsi="Courier New"/>
          <w:i/>
          <w:w w:val="90"/>
          <w:sz w:val="30"/>
        </w:rPr>
        <w:t>Ксения опустила руку с брошюркой и залилась слезами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Ну, не плачьте... Ну... Ну, скажите примерно... По прецедентам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Торопливо ищет деньги во всех карманах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По пре... ик! цедентам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ерестала рыдать. Неожиданно ясным голосом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Сорок шест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Движения Юры сразу замедлились. Однако – вытащил деньги, протянул Ксении.</w:t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Ксения в это время, чтоб вытереть глаза, сняла очки... Конечно, то была Полина!</w:t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Юра застыл. Потом зашатался.</w:t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Ксения надела очки. Взяла деньги, сунула сдачу.</w:t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Юра взял сдачу. Постоял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т волнения резк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Как ваша фамилия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Что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Юра откашлялся.</w:t>
      </w:r>
    </w:p>
    <w:p>
      <w:pPr>
        <w:pStyle w:val="Normal"/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Ваша фамилия — случайно... не Дерулен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А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хватилась за грудь. Но тут же опустила руку. Выпрямилась. Твёрдо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Нет. Моя фамилия — Засыпкин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колебавшись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Точн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 xml:space="preserve">Ксения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твёрд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Точно!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До свиданья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ходит, пошатываясь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Ксени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автоматически, но с опозданием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Спасибо за покупку.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В пространство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Граждане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И замолчала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Вбегает  Ю р 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Вы должны были дать мне... четыре рубля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70"/>
          <w:sz w:val="30"/>
        </w:rPr>
      </w:pPr>
      <w:r>
        <w:rPr>
          <w:rFonts w:cs="Courier New" w:ascii="Courier New" w:hAnsi="Courier New"/>
          <w:spacing w:val="7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растерялась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Да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А дали — пятьдесят пять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Бросил перед ней деньги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Ради бога, простите!.. Ради бога, простите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Лихорадочно разбирает купюры, близко поднося их к глазам. Вдруг остановилась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А у вас какая фамилия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Ка... Каблуков. Юр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Понятно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 надеждой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Что понятн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Что вы — Каблуков Юр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разочарованн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А-а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ришла в голову мысль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А как вас зовут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Ксени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Ксения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Да. Меня так назвал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олнуясь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Кт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возится с деньгами; не сразу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Родител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А-а... Ну, да. Да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топтался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А вы не могли бы? — ещё раз?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могает себе жестами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pacing w:val="50"/>
          <w:sz w:val="30"/>
        </w:rPr>
        <w:t xml:space="preserve">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 понимает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Что «ещё раз»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Снять очк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Но я без них ничего не вижу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моляюще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Ну, пожалуйста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сения снимает очки, невидяще смотрит мимо Юры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Боже мой... До свиданья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вернулся; пошатываясь, идёт прочь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надев очки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Подождите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становился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Да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Сдач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думав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Лучше не надо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вернулся, идёт прочь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Подождите!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остановился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Да?</w:t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Книг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А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озвращается. Ксения даёт ему брошюрку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Спасибо. А то я — чуть не забыл...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ауз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Вы тут всё время торгуете?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Да. Д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Я тут — хожу... тоже... нередко... А вас не видел. Хотя, мне кажется, – слышал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Этого бывает недостаточн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ещё раз посмотрел на Ксению. Ещё раз пошатнулс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Ну, я пошёл.</w:t>
      </w:r>
    </w:p>
    <w:p>
      <w:pPr>
        <w:pStyle w:val="WW2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Ксения молчит.</w:t>
      </w:r>
    </w:p>
    <w:p>
      <w:pPr>
        <w:pStyle w:val="WW2"/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повернулся, идёт проч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w w:val="90"/>
          <w:sz w:val="30"/>
        </w:rPr>
      </w:pPr>
      <w:r>
        <w:rPr>
          <w:rFonts w:cs="Courier New" w:ascii="Courier New" w:hAnsi="Courier New"/>
          <w:spacing w:val="50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Юра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остановился. Затем медленно вернулся к лотку.</w:t>
      </w:r>
    </w:p>
    <w:p>
      <w:pPr>
        <w:pStyle w:val="WW2"/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Некоторая 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жалуй, несмел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Да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pacing w:val="50"/>
          <w:sz w:val="30"/>
        </w:rPr>
        <w:t xml:space="preserve">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 сразу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Вы... не поможете мне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еребивая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Конечно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...уложить товар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-2"/>
          <w:sz w:val="30"/>
        </w:rPr>
        <w:t xml:space="preserve"> Разумеется! </w:t>
      </w:r>
      <w:r>
        <w:rPr>
          <w:rFonts w:cs="Courier New" w:ascii="Courier New" w:hAnsi="Courier New"/>
          <w:i/>
          <w:spacing w:val="-2"/>
          <w:sz w:val="30"/>
        </w:rPr>
        <w:t>(</w:t>
      </w:r>
      <w:r>
        <w:rPr>
          <w:rFonts w:cs="Courier New" w:ascii="Courier New" w:hAnsi="Courier New"/>
          <w:i/>
          <w:spacing w:val="-2"/>
          <w:w w:val="90"/>
          <w:sz w:val="30"/>
        </w:rPr>
        <w:t xml:space="preserve">Поспешно складывают книги под прилавок </w:t>
      </w:r>
      <w:r>
        <w:rPr>
          <w:rFonts w:cs="Courier New" w:ascii="Courier New" w:hAnsi="Courier New"/>
          <w:i/>
          <w:w w:val="90"/>
          <w:sz w:val="30"/>
        </w:rPr>
        <w:t>— толкаясь, мешая друг другу. Юра роняет книгу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Ой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Ничег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тут же опять уронил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Тьфу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Я вижу, вы непривычны к физическому труд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много обиделся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Да. Я с детства — по умственной част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И как успехи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Амбивалентн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ичего. Сейчас у всех амбивалентн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Вы говорите так, как будто вы меня понимает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Я действительно понимаю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Правда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Правд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топтавшись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А вы не могли бы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Ещё раз?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казывает на очки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Да.</w:t>
      </w:r>
    </w:p>
    <w:p>
      <w:pPr>
        <w:pStyle w:val="WW2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Вам... это... для чего нужн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Вы... очень... так... похожи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а ког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Ну... Её звали Полина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быть может, неожиданно для себя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Дэрулэн?</w:t>
      </w:r>
    </w:p>
    <w:p>
      <w:pPr>
        <w:pStyle w:val="WW2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От... куда вы знаете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А вы откуда знаете? Вы кт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Ка... Каблуков. Юрий. А вы кт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Ксения Засыпкин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сле паузы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Тут что-то не так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Конечн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друг сообразив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Скажите: а моё лицо — вам знаком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Абсолютно не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И оно вам — никогда не снилось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Нет. Ни разу.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астаивает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Постарайтесь припомнит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В таком случае я должна его увидеть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риближает лицо к лицу Юры так, что они почти соприкасаются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Нет. Но теперь, возможно, приснитс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4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Вы не поверите, как всё странно... Ощущение, что я попал в какую-то... виртуальную реальность! И я чувствую, что вы мне всё объяснит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Сначала — вы. Мн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Вы понимаете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60"/>
          <w:sz w:val="30"/>
        </w:rPr>
        <w:t>Зычный голос за сцено</w:t>
      </w:r>
      <w:r>
        <w:rPr>
          <w:rFonts w:cs="Courier New" w:ascii="Courier New" w:hAnsi="Courier New"/>
          <w:sz w:val="30"/>
        </w:rPr>
        <w:t>й. Каблук, ты хде застрял?.. В бога душу мать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Ксения и Юра на миг оцепенел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Это... мой напарник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По умственной части?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Юра огорчился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Извините. Я бываю язвительной. Но это так естественно... в моей ситуаци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спешн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Всё в порядке. Нормальн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Когда слепнешь буквально с каждым днём... Я ещё ничего; другие вообще озлобляютс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Вы держитесь отлично!.. И притом ещё... очень красива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w w:val="90"/>
          <w:sz w:val="30"/>
        </w:rPr>
      </w:pPr>
      <w:r>
        <w:rPr>
          <w:rFonts w:cs="Courier New" w:ascii="Courier New" w:hAnsi="Courier New"/>
          <w:spacing w:val="50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Пожалуйста... повторит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60"/>
          <w:sz w:val="30"/>
        </w:rPr>
        <w:t>Зычный голос за сцено</w:t>
      </w:r>
      <w:r>
        <w:rPr>
          <w:rFonts w:cs="Courier New" w:ascii="Courier New" w:hAnsi="Courier New"/>
          <w:sz w:val="30"/>
        </w:rPr>
        <w:t>й. В бога душу мать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Простите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Всё нормально. Моя напарница — такая ж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сле паузы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Я должен идт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. Мы должны встретиться... Вы должны объяснить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же на ходу; быстр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Завтра! Здесь! Да? В это же время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быстр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Да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издали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У меня ваша книга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4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Вы её купили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сталась одна. Посмотрела на часы — близко-близко поднеся к очкам. И начала выкладывать книги обратно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А не схожу ли я с ума?.. Мозг напрямую связан со зрением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Твёрдо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Нет. Не схожу. А он?.. Откуда он может знать — то, чего он не может знать?.. Он ясновидец. Таинственный незнакомец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 инерции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Граждане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похватилась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Ой. Совсем обалдела. На этой работе. Ничего, скоро выгонят. Да. Безусловно. Завтра. Я чувствую что-то фатальное... Завтра... И он тоже красивый... Ксения! Почему “тоже”?.. А он меня так назвал. А он — ясновидец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молчал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Комплимент. Нет. Комплимент. Нет. Комплимент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апряжённая пауза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Нет!..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>4.</w:t>
      </w:r>
    </w:p>
    <w:p>
      <w:pPr>
        <w:pStyle w:val="WW2"/>
        <w:spacing w:lineRule="exact" w:line="100" w:before="0" w:after="0"/>
        <w:ind w:left="0" w:right="-284" w:hanging="0"/>
        <w:jc w:val="left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 р а  у себя дома. Взволнован.</w:t>
      </w:r>
    </w:p>
    <w:p>
      <w:pPr>
        <w:pStyle w:val="Normal"/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spacing w:lineRule="exact" w:line="34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Жизнь после жизни? — или жизнь после смерти? — как правильно?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раткая пауз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Ч-чёрт!.. И главное — неясно, есть ли это вообще. Гамлет мучился!.. Хотя ему даже призрак явился. И убеждал его... А мне явился — я сам! И всё равно сомневаюсь. Тьфу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ауз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Но что любопытно: если жизнь может быть и после жизни, и после смерти, — но это ещё неточно, — то смерти после смерти быть не может. Смерть — она только после жизни. Но зато — точно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большая пауза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В этой разнице есть что-то фундаментальное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2"/>
        <w:spacing w:lineRule="exact" w:line="32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Входит  Т о л и к,  за ним  С в е т а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Приве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Как вы вошли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Ты до сих пор не поменял замок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Ну, и чт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Тебе привет от сыночк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без энтузиазма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Спасибо.</w:t>
      </w:r>
    </w:p>
    <w:p>
      <w:pPr>
        <w:pStyle w:val="TextBodyIndent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Indent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-4"/>
          <w:sz w:val="30"/>
        </w:rPr>
        <w:t xml:space="preserve"> Юрочка... Давай поговорим. Я водочки принесла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Пей. Рюмка в буфет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Я хочу с тобой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Я не пью водк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искренне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Почему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Фальсифицированна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Да ты что!.. У меня — настоящая! Честное </w:t>
      </w:r>
      <w:r>
        <w:rPr>
          <w:rFonts w:cs="Courier New" w:ascii="Courier New" w:hAnsi="Courier New"/>
          <w:spacing w:val="-2"/>
          <w:sz w:val="30"/>
        </w:rPr>
        <w:t>слово!.. Одна замминистра... подарила. Два ящика. Жмотк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Света! Тебе что нужно? Я заня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искренне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Чем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Вопросом жизни и смерт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И я как раз по этому вопросу! Юра! Отдай мне квартир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Света! Квартира нужна мне самом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Юра! Я куплю тебе другую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Купи другую себ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Мне нужна эт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Света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Юра!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w w:val="90"/>
          <w:sz w:val="30"/>
        </w:rPr>
      </w:pPr>
      <w:r>
        <w:rPr>
          <w:rFonts w:cs="Courier New" w:ascii="Courier New" w:hAnsi="Courier New"/>
          <w:i/>
          <w:spacing w:val="50"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Ты вошла — и сбила меня с мысл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ентиментальн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Сколько раз я от тебя это слышала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асупившись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Квартиру я не отдам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Юра... Я хочу иметь о тебе памят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Разве я уже умер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Ты что! Ты так не говори. Нельзя. Сплюнь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С удовольствием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люёт в сторону Толика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Юра! Я хочу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дхватывает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...иметь обо мне память. Я понял. Возьми вот эт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Что это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Мои носки. Не бойся. После стирки я их ещё не надевал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у, что ты дурака валяешь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Валяешь дурака — ты! Ты хочешь получить корректный результат на базе некорректной информации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Если б моя фирма работала иначе.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Она бы не процветала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Да!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Бог тебя бережёт... А может, не Бог. 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Государств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сле паузы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Ладно. Давай. Формулируй правду. </w:t>
      </w:r>
    </w:p>
    <w:p>
      <w:pPr>
        <w:pStyle w:val="Style10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Style10"/>
        <w:spacing w:lineRule="exact" w:line="32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Так. Значит, так. Я расширяю дело. Мне нужен ещё один офис. Он — будет — здес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чётк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Тыц-пендыц.</w:t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екоторая 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Чт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Так говорит мой напарник. В тождественных случаях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апряжённ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Что это значит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Не знаю. Всё забываю спросит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Юра, у тебя капризы, а у меня — работ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Но почему именно здесь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4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аиболее оптимально. Центр. Этаж. Место для транспорта. И возможности перспектив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Я здесь привык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Отвыкнешь. Ты же не кошк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Но это... мой дом! Мой подъезд... Мои стены... Мой дом! Это — мой — дом!.. Я в нём прожил всю жизнь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4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ет, Юра. Не всю. А только половину. Другую половину ты проживёшь в другом доме. Тьфу-тьфу-тьф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Я не хочу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 я заплач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Не надо мне твоих денег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4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Хорошо. Я не буду платить. Я просто куплю тебе квартиру. Такую же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Чуть подумав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Или, может, даже чуть-чуть поменьш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На сколько... поменьше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Я же сказала: чуть-чуть. Метров на двадцат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Ты что, сумасшедшая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Если честно заранее предупредить — то это,    по-твоему, сумасшествие?.. О-о, Юра... Вот ты какой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 сторону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Они меня с ума сведут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вете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Сумасшествие думать, что я соглашус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стыдит).</w:t>
      </w:r>
      <w:r>
        <w:rPr>
          <w:rFonts w:cs="Courier New" w:ascii="Courier New" w:hAnsi="Courier New"/>
          <w:sz w:val="30"/>
        </w:rPr>
        <w:t xml:space="preserve"> Юра... Не будь эгоистом... Тебе ведь что? Яичницу поджарить? Зачем тебе площадь?.. И думать ты ходил всегда на кухню. А если там — ну, ремонт какой... — я людей приглашу, всё сделают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Господи... пронеси...</w:t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не расслышала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Чт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А почему ты сразу не объяснила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Потому, что я тебя знаю. Ты с виду простой, а на самом деле сложный. К тебе подход нужен... И кроме того, ты же ко мне — как относишься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Адекватн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Вот именно! Я в твоих глазах — акула бизнеса.  А на самом деле я кт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Акула бизнес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ожиданно кокетлив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Ну, что ты, Юра... Я ещё только хочу ею стать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Юра что-то ищет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Что ты ищешь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>а. Папиросы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На! на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спешно достаёт из сумочки сигареты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 отвращением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Спрячь. Я “Беломор” курю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Толик издаёт неопределённый звук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о это же... лучше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Юра вдруг прекратил поиск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9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Сейчас я сбегаю... Подождите. Тут напротив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Быстро уходит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Толик.</w:t>
      </w:r>
      <w:r>
        <w:rPr>
          <w:rFonts w:cs="Courier New" w:ascii="Courier New" w:hAnsi="Courier New"/>
          <w:sz w:val="30"/>
        </w:rPr>
        <w:t xml:space="preserve"> А если его — 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закурила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Да жалко... Всё-таки бывший муж. Хоть и дурак. Попробуем договоритьс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Толик.</w:t>
      </w:r>
      <w:r>
        <w:rPr>
          <w:rFonts w:cs="Courier New" w:ascii="Courier New" w:hAnsi="Courier New"/>
          <w:sz w:val="30"/>
        </w:rPr>
        <w:t xml:space="preserve"> А если... упрётся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Вот тогда будем думать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большая пауза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...Кто возьмёт дешевл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Толик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жестами предлагая себя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Я... самый дешёвый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spacing w:lineRule="exact" w:line="34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незапн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Толик! Бога душу мать... Он же не курит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Толик уставился на неё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Он не курит!.. Пошли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ладёт сигареты в сумочку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Учёный называется... Бессовестный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рихорашивается перед выходом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Я с ним по-честному, а он... Как я забыла!.. Водку возьми. Ну, ничего. Придёт. А не придёт — монументы проснутся грязными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ходя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Он всегда такой был... Чуть что — сразу выскакивал. Долго не мог беседовать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Толик и Света ушли. Сцена пуст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58"/>
          <w:sz w:val="30"/>
        </w:rPr>
        <w:t>Голос Светы за сцено</w:t>
      </w:r>
      <w:r>
        <w:rPr>
          <w:rFonts w:cs="Courier New" w:ascii="Courier New" w:hAnsi="Courier New"/>
          <w:sz w:val="30"/>
        </w:rPr>
        <w:t xml:space="preserve">й. Дверь — прикрой. 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Удар, грохот. Падает несколько предметов.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b/>
          <w:b/>
          <w:i/>
          <w:i/>
          <w:w w:val="90"/>
          <w:sz w:val="30"/>
        </w:rPr>
      </w:pPr>
      <w:r>
        <w:rPr>
          <w:rFonts w:cs="Courier New" w:ascii="Courier New" w:hAnsi="Courier New"/>
          <w:b/>
          <w:i/>
          <w:w w:val="90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 xml:space="preserve">5. </w:t>
      </w:r>
    </w:p>
    <w:p>
      <w:pPr>
        <w:pStyle w:val="Normal"/>
        <w:spacing w:lineRule="exact" w:line="100" w:before="0" w:after="0"/>
        <w:ind w:left="0" w:right="-284" w:hanging="0"/>
        <w:jc w:val="left"/>
        <w:rPr>
          <w:rFonts w:ascii="Courier New" w:hAnsi="Courier New" w:cs="Courier New"/>
          <w:b/>
          <w:b/>
          <w:i/>
          <w:i/>
          <w:w w:val="90"/>
          <w:sz w:val="30"/>
        </w:rPr>
      </w:pPr>
      <w:r>
        <w:rPr>
          <w:rFonts w:cs="Courier New" w:ascii="Courier New" w:hAnsi="Courier New"/>
          <w:b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i/>
          <w:spacing w:val="-6"/>
          <w:w w:val="90"/>
          <w:sz w:val="30"/>
        </w:rPr>
        <w:t>К с е н и я   и   Ю р а</w:t>
      </w:r>
      <w:r>
        <w:rPr>
          <w:rFonts w:cs="Courier New" w:ascii="Courier New" w:hAnsi="Courier New"/>
          <w:i/>
          <w:w w:val="90"/>
          <w:sz w:val="30"/>
        </w:rPr>
        <w:t>.  Споря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Сначала — вы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ет, вы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ет... Вы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у, уступите дам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Лучше я пропущу даму вперёд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колебавшись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Ну... хорошо. Спасибо. Итак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Итак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Всё объясняется очень просто. Моя бабушка была русской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ебольшая 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w w:val="90"/>
          <w:sz w:val="30"/>
        </w:rPr>
      </w:pPr>
      <w:r>
        <w:rPr>
          <w:rFonts w:cs="Courier New" w:ascii="Courier New" w:hAnsi="Courier New"/>
          <w:i/>
          <w:spacing w:val="50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Понятн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А дедушка — француз. По фамилии Дэрулэн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трясённ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А-а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Он работал глазным врачом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Та-ак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В восемнадцатом году он попал в ЧК. И сбежал оттуда за границу. И бросил беременную бабушку. Одну. Представляете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Представляю. Да. Одну беременную бабушк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У неё родилась мама. А потом я. У мамы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Тогда вам теперь должно быть... лет семьдеся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ет-нет, я моложе. Поверьте. Я значительно моложе. Я была очень поздним ребенком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Очень?</w:t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Очень. Очень-очень. И ещё у меня – был старший брат. Но он утонул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А мама?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Она умерл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А... дедушка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Он не вернулс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А бабушка? Как там она?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А... в каком смысле «как»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у... замуж вышла?.. ещё раз?.. Вообще: как жила, что делала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задумчив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Я её никогда не видела... Но мама всегда говорила, что я — её копия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Совершенно верно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у, как вы можете это знать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Могу. Могу!.. Дело в том, что... Ваш дедушка, Ксения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Что?.. Ну?.. Вы про него что-то знаете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Ваш дедушка, Ксения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Что с ним стало?.. Он помнил о нас?.. Где он похоронен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Ваш дедушка, Ксения... это — я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ауза. Ксения боком отступает от Юры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Не бойтесь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на продолжает отступать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Поверьте... Это действительно так... Вы же должны понимать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на продолжает отступать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Реинкарнация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 xml:space="preserve">Она </w:t>
      </w:r>
      <w:r>
        <w:rPr>
          <w:rFonts w:cs="Courier New" w:ascii="Courier New" w:hAnsi="Courier New"/>
          <w:i/>
          <w:spacing w:val="-4"/>
          <w:w w:val="90"/>
          <w:sz w:val="30"/>
        </w:rPr>
        <w:t>остановилась</w:t>
      </w:r>
      <w:r>
        <w:rPr>
          <w:rFonts w:cs="Courier New" w:ascii="Courier New" w:hAnsi="Courier New"/>
          <w:i/>
          <w:spacing w:val="-50"/>
          <w:w w:val="90"/>
          <w:sz w:val="30"/>
        </w:rPr>
        <w:t>.</w:t>
      </w:r>
      <w:r>
        <w:rPr>
          <w:rFonts w:cs="Courier New" w:ascii="Courier New" w:hAnsi="Courier New"/>
          <w:i/>
          <w:spacing w:val="-50"/>
          <w:sz w:val="30"/>
        </w:rPr>
        <w:t>)</w:t>
      </w:r>
      <w:r>
        <w:rPr>
          <w:rFonts w:cs="Courier New" w:ascii="Courier New" w:hAnsi="Courier New"/>
          <w:spacing w:val="-50"/>
          <w:sz w:val="30"/>
        </w:rPr>
        <w:t xml:space="preserve"> </w:t>
      </w:r>
      <w:r>
        <w:rPr>
          <w:rFonts w:cs="Courier New" w:ascii="Courier New" w:hAnsi="Courier New"/>
          <w:spacing w:val="-8"/>
          <w:sz w:val="30"/>
        </w:rPr>
        <w:t>Реинкарнация</w:t>
      </w:r>
      <w:r>
        <w:rPr>
          <w:rFonts w:cs="Courier New" w:ascii="Courier New" w:hAnsi="Courier New"/>
          <w:spacing w:val="-50"/>
          <w:sz w:val="30"/>
        </w:rPr>
        <w:t>...</w:t>
      </w:r>
      <w:r>
        <w:rPr>
          <w:rFonts w:cs="Courier New" w:ascii="Courier New" w:hAnsi="Courier New"/>
          <w:i/>
          <w:spacing w:val="-8"/>
          <w:sz w:val="30"/>
        </w:rPr>
        <w:t>(</w:t>
      </w:r>
      <w:r>
        <w:rPr>
          <w:rFonts w:cs="Courier New" w:ascii="Courier New" w:hAnsi="Courier New"/>
          <w:i/>
          <w:spacing w:val="-8"/>
          <w:w w:val="90"/>
          <w:sz w:val="30"/>
        </w:rPr>
        <w:t>Подступает к ней.</w:t>
      </w:r>
      <w:r>
        <w:rPr>
          <w:rFonts w:cs="Courier New" w:ascii="Courier New" w:hAnsi="Courier New"/>
          <w:i/>
          <w:spacing w:val="-80"/>
          <w:sz w:val="30"/>
        </w:rPr>
        <w:t xml:space="preserve">) </w:t>
      </w:r>
      <w:r>
        <w:rPr>
          <w:rFonts w:cs="Courier New" w:ascii="Courier New" w:hAnsi="Courier New"/>
          <w:spacing w:val="-6"/>
          <w:sz w:val="30"/>
        </w:rPr>
        <w:t>Реи</w:t>
      </w:r>
      <w:r>
        <w:rPr>
          <w:rFonts w:cs="Courier New" w:ascii="Courier New" w:hAnsi="Courier New"/>
          <w:spacing w:val="-8"/>
          <w:sz w:val="30"/>
        </w:rPr>
        <w:t>нкарнаци</w:t>
      </w:r>
      <w:r>
        <w:rPr>
          <w:rFonts w:cs="Courier New" w:ascii="Courier New" w:hAnsi="Courier New"/>
          <w:spacing w:val="-62"/>
          <w:sz w:val="30"/>
        </w:rPr>
        <w:t>я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Вы узнали это по книжке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Ваша книжка — лапша! И все ваши книжки... как говорит мой напарник... </w:t>
      </w:r>
      <w:r>
        <w:rPr>
          <w:rFonts w:cs="Courier New" w:ascii="Courier New" w:hAnsi="Courier New"/>
          <w:i/>
          <w:sz w:val="30"/>
        </w:rPr>
        <w:t>(Осёкся.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Моя напарница говорит так ж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Вы согласны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Вполне.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4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Я сон видел... сон! Я видел себя Деруленом!.. Я был в квартире, в которой мы жили с Полиной! Ну, подумайте сами: как я узнал бы эту фамилию? Как я узнал бы вас?.. Вы же с Полиной... две капли воды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Баба Поля — так её называли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Я её так — не называл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Естественно. Вы ведь с ней не встречалис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Встречались! Потом поженились! Я — Огюст Дерулен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евероятно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4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В том-то и дело, что вероятно! Математически вероятно!.. Реинкарнация — существует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По-видимому, д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у, вот!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А я думала — вы Юра Каблуков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Теперь — Каблуков. А до этого — Дерулен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Точн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Точно!</w:t>
      </w:r>
    </w:p>
    <w:p>
      <w:pPr>
        <w:pStyle w:val="Normal"/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Поклянитесь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Клянусь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сения подходит к нему. Юра раскрывает объятия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Внучечка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Ксения влепила ему пощёчин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Подлец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Ксюша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Это тебе за бабушку! Бросить её... одну... в такое время!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4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Я был в лапах Чека!.. Вырвался чудом!.. Меня расстрелять хотели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е ври! Откупился, небось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4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Ты что думаешь: тогда было так, как теперь?.. Я и до Франции не добрался! Меня кокнули на границе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Это правда?</w:t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Ну, есть такое... смутное ощущение. Две пули в животе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глотнул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о теперь у вас новая жизнь. Совсем на ту не похожая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епохожая. Да. Совсем непохожая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Теперь вы — Каблуков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Теперь я — да... Каблуков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у, и что будем делать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е знаю.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ауз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pacing w:val="-4"/>
          <w:sz w:val="30"/>
        </w:rPr>
        <w:t xml:space="preserve"> </w:t>
      </w:r>
      <w:r>
        <w:rPr>
          <w:rFonts w:cs="Courier New" w:ascii="Courier New" w:hAnsi="Courier New"/>
          <w:sz w:val="30"/>
        </w:rPr>
        <w:t>Сказать по-честному...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Замялся.</w:t>
      </w:r>
      <w:r>
        <w:rPr>
          <w:rFonts w:cs="Courier New" w:ascii="Courier New" w:hAnsi="Courier New"/>
          <w:i/>
          <w:sz w:val="30"/>
        </w:rPr>
        <w:t xml:space="preserve">) 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Скажите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Ужас в том.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В чём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Что у меня... вообще-то... к вам... отношение... не как к внучк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екоторая пауза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Мне кажется, я это чувствую... Но — не верю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Почему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у, какое может быть отношение!.. к женщине — у которой число диоптрий... равно её возрасту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Если бы я тогда уцелел, я бы сегодня вас вылечил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Меня можно вылечить и без вас. Но – нельз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заботился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Сформулируйте проблем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Операция стоит двадцать тысяч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Рублей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Долларов.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молчал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Можно бесплатно. Но ждать </w:t>
      </w:r>
      <w:r>
        <w:rPr>
          <w:rFonts w:cs="Courier New" w:ascii="Courier New" w:hAnsi="Courier New"/>
          <w:spacing w:val="-2"/>
          <w:sz w:val="30"/>
        </w:rPr>
        <w:t>— одиннадцать лет. А тогда у меня будет... плюс девятьсот</w:t>
      </w:r>
      <w:r>
        <w:rPr>
          <w:rFonts w:cs="Courier New" w:ascii="Courier New" w:hAnsi="Courier New"/>
          <w:sz w:val="30"/>
        </w:rPr>
        <w:t xml:space="preserve"> сорок. С таким зрением операций уже не делают. Я узнавала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Юра подходит к Ксении, гладит её по плечу. Ксения отступает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Не надо... Не надо... А то я расплачусь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Ксюшенька...</w:t>
      </w:r>
    </w:p>
    <w:p>
      <w:pPr>
        <w:pStyle w:val="Normal"/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Ксения уткнулась ему в грудь; её плечи трясутся.</w:t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гладит её по спине. Потом просто обнял. Стоят.</w:t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Ксения отстранилась.</w:t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Простите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твернувшись, утёрла слезы. Повернулась к Юре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Вы не могли бы... проводить меня домой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Вы такая умная женщина... А задаёте идиотские вопросы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Уходят. Юра поддерживает Ксению.</w:t>
      </w:r>
    </w:p>
    <w:p>
      <w:pPr>
        <w:pStyle w:val="Normal"/>
        <w:spacing w:lineRule="exact" w:line="400" w:before="0" w:after="0"/>
        <w:ind w:left="0" w:right="-284" w:hanging="0"/>
        <w:jc w:val="left"/>
        <w:rPr>
          <w:rFonts w:ascii="Courier New" w:hAnsi="Courier New" w:cs="Courier New"/>
          <w:b/>
          <w:b/>
          <w:i/>
          <w:i/>
          <w:w w:val="90"/>
          <w:sz w:val="30"/>
        </w:rPr>
      </w:pPr>
      <w:r>
        <w:rPr>
          <w:rFonts w:cs="Courier New" w:ascii="Courier New" w:hAnsi="Courier New"/>
          <w:b/>
          <w:i/>
          <w:w w:val="90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 xml:space="preserve">6. </w:t>
      </w:r>
    </w:p>
    <w:p>
      <w:pPr>
        <w:pStyle w:val="Normal"/>
        <w:spacing w:lineRule="exact" w:line="100" w:before="0" w:after="0"/>
        <w:ind w:left="0" w:right="-284" w:hanging="0"/>
        <w:jc w:val="left"/>
        <w:rPr>
          <w:rFonts w:ascii="Courier New" w:hAnsi="Courier New" w:cs="Courier New"/>
          <w:b/>
          <w:b/>
          <w:i/>
          <w:i/>
          <w:sz w:val="30"/>
        </w:rPr>
      </w:pPr>
      <w:r>
        <w:rPr>
          <w:rFonts w:cs="Courier New" w:ascii="Courier New" w:hAnsi="Courier New"/>
          <w:b/>
          <w:i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Квартира Ксении.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Входят  К с е н и я   и   Ю р а.  Ксения тащит Юру почти на себе; Юра переставляет ноги. Глаза его закрыты. Ксения сваливает его на стул. Обмахивает носовым платком. Потом полотенцем. Потом даёт ему пощёчину.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Юра очнулс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Ксения... Извинит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Это вы меня извините. Я почему-то всё время вас бью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Ничего. Мне кажется, я привыкаю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зирается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Вы меня внесли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у, что вы. Просто помогла войт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Извините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стаёт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У вас это часто бывает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зираясь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Как всё перестроено... Что вы сказали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У вас это часто бывает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Чт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у... обморок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Нет. Не часто. Этот – впервые в жизни.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о тогда — отчего?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Я свой подъезд узнал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большая пауз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А теперь я узнаю свою квартиру... Вот тут — была дверь... А этой стены не было...</w:t>
      </w:r>
    </w:p>
    <w:p>
      <w:pPr>
        <w:pStyle w:val="Normal"/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Сколько себя помню — она был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-4"/>
          <w:sz w:val="30"/>
        </w:rPr>
        <w:t xml:space="preserve"> Это ещё в двадцатых, наверно</w:t>
      </w:r>
      <w:r>
        <w:rPr>
          <w:rFonts w:cs="Courier New" w:ascii="Courier New" w:hAnsi="Courier New"/>
          <w:spacing w:val="-6"/>
          <w:sz w:val="30"/>
        </w:rPr>
        <w:t>е</w:t>
      </w:r>
      <w:r>
        <w:rPr>
          <w:rFonts w:cs="Courier New" w:ascii="Courier New" w:hAnsi="Courier New"/>
          <w:spacing w:val="-44"/>
          <w:sz w:val="30"/>
        </w:rPr>
        <w:t>...</w:t>
      </w:r>
      <w:r>
        <w:rPr>
          <w:rFonts w:cs="Courier New" w:ascii="Courier New" w:hAnsi="Courier New"/>
          <w:spacing w:val="-4"/>
          <w:sz w:val="30"/>
        </w:rPr>
        <w:t xml:space="preserve"> Делали коммуналки</w:t>
      </w:r>
      <w:r>
        <w:rPr>
          <w:rFonts w:cs="Courier New" w:ascii="Courier New" w:hAnsi="Courier New"/>
          <w:spacing w:val="-44"/>
          <w:sz w:val="30"/>
        </w:rPr>
        <w:t>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дивлена</w:t>
      </w:r>
      <w:r>
        <w:rPr>
          <w:rFonts w:cs="Courier New" w:ascii="Courier New" w:hAnsi="Courier New"/>
          <w:i/>
          <w:spacing w:val="-30"/>
          <w:sz w:val="30"/>
        </w:rPr>
        <w:t>).</w:t>
      </w:r>
      <w:r>
        <w:rPr>
          <w:rFonts w:cs="Courier New" w:ascii="Courier New" w:hAnsi="Courier New"/>
          <w:spacing w:val="-30"/>
          <w:sz w:val="30"/>
        </w:rPr>
        <w:t xml:space="preserve"> </w:t>
      </w:r>
      <w:r>
        <w:rPr>
          <w:rFonts w:cs="Courier New" w:ascii="Courier New" w:hAnsi="Courier New"/>
          <w:sz w:val="30"/>
        </w:rPr>
        <w:t>Правда</w:t>
      </w:r>
      <w:r>
        <w:rPr>
          <w:rFonts w:cs="Courier New" w:ascii="Courier New" w:hAnsi="Courier New"/>
          <w:spacing w:val="-44"/>
          <w:sz w:val="30"/>
        </w:rPr>
        <w:t>...</w:t>
      </w:r>
      <w:r>
        <w:rPr>
          <w:rFonts w:cs="Courier New" w:ascii="Courier New" w:hAnsi="Courier New"/>
          <w:spacing w:val="-30"/>
          <w:sz w:val="30"/>
        </w:rPr>
        <w:t xml:space="preserve"> </w:t>
      </w:r>
      <w:r>
        <w:rPr>
          <w:rFonts w:cs="Courier New" w:ascii="Courier New" w:hAnsi="Courier New"/>
          <w:sz w:val="30"/>
        </w:rPr>
        <w:t>Мама что-то говорила</w:t>
      </w:r>
      <w:r>
        <w:rPr>
          <w:rFonts w:cs="Courier New" w:ascii="Courier New" w:hAnsi="Courier New"/>
          <w:spacing w:val="-40"/>
          <w:sz w:val="30"/>
        </w:rPr>
        <w:t>...</w:t>
      </w:r>
      <w:r>
        <w:rPr>
          <w:rFonts w:cs="Courier New" w:ascii="Courier New" w:hAnsi="Courier New"/>
          <w:sz w:val="30"/>
        </w:rPr>
        <w:t xml:space="preserve"> А ей — бабушка говорила...</w:t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Юра.</w:t>
      </w:r>
      <w:r>
        <w:rPr>
          <w:rFonts w:cs="Courier New" w:ascii="Courier New" w:hAnsi="Courier New"/>
          <w:sz w:val="30"/>
        </w:rPr>
        <w:t xml:space="preserve"> Она жила с вами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Кто? Бабушка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Да. Полин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Да. Вернее, мы жили с ней. Вернее, мама с ней жила. Я её уже не застал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Ваша квартира, Ксения... это была — моя спальня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ел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Да. Боже мой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Вам плохо?.. У меня где-то есть... нашатырь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Ищет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Какой нашатырь!.. При чём здесь нашатырь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Может быть, вы должны выпить?.. Мужчины обычно стараются выпить в подобных случаях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Вы видели мужчин в подобных случаях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остановилась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Нет. И женщин тож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днялся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Как всё... сферично! Вот я — шёл к вам. А пришёл — к себе. Можно сказать, вернулся... как Одиссей. Но он вернулся — и остался. А я пришёл — и ухожу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ауз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Но я должен сказать вам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поспешн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Чт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Что я хотел бы... с вами... поговорить ещё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после паузы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Давайте прямо завтр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Да. Давайт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Давайте. Д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Да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А давайте прямо сейчас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Сейчас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Мы ведь уже разговариваем? И мы — продолжим... разговор. То есть мы его просто как бы не прервём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Методологически вы правы. Но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 </w:t>
      </w:r>
      <w:r>
        <w:rPr>
          <w:rFonts w:cs="Courier New" w:ascii="Courier New" w:hAnsi="Courier New"/>
          <w:i/>
          <w:sz w:val="30"/>
        </w:rPr>
        <w:t>(просто).</w:t>
      </w:r>
      <w:r>
        <w:rPr>
          <w:rFonts w:cs="Courier New" w:ascii="Courier New" w:hAnsi="Courier New"/>
          <w:sz w:val="30"/>
        </w:rPr>
        <w:t xml:space="preserve"> Оставайтес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о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Ксения</w:t>
      </w:r>
      <w:r>
        <w:rPr>
          <w:rFonts w:cs="Courier New" w:ascii="Courier New" w:hAnsi="Courier New"/>
          <w:i/>
          <w:spacing w:val="50"/>
          <w:sz w:val="30"/>
        </w:rPr>
        <w:t xml:space="preserve">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без пафоса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Женщина вам говорит: оставайтесь.</w:t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Я должен вам сказать... Я понимаю, к чему идёт дело... И я — должен вам сказать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Замолк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Говорите быстрее. А то я опять как-нибудь пошучу... неуместн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z w:val="30"/>
        </w:rPr>
        <w:t xml:space="preserve">Ю р 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глубоко вздохнув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Я — вас — боюсь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Меня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...разочароват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о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е перебивайте! Я... В общем, после того... как развёлся... ну... Понимаете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е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Четыре года... Тогда был такой, ну, стресс... И я... теперь... с тех пор... Ну, случаи были, а — нет. Никак. Понимаете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ебольшая 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Понимаю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молчав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У меня то же самое — восемь лет.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80"/>
          <w:sz w:val="30"/>
        </w:rPr>
        <w:t>искренне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Да что вы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И даже случаев не было.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 сердцем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Вот жизнь чёртова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е бойтесь. Всё будет нормально. Верите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Д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мягк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Ну?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Хотела положить ему руку на плечо, но промахнулась. Со второго раза положил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Что ваша жена готовила вам на завтрак? Кофе? Чай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Я сам готовил. Ей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Что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Кофе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Я приготовлю вам утром кофе. Я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колебавшись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А сейчас нельзя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Можно. Даже нужно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Торопливо принимается искать кофе; находит и открывает пустую банку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Кончился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ичего. Если суждено — то и без кофе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Правильно... Правильно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Берёт Юру за руку. Идут к дивану. Садятся рядом. Сидят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Ну? Юра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Я забыл... как дальше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Постарайтесь вспомнить. Вам это легче, чем мне. Ровно в два раза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большая пауз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Ну... по телевизору — ведь вы это видели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У меня нет телевизора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ауз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Когда мы делили вещи, она отдала мне — дорогие для меня, а себе взяла — дороги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Обнимите меня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Юра не обнимает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Вам не хочется меня обнять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Хочется. Очен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Ну, так что же?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Юра неподвижен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Я — вам – разрешаю... Можно... Понимаете? Можно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Юра.</w:t>
      </w:r>
      <w:r>
        <w:rPr>
          <w:rFonts w:cs="Courier New" w:ascii="Courier New" w:hAnsi="Courier New"/>
          <w:sz w:val="30"/>
        </w:rPr>
        <w:t xml:space="preserve"> Нет. Нельзя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стал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тоже встаёт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Юра... Мы оба в одном положении. Мы должны помочь друг другу. Просто по-человечески. Даже если потом не будем встречаться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Юра принимается ходить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Надо сломать эту инерцию, понимаете? У вас это длится четыре года... У меня — восемь лет... Это же ненормально! Надо вмешаться! И прекратить. Может быть, это последний шанс! Мы можем спасти друг друга! И мы обязаны это сделать! Кто, если не мы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Я всё понимаю. И целиком с вами согласен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Так за чем остановка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Тут ещё — объективный момент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Да вы попробуйте!.. Начните!..</w:t>
      </w:r>
    </w:p>
    <w:p>
      <w:pPr>
        <w:pStyle w:val="Normal"/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голос дрожит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Ксеня... Ксюшенька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сения подступает к нему, раскрывая объятья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Ведь я — твой дедушка... Ксюша... Ты — моя внучка... Я твой дедушка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а расстоянии гладит Ксению по голове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оттолкнула его руку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Нет! Бред! Нет!.. Ты — Юра Каблуков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ытается Юру обнять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ворачиваясь от объятий</w:t>
      </w:r>
      <w:r>
        <w:rPr>
          <w:rFonts w:cs="Courier New" w:ascii="Courier New" w:hAnsi="Courier New"/>
          <w:i/>
          <w:spacing w:val="-44"/>
          <w:sz w:val="30"/>
        </w:rPr>
        <w:t>).</w:t>
      </w:r>
      <w:r>
        <w:rPr>
          <w:rFonts w:cs="Courier New" w:ascii="Courier New" w:hAnsi="Courier New"/>
          <w:spacing w:val="-44"/>
          <w:sz w:val="30"/>
        </w:rPr>
        <w:t xml:space="preserve"> И </w:t>
      </w:r>
      <w:r>
        <w:rPr>
          <w:rFonts w:cs="Courier New" w:ascii="Courier New" w:hAnsi="Courier New"/>
          <w:sz w:val="30"/>
        </w:rPr>
        <w:t>при этом — Огюст Дерулен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о это же в прошлом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И в прошлом, и в будущем — я!.. Всё равно — я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 Но сейчас-то ты — Каблуков!.. Каблуков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чти удалось обнять Юру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сё-таки увернулся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А был — Дерулен! И ты — моя внучка! Я не могу! Это будет инцест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в исступлении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Каблуков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Инцест!.. Кровосмесительство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лачет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Господи... В кои-то веки... Уже почти ослепнув... Я встретила того... кого хотела... и хочу... Перед кем потеряла всякий стыд... А он — мой дедушка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Мы оба в одном положени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Юра!.. Но это ведь был — всего лишь сон... Обычный нормальный кошмар... Забудь... Я — Ксения... Ты — Юра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правляет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Дедушка Юра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ауз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То есть — я хотел сказать: дедушка Огюс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Мне теперь так к тебе и обращаться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ебольшая 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е знаю. На людях надо будет, наверное, как-то иначе... Но я — очень рад... что ты — нашлась... Спустя столько лет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Пауза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Ксения зазывно потянулас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Юрка, не будь дураком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Ксения!.. Не заставляй меня мучиться!.. Я же... Но что я могу поделать... 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Ну... ладно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молчав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Но ты всё равно оставайся. Я на тебя хоть смотреть буду. В меру возможностей.</w:t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весел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Да.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Тебе на работу во сколько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не ответил. Ударил кулаком по кофейной банке.</w:t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Банка смялась.</w:t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Взял её в рук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w w:val="90"/>
          <w:sz w:val="30"/>
        </w:rPr>
      </w:pPr>
      <w:r>
        <w:rPr>
          <w:rFonts w:cs="Courier New" w:ascii="Courier New" w:hAnsi="Courier New"/>
          <w:spacing w:val="50"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И глаза тебе вылечить — не могу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ичего. Я буду – фиалки продавать... Вступлю в общество слепых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Если ты вступишь в общество слепых — ты не будешь продавать фиалки. Ты будешь делать выключатели.</w:t>
      </w:r>
    </w:p>
    <w:p>
      <w:pPr>
        <w:pStyle w:val="Normal"/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Юра... Ну, а что, собственно, плохого... в кровосмесительстве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Ты понимаешь, что ты говоришь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кивнула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Да. А ты — понимаешь, что женщине, которая вот-вот ослепнет, уже всё равно?.. Инцест, не инцест... Юра! Шкала ценностей у меня — сместилась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А у меня — нет. Ну, что я могу сделать? Если я не слепну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у, может, у тебя что-то другое?.. а? — что могло бы её сместить. Ты подумай. Вспомн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у, например, чт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у, я не знаю... ну... В чём-то ты чувствуешь себя ущербным? Только — так, по-настоящему. А? Постоянно. Вспомни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Ущербным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Да. Ну, вспомни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Постоянно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Да! Да! Постоянно! В чём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В деньгах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Это не то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Как же не то, когда — всю жизнь!.. я постоянно беден!.. Всю эту жизнь!.. А был — постоянно богат! В той жизни. А в этой я — беден. А в той жизни я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молк. Глядит на банку. Вдруг закричал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Ксеня-а!..</w:t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испугалась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Что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Я вспомнил! Я идиот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радостн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Ну, слава богу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Раскрывает объятия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В той жизни!.. в такой банке!.. вот там! за этой стенкой!.. у тебя – чт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У меня – ничего. Там – о–о–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О—о—о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Общество с ограниченной ответственностью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Так знай же: там, в этом обществе, есть такая — я уверен, она уцелела, — кариатида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е знаю, я там не была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А в той кариатиде... Я в ту кариатиду... Я же тебе рассказывал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о это ведь — сон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Сон, который сбывается!.. И делает реальность — непостижимой! для традиционного мышления... Вот я — в своём родном подъезде, и ты в моей спальне, где я с твоей бабушкой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Замолчал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ух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Да. Ну, так чт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Мы же теперь... обеспечены, Ксения... Я из той жизни деньги себе перебросил в эту. Ты понимаешь?.. И забыл. Но при помощи сна — вспомнил!  И опять забыл. И вот опять вспомнил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Хорошо бы проверит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Знаешь, что покажет проверка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Чт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Что мы — миллиардеры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Ходит, волнуясь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Ты будешь миллиардершей с безукоризненным зрением! А я — допишу диссертацию. Куплю себе небольшой НИИ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Мечтательно замолчал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Ну, а конкретно — как это? Просто зайти к ним... и взять? из кариатиды?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ет... не дадут. “О—о—о”!.. Отнимут. И еще и убьют при этом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у, а как же тогда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Сначала — это во-первых — сходить на разведку. Под видом посетителей. Как это общество называется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М-м... “Твой имидж... Лтд”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Страшная 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давленным голосом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Ты не путаешь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ет. А чт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Это... фирма... моей жены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Ах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зашатался и упал на стул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Ксения тут же начинает обмахивать его полотенцем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Потом бьет по щекам.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Heading3"/>
        <w:spacing w:lineRule="exact" w:line="320" w:before="0" w:after="0"/>
        <w:ind w:left="0" w:right="-284" w:hanging="0"/>
        <w:jc w:val="left"/>
        <w:rPr>
          <w:rFonts w:ascii="Courier New" w:hAnsi="Courier New" w:cs="Courier New"/>
          <w:spacing w:val="10"/>
          <w:sz w:val="28"/>
        </w:rPr>
      </w:pPr>
      <w:r>
        <w:rPr>
          <w:rFonts w:cs="Courier New" w:ascii="Courier New" w:hAnsi="Courier New"/>
          <w:spacing w:val="10"/>
          <w:sz w:val="28"/>
        </w:rPr>
        <w:t>КОНЕЦ ПЕРВОГО ДЕЙСТВИЯ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10"/>
          <w:sz w:val="30"/>
        </w:rPr>
      </w:pPr>
      <w:r>
        <w:rPr>
          <w:rFonts w:cs="Courier New" w:ascii="Courier New" w:hAnsi="Courier New"/>
          <w:spacing w:val="10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Heading6"/>
        <w:spacing w:lineRule="exact" w:line="320" w:before="0" w:after="0"/>
        <w:ind w:left="0" w:right="-284" w:hanging="0"/>
        <w:jc w:val="left"/>
        <w:rPr>
          <w:rFonts w:ascii="Courier New" w:hAnsi="Courier New" w:cs="Courier New"/>
          <w:sz w:val="34"/>
        </w:rPr>
      </w:pPr>
      <w:r>
        <w:rPr>
          <w:rFonts w:cs="Courier New" w:ascii="Courier New" w:hAnsi="Courier New"/>
          <w:sz w:val="34"/>
        </w:rPr>
        <w:t>ДЕЙСТВИЕ  ВТОРОЕ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>7.</w:t>
      </w:r>
    </w:p>
    <w:p>
      <w:pPr>
        <w:pStyle w:val="Normal"/>
        <w:spacing w:lineRule="exact" w:line="100" w:before="0" w:after="0"/>
        <w:ind w:left="0" w:right="-284" w:hanging="0"/>
        <w:jc w:val="left"/>
        <w:rPr>
          <w:rFonts w:ascii="Courier New" w:hAnsi="Courier New" w:cs="Courier New"/>
          <w:b/>
          <w:b/>
          <w:i/>
          <w:i/>
          <w:sz w:val="30"/>
        </w:rPr>
      </w:pPr>
      <w:r>
        <w:rPr>
          <w:rFonts w:cs="Courier New" w:ascii="Courier New" w:hAnsi="Courier New"/>
          <w:b/>
          <w:i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Ю р а  звонит в дверь Светы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Света! Это я!.. Света! Это я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Дверь открывается. Выходит  Т о л и к.  Смотрит по сторонам, потом на Юру. Становится у стены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Толик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в мобильник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Каблук. Каблук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ждёт, переминаясь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В двери появляется  С в е т 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О-о!.. Юра!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Приве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Здравствуй, Юрочка, здравствуй... Как хорошо, что ты пришёл... Заход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Я на минутку. Сядь, пожалуйст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 что такое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У меня к тебе просьб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Это интересно. Ну-ка, ну-к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Дай мне ключи. От твоего офис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Пауза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В тишине отчётливо слышно, как Толик поперхнулс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жалуй, вкрадчив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А можно узнать, зачем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у... это неважно. Всего на одну ноч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Пауза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Света прокашлялас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Юра, как ты себя чувствуешь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е бойся, я там ничего не трону. Из твоих вещей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Ты туда — свои принесёшь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ет. Что ты! Зачем?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Действительно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Ну, так как?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М-да.</w:t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Света, ну поверь, ну — позарез надо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Верю. Если тебе не верить — то кому же тогда верить?.. Но ты — объясни, пожалуйст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Всё объясню. Всё скажу. Но — потом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Ха-ха. Говори сейчас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у... Там должна произойти — проверка. И если «да» — то новая точка отсчёта. Понимаешь?.. Во взглядах на реальность. Я как бы расширю систему координат!.. Не говоря уже о том, что изменится вся моя жизнь. И не только мо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Ты будешь расширять — один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ет. Там... ну... с одной женщиной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-а!.. Поздравляю...</w:t>
      </w:r>
    </w:p>
    <w:p>
      <w:pPr>
        <w:pStyle w:val="Normal"/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спешн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Пока ещё рано.</w:t>
      </w:r>
    </w:p>
    <w:p>
      <w:pPr>
        <w:pStyle w:val="Style10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Style10"/>
        <w:spacing w:lineRule="exact" w:line="32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Понятно, понятно. Всё впереди. Ночью... с женщиной... взгляд на реальность расширишь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Д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ак бы вдруг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Но почему — в моём офисе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у... исторически так сложилос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Знаешь, что, Юра... Я на днях к тебе заеду...  А пока — иди. Иди. Мне некогд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ебольшая 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А... хочешь, я тебе заплачу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даже за сердце взялась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Ой. Сколько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Десять тысяч.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Некоторая пауз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Ну... в смысле – двадцать. Или тридцать. Или шестьдесят. Сто тысяч. Двести тысяч. Триста тысяч. Четыреста тысяч... Ты скажи, когда останавливатьс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сле паузы; лиричн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Покаж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машинально взялся за пряжку ремня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Шрам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Деньги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А-а... Их ещё не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 Если б ты был моим клиентом, ты был бы уже на лестнице. Но зная тебя... Юра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Чт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Раскалывайс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у, правда — заплачу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о у тебя же нет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Будут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Когда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Утром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ебольшая 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Когда, когда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Утром! Утром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</w:t>
      </w:r>
      <w:r>
        <w:rPr>
          <w:rFonts w:cs="Courier New" w:ascii="Courier New" w:hAnsi="Courier New"/>
          <w:spacing w:val="-2"/>
          <w:sz w:val="30"/>
        </w:rPr>
        <w:t>Это она тебе столько заплатит?</w:t>
      </w:r>
      <w:r>
        <w:rPr>
          <w:rFonts w:cs="Courier New" w:ascii="Courier New" w:hAnsi="Courier New"/>
          <w:spacing w:val="-36"/>
          <w:sz w:val="30"/>
        </w:rPr>
        <w:t xml:space="preserve">.. </w:t>
      </w:r>
      <w:r>
        <w:rPr>
          <w:rFonts w:cs="Courier New" w:ascii="Courier New" w:hAnsi="Courier New"/>
          <w:spacing w:val="-2"/>
          <w:sz w:val="30"/>
        </w:rPr>
        <w:t>За одну ночь</w:t>
      </w:r>
      <w:r>
        <w:rPr>
          <w:rFonts w:cs="Courier New" w:ascii="Courier New" w:hAnsi="Courier New"/>
          <w:spacing w:val="-30"/>
          <w:sz w:val="30"/>
        </w:rPr>
        <w:t>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-30"/>
          <w:sz w:val="30"/>
        </w:rPr>
      </w:pPr>
      <w:r>
        <w:rPr>
          <w:rFonts w:cs="Courier New" w:ascii="Courier New" w:hAnsi="Courier New"/>
          <w:i/>
          <w:spacing w:val="-30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Юра не знает, что ответит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 досадой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Нет!..</w:t>
      </w:r>
    </w:p>
    <w:p>
      <w:pPr>
        <w:pStyle w:val="Style10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Style10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 тогда — откуда деньги? Откуда они возьмутся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апряжённая пауза.</w:t>
      </w:r>
    </w:p>
    <w:p>
      <w:pPr>
        <w:pStyle w:val="Normal"/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64"/>
          <w:sz w:val="30"/>
        </w:rPr>
        <w:t>Голос Сыночка за сцено</w:t>
      </w:r>
      <w:r>
        <w:rPr>
          <w:rFonts w:cs="Courier New" w:ascii="Courier New" w:hAnsi="Courier New"/>
          <w:sz w:val="30"/>
        </w:rPr>
        <w:t>й.</w:t>
      </w:r>
      <w:r>
        <w:rPr>
          <w:rFonts w:cs="Courier New" w:ascii="Courier New" w:hAnsi="Courier New"/>
          <w:spacing w:val="-30"/>
          <w:sz w:val="30"/>
        </w:rPr>
        <w:t xml:space="preserve">  </w:t>
      </w:r>
      <w:r>
        <w:rPr>
          <w:rFonts w:cs="Courier New" w:ascii="Courier New" w:hAnsi="Courier New"/>
          <w:sz w:val="30"/>
        </w:rPr>
        <w:t xml:space="preserve">“Спар-так” — чемпион!.. “Спар-так” — чемпион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ходит</w:t>
      </w:r>
      <w:r>
        <w:rPr>
          <w:rFonts w:cs="Courier New" w:ascii="Courier New" w:hAnsi="Courier New"/>
          <w:w w:val="90"/>
          <w:sz w:val="30"/>
        </w:rPr>
        <w:t xml:space="preserve"> </w:t>
      </w:r>
      <w:r>
        <w:rPr>
          <w:rFonts w:cs="Courier New" w:ascii="Courier New" w:hAnsi="Courier New"/>
          <w:i/>
          <w:spacing w:val="50"/>
          <w:w w:val="90"/>
          <w:sz w:val="30"/>
        </w:rPr>
        <w:t>Сыночек.</w:t>
      </w:r>
      <w:r>
        <w:rPr>
          <w:rFonts w:cs="Courier New" w:ascii="Courier New" w:hAnsi="Courier New"/>
          <w:i/>
          <w:spacing w:val="50"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Сыноче</w:t>
      </w:r>
      <w:r>
        <w:rPr>
          <w:rFonts w:cs="Courier New" w:ascii="Courier New" w:hAnsi="Courier New"/>
          <w:sz w:val="30"/>
        </w:rPr>
        <w:t>к. О! Привет, папочка! Уай не заходишь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ыночку и Юре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Пойдите пока позанимайтесь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Юре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А потом мы продолжим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Нет!..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 xml:space="preserve">Сыночек. </w:t>
      </w:r>
      <w:r>
        <w:rPr>
          <w:rFonts w:cs="Courier New" w:ascii="Courier New" w:hAnsi="Courier New"/>
          <w:sz w:val="30"/>
        </w:rPr>
        <w:t xml:space="preserve">Ноу! 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Краткая 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ыночку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Почему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Сыноче</w:t>
      </w:r>
      <w:r>
        <w:rPr>
          <w:rFonts w:cs="Courier New" w:ascii="Courier New" w:hAnsi="Courier New"/>
          <w:sz w:val="30"/>
        </w:rPr>
        <w:t xml:space="preserve">к. Ай хэв бизнес-идея. Будешь платить не ему, а мне. Я согласен на десять процентов меньше. И мы с тобой оба — в выигрыше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Хлопнул с размаху ладонями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А заниматься я буду сам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Сыночек... Я рад... Но ты — не сможешь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Сыноче</w:t>
      </w:r>
      <w:r>
        <w:rPr>
          <w:rFonts w:cs="Courier New" w:ascii="Courier New" w:hAnsi="Courier New"/>
          <w:sz w:val="30"/>
        </w:rPr>
        <w:t>к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Юре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За деньги?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вете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Ну, как?</w:t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Я обдумаю предложени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Сыноче</w:t>
      </w:r>
      <w:r>
        <w:rPr>
          <w:rFonts w:cs="Courier New" w:ascii="Courier New" w:hAnsi="Courier New"/>
          <w:sz w:val="30"/>
        </w:rPr>
        <w:t xml:space="preserve">к. Йес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ходит в квартиру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Юре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Ну? Будем сознаваться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ебольшая 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Мы можем поговорить вдвоём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искренне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Так мы так и говорим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А...?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ивает на Толика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А... что?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 недоумении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ет. Пусть он уйдё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Так он же — телохранитель. Как он может уйти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Очень просто. Я пять минут посторожу твоё тело вместо нег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Вот у тебя нет телохранителя, и ты не знаешь.  А ты сейчас сказал глупость. У него — рефлекс. Как у собаки. Он должен всё время быть рядом с хозяином. Иначе ему некомфортно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Чуть помолчав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И не дай бог рефлекс нарушить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А что будет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епредсказуемо!.. Никто не знает. Может запить. Да что угодно!.. Вплоть до того, что крыша поедет. Это очень дорогой телохранител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Светочка, ему в туалет надо. Пусть он сходи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Он не хоче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Хочет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Толику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Псь-псь-псь-псь-псь-псь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Толик начинает переступать</w:t>
      </w:r>
      <w:r>
        <w:rPr>
          <w:rFonts w:cs="Courier New" w:ascii="Courier New" w:hAnsi="Courier New"/>
          <w:i/>
          <w:spacing w:val="-44"/>
          <w:w w:val="90"/>
          <w:sz w:val="30"/>
        </w:rPr>
        <w:t xml:space="preserve"> с</w:t>
      </w:r>
      <w:r>
        <w:rPr>
          <w:rFonts w:cs="Courier New" w:ascii="Courier New" w:hAnsi="Courier New"/>
          <w:i/>
          <w:spacing w:val="-36"/>
          <w:w w:val="90"/>
          <w:sz w:val="30"/>
        </w:rPr>
        <w:t xml:space="preserve"> </w:t>
      </w:r>
      <w:r>
        <w:rPr>
          <w:rFonts w:cs="Courier New" w:ascii="Courier New" w:hAnsi="Courier New"/>
          <w:i/>
          <w:w w:val="90"/>
          <w:sz w:val="30"/>
        </w:rPr>
        <w:t>ноги</w:t>
      </w:r>
      <w:r>
        <w:rPr>
          <w:rFonts w:cs="Courier New" w:ascii="Courier New" w:hAnsi="Courier New"/>
          <w:i/>
          <w:spacing w:val="-6"/>
          <w:w w:val="90"/>
          <w:sz w:val="30"/>
        </w:rPr>
        <w:t xml:space="preserve"> на </w:t>
      </w:r>
      <w:r>
        <w:rPr>
          <w:rFonts w:cs="Courier New" w:ascii="Courier New" w:hAnsi="Courier New"/>
          <w:i/>
          <w:w w:val="90"/>
          <w:sz w:val="30"/>
        </w:rPr>
        <w:t>ногу</w:t>
      </w:r>
      <w:r>
        <w:rPr>
          <w:rFonts w:cs="Courier New" w:ascii="Courier New" w:hAnsi="Courier New"/>
          <w:i/>
          <w:spacing w:val="-44"/>
          <w:w w:val="90"/>
          <w:sz w:val="30"/>
        </w:rPr>
        <w:t>.</w:t>
      </w:r>
      <w:r>
        <w:rPr>
          <w:rFonts w:cs="Courier New" w:ascii="Courier New" w:hAnsi="Courier New"/>
          <w:i/>
          <w:spacing w:val="-44"/>
          <w:sz w:val="30"/>
        </w:rPr>
        <w:t>)</w:t>
      </w:r>
      <w:r>
        <w:rPr>
          <w:rFonts w:cs="Courier New" w:ascii="Courier New" w:hAnsi="Courier New"/>
          <w:spacing w:val="-44"/>
          <w:sz w:val="30"/>
        </w:rPr>
        <w:t xml:space="preserve"> </w:t>
      </w:r>
      <w:r>
        <w:rPr>
          <w:rFonts w:cs="Courier New" w:ascii="Courier New" w:hAnsi="Courier New"/>
          <w:spacing w:val="-4"/>
          <w:sz w:val="30"/>
        </w:rPr>
        <w:t>Видишь</w:t>
      </w:r>
      <w:r>
        <w:rPr>
          <w:rFonts w:cs="Courier New" w:ascii="Courier New" w:hAnsi="Courier New"/>
          <w:spacing w:val="-30"/>
          <w:sz w:val="30"/>
        </w:rPr>
        <w:t>?</w:t>
      </w:r>
      <w:r>
        <w:rPr>
          <w:rFonts w:cs="Courier New" w:ascii="Courier New" w:hAnsi="Courier New"/>
          <w:spacing w:val="-4"/>
          <w:sz w:val="30"/>
        </w:rPr>
        <w:t xml:space="preserve"> Ему нужно выйт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-4"/>
          <w:sz w:val="30"/>
        </w:rPr>
      </w:pPr>
      <w:r>
        <w:rPr>
          <w:rFonts w:cs="Courier New" w:ascii="Courier New" w:hAnsi="Courier New"/>
          <w:spacing w:val="-4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е смеши меня. Он в этом не нуждается. Это всё он делает ночью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Ага! Значит, ночью — ты без охраны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и в коем случае! Ты что?.. Я сплю с другим телохранителем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А-а... Это меняет дел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как своему).</w:t>
      </w:r>
      <w:r>
        <w:rPr>
          <w:rFonts w:cs="Courier New" w:ascii="Courier New" w:hAnsi="Courier New"/>
          <w:sz w:val="30"/>
        </w:rPr>
        <w:t xml:space="preserve"> Ну!.. Ты не волнуйся. Правда, мороки с ними... Тот храпит, этот чавкает... И так — каждую ночь...</w:t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Бедная Светка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Да</w:t>
      </w:r>
      <w:r>
        <w:rPr>
          <w:rFonts w:cs="Courier New" w:ascii="Courier New" w:hAnsi="Courier New"/>
          <w:spacing w:val="-50"/>
          <w:sz w:val="30"/>
        </w:rPr>
        <w:t xml:space="preserve">... </w:t>
      </w:r>
      <w:r>
        <w:rPr>
          <w:rFonts w:cs="Courier New" w:ascii="Courier New" w:hAnsi="Courier New"/>
          <w:sz w:val="30"/>
        </w:rPr>
        <w:t>Не жизнь</w:t>
      </w:r>
      <w:r>
        <w:rPr>
          <w:rFonts w:cs="Courier New" w:ascii="Courier New" w:hAnsi="Courier New"/>
          <w:spacing w:val="-30"/>
          <w:sz w:val="30"/>
        </w:rPr>
        <w:t xml:space="preserve">, а </w:t>
      </w:r>
      <w:r>
        <w:rPr>
          <w:rFonts w:cs="Courier New" w:ascii="Courier New" w:hAnsi="Courier New"/>
          <w:sz w:val="30"/>
        </w:rPr>
        <w:t>кошмар</w:t>
      </w:r>
      <w:r>
        <w:rPr>
          <w:rFonts w:cs="Courier New" w:ascii="Courier New" w:hAnsi="Courier New"/>
          <w:spacing w:val="-54"/>
          <w:sz w:val="30"/>
        </w:rPr>
        <w:t>...</w:t>
      </w:r>
      <w:r>
        <w:rPr>
          <w:rFonts w:cs="Courier New" w:ascii="Courier New" w:hAnsi="Courier New"/>
          <w:spacing w:val="-2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у</w:t>
      </w:r>
      <w:r>
        <w:rPr>
          <w:rFonts w:cs="Courier New" w:ascii="Courier New" w:hAnsi="Courier New"/>
          <w:spacing w:val="-20"/>
          <w:sz w:val="30"/>
        </w:rPr>
        <w:t xml:space="preserve">, </w:t>
      </w:r>
      <w:r>
        <w:rPr>
          <w:rFonts w:cs="Courier New" w:ascii="Courier New" w:hAnsi="Courier New"/>
          <w:sz w:val="30"/>
        </w:rPr>
        <w:t>ладно. Офис нужен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Да! Да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Зачем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Я же сказал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е всё. Откуда деньги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 сердцах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Блин!.. Да какая тебе разница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Офис нужен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ебольшая 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Пусть он уйдё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Юра, мы теряем врем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Света! Упорство — даже в науке — не всегда на пользу дел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Вот и не упорствуй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у, хорошо. Тогда — знай! что, идя к тебе, я произвёл — сначала конъюнкцию, потом дизъюнкцию, потом импликацию. И результат подверг экстраполяци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 тревогой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И что получилось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ыдержав паузу</w:t>
      </w:r>
      <w:r>
        <w:rPr>
          <w:rFonts w:cs="Courier New" w:ascii="Courier New" w:hAnsi="Courier New"/>
          <w:i/>
          <w:spacing w:val="-30"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Возник гомоморфный объект с большим отрицательным знаком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казывает на Толика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И как это... трактануть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правляет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Интерпретироват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терпелив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Ну, так как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Так, что он должен выйти. На пять мину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Юрочка — я тебе верю. Толик — не уходи. Юра! я жду объяснений.</w:t>
      </w:r>
    </w:p>
    <w:p>
      <w:pPr>
        <w:pStyle w:val="Normal"/>
        <w:spacing w:lineRule="exact" w:line="10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Знаешь, что? Пойдём вместе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Куда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В твой офис. 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И что мы там будем делать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Ты — ничего. Это я буду.</w:t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С той женщиной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Да. А ты посмотришь. Увидишь всё своими глазами. От начала и до конца. Мы от тебя ничего не скроем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 находя слов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Юра... Юра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родолжает уговаривать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Да и поможешь... если чт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О-ох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Хотя помогать, я думаю, не придётся. Если я правильно помню, то, в принципе, это несложно. Залезаешь на стол... дергаешь её за грудь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похватился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Ну, в общих чертах, так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Юра, ты... в последнее время... с тех пор, как начал мыть монументы... Толик, давай-ка – тут... рядышком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Юре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А кто эта женщина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Внучка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ак эх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Внучка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Да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Чья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 сразу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Моя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О господи... Юра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ачает головой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А-а-а... Вот так, да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Да. Именно так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 что ж ты её скрывал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Я не знал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Что она у тебя где-то есть, да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Да. А недавно узнал. Совсем недавно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Сюрприз, да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Ещё какой!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М-да... Бывает, Юра, бывает... Ну, поздравляю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Спасибо.</w:t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Так ты, значит... со своей внучкой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у, да! да! Я же сказал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у, что же... и так бывает... Хотя... Это ей... лет — сколько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у... она... на год старше мен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У Толика из руки падает телефон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Style10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ет, Юрочка... Я не пойду... И Толика не пущ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у, тогда, пожалуйста, — дай ключи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Юрочка... по-хорошему... уходи. Уходи... Толик, Толик — в стороночку.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Юра.</w:t>
      </w:r>
      <w:r>
        <w:rPr>
          <w:rFonts w:cs="Courier New" w:ascii="Courier New" w:hAnsi="Courier New"/>
          <w:sz w:val="30"/>
        </w:rPr>
        <w:t xml:space="preserve"> Света.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Юрочка... давай... вот туда... вот туда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Юра.</w:t>
      </w:r>
      <w:r>
        <w:rPr>
          <w:rFonts w:cs="Courier New" w:ascii="Courier New" w:hAnsi="Courier New"/>
          <w:sz w:val="30"/>
        </w:rPr>
        <w:t xml:space="preserve"> Ну, тогда так: если я ночью вхожу в твой офис — днём ты получаешь мою квартиру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ет... Нет.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Бесплатно!.. Прикинь! Безвозмездно!.. То есть — даром!..</w:t>
      </w:r>
    </w:p>
    <w:p>
      <w:pPr>
        <w:pStyle w:val="Normal"/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Пауза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У Толика из руки падает телефон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Юрочка... А ну — перекрестись.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е веришь?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изменившимся голосом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В том-то и дело, что верю... А ты — покажи... покажи, как крестятся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Света... Ну, действительно — мы теряем врем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-а... Так... Вот теперь я всё поняла... Ты стал чёрным магом! Вот почему ты мойщик монументов... И по каким-то раскладам... вашим... ты должен в моем офисе... что-то такое сделать... Жертвоприношение! И не один, а с ведьмой... Младенца будете резать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 сразу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Я тоже теперь понял. Почему я с тобой развёлся. До сих пор как-то... не мог сформулировать.   А теперь могу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110"/>
          <w:sz w:val="30"/>
        </w:rPr>
      </w:pPr>
      <w:r>
        <w:rPr>
          <w:rFonts w:cs="Courier New" w:ascii="Courier New" w:hAnsi="Courier New"/>
          <w:spacing w:val="11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у, и почему?</w:t>
      </w:r>
    </w:p>
    <w:p>
      <w:pPr>
        <w:pStyle w:val="Normal"/>
        <w:spacing w:lineRule="exact" w:line="160" w:before="0" w:after="0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Юра безнадёжно махнул рукой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жалуй, устал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Ну? Квартира — нужна?</w:t>
      </w:r>
    </w:p>
    <w:p>
      <w:pPr>
        <w:pStyle w:val="Normal"/>
        <w:spacing w:lineRule="exact" w:line="160" w:before="0" w:after="0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ебольшая пауза.</w:t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у, а если младенца не резать — зачем тебе офис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ричит; вне себя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Деньги свои забрать хочу!.. С прошлой жизни лежат! у меня! там! они! у тебя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сё как бы одной фразой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Тише! Молчи! Толик! К лифту! Прикрой нас оттуда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Толик убегает трусцой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Быстро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Юре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Ну? В каком месте? Где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Краткая 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В твоём офисе. 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Где в моём офисе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Это... я должен увидеть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 тем же напором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Да? Почему? А как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Помнишь — мой сон? Реинкарнация!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спомнила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А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раткая пауза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Но почему — в моём офисе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</w:t>
      </w:r>
      <w:r>
        <w:rPr>
          <w:rFonts w:cs="Courier New" w:ascii="Courier New" w:hAnsi="Courier New"/>
          <w:spacing w:val="-2"/>
          <w:sz w:val="30"/>
        </w:rPr>
        <w:t>Дура!</w:t>
      </w:r>
      <w:r>
        <w:rPr>
          <w:rFonts w:cs="Courier New" w:ascii="Courier New" w:hAnsi="Courier New"/>
          <w:spacing w:val="-36"/>
          <w:sz w:val="30"/>
        </w:rPr>
        <w:t xml:space="preserve">.. </w:t>
      </w:r>
      <w:r>
        <w:rPr>
          <w:rFonts w:cs="Courier New" w:ascii="Courier New" w:hAnsi="Courier New"/>
          <w:spacing w:val="-2"/>
          <w:sz w:val="30"/>
        </w:rPr>
        <w:t>Откуда я знаю?</w:t>
      </w:r>
      <w:r>
        <w:rPr>
          <w:rFonts w:cs="Courier New" w:ascii="Courier New" w:hAnsi="Courier New"/>
          <w:spacing w:val="-36"/>
          <w:sz w:val="30"/>
        </w:rPr>
        <w:t xml:space="preserve">.. </w:t>
      </w:r>
      <w:r>
        <w:rPr>
          <w:rFonts w:cs="Courier New" w:ascii="Courier New" w:hAnsi="Courier New"/>
          <w:spacing w:val="-2"/>
          <w:sz w:val="30"/>
        </w:rPr>
        <w:t>Я же сказал: исторически!</w:t>
      </w:r>
      <w:r>
        <w:rPr>
          <w:rFonts w:cs="Courier New" w:ascii="Courier New" w:hAnsi="Courier New"/>
          <w:spacing w:val="-36"/>
          <w:sz w:val="30"/>
        </w:rPr>
        <w:t>..</w:t>
      </w:r>
      <w:r>
        <w:rPr>
          <w:rFonts w:cs="Courier New" w:ascii="Courier New" w:hAnsi="Courier New"/>
          <w:sz w:val="30"/>
        </w:rPr>
        <w:t xml:space="preserve"> Ты — почему — себе кабинет устроила там, где был </w:t>
      </w:r>
      <w:r>
        <w:rPr>
          <w:rFonts w:cs="Courier New" w:ascii="Courier New" w:hAnsi="Courier New"/>
          <w:i/>
          <w:sz w:val="30"/>
        </w:rPr>
        <w:t>мой</w:t>
      </w:r>
      <w:r>
        <w:rPr>
          <w:rFonts w:cs="Courier New" w:ascii="Courier New" w:hAnsi="Courier New"/>
          <w:sz w:val="30"/>
        </w:rPr>
        <w:t xml:space="preserve"> кабинет? Ещё в прошлом веке!.. Это — к тебе вопрос!..</w:t>
      </w:r>
    </w:p>
    <w:p>
      <w:pPr>
        <w:pStyle w:val="Normal"/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/>
      </w:pPr>
      <w:r>
        <w:rPr>
          <w:rFonts w:cs="Courier New" w:ascii="Courier New" w:hAnsi="Courier New"/>
          <w:i/>
          <w:w w:val="90"/>
          <w:sz w:val="30"/>
        </w:rPr>
        <w:t xml:space="preserve">Из двери квартиры выглядывает  </w:t>
      </w:r>
      <w:r>
        <w:rPr>
          <w:rFonts w:cs="Courier New" w:ascii="Courier New" w:hAnsi="Courier New"/>
          <w:i/>
          <w:spacing w:val="50"/>
          <w:w w:val="90"/>
          <w:sz w:val="30"/>
        </w:rPr>
        <w:t xml:space="preserve">Сыночек. </w:t>
      </w:r>
      <w:r>
        <w:rPr>
          <w:rFonts w:cs="Courier New" w:ascii="Courier New" w:hAnsi="Courier New"/>
          <w:i/>
          <w:w w:val="90"/>
          <w:sz w:val="30"/>
        </w:rPr>
        <w:t>Он подслушивает.</w:t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Юра и Света не замечают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быстр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Стоп. Стоп. Сделаем так. Так. Ты — пока — никому — нет. Ни слова! Я — пока — никому — ни слова. А потом уже всё. Всё. Понял? Идём с субботы на воскресенье. Понял? Со мной! Юра, — со мной! Там ещё надо... сигнализация! Ты без меня... ну, не сумеешь!.. 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Да ради бога... Я ж тебе сам предложил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спокаиваясь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Вот... Вот. Юрочка... И всё-таки — перекрестис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Да пожалуйста. С удовольствием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рестится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 облегчением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Фу-ух.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ожиданн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А теперь — ты.</w:t>
      </w:r>
    </w:p>
    <w:p>
      <w:pPr>
        <w:pStyle w:val="Style10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Style10"/>
        <w:spacing w:lineRule="exact" w:line="32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Я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110"/>
          <w:sz w:val="30"/>
        </w:rPr>
      </w:pPr>
      <w:r>
        <w:rPr>
          <w:rFonts w:cs="Courier New" w:ascii="Courier New" w:hAnsi="Courier New"/>
          <w:spacing w:val="11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Ты. Давай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Сейчас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ачинает креститься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110"/>
          <w:sz w:val="30"/>
        </w:rPr>
      </w:pPr>
      <w:r>
        <w:rPr>
          <w:rFonts w:cs="Courier New" w:ascii="Courier New" w:hAnsi="Courier New"/>
          <w:i/>
          <w:spacing w:val="11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е в ту сторону!</w:t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Ой</w:t>
      </w:r>
      <w:r>
        <w:rPr>
          <w:rFonts w:cs="Courier New" w:ascii="Courier New" w:hAnsi="Courier New"/>
          <w:spacing w:val="-36"/>
          <w:sz w:val="30"/>
        </w:rPr>
        <w:t xml:space="preserve">... </w:t>
      </w:r>
      <w:r>
        <w:rPr>
          <w:rFonts w:cs="Courier New" w:ascii="Courier New" w:hAnsi="Courier New"/>
          <w:i/>
          <w:spacing w:val="-36"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Растерялась. Опустила руку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Юра</w:t>
      </w:r>
      <w:r>
        <w:rPr>
          <w:rFonts w:cs="Courier New" w:ascii="Courier New" w:hAnsi="Courier New"/>
          <w:spacing w:val="-36"/>
          <w:sz w:val="30"/>
        </w:rPr>
        <w:t xml:space="preserve">... А </w:t>
      </w:r>
      <w:r>
        <w:rPr>
          <w:rFonts w:cs="Courier New" w:ascii="Courier New" w:hAnsi="Courier New"/>
          <w:sz w:val="30"/>
        </w:rPr>
        <w:t>сколько там денег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у, если такая банка... И в ней золото... То — пуда полтора.</w:t>
      </w:r>
    </w:p>
    <w:p>
      <w:pPr>
        <w:pStyle w:val="Normal"/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Полтора пуда золота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Да. Ну, примерно.</w:t>
      </w:r>
    </w:p>
    <w:p>
      <w:pPr>
        <w:pStyle w:val="Normal"/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чёсывая поясницу</w:t>
      </w:r>
      <w:r>
        <w:rPr>
          <w:rFonts w:cs="Courier New" w:ascii="Courier New" w:hAnsi="Courier New"/>
          <w:i/>
          <w:spacing w:val="-30"/>
          <w:sz w:val="30"/>
        </w:rPr>
        <w:t>).</w:t>
      </w:r>
      <w:r>
        <w:rPr>
          <w:rFonts w:cs="Courier New" w:ascii="Courier New" w:hAnsi="Courier New"/>
          <w:spacing w:val="-30"/>
          <w:sz w:val="30"/>
        </w:rPr>
        <w:t xml:space="preserve"> </w:t>
      </w:r>
      <w:r>
        <w:rPr>
          <w:rFonts w:cs="Courier New" w:ascii="Courier New" w:hAnsi="Courier New"/>
          <w:sz w:val="30"/>
        </w:rPr>
        <w:t>А это сколько двугривенных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не знает, что ответить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Смотрят друг на друга.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>8.</w:t>
      </w:r>
    </w:p>
    <w:p>
      <w:pPr>
        <w:pStyle w:val="Normal"/>
        <w:spacing w:lineRule="exact" w:line="100" w:before="0" w:after="0"/>
        <w:ind w:left="0" w:right="-284" w:hanging="0"/>
        <w:jc w:val="left"/>
        <w:rPr>
          <w:rFonts w:ascii="Courier New" w:hAnsi="Courier New" w:cs="Courier New"/>
          <w:b/>
          <w:b/>
          <w:i/>
          <w:i/>
          <w:sz w:val="30"/>
        </w:rPr>
      </w:pPr>
      <w:r>
        <w:rPr>
          <w:rFonts w:cs="Courier New" w:ascii="Courier New" w:hAnsi="Courier New"/>
          <w:b/>
          <w:i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Квартира Ксении.  К с е н и я  наводит порядок. (Натыкаясь на предметы, спотыкаясь.)</w:t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i/>
          <w:w w:val="90"/>
          <w:sz w:val="30"/>
        </w:rPr>
        <w:t xml:space="preserve">Звонок. Ксения открывает. Входит </w:t>
      </w:r>
      <w:r>
        <w:rPr>
          <w:rFonts w:cs="Courier New" w:ascii="Courier New" w:hAnsi="Courier New"/>
          <w:i/>
          <w:spacing w:val="50"/>
          <w:w w:val="90"/>
          <w:sz w:val="30"/>
        </w:rPr>
        <w:t>Юр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w w:val="90"/>
          <w:sz w:val="30"/>
        </w:rPr>
      </w:pPr>
      <w:r>
        <w:rPr>
          <w:rFonts w:cs="Courier New" w:ascii="Courier New" w:hAnsi="Courier New"/>
          <w:i/>
          <w:spacing w:val="50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Здравствуй, внучечк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Привет, дедул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Постояв, Юра проходит мимо Ксении в комнату. Остановился.</w:t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Ксения идёт за ним. Остановилась.</w:t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Шаг за шагом подступают друг к другу. Сблизились для поцелуя.</w:t>
      </w:r>
    </w:p>
    <w:p>
      <w:pPr>
        <w:pStyle w:val="Normal"/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 отчаянием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Ну, не могу я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тступил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Боже, ну за что такая кара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ичего... Что-нибудь придумаем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Да что ж тут думать... Хотя... Слушай! Может, тебя загипнотизировать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у-у, это пошл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Зато эффективн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Во-первых, неизвестно, насколько я гипнабелен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Допустим — гипнабелен. А во-вторых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4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А во-вторых — это будет подмена! Моего “я”!.. Тебя это устроит? Тебе моё тело нужно? и только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4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плачет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Проклятая... реинкарнация!.. Кто её выдумал?.. Зачем мы о ней узнали?.. Юрочка, ну скажи, только честно, ну: если б ты этого сна своего не видел</w:t>
      </w:r>
      <w:r>
        <w:rPr>
          <w:rFonts w:cs="Courier New" w:ascii="Courier New" w:hAnsi="Courier New"/>
          <w:spacing w:val="-30"/>
          <w:sz w:val="30"/>
        </w:rPr>
        <w:t>...</w:t>
      </w:r>
      <w:r>
        <w:rPr>
          <w:rFonts w:cs="Courier New" w:ascii="Courier New" w:hAnsi="Courier New"/>
          <w:sz w:val="30"/>
        </w:rPr>
        <w:t xml:space="preserve"> ты бы обратил на меня внимание?.. А? Обратил бы?..</w:t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Ксеня... Этот вопрос — в принципе лишён смысла. Жизнь макрокосма во времени — анизотропна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плачет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Ну, почему мы... не можем, как люди... любить друг друга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Потому, что мы столкнулись с тем, с чем люди обычно не сталкиваютс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А почему именно мы?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Юра разводит руками. Ксения перестала плакать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Я поняла: я себе это всё выдумала</w:t>
      </w:r>
      <w:r>
        <w:rPr>
          <w:rFonts w:cs="Courier New" w:ascii="Courier New" w:hAnsi="Courier New"/>
          <w:w w:val="90"/>
          <w:sz w:val="30"/>
        </w:rPr>
        <w:t>!</w:t>
      </w:r>
      <w:r>
        <w:rPr>
          <w:rFonts w:cs="Courier New" w:ascii="Courier New" w:hAnsi="Courier New"/>
          <w:sz w:val="30"/>
        </w:rPr>
        <w:t xml:space="preserve"> Я тебе совсем не нравлюсь! Ты не любишь меня</w:t>
      </w:r>
      <w:r>
        <w:rPr>
          <w:rFonts w:cs="Courier New" w:ascii="Courier New" w:hAnsi="Courier New"/>
          <w:spacing w:val="-36"/>
          <w:sz w:val="30"/>
        </w:rPr>
        <w:t>!..</w:t>
      </w:r>
      <w:r>
        <w:rPr>
          <w:rFonts w:cs="Courier New" w:ascii="Courier New" w:hAnsi="Courier New"/>
          <w:spacing w:val="-4"/>
          <w:sz w:val="30"/>
        </w:rPr>
        <w:t xml:space="preserve"> </w:t>
      </w:r>
      <w:r>
        <w:rPr>
          <w:rFonts w:cs="Courier New" w:ascii="Courier New" w:hAnsi="Courier New"/>
          <w:sz w:val="30"/>
        </w:rPr>
        <w:t>И я тебя понимаю. Слепая старая баба! — кому я нужна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Во-первых, не баб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А кто? Девчонка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Женщина. Женщина. И когда я к тебе подходил, я подходил — к женщине... Во-вторых — не старая. А зрелая. И даже ещё не очень зрелая. В-третьих, не совсем слепая. Всё-таки ты что-то видишь. Это я в ответ на твои тезисы. Но дело на самом деле — в другом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 надеждой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В чём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Если я тебя не люблю — зачем я с тобой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Из жалости. Из жалост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Ха! Я бы тогда не мучился. Оттого, что мы... не можем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Ты считаешь, что любишь меня, потому что ты решил, что меня надо любить. Что ты должен меня любит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Удивительно слышать такое от взрослой опытной женщины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Я не опытна! Вернее, малоопытна!.. Из-за плохого зрения я задержалась в своем развитии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Нельзя! захотеть любить потому, что нужно!.. И не любить потому, что не нужно!.. по каким-то нашим — соображениям!.. Любовь — это... гормонально! И даже — метагормонально! Она вообще без нас! Она существует сама по себе! Мы для неё — только среда обитания!.. Вот хоть зубами скрипи — а не любишь! И наоборот: хоть застрелись! а всё равно тяга!.. Вот будут тебя пытать... ты, конечно, откажешься... пыток не вынесешь... Отречёшься... «Не люблю, нет, всё, разлюбил...» Но на самом-то деле... в сердце, в душе, не знаю, где... в диафрагме! Где холодок, откуда в жар бросает... всё равно ведь — по-прежнему выбрал бы!.. Хотя отрекался — искренне! И даже проклял то, из-за чего... подвергся... И всё равно! это в тебе! вопреки собственным твоим проклятиям!.. и отреканиям!.. Вопреки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молчал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Каждый человек — Галилей. Или, бывает, — Джордано Бруно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А ты — кто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Честно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Конечно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е знаю. А ты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Мне кажется — Джордано Бруно... А хотела бы быть Галилеем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пять плачет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Почему?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Умирать не хочется!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Интересно, Галилей — реинкарнировался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Я думаю, да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А Джордано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Я думаю, нет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Так что: если ты на костре сгорел — на землю уже не вернёшься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у, почему... Смотря как ты горел. И за что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А кто это определяет? В каких единицах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у, как-то это определяется.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подумав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Здесь есть что-то, чего мы не знаем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Мы здесь ничего не знаем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большая пауз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И в то же время знаем всё! Все всё знают. Только живут не по этому знанию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А по какому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По другому. По такому... сиюминутному. Вот как сегодня будет ярче, так и делают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А может быть, так и над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80"/>
          <w:sz w:val="30"/>
        </w:rPr>
      </w:pPr>
      <w:r>
        <w:rPr>
          <w:rFonts w:cs="Courier New" w:ascii="Courier New" w:hAnsi="Courier New"/>
          <w:spacing w:val="8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о мы ведь... чувствуем? что, в общем-то, так не надо?.. А? Чувствуем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 Ну... чувствуем. Да. Чувствуем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Чувствуем так, а думаем иначе. Зачем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Ум всегда в дураках у сердца. Ларошфуко сформулировал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Но для чего?.. Для чего человек создан так, что сердце и ум — не заодно? Почему они — в противоборстве?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Чуть помолчав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Для чего это нужн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Чтоб человек — развивался. Без противоречий нет развити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у, и как он развился? за последние пять тысяч лет?.. Страдания те же самые. И предательство, и воровство, и ревность, и геройство — всё, как было, так и ест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Откуда ты знаешь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Я, когда видела, я читала. Где-то до плюс восемнадцати... И читала я — древних. Юра! Всё то же самое. Абсолютно. Те же проблемы, что и у нас. И те же способы их решения. Только одежды други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о в чём же тогда смысл жизни? Неужели в том, чтобы переодеваться?..</w:t>
      </w:r>
    </w:p>
    <w:p>
      <w:pPr>
        <w:pStyle w:val="Normal"/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ебольшая 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Сказать тебе, в чём смысл жизни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Скажи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Ксения жестом подзывает его поближе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И внезапным поцелуем впивается ему в губы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пытается вырваться. Ксения держит крепко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перестал вырываться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Разняли объятия. Перевели дыхание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80"/>
          <w:w w:val="90"/>
          <w:sz w:val="30"/>
        </w:rPr>
      </w:pPr>
      <w:r>
        <w:rPr>
          <w:rFonts w:cs="Courier New" w:ascii="Courier New" w:hAnsi="Courier New"/>
          <w:spacing w:val="80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Понял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е совсем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Вновь обнялись.</w:t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вдруг вырвалс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 отчаянием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Ну, что такое?.. Юра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н не отвечает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Ну, если так уже — ну, никак... — чего мучить друг друга? Давай — ты забудешь меня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110"/>
          <w:sz w:val="30"/>
        </w:rPr>
      </w:pPr>
      <w:r>
        <w:rPr>
          <w:rFonts w:cs="Courier New" w:ascii="Courier New" w:hAnsi="Courier New"/>
          <w:spacing w:val="11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А ты — меня? Симметрично, да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ет. Я тебя не забуду. Как я могу забыть — любимого дедушку?</w:t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Издеваешься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ад собой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Ладно. У нас ещё дело. С субботы на воскресенье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Я не пойд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 (</w:t>
      </w:r>
      <w:r>
        <w:rPr>
          <w:rFonts w:cs="Courier New" w:ascii="Courier New" w:hAnsi="Courier New"/>
          <w:i/>
          <w:w w:val="90"/>
          <w:sz w:val="30"/>
        </w:rPr>
        <w:t>устал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Пойдём. Деньги семейные. Надо взять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большая пауза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За операцию заплатим.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Кстати, почему ты произносишь: ”Д</w:t>
      </w:r>
      <w:r>
        <w:rPr>
          <w:rFonts w:cs="Courier New" w:ascii="Courier New" w:hAnsi="Courier New"/>
          <w:i/>
          <w:sz w:val="30"/>
        </w:rPr>
        <w:t>е</w:t>
      </w:r>
      <w:r>
        <w:rPr>
          <w:rFonts w:cs="Courier New" w:ascii="Courier New" w:hAnsi="Courier New"/>
          <w:sz w:val="30"/>
        </w:rPr>
        <w:t>рул</w:t>
      </w:r>
      <w:r>
        <w:rPr>
          <w:rFonts w:cs="Courier New" w:ascii="Courier New" w:hAnsi="Courier New"/>
          <w:i/>
          <w:sz w:val="30"/>
        </w:rPr>
        <w:t>е</w:t>
      </w:r>
      <w:r>
        <w:rPr>
          <w:rFonts w:cs="Courier New" w:ascii="Courier New" w:hAnsi="Courier New"/>
          <w:sz w:val="30"/>
        </w:rPr>
        <w:t>н”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А как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Дэрулэн. Дэ. Рулэн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Рулэн. Дэ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Дэ. Да. Дэ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Да. Хорошо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Тебя покормить? Ты уже голодный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Нет. Спасибо. Потом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похватился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А ты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сразу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Нет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ауза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Юра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Что?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И всё-таки ты неправ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у, как же неправ, если оно... объективно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Ты неправ. Я чувствую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110"/>
          <w:sz w:val="30"/>
        </w:rPr>
      </w:pPr>
      <w:r>
        <w:rPr>
          <w:rFonts w:cs="Courier New" w:ascii="Courier New" w:hAnsi="Courier New"/>
          <w:spacing w:val="11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А сон?.. мой сон?.. Сон, который... реальность!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Чтоб ты сдох! Со своими снами!.. и со своей реальностью!.. Вот — ты, вот — я; ты — Юра, я — Ксения; и я примитивно хочу, чтобы ты меня... и именно ты!.. Это — что? не реальность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И я хочу! и именно тебя! но не примитивно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поспешн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Я тоже не примитивно, это я так сказала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...Но это — другая реальность! И они — эти две реальности, — они не входят!.. в один континуум!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Быть тебе, Юра, и доктором, и академиком. И лауреатом Нобелевской премии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А что? Это мысль. Если смогу, например, найти способ эти реальности — совместит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Так смоги!.. Совмести!.. Юра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думав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Нет. Бесполезно. Они ведь — несовместимы. Конечно, если каким-то способом, то — да. Нобель гарантирован. Но — нету такого способа, Ксения... В принципе невозможно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И мы... никогда?..</w:t>
      </w:r>
    </w:p>
    <w:p>
      <w:pPr>
        <w:pStyle w:val="Normal"/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Юра отрицательно качает головой.</w:t>
      </w:r>
    </w:p>
    <w:p>
      <w:pPr>
        <w:pStyle w:val="Normal"/>
        <w:spacing w:lineRule="exact" w:line="300" w:before="0" w:after="0"/>
        <w:ind w:left="0" w:right="-284" w:hanging="0"/>
        <w:jc w:val="left"/>
        <w:rPr>
          <w:rFonts w:ascii="Courier New" w:hAnsi="Courier New" w:cs="Courier New"/>
          <w:b/>
          <w:b/>
          <w:i/>
          <w:i/>
          <w:w w:val="90"/>
          <w:sz w:val="30"/>
        </w:rPr>
      </w:pPr>
      <w:r>
        <w:rPr>
          <w:rFonts w:cs="Courier New" w:ascii="Courier New" w:hAnsi="Courier New"/>
          <w:b/>
          <w:i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  <w:t>9.</w:t>
      </w:r>
    </w:p>
    <w:p>
      <w:pPr>
        <w:pStyle w:val="Normal"/>
        <w:spacing w:lineRule="exact" w:line="100" w:before="0" w:after="0"/>
        <w:ind w:left="0" w:right="-284" w:hanging="0"/>
        <w:jc w:val="left"/>
        <w:rPr>
          <w:rFonts w:ascii="Courier New" w:hAnsi="Courier New" w:cs="Courier New"/>
          <w:b/>
          <w:b/>
          <w:i/>
          <w:i/>
          <w:sz w:val="30"/>
        </w:rPr>
      </w:pPr>
      <w:r>
        <w:rPr>
          <w:rFonts w:cs="Courier New" w:ascii="Courier New" w:hAnsi="Courier New"/>
          <w:b/>
          <w:i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риёмная в офисе Светы, с кариатидой над столом.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Входят  С в е т а,  Ю р а   и   К с е н и я. Остановилис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Сейчас я кабинет открою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Не надо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мотрит на кариатиду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Это она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Да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 понимает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Кто?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Юра указывает на кариатиду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вете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Здесь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Все смотрят на кариатиду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Что: в ней?.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Да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сле паузы; с большим чувством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Как же это я.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Ксения наткнулась на стул.</w:t>
      </w:r>
    </w:p>
    <w:p>
      <w:pPr>
        <w:pStyle w:val="Normal"/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w w:val="90"/>
          <w:sz w:val="30"/>
        </w:rPr>
      </w:pPr>
      <w:r>
        <w:rPr>
          <w:rFonts w:cs="Courier New" w:ascii="Courier New" w:hAnsi="Courier New"/>
          <w:i/>
          <w:spacing w:val="50"/>
          <w:w w:val="9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Я тоже посижу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адится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тоже садится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Да вы что?.. Вставайте! Давайте! Юра!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Юра не отвечает.</w:t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стаёт; встревоженн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Юра?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аткнулась на Свету. От толчка села опять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Извините. У меня сегодня за сорок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нова встаёт. Встревоженно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Юра?..</w:t>
      </w:r>
    </w:p>
    <w:p>
      <w:pPr>
        <w:pStyle w:val="Normal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лаб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Ничего... Всё нормально... естественно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Юра, не переживай! Мы у цели!.. Сейчас мы будем счастливые... Она как? сама открывается? Или бить надо?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Засмеялась, чуть диковато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Юра, тебе плохо?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емножко... кружится. И звон в ушах. И тошнит. Немножко.</w:t>
      </w:r>
    </w:p>
    <w:p>
      <w:pPr>
        <w:pStyle w:val="Normal"/>
        <w:tabs>
          <w:tab w:val="clear" w:pos="720"/>
          <w:tab w:val="left" w:pos="4395" w:leader="none"/>
        </w:tabs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Юре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Ты подожди. Подожди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Достаёт ключи. Ксении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У меня там — соки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тпирает дверь в кабинет. Обернулась к Юре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Тебе что? Соки – или тазик?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Спасибо... ничего. Уже проходит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стаёт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Ну, как это — «ничего»?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ходит в кабинет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Ты, кажется, потрясён?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Почти столетие... назад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ротянул руки к кариатиде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Вот этими руками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смотрел на руки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Нет, не этими. Но всё равно — моими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Интересно: какие руки были у тебя сто лет назад?</w:t>
      </w:r>
    </w:p>
    <w:p>
      <w:pPr>
        <w:pStyle w:val="Normal"/>
        <w:tabs>
          <w:tab w:val="clear" w:pos="720"/>
          <w:tab w:val="left" w:pos="4395" w:leader="none"/>
        </w:tabs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Полине они нравились... Говорила — крепкие. 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подходит к кариатиде. Влезает на стол. Кладёт ладони на её левую грудь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Постоял сосредоточенно. Переложил ладони на правую грудь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И — потянул грудь на себя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70"/>
          <w:w w:val="90"/>
          <w:sz w:val="30"/>
        </w:rPr>
      </w:pPr>
      <w:r>
        <w:rPr>
          <w:rFonts w:cs="Courier New" w:ascii="Courier New" w:hAnsi="Courier New"/>
          <w:spacing w:val="70"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70"/>
          <w:sz w:val="30"/>
        </w:rPr>
        <w:t>Голос Светы за сценой</w:t>
      </w:r>
      <w:r>
        <w:rPr>
          <w:rFonts w:cs="Courier New" w:ascii="Courier New" w:hAnsi="Courier New"/>
          <w:sz w:val="30"/>
        </w:rPr>
        <w:t xml:space="preserve">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ричит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А-а-а-а!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2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вырвал грудь кариатиды.</w:t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За сценой — звуки паденья предметов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— с грудью в руках — теряет равновесие, вынужденно спрыгивает со стола.</w:t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/>
      </w:pPr>
      <w:r>
        <w:rPr>
          <w:rFonts w:cs="Courier New" w:ascii="Courier New" w:hAnsi="Courier New"/>
          <w:i/>
          <w:w w:val="90"/>
          <w:sz w:val="30"/>
        </w:rPr>
        <w:t xml:space="preserve">Из кабинета в приёмную вбегает </w:t>
      </w:r>
      <w:r>
        <w:rPr>
          <w:rFonts w:cs="Courier New" w:ascii="Courier New" w:hAnsi="Courier New"/>
          <w:i/>
          <w:spacing w:val="50"/>
          <w:w w:val="90"/>
          <w:sz w:val="30"/>
        </w:rPr>
        <w:t>Сыночек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w w:val="90"/>
          <w:sz w:val="30"/>
        </w:rPr>
      </w:pPr>
      <w:r>
        <w:rPr>
          <w:rFonts w:cs="Courier New" w:ascii="Courier New" w:hAnsi="Courier New"/>
          <w:i/>
          <w:spacing w:val="50"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кричит от неожиданности</w:t>
      </w:r>
      <w:r>
        <w:rPr>
          <w:rFonts w:cs="Courier New" w:ascii="Courier New" w:hAnsi="Courier New"/>
          <w:i/>
          <w:sz w:val="30"/>
        </w:rPr>
        <w:t xml:space="preserve">).  </w:t>
      </w:r>
      <w:r>
        <w:rPr>
          <w:rFonts w:cs="Courier New" w:ascii="Courier New" w:hAnsi="Courier New"/>
          <w:sz w:val="30"/>
        </w:rPr>
        <w:t>А-а-а-а!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Сыночек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Юре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Отойди!.. (</w:t>
      </w:r>
      <w:r>
        <w:rPr>
          <w:rFonts w:cs="Courier New" w:ascii="Courier New" w:hAnsi="Courier New"/>
          <w:i/>
          <w:w w:val="90"/>
          <w:sz w:val="30"/>
        </w:rPr>
        <w:t>Отталкивает Юру от стола. Он нетрезв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Тут?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скочил на стол. Сунул руку в кариатиду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Сыночек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Сыноче</w:t>
      </w:r>
      <w:r>
        <w:rPr>
          <w:rFonts w:cs="Courier New" w:ascii="Courier New" w:hAnsi="Courier New"/>
          <w:sz w:val="30"/>
        </w:rPr>
        <w:t xml:space="preserve">к. Пош-шёл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Махнул ногой, едва не достав Юру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вернувшись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Откуда ты?.. 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Сыноче</w:t>
      </w:r>
      <w:r>
        <w:rPr>
          <w:rFonts w:cs="Courier New" w:ascii="Courier New" w:hAnsi="Courier New"/>
          <w:sz w:val="30"/>
        </w:rPr>
        <w:t xml:space="preserve">к. В кабинете сидел! С пятницы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Юра неосторожно приблизился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Гоу!.</w:t>
      </w:r>
      <w:r>
        <w:rPr>
          <w:rFonts w:cs="Courier New" w:ascii="Courier New" w:hAnsi="Courier New"/>
          <w:i/>
          <w:sz w:val="30"/>
        </w:rPr>
        <w:t>. (</w:t>
      </w:r>
      <w:r>
        <w:rPr>
          <w:rFonts w:cs="Courier New" w:ascii="Courier New" w:hAnsi="Courier New"/>
          <w:i/>
          <w:w w:val="90"/>
          <w:sz w:val="30"/>
        </w:rPr>
        <w:t>Опять махнул ногой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Ой, как же там Света?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унулась в кабинет; столкнулась с выходящей оттуда  С в е т о й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Ой!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У Светы в руках пустой поднос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ыночку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Как ты меня напугал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Сыноче</w:t>
      </w:r>
      <w:r>
        <w:rPr>
          <w:rFonts w:cs="Courier New" w:ascii="Courier New" w:hAnsi="Courier New"/>
          <w:sz w:val="30"/>
        </w:rPr>
        <w:t>к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Оп-па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ытащил из дыры банку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, Света и Ксения смотрят на Сыночка. Он смотрит на них. Начинает поигрывать банкой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трудно узнать его голос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Она — что... пустая? 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Нет-нет. Не может быть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ыночку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А ну-ка, иди сюда!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Сыночек показал ей кукиш. Спрыгнул со стола. И пошёл к выходу.</w:t>
      </w:r>
    </w:p>
    <w:p>
      <w:pPr>
        <w:pStyle w:val="Normal"/>
        <w:tabs>
          <w:tab w:val="clear" w:pos="720"/>
          <w:tab w:val="left" w:pos="4395" w:leader="none"/>
        </w:tabs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Э-э... Молодой человек!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Стой, сволочь!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Сыночек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 xml:space="preserve">Сыночек. </w:t>
      </w:r>
      <w:r>
        <w:rPr>
          <w:rFonts w:cs="Courier New" w:ascii="Courier New" w:hAnsi="Courier New"/>
          <w:sz w:val="30"/>
        </w:rPr>
        <w:t xml:space="preserve">Привет, дуралеи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махал им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В двери столкнулся с  Т о л и к о м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Одним движением Толик отобрал банку, другим движением швырнул Сыночка вон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Толик!.. Фууух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Даже схватилась за сердце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Ты же мог опоздать... Разве можно так долго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ебольшая пауза.</w:t>
      </w:r>
    </w:p>
    <w:p>
      <w:pPr>
        <w:pStyle w:val="Normal"/>
        <w:tabs>
          <w:tab w:val="clear" w:pos="720"/>
          <w:tab w:val="left" w:pos="4395" w:leader="none"/>
        </w:tabs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Дай баночку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ттолкнув Юру, шагнула к Толику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Мне. Мне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Жестами требует банку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Мне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Толик достал пистолет.</w:t>
      </w:r>
    </w:p>
    <w:p>
      <w:pPr>
        <w:pStyle w:val="Normal"/>
        <w:tabs>
          <w:tab w:val="clear" w:pos="720"/>
          <w:tab w:val="left" w:pos="4395" w:leader="none"/>
        </w:tabs>
        <w:spacing w:lineRule="exact" w:line="12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Толи</w:t>
      </w:r>
      <w:r>
        <w:rPr>
          <w:rFonts w:cs="Courier New" w:ascii="Courier New" w:hAnsi="Courier New"/>
          <w:sz w:val="30"/>
        </w:rPr>
        <w:t>к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Стоять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Ксения пытается рассмотреть, что у Толика в руке.</w:t>
      </w:r>
    </w:p>
    <w:p>
      <w:pPr>
        <w:pStyle w:val="Normal"/>
        <w:tabs>
          <w:tab w:val="clear" w:pos="720"/>
          <w:tab w:val="left" w:pos="4395" w:leader="none"/>
        </w:tabs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-44"/>
          <w:sz w:val="30"/>
        </w:rPr>
        <w:t xml:space="preserve"> </w:t>
      </w:r>
      <w:r>
        <w:rPr>
          <w:rFonts w:cs="Courier New" w:ascii="Courier New" w:hAnsi="Courier New"/>
          <w:spacing w:val="-4"/>
          <w:sz w:val="30"/>
        </w:rPr>
        <w:t>Толик</w:t>
      </w:r>
      <w:r>
        <w:rPr>
          <w:rFonts w:cs="Courier New" w:ascii="Courier New" w:hAnsi="Courier New"/>
          <w:spacing w:val="-46"/>
          <w:sz w:val="30"/>
        </w:rPr>
        <w:t>...</w:t>
      </w:r>
      <w:r>
        <w:rPr>
          <w:rFonts w:cs="Courier New" w:ascii="Courier New" w:hAnsi="Courier New"/>
          <w:spacing w:val="-4"/>
          <w:sz w:val="30"/>
        </w:rPr>
        <w:t xml:space="preserve"> ты что?</w:t>
      </w:r>
      <w:r>
        <w:rPr>
          <w:rFonts w:cs="Courier New" w:ascii="Courier New" w:hAnsi="Courier New"/>
          <w:spacing w:val="-46"/>
          <w:sz w:val="30"/>
        </w:rPr>
        <w:t xml:space="preserve">.. </w:t>
      </w:r>
      <w:r>
        <w:rPr>
          <w:rFonts w:cs="Courier New" w:ascii="Courier New" w:hAnsi="Courier New"/>
          <w:spacing w:val="-4"/>
          <w:sz w:val="30"/>
        </w:rPr>
        <w:t>Мы</w:t>
      </w:r>
      <w:r>
        <w:rPr>
          <w:rFonts w:cs="Courier New" w:ascii="Courier New" w:hAnsi="Courier New"/>
          <w:spacing w:val="-20"/>
          <w:sz w:val="30"/>
        </w:rPr>
        <w:t xml:space="preserve"> с </w:t>
      </w:r>
      <w:r>
        <w:rPr>
          <w:rFonts w:cs="Courier New" w:ascii="Courier New" w:hAnsi="Courier New"/>
          <w:spacing w:val="-4"/>
          <w:sz w:val="30"/>
        </w:rPr>
        <w:t>тобой</w:t>
      </w:r>
      <w:r>
        <w:rPr>
          <w:rFonts w:cs="Courier New" w:ascii="Courier New" w:hAnsi="Courier New"/>
          <w:spacing w:val="-20"/>
          <w:sz w:val="30"/>
        </w:rPr>
        <w:t xml:space="preserve"> — </w:t>
      </w:r>
      <w:r>
        <w:rPr>
          <w:rFonts w:cs="Courier New" w:ascii="Courier New" w:hAnsi="Courier New"/>
          <w:spacing w:val="-4"/>
          <w:sz w:val="30"/>
        </w:rPr>
        <w:t>как договорились?</w:t>
      </w:r>
      <w:r>
        <w:rPr>
          <w:rFonts w:cs="Courier New" w:ascii="Courier New" w:hAnsi="Courier New"/>
          <w:spacing w:val="-46"/>
          <w:sz w:val="30"/>
        </w:rPr>
        <w:t>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Толик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поднял пистолет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Сидеть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вете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А пистолет настоящий?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астоящий, настоящий... Сама покупала...</w:t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Толи</w:t>
      </w:r>
      <w:r>
        <w:rPr>
          <w:rFonts w:cs="Courier New" w:ascii="Courier New" w:hAnsi="Courier New"/>
          <w:sz w:val="30"/>
        </w:rPr>
        <w:t>к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Сидеть! Быстро!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, Ксения и Света садятся. При этом Юра ухаживает за Ксенией: отодвигает и придвигает ей стул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Толик, я не понимаю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Толи</w:t>
      </w:r>
      <w:r>
        <w:rPr>
          <w:rFonts w:cs="Courier New" w:ascii="Courier New" w:hAnsi="Courier New"/>
          <w:sz w:val="30"/>
        </w:rPr>
        <w:t xml:space="preserve">к. Молчать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днес к её носу пистолет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Вы все так много говорили... всегда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Повёл стволом на Юру. Отошёл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Открыл банку. Перевернул. Держит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нятн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Тыц-пендыц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екоторая пауза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Юра! В чём дело?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Толик полез в банку — вытащил бумажку. Тупо уставился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Потом развернул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 xml:space="preserve">Толик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читает, с трудом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«По вопросам... рек-визи-рован-ных... ценностей обращаться... на Лубянку... комната двадцать четыре... Вернём... С комприветом... Мен-жинский...»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большая пауза. Закрыл банку, взял под мышку, идёт к двери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истеричн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Анатолий!.. Куда ты?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Толи</w:t>
      </w:r>
      <w:r>
        <w:rPr>
          <w:rFonts w:cs="Courier New" w:ascii="Courier New" w:hAnsi="Courier New"/>
          <w:sz w:val="30"/>
        </w:rPr>
        <w:t xml:space="preserve">к. Написано, что вернут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казал ей бумажку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ебольшая пауза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е забудь, там ещё должны быть проценты. За столько лет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Толик</w:t>
      </w:r>
      <w:r>
        <w:rPr>
          <w:rFonts w:cs="Courier New" w:ascii="Courier New" w:hAnsi="Courier New"/>
          <w:i/>
          <w:spacing w:val="-54"/>
          <w:sz w:val="30"/>
        </w:rPr>
        <w:t xml:space="preserve">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 сразу</w:t>
      </w:r>
      <w:r>
        <w:rPr>
          <w:rFonts w:cs="Courier New" w:ascii="Courier New" w:hAnsi="Courier New"/>
          <w:i/>
          <w:spacing w:val="-54"/>
          <w:sz w:val="30"/>
        </w:rPr>
        <w:t xml:space="preserve">). </w:t>
      </w:r>
      <w:r>
        <w:rPr>
          <w:rFonts w:cs="Courier New" w:ascii="Courier New" w:hAnsi="Courier New"/>
          <w:spacing w:val="-2"/>
          <w:sz w:val="30"/>
        </w:rPr>
        <w:t>Соображаешь. А чего ж ты тогда — дураком</w:t>
      </w:r>
      <w:r>
        <w:rPr>
          <w:rFonts w:cs="Courier New" w:ascii="Courier New" w:hAnsi="Courier New"/>
          <w:sz w:val="30"/>
        </w:rPr>
        <w:t xml:space="preserve"> прикидывался?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Ждёт ответ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А?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 дождавшись, уходит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Ну, вот и всё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стал. Прошёлся туда-обратно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А меня вчера с работы уволили. Забыла тебе сказать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110"/>
          <w:sz w:val="30"/>
        </w:rPr>
      </w:pPr>
      <w:r>
        <w:rPr>
          <w:rFonts w:cs="Courier New" w:ascii="Courier New" w:hAnsi="Courier New"/>
          <w:spacing w:val="11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За что?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За растрату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становился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Ну, и хорошо, что уволили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пять ходит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Юра...</w:t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становился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Что?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 мы тебя с ним — убить хотели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у, и хорошо, что не убили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 ты знаешь, за что?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Я старый экзистенциалист. Мне всё равно, за что вы меня не убили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 если б убили?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spacing w:val="-24"/>
          <w:sz w:val="30"/>
        </w:rPr>
        <w:t xml:space="preserve">. </w:t>
      </w:r>
      <w:r>
        <w:rPr>
          <w:rFonts w:cs="Courier New" w:ascii="Courier New" w:hAnsi="Courier New"/>
          <w:sz w:val="30"/>
        </w:rPr>
        <w:t xml:space="preserve">В этом случае – мне тоже было бы всё равно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вета вдруг начинает рыдать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Не плачь</w:t>
      </w:r>
      <w:r>
        <w:rPr>
          <w:rFonts w:cs="Courier New" w:ascii="Courier New" w:hAnsi="Courier New"/>
          <w:spacing w:val="-50"/>
          <w:sz w:val="30"/>
        </w:rPr>
        <w:t>...</w:t>
      </w:r>
      <w:r>
        <w:rPr>
          <w:rFonts w:cs="Courier New" w:ascii="Courier New" w:hAnsi="Courier New"/>
          <w:sz w:val="30"/>
        </w:rPr>
        <w:t xml:space="preserve"> Ну</w:t>
      </w:r>
      <w:r>
        <w:rPr>
          <w:rFonts w:cs="Courier New" w:ascii="Courier New" w:hAnsi="Courier New"/>
          <w:spacing w:val="-46"/>
          <w:sz w:val="30"/>
        </w:rPr>
        <w:t>?..</w:t>
      </w:r>
      <w:r>
        <w:rPr>
          <w:rFonts w:cs="Courier New" w:ascii="Courier New" w:hAnsi="Courier New"/>
          <w:sz w:val="30"/>
        </w:rPr>
        <w:t xml:space="preserve"> Света</w:t>
      </w:r>
      <w:r>
        <w:rPr>
          <w:rFonts w:cs="Courier New" w:ascii="Courier New" w:hAnsi="Courier New"/>
          <w:spacing w:val="-54"/>
          <w:sz w:val="30"/>
        </w:rPr>
        <w:t>...</w:t>
      </w:r>
      <w:r>
        <w:rPr>
          <w:rFonts w:cs="Courier New" w:ascii="Courier New" w:hAnsi="Courier New"/>
          <w:sz w:val="30"/>
        </w:rPr>
        <w:t xml:space="preserve"> Не плачь</w:t>
      </w:r>
      <w:r>
        <w:rPr>
          <w:rFonts w:cs="Courier New" w:ascii="Courier New" w:hAnsi="Courier New"/>
          <w:spacing w:val="-54"/>
          <w:sz w:val="30"/>
        </w:rPr>
        <w:t>...</w:t>
      </w:r>
      <w:r>
        <w:rPr>
          <w:rFonts w:cs="Courier New" w:ascii="Courier New" w:hAnsi="Courier New"/>
          <w:sz w:val="30"/>
        </w:rPr>
        <w:t xml:space="preserve"> Ну, не убили же... Ну... Ну, хочешь — шрам покажу?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рыдая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Полтора пуда золота!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z w:val="30"/>
        </w:rPr>
        <w:t xml:space="preserve">Ю р 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молчав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Ну, полтора. Ну, и что? Света! Акула бизнеса должна быть — мужественной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тряс кулаком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Да, правильно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спокаивается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И кроме того, это всё-таки </w:t>
      </w:r>
      <w:r>
        <w:rPr>
          <w:rFonts w:cs="Courier New" w:ascii="Courier New" w:hAnsi="Courier New"/>
          <w:i/>
          <w:sz w:val="30"/>
        </w:rPr>
        <w:t>мой</w:t>
      </w:r>
      <w:r>
        <w:rPr>
          <w:rFonts w:cs="Courier New" w:ascii="Courier New" w:hAnsi="Courier New"/>
          <w:sz w:val="30"/>
        </w:rPr>
        <w:t xml:space="preserve"> клад. Ты не должна так горевать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Действительно... Как я забыла?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веселела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Юра, ты всегда умел утешить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лыбаясь, утёрла слезы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Вам не хочется выпить?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Хочется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Даже необходимо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Виски? Коньяк? Водка?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А шампанское есть?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Есть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Шампанского, если можно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Да. Шампанского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Ребята... Вы что?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А что? 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110"/>
          <w:sz w:val="30"/>
        </w:rPr>
      </w:pPr>
      <w:r>
        <w:rPr>
          <w:rFonts w:cs="Courier New" w:ascii="Courier New" w:hAnsi="Courier New"/>
          <w:spacing w:val="11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Какое шампанское?.. Клад накрылся!.. Толик... накрылся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сении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Тебя с работы выгнали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раткая пауза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Полагается — водку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Да. А хочется — шампанского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Почему-то... так. Да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искренне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Почему?..</w:t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Я чувствую: надо отпраздновать. И притом — хорошо отпраздновать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А я чувствую: только теперь можно праздновать. А ещё полчаса назад — было не то, что рано; было даже нельзя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Что?.. Что праздновать?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е знаю. Но ты — давай! плыви! В свои закрома. Или жалко стало?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Нет! Что ты! Нет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ходит в кабинет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Ксения и Юра одни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Ну, и хорошо, что я твоя внучка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раткая пауза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А то б ты, наверное, — предложение сделал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А это плохо?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И они поженились... Он нищий, она слепая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А что? Гармонично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большая пауза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Рядышком стояли бы... в подземном переходе. Вопрос только в том, что я подарил бы тебе на свадьбу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Парочку микроскопов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Актуально. Но дороговато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 xml:space="preserve">Ксения. </w:t>
      </w:r>
      <w:r>
        <w:rPr>
          <w:rFonts w:cs="Courier New" w:ascii="Courier New" w:hAnsi="Courier New"/>
          <w:sz w:val="30"/>
        </w:rPr>
        <w:t>А что ты дарил бабушке? Не помнишь?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110"/>
          <w:sz w:val="30"/>
        </w:rPr>
      </w:pPr>
      <w:r>
        <w:rPr>
          <w:rFonts w:cs="Courier New" w:ascii="Courier New" w:hAnsi="Courier New"/>
          <w:spacing w:val="11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Конечно, помню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раткая пауза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Очень хорошо помню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раткая пауза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Это было... что-то такое... Ну, такое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друг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Идиот!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Входит  С в е т а  с  подносом: три бутылки шампанского, три фужера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А водки-то и нету! Сыночек всю вылакал. За одни сутки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Юра лезет на стол — торопливо, срываясь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Юра, что ты делаешь?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оторвал у кариатиды голень, перевернул, тряхнул.</w:t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Ничего не выпало.</w:t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сел на столе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Есть что-нибудь?</w:t>
      </w:r>
    </w:p>
    <w:p>
      <w:pPr>
        <w:pStyle w:val="Normal"/>
        <w:tabs>
          <w:tab w:val="clear" w:pos="720"/>
          <w:tab w:val="left" w:pos="4395" w:leader="none"/>
        </w:tabs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 что должно быть?</w:t>
      </w:r>
    </w:p>
    <w:p>
      <w:pPr>
        <w:pStyle w:val="Normal"/>
        <w:tabs>
          <w:tab w:val="clear" w:pos="720"/>
          <w:tab w:val="left" w:pos="4395" w:leader="none"/>
        </w:tabs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tabs>
          <w:tab w:val="clear" w:pos="720"/>
          <w:tab w:val="left" w:pos="4395" w:leader="none"/>
        </w:tabs>
        <w:spacing w:lineRule="exact" w:line="12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несколько меланхолично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>. Должна быть — ещё одна нога.</w:t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скакивает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Гениально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трывает вторую ногу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ей это уже не нравится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Ну, наверно, хватит уже?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махнул оторванной ногой. Вылетело колье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Ах!.. 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Ах!.. </w:t>
      </w:r>
    </w:p>
    <w:p>
      <w:pPr>
        <w:pStyle w:val="Normal"/>
        <w:tabs>
          <w:tab w:val="clear" w:pos="720"/>
          <w:tab w:val="left" w:pos="4395" w:leader="none"/>
        </w:tabs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спрыгнул со стола, высоко поднял колье. Оно сверкает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сматриваясь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Это... это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Боже мой!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Это так на что-то похоже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Юра надевает колье на Ксению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жалуй, торжественн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Девяносто лет назад я подарил это колье своей невесте Полине. В день нашей свадьбы. Теперь оно твоё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-2"/>
          <w:sz w:val="30"/>
        </w:rPr>
        <w:t xml:space="preserve"> Ну, вот как после этого не верить в </w:t>
      </w:r>
      <w:r>
        <w:rPr>
          <w:rFonts w:cs="Courier New" w:ascii="Courier New" w:hAnsi="Courier New"/>
          <w:spacing w:val="-4"/>
          <w:sz w:val="30"/>
        </w:rPr>
        <w:t>реинкарнацию</w:t>
      </w:r>
      <w:r>
        <w:rPr>
          <w:rFonts w:cs="Courier New" w:ascii="Courier New" w:hAnsi="Courier New"/>
          <w:spacing w:val="-44"/>
          <w:sz w:val="30"/>
        </w:rPr>
        <w:t xml:space="preserve">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робуя колье на ощупь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i/>
          <w:spacing w:val="-4"/>
          <w:sz w:val="30"/>
        </w:rPr>
        <w:t xml:space="preserve"> </w:t>
      </w:r>
      <w:r>
        <w:rPr>
          <w:rFonts w:cs="Courier New" w:ascii="Courier New" w:hAnsi="Courier New"/>
          <w:spacing w:val="-4"/>
          <w:sz w:val="30"/>
        </w:rPr>
        <w:t>Фаберже</w:t>
      </w:r>
      <w:r>
        <w:rPr>
          <w:rFonts w:cs="Courier New" w:ascii="Courier New" w:hAnsi="Courier New"/>
          <w:spacing w:val="-50"/>
          <w:sz w:val="30"/>
        </w:rPr>
        <w:t xml:space="preserve">... </w:t>
      </w:r>
      <w:r>
        <w:rPr>
          <w:rFonts w:cs="Courier New" w:ascii="Courier New" w:hAnsi="Courier New"/>
          <w:spacing w:val="-4"/>
          <w:sz w:val="30"/>
        </w:rPr>
        <w:t>Фаберже</w:t>
      </w:r>
      <w:r>
        <w:rPr>
          <w:rFonts w:cs="Courier New" w:ascii="Courier New" w:hAnsi="Courier New"/>
          <w:spacing w:val="-50"/>
          <w:sz w:val="30"/>
        </w:rPr>
        <w:t>!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неожиданно сухо. Или покровительственн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Ну, что вы, милая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раткая пауза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Мэ сэпандан... сэ манифик... О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шатнулась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успел подхватить её. Устраивает в кресле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Да, сильный подарок... На слабый организм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Платок! Нашатырь! Полотенце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вета суетится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А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Решился и дал Ксении пощёчину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Ксения тут же приподнялась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Я поняла... Юра, — я поняла! Я знаю, кто я!.. Я — не внучка!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А кто?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80"/>
          <w:sz w:val="30"/>
        </w:rPr>
      </w:pPr>
      <w:r>
        <w:rPr>
          <w:rFonts w:cs="Courier New" w:ascii="Courier New" w:hAnsi="Courier New"/>
          <w:spacing w:val="8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Я — бабушка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Энергично встала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TextBody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Некоторая пауза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Чья?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Его?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казывает на Юру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4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Моя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ауза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Ты — мой дедушка, а я — моя бабушка! Понял?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Юра ошарашенно молчит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И никакого </w:t>
      </w:r>
      <w:r>
        <w:rPr>
          <w:rFonts w:cs="Courier New" w:ascii="Courier New" w:hAnsi="Courier New"/>
          <w:spacing w:val="-4"/>
          <w:sz w:val="30"/>
        </w:rPr>
        <w:t>инцеста</w:t>
      </w:r>
      <w:r>
        <w:rPr>
          <w:rFonts w:cs="Courier New" w:ascii="Courier New" w:hAnsi="Courier New"/>
          <w:spacing w:val="-36"/>
          <w:sz w:val="30"/>
        </w:rPr>
        <w:t xml:space="preserve">!.. </w:t>
      </w:r>
      <w:r>
        <w:rPr>
          <w:rFonts w:cs="Courier New" w:ascii="Courier New" w:hAnsi="Courier New"/>
          <w:spacing w:val="-4"/>
          <w:sz w:val="30"/>
        </w:rPr>
        <w:t>Всё! Мы спасены! Юра</w:t>
      </w:r>
      <w:r>
        <w:rPr>
          <w:rFonts w:cs="Courier New" w:ascii="Courier New" w:hAnsi="Courier New"/>
          <w:spacing w:val="-40"/>
          <w:sz w:val="30"/>
        </w:rPr>
        <w:t xml:space="preserve">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Раскрывает Юре объятья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Юра пятится. Света крестится.</w:t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Ксения сорвала с себя очки.</w:t>
      </w:r>
    </w:p>
    <w:p>
      <w:pPr>
        <w:pStyle w:val="TextBody"/>
        <w:spacing w:lineRule="exact" w:line="320" w:before="0" w:after="0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замер. Но Ксения — без очков — с раскрытыми объятьями проходит мимо.</w:t>
      </w:r>
    </w:p>
    <w:p>
      <w:pPr>
        <w:pStyle w:val="Normal"/>
        <w:tabs>
          <w:tab w:val="clear" w:pos="720"/>
          <w:tab w:val="left" w:pos="4395" w:leader="none"/>
        </w:tabs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Полина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сения обернулась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Полина!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Огюст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бнимаются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крывая Ксению поцелуями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Полина... Полина... Мы снова вместе... Полина!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Мон бон ами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Же т’эм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друг отстраняется. С тревогой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Ты это точно поняла?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Точно... Мон дьё... точно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крывает Юру поцелуями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Я знаю... ты ждёшь ребёнка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нимающе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М-м-м!.. Так-так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Ксения.</w:t>
      </w:r>
      <w:r>
        <w:rPr>
          <w:rFonts w:cs="Courier New" w:ascii="Courier New" w:hAnsi="Courier New"/>
          <w:sz w:val="30"/>
        </w:rPr>
        <w:t xml:space="preserve"> Нет... Пока ещё нет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целуя, не слушая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Какое счастье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похватился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Нет?.. Ты сказала: «нет»?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Юра... Ну, мы же ещё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110"/>
          <w:sz w:val="30"/>
        </w:rPr>
      </w:pPr>
      <w:r>
        <w:rPr>
          <w:rFonts w:cs="Courier New" w:ascii="Courier New" w:hAnsi="Courier New"/>
          <w:spacing w:val="11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Да! Но теперь-то... теперь-то... он будет!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Обязательно будет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сении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И это будет — твоя мама?</w:t>
      </w:r>
    </w:p>
    <w:p>
      <w:pPr>
        <w:pStyle w:val="Normal"/>
        <w:tabs>
          <w:tab w:val="clear" w:pos="720"/>
          <w:tab w:val="left" w:pos="4395" w:leader="none"/>
        </w:tabs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ебольшая пауза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ет, ну так определённо нельзя утверждать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искренне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Ну, тогда я запуталась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Полина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Берёт Ксению за руку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Огюст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сении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Узнаёшь?.. Вот это — мой кабинет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4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потрясена этим заявлением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Твой?.. Да, ребята... Вы хорошо продвинулись... в деле реинкарнации!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Огюст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Ты теперь — всё? уже больше не Юра?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Полина...</w:t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Полина... Огюст... И это... колье... Я его видела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сении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Я — его — видела! Вместе с твоим лицом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Зашаталась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Юра успел её подхватить. Укладывает в кресло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Похоже, пошла цепная реакция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Юра устроил Свету посподручнее и хлопнул её по щеке.</w:t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Света не реагирует.</w:t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Юра дал звучную пощёчину.</w:t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Света не реагирует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сении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Что-то очень глубинное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Да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еужели придётся её избить?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Да хорошо бы... всё-таки не избивать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Она, несомненно, тоже кто-то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есомненно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Но кто?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Ходит взад-вперёд.</w:t>
      </w:r>
      <w:r>
        <w:rPr>
          <w:rFonts w:cs="Courier New" w:ascii="Courier New" w:hAnsi="Courier New"/>
          <w:i/>
          <w:sz w:val="30"/>
        </w:rPr>
        <w:t>)</w:t>
      </w:r>
      <w:r>
        <w:rPr>
          <w:rFonts w:cs="Courier New" w:ascii="Courier New" w:hAnsi="Courier New"/>
          <w:sz w:val="30"/>
        </w:rPr>
        <w:t xml:space="preserve"> Кто?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дошёл к Свете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Кто ты?.. Отвечай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вета застонала. Юра и Ксения переглянулись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Как — тебя — зовут?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Что, барин?.. не признал?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риподнялась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Это же — я! Ринат!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Какой Ринат?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Зазизуллин!.. Дворник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стаёт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Я для вам... господин Дирулен... отпирал парадное... по ночам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едолгая пауза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w w:val="90"/>
          <w:sz w:val="30"/>
        </w:rPr>
      </w:pPr>
      <w:r>
        <w:rPr>
          <w:rFonts w:cs="Courier New" w:ascii="Courier New" w:hAnsi="Courier New"/>
          <w:i/>
          <w:spacing w:val="50"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Ринатка!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Барин!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сении; озабоченн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Мелочь есть?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Роется в карманах; нашёл монету, протянул Свете. Света с поклоном взяла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50"/>
          <w:sz w:val="30"/>
        </w:rPr>
        <w:t>Ксения.</w:t>
      </w:r>
      <w:r>
        <w:rPr>
          <w:rFonts w:cs="Courier New" w:ascii="Courier New" w:hAnsi="Courier New"/>
          <w:sz w:val="30"/>
        </w:rPr>
        <w:t xml:space="preserve"> Юра... Света... Вы что?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разглядев монету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Пять рублей!.. Барин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ытается поцеловать Юре руку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Света!.. Юра!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Тьфу!.. Ринат! Ты Светка?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Да!</w:t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Вот это встреча... Это надо — дифференцировать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сении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 xml:space="preserve">Значит, так: когда ты была — моя жена, она была </w:t>
      </w:r>
      <w:r>
        <w:rPr>
          <w:rFonts w:cs="Courier New" w:ascii="Courier New" w:hAnsi="Courier New"/>
          <w:spacing w:val="-2"/>
          <w:sz w:val="30"/>
        </w:rPr>
        <w:t>— мой дворник</w:t>
      </w:r>
      <w:r>
        <w:rPr>
          <w:rFonts w:cs="Courier New" w:ascii="Courier New" w:hAnsi="Courier New"/>
          <w:spacing w:val="-10"/>
          <w:sz w:val="30"/>
        </w:rPr>
        <w:t xml:space="preserve">. </w:t>
      </w:r>
      <w:r>
        <w:rPr>
          <w:rFonts w:cs="Courier New" w:ascii="Courier New" w:hAnsi="Courier New"/>
          <w:spacing w:val="-2"/>
          <w:sz w:val="30"/>
        </w:rPr>
        <w:t>Потом он стал моей женой, а ты в это время</w:t>
      </w:r>
      <w:r>
        <w:rPr>
          <w:rFonts w:cs="Courier New" w:ascii="Courier New" w:hAnsi="Courier New"/>
          <w:sz w:val="30"/>
        </w:rPr>
        <w:t xml:space="preserve"> стала моей внучкой. Теперь ты опять будешь моей женой</w:t>
      </w:r>
      <w:r>
        <w:rPr>
          <w:rFonts w:cs="Courier New" w:ascii="Courier New" w:hAnsi="Courier New"/>
          <w:spacing w:val="-20"/>
          <w:sz w:val="30"/>
        </w:rPr>
        <w:t>...</w:t>
      </w:r>
      <w:r>
        <w:rPr>
          <w:rFonts w:cs="Courier New" w:ascii="Courier New" w:hAnsi="Courier New"/>
          <w:sz w:val="30"/>
        </w:rPr>
        <w:t xml:space="preserve">  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Бедняжка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 xml:space="preserve">я. </w:t>
      </w:r>
      <w:r>
        <w:rPr>
          <w:rFonts w:cs="Courier New" w:ascii="Courier New" w:hAnsi="Courier New"/>
          <w:spacing w:val="-36"/>
          <w:sz w:val="30"/>
        </w:rPr>
        <w:t>...</w:t>
      </w:r>
      <w:r>
        <w:rPr>
          <w:rFonts w:cs="Courier New" w:ascii="Courier New" w:hAnsi="Courier New"/>
          <w:sz w:val="30"/>
        </w:rPr>
        <w:t>А она будет — нашим дворником?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Что-о?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у, Света, ну так получается</w:t>
      </w:r>
      <w:r>
        <w:rPr>
          <w:rFonts w:cs="Courier New" w:ascii="Courier New" w:hAnsi="Courier New"/>
          <w:spacing w:val="-44"/>
          <w:sz w:val="30"/>
        </w:rPr>
        <w:t>...</w:t>
      </w:r>
      <w:r>
        <w:rPr>
          <w:rFonts w:cs="Courier New" w:ascii="Courier New" w:hAnsi="Courier New"/>
          <w:sz w:val="30"/>
        </w:rPr>
        <w:t xml:space="preserve"> Простая импликация: если это — так, то тó — этак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чуть подумав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Ты прав. Если я тогда была дворник, а ты буржуй, то сейчас я — буржуй, а ты — дворник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Он талантливый учёный!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Он мойщик монументов!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Это он с тобой стал мойщиком. А со мной он был выдающимся офтальмологом!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Можно подумать — твоя заслуга!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Стоп! стоп! Жёны!.. Перед нами серьёзный научный вопрос. Я бы его сформулировал так: кто мы? где мы? когда мы?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И, главное, зачем?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Это действительно главное. Вопрос вопросов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Искренне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Как ты додумалась?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 недоумением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Да я всё время об этом думаю. За день как намантулишься, придёшь, свалишься в кресло — и думаешь: да зачем это всё... на фиг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ткашлявшись</w:t>
      </w:r>
      <w:r>
        <w:rPr>
          <w:rFonts w:cs="Courier New" w:ascii="Courier New" w:hAnsi="Courier New"/>
          <w:i/>
          <w:spacing w:val="-24"/>
          <w:sz w:val="30"/>
        </w:rPr>
        <w:t xml:space="preserve">). </w:t>
      </w:r>
      <w:r>
        <w:rPr>
          <w:rFonts w:cs="Courier New" w:ascii="Courier New" w:hAnsi="Courier New"/>
          <w:spacing w:val="-4"/>
          <w:sz w:val="30"/>
        </w:rPr>
        <w:t>Речь о другом, Света. Фундаментально:</w:t>
      </w:r>
      <w:r>
        <w:rPr>
          <w:rFonts w:cs="Courier New" w:ascii="Courier New" w:hAnsi="Courier New"/>
          <w:sz w:val="30"/>
        </w:rPr>
        <w:t xml:space="preserve"> кто мы?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ыдержав паузу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Смотря где. Где мы? Смотря когда. Когда мы? Всегда!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Правильно! Мы бессмертны! Как оказалось. Я это давно подозревала, только проверить не могла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И ты хотела его убить — с целью проверки?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Нет. От зависти. 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в изумлении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От какой зависти?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Мне ещё в прошлой жизни хотелось это сделать.  А чего он буржуй, а я дворник!..</w:t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о сейчас-то — наоборот?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у, и что? Я же тогда — не успела!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А мне тебя убивать не хочется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Может, ещё захочется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Нет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Поскольку мы бессмертны, убивать — антинаучно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А что же тогда научно?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аучным является то, что противоположно антинаучному.</w:t>
      </w:r>
      <w:r>
        <w:rPr>
          <w:rFonts w:cs="Courier New" w:ascii="Courier New" w:hAnsi="Courier New"/>
          <w:spacing w:val="-50"/>
          <w:sz w:val="30"/>
        </w:rPr>
        <w:t xml:space="preserve"> </w:t>
      </w:r>
      <w:r>
        <w:rPr>
          <w:rFonts w:cs="Courier New" w:ascii="Courier New" w:hAnsi="Courier New"/>
          <w:spacing w:val="-4"/>
          <w:sz w:val="30"/>
        </w:rPr>
        <w:t>То</w:t>
      </w:r>
      <w:r>
        <w:rPr>
          <w:rFonts w:cs="Courier New" w:ascii="Courier New" w:hAnsi="Courier New"/>
          <w:spacing w:val="-30"/>
          <w:sz w:val="30"/>
        </w:rPr>
        <w:t xml:space="preserve"> </w:t>
      </w:r>
      <w:r>
        <w:rPr>
          <w:rFonts w:cs="Courier New" w:ascii="Courier New" w:hAnsi="Courier New"/>
          <w:spacing w:val="-4"/>
          <w:sz w:val="30"/>
        </w:rPr>
        <w:t>есть</w:t>
      </w:r>
      <w:r>
        <w:rPr>
          <w:rFonts w:cs="Courier New" w:ascii="Courier New" w:hAnsi="Courier New"/>
          <w:spacing w:val="-44"/>
          <w:sz w:val="30"/>
        </w:rPr>
        <w:t xml:space="preserve"> — </w:t>
      </w:r>
      <w:r>
        <w:rPr>
          <w:rFonts w:cs="Courier New" w:ascii="Courier New" w:hAnsi="Courier New"/>
          <w:spacing w:val="-4"/>
          <w:sz w:val="30"/>
        </w:rPr>
        <w:t>любить.</w:t>
      </w:r>
      <w:r>
        <w:rPr>
          <w:rFonts w:cs="Courier New" w:ascii="Courier New" w:hAnsi="Courier New"/>
          <w:spacing w:val="-44"/>
          <w:sz w:val="30"/>
        </w:rPr>
        <w:t xml:space="preserve"> </w:t>
      </w:r>
      <w:r>
        <w:rPr>
          <w:rFonts w:cs="Courier New" w:ascii="Courier New" w:hAnsi="Courier New"/>
          <w:sz w:val="30"/>
        </w:rPr>
        <w:t>Нельзя</w:t>
      </w:r>
      <w:r>
        <w:rPr>
          <w:rFonts w:cs="Courier New" w:ascii="Courier New" w:hAnsi="Courier New"/>
          <w:spacing w:val="-36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убить </w:t>
      </w:r>
      <w:r>
        <w:rPr>
          <w:rFonts w:cs="Courier New" w:ascii="Courier New" w:hAnsi="Courier New"/>
          <w:spacing w:val="-4"/>
          <w:sz w:val="30"/>
        </w:rPr>
        <w:t>бесконечность</w:t>
      </w:r>
      <w:r>
        <w:rPr>
          <w:rFonts w:cs="Courier New" w:ascii="Courier New" w:hAnsi="Courier New"/>
          <w:spacing w:val="-20"/>
          <w:sz w:val="30"/>
        </w:rPr>
        <w:t>!</w:t>
      </w:r>
      <w:r>
        <w:rPr>
          <w:rFonts w:cs="Courier New" w:ascii="Courier New" w:hAnsi="Courier New"/>
          <w:sz w:val="30"/>
        </w:rPr>
        <w:t xml:space="preserve"> А полюбить её – можно. 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Бесконечная любовь!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Я предлагаю выпить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Берёт бутылку.</w:t>
      </w:r>
      <w:r>
        <w:rPr>
          <w:rFonts w:cs="Courier New" w:ascii="Courier New" w:hAnsi="Courier New"/>
          <w:i/>
          <w:sz w:val="30"/>
        </w:rPr>
        <w:t xml:space="preserve">) 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Да, давайте... Скорее.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тирает виски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sz w:val="30"/>
        </w:rPr>
      </w:pPr>
      <w:r>
        <w:rPr>
          <w:rFonts w:cs="Courier New" w:ascii="Courier New" w:hAnsi="Courier New"/>
          <w:i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Светочка, мы приглашаем тебя на свадьбу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е сразу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 xml:space="preserve">Спасибо. Я подъеду. И сделаю вам свадебный подарок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Краткая пауза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Я покупаю у вас это колье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i/>
          <w:i/>
          <w:spacing w:val="50"/>
          <w:w w:val="90"/>
          <w:sz w:val="30"/>
        </w:rPr>
      </w:pPr>
      <w:r>
        <w:rPr>
          <w:rFonts w:cs="Courier New" w:ascii="Courier New" w:hAnsi="Courier New"/>
          <w:i/>
          <w:spacing w:val="50"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о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За двадцать пять тысяч баксов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 Но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pacing w:val="110"/>
          <w:sz w:val="30"/>
        </w:rPr>
      </w:pPr>
      <w:r>
        <w:rPr>
          <w:rFonts w:cs="Courier New" w:ascii="Courier New" w:hAnsi="Courier New"/>
          <w:spacing w:val="11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И дарю его вам.</w:t>
      </w:r>
    </w:p>
    <w:p>
      <w:pPr>
        <w:pStyle w:val="Normal"/>
        <w:tabs>
          <w:tab w:val="clear" w:pos="720"/>
          <w:tab w:val="left" w:pos="4395" w:leader="none"/>
        </w:tabs>
        <w:spacing w:lineRule="exact" w:line="16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Пауза.</w:t>
      </w:r>
    </w:p>
    <w:p>
      <w:pPr>
        <w:pStyle w:val="Normal"/>
        <w:tabs>
          <w:tab w:val="clear" w:pos="720"/>
          <w:tab w:val="left" w:pos="4395" w:leader="none"/>
        </w:tabs>
        <w:spacing w:lineRule="exact" w:line="140" w:before="0" w:after="0"/>
        <w:ind w:left="0" w:right="-284" w:hanging="0"/>
        <w:jc w:val="left"/>
        <w:rPr>
          <w:rFonts w:ascii="Courier New" w:hAnsi="Courier New" w:cs="Courier New"/>
          <w:i/>
          <w:i/>
          <w:spacing w:val="80"/>
          <w:w w:val="90"/>
          <w:sz w:val="30"/>
        </w:rPr>
      </w:pPr>
      <w:r>
        <w:rPr>
          <w:rFonts w:cs="Courier New" w:ascii="Courier New" w:hAnsi="Courier New"/>
          <w:i/>
          <w:spacing w:val="80"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Мы не можем принять такой подарок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успокаивает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Не дёргайся. Я же акула бизнеса. Он подарил мне квартиру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Свете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А ты была права... Вторую часть жизни я проведу в другой квартире. Но и я был прав!.. Я по-прежнему буду жить в своём доме!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Ну, давайте же выпьем!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. Да!.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Юре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Открывай!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Да!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Наткнулась на кресло.</w:t>
      </w:r>
      <w:r>
        <w:rPr>
          <w:rFonts w:cs="Courier New" w:ascii="Courier New" w:hAnsi="Courier New"/>
          <w:i/>
          <w:sz w:val="30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 (</w:t>
      </w:r>
      <w:r>
        <w:rPr>
          <w:rFonts w:cs="Courier New" w:ascii="Courier New" w:hAnsi="Courier New"/>
          <w:w w:val="90"/>
          <w:sz w:val="30"/>
        </w:rPr>
        <w:t xml:space="preserve">с </w:t>
      </w:r>
      <w:r>
        <w:rPr>
          <w:rFonts w:cs="Courier New" w:ascii="Courier New" w:hAnsi="Courier New"/>
          <w:i/>
          <w:w w:val="90"/>
          <w:sz w:val="30"/>
        </w:rPr>
        <w:t>бутылкой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Какой смысл ненавидеть друг друга? вредить друг другу? убивать друг друга?.. Мы ведь этим — ничего не решаем! Мы ведь потом — снова встречаемся!.. И снова, и снова, и снова.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обеспокоенно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Так что же делать?</w:t>
      </w:r>
    </w:p>
    <w:p>
      <w:pPr>
        <w:pStyle w:val="WW3"/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WW3"/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  <w:t>Юра открыл бутылку – этим самым словно ответил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w w:val="90"/>
          <w:sz w:val="30"/>
        </w:rPr>
      </w:pPr>
      <w:r>
        <w:rPr>
          <w:rFonts w:cs="Courier New" w:ascii="Courier New" w:hAnsi="Courier New"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. Ты ещё мало жила... как человек. Но я тебя всё равно люблю.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Повернулся к Ксении.</w:t>
      </w:r>
      <w:r>
        <w:rPr>
          <w:rFonts w:cs="Courier New" w:ascii="Courier New" w:hAnsi="Courier New"/>
          <w:i/>
          <w:sz w:val="30"/>
        </w:rPr>
        <w:t xml:space="preserve">) </w:t>
      </w:r>
      <w:r>
        <w:rPr>
          <w:rFonts w:cs="Courier New" w:ascii="Courier New" w:hAnsi="Courier New"/>
          <w:sz w:val="30"/>
        </w:rPr>
        <w:t>Ксения</w:t>
      </w:r>
      <w:r>
        <w:rPr>
          <w:rFonts w:cs="Courier New" w:ascii="Courier New" w:hAnsi="Courier New"/>
          <w:spacing w:val="-40"/>
          <w:sz w:val="30"/>
        </w:rPr>
        <w:t>...</w:t>
      </w:r>
      <w:r>
        <w:rPr>
          <w:rFonts w:cs="Courier New" w:ascii="Courier New" w:hAnsi="Courier New"/>
          <w:sz w:val="30"/>
        </w:rPr>
        <w:t xml:space="preserve"> Я люблю тебя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 xml:space="preserve">И я тебя... Огюст ты — или Юра... 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Все трое стоят с фужерами в руках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>а. Ну... За встречу?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За нашу очередную встречу!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>а.</w:t>
      </w:r>
      <w:r>
        <w:rPr>
          <w:rFonts w:cs="Courier New" w:ascii="Courier New" w:hAnsi="Courier New"/>
          <w:spacing w:val="50"/>
          <w:sz w:val="30"/>
        </w:rPr>
        <w:t xml:space="preserve"> </w:t>
      </w:r>
      <w:r>
        <w:rPr>
          <w:rFonts w:cs="Courier New" w:ascii="Courier New" w:hAnsi="Courier New"/>
          <w:sz w:val="30"/>
        </w:rPr>
        <w:t>За нашу... вечную встречу!</w:t>
      </w:r>
    </w:p>
    <w:p>
      <w:pPr>
        <w:pStyle w:val="Normal"/>
        <w:tabs>
          <w:tab w:val="clear" w:pos="720"/>
          <w:tab w:val="left" w:pos="4395" w:leader="none"/>
        </w:tabs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Выходят на авансцену и, обратясь лицом к залу, готовятся выпить.</w:t>
      </w:r>
    </w:p>
    <w:p>
      <w:pPr>
        <w:pStyle w:val="Normal"/>
        <w:tabs>
          <w:tab w:val="clear" w:pos="720"/>
          <w:tab w:val="left" w:pos="4395" w:leader="none"/>
        </w:tabs>
        <w:spacing w:lineRule="exact" w:line="20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</w:t>
      </w:r>
      <w:r>
        <w:rPr>
          <w:rFonts w:cs="Courier New" w:ascii="Courier New" w:hAnsi="Courier New"/>
          <w:i/>
          <w:sz w:val="30"/>
        </w:rPr>
        <w:t xml:space="preserve"> (</w:t>
      </w:r>
      <w:r>
        <w:rPr>
          <w:rFonts w:cs="Courier New" w:ascii="Courier New" w:hAnsi="Courier New"/>
          <w:i/>
          <w:w w:val="90"/>
          <w:sz w:val="30"/>
        </w:rPr>
        <w:t>Юре; неожиданно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А Нобеля ты – не получишь! 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Юр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90"/>
          <w:sz w:val="30"/>
        </w:rPr>
        <w:t>даже фужер опустил</w:t>
      </w:r>
      <w:r>
        <w:rPr>
          <w:rFonts w:cs="Courier New" w:ascii="Courier New" w:hAnsi="Courier New"/>
          <w:i/>
          <w:sz w:val="30"/>
        </w:rPr>
        <w:t xml:space="preserve">). </w:t>
      </w:r>
      <w:r>
        <w:rPr>
          <w:rFonts w:cs="Courier New" w:ascii="Courier New" w:hAnsi="Courier New"/>
          <w:sz w:val="30"/>
        </w:rPr>
        <w:t>Почему?.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pacing w:val="50"/>
          <w:sz w:val="30"/>
        </w:rPr>
      </w:pPr>
      <w:r>
        <w:rPr>
          <w:rFonts w:cs="Courier New" w:ascii="Courier New" w:hAnsi="Courier New"/>
          <w:spacing w:val="5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spacing w:lineRule="exact" w:line="300" w:before="0" w:after="0"/>
        <w:ind w:left="0" w:right="-284" w:hanging="0"/>
        <w:jc w:val="left"/>
        <w:rPr/>
      </w:pPr>
      <w:r>
        <w:rPr>
          <w:rFonts w:cs="Courier New" w:ascii="Courier New" w:hAnsi="Courier New"/>
          <w:spacing w:val="80"/>
          <w:sz w:val="30"/>
        </w:rPr>
        <w:t>Ксени</w:t>
      </w:r>
      <w:r>
        <w:rPr>
          <w:rFonts w:cs="Courier New" w:ascii="Courier New" w:hAnsi="Courier New"/>
          <w:sz w:val="30"/>
        </w:rPr>
        <w:t>я. Потому, что он полагается — мне!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Некоторая пауза.</w:t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center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  <w:t>Затем Ксения, Юра и Света пьют, кланяются и уходят.</w:t>
      </w:r>
    </w:p>
    <w:p>
      <w:pPr>
        <w:pStyle w:val="Normal"/>
        <w:tabs>
          <w:tab w:val="clear" w:pos="720"/>
          <w:tab w:val="left" w:pos="4395" w:leader="none"/>
        </w:tabs>
        <w:spacing w:lineRule="exact" w:line="180" w:before="0" w:after="0"/>
        <w:ind w:left="0" w:right="-284" w:hanging="0"/>
        <w:jc w:val="left"/>
        <w:rPr>
          <w:rFonts w:ascii="Courier New" w:hAnsi="Courier New" w:cs="Courier New"/>
          <w:i/>
          <w:i/>
          <w:w w:val="90"/>
          <w:sz w:val="30"/>
        </w:rPr>
      </w:pPr>
      <w:r>
        <w:rPr>
          <w:rFonts w:cs="Courier New" w:ascii="Courier New" w:hAnsi="Courier New"/>
          <w:i/>
          <w:w w:val="90"/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ind w:left="0" w:right="-284" w:hanging="0"/>
        <w:jc w:val="left"/>
        <w:rPr/>
      </w:pPr>
      <w:r>
        <w:rPr>
          <w:rFonts w:cs="Courier New" w:ascii="Courier New" w:hAnsi="Courier New"/>
          <w:spacing w:val="110"/>
          <w:sz w:val="30"/>
        </w:rPr>
        <w:t>Свет</w:t>
      </w:r>
      <w:r>
        <w:rPr>
          <w:rFonts w:cs="Courier New" w:ascii="Courier New" w:hAnsi="Courier New"/>
          <w:sz w:val="30"/>
        </w:rPr>
        <w:t xml:space="preserve">а </w:t>
      </w:r>
      <w:r>
        <w:rPr>
          <w:rFonts w:cs="Courier New" w:ascii="Courier New" w:hAnsi="Courier New"/>
          <w:i/>
          <w:sz w:val="30"/>
        </w:rPr>
        <w:t>(</w:t>
      </w:r>
      <w:r>
        <w:rPr>
          <w:rFonts w:cs="Courier New" w:ascii="Courier New" w:hAnsi="Courier New"/>
          <w:i/>
          <w:w w:val="80"/>
          <w:sz w:val="30"/>
        </w:rPr>
        <w:t>догоняя Юру и Ксению</w:t>
      </w:r>
      <w:r>
        <w:rPr>
          <w:rFonts w:cs="Courier New" w:ascii="Courier New" w:hAnsi="Courier New"/>
          <w:i/>
          <w:sz w:val="30"/>
        </w:rPr>
        <w:t>).</w:t>
      </w:r>
      <w:r>
        <w:rPr>
          <w:rFonts w:cs="Courier New" w:ascii="Courier New" w:hAnsi="Courier New"/>
          <w:sz w:val="30"/>
        </w:rPr>
        <w:t xml:space="preserve"> Юрочка!.. Юра!.. А на ком из нас ты женишься в следующей жизни?.. 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426" w:top="96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-90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 Н Е Ц</w:t>
      </w:r>
    </w:p>
    <w:p>
      <w:pPr>
        <w:pStyle w:val="Heading7"/>
        <w:ind w:left="454" w:right="-143" w:hanging="0"/>
        <w:jc w:val="right"/>
        <w:rPr>
          <w:rFonts w:ascii="Courier New" w:hAnsi="Courier New" w:cs="Courier New"/>
          <w:spacing w:val="6"/>
          <w:sz w:val="34"/>
        </w:rPr>
      </w:pPr>
      <w:r>
        <w:rPr>
          <w:rFonts w:cs="Courier New" w:ascii="Courier New" w:hAnsi="Courier New"/>
          <w:spacing w:val="6"/>
          <w:sz w:val="34"/>
        </w:rPr>
        <w:t>Коломенский Михаил Юрьевич</w:t>
      </w:r>
    </w:p>
    <w:p>
      <w:pPr>
        <w:pStyle w:val="Normal"/>
        <w:ind w:left="0" w:right="-143" w:hanging="0"/>
        <w:jc w:val="righ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  <w:t xml:space="preserve">член Союза российских писателей, Союза кинематографистов  </w:t>
      </w:r>
    </w:p>
    <w:p>
      <w:pPr>
        <w:pStyle w:val="Heading1"/>
        <w:spacing w:lineRule="exact" w:line="360" w:before="0" w:after="0"/>
        <w:ind w:left="0" w:right="0" w:hanging="0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</w:r>
    </w:p>
    <w:p>
      <w:pPr>
        <w:pStyle w:val="Heading1"/>
        <w:spacing w:lineRule="exact" w:line="340" w:before="0" w:after="0"/>
        <w:ind w:left="0" w:right="0" w:hanging="0"/>
        <w:jc w:val="right"/>
        <w:rPr/>
      </w:pPr>
      <w:r>
        <w:rPr>
          <w:rFonts w:cs="Courier New" w:ascii="Courier New" w:hAnsi="Courier New"/>
          <w:spacing w:val="-10"/>
          <w:sz w:val="30"/>
        </w:rPr>
        <w:t>дом</w:t>
      </w:r>
      <w:r>
        <w:rPr>
          <w:rFonts w:cs="Courier New" w:ascii="Courier New" w:hAnsi="Courier New"/>
          <w:spacing w:val="-50"/>
          <w:sz w:val="30"/>
        </w:rPr>
        <w:t>.</w:t>
      </w:r>
      <w:r>
        <w:rPr>
          <w:rFonts w:cs="Courier New" w:ascii="Courier New" w:hAnsi="Courier New"/>
          <w:spacing w:val="-100"/>
          <w:sz w:val="30"/>
        </w:rPr>
        <w:t xml:space="preserve"> </w:t>
      </w:r>
      <w:r>
        <w:rPr>
          <w:rFonts w:cs="Courier New" w:ascii="Courier New" w:hAnsi="Courier New"/>
          <w:spacing w:val="-10"/>
          <w:sz w:val="30"/>
        </w:rPr>
        <w:t>тел</w:t>
      </w:r>
      <w:r>
        <w:rPr>
          <w:rFonts w:cs="Courier New" w:ascii="Courier New" w:hAnsi="Courier New"/>
          <w:spacing w:val="-6"/>
          <w:sz w:val="30"/>
        </w:rPr>
        <w:t>.</w:t>
      </w:r>
      <w:r>
        <w:rPr>
          <w:rFonts w:cs="Courier New" w:ascii="Courier New" w:hAnsi="Courier New"/>
          <w:spacing w:val="-80"/>
          <w:sz w:val="30"/>
        </w:rPr>
        <w:t xml:space="preserve"> </w:t>
      </w:r>
      <w:r>
        <w:rPr>
          <w:rFonts w:cs="Courier New" w:ascii="Courier New" w:hAnsi="Courier New"/>
          <w:spacing w:val="-6"/>
          <w:sz w:val="30"/>
        </w:rPr>
        <w:t>(</w:t>
      </w:r>
      <w:r>
        <w:rPr>
          <w:rFonts w:cs="Courier New" w:ascii="Courier New" w:hAnsi="Courier New"/>
          <w:sz w:val="30"/>
        </w:rPr>
        <w:t>863)</w:t>
      </w:r>
      <w:r>
        <w:rPr>
          <w:rFonts w:cs="Courier New" w:ascii="Courier New" w:hAnsi="Courier New"/>
          <w:spacing w:val="-72"/>
          <w:sz w:val="30"/>
        </w:rPr>
        <w:t xml:space="preserve"> </w:t>
      </w:r>
      <w:r>
        <w:rPr>
          <w:rFonts w:cs="Courier New" w:ascii="Courier New" w:hAnsi="Courier New"/>
          <w:sz w:val="30"/>
        </w:rPr>
        <w:t>251 67 67</w:t>
      </w:r>
    </w:p>
    <w:p>
      <w:pPr>
        <w:pStyle w:val="Heading1"/>
        <w:spacing w:lineRule="exact" w:line="340" w:before="0" w:after="0"/>
        <w:ind w:left="0" w:right="0" w:hanging="0"/>
        <w:jc w:val="right"/>
        <w:rPr/>
      </w:pPr>
      <w:r>
        <w:rPr>
          <w:rFonts w:cs="Courier New" w:ascii="Courier New" w:hAnsi="Courier New"/>
          <w:spacing w:val="4"/>
          <w:sz w:val="30"/>
        </w:rPr>
        <w:t>пер.</w:t>
      </w:r>
      <w:r>
        <w:rPr>
          <w:rFonts w:cs="Courier New" w:ascii="Courier New" w:hAnsi="Courier New"/>
          <w:spacing w:val="16"/>
          <w:sz w:val="30"/>
        </w:rPr>
        <w:t xml:space="preserve"> Казбекский, 34</w:t>
      </w:r>
      <w:r>
        <w:rPr>
          <w:rFonts w:cs="Courier New" w:ascii="Courier New" w:hAnsi="Courier New"/>
          <w:spacing w:val="40"/>
          <w:sz w:val="30"/>
        </w:rPr>
        <w:t>-б</w:t>
      </w:r>
    </w:p>
    <w:p>
      <w:pPr>
        <w:pStyle w:val="Heading1"/>
        <w:spacing w:lineRule="exact" w:line="340" w:before="0" w:after="0"/>
        <w:ind w:left="0" w:right="0" w:hanging="0"/>
        <w:jc w:val="right"/>
        <w:rPr/>
      </w:pPr>
      <w:r>
        <w:rPr>
          <w:rFonts w:cs="Courier New" w:ascii="Courier New" w:hAnsi="Courier New"/>
          <w:spacing w:val="8"/>
          <w:sz w:val="30"/>
        </w:rPr>
        <w:t>Ростов-на-Дону</w:t>
      </w:r>
      <w:r>
        <w:rPr>
          <w:rFonts w:cs="Courier New" w:ascii="Courier New" w:hAnsi="Courier New"/>
          <w:sz w:val="30"/>
        </w:rPr>
        <w:t xml:space="preserve">  </w:t>
      </w:r>
      <w:r>
        <w:rPr>
          <w:rFonts w:cs="Courier New" w:ascii="Courier New" w:hAnsi="Courier New"/>
          <w:spacing w:val="6"/>
          <w:sz w:val="30"/>
        </w:rPr>
        <w:t>344030</w:t>
      </w:r>
    </w:p>
    <w:p>
      <w:pPr>
        <w:pStyle w:val="Normal"/>
        <w:spacing w:lineRule="exact" w:line="340" w:before="0" w:after="0"/>
        <w:ind w:left="0" w:right="0" w:firstLine="454"/>
        <w:jc w:val="right"/>
        <w:rPr/>
      </w:pPr>
      <w:r>
        <w:rPr>
          <w:rFonts w:cs="Courier New" w:ascii="Courier New" w:hAnsi="Courier New"/>
          <w:spacing w:val="10"/>
          <w:sz w:val="30"/>
          <w:lang w:val="en-US"/>
        </w:rPr>
        <w:t>mk</w:t>
      </w:r>
      <w:r>
        <w:rPr>
          <w:rFonts w:cs="Courier New" w:ascii="Courier New" w:hAnsi="Courier New"/>
          <w:spacing w:val="10"/>
          <w:sz w:val="30"/>
        </w:rPr>
        <w:t>@</w:t>
      </w:r>
      <w:r>
        <w:rPr>
          <w:rFonts w:cs="Courier New" w:ascii="Courier New" w:hAnsi="Courier New"/>
          <w:spacing w:val="10"/>
          <w:sz w:val="30"/>
          <w:lang w:val="en-US"/>
        </w:rPr>
        <w:t>donpac</w:t>
      </w:r>
      <w:r>
        <w:rPr>
          <w:rFonts w:cs="Courier New" w:ascii="Courier New" w:hAnsi="Courier New"/>
          <w:sz w:val="30"/>
        </w:rPr>
        <w:t>.</w:t>
      </w:r>
      <w:r>
        <w:rPr>
          <w:rFonts w:cs="Courier New" w:ascii="Courier New" w:hAnsi="Courier New"/>
          <w:sz w:val="30"/>
          <w:lang w:val="en-US"/>
        </w:rPr>
        <w:t>ru</w:t>
      </w:r>
    </w:p>
    <w:p>
      <w:pPr>
        <w:pStyle w:val="Heading1"/>
        <w:spacing w:lineRule="exact" w:line="360" w:before="0" w:after="0"/>
        <w:ind w:left="0" w:right="0" w:hanging="0"/>
        <w:rPr>
          <w:rFonts w:ascii="Courier New" w:hAnsi="Courier New" w:cs="Courier New"/>
          <w:sz w:val="30"/>
          <w:lang w:val="en-US"/>
        </w:rPr>
      </w:pPr>
      <w:r>
        <w:rPr>
          <w:rFonts w:cs="Courier New" w:ascii="Courier New" w:hAnsi="Courier New"/>
          <w:sz w:val="30"/>
          <w:lang w:val="en-US"/>
        </w:rPr>
      </w:r>
    </w:p>
    <w:p>
      <w:pPr>
        <w:pStyle w:val="Heading1"/>
        <w:spacing w:lineRule="exact" w:line="360" w:before="0" w:after="0"/>
        <w:ind w:left="0" w:right="0" w:hanging="0"/>
        <w:jc w:val="left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Heading1"/>
        <w:spacing w:lineRule="exact" w:line="360" w:before="0" w:after="0"/>
        <w:ind w:left="0" w:right="-284" w:hanging="0"/>
        <w:jc w:val="left"/>
        <w:rPr>
          <w:rFonts w:ascii="Courier New" w:hAnsi="Courier New" w:cs="Courier New"/>
          <w:spacing w:val="20"/>
          <w:sz w:val="28"/>
        </w:rPr>
      </w:pPr>
      <w:r>
        <w:rPr>
          <w:rFonts w:cs="Courier New" w:ascii="Courier New" w:hAnsi="Courier New"/>
          <w:spacing w:val="20"/>
          <w:sz w:val="28"/>
        </w:rPr>
        <w:t>РАБОТЫ В ТЕАТРЕ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20"/>
          <w:sz w:val="30"/>
        </w:rPr>
      </w:pPr>
      <w:r>
        <w:rPr>
          <w:rFonts w:cs="Courier New" w:ascii="Courier New" w:hAnsi="Courier New"/>
          <w:spacing w:val="20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-10"/>
          <w:sz w:val="30"/>
        </w:rPr>
        <w:t>Тексты</w:t>
      </w:r>
      <w:r>
        <w:rPr>
          <w:rFonts w:cs="Courier New" w:ascii="Courier New" w:hAnsi="Courier New"/>
          <w:spacing w:val="-44"/>
          <w:sz w:val="30"/>
        </w:rPr>
        <w:t xml:space="preserve"> </w:t>
      </w:r>
      <w:r>
        <w:rPr>
          <w:rFonts w:cs="Courier New" w:ascii="Courier New" w:hAnsi="Courier New"/>
          <w:spacing w:val="-10"/>
          <w:sz w:val="30"/>
        </w:rPr>
        <w:t>песен</w:t>
      </w:r>
      <w:r>
        <w:rPr>
          <w:rFonts w:cs="Courier New" w:ascii="Courier New" w:hAnsi="Courier New"/>
          <w:spacing w:val="-44"/>
          <w:sz w:val="30"/>
        </w:rPr>
        <w:t xml:space="preserve"> </w:t>
      </w:r>
      <w:r>
        <w:rPr>
          <w:rFonts w:cs="Courier New" w:ascii="Courier New" w:hAnsi="Courier New"/>
          <w:spacing w:val="-30"/>
          <w:sz w:val="30"/>
        </w:rPr>
        <w:t>к</w:t>
      </w:r>
      <w:r>
        <w:rPr>
          <w:rFonts w:cs="Courier New" w:ascii="Courier New" w:hAnsi="Courier New"/>
          <w:spacing w:val="-44"/>
          <w:sz w:val="30"/>
        </w:rPr>
        <w:t xml:space="preserve"> </w:t>
      </w:r>
      <w:r>
        <w:rPr>
          <w:rFonts w:cs="Courier New" w:ascii="Courier New" w:hAnsi="Courier New"/>
          <w:spacing w:val="-4"/>
          <w:sz w:val="30"/>
        </w:rPr>
        <w:t>музыкальному</w:t>
      </w:r>
      <w:r>
        <w:rPr>
          <w:rFonts w:cs="Courier New" w:ascii="Courier New" w:hAnsi="Courier New"/>
          <w:spacing w:val="-38"/>
          <w:sz w:val="30"/>
        </w:rPr>
        <w:t xml:space="preserve"> </w:t>
      </w:r>
      <w:r>
        <w:rPr>
          <w:rFonts w:cs="Courier New" w:ascii="Courier New" w:hAnsi="Courier New"/>
          <w:spacing w:val="-10"/>
          <w:sz w:val="30"/>
        </w:rPr>
        <w:t>спектаклю</w:t>
      </w:r>
      <w:r>
        <w:rPr>
          <w:rFonts w:cs="Courier New" w:ascii="Courier New" w:hAnsi="Courier New"/>
          <w:spacing w:val="-24"/>
          <w:sz w:val="30"/>
        </w:rPr>
        <w:t xml:space="preserve"> </w:t>
      </w:r>
      <w:r>
        <w:rPr>
          <w:rFonts w:cs="Courier New" w:ascii="Courier New" w:hAnsi="Courier New"/>
          <w:spacing w:val="-2"/>
          <w:w w:val="90"/>
          <w:sz w:val="30"/>
        </w:rPr>
        <w:t>«</w:t>
      </w:r>
      <w:r>
        <w:rPr>
          <w:rFonts w:cs="Courier New" w:ascii="Courier New" w:hAnsi="Courier New"/>
          <w:b/>
          <w:spacing w:val="-4"/>
          <w:sz w:val="30"/>
        </w:rPr>
        <w:t>Укрощение</w:t>
      </w:r>
      <w:r>
        <w:rPr>
          <w:rFonts w:cs="Courier New" w:ascii="Courier New" w:hAnsi="Courier New"/>
          <w:b/>
          <w:spacing w:val="-20"/>
          <w:sz w:val="30"/>
        </w:rPr>
        <w:t xml:space="preserve"> </w:t>
      </w:r>
      <w:r>
        <w:rPr>
          <w:rFonts w:cs="Courier New" w:ascii="Courier New" w:hAnsi="Courier New"/>
          <w:b/>
          <w:spacing w:val="-4"/>
          <w:sz w:val="30"/>
        </w:rPr>
        <w:t>строптивой</w:t>
      </w:r>
      <w:r>
        <w:rPr>
          <w:rFonts w:cs="Courier New" w:ascii="Courier New" w:hAnsi="Courier New"/>
          <w:spacing w:val="-2"/>
          <w:w w:val="90"/>
          <w:sz w:val="30"/>
        </w:rPr>
        <w:t>»</w:t>
      </w:r>
      <w:r>
        <w:rPr>
          <w:rFonts w:cs="Courier New" w:ascii="Courier New" w:hAnsi="Courier New"/>
          <w:spacing w:val="-2"/>
          <w:sz w:val="30"/>
        </w:rPr>
        <w:t xml:space="preserve"> (1981,</w:t>
      </w:r>
      <w:r>
        <w:rPr>
          <w:rFonts w:cs="Courier New" w:ascii="Courier New" w:hAnsi="Courier New"/>
          <w:spacing w:val="-20"/>
          <w:sz w:val="30"/>
        </w:rPr>
        <w:t xml:space="preserve"> </w:t>
      </w:r>
      <w:r>
        <w:rPr>
          <w:rFonts w:cs="Courier New" w:ascii="Courier New" w:hAnsi="Courier New"/>
          <w:spacing w:val="-4"/>
          <w:sz w:val="30"/>
        </w:rPr>
        <w:t>академический театр драмы им.</w:t>
      </w:r>
      <w:r>
        <w:rPr>
          <w:rFonts w:cs="Courier New" w:ascii="Courier New" w:hAnsi="Courier New"/>
          <w:spacing w:val="-50"/>
          <w:sz w:val="30"/>
        </w:rPr>
        <w:t xml:space="preserve"> </w:t>
      </w:r>
      <w:r>
        <w:rPr>
          <w:rFonts w:cs="Courier New" w:ascii="Courier New" w:hAnsi="Courier New"/>
          <w:spacing w:val="-4"/>
          <w:sz w:val="30"/>
        </w:rPr>
        <w:t>Горького</w:t>
      </w:r>
      <w:r>
        <w:rPr>
          <w:rFonts w:cs="Courier New" w:ascii="Courier New" w:hAnsi="Courier New"/>
          <w:spacing w:val="-2"/>
          <w:sz w:val="30"/>
        </w:rPr>
        <w:t>,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  <w:t>Ростов-на-Дону, реж. И.Пеккер)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-2"/>
          <w:sz w:val="30"/>
        </w:rPr>
        <w:t>Тексты песен к мюзиклу «</w:t>
      </w:r>
      <w:r>
        <w:rPr>
          <w:rFonts w:cs="Courier New" w:ascii="Courier New" w:hAnsi="Courier New"/>
          <w:b/>
          <w:spacing w:val="-2"/>
          <w:sz w:val="30"/>
        </w:rPr>
        <w:t>Остров сокровищ</w:t>
      </w:r>
      <w:r>
        <w:rPr>
          <w:rFonts w:cs="Courier New" w:ascii="Courier New" w:hAnsi="Courier New"/>
          <w:spacing w:val="-2"/>
          <w:sz w:val="30"/>
        </w:rPr>
        <w:t xml:space="preserve">» 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  <w:t>(1988, ТЮЗ, Ростов-на-Дону, реж. В.Чигишев)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-2"/>
          <w:sz w:val="30"/>
        </w:rPr>
        <w:t>Сценическая редакция «</w:t>
      </w:r>
      <w:r>
        <w:rPr>
          <w:rFonts w:cs="Courier New" w:ascii="Courier New" w:hAnsi="Courier New"/>
          <w:b/>
          <w:spacing w:val="-2"/>
          <w:sz w:val="30"/>
        </w:rPr>
        <w:t>Много шума из ничего</w:t>
      </w:r>
      <w:r>
        <w:rPr>
          <w:rFonts w:cs="Courier New" w:ascii="Courier New" w:hAnsi="Courier New"/>
          <w:spacing w:val="-2"/>
          <w:sz w:val="30"/>
        </w:rPr>
        <w:t xml:space="preserve">» 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  <w:t>(1989, ТЮЗ, Ростов-на-Дону, реж. В.Чигишев)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-2"/>
          <w:sz w:val="30"/>
        </w:rPr>
        <w:t>Тексты песен к мюзиклу «</w:t>
      </w:r>
      <w:r>
        <w:rPr>
          <w:rFonts w:cs="Courier New" w:ascii="Courier New" w:hAnsi="Courier New"/>
          <w:b/>
          <w:spacing w:val="-2"/>
          <w:sz w:val="30"/>
        </w:rPr>
        <w:t>Тринадцатая звезда</w:t>
      </w:r>
      <w:r>
        <w:rPr>
          <w:rFonts w:cs="Courier New" w:ascii="Courier New" w:hAnsi="Courier New"/>
          <w:spacing w:val="-2"/>
          <w:sz w:val="30"/>
        </w:rPr>
        <w:t xml:space="preserve">» 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  <w:t xml:space="preserve">(1996, Театр для детей и молодежи, 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  <w:t>Вологда, реж. Б.Гранатов)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-2"/>
          <w:sz w:val="30"/>
        </w:rPr>
        <w:t>Комедия в 2-х действиях «</w:t>
      </w:r>
      <w:r>
        <w:rPr>
          <w:rFonts w:cs="Courier New" w:ascii="Courier New" w:hAnsi="Courier New"/>
          <w:b/>
          <w:spacing w:val="-2"/>
          <w:sz w:val="30"/>
        </w:rPr>
        <w:t>Он, она и времена</w:t>
      </w:r>
      <w:r>
        <w:rPr>
          <w:rFonts w:cs="Courier New" w:ascii="Courier New" w:hAnsi="Courier New"/>
          <w:spacing w:val="-2"/>
          <w:sz w:val="30"/>
        </w:rPr>
        <w:t xml:space="preserve">» 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  <w:t>по сюжету Э.Рязанова и А.Тимма (1997, под названием «Клад кариатиды», академический театр драмы им. Горького, Ростов-на-Дону, реж. Н.Сорокин)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-2"/>
          <w:sz w:val="30"/>
        </w:rPr>
        <w:t>Мюзикл «</w:t>
      </w:r>
      <w:r>
        <w:rPr>
          <w:rFonts w:cs="Courier New" w:ascii="Courier New" w:hAnsi="Courier New"/>
          <w:b/>
          <w:spacing w:val="-2"/>
          <w:sz w:val="30"/>
        </w:rPr>
        <w:t>Океан капитана Блада</w:t>
      </w:r>
      <w:r>
        <w:rPr>
          <w:rFonts w:cs="Courier New" w:ascii="Courier New" w:hAnsi="Courier New"/>
          <w:spacing w:val="-2"/>
          <w:sz w:val="30"/>
        </w:rPr>
        <w:t xml:space="preserve">» 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  <w:t xml:space="preserve">(1997, академический ТЮЗ, 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  <w:t>Ростов-на-Дону, реж. В.Чигишев)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  <w:t xml:space="preserve">Новогоднее гала-представление в 2-х действиях </w:t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-2"/>
          <w:sz w:val="30"/>
        </w:rPr>
        <w:t>«</w:t>
      </w:r>
      <w:r>
        <w:rPr>
          <w:rFonts w:cs="Courier New" w:ascii="Courier New" w:hAnsi="Courier New"/>
          <w:b/>
          <w:spacing w:val="-2"/>
          <w:sz w:val="30"/>
        </w:rPr>
        <w:t>Карета в Европу</w:t>
      </w:r>
      <w:r>
        <w:rPr>
          <w:rFonts w:cs="Courier New" w:ascii="Courier New" w:hAnsi="Courier New"/>
          <w:spacing w:val="-2"/>
          <w:sz w:val="30"/>
        </w:rPr>
        <w:t xml:space="preserve">» 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  <w:t xml:space="preserve">(2000, Государственный музыкальный театр, 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  <w:t>Ростов-на-Дону, реж. В.Капп)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</w:r>
    </w:p>
    <w:p>
      <w:pPr>
        <w:pStyle w:val="Normal"/>
        <w:ind w:left="0" w:right="-284" w:hanging="0"/>
        <w:jc w:val="left"/>
        <w:rPr/>
      </w:pPr>
      <w:r>
        <w:rPr>
          <w:rFonts w:cs="Courier New" w:ascii="Courier New" w:hAnsi="Courier New"/>
          <w:spacing w:val="-2"/>
          <w:sz w:val="30"/>
        </w:rPr>
        <w:t>Сюита в 2-х частях «</w:t>
      </w:r>
      <w:r>
        <w:rPr>
          <w:rFonts w:cs="Courier New" w:ascii="Courier New" w:hAnsi="Courier New"/>
          <w:b/>
          <w:spacing w:val="-2"/>
          <w:sz w:val="30"/>
        </w:rPr>
        <w:t>Три старушки вечерком</w:t>
      </w:r>
      <w:r>
        <w:rPr>
          <w:rFonts w:cs="Courier New" w:ascii="Courier New" w:hAnsi="Courier New"/>
          <w:spacing w:val="-2"/>
          <w:sz w:val="30"/>
        </w:rPr>
        <w:t>»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-2"/>
          <w:sz w:val="30"/>
        </w:rPr>
      </w:pPr>
      <w:r>
        <w:rPr>
          <w:rFonts w:cs="Courier New" w:ascii="Courier New" w:hAnsi="Courier New"/>
          <w:spacing w:val="-2"/>
          <w:sz w:val="30"/>
        </w:rPr>
        <w:t>(выпуск спектакля в конце 2006, театр «Современник», Москва, реж. Б.Мильграм)</w:t>
      </w:r>
    </w:p>
    <w:p>
      <w:pPr>
        <w:pStyle w:val="Normal"/>
        <w:ind w:left="0" w:right="-284" w:hanging="0"/>
        <w:jc w:val="left"/>
        <w:rPr>
          <w:rFonts w:ascii="Courier New" w:hAnsi="Courier New" w:cs="Courier New"/>
          <w:spacing w:val="6"/>
          <w:sz w:val="30"/>
        </w:rPr>
      </w:pPr>
      <w:r>
        <w:rPr>
          <w:rFonts w:cs="Courier New" w:ascii="Courier New" w:hAnsi="Courier New"/>
          <w:spacing w:val="6"/>
          <w:sz w:val="30"/>
        </w:rPr>
      </w:r>
    </w:p>
    <w:p>
      <w:pPr>
        <w:pStyle w:val="Normal"/>
        <w:ind w:left="0" w:right="-284" w:hanging="0"/>
        <w:rPr>
          <w:rFonts w:ascii="Courier New" w:hAnsi="Courier New" w:cs="Courier New"/>
          <w:spacing w:val="6"/>
          <w:sz w:val="30"/>
        </w:rPr>
      </w:pPr>
      <w:r>
        <w:rPr>
          <w:rFonts w:cs="Courier New" w:ascii="Courier New" w:hAnsi="Courier New"/>
          <w:spacing w:val="6"/>
          <w:sz w:val="30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426" w:top="969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xtBook"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00"/>
    <w:family w:val="auto"/>
    <w:pitch w:val="default"/>
  </w:font>
  <w:font w:name="AGHlvCyrillic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Arbat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6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9560" cy="1581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5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batC" w:ascii="ArbatC" w:hAnsi="ArbatC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batC" w:ascii="ArbatC" w:hAnsi="Arbat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batC" w:ascii="ArbatC" w:hAnsi="Arbat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batC" w:ascii="ArbatC" w:hAnsi="ArbatC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2"/>
                              <w:rFonts w:cs="ArbatC" w:ascii="ArbatC" w:hAnsi="Arbat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pt;height:12.45pt;mso-wrap-distance-left:9.05pt;mso-wrap-distance-right:0pt;mso-wrap-distance-top:0pt;mso-wrap-distance-bottom:0pt;margin-top:0pt;mso-position-vertical-relative:text;margin-left:473.2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batC" w:ascii="ArbatC" w:hAnsi="ArbatC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batC" w:ascii="ArbatC" w:hAnsi="Arbat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batC" w:ascii="ArbatC" w:hAnsi="ArbatC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batC" w:ascii="ArbatC" w:hAnsi="ArbatC"/>
                      </w:rPr>
                      <w:t>62</w:t>
                    </w:r>
                    <w:r>
                      <w:rPr>
                        <w:rStyle w:val="PageNumber"/>
                        <w:sz w:val="22"/>
                        <w:rFonts w:cs="ArbatC" w:ascii="ArbatC" w:hAnsi="ArbatC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9560" cy="1581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5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batC" w:ascii="ArbatC" w:hAnsi="ArbatC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batC" w:ascii="ArbatC" w:hAnsi="Arbat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batC" w:ascii="ArbatC" w:hAnsi="Arbat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batC" w:ascii="ArbatC" w:hAnsi="ArbatC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batC" w:ascii="ArbatC" w:hAnsi="Arbat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pt;height:12.45pt;mso-wrap-distance-left:9.05pt;mso-wrap-distance-right:0pt;mso-wrap-distance-top:0pt;mso-wrap-distance-bottom:0pt;margin-top:0pt;mso-position-vertical-relative:text;margin-left:473.2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batC" w:ascii="ArbatC" w:hAnsi="ArbatC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batC" w:ascii="ArbatC" w:hAnsi="Arbat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batC" w:ascii="ArbatC" w:hAnsi="ArbatC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batC" w:ascii="ArbatC" w:hAnsi="ArbatC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batC" w:ascii="ArbatC" w:hAnsi="ArbatC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20" w:before="0" w:after="0"/>
      <w:ind w:left="0" w:right="-907" w:firstLine="454"/>
      <w:jc w:val="both"/>
    </w:pPr>
    <w:rPr>
      <w:rFonts w:ascii="TextBook" w:hAnsi="TextBook" w:eastAsia="Times New Roman" w:cs="TextBook"/>
      <w:color w:val="auto"/>
      <w:sz w:val="28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134" w:right="0" w:firstLine="284"/>
      <w:outlineLvl w:val="0"/>
    </w:pPr>
    <w:rPr>
      <w:rFonts w:ascii="Pragmatica;Times New Roman" w:hAnsi="Pragmatica;Times New Roman" w:cs="Pragmatica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134" w:right="0" w:firstLine="284"/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134" w:right="282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134" w:right="1133" w:firstLine="284"/>
      <w:jc w:val="right"/>
      <w:outlineLvl w:val="3"/>
    </w:pPr>
    <w:rPr>
      <w:rFonts w:ascii="Pragmatica;Times New Roman" w:hAnsi="Pragmatica;Times New Roman" w:cs="Pragmatica;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134" w:right="1133" w:firstLine="284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356" w:leader="none"/>
      </w:tabs>
      <w:spacing w:lineRule="auto" w:line="360"/>
      <w:ind w:left="1134" w:right="849" w:firstLine="284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0"/>
      <w:ind w:left="0" w:right="-284" w:hanging="0"/>
      <w:jc w:val="center"/>
    </w:pPr>
    <w:rPr>
      <w:rFonts w:ascii="Peterburg;Times New Roman" w:hAnsi="Peterburg;Times New Roman" w:cs="Peterburg;Times New Roman"/>
      <w:i/>
      <w:sz w:val="26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8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9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WW3">
    <w:name w:val="WW-Основной текст с отступом 3"/>
    <w:basedOn w:val="Normal"/>
    <w:qFormat/>
    <w:pPr>
      <w:ind w:left="0" w:right="-143" w:firstLine="284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spacing w:lineRule="auto" w:line="360"/>
      <w:ind w:left="1134" w:right="0" w:firstLine="284"/>
    </w:pPr>
    <w:rPr>
      <w:rFonts w:ascii="Arial" w:hAnsi="Arial" w:cs="Arial"/>
      <w:sz w:val="24"/>
    </w:rPr>
  </w:style>
  <w:style w:type="paragraph" w:styleId="WW2">
    <w:name w:val="WW-Основной текст с отступом 2"/>
    <w:basedOn w:val="Normal"/>
    <w:qFormat/>
    <w:pPr>
      <w:spacing w:lineRule="auto" w:line="360"/>
      <w:ind w:left="1134" w:right="0" w:firstLine="284"/>
    </w:pPr>
    <w:rPr>
      <w:rFonts w:ascii="Arial" w:hAnsi="Arial" w:cs="Arial"/>
      <w:i/>
      <w:sz w:val="24"/>
    </w:rPr>
  </w:style>
  <w:style w:type="paragraph" w:styleId="Style10">
    <w:name w:val="Цитата"/>
    <w:basedOn w:val="Normal"/>
    <w:qFormat/>
    <w:pPr>
      <w:spacing w:lineRule="auto" w:line="360"/>
      <w:ind w:left="1134" w:right="282" w:firstLine="284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left"/>
    </w:pPr>
    <w:rPr>
      <w:rFonts w:ascii="AGHlvCyrillic;Times New Roman" w:hAnsi="AGHlvCyrillic;Times New Roman" w:cs="AGHlvCyrillic;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8:41:00Z</dcterms:created>
  <dc:creator>������ �����������</dc:creator>
  <dc:description/>
  <cp:keywords/>
  <dc:language>en-US</dc:language>
  <cp:lastModifiedBy>home</cp:lastModifiedBy>
  <dcterms:modified xsi:type="dcterms:W3CDTF">2006-11-21T21:52:00Z</dcterms:modified>
  <cp:revision>61</cp:revision>
  <dc:subject/>
  <dc:title>������ �����������</dc:title>
</cp:coreProperties>
</file>