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cademyCTT" w:hAnsi="AcademyCTT" w:eastAsia="AcademyCTT" w:cs="AcademyCTT"/>
          <w:b/>
          <w:b/>
          <w:bCs/>
          <w:sz w:val="36"/>
          <w:szCs w:val="36"/>
        </w:rPr>
      </w:pPr>
      <w:r>
        <w:rPr>
          <w:rFonts w:eastAsia="AcademyCTT" w:cs="AcademyCTT" w:ascii="AcademyCTT" w:hAnsi="AcademyCTT"/>
          <w:b/>
          <w:bCs/>
          <w:sz w:val="36"/>
          <w:szCs w:val="36"/>
        </w:rPr>
        <w:t>Íèêîëàé Êîëÿäà</w:t>
      </w:r>
    </w:p>
    <w:p>
      <w:pPr>
        <w:pStyle w:val="Normal"/>
        <w:jc w:val="both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1"/>
        <w:rPr>
          <w:rFonts w:ascii="AcademyCTT" w:hAnsi="AcademyCTT" w:eastAsia="AcademyCTT" w:cs="AcademyCTT"/>
          <w:sz w:val="48"/>
          <w:szCs w:val="48"/>
        </w:rPr>
      </w:pPr>
      <w:r>
        <w:rPr>
          <w:rFonts w:eastAsia="AcademyCTT" w:cs="AcademyCTT" w:ascii="AcademyCTT" w:hAnsi="AcademyCTT"/>
          <w:sz w:val="48"/>
          <w:szCs w:val="48"/>
        </w:rPr>
        <w:t>Èãðà â ôàíòû</w:t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2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  <w:t>Ïüåñà â äâóõ äåéñòâèÿõ äëÿ ìîëîäåæíîãî òåàòðà</w:t>
      </w:r>
    </w:p>
    <w:p>
      <w:pPr>
        <w:pStyle w:val="Normal"/>
        <w:jc w:val="both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</w:r>
    </w:p>
    <w:p>
      <w:pPr>
        <w:pStyle w:val="Normal"/>
        <w:jc w:val="both"/>
        <w:rPr>
          <w:rFonts w:ascii="AcademyCTT" w:hAnsi="AcademyCTT" w:eastAsia="AcademyCTT" w:cs="AcademyCTT"/>
          <w:b/>
          <w:b/>
          <w:bCs/>
          <w:sz w:val="28"/>
          <w:szCs w:val="28"/>
        </w:rPr>
      </w:pPr>
      <w:r>
        <w:rPr>
          <w:rFonts w:eastAsia="AcademyCTT" w:cs="AcademyCTT" w:ascii="AcademyCTT" w:hAnsi="AcademyCTT"/>
          <w:b/>
          <w:bCs/>
          <w:sz w:val="28"/>
          <w:szCs w:val="28"/>
        </w:rPr>
      </w:r>
    </w:p>
    <w:p>
      <w:pPr>
        <w:pStyle w:val="1"/>
        <w:keepNext w:val="false"/>
        <w:rPr>
          <w:rFonts w:ascii="AcademyCTT" w:hAnsi="AcademyCTT" w:eastAsia="AcademyCTT" w:cs="AcademyCTT"/>
          <w:caps w:val="false"/>
          <w:smallCaps w:val="false"/>
          <w:sz w:val="32"/>
          <w:szCs w:val="32"/>
        </w:rPr>
      </w:pPr>
      <w:r>
        <w:rPr>
          <w:rFonts w:eastAsia="AcademyCTT" w:cs="AcademyCTT" w:ascii="AcademyCTT" w:hAnsi="AcademyCTT"/>
          <w:caps w:val="false"/>
          <w:smallCaps w:val="false"/>
          <w:sz w:val="32"/>
          <w:szCs w:val="32"/>
        </w:rPr>
        <w:t>1988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éñòâóþùèå ëèöà</w:t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2"/>
        <w:gridCol w:w="4873"/>
      </w:tblGrid>
      <w:tr>
        <w:trPr/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Êèðèëë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õîçÿèí êâàðòèðû, ñòóäåíò ïåäèíñòèòóòà, 24 ëåò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Íàñòÿ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åãî æåíà, ñòóäåíòêà ïåäèíñòèòóòà, 20 ëåò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Èõ äðóçüÿ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Àðòåì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18 ëåò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Íèêèòà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18 ëåò, ñòóäåíò ñåëüõîçèíñòèòóòà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Êñåíèÿ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17 ëåò, ó÷àùàÿñÿ ÃÏÒÓ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Åâà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20 ëåò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Ñåðãåé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âðà÷ ñêîðîé ïîìîùè, 25 ëåò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Ëèëÿ</w:t>
            </w:r>
          </w:p>
        </w:tc>
        <w:tc>
          <w:tcPr>
            <w:tcW w:w="4873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ìåäñåñòðà ñêîðîé ïîìîùè, 17 ëåò</w:t>
            </w:r>
          </w:p>
        </w:tc>
      </w:tr>
      <w:tr>
        <w:trPr/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  <w:t>Æåíùèíà-ñîñåäêà ïî ëåñòíè÷íîé ïëîùàäêå, 60 ëåò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cademyCTT" w:hAnsi="AcademyCTT" w:eastAsia="AcademyCTT" w:cs="AcademyCTT"/>
                <w:b/>
                <w:b/>
                <w:bCs/>
                <w:sz w:val="24"/>
                <w:szCs w:val="24"/>
              </w:rPr>
            </w:pPr>
            <w:r>
              <w:rPr>
                <w:rFonts w:eastAsia="AcademyCTT" w:cs="AcademyCTT" w:ascii="AcademyCTT" w:hAnsi="AcademyCTT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cademyCTT" w:hAnsi="AcademyCTT" w:eastAsia="AcademyCTT" w:cs="AcademyCTT"/>
          <w:sz w:val="24"/>
          <w:szCs w:val="24"/>
        </w:rPr>
      </w:pPr>
      <w:r>
        <w:rPr>
          <w:rFonts w:eastAsia="AcademyCTT" w:cs="AcademyCTT" w:ascii="AcademyCTT" w:hAnsi="AcademyCTT"/>
          <w:sz w:val="24"/>
          <w:szCs w:val="24"/>
        </w:rPr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BodyText2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éñòâèå ïüåñû ïðîèñõîäèò â òå÷åíèå îäíîãî âå÷åðà â äâóõêîìíàòíîé êâàðòèðå Êèðèëëà è Íàñòè ïåðåä Íîâûì ãîäîì, 30 äåêàáðÿ.</w:t>
      </w:r>
    </w:p>
    <w:p>
      <w:pPr>
        <w:pStyle w:val="Normal"/>
        <w:jc w:val="both"/>
        <w:rPr>
          <w:rFonts w:ascii="AcademyCTT" w:hAnsi="AcademyCTT" w:eastAsia="AcademyCTT" w:cs="AcademyCTT"/>
          <w:sz w:val="28"/>
          <w:szCs w:val="28"/>
        </w:rPr>
      </w:pPr>
      <w:r>
        <w:rPr>
          <w:rFonts w:eastAsia="AcademyCTT" w:cs="AcademyCTT" w:ascii="AcademyCTT" w:hAnsi="AcademyCTT"/>
          <w:sz w:val="28"/>
          <w:szCs w:val="28"/>
        </w:rPr>
      </w:r>
    </w:p>
    <w:p>
      <w:pPr>
        <w:pStyle w:val="Akt"/>
        <w:rPr/>
      </w:pPr>
      <w:r>
        <w:rPr>
          <w:rFonts w:eastAsia="AcademyCTT" w:cs="AcademyCTT" w:ascii="AcademyCTT" w:hAnsi="AcademyCTT"/>
          <w:sz w:val="32"/>
          <w:szCs w:val="32"/>
        </w:rPr>
        <w:t>Äåéñòâèå</w:t>
      </w:r>
      <w:r>
        <w:rPr>
          <w:rFonts w:eastAsia="AcademyCTT" w:cs="AcademyCTT" w:ascii="AcademyCTT" w:hAnsi="AcademyCTT"/>
          <w:sz w:val="32"/>
          <w:szCs w:val="32"/>
          <w:lang w:val="ru-RU"/>
        </w:rPr>
        <w:t xml:space="preserve"> первое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Çàíàâåñ åùå íå îòêðûëñÿ, à ñìåõ íà÷àëñÿ. Ñìåõ æóòêèé, æèâîòíûé, íåïîíÿòíî ÷åì çàðàæàþùèé. Ñìååòñÿ îäèí ÷åëîâåê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Îòêðûëñÿ çàíàâåñ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Îáû÷íàÿ äâóõêîìíàòíàÿ êâàðòèðà, êóõíÿ, ïðèõîæàÿ. Íà ëåñòíè÷íîé ïëîùàäêå - ÷åòûðå äâåðè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Çà íåáîëüøèì æóðíàëüíûì ñòîëèêîì â ãîñòèíîé ñèäÿò Êèðèëë, Íàñòÿ, Àðòåì, Íèêèòà. Àðòåì ðàçìàõèâàåò ìåøî÷êîì. Ýòî - çàðóáåæíûé ñóâåíèð, îí - òî è ñìåÿëñÿ. Â êîìíàòå ïîëóìðàê, ñòîèò íàñòîÿùàÿ åëêà, íà íåé ñëåãêà ìèãàþò ëàìïî÷êè. Êîå-ãäå íà ìåáåëè ìèøóðà, ñåðïàíòèí. ×óâñòâóåòñÿ, ÷òî õîçÿåâà êâàðòèðû ê Íîâîìó ãîäó ïðèâîäèëè â ïîðÿäîê æèëèùå. Ìåøî÷åê çàìîëêàåò, è ìû ÿñíî ñëûøèì ìîëîäûå, äîáðûå, âåñåëûå ãîëîñà. Ðåáÿòà ñìåþòñÿ. Íî ñìåõ ó íèõ íå ìåõàíè÷åñêèé, à íàñòîÿùèé, äîáðûé, èñêðåííèé. Ýòî - âàæíî. Èòàê: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ab/>
      </w:r>
      <w:r>
        <w:rPr>
          <w:rFonts w:eastAsia="AcademyCTT" w:cs="AcademyCTT" w:ascii="AcademyCTT" w:hAnsi="AcademyCTT"/>
          <w:b/>
          <w:bCs/>
          <w:sz w:val="20"/>
          <w:szCs w:val="20"/>
        </w:rPr>
        <w:t>/ðàçìàõèâàåò ìåøî÷êîì/.</w:t>
      </w:r>
      <w:r>
        <w:rPr>
          <w:rFonts w:eastAsia="AcademyCTT" w:cs="AcademyCTT" w:ascii="AcademyCTT" w:hAnsi="AcademyCTT"/>
          <w:sz w:val="32"/>
          <w:szCs w:val="32"/>
        </w:rPr>
        <w:t xml:space="preserve"> Àðòåì, ìåøî÷åê ñòàâèò òåáå çà òâîþ èñòîðèþ - ïÿòü! È åìó òîæå ñìåøíî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àñòÿ</w:t>
      </w:r>
      <w:r>
        <w:rPr>
          <w:rFonts w:eastAsia="AcademyCTT" w:cs="AcademyCTT" w:ascii="AcademyCTT" w:hAnsi="AcademyCTT"/>
          <w:sz w:val="32"/>
          <w:szCs w:val="32"/>
        </w:rPr>
        <w:tab/>
      </w:r>
      <w:r>
        <w:rPr>
          <w:rFonts w:eastAsia="AcademyCTT" w:cs="AcademyCTT" w:ascii="AcademyCTT" w:hAnsi="AcademyCTT"/>
          <w:b/>
          <w:bCs/>
          <w:sz w:val="20"/>
          <w:szCs w:val="20"/>
        </w:rPr>
        <w:t>/âñòàëà, ïîøëà íà êóõíÿ/.</w:t>
        <w:tab/>
      </w:r>
      <w:r>
        <w:rPr>
          <w:rFonts w:eastAsia="AcademyCTT" w:cs="AcademyCTT" w:ascii="AcademyCTT" w:hAnsi="AcademyCTT"/>
          <w:sz w:val="32"/>
          <w:szCs w:val="32"/>
        </w:rPr>
        <w:t xml:space="preserve"> Ïîãîäèòå, ÿ ïðèãîòîâëþ íà ñòîë ÷åãî-íèáóäü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èðèëë áûñòðî ïîøåë çà íåé. Íàñòÿ ó ïëèòû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èðèëë îáíÿë åå, íà÷àë öåëîâàòü æàðêî, ñèëüíî./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>.</w:t>
        <w:tab/>
        <w:t>Ëþáëþ, ëþáëþ, ëþáëþ òåáÿ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àñòÿ</w:t>
      </w:r>
      <w:r>
        <w:rPr>
          <w:rFonts w:eastAsia="AcademyCTT" w:cs="AcademyCTT" w:ascii="AcademyCTT" w:hAnsi="AcademyCTT"/>
          <w:sz w:val="32"/>
          <w:szCs w:val="32"/>
        </w:rPr>
        <w:t>.</w:t>
        <w:tab/>
        <w:t>Ïåðåñòàíü. Èäè ê ëþäÿì.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Äà êàêèå îíè ëþäè? Âîò òû ó ìåíÿ ÷åëîâåê! Äîáðûé ìîé, ñëàâíûé ìîé ÷åëîâåê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àñòÿ</w:t>
      </w:r>
      <w:r>
        <w:rPr>
          <w:rFonts w:eastAsia="AcademyCTT" w:cs="AcademyCTT" w:ascii="AcademyCTT" w:hAnsi="AcademyCTT"/>
          <w:sz w:val="32"/>
          <w:szCs w:val="32"/>
        </w:rPr>
        <w:t>.</w:t>
        <w:tab/>
        <w:t>Âîò ðàññêàæó èì, ÷òî òû ãîâîðèøü ïðî äðóçåé. Íå - õîðîøèé... /Ñìååòñÿ./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Ëþáëþ, ëþáëþ, ëþáëþ òåáÿ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àñòÿ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Ìíå áîëüíî. Ïóñòè. Áîëèò âñå âíóòðè. Çíàåøü, êàê ýòî ñòðàøíî?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Ïðîñòè, ïðîñòè, ïðîñòè ìåíÿ. Ìîÿ ëþáèìàÿ, ìîÿ õîðîøàÿ, ïðîñòè ìåíÿ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Íà êóõíþ âõîäèò Íèêèòà./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èêèòà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Äàâàé, Íàñòÿ, ÿ ïîìîãó òåáå ÷åãî-íèáóäü...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Ñòó÷àòü íàäî.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èêèòà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Òóê-òóê-òóê. Ìîæíî âîéòè?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Ïî ãîëîâå ïî ñâîåé áåçìîçãëîé ïîñòó÷èòå, êðåòèí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Ïûòàåòñÿ ïîñòó÷àòü ïî ãîëîâå Íèêèòó, òîò óâåðíóëñÿ, óøåë â êîìíàòó. Îáíÿë Íàñòþ./ Ëþáëþ, ëþáëþ, ëþáëþ òåáÿ... Ìîÿ ñàìàÿ-ñàìàÿ... Ïðîñòè, ïðîñòè ìåíÿ!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Íàñòÿ âçÿëà ñàëôåòêè, ïîøëà â êîìíàòó, ñìååòñÿ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ëåäîì âîøåë Êèðèëë, òîæå âåñåëûé. Âçÿë â ðóêè ìåøî÷åê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Òà-àê! Ïðîäîëæàåì ðàçâëåêàòüñÿ! Íàñòÿ! Íå óõîäè, ñàäèñü, ñëóøàé! Òàê, çíà÷èò, Àðòåì ðàññêàçàë ñâîþ ñìåøíóþ èñòîðèþ, òåïåðü î÷åðåäü...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Àðòåì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Íó ÷òî òû âñå ìåøî÷åê äà ìåøî÷åê? Äàâàéòå äàäèì åìó òîæå èìÿ, à? Âñå-òàêè òîæå ÷ëåí êîìïàíèè! Ñìîòðèòå, êàê îí õîõî÷åò âåñåëî - ãðîì÷å âñåõ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àñòÿ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Àíòèï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èêèòà</w:t>
      </w:r>
      <w:r>
        <w:rPr>
          <w:rFonts w:eastAsia="AcademyCTT" w:cs="AcademyCTT" w:ascii="AcademyCTT" w:hAnsi="AcademyCTT"/>
          <w:sz w:val="32"/>
          <w:szCs w:val="32"/>
        </w:rPr>
        <w:t xml:space="preserve">! </w:t>
        <w:tab/>
        <w:t>Àôðèêàí! Íåò, Êàëëèñòðàò, Ñûñîé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Ñàì òû Ñûñîé! Íåò! Ôîìà, Äîðìèäîíò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Àðòåì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Òèõî! Ïðèäóìàë! Ñèäîð! Ñèäîð! Ñè-äîð! À?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àñòÿ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Ìîëîäåö, ìíå íðàâèòñÿ! Áðàâî! Ñðàçó - äâà ñìûñëà! Ñèäîð - ìåøîê è Ñèäîð - ìåøîê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Íó çíà÷èò, áóäåò - Ñèäîð! /Íàæàë íà ìåøî÷åê, ñíîâà ðàçäàåòñÿ õîõîò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Òà-àê. Àðòåì óæå ðàññêàçàë ñâîþ ñìåøíóþ èñòîðèþ, äàâàé, òåïåðü òâîÿ î÷åðåäü! Äàâàé! /Òîëêàåò Íèêèòó â ïëå÷î./ Òîëüêî ïîñìåøíåå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èêèòà</w:t>
      </w:r>
      <w:r>
        <w:rPr>
          <w:rFonts w:eastAsia="AcademyCTT" w:cs="AcademyCTT" w:ascii="AcademyCTT" w:hAnsi="AcademyCTT"/>
          <w:sz w:val="32"/>
          <w:szCs w:val="32"/>
        </w:rPr>
        <w:t xml:space="preserve"> </w:t>
        <w:tab/>
        <w:t>/÷òî-òî åñò./ Ñìåøíóþ? /Íàñòå./ ß ñàì êàê êëîóí, àãà?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Íàñòÿ ñìååòñÿ, Íèêèòà ñòðîèò ðîæè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Ñåé÷àñ, ïîñòîéòå! Àãà, âîò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Äà áûñòðåå òû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èêèòà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Âîò! Áûë ÿ íà äà÷å ó ñâîèõ çíàêîìûõ îäíèõ, íó è âîò. Ïèëè ìû ñ íèìè òîãäà íå ÷àé, êàê ñåãîäíÿ, ñåé÷àñ, à êîå-÷òî ïîêðåï÷å. Âçäóìàëîñü ýòî ìíå ïðîãóëÿòüñÿ ïîä âå÷åð, âîçäóõîì ïîäûøàòü. Âûøåë, ïîøåë îò äà÷è â ëåñ. Ñìîòðþ: â êóñòàõ ñòîèò ñëîí.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àñòÿ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Êàê - ñëîí? Íàñòîÿùèé?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èêèòà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Ñëóøàéòå äàëüøå! Ñìîòðþ - ñëîí. Íó, äóìàþ, äîïèëñÿ äî ðó÷êè. Ëåã íà çåìëþ, ïðèæàëñÿ ëáîì, ïîäûøàë, ïî ãîëîâå ñåáÿ äâà ðàçà ñòóêíóë. Âñòàþ. Ñíîâà ñëîí ñòîèò! Íó, äóìàþ, áóäü ÷òî áóäåò! Ïîéäó ïðÿìî íà íåãî! Íà íåãî ïðÿìî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Àðòåì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Íà ôàíòîì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Íà ìèðàæ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èêèòà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Àãà, íà ìèðàæ. Èäó, èäó - ñëîí ìåíÿ íà÷àë õîáîòîì îùóïûâàòü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õîõî÷ó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Äåéñòâèòåëüíî, îêàçûâàåòñÿ, íàñòîÿùèé ñëîí! Ïîíèìàåòå, åõàë ïî äîðîãå öèðê, ñëîìàëñÿ ôóðãîí è æèâîòíûõ âñåõ âûïóñòèëè â ëåñ! Êîíå÷íî, âñå íà ïðèâÿçè. Ñëîí áûë ïðèâÿçàí öåïüþ ê áåðåçå! À? Çäîðîâî?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 Êèðèëë íàæàë íà ìåøî÷åê, îí òîæå õîõî÷åò./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Ñèäîð õîõî÷åò! Ñìåøíî! Íàñòÿ, ñìåøíî, àãà?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àñòÿ</w:t>
      </w:r>
      <w:r>
        <w:rPr>
          <w:rFonts w:eastAsia="AcademyCTT" w:cs="AcademyCTT" w:ascii="AcademyCTT" w:hAnsi="AcademyCTT"/>
          <w:sz w:val="32"/>
          <w:szCs w:val="32"/>
        </w:rPr>
        <w:t xml:space="preserve"> </w:t>
        <w:tab/>
        <w:t>/Íèêèòå./ Òû òîëüêî ÷òî âñå ýòî ïðèäóìàë, äà?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èêèòà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Çäðàñüòå âàì! ß ïîòîì åùå ýòîãî ñëîíà õëåáîì êîðìèë, âñåõ ïîçâàë ñ äà÷è, âñå ïüÿíûå âîêðóã íåãî íîñèëèñü! Âî, âåñåëî áûëî! Êòî-òî äàæå õîòåë íà íåãî çàáðàòüñÿ è ïîêàòàòüñÿ, êàê ïàäèøàõ, íî òóò ïðèøåë äðåññèðîâùèê è âñåõ íàñ ïðîãíàë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Àðòåì</w:t>
      </w:r>
      <w:r>
        <w:rPr>
          <w:rFonts w:eastAsia="AcademyCTT" w:cs="AcademyCTT" w:ascii="AcademyCTT" w:hAnsi="AcademyCTT"/>
          <w:sz w:val="32"/>
          <w:szCs w:val="32"/>
        </w:rPr>
        <w:t xml:space="preserve"> </w:t>
        <w:tab/>
        <w:t>õîõî÷åò./ Òàê òû äóìàë, ÷òî ýòî ó òåáÿ áåëàÿ ãîðÿ÷êà?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èêèòà</w:t>
      </w:r>
      <w:r>
        <w:rPr>
          <w:rFonts w:eastAsia="AcademyCTT" w:cs="AcademyCTT" w:ascii="AcademyCTT" w:hAnsi="AcademyCTT"/>
          <w:sz w:val="32"/>
          <w:szCs w:val="32"/>
        </w:rPr>
        <w:t xml:space="preserve"> </w:t>
        <w:tab/>
        <w:t>/òîæå ñìååòñÿ./ Íó äà! /Âñòàë, íà÷àë ïîêàçûâàòü â ëèöàõ Íàñòå./ Èäó, çíà÷èò. Ñëîí! Ëåã. Âñòàë. Ãëàçà ïðîòåð. Íó, äóìàþ, Íèêèòà, äîïèëñÿ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Àðòåì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Âåçäåïüþùèé ÷åëîâåê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Äà äóðàê îí íàáèòûé! Ýòî ïðî íåãî ãîâîðÿò: ïüÿíñòâî íå ïîðîê, à ñïîñîá ñóùåñòâîâàíèÿ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èêèòà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Äà íåò, áðàòöû, òðåçâûé áûë ïî÷òè! Òðåçâûé!! È âîò - âäðóã ñëîí! Íåò, íó íàäî æå, à?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Àðòåì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Êèðèëë, ëàäíî. Òåïåðü òâîÿ î÷åðåäü. Äàâàé, òîëüêî ïîñìåøíåå!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àñòÿ</w:t>
      </w:r>
      <w:r>
        <w:rPr>
          <w:rFonts w:eastAsia="AcademyCTT" w:cs="AcademyCTT" w:ascii="AcademyCTT" w:hAnsi="AcademyCTT"/>
          <w:sz w:val="32"/>
          <w:szCs w:val="32"/>
        </w:rPr>
        <w:t xml:space="preserve"> </w:t>
        <w:tab/>
        <w:t>/âñòàëà./ ß ÷àéíèê ïîäîãðåþ.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Ïîñèäè, ïîñèäè, ïîñëóøàé, ïîòîì. ß Ðàññêàæó ïðî íàøó áàáó Ñòåøó.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Íàñòÿ</w:t>
      </w:r>
      <w:r>
        <w:rPr>
          <w:rFonts w:eastAsia="AcademyCTT" w:cs="AcademyCTT" w:ascii="AcademyCTT" w:hAnsi="AcademyCTT"/>
          <w:sz w:val="32"/>
          <w:szCs w:val="32"/>
        </w:rPr>
        <w:t xml:space="preserve"> </w:t>
        <w:tab/>
        <w:t>/ñìååòñÿ./ À-à-à, ïðî òî, êàê îíà óìèðàëà, äà?</w:t>
      </w:r>
    </w:p>
    <w:p>
      <w:pPr>
        <w:pStyle w:val="DialogRuss"/>
        <w:rPr/>
      </w:pPr>
      <w:r>
        <w:rPr>
          <w:rFonts w:eastAsia="AcademyCTT" w:cs="AcademyCTT" w:ascii="AcademyCTT" w:hAnsi="AcademyCTT"/>
          <w:b/>
          <w:bCs/>
          <w:sz w:val="32"/>
          <w:szCs w:val="32"/>
        </w:rPr>
        <w:t>Êèðèëë</w:t>
      </w:r>
      <w:r>
        <w:rPr>
          <w:rFonts w:eastAsia="AcademyCTT" w:cs="AcademyCTT" w:ascii="AcademyCTT" w:hAnsi="AcademyCTT"/>
          <w:sz w:val="32"/>
          <w:szCs w:val="32"/>
        </w:rPr>
        <w:t xml:space="preserve">. </w:t>
        <w:tab/>
        <w:t>Àãà. Òàê âîò. Äâà ãîäà íàçàä, òîëüêî-òîëüêî ÿ ïðèøåë èç àðìèè, ìû åùå, êñòàòè, ñ Íàñòåé íå áûëè ìóæ è æåíà, ó íàñ åùå è êâàðòèðû-òî ñâîåé íå áûëî, òàê âîò: ó ìåíÿ ïîìèðàëà áàáêà - áàáà Ñòåøà. Ãóëåíà áûëà, ÷åòûðåõ ìóæåé ïîõîðîíèëà, ïèëà âñþ æèçíü, è âîò - ïîìèðàåò, ñòàëî áûòü. À ïîìèðàëà òàê: ëåæàëà îíà â êðîâàòè, ñïåëà ìàòåðíóþ ÷àñòóøêó, îòáèëà íîãîé î ñïèíêó êðîâàòè ÷å÷åòêó è - êàê ïèøóò â ðîìàíàõ - èñïóñòèëà äóõ! À? Çäîðîâî? /Íàæèìàåò íà ìåøî÷åê. Õîõîò. Âñå ñìåþòñÿ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Íàñòÿ ïîøëà íà êóõí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/Òèõî./ Ëàäíî, ïîêà åå íåò - äåíüãè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Àðòåì è Íèêèòà äîñòàþò äåíüãè, ñ÷èòàþ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Òðèñò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Ìîëîòîê. Âîçüìåøü åù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Àãà, òðè ïàðû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Ìîëîòîê òû ó ìåíÿ! Ó òåáÿ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Ñåìüäåñÿò òðè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Ïî÷åìó íå ñåìüäåñÿò òðè è òðèäöàòü ÷åòûðå êîïåéêè? Ñîâñåì óæå î÷óìåë, ä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Íó, íå ìîã ÿ èíà÷å... Íå ïîëó÷àåòñÿ ó ìåíÿ ýòî äåëî... Âîîáùå ÿ, íàâåðíîå, áîëüøå íå áóäó... Ó ìåíÿ åùå îñòàëîñü ÷åòûðå ïàðû... Íå ïîëó÷àåòñÿ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èðèëë.</w:t>
        <w:tab/>
        <w:t xml:space="preserve"> ×òî-÷òî? Íå áóäó? Äðóæèùå, òû çàáûë, ñêîëüêî çà òîáîé? Çàáûë? Íåò? Íó-íó, ñêîëüê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òèõî./ Òðè òîííû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Òî-òî æå! Òðè! Ïîëó÷èòñÿ! Ìîçãîé øåâåëèòü íàäî! Èøü, íå ïîëó÷àåòñÿ ó íåãî... Îäíà èçâèëèíà â áàøêå! ×åðåç òðè äíÿ ÷òîáû ñäàë è ýòè ÷åòûðå ïàðû, ïîíÿë? Çà ÷òî ÿ òåáå äåíüãè äàþ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Òû ìíå íå äàåøü... ß ñàì áåðó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Çàòêíèñü! Õâàòèò õàáàëèòü! Çà êàêèå ôèëêè íà òåáå äæèíñû? Êóðòêà? Ñàëàìàíäåðà? Âñå ýòî òðÿïüå? Íó? Íà ñòåïåíäèþ êóïèë, êîòîðóþ âûäàåò òâîé âàíþ÷èé ñåëüõîç áóäóùèì âðà÷àì êîøå÷åê è ñîáà÷åê? Äà? Íó? Íó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Íåò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åò? Ðàçìàçíÿ, òþôÿê!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õîäèò Íàñòÿ. Êèðèëë ïðÿ÷åò äåíüãè. Àðòåì õîõî÷å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Îïÿòü òû ðóãàåøüñÿ íà íåãî? Ìèëåíüêèé! Íå îáèæàéñÿ íà Êèðèëëà! Íå îáèæàéñÿ... Íó âå÷íî, âå÷íî îí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àñòþõà-ãîðþõà! Òåïåðü... òâîÿ î÷åðåäü! Äàâàé, ðàññêàçûâàé ñâîþ ñìåøíóþ èñòîðèþ! Äàâàé, äàâàé, à òî òû ñåãîäíÿ êàêàÿ-òî êâåëàÿ! Íó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Ïåéòå ÷àé. Ñâåæèé. Âàðåíüå âîò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Ó âàñ ÷àé èíäèéñêèé, ñìîòðþ! Ãäå áåðåò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Êèðèëë ãäå-òî äîñòàåò. /Îáíÿëà ìóæà, Íèêèòà îáëèëñÿ ÷àåì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âîò, îáíîâèë ïàëàñ íàçûâàåòñÿ! Ðóêè äûðÿâûå, ä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Èçâèíèòå... ß íå õîòåë... Èçâèíèòå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Äà íè÷åãî, íè÷åãî!.. Äà, îí ó ìåíÿ âñå óìååò! Âñå-î! Ðàáîòàåò êàê âîë! Âû ïðåäñòàâëÿåòå, ðåáÿòà, êàæäóþ íî÷ü ðàçãðóæàåò âàãîíû! Âîò óæå äâà ìåñÿöà! Áåäíÿæêà ìîé! Áåäíÿæêà! Íàì âåäü òàê äåíüãè íóæíû, ïîíèìàåò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 </w:t>
        <w:tab/>
        <w:t>/õîõî÷åò./ Îé, íå ìîãó! Íå ìîãó ÿ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Òû ÷å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Äà âñïîìíèë, êàê Íèêèòà â ëåñó ñëîíà óâèäåë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À-à-à... Äà, íàì òàê íóæíû äåíüãè. Íàì âåäü êîîïåðàòèâ âûïëà÷èâàòü... Äâóõêîìíàòíàÿ íàøà êâàðòèðî÷êà! Óæàñ, äî ÷åãî çäîðîâî! À êóõíÿ, êóõíÿ êàêÿ, ïðàâäà, ðåáÿòà?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Ïîãëàäèëà ìóæà ïî ïëå÷ó, ÷ìîêíóë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Âàì áû ñåé÷àñ äåòåé çàâåñòè òîëüêî, è áóäåò íå äîì, à ïîëíàÿ ÷àøà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êàê ñêàæåò, à? Êàê â ðîìàíàõ - ïîëíàÿ ÷àø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Íåò, äåòåé ñåé÷àñ íåëüçÿ. Ïîêà íåëüçÿ. Âîò çàêîí÷èì èíñòèòóò, ñòàíåì ïåäàãîãàìè. Êèðèëë Ñåðãååâè÷ áóäåò ïðåïîäàâàòü íåìåöêèé ÿçûê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ßâîë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... Àíàñòàñèÿ Ìèõàéëîâíà - ìàòåìàòèêó... Âîò òîãäà-òî óæ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ëàäíî, ëàäíî! Äàâàé, ðàññêàçûâàé ñâîþ ñìåøíóþ èñòîðèþ, òâîÿ î÷åðåäü, Íàñòåíüêà! Ñèäîð æäåò, ÷òîáû ïîõîõîòàòü! Äàâàé, äàâàé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Ñìåøíóþ èñòîðèþ? Àõ äà, èñòîðèþ... Ñåé÷àñ. Âîò. /Ãîâîðèò î÷åíü ãðóñòíî./ Ìîé çíàêîìûé Ðîäèîí Êîíüøèí - îí ó÷èòñÿ ñ íàìè â ãðóïïå, òàêîé êðàñèâûé, âûñîêèé ïàðåíü, òàê âîò. Îí îäíàæäû èçîáðàæàë äåäà-ìîðîçà â äåòñêîì ñàäèêå, äëÿ äåòåé. Ðàçäàåò ïîäàðêè è òðåáóåò îò äåòåé âåæëèâîãî ñëîâà. Íó ÷òîáû âñå îáÿçàòåëüíî ãîâîðèëè: ñïàñèáî. À îäèí ìàëü÷èê ïåðåïóòàë âåæëèâûå ñëîâà. Ðîäèê äàåò åìó ïîäàðîê è ñïðàøèâàåò: ×òî íóæíî ñêàçàòü? À ìàëü÷èê âìåñòî ñïàñèáî ñêàçàë: Çäðàâñòâóéòå! Òàê è âèæó ñåé÷àñ ýòîãî ìàëü÷èêà, êàê îí ãîâîðèò: Çäðàâñòâóéòå!.. /Çàïëàêàëà./ Èçâèíèòå, ÿ ñåé÷àñ.../ Óøëà íà êóõí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×åãî ýòî ñ íå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À-à... åðóíäà. Îáû÷íûå áàáñêèå äåëà. Â÷åðà òîëüêî ïðèøëà èç áîëüíèöû. Ïåðåæèâàåò. Íó äà íè÷åãî, óòðÿñåòñÿ. Ðåáåíîê íàì ñåé÷àñ ñîâñåì íè ê ÷åìó. Ñîâñåì íè ê ÷åìó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Ìîë÷àíèå. Òèøèíà. Àðòåì íàæàë íà ìåøî÷åê, õîõî÷åò âìåñòå ñ íèì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ó ÷òî? Òåïåðü âñå òàê áóäåì ñèäåòü, ïåðåæèâàòü äðàìó? Õâàòèò âàì â êîíöå êîíöîâ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Ìíîãî ãîâîðèøü! Íå ëåçü íå â ñâîè äåë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ß âåðíó òåáå ýòè ÷åòûðå ïàðû. Íå ìîãó ÿ, íå óìåþ... Íå ïîëó÷àåòñÿ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åò! /Î÷åíü æåñòêî./ Íåò! ×òîáû ñðî÷íî ñäàë! ßñíî? ×òîá ñðî÷íî! Äåíüãè íóæíû!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Çâîíîê â äâåðü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Êîãî òàì ÷åðòè ïðèíåñëè... /Ïîøåë â ïðèõîæó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òèõî./ Êàê îí ìíå óæå îïðîòèâåë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Äà ëàäíî òåáå! Íîðìàëüíûé ïàðåíü, áðîñü îáèæàòüñÿ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Íàñòÿ âûøëà èç êóõíè, òîæå ïîøëà îòêðûâàòü äâåðü â ïðèõîæóþ. Êèðèëë âñòðå÷àåò Åâó è Êñåíèþ. Îíè îáå â øóáàõ, ñ ìîðîçà, âåñåëûå. Åâà êèíóëàñü Êèðèëëó íà øåþ, íî óâèäåëà Íàñò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Ýòî ÿ. Ïðèâåò! Ïðèâåòèê! /×ìîêíóëà Êèðèëëà è Íàñò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Åâà? Êàêèìè ñóäüáàìè?! Òûùó ëåò òåáÿ íå âèäåëà! Çàõîäè, çàõîäèòå... Ðàçäåâàéòåñü! Íó íàäî æ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Ïðèâåò, ïðèâåò- îò ñòàðûõ øòèáëåò! Âû ïðÿìî êàê çíàëè - äâå äåâî÷êè. À ó íàñ êàê ðàç åñòü äâà ñâîáîäíûõ ìàëü÷èêà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Åâà.</w:t>
        <w:tab/>
        <w:t xml:space="preserve"> Êòî ïðî ÷òî, à ãîëûé âñå ïðî áàíþ. Îõ, çàìåðçëè! Çàñêî÷èëè ïîçäðàâèòü, äà è âîîáùå... Ñ íàñòóïàþùèì! Äà, çàîäíî ïî äåëó ê òåáå, Êèðèëë... Ýòî - Êñåíèÿ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Òñ-ñ-ñ. Ñ õîäó. Êàê òàíê! Î äåëàõ - ïîòîì. Î âñåõ-âñåõ äåëàõ - ïîòîì. Äàâàéòå ðàçäåâàéòåñü! /Ïîìîãàåò Êñåíèè ðàçäåòüñÿ./ Ïîïüåòå ÷àéêó ñ ìîðîçà, ñâåæåíüêèé. Íàñòÿ òîëüêî-òîëüêî çàâàðèëà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Äåâóøêè ñíÿëè øóáû, ïîâåðòåëèñü ó çåðêàëà, íàäåëè òàïî÷êè, ïîïðàâèëè ïðè÷åñêè, ïîøëè â êîìíàò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òèõî./ Åâà, ìíå íåóäîáíî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Áðîñü, òóò âñåãäà âñå ñâîè! Òû ÷òî? /Âîøëè â êîìíàòó./ Î, ïðèâåò, ìàëü÷èêè! Êàêèå õîðîøåíüêèå! Ïðèâåò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äðóã Åâà óâèäåëà â óãëó åëêó. Ïîäîøëà, ïðèñåëà âîçëå íåå, ïîãëàäèëà âåòâè, óëûáàåòñÿ òåïëî./ Ãîñïîäè... Ó âàñ è åëî÷êà ñòîèò, ìàìî÷êà! Êàê â äåòñòâå... Ïåñíè ñåé÷àñ áóäåì ïåòü: Â ëåñó ðîäèëàñü åëî÷êà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À ðÿäîì ñ íåþ ïåí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âñòàëà./ ß - Åâà, ñ Íàñòåé ó÷èëàñü â øêîëå âìåñòå. Ñåé÷àñ ó÷óñü â ýòîì... êàê åãî... â þðèäè÷åñêîì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Äà? Óæ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Äà, äà, Êèðèëë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Îáà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À ýòî - Êñåíèÿ, ìîÿ ïîäðóæêà, êîçÿâêà è ëÿãóøêà. Ìîæíî ïðîñòî - Êñþøà. Äàéòå ñèãàðåòêó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Íèêèòà. Ó÷óñü â ñåëüõîçèíñòèòóòå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Äà-à? Íó íàäî æå, 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Àðòåì. Íå îáðàçîâàí. Íå ó÷óñü. È ðàáîòàòü íå æåëàþ. Ñâîáîäíûé õóäîæíèê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Ñîáèðàþñü âîò òîëüêî. Íåò, íó êàê óäîáíî: Àðòåì è Åâà, à? Ñàäèñü ñþä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Èìåé â âèäó, ÷òî ÿ ðàéñêèõ ÿáëîê íå åì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, Åâà çàêóðèë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ñóåòèòñÿ./ Êàê õîðîøî ñäåëàëè, äåâ÷îíêè, ÷òî çàøëè! Ìîëîäöû! Ìû áåç âèíà, ïðîñòî òàê ñèäèì, ðàçãîâàðèâàåì... Äåâ÷îíêè, íó, ñàäèòåñü, ñàäèòåñü /ïîäòàëêèâàåò Êñåíèþ/, âîò âàì ÷àøêè. ×àé êðåïêèé, èíäèéñêèé, àã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Áëåñê! Òåïëî, óþòíî, åëî÷êà ñòîèò. Áëåñê! À íà óëèöå ìîðîçÿêà - ãðàäóñîâ òðèäöàòü... Áëåñê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À ÷åì çàíèìàåòñÿ Êñþø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Êñþõ, ðàññêàæè íàðîäó ïðî ñåáÿ. Îíà ó íàñ - ïðîëåòàðè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Íó ÷òî çà âå÷íàÿ èðîíèÿ? Íó? Â ó÷èëèùå ÿ ó÷óñü, íó è ÷òî, íåëüçÿ, ÷òî ëè? Íà ïîâàðà. Èëè ýòî ñòûäí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Îãî-ãî! Òàêàÿ õóäåíüêàÿ è ó ïëèòû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Ó êàêîé òàì ïëèòû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ó íà êîòîðîé âàðÿò, ïàðÿò, æàðÿò... /õîõî÷åò./ Ïðåäñòàâëÿþ, òàêîé ïðåëåñòíûé, ïîâàðåíîê, â êîëïàêå! Âîò ìíå áû òàêóþ æåíó! ×òîáû ñ óòðà è äî íî÷è ó ïëèòû æàðèëàñü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õîõî÷ó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Äà ëàäíî, Êñþõà, ëàäíî, óñïîêîéñÿ! Íó è ÷òî, ÷òî ïðîëåòàðèé? Âñå ìû èç îäíîãî òåñòà ñäåëàíû. Äåâêà ÷òî íàäî. Òîëüêî øèáêî óìíàÿ. Èõ òàì â äåðåâíå óìíûìè â øêîëå äåëàþò. Ñîâåòñêèìè äî îäóðè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Íó ÷òî òû áîëòàåøü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À ÷òî â ýòîì ïëîõîãî? Äà, ñîâåòñêèìè. Íå òàêèìè, êàê ìû, ïðèäóðêè ãîðîäñêè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Åâêà, õâàòèò òåáå ÷åëîâåêà ñìóùàòü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çÿë ìåøî÷åê, íàæàë åãî è ïîäñòàâèë Åâå ê óõó. Ìåøî÷åê õîõî÷å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Ãîñïîäè! Ôó, èñïóãàë äî ñìåðòè, ÷îêíóòûé! Îòêóäà ýòî ó òåáÿ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À âîò òàê âîò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Ýòî çîâåòñÿ - Ñèäîðîì. Ýòî Êèðèëëó ïîäàðîê ïðèâåçëè èç Áîëãàðèè. Ïðå-çåíò! Çäîðîâ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ðàçãëÿäûâàåò ìåøî÷åê./ Ñ óìà ñîéòè! Íó íàäî æå, à? Íó ïðèäóìàþò æå, à? Êàê òàì ãîâîðèë Ëåâ, êîòîðûé Òîëñòîé: Êàê ìû åùå äàëåêè îò Åâðîïû! À? /Ñìååòñÿ, Êñåíèÿ òîæ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Ó ìåíÿ âåäü ãäå-òî áûëî åùå çåìëÿíè÷íîå, ïîäîæäèòå! /ïîáåæàëà íà êóõí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áûñòðî è òèõî./ Ñëóøàé, Êèðèëë! Êñþõå íàäî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, ïîñòîé, ïîñòîé òû! Êóäà òîðîïèøüñÿ, ÷åñòíîå ñëîâî? Ñëûõàë, ñëûõàë óæå! Îòëîæèì íà ïîòîì. Íå âèäèøü - ñåé÷àñ íåêîãäà. Íàñòÿ âîí õîäèò ÷óòü æèâàÿ, íàäî åå ðàñøåâåëèòü... Â÷åðà òîëüêî èç áîëüíèöû, ê íåé íå ïîäñòóïèøüñÿ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ïîìîë÷àâ./ Îïÿòü? Òû ÷òî, åå óãðîáèòü õî÷åøü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ïîìîë÷è, ïîìîë÷è! Ìîå ýòî äåëî! ×òî âñå íîñ ñóåøü êóäà íå íàä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ó âåäü ìîæíî æå... Ìàëü÷èêè, çàòêíèòå óøè! Êñåíèÿ òîæå! Ìîæíî âåäü êàê-òî ïðåäîõðàíÿòüñÿ, ÷åðò ïîáåðè! Òû ÷òî æå, êíèæåê íå ÷èòàåøü? Èëè íå çíàåøü, êàê ýòî äåëàåòñÿ? Èëè ìíå ñõîäèòü â àïòåêó è êóïèòü âñå äëÿ òåáÿ, èäèîòà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÷òî òû âñå âîïèøü, ÷òî? Ãîâîðþ âåäü: íå ñóé ñâîé íîñ êóäà íå íàäî! Âñåãäà ñòîëüêî ãîâîðèøü íå ïî äåëó! ß òåáÿ ïðîøó êàê äðóãà, êàê ñòàðîãî-ñòàðîãî äðóãà: ðàçâåñåëèòü åå íàäî, ðàñòîðìîøèòü, ÿñíî? Ìû óæ òóò è òàê èç êîæè ëåçåì, ñêàçêè ðàçíûå ðàññêàçûâàåì! Íó; íå ïîíèìàåøü? Íå äîøë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ïðîâåëà ëàäîíüþ ïî ãîðëó./ Âîò ãäå ìíå òâîÿ ñòàðàÿ äðóæáà... Ëàäíî. Äàâàé, Êñþõà. Áàáå ïëîõî - ïîìîæåì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âñòàë./ Íó ÷òî ìû âñå ñèäèì? Äàâàéòå âåñåëèòüñÿ! Ñêó÷íî âåäü òàê! Àíåêäîòû, ÷òî ëè? Àðòåì, äàâàé, äàâà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Ñëóøàéòå, ìàëü÷èêè - äåâî÷êè, à äàâàéòå ñ âàìè ñûãðàåì! Ïðàâèëüíî, áóäåì ñåé÷àñ èãðàòü! Òàêàÿ ñëàâíàÿ êîìïàíèÿ, òàêàÿ çàìå÷àòåëüíàÿ ïðåäíîâîãîäíÿÿ íî÷ü, åëî÷êà âîò ñòîèò, òàêèå äåâî÷êè ñèìïàòè÷íûå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îøëà Íàñòÿ, ïðèíåñëà ñ êóõíè âàðåíü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Çàáåãàëàñü, ëàïîíüêà. Ñÿäü, õâàòèò íîñèòüñÿ. Âñå âåäü åñòü íà ñòîëå. Íó? Èäè êî ìíå, ñîëíûøêî, ñàäèñü ðÿäûøêîì. Äåâ÷îíêè, ïîäâèíüòåñü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Óæå ïîçäíî. ß ïîéäó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âîò, êàê âñåãäà, â ñàìîì èíòåðåñíîì ìåñòå îí êóäà-òî ñîáðàëñÿ. Êóäà, íó? Åùå òîëüêî äåñÿòü, à â îáùåæèòèå äî ÷àñó ïóñêàþò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Íèêèòà, îñòàâàéòåñü? Ìîæíî äàæå çàíî÷åâàòü ó íàñ, ïðàâäà, Êèðþø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ñêîëüêî ðàç ïðîñèë - íå íàçûâàé ìåíÿ òàê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Îé, çàáûëà, èçâèíè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Êèðþøà, Êèðþøà... Î÷åíü óæ ïîõîæå íà Êèðþõó. Áóäòî ÿ àëêàø ïîäçàáîðíûé, ÷åñòíîå ñëîâî... Íàçûâàé òîãäà óæ Õðþøåé, ÷òî ëè. Åñòü òàêîé ïåðñîíàæ â Ñïîêîéíîé íî÷è, ìàëûøè. /Ñïîõâàòèëñÿ./ Íó Àðòåì, äàâàé, èãðàòü âðîäå áû õîòåëè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Æäó íå äîæäóñü, êîãäà âû íàâîðêóåòåñ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åñò ÿáëîêî./ Ìîë÷èì, ìîë÷èì! À ÷òî çà èãð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ðèñóåòñÿ./ Èòàê! Â ïðåäíîâîãîäíþþ íî÷ü î÷åíü çàáàâíî ïîèãðàòü â äåòñêèå èãðû! Âåäü âçðîñëûå, à ìû ñ âàìè äàâíî óæå âçðîñëûå, ïîä Íîâûé ãîä ñòàíîâÿòñÿ äåòüìè, òàê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òû è ôèëîñîô! /Ñìåå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À ÷òî? Åâî÷êà, ÿ íå ïðàâ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êóðèò./ Ïðàâ, ïðàâ. Âàëÿé äàëüø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âûñòóïàåò./ Ïîä Íîâûé ãîä âçðîñëûå âñòàþò â õîðîâîä è ïîþò âåñåëóþ äåòñêóþ ïåñåíêó: Â ëåñó ðîäèëàñü åëî÷êà! Ïðàâèëüíî, ïðàâèëüíî: À ðÿäîì ñ íåþ ïåíü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õîõî÷ó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È ìû ñ âàìè òîæå áóäåì ïåòü. Ïîñëÿ. Î-ïîñëÿ! À ñåé÷àñ ìû ñ âàìè áóäåì èãðàòü... â ôàíòû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-ó-ó? Õîðîøî õîòü íå â áóòûëî÷êó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Ïüÿíñòâó - áîé! Òðåçâîñòü - íîðìà æèçíè! Â áóòûëî÷êó - íå èã-ðà-åì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î âåäü ìîæíî æå è ñ ìîëî÷íîé áóòûëî÷êîé. Èëè ñ áàíêîé. Òðåõëèòðîâîé. À? Íàöåëîâàëèñü áû â äîñêó è â ïîëîñê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ïîñòó÷àë ïî ïîäëîêîòíèêó êðåñëà./ Åâ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Ìîë÷ó, ìîë÷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Èòàê! ß - ñàäîâíèê. Íàçûâàéòå ìíå öâåòû. Íó áûñòð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Êàê ýòî? Ìû â äåòñòâå òàê íå èãðàëè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ó çíà÷èò, ñåé÷àñ íàó÷ó ïðîëåòàðèàò èãðàòü â áóðæóàçíóþ ãîðîäñêóþ èãðó. Íó, íàçûâàéò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ëîìàåòñÿ./ Íó õîðîøî... ß - ðîçà! /õèõèêàå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âäðóã./ Ðîçà - öâåòîê. Âîðîáåé - ïòèöà. Ðîññèÿ - ìîå Îòå÷åñòâî. Ñìåðòü - íåèçáåæíà... /Ñìîòðèò íà Íàñòþ è Êèðèëë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×åãî-÷åãî? ×àâî-÷àâ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Äà òàê. Âñïîìíèëà ÷òî-òî... ß - ðîìàøêà. Ëþáèò - íå ëþáèò. Ê ñåðäöó ïðèæìåò - ê ÷åðòó ïîøëåò. /Ñìîòðèò íà Íèêèò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õîðîøî. ß - òþëüïàí! Ïîõîæ, íåò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Î÷åíü! Íàñòÿ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ß - íåçàáóäêà. Ñàìûå êðàñèâûå öâåòû... Âåðíî, Êèðèëë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Àãà. Âåðíî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Íèêèòå./ Ñìîòðè ñþäà! Êòî òû, íó áûñòðå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ß?.. Ïîñòîé, ïîäóìàþ. Òàê, öâåòîê ìóæñêîãî ðîäà... Êàëë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õîõî÷óò. Íàñòÿ äåðæèòñÿ çà æèâî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-ó-ó, Íèêèòà, íó ÷òî çà äåëà?! Íå ïîäõîäèò, ïîíèìàåøü? Òàì âåäü â èãðå òàêèå ñëîâà: Îé! ×òî ñ òîáîé? Âëþáëåí! Â êîãî â êàëë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Õîõî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Òàê, ÷òî ëè, ãîâîðèòü? Íåáëàãîçâó÷íî ýòî, ïîíèìàåøü ëè? Òóò âñå-òàêè äàìû, à òû âäðóã ó íàñ - êàëë! /Õîõî÷å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Õîðîøî, ÿ áóäó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Äà áóäåøü àñòðà, è âñå äåë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äî íåãî äîøëî, îí òîæå íà÷àë ñìåÿòüñÿ, âäðóã ãîâîðèò ðåçêî, íà ãðàíè ñðûâà./ Íåò. ß - ïîäñíåæíèê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ó è ïðåêðàñíåíüêî. Èòàê. Ðîçà, íåçàáóäêà, òþëüïàí, ðîìàøêà, ïîäñíåæíèê. Çàïîìíèëè? Íà÷àëè èãðàòü. ß áóäó çàäàâàòü òåìï. Ãîâîðèòü âñåì áûñòðî, íå äóìàòü, íå òåëèòüñÿ... Îé, ïðîñòèòå, äàìû, çà ñëîâî äóìàòü! /Õîõîò./ Èòàê! ß ñàäîâíèêîì ðîäèëñÿ, íå íà øóòêó ðàññåðäèëñÿ, âñå öâåòû ìíå íàäîåëè, êðîìå... ðîìàøêè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Îé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ëþáëåí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 òþëüïàí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Âëþáëåí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Â íåçàáóäê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Âëþáëåí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Â ïîäñíåæíèê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ïîñëå ïàóçû./ ß, ÷òî ëè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ñå! Âûëåòåë! Îòäàâàé ôàíò! Íàäî áûëî ãîâîðèòü: Îé! Ïîíèìàåøü? Îé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õîõî÷ó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áûñòðî./ ß ïåðâûé ðàç, ïðîùàåòñÿ. 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ðòåì. Íó ëàäíî, òàê è áûòü. ×òî ñ òîáîé?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Äàëåå èãðà ïðîõîäèò áåøåíûìè òåìïàìè, âñå êðè÷àò, âèçæàò, õëîïàþò â ëàäîøè, èãðà äîñòàâëÿåò âñåì ãðîìàäíîå óäîâîëüñòâèå. È âìåñòå ñ òåì ìû äîëæíû óñïåòü ðàçîáðàòüñÿ âî âçàèìîîòíîøåíèÿõ ýòèõ ëþäåé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Âëþáëåí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Â íåçàáóäêó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Áûñòðåå íàäî ãîâîðèòü, íó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Âëþáëåí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Â ðîìàøê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ëþáëåí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 ïîäñíåæíèê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ïîñëå ïàóçû./ Îïÿòü, ÷òî ëè, ÿ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ñå, âûëåòåë! Õâàòèò ïîáëàæåê! Íàäî áûëî áûñòðåå ãîâîðèòü: Îé! Âñå, âñå, äàâàé ôàíò! Âîò, ÷àñû ñíèìàé! Ñíèìàé äàâàé áûñòðåíüêî! Íó-íó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óñìåõàåòñÿ./ Ïîæàëóéñòà... Ìíå, êîíå÷íî... Êàê-òî äàæå ñìåøíî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Àðòåì çàáèðàåò ó íåãî ÷àñû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ñå-âñå! Äàëüøå èãðàåì áåç êàëëà... Òî åñòü áåç ïîäñíåæíèêà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×òî òû çà ÷åëîâåê, Íèêèòà, ÿ íå ïîéìó? Ñìîòðè âîò íà ìåíÿ - æèâ÷èê! Ñ ïîëóñëîâà âñå ïîíèìàþ, ïðàâäà? À òû - åëå-åëå ìîçãàìè øåâåëèøü... Ëàäíî! Èòàê! ß ñàäîâíèêîì ðîäèëñÿ, íå íà øóòêó ðàññåðäèëñÿ, âñå öâåòû ìíå íàäîåëè, êðîìå... ðîìàøêè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ðòåì.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ëþáëåí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 òþëüïàí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Âëþáëåí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Â ðîç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Âëþáëåíà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Â ýòîãî... êàê åãî... â ïîäñíåæíèê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û-ëå-òàé! Ïîäñíåæíèê óæå äàâíî ñèäèò îêó÷åííûé! Ôàíò! Ìàäàì, ïðîøó âàñ ôàíò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ñìååòñÿ./ À ÷òî äàòü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×òî-íèáóäü öåííîå, ÷òîá ïîòîì îáÿçàòåëüíî âûïîëíèòü çàäàíèå. À åñëè çàäàíèå íå âûïîëíèøü - ôàíò ïåðåõîäèò â âå÷íîå ïîëüçîâàíèå âû-èã-ðû-âàâ-øå-ì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Íó âîò, ó ìåíÿ ñåðåæêè... Ìàìèíû... Çîëîòûå. Ìîæí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Òîëüêî ÷òîá íå ïàïèíû! È íå ìîíî, à íóíî! Äàâàé ñþäà! Èãðàåì äàëüøå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Àðòåì÷èê, ìîëîäåö! Êàêàÿ èãðà õîðîøàÿ! ß ñðàçó âñïîìèíàþ äåòñòâî! Äà âåäü, Êèðèëë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÷ìîêíóë Íàñòþ./ Ó, òû ìîÿ õîðîøàÿ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Èòàê! ß ñàäîâíèêîì ðîäèëñÿ, íå íà øóòêó ðàññåðäèëñÿ, âñå öâåòû ìíå íàäîåëè, êðîìå... ðîìàøêè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ðòåì.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ëþáëåí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 ñàäîâíèê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ó âîò. Îáà âûëåòàåòå. È òû, ñàäîâíèê, ïîòîìó ÷òî íå ñêàçàë Îé!, è òû, Íàñòàñüÿ Áàòüêîâíà. Îáà! Îá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ß òîëüêî-òîëüêî õîòåë ñêàçàòü. Íåò, íåïðàâèëüíî! Íåò, íåò! ß îñòàþñ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Çíàåøü, êàê ìû â äåòñòâå ãîâîðèëè: íå õëûçäè. Òàê ÷òî - íå õëûçäè. Âûëåòàåòå îáà! Îñòàëèñü ìû ñ òþëüïàí÷èêîì! Ìèëûé-ìèëûé, ñëàâíûé-ñëàâíûé! /Õîõî÷å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Äà, äà, Åâà ïðàâà! Îòäàâàéòå ôàíòû! Ìû ñ Íèêèòîé âûëåòåëè, à òåïåðü - âû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ó, åñëè íàðîä òðåáóåò - ïîæàëóéñòà. /Ñíÿë ñ ïàëüöà êîëüöî, ïîêàçàë âñåì./ Êëàäó ôàíò. Íàñòÿ, òû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Äâå ñåðåáðÿíûå ëîæêè! /Õîõî÷å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ó ÷òî æå. Ñòàëî áûòü, îñòàëèñü òþëüïàí è ðîìàøêà. ß çàâîæó âàñ, ïðîäîëæàþ ãîâîðèòü, íî â èãðå íå ó÷àñòâóþ. Âû ñàìè, áåç ìåíÿ èãðàåòå, ïîíÿòíî? Èòàê! ß ñàäîâíèêîì ðîäèëñÿ, íå íà øóòêó ðàññåðäèëñÿ, âñå öâåòÿ ìíå íàäîåëè, êðîìå... ðîìàøêè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Îé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ðòåì.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ëþáëåí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 òþëüïàí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Âëþáëåí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Â ðîìàøêó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Îé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×òî ñ òîáî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ëþáëåí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Â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Èëè òû ê ÷åðòó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Â ñàäîâíèêà, âîò â êîãî... Ëàäíî, ÿ ïðîèãðàëà, à òî èíà÷å ìû ñ Êèðþøåé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Åâ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Àõ, ïàðäîí, ñ Êèðèëëîì òàê äî ñàìîãî óòðà áóäåì èãðàòü. Âîò ìîé ôàíò... /Ïîðûëàñü â ñóìî÷êå./ Âîò! Ïàñïîðò. Êëàäó! /Ñíîâà çàêóðèëà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Òàê! Êèðèëë, áûñòðåíüêî îòâîðà÷èâàéñÿ ê ñòåíêå! Òû äàåøü çàäàíèÿ! Íå ïîäñêàçûâàòü! Ñåé÷àñ ñàìîå èíòåðåñíîå! Îòâåðíóëñÿ? Èòàê, ÷òî ñäåëàòü ýòîìó ôàíòó? /Ïîäíÿë ïàñïîð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ðèñóåòñÿ./ Íåò, âû îáðàòèëè âíèìàíèå, ÷òî ÿ èç âàñ - ñàìûé âíèìàòåëüíûé, 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ðòåì.</w:t>
        <w:tab/>
        <w:t>Îé, äà õîðîøèé òû, õîðîøèé! ß ãîâîðþ, ÷òî ñäåëàòü ýòîìó ôàíòó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ßìùèê, íå ãîíè ëîøàäåé! Äàé ïðèäóìàòü ÷òî-íèáóäü ýíäàêîå, îðèãèíàëüíîå... Òàê! Òàê! Ýòîìó ôàíòó... ýòîìó ôàíòó, ýòîìó ôàíòó âûçâàòü ïî òåëåôîíó ñêîðóþ ïîìîùü è ïîëó÷èòü îò íåå ïîìîùü, òî åñòü ñòàòü íà âðåìÿ áîëüíûì ÷åëîâåêîì! À? Êàêîâî? /Õîõî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Î÷-÷-÷åíü îðèãèíàëüíî! Íó òû äàåøü øîðîõ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Òèõà, íå ïîäñêàçûâàòü! Äàëüøå! ×òî ñäåëàòü ýòîìó ôàíòó? /Ïîäíÿë êîëüöî, âñå õèõèêàþ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Òà-à-àê... Ýòîìó ôàíòó âûéòè íà ëåñòíè÷íóþ ïëîùàäêó, ïîçâîíèòü â ëþáóþ äâåðü è íàïóãàòü ñîñåäå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îðìàëüíåíüêî-î-î... Âîò òàê òàê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õîõî÷åò./ Íåò, íåò, íå íàäî ýòîãî, íå íàä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àäî, íàäî! Òû íå íàäåâàé, íå íàäåâàé ïå÷àòêó-òî, òû ñíà÷àëà âûïîëíè! Èøü, êàêîé óìíûé âûèñêàëñÿ ñàäîâíèê! Êëàäè, êëàäè íà ìåñòî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Îáùèé õîõî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ïîëîæèë êîëüöî íà ñòîë./ Òà-à-àê... ×òî ñäåëàòü ýòîìó ôàíòó? /Ïîäíÿë ñåðåæêè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Ýòîìó ôàíòó... ýòîìó ôàíòó... ýòîìó ôàíòó äîñòàòü áóòûëêó âèíà! Ñðî÷íî! Ñåé÷àñ æå! Ãäå óãîäí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Íî âåäü ìàãàçèíû çàêðûòû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è÷åãî íå çíàþ! ß òàê õî÷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Êñþõà, ýòî íå ïðîáëåìà, ÿ ïîìîã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ó, Åâà, òû æå ïîäñêàçûâàåøü åìó, íåóæåëè íå ïîíÿòíî? Çàòêíèñü, ïîæàëóéñòà, íà ìèíóòî÷ê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ñå, âñå! Çàò-êíó-ëàñ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×òî ñäåëàòü ýòîìó ôàíòó? /Ïîäíÿë ñåðåáðÿíûå ëîæêè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Òà-à-àê... ×òî ñäåëàòü ýòîìó ôàíòó, ãîâîðèøü? Òàê. Ïðîêóêàðåêàòü òðè ðàçà è âûìûòü ïîñóä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Íó ýòî áóäåò ñäåëàí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ó-ó-ó! Êèðèëë, ïðèäóìàé ÷òî-íèáóäü îðèãèíàëüíîå! ×òî òû íà ïîøëîñòü èäåøü? Ïðîêóêàðåêàòü, ïîñóäó ïîìûòü, åùå ñêàæè - ïîä ñòîë çàëåçòü! Ãëóïî âåäü! Äàâàé, äàâàé, íàïðÿãè ìîçãè, çàäàé òàêîå, ÷òîáû ÷åëîâåê ïîïîòåë çà ñâîé ôàíò! À òî ÷òî ýòî òàêîå: ó íàñ çà çîëîòî, çà ñåðåáðî - êóêàðåêó äà ïîä ñòîë, íó? Íå ñìåøíî è íå èíòåðåñíî! Äàâàé, äàâàé, øåâåëè ìîçãàìè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Ïàóç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Èòàê! ×òî ñäåëàòü ýòîìó ôàíòó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/Àðòåì ïîäíÿë ÷àñû, åäâà ñëûøíî çâÿêíóë áðàñëåòîì. Âîçìîæíî, ÷òî Êèðèëë äîãàäàëñÿ, ÷åé ýòî ôàíò. Âñå çàäóøåííî õèõèêàþò. Ïàóç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äîëãî ìîë÷èò./ Ýòîìó ôàíòó, ýòîìó ôàíòó, ýòîìó ôàíòó... /Êðóòíóëñÿ â êðåñëå, ïîâåðíóëñÿ êî âñåì ëèöîì, è ñêàçàë ðåçêî, íî ñ óëûáêîé./ Ýòîìó ôàíòó óáèòü ÷åëîâåêà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çàñòûëè. Ó âñåõ ãëóïûå óëûáêè íà ëèöàõ. Òî ëè ñìåÿòüñÿ, òî ëè... Íå çíàþ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Íó ÷òî, Àðòàìîøà, ñëîæíîå çàäàíèå ÿ ïðèäóìàë? Îðèãèíàëüíîå? Êîìó îíî äîñòàëîñü? Òåáå, ÷òî ëè Íèêèòà? Íó-ó-ó-ó-ó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Êàê ýòî óáèòü? Íàâñàìîäåë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ÿ çàãàäûâàë, ÷òîáû íàâñàìîäåëå. /Õîõî÷åò./ ß âåäü äóìàë, ÷òî ýòî ôàíò Àðòåìà, à ýòî...Àðòåì âåäü ó íàñ âñå ìîæåò ñäåëàòü, äàæå ñâåðõíåâûïîëíèìîå! Íàñòîÿùèé ìóæèê! À êîëè óæ ýòî íàø äîðîãîé è ëþáèìûé Íèêèòà, òî... /Õîõî÷åò./ Ïóñòü óáèâàåò êîãî-íèáóäü ñåé÷àñ ìîðàëüíî. Ìîæåøü? Èç íàøåé êîìïàíèè! /Ðåçêî, æåñòêî./ Ïðÿìî ñåé÷àñ, íó? Äàâàé?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Ìîë÷àíèå. Òèøèí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ó-ó, êàê ãîâîðèëà ñòàðóõà Øàïîêëÿê: Íó, ÿ òàê íå èãðàþ! Èëè ýòî Êàðëñîí ãîâîðèë?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íà÷àëè ïîòèõîíüêó ñìåÿòüñÿ. Ñìåþòñÿ äîëãî, ïàëüöàìè ïîêàçûâàþò íà èñïóãàííîå ëèöî Íèêèòû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õîõî÷åò, äåðæèòñÿ çà æèâîò./ Êàêèå øóòêè ó òåáÿ, Êèðèëë, äóðàöêèå... Òüôó, íåíîðìàëüíûé, ïåðåïóãàë ïàðíÿ äî ñìåðòè!.. /Õîõî÷åò./ Ëàäíî. Ïîñóäó ÿ è òàê ïîñëå áóäó ìûòü, à êóêàðåêàòü ñåé÷àñ /Íåìíîãî êðè÷èò./ Êó-êàðå-êó, êó-êà-ðå-êó, êóêàðå-êó! Íèêèòà, äà âûéäè æå òû èç øîêà, ÷åãî òû ñòîèøü êàê ñòîëá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, Íàñòÿ ïîøëà íà êóõí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Òà-àê! Çà Êñþõó ÿ âûïîëíþ. Îíà â íàøåé êîìïàíèè íîâåíüêàÿ äà è âîîáùå... Êñþõ, ó ìåíÿ òàì â ïðèõîæåé, â ñóìêå, áóòûëî÷êà... Êóïèëà âèíî íà Íîâûé ãîä, íà çàâòðà, íó äà ðàç ïîøëà òàêàÿ ïüÿíêà - ðåæü ïîñëåäíèé îãóðåö! Òàùè ñþäà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ñåíèÿ ïîøëà â ïðèõîæóþ. Êèðèëë âñòàë, âêëþ÷èë ìóçûêó, ïîåò Âûñîöêèé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âåñåëî õîäèò ïî êîìíàòå, çàñóíóâ ðóêè â êàðìàíû áðþê./ Íåò, íó êàê ÿ âàì âñåì çäîðîâî ïðèäóìàë, à? Ñåé÷àñ âû ó ìåíÿ ïîïðûãàåòå! Êòî ñëåäóþùèé? Íåò, íó êàêîé ÿ ìîëîäåö, ñêàæèòå, 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à, ìîëîäåö çíàåøü êàêàÿ ðèôìà åñòü?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 Íèêèòà âñå òàê æå ñòîèò íå äâèãàÿñü. Âäðóã ðâàíóëñÿ ñ ìåñòà, ïîøåë â ïðèõîæó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ß ïîøåë! /â ïðèõîæåé íà÷àë îäåâàòüñÿ. Â êîìíàòå èãðàåò ìóçûê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â ïðèõîæåé, äåðæèò áóòûëêó âèíà./ Âû óæå óõîäèò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òâåðäî./ Äà, óõîæó. Ïîøåë óáèâàòü ÷åëîâåê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ñìååòñÿ./ Âåñåëàÿ òóò ó âàñ êîìïàíèÿ. Íàäî áóäåò â îáùåæèòèè ðàññêàçàòü ïðî ýòó èãðó. Ïîèãðàåì ñ äåâ÷îíêàìè! Õîðîøàÿ èãðà, ïðàâäà, Íèêèò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óñìåõàåòñÿ./ Íó ÷òî òû ðàçãîâàðèâàåøü ñî ìíîé êàê ñ äóðà÷êîì, à? Òû òîæå íå âåðèøü ìíå, äà? /Ñõâàòèë Êñåíèþ çà ðóêó, ïðèæàë ê ñòåíêå./ Íå âåðèøü, äà? Äà? Äà? Íå ñ÷èòàåøü ìåíÿ çà ÷åëîâåêà, äà? Êðåòèíîì ñ÷èòàåøü? Íó? Äà? Ä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èñïóãàííî./ ×òî âû... Ìíå æå áîëüíî... ×òî ñ âàìè... Ïóñòèòå ìåíÿ... ß... Ìíå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Íó ïîãîäèòå, ïîãîäèòå âñå ó ìåíÿ! Ïîãîäèòå! /Ñ ñèëîé òîëêíóë Êñåíèþ, âûøåë, õëîïíóë äâåðü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êðè÷èò./ Êñåíèþ, íó ãäå òû òàì? Óñíóëà? Òàùè äàâàé ñþäà áûñòðå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âõîäèò â êîìíàòó./ Ñëóøàéòå, êàêîé äðóã ó âàñ ñòðàííûé... Ãîâîðèò, ïîãîäèòå ó ìåíÿ... Åùå óáüåò êîãî-íèáóäü, ïðàâäà, à? Òàê ìåíÿ ñõâàòèë, ÷òî ÷óòü ðóêó íå ñëîìàë... Ñëûøàëè, êàê äâåðüþ áàöíóë? Àæ øòóêàòóðêà ïîñûïàëàñü... Ìíå äàæå ñòðàøíî ñòàëî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Àðòåì è Êèðèëë õîõî÷ó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Ñìîòðè, ñìîòðè, êàê îíà ïåðåïóãàëàñü! Äà ÷òî òû, Êñþøà íå ïåðåæèâàé! Îí âåäü ó íàñ ñ ïðèáàáàõîì! Ñåé÷àñ ïðèòàùèò íàì ÷åé-íèáóäü ìîëîäîé è êðàñèâûé òðóï! Àãà, àã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Åâå./ ß âîîáùå çàìåòèë, ÷òî âñå Àéáîëèòû - âåòâðà÷è - ÷îêíóòûå. Îí âåäü êàæäîé ñîáàêå íà óëèöå äàåò ÷åãî-íèáóäü! Ñîáàê êîðìèò, ñëîíîâ! Ó íåãî ïîëíûå êàðìàíû êóñêîâ õëåáà! Ïðåäñòàâëÿåò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Òàê îí â ñåëüõîçå ó÷èòñÿ, ïðàâäà, ÷òî ëè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ó äà! Íà âåòâðà÷à! Î, ïðîôåññèÿ, äà? Çàêà÷àåøüñÿ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Òàê îí Àéáîëèò? Êàêàÿ ðåäêàÿ ïðîôåññèÿ... /Èãðàåò./ ×óòü ðóêó íå ñëîìàë, íàäî æå, 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×åãî æ òû õîòåëà? Êîíîâàë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Îí, çíà÷èò, áóäåò ðàáîòàòü â ñåëå? Îí èç äåðåâíè? Êàê ëþáîïûòí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åé íàäîåëî./ Íó, õâàòèò äóðî÷êó-òî ëîìàòü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èðèëë îòêðûâàåò áóòûëê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Îí ãîðîäñêîé. Íî ñîáèðàåòñÿ ðàáîòàòü â äåðåâíå. Ãäå-íèáóäü, ïàðäîí, â Ìóõîñðàíñêå. Áóäåò ñêîò íà íîãè ïîäíèìàòü. Ó, ñêîò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Êàê âñå ñòðàííî ïîëó÷àåòñÿ... ß èç äåðåâíè â ãîðîä, à îí - íàîáîðîò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Àãà, íàîáîðîò. Êàê â àíåêäîòå: ýòîò óìåð îò çàïîðà, à äðóãîé íàîáîðîò. Ñêàçàòü âàì ïî ñåêðåòó, çà÷åì ýòó ðàçìàçíþ äåðæó âîçëå ñåáÿ? Òîëüêî èç-çà Íàñòÿ. Îí âëþáëåí â íåå ïî óøè, âû æå âèäåëè? Íå äûøèò íà íåå. Ìíå ÷òî? Ðàçðåøàþ. Âåäü æåíùèíàì ýòî íðàâèòñÿ. Æåíùèíû îò ýòîãî õîðîøåþò, öâåòóò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Áàëäåþò, òîïîðåþò è êîëþòñÿ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Âî-âî! Êîëþòñÿ! Æåíùèíà ðîæäåíà äëÿ òîãî, ÷òîáû åå âñå ëþáèëè! /Ïîäñåë ê Åâå, ïðèîáíÿë å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óñìåõàåòñÿ./ Íó òû è ìîíñòð! Êàê â øàõìàòàõ - ñòî õîäîâ âïåðåä âû÷èñëèë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Ïðè ÷åì òóò ìîíñòð? ß íîðìàëüíûé ÷åëîâåê. Ïðîñòî ÿ ëþáëþ, äà, äà, äà, î÷åíü ëþáëþ ñâîþ æåíó è õî÷ó, ÷òîáû åé áûëî õîðîøî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Àãà, ýòî âèäíî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Ïîìîë÷è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õîäèò Íàñò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Âåðíî, ëàïîíüê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ïðèíåñëà ÷òî-òî ñ êóõíè./ Î ÷åì âû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Äà î òâîåì âîçäûõàòåëå, î Íèêèòå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À ãäå îí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Ïîáåæàë äîìîé, ðàçîáèäåëñÿ, âèäèòå ëè. À-à, íèêóäà îí íå äåíåòñÿ, çàâòðà æå ïðèáåæèò, ñ óòðà ïîðàíüøå, ÿ-òî óæ çíàþ. Èøü òû, îáèä÷èâûé êàê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Ó íåãî äîáðîå ñåðäöå. À âû âñå ñìååòåñü è ñìååòåñü íàä íèì! Ìàëü÷èê äëÿ ïîðêè, åé-áîã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Ìû íàä íèì íå ñìåÿëèñü! ß åãî âîîáùå ïåðâûé ðàç âèä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ß åãî äâà ãîäà çíàþ - è òîæå íå ñìåþñü. È Êèðèëë íå ñìååòñÿ. Íóæåí îí ñòî ëåò! /Õîõî÷å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Òû ñìîòðè ìíå, Àíàñòàñèÿ Ìèõàéëîâíà, íå âëþáèñü â íåãî! ß âåäü ïàðåíü ñóðîâûé, òû ìåíÿ çíàåøü! Äîëãî ðåâíîâàòü íå áóäó, à îáîèõ íîæè÷êîì - ÷èê-÷èê! - è âñå äåë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Ó-ó-ó! Èñïóãàë! /Ñìååòñÿ, åðîøèò Êèðèëëó âîëîñû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Òàê. Íà÷àëàñü ñåìåéíàÿ èäèëëèÿ, à ìû - òî òóò ïðè ÷åì? Àðòåìîí, äàâàé, ðàçëèâàé ïî ìàëåíüêîé! Âûïüåì äëÿ õðàáðîñòè è áóäåì âûïîëíÿòü çàäàíèÿ: òû - ïóãàòü ñîñåäåé, ÿ - âûçûâàòü ñêîðóþ ïîìîùü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Ìîæåò, íå íàä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åò, íàäî! Ïàñïîðò è êîëüöî ó ìåíÿ. Ïîêà íå ñäåëàåòå - íå îòäàì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ñåíèÿ çàáðàëà ñåðüãè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ñìååòñÿ./ Ïîäîæäèòå, ÿ êîëáàñêè ïðèíåñó. È õëåáöà. Ñåé÷àñ. /Ïîøëà íà êóõí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È ðþìî÷êè! /Âçÿëà òåëåôîí, íàáðàëà íîìåð, òðàãè÷íî, çàäûõàÿñü, î÷åíü ïðàâäèâî./ Äåâóøêà, à äåâóøêà? Ñðî÷íî íóæíî ñêîðóþ ïîìîùü! Ïëîõî æåíùèíå! Ñåðäöå! Íåò, íå ïîìîãàåò! Áûñòðåå, ïîæàëóéñòà! Æåíùèíå ñêîëüêî ëåò? Äâàäöàòü ëåò... Ãîñïîäè, äà çà÷åì âàì çîâóò? Íóæíî ñêîðóþ ïîìîùü, ïîíèìàåòå, ñðî÷íî? Ãîñïîäè, äà óìèðàåò ÷åëîâåê! Íó õîðîøî, õîðîøî, ëàäíî! Äâàäöàòü ëåò, Åâà Æåì÷óæíèêîâà! Äà íå Âåðà, à Åâà, ïîíèìàåòå? Å-âà! Àäðåñ? Ëåðìîíòîâà... /çàêðûëà òðóáêó, øåï÷åò Êèðèëëó./ Êàêîé ó âàñ äîì, ÿ çàáûë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õîõî÷åò, âñå ñìåþòñÿ./ Ñîðîê øåñò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Àëëî? Äåâóøêà, Ëåðìîíòîâà, ñîðîê øåñòü, êâàðòèðà äâàäöàòü ÷åòûðå, äà, äà! Äà! Æäåì âàñ! /Ïîëîæèëà òðóáêó./ Ôó-ó! Åâà Æåì÷óæíèêîâà çàáîëåëà... /Ñìååòñÿ./ Òàêèå ó íèõ áåññòðàñòíûå ãîëîñà - óæàñ. Õîòü ïîäûõàé, à ôàìèëèþ ñêàæè, àäðåñ, ñêîëüêî ëåò. Íó, äàâàéòå áûñòðåíüêî, áðàòöû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çàøóìåëè, ÷îêíóëèñü, âûïèëè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ñìååòñÿ./ Ëþäÿì, ìîæåò áûòü, íà ñàìîì äåëå íóæíà ñêîðàÿ ïîìîùü, à âû îòâëåêàåòå! Êàê òåáå íå ñòûäíî, Åâ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òàùèò êðåñëî ê îêíó./ ß áóäó òóò ñèäåòü, à âû âîêðóã áåãàéòå! Ãäå ó òåáÿ âàëåðüÿíêà? Íàñòÿ, òàùè áûñòðå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ó àðòèñòêà! À ãîâîðèøü, â þðèäè÷åñêîì ó÷èøüñÿ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Àãà, â þðèäè÷åñêîì. Íà ãèíåêîëîãèè. Ñòàðøèé ñëåäîâàòåëü ïî îñîáî âàæíûì äåëàì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Áóòûëêó, áóòûëêó ñïðÿ÷üòå! Íàñòÿ, ïîáðûçãàé âàëåðüÿíêîé êðóãîì, ÷òîáû ïàõëî! /Ñåëà â êðåñëî./ Íó, åñëè áóäåò ìîëîäåíüêèé âðà÷ - ñêëåþ! Ëþáëþ âðà÷å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À âåòåðèíàðíûõ?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Ñìåõ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áðûçãàåò âàëåðüÿíêîé, ñìååòñÿ./ ß ñëûøèøü ÷òî òåáå ãîâîðþ? Ìîæåò, êîìó íà ñàìîì äåëå íóæíà ñêîðàÿ ïîìîùü, à ìû èõ îòâëåêàåì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Ìîæåò, ìîæåò... /ðàññòåãíóëà êîôòî÷êó, âçúåðîøèëà âîëîñû./ Ñïîêîéíî, Íàñòàñüÿ Áàòüêîâíà. Ñâîè ïåäàãîãè÷åñêèå  èäåè áóäåøü òîëêàòü øêîëüíèêàì, à íå ìíå. Êîìó óæ ñóæäåíî áûòü ïîâåøåííûì, òîò íå óòîíåò. Ê òîìó æå, äóìàþ, ñòàðóõà-ñìåðòü â ýòîì ãîäó óæå âûïîëíèëà ðàçíàðÿäêó... Äà è âîîáùå! Ìîãó ÿ õîòü îäèí-åäèíñòâåííûé ðàç â æèçíè âûçâàòü ñåáå ñêîðóþ ïîìîùü? Ìîæåò ìíå äåéñòâèòåëüíî ñåé÷àñ òàê õðåíîâî, ÷òî /êðè÷èò/ ïîäîõíó! Ïîäîõíó! Ïîäîõíó ÷åðåç ìèíóòó! /Ñìàõíóëà ñëåçû, óëûáàåòñÿ, íî íå ìîæåò - ïëà÷åò íàâçðûä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èðèëë óëûáàåòñÿ, Àðòåì õîõî÷å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Åâà, Åâà! Òû ÷åãî â ñàìîì äåëå? Ïðåêðàòè! Òåáå ïëîõ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Òû îòëè÷íàÿ äåâàõà! Àðòèñòêà! Êàêîé òàëàíò ãèáíåò! À? Ñìîòðè, ñìîòðè, ðåâåò âçàïðàâäó! Ïðàâèëüíî, ïðàâèëüíî, íóæíî, ÷òîáû ëèöî áûëî ïîìÿòîå! Íó òû äàåøü, Åâ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 xml:space="preserve">Çàòêíèñü, çàòêíèñü æå òû, ñêîòèíà! Âñå çàòêíèòåñü! 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Ïëà÷å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×åãî-÷åãî? /Âñòàë, ïîøåë ê Åâå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Çâîíîê â äâåðü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Ýòî âðà÷è!.. Ýòî ñêîðàÿ! Ïðèåõàëè óæå!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èðèëë. /òèõî./ Áûñòðî âñå ïî ìåñòàì! Ðàç óæ íà÷àëè - äîâîäèì âñå äî êîíöà! Íèêîìó íå êîëîòüñÿ! Íå êîëîòüñÿ! Âñå ðàáîòàåì! Â äîìå - áîëüíàÿ! Åâà! Òåáå ãîâîðþ - ðàáîòàò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/Åâà ñåëà â êðåñëî, çàêðûëà ãëàçà, îòêèíóëà ãîëîâó, Êñåíèÿ ïðÿ÷åò áóòûëêó, Íàñòÿ - ñòîïêè. Êèðèëë è Àðòåì îòêðûâàþò äâåðü. Â êîìíàòó âîøëè äâîå: âðà÷ ëåò äâàäöàòè ïÿòè è äåâóøêà â áåëîì õàëàòå, ìåäñåñòðà, ñîâñåì ìîëîäåíüêàÿ, ëåò ñåìíàäöàòè. Â ðóêàõ ó íåå - ÷åìîäàí÷èê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Çäðàâñòâóéòå. Ñêîðóþ âûçûâàëè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ñ çàâèäíûì ñàìîîáëàäàíèåì./ Äà, äà, äîêòîð. Ñþäà, ïîæàëóéñòà. Ñèäåëè âîò, ïèëè ÷àé... Âäðóã äåâóøêå ñòàëî ïëîõî... Âàëåðüÿíêà íå ïîìîãàåò. Äàæå íå çíàþ... íå çíàåì, ÷òî è äåëàòü... Ïðîõîäèòå ñþäà, ê îêíó, ïîæàëóéñòà... Âîò îíà. Åâà, ñëàâà áîãó, âðà÷è ïðèåõàëè, ñåé÷àñ òåáå ïîìîãóò... Ñþäà ïðîõîäèòå. Âîò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/Âðà÷è ïðîõîäÿò â êîìíàòó, çäîðîâàþòñÿ. Âðà÷ áåðåò Åâó çà ðóêó, ñëóøàåò ïóëüñ è îäíîâðåìåííî ðàññìàòðèâàåò êâàðòèðó. Âäðóã Åâà äåðíóëà âðà÷à íà ñåáÿ, è îí, îøàðàøåííûé, ìãíîâåííî îêàçàëñÿ â åå îáúÿòüÿõ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Åâà? Òû ëè ýòî? Ïîäðóãà äîðîãàÿ! ×òî ñ ñåðäöåì âäðóã âíåçàïíî ó òåáÿ ïðîèçîøëî, 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õîõî÷åò, òèñêàåò Âðà÷à./ Îé, íó íàäî æå, à? Ñåðåæåíüêà, òàê ìû òåáÿ, ñòàëî áûòü, âûçâàëè? Òûùó ëåò òåáÿ íå âèäåëà, à? Âî ñîâïàäåíèå, íàäî æ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âñòàë, ïðèâåë â ïîðÿäîê õàëàò, ñêàçàë ïðîòÿæíî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Íäà-à-à-à-à-à... Âîò òàê áîëüíàÿ-à-à... Íäà-à-à-à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/Âñå íà÷àëè ñìåÿòüñÿ, õîõîòàòü äî èñòåðèêè. Íàñòÿ äåðæèòñÿ çà êîñÿê äâåðè, õâàòàåòñÿ çà æèâîò. Êèðèëë è Àðòåì óïàëè â êðåñëà, çàäðàëè íîãè. Êñåíèÿ ñìååòñÿ, ïðèêðûâàÿ ðîò ëàäîøêîé. Ìîëîäåíüêàÿ äîêòîðøà òîæå íå óòåðïåëà - ôûðêíóëà. Ñìååòñÿ âðà÷. Êèðèëë âäîáàâîê íàæàë íà ìåøî÷åê - î÷åíü âåñåëî! Ñèäîð ðæåò ãðîì÷å âñåõ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Åâà. /àáñîëþòíî ñåðüåçíî./ Íó ÷òî âû ðæåòå, äóðà÷üå? Ýòî æ Ñåðåæêà, äðóã ìîé ñòàðûé... Íó ïðèäóðêè! /Ñàìà ïðèíÿëàñü õîõîòàòü âìåñòå ñî âñåìè./ Ñàäèñü, äàâàé, â êðåñëî. /Ïîäâèãàåò ñâîå êðåñëî ê ñòîëó. Ëèëå./ È âû ñàäèòåñü. Îòäîõíèòå. ß èì â ôàíòû ïðîèãðàëà, ïîíèìàåøü, Ñåðåæêà? Íàñòÿ, ãäå ñòîïêè? Êñþõà, äàâàé ñþäà ïóçûðü, âûïüåì ñ Ñåðåæêîé çà Íîâûé ãîä! ß èì â ôàíòû, ïîíèìàåøü, ïðîèãðàëà, íî ÿ æå íå çíàëà, ÷òî ýòî áóäåøü òû, íó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Âðà÷. /ñíÿë øàïî÷êó, ïî-äîáðîìó óëûáàåòñÿ./ ß âñå ïîíèìàþ... Âû áû, ÷åðòè, ïðåæäå ÷åì â ôàíòû èãðàòü - ëèôò áû ïî÷èíèëè. Ìû ïåøêîì ê âàì íà ïÿòûé ýòàæ ïîäíèìàëèñü. Èòàê ê êîíöó äåæóðñòâà íîãè îòëàìûâàþòñÿ, äî ñàìîé çàäíèöû èõ èñòîï÷åøü, à åùå âû ñî ñâîèìè ôàíòàìè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Ñåðåæà, ïîíèìàåøü, ìû ïîä Íîâûé ãîä â äåòåé ðåøèëè ïîèãðàòü, âñïîìíèòü äåòñòâî, íó è âîò... Ýòî - Ñåðãåé. Ýòî - Êèðèëë, Àðòåì, Íàñòÿ, Êñþøà... Âîò. À âû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Ìîÿ íàïàðíèöà - Ëèëÿ. Ïðàêòèêàíòêà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Ñàäèòåñü, Ëèëÿ, ÷åãî æå âû ñòîèò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Ëèëÿ. </w:t>
        <w:tab/>
        <w:t>Íàì æå åõàòü íàäî, Ñåðãåé Ïåòðîâè÷. Áîëüíûå æäóò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Ïîäîæäóò. ×òî, íàøà ìàøèíà - îäíà íà âåñü ãîðîä? Ìû âåäü íà âûçîâå? Íà âûçîâå. Ëå÷èì? Ëå÷èì. Íó è êàêèå ìîãóò áûòü ðàçãîâîðû. Íèêàêèõ. Ñàäèñü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Ëèëÿ ïðèñåëà íà êðàåøåê äèâàíà, íà êîëåíè ïîëîæèëà ÷åìîäàí÷èê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Äàâàéòå, ñ íàñòóïàþùèì âàñ, ñ Íîâûì ãîäîì, ñ íîâûì ñ÷àñòüåì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À âàì ìîæí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Ëèëÿ. </w:t>
        <w:tab/>
        <w:t>Äà, äà, ìû íå áóäåì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Ëèëÿ íå áóäåò, à ìíå ìîæíî. Íî÷ü âïåðåäè, òàê ÷òî - íàäî ïîäêðåïèòüñÿ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Òðóäíî, ä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Ñêàíäàëîâ ìíîãî. Âñå ñ ïðåòåíçèÿìè, âñåì áûñòðåå, ïîìîãè äà ïîìîãè. À íàðîä âåäü ñåé÷àñ ãðàìîòíûé ïîøåë, ó÷èòü íèêîãî íå ïðèõîäèòñÿ, âñå ïðî âñå ëåêàðñòâà âñå çíàþò, ÷åì è êàê ëå÷èòü. Òîëüêî âçãëÿíè êîñî èëè âçäîõíè óñòàëî, êîãäà îíè ïîä ðóêè ëåçóò, - ñðàçó æàëîáû, ñêàíäàëû, ìîë, ëå÷àò íå òàê, êàê ñëåäóåò. Íî à ÿ âåäü íè÷åãî íå çíàþ, ÿ âåäü áóäòî íàïðàñíî øåñòü ëåò â ìåäèöèíñêîì íà ëåêöèÿõ øòàíû ïðîòèðàë! Âñå óìíûå-ðàçóìíûå, à ìåíÿ çà äóðàêà äåðæàò!.. Ëàäíî, áóäåò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Ëèëÿ. </w:t>
        <w:tab/>
        <w:t>Ñåðãåé Ïåòðîâè÷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Ëèëÿ, òû íè÷åãî íå âèäåëà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ûïèëè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÷òî-òî åñò./ ß ñ Ñåðåæêîé ïîçíàêîìèëàñü ó Íèíû. Òðèñòà ëåò åå íå âèäåëà, êñòàòè. Êàê îíà... òî åñòü êàê âû æèâèò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åñò./ Íå çíàþ. Ìíå-òî ýòî çà÷åì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äîëãî ìîë÷èò./ Ðàçâå ó âàñ áûëî... íåñåðüåçíî? ß äóìàëà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È íàïðàñíî äóìàëà. Íîðìàëüíàÿ äåâ÷îíêà ýòî Íèíêà. Ïîäðóãà äîðîãàÿ. Íî âåäü ÿ æåíàò, ó ìåíÿ äâîå äåòåé. Ñîäåðæàòü ëþáîâíèöó â òàêîì ïîëîæåíèè î÷åíü ñëîæíî - ìàíè-ìàíè òðåáóþòñÿ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Êàê... æåíàò? Êàê?.. Òû æå åé ãîâîðèë, ÷òî íå æåíàò? Íèíêà âåäü òàê íà òåáÿ ðàññ÷èòûâàëà? Îíà æå äóìàëà, ÷òî òû æåíèøüñÿ íà íåé? ß æå ê íåé õîäèòü ïåðåñòàëà òîëüêî ïîòîìó, ÷òî çàâèäîâàòü ñòàëà - òàê ó âàñ âñå õîðîøî ïîëó÷àëîñü? Îíà æå äóìàëà... Ó íåå âåäü òû áûë ïîñëåäíÿÿ íàäåæäà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, Åâà, Åâà, ñ óìà ñîøë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Åñëè ó æåíùèíû îñòàåòñÿ òîëüêî ïîñëåäíÿÿ íàäåæäà - åå ñïèñûâàòü íàäî íà ïåíñèþ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Çàìîë÷è! Òû æå âåäü îáåùàë åé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Àðòåìó./ Âî-âî, âåðíî òû ãîâîðèøü. ß, åñëè ÷åñòíî, î÷åíü äîëãî åå äîáèâàëñÿ... Âû óæ ìåíÿ èçâèíèòå, íî ÿ íå ëþáëþ öåðåìîíèé, âñåãäà âñå ãîâîðþ ÷åñòíî è îòêðûòî, âñå, ÷òî äóìàþ. Òàê âîò. ß åå î÷åíü äîëãî äîáèâàëñÿ. ×åãî îíà óïðÿìèëàñü - óáåé áîã, ïîíÿòü íå ìîãó. Íåïîäàòëèâàÿ áûëà, à ÿ íàñòûðíûé - ÷åãî çàõî÷ó, òàê óæ çàõî÷ó. Íó è ãîâîðèë åé ðàçíûå ðàçíîñòè. À ïîòîì, êîãäà âñå ïîëó÷èëîñü, - ìíå ñòàëî ñêó÷íî. Ñêó÷íî ñòàëî ñ íåé. Ïîíÿòí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î âåäü ýòî æå ïîäë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Íó, íó! Ïðåêðàòè, õâàòèò! Êàê â òåàòðå, åé-áîãó! Ïîñìîòðè íà æèçíü, ñíèìè î÷êè! Íà ñåáÿ ïîñìîòðè! Òû è òâîÿ Íèíà... /Óñìåõàåòñÿ./ Êîðî÷å ãîâîðÿ, êòî ÷åãî ñòîèò, òîò è... ß ïîñòóïèë âåðíî. Òàê è ïîñòóïàþò. Ñ òàêèìè äåâ÷óøêàìè. Äåâóøêàìè. Í-äà. È êàêîãî ÷åðòà ÿ ïåðåä òîáîé îïðàâäûâàþñü - íå ïîíèìàþ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Çíàåøü, ïðî òàêèõ, êàê òû, ãîâîðÿò: ïîäëåö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ñïîêîéíî./ Ãîâîðÿò - êóð äîÿò, à ÿ òàê äóìàþ - ùóïàþò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Åâà! Åâ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Êàêîé ïîäëåö! Ïîäëåö! Ïîäëåö! /Îòîøëà ê îêí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Ëèëÿ. </w:t>
        <w:tab/>
        <w:t>Ïîéäåìòå, íàñ æäóò... /Âñòàëà, ïîøëà â ïðèõîæó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Åâà, âåäè ñåáÿ â íîðìå, ýòî ÷òî çà íîìåðà òàêèå, íó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âñòàë, ïðèîáíÿë Åâó./ Ñïîêîéíåå, ÷åãî òû çàâåëàñü-òî, ÷åãî? Ñïîêîéíåå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å òðîãàé ìåíÿ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âûòèðàåò ðîò ñàëôåòêîé, êàê íè â ÷åì íå áûâàëî./ Òà-àê. Çíà÷èò, â ôàíòû èãðàåòå? Äåòñòâî â çàäíèöå çàèãðàëî? Õîðîøàÿ êâàðòèðêà... Äà, âåñåëûå ó íàñ ñåãîäíÿ ïðåäíîâîãîäíèå âûâîçû, âñå âåñåëûå! Ñíà÷àëà áàáêó åëå æèâóþ íà íîñèëêàõ òàùèëè ñ ÷åòâåðòîãî ýòàæà. Âäâîåì ñ Ëèëüêîé, ïðåäñòàâëÿåòå? Íåêîìó áûëî íåñòè - Íîâûé ãîä, ðàáîòàòü íèêòî íå õî÷åò. Ïîòîì ïðèåçæàåì â îäíó êâàðòèðó, âèäèì - òîëüêî ÷òî ïðîøëà ñåìåéíàÿ ñöåíà. Ãëàç-òî ó ìåíÿ íàìåòàííûé, óæ ñêîëüêî ëåò íà ñêîðîé ïîìîùè ðàáîòàþ. Âèæó: æåíà, ÷òîáû ìóæà ïðîó÷èòü è íàïóãàòü, âûçâàëà ñêîðóþ. Ìîë, óìèðàåò ñîâñåì, ñ ñåðäöåì ïëîõî. ß ïóëüñ ó íåå ïîùóïàë: çäîðîâàÿ êàê òåëêà. Íó ÷òî äåëàòü, íàäî ëå÷èòü, à òî íå áóäåøü ëå÷èòü - òåáÿ æå âñÿêî ïî-âñÿêîìó âûñòàâÿò. Íó, äàþ åé ëåâîìèöèòèí, ýòîé èñòåðè÷êå. À îí ãîðüêèé, çàðàçà, äî íåâîçìîæíîñòè. È ãîâîðþ: æóéòå. Íå ãëîòàéòå, ãîâîðþ, à æóéòå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ñåíèÿ, Êèðèëë è Àðòåì ñìåþòñÿ./ Æóåò îíà, áåäíàÿ, à ó ñàìîé ñëåçû âîò òàêèå, ñ êóëàê, ïî ëèöó áåãóò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, Åâà ïîøëà â ïðèõîæó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Ïðîæåâàëàñü, à ÿ åå ñïðàøèâàþ: Ëåã÷å âàì ñòàëî? Ó÷àñòëèâî òàê ñïðàøèâàþ, áåñïîêîÿñü çà çäîðîâüå. Îíà ðåâåò è ãîâîðèò: Äà-à-à, ïîëåã÷àëî-î-î!.. Íó äóìàþ, íå áóäåøü â ñëåäóþùèé ðàç ñêîðóþ ïîìîùü âûçûâàòü, ëþäåé òðåâîæèòü ïîíàïðàñíó... Ëàäíî ïîðà óæå ñîáèðàòüñÿ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òèõî â ïðèõîæåé, Ëèëå./ Íå âåðü åìó! Ñëûøèøü! ß çíàþ, ÿ âèæó - îí è òåáÿ óæå íà÷àë îáðàáàòûâàòü! Îí âñåõ îáðàáàòûâàåò! Ïîäîíîê! Îí âðåò âñå, ñëûøèøü? Íå âåðü åìó! Íå ñìåé åìó âåðèò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â êîìíàòå./ Äà, äà! Ñëåçû âîò òàêèå ó íåå áåæàëè, ñ êóëàê. Íó äà â ñëåäóþùèé ðàç, ïðåæäå ÷åì íîëü òðè çâîíèòü, - ïîäóìàåò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Ëèëÿ. </w:t>
        <w:tab/>
        <w:t>/â ïðèõîæåé./ Äà ÷òî âû? Âû ÷òî, íà íåãî îáèäåëèñü? Îí âñåãäà äîáðûé, î÷åíü äîáðûé! Îí ïðîñòî õîòåë âàñ ïîçëèòü! Âû äóìàåòå, ïðèÿòíî ïðèåçæàòü âïóñòóþ, äëÿ ÷üåãî-òî ðàçâëå÷åíèÿ? Âû äóìàåòå, ìû íå óñòàåì? Îí ðàññòðîèëñÿ, ÷òî âûçîâ áûë òàêîé, â øóòêó, è ïîòîìó ïîçëèë âàñ... Îí î÷åíü ëþáèò è çíàåò ñâîþ ðàáîòó. Îí î÷åíü äîáðûé è ñîâñåì-ñîâñåì íå òàêîé, êàêîé âû äóìàåòå. Ïîíèìàåò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Âñå ÿñíî, âñå ÿñíî... Âòþðèëàñü óæå... Òîãäà, çíà÷èò, áóäåøü åãî î÷åðåäíîé... Ïîçäíî áóäåò, ñëûøèøü òû, äåâ÷îíêà?! /Êðè÷èò./ Ñëûøèøü òû ìåíÿ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Ëèëÿ. </w:t>
        <w:tab/>
        <w:t>/ñóõî./ Íàïðàñíî âû òàê. ß íå ïîíèìàþ âàñ. Ñåðãåé Ïåòðîâè÷ - î÷åíü äîáðûé, ÷óòêèé, îòçûâ÷èâûé ÷åëîâåê. Íàïðàñíî âû. /Âûøëà èç äâåðåé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 ïðèõîæåé ïîÿâèëèñü âñå, èäóò ïðîâîæàòü âðà÷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Åâà! Òû ñ ðþìêè çàõìåëåëà, ÷òî ëè? Èäè, óñïîêîéñÿ! Íàñòÿ, çàéìèñü åþ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Åâà óøëà â êîìíàò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Âîò, âîçüìèòå áóòåðáðîäû! Ñ êîëáàñîé, ñ ñûðîì! À òî âåäü âñþ íî÷ü ãîëîäíûå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Íó ñïàñèáî! Ïðèãîäèòñÿ. Ñ íàñòóïàþùèì âàñ! Âû êîãî ñåé÷àñ, ïîæàðíèêîâ áóäèòå âûçûâàòü? Èëè ñàíýïèäåìñòàíöèþ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Ìîë, íà íàñ èäóò ïîë÷èùà òàðàêàíîâ, êðûñ è êëîïîâ - ñïàñèòå! Ëàäíî, áóäüòå. Òîëüêî íàñ íå òðîãàéòå. Ïîêà! Ïðèÿòíî áûëî ïîçíàêîìèòüñÿ. Âåñåëåíüêàÿ ó âàñ êîìïàíèÿ. /Ïîæàë ðóêè ìóæ÷èíàì./ Åñëè ÷òî íóæíî - âîò ìîÿ âèçèòíàÿ êàðòî÷êà. /Óøåë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êðè÷èò âñëåä íà ëåñòíè÷íóþ ïëîùàäêó./ Ñ÷àñòëèâî! Òàñêàòü âàì íå ïåðåòàñêàòü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íîâà èäóò â êîìíàòó, ÷òî-òî ãîâîðÿò õîðîì. Êèðèëë â ïðèõîæåé øåâåëèò ãóáàìè, ÷èòàåò âèçèòê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/Âõîäÿ â êîìíàòó./ Õîðîøèé ïàðåíü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Ãëàâíîå - äåëîâîé. È áåç êîìïëåêñîâ. Ïîáûë òðè ìèíóòû, à áóäòî ìû åãî òûùó ëåò çíàåì è îí íàñ òîæ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ðàñõðàáðèëàñü./ Äàâàéòå âûïüåì! Ýòî íàçûâàåòñÿ - êîììóíèêàáåëüíîñòüþ! Åâà! Íå ãðóñòè! Äàâàéòå, äàâàéòå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ñìîòðèò íà Åâó./ Êîììóíèêàáåëüíîñòü, èíòåðôåðåíöèÿ, àëëîãèçì, èíâåíñòåíöèÿ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àñòÿ, ÿ âèçèòêó ïîëîæó âîò ñþäà, àãà? Íàïîìíèøü ìíå, åñëè ÿ ïîòåðÿþ. Çàâòðà íàäî áóäåò ïîçâîíèòü åìó ïî äåëó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Ýïàòàæ, êîíôîðìèçì, ñèëëàáîòîíèêà, òðàíñöåäåíòàëüíûé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Ïðåäëàãàþ âûïèòü çà Åâó! Îíà ñïðàâèëàñü ñî ñâîèì çàäàíèåì íà îòëè÷íî! Óð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Äàæå áîëüøå òîãî: ïîçíàêîìèëà ñ íóæíûì ÷åëîâåêîì. À ìíå âðà÷à íàäî ïîçàðåç â äðóçüÿ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/Âûïèëè. Âêëþ÷èëè ìóçûêó. Ïîåò Âûñîöêèé. Êòî-òî ïðèòîïûâàåò íîãîé, êòî-òî õëîïàåò â ëàäîøè. Ïîä òðàãè÷åñêèå ïåñíè Âûñîöêîãî î âîéíå, îêàçûâàåòñÿ, ìîæíî åñòü, ðàçãîâàðèâàòü, êóðèòü, íå âñëóøèâàÿñü â òî, î ÷åì îí ïîå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/Åâå./ </w:t>
        <w:tab/>
        <w:t>Äåðæè ïàñïîðò. /Ðàñêðûë åãî./ Óõ, êàêàÿ õîðîøåíüêàÿ! Òû ñìîòðè, ýòî òåáå øåñòíàäöàòü ëåò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ïîìîë÷àâ./ À òû óæå íå ïîìíèøü ìåíÿ â øåñòíàäöàòü ëåò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Êàê ýòî - íå ïîìíþ? Î÷åíü äàæå, î÷åíü! Äà, äà, äà... Êàê âðåìÿ áåæèò! Ýòî áûëî òðèñòà ëåò òîìó íàçàä!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Àðòåì è Êèðèëë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åò, òû îøèáàåøüñÿ. Ýòî áûëî âñåãî ÷åòûðå ãîäà íàçàä. Íî äëÿ ìåíÿ - òû ïðàâ - áóäòî òðèñòà ëåò ïðîøëî... À ÿ âñå æèâó è æèâó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òèõî, îáíÿâ Åâó./ À êòî ýòî òàêàÿ, Íèíà?  ß åå íå çíàþ?</w:t>
        <w:br/>
        <w:t>Åâà. Îäíà ìîÿ ïîäðóæêà... Îäíà ìîÿ íåñ÷àñòíàÿ ïîäðóæêà... Æèâà ëè ïîñëå âñòðå÷è ñ ýòèì äåðüìîì - íå çíàþ... Åñëè áû òû çíàëà, êàê îíà âåðèëà, êàê îíà âåðèëà... /Îòñòðàíÿåòñÿ îò Íàñòè./ Òàê! Õâàòèò! Òàíöóåì âñå! /Âðóáèëà ìóçûêó íà âñþ êàòóøêó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íà÷àëè òàíöåâàòü. Âñå, êðîìå Íàñòè. Àðòåì, Êñåíèÿ è Êèðèëë âûäåëûâàþò òàêîå, ÷òî íå äàé áîã. Êñåíèÿ âñå âðåìÿ ïðèæèìàåò ê ãðóäè ñóìî÷êó. Íî Åâà òàíöóåò ñîâñåì íå òàê, êàê âñå. Îíà òàíöóåò áóäòî ÁÎÑÈÊÎÌ ÏÎ ÃÎÐß×ÈÌ ÓÃÎËÜßÌ ÈËÈ ÍÀ ÁÓÒÛËÎ×ÍÛÕ ÎÑÊÎËÊÀÕ. Ýòî òàíåö - ÊÐÈÊ, ÒÀÍÅÖ - ÁÎËÜ. Åâà â öåíòðå, åé õëîïàþò. Íàêîíåö Åâà â èçíåìîæåíèè ïàäàåò â êðåñëî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èñïóãàííî./ Íó, áóäåò, áóäåò... Äàâàéòå åøüòå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Ñòîï! Åøüòå áóäåò ïîòîì!</w:t>
      </w:r>
    </w:p>
    <w:p>
      <w:pPr>
        <w:pStyle w:val="RegieRuss"/>
        <w:rPr/>
      </w:pPr>
      <w:r>
        <w:rPr>
          <w:rFonts w:eastAsia="AcademyCTT" w:cs="AcademyCTT" w:ascii="AcademyCTT" w:hAnsi="AcademyCTT"/>
          <w:sz w:val="32"/>
          <w:szCs w:val="32"/>
        </w:rPr>
        <w:t>/Åâà</w:t>
      </w:r>
      <w:r>
        <w:rPr>
          <w:rFonts w:eastAsia="AcademyCTT" w:cs="AcademyCTT" w:ascii="AcademyCTT" w:hAnsi="AcademyCTT"/>
          <w:b w:val="false"/>
          <w:bCs w:val="false"/>
          <w:sz w:val="32"/>
          <w:szCs w:val="32"/>
        </w:rPr>
        <w:t xml:space="preserve"> </w:t>
      </w:r>
      <w:r>
        <w:rPr>
          <w:rFonts w:eastAsia="AcademyCTT" w:cs="AcademyCTT" w:ascii="AcademyCTT" w:hAnsi="AcademyCTT"/>
          <w:sz w:val="32"/>
          <w:szCs w:val="32"/>
        </w:rPr>
        <w:t>âîçáóæäåíà, áëèçêà ê èñòåðèê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À òåïåðü íàì ñâîè òàëàíòû ïîêàæåò Àðòåì÷èê! Àðòàìîøà. Ïóäåëü Àðòåìîí, àãà? /Êñåíèè./ Ïîõîæ íà ïóäåëÿ? Òàêîé æå êóäðÿâåíüêè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ñìååòñÿ./ Íå îáèæàéñÿ, Àðòåì. Ó Åâû äóðàöêàÿ ïðèâû÷êà äàâàòü âñåì êëè÷êè. Èëè êëèêóõè, êàê îíà ãîâîðèò. ß-òî óæ åå õîðîøî çíàþ. Íàñòÿ ó íåå - Êóðî÷êà Ðÿáà, à ÿ - Áåäíûé-Áåäíûé Áóðàòèíî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ðåçêî./ Íåò, ÿ ïåðåäóìàëà! Òû - ×åðíûé Âîðîí. Êàê â ïåñíå: ×òî òû âüåøüñÿ íàäî ìíîé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, à êòî æå, ïî-òâîåìó, Êñåíèÿ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Òèõèé Îìóò. Â êîòîðîì âîäèòñÿ íå÷èñòàÿ ñèëà. Íå âèäèøü, ÷òî ëè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ñìååòñÿ./ Íó, Åâà, òû ñêàæåø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 xml:space="preserve">Íó, à òû-òî êòî æå òîãäà, à? 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ß?.. Íó êòî ÿ? ß - Êàþùàÿñÿ Ìàãäàëèíà! Íàòâîðèëà äåëîâ, à ïîòîì êàåòñÿ... Áóäòî íå çíàëà, ÷òî çà âñå-âñå ïðèõîäèòñÿ â ýòîé æèçíè ðàñïëà÷èâàòüñÿ... Çà âñå! Ëàäíî, Àðòàìîøà, ïóäåëü, âïåðåä ñ ïåñíåé! Ñêàíäàëèòü è ïóãàòü ñîñåäå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ñìååòñÿ./ Íå íàäî, ðåáÿòà, 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õîõî÷åò./ Íàäî, íàä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Îòäàé-êà ìíå ïå÷àòêó. /Çàáèðàåò ó Êèðèëëà êîëüöî./ À òî òû åìó ìîæåøü âåðíóòü ïî äðóæáå, à ÿ îòäàì òîëüêî òîãäà, êîãäà çàäàíèå áóäåò âûïîëíåíî! Íó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Â êàæäóþ äâåðü çâîíèòü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å çíàþ. Æèâåì çäåñü ãîä è ñîñåäåé íå çíàåì äà è çíàòü íå õîòèì, êàê è îíè íàñ, âïðî÷åì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Â êâàðòèðå íàïðîòèâ æèâóò ìóæ è æåíà - ìîëîäûå. È ñ íèìè áàáóøêà åùå. ß èõ íåñêîëüêî ðàç âìåñòå âèäåëà. Äàæå åñëè ÷òî - îíè íå îáèäÿòñÿ, ïîéìóò. Ìîëîäûå âåäü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À áàáóøêà ñòàðàÿ? Ïàðàëè÷ åå íå ðàçîáüåò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å ðàçîáüåò! Áàáêà êðåïêàÿ! Ïÿòüäåñÿò ëåò â ñòðîþ è íè ðàçó â áîþ! Äàâàé, äàâàé, íà àáîðäàæ, ïîâîþé ñ íåþ! Äàâàé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âñòàëè èç-çà ñòîëà, õèõèêàþò. Îòêðûëè äâåðü íà ëåñòíè÷íóþ ïëîùàäêó, âûãëÿäûâàþò. Àðòåì ïîäîøåë ê äâåðè íàïðîòèâ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øåï÷åò./ Ýòà, ÷òî ëè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Ýòà, ýòà! /Ñìåå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ðòåì.</w:t>
        <w:tab/>
        <w:t>/øåï÷åò./ Äà âû-òî, âû-òî ñïðÿ÷üòåñü, à òî ñðàçó äîãàäàþòñÿ, ÷òî ýòî ðîçûãðûø! Âû ïîä äâåðüþ ïîäñëóøèâàéòå, ïîä äâåðüþ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ïðèñåëè â ïðèõîæåé, ïðèæàëè ãîëîâû ó äâåðè, çàæèìàþò ðòû, ÷òîá íå ïðûñíóòü, çàãëÿäûâàþò â ùåëêó. Àðòåì íàæèìàåò êíîïêó çâîíêà. Äâåðü îòêðûâàåòñÿ. Íà ïîðîãå ñòîèò æåíùèíà - ñîñåäêà. Ïîæèëàÿ, ëåò øåñòèäåñÿòè. Îíà â ïåðåäíèêå, óëûáàåòñÿ, âèäíî, ñòðÿïàëà ÷òî-òî íà êóõíå - ðóêè â ìóêå è òåñò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Æåíùèíà. </w:t>
        <w:tab/>
        <w:t>Âàì êîã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Èçâèíèòå, äîáðûé âå÷åð. Èçâèíèòå, à ãäå âàø ñûí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Æåíùèíà. </w:t>
        <w:tab/>
        <w:t>Äîáðûé âå÷åð. Âàì Àíòîí íóæåí? Â êèíî îíè óøëè ñî ñíîõîé. À ÷òî òàêîå? Ïåðåäàòü ÷ò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À... êàê åãî ôàìèëèÿ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Æåíùèíà. </w:t>
        <w:tab/>
        <w:t>Ñûíà? Íàøà? Ñåðãèåíêî... Àíòîí Ñåðãèåíêî... Äà ÷òî, ñîáñòâåííî ãîâîðÿ, ñëó÷èëîñü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ñåðüåçíî./ Âñå ðàâíî... Äà, äà, âñå ðàâíî, âñå ñõîäèòñÿ... Àíòîí Ñåðãèåíêî, Ëåðìîíòîâà ñîðîê øåñòü, êâàðòèðà... /ñìîòðèò íà äâåðü/ êâàðòèðà äâàäöàòü îäèí, ä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Æåíùèíà. </w:t>
        <w:tab/>
        <w:t>Äà, êâàðòèðà äâàäöàòü îäèí... Àíòîí Ñåðãèåíêî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ðòåì.</w:t>
        <w:tab/>
        <w:t>/áûñòðî./ Âû ìåíÿ èçâèíèòå, íî ÿ ïðèíåñ âàì, êàê áû ýòî ñêàçàòü, íåïðèÿòíóþ íîâîñòü... Âåñòü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Æåíùèíà. </w:t>
        <w:tab/>
        <w:t>/ñõâàòèëàñü ðóêîé çà êîñÿê äâåðè./ Äà âû íå ïóãàéòå ìåíÿ, íå ïóãàéòå, ïîæàëóéñòà... Ãîâîðèòå, â ÷åì äåëî? ×òî, ÷òî, ÷òî ñëó÷èëîñü-ò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Äåëî â òîì, ÷òî âàø ñûí Àíòîí Ñåðãèåíêî âìåñòå ñ æåíîé, êîãäà øëè â êèíî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Æåíùèíà. </w:t>
        <w:tab/>
        <w:t>Ãîñïîäè, ãîñïîäè! Íó, íó æå? ×òî, ÷òî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Îíè ïîïàëè ïîä ìàøèíó, êîãäà øëè â êèíî, âîò! Ïåðåõîäèëè óëèöó, è âäðóã íà êðàñíûé ñâåò - ãðóçîâèê. Ïüÿíûé ãðóçîâèê! Íî îíè æèâû! Æèâû, æèâû! Íå ïóãàéòåñü! Îíè â áîëüíèöå! À ÿ âîò ïðîõîæèé, óçíàë ïî ïàñïîðòó åãî àäðåñ è ïðèøåë âàì ñîîáùèòü... Äà âû îñîáî íå âîëíóéòåñü, ñòðàøíîãî âåäü íè÷åãî íåò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Çà äâåðüþ çàäóøåííî ñìåþòñÿ, æåíùèíà äîëãî ìîë÷èò, ñìîòðèò øèðîêî îòêðûòûìè ãëàçàìè íà Àðòåìà. Óõîäèò ìåäëåííî â êîìíàòó, íå ñêàçàâ è ñëîâà. Àðòåì õèõèêíóë â êóëàê, îòñêî÷èë îò äâåðè ñîñåäêè, òîëêíóëñÿ â êâàðòèðó Êèðèëëà, çàåõàë äâåðüþ âñåì ñèäÿùèì íà êîðòî÷êàõ ïî ãîëîâå. Êðèê, øóì, õîõîò, îéêàíü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Âèäàëè? /Òîðæåñòâóþùå./ Âî íàïóãàë òàê íàïóãàë! À, çäîðîâ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õîõî÷åò./ Äóðàê, îíà æå åùå ïîìðåò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å ïîìðåò, ñòàðóõà íà âèä êðåïêàÿ! Íå áîèñ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ñìååòñÿ âìåñòå ñî âñåìè./ Êîøìàð êàêîé-ò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Ïî-ìîåìó, îíà ìíå íå ïîâåðèëà, à?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èäåò â êîìíàòó, øóìÿò, ãàëäÿò, óñàæèâàþòñÿ çà ñòîë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Êàêîé òû, îêàçûâàåòñÿ, âðóí, à? Â ñåìü ñåêóíä âåäü âñþ èñòîðèþ ïðèäóìàë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ñìååòñÿ./ Íåò, ÿ ïðîñòî óäèâëÿþñü êóðèíûì ìîçãàì íàðîäà! Â ïåðâûé ðàç ìåíÿ âèäèò, ñòîèò, ñëóøàåò, ÷òî ñêàæó. ß âåäü ó íåå, ïðåæäå ÷åì âðàòü, âñå âûïûòàë: Ñûí, íå ñûí, ôàìèëèÿ, àäðåñ è ÷òî â êèíî ïîøëè. À óæ ïîòîì ÷åãî áûëî íå íàâðàòü? Ïîä ãðóçîâèê ïîä ïüÿíûé èõ îáîèõ, è øàáàø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Äà îíà ïîíÿëà, ïîíÿëà, ÷òî ýòî ðîçûãðûø, ïîíÿëà, êîíå÷í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À âåäü ÿ ðàçäåòûé, íî ñ óëèöû ÿêîáû, ãäå òðèäöàòü ãðàäóñîâ ìîðîçà! Íåóæòî íå âèäèò? Íåò, ñòîèò, ñëóøàåò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Äà âèäèò, âèäèò, êîíå÷íî! Îíà ïîíÿëà, ÷òî ýòî øóòêà, ïîíÿëà, êîíå÷í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ïîêàçûâàåò â ëèöàõ./ Ãäå ñûí? - Â êèíî ïîñåëü! - Â êèíî, ãîâîðèøü? Ïîä ìàøèíîé îí ëåæèò, ðàçäàâëåííûé âñìÿòêó! Âîò âàì åãî îêðîâàâëåííûé ïàñïîðò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óñàæèâàÿñü çà ñòîë./ Îíà õîòü íå âèäåëà, ÷òî òû ê íàì âîøåë, à òî, íå äàé áîã, ñêàíäàëèòü áóäåò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Äà íè÷åãî îíà íå âèäåëà! Ëåæèò ñåé÷àñ íà äèâàíå êâåðõó âîðîíêîé, ïåðåæèâàåò äðàìó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Íè÷åãî, íè÷åãî, ïóñòü ìàëîñòü ïîïåðåæèâàåò. Ñåé÷àñ âðåìÿ îäèííàäöàòü, ñêîðî âñå ñåàíñû êîí÷àòñÿ, ñêîðî åå ëþáèìûé è äîðîãîé ñûíîê âîññòàíåò èç ïåïëà, òî åñòü èç-ïîä ãðóçîâèêà, ÿêî ôåíèêñ, è ïðèäåò äîìîé! Âîò áóäåò ðàäîñòåé - ïîëíûå øòàíû! Âñå-òàêè ÿ ìîëîäåö, õîòü â îäíó êâàðòèðó ïðèíåñ ïîä Íîâûé ãîä ðàäîñòü ëþäÿì! Íó, ÷èñòî Ñàíòà-Êëàóñ! Âûïüåì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ß åùå ÷àé ïîñòàâëþ... /Ïîøëà íà êóõíþ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Åâà âñå ýòî âðåìÿ ñòîÿëà ó êîñÿêà äâåðè â ïðèõîæó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òèõî./ Åñëè áû ñî ìíîé òàê ïîøóòèëè, ÿ áû, íàâåðíîå, óìåðëà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Ëàäíî, áðîñü, íå ïîðòè ëþäÿì íàñòðîåíèå... Äàâàé ëó÷øå ïå÷àòêó, ïîêà ÿ íå çàáûë, à òî âåäü çíàåøü ïîãîâîðêó: îòäàé æåíó äÿäå, à ñàì èäè ê 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Çíàþ!!! /Êèíóëà ñî çëîñòüþ Àðòåìó êîëüöî, Àðòåì ïîéìàë åãî, Åâà îòîøëà ê îêí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âçÿëà ìåøî÷åê, âåðòèò åãî./ À ÷òî ó íåãî òàì âíóòðè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Ó íåãî òàì âíóòðè - ñìåõ. Íå íàæèìàé, à òî ó ìåíÿ óæå ãîëîâà áîëèò îò õîõîòà. Ôó-ó, áðàòöû, êàê ìû ñ âàìè êóëüòóðíî è - ãëàâíîå! - â äóõå âðåìåíè, áåç âûïèâêè ïî÷òè, èíòåëëèãåíòíî ðàçâëåêàåìñÿ! Ñïàñèáî Àðòåìó, îí âñå ïðèäóìàë! Íó âñå âûïîëíèëè? /Êàæåòñÿ ðåøèë ðàñïðîùàòüñÿ ñ äðóçüÿìè./ Ñûãðàëè â ôàíòû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èêèòà óøåë. Îí íå âûïîëíèë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åãî ê ëåøåìó, âàøåãî Íèêèòó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Çâîíîê â äâåðü. Ìîë÷àíèå. Áîëüøàÿ ïàóçà. Âñå çàñòûëè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 </w:t>
        <w:tab/>
        <w:t>/íà öûïî÷êàõ âûøëà ñ êóõíè./ Ñëóøàéòå, ýòî, íàâåðíîå, èç äâàäöàòü ïåðâîé êâàðòèðû ñîñåäêà, ñòàðóõà... Ãîñïîäè, âåäü ãîâîðèëà âàì! Ñåé÷àñ åùå ñêàíäàë óñòðîèò! Ãîâîðèëà âåä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Ñïîêîéíî. /Âûêëþ÷èë ìàãíèòîôîí, ïðèãëóøèë ñâåò./ Àðòåì, óéäè â òóàëåò. Òåáÿ òóò íå áûëî è íåòó... Ïîøëè. Ñïîêîéíî, ãîâîðþ âàì! Âñå ñåëè íà ñâîè ìåñòà!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Íàñòÿ è Êèðèëë èäóò ê äâåðè. Åâà è Êñåíèÿ ñòîÿò, çàãëÿäûâàþò â ïðèõîæóþ. Àðòåì ùåëêíóë çàäâèæêîé â òóàëåòå. Íàñòÿ ÷óòü-÷óòü ïðèîòêðûëà äâåðü è, îáëåã÷åííî âçäîõíóâ, ðàñïàõíóëà åå øèðîêî. Íà ïîðîãå ñòîèò Íèêèòà. Øóáà ðàññòåãíóòà, øàïêè íåò, ìóòíûé âçîð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ðàäîñòíî è ãðîìêî./ Î-î-î, Íèêèòà! Ôó, à ìû òóò ïåðåïóãàëèñü! Ôó, ôó îò òåáÿ âèíèùåì ïàõíåò! Êîãäà òû óñïåë íàïèòüñÿ-òî? Çàõîäè, çàõîäè, çàêðûâàé äâåðü, â ïîäúåçäå âåäü õîëîäíî! Ðåáÿòà! Íå ïóãàéòåñü, ýòî Íèêèòà, âñå â ïîðÿäêå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ïðîòÿãèâàåò Íàñòå ðóêè, òà â óæàñå îòøàòûâàåòñÿ - ðóêè Íèêèòû â êðîâè./ Òû... Òû íå âåðèëà... Âû âñå íå âåðèëè... ÷òî ÿ ìîãó... ×òî ÿ ìîãó âñå ñäåëàòü... Íå âåðèëè... Âû âñå íå âåðèëè... Íî ÿ ìîãó! ß íå ðàçìàçíÿ! ß âñå ìîãó!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 ïðèõîæóþ âîøëè Êñåíèÿ, Åâà, èç òóàëåòà âûãëÿíóë Àðòåì. Êèðèëë ïðèæàëñÿ ê âåøàëê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/Êèðèëëó./ Òû ÷òî, äóìàë, ïî ñòåíêå ìåíÿ ðàçìàçàë? Äóìàë, óíè÷òîæèë ìåíÿ? Òû íå âåðèë?.. Âîò çäåñü, â ïîäúåçäå... íà ïëîùàäêå - ÷åëîâåê... Âèäèøü, Íàñòÿ, ýòî - êðîâü... Ýòî äëÿ òåáÿ... Âû âñå íå âåðèëè... /Êèðèëëó./ ß øåë ñþäà, ÷òîáû óáèòü òåáÿ... Ýòèì íîæîì... Íåò, âàñ âñåõ óáèòü!.. ß øåë ñþäà... ×òîáû âû âñå ïîâåðèëè, ÷òî ÿ... ×òîáû òû, Íàñòÿ, ïîâåðèëà... Çäåñü â ïîäúåçäå ÷åëîâåê. ß óáèë åãî!!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Íèêèòà íå òî ïëà÷åò, íå òî ñìååòñÿ. Âñå îöåïåíåëè. Ñ ðóê Íèêèòû, â êîòîðûõ îí äåðæèò íîæ, êàïàåò êðîâü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ñåíèÿ ïîïÿòèëàñü, ïî-äóðíîìó çàâèçæàëà, ñæàëà â ðóêàõ ìåøî÷åê. Õîõî÷åò Ñèäîð. Âñå ñòîÿò íå äâèãàÿñü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Òåìíîòà. Õîõî÷åò ìåøî÷åê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Çàíàâåñ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Akt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Äåéñòâèå âòîðîå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Îòêðûëñÿ çàíàâåñ. Òà æå êâàðòèðà. Ïðîøëî ìèíóò ïÿòíàäöàòü ïîñëå ïðèõîäà Íèêèòû. Âñå ñèäÿò â ðàçíûõ êîíöàõ êîìíàòû. Âñå - ïîäàâëåíû. Íèêèòà âñå òàê æå âîåò â ïðèõîæåé, ëåæà íà ïîëó, íà ÷üåé-òî îáóâè. Íàñòÿ õîäèò ïî êîìíàòå, ëîìàåò ïàëüöû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Áîëüøàÿ ïàóçà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î âòîðîì äåéñòâèè äîëæíî áûòü î÷åíü ìíîãî ïàóç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Ëþäè - äóìàþò. Åñëè â ïåðâîì äåéñòâèè ïàóç ïî÷òè íå áûëî, òî âî âòîðîì - èõ äîëæíî áûòü ìíîãî. Àâòîð ëèøü îáîçíà÷èë íåêîòîðûå èç íèõ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Íàêîíåö Êèðèëë íå âûäåðæèâàåò, êðè÷èò Íàñòå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àñòÿ, ñÿäü! Òåáå âðåäíî âîëíîâàòüñÿ! Ñëûøèøü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áóäòî æäàëà, ñðàçó./ Êèðèëë! Íî âåäü íóæíî æå ÷òî-òî äåëàòü! Ïîíèìàåøü? Äåëàò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òîæå î÷íóëàñü./ ß âûçîâó ìèëèöèþ... /Èäåò ê òåëåôîí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 </w:t>
        <w:tab/>
        <w:t>/êðè÷èò./ Íå ñìåé! /Áðîñèëàñü, âûõâàòèëà àïïàðàò, ñïðÿòàëà åãî ïîä äèâàí./ Ïóñêàé ýòîò îáàëäóé ñàì âûçûâàåò êàê õî÷åò! Íèêàêàÿ ìèëèöèÿ íå ïåðåñòóïèò ïîðîã íàøåé êâàðòèðû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Òû ÷òî? Òàì âåäü ÷åëîâåê ìåðòâûé!.. À ìîæåò áûòü, îí åùå æèâ? Ìîæåò, åìó ïîìî÷ü íàäî?.. Íóæíî âûçâàòü ñêîðóþ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îðîòêàÿ áîðüáà, Åâà âûòàùèëà òåëåôîí, íàáðàëà 03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Àëëî? Äåâóøêà... Òóò ÷åëîâåê... ðàíåíûé... Äà, ðàíåíûé! Â ïîäúåçäå... Äà! Ñðî÷íî íóæíî, ïîíèìàåòå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Íå ñìåé ãîâîðèòü íàø àäðåñ, íå ñìåé ãîâîðèòü, ÷òî òû çâîíèøü èç íàøåé êâàðòèðû! Ñëûøèøü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ß ïðîñòî ïðîõîæàÿ, ÿ çâîíþ èç àâòîìàòà... Àäðåñ? Ëåðìîíòîâà, ñîðîê øåñòü... Äà... Äà... Äà, çâîíèëà... Äà, ÿ çâîíèëà, íî âåäü ìû òîãäà øóòèëè... Ïîñòîéòå! /Ïîëîæèëà òðóáêó./ Îíè òàì ñìåþòñÿ... Ãîâîðÿò, ïðîäîëæàéòå ðàçâëåêàòüñÿ, âûçûâàéòå ïîæàðíûõ, êîãî óãîäíî, òîëüêî íàñ íå òðîãàéòå... Ýòîò Ñåðãåé èì âñå ðàññêàçàë... ×òî ìû ðàçâëåêàåìñÿ òóò... Íåò, íóæíî ìèëèöèþ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ß òåáå, êàæåòñÿ, ñêàçàëà: íå ñìå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ó... Òîãäà ÿ ïîéäó íà ïëîùàäêó, ïîìîãó... Ñþäà åãî ïðèíåñó! ×òî æå âû âñå ñòîèòå?! Âåäü îí ÷åëîâåê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êèíóëàñü ê äâåðÿì./ Íåò, íåò è íåò! /Çàõëîïíóëà äâåðü, çàêðûëà åå íà êëþ÷, êëþ÷ âûêèíóëà â ôîðòî÷êó./ Íèêòî íå âûéäåò îòñþäà! /Òâåðäî./ Ïóñòü êòî õî÷åò, òîò è âûçûâàåò ìèëèöèþ. Ìû - íå áóäåì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Äà âû ÷òî, ñ óìà ïîñõîäèëè, ÷òî ëè, áàáû? Òàì âåäü ïðàâäà ÷åëîâåê ëåæèò! Ìîæåò, åìó ïîìî÷ü íàäî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Ìîë÷àòü! Òû íå ïîíèìàåøü, ÷òî Êèðèëë - òîæå çàìåøàí â ýòîé èñòîðèè è, ìîæåò áûòü, áîëüøå âñåõ! Åãî ïîñàäÿò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Êòî? Çà ÷òî? ×òî çà ãëóïîñòè? Îïîìíèñ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Çàìîë÷è! Çà... çà ïîäñòðåêàòåëüñòâî, âîò êàê  ýòî íàçûâàåòñÿ! Âåäü ýòî åãî áûëà èäåÿ, ïîíèìàåøü, åãî?! Îõ, äóðàê, êàêîé äóðàê! Ïðèäóìàë - óáèòü ÷åëîâåêà! Óáèòü! Äóðàê, äóðàê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íå î÷åíü óâåðåííî./ Ãëóïîñòè... ß æå åìó ñêàçàë: ìîðàëüíî óáèòü! Ìîðàëüíî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Íåò! Òû íå çíàåøü, ÷åì âñå ýòî ìîæåò êîí÷èòüñÿ! Òåáÿ ïîñàäÿò, è âñåìó, âñåìó êîíåö, ïîíèìàåøü?! Òû ÷òî, íå çíàåøü íàøè äóðàöêèå çàêîíû? Òîëüêî áû íàéòè ñòðåëî÷íèêà, òîëüêî áû íàéòè, êîìó îòâå÷àòü! À åìó åùå íåò âîñåìíàäöàòè, òû ýòî ïîíèìàåøü?! Îí åùå íå îòâå÷àåò çà ñâîè ïîñòóïêè! À åñëè äàæå íå íà÷íóò òåáÿ òàñêàòü ïî ñëåäîâàòåëÿì, çà÷åì òåáå... Íåò, çà÷åì íàì, äà, íàì âïóòûâàòüñÿ â ýòó èñòîðèþ?! Òû ïîíèìàåøü: îí ÷åëîâåêà óáèë! ×åëîâåêà!.. Ãîñïîäè, êàêîé êîøìàð! Ñîîáùàò â èíñòèòóò, íà÷íóòñÿ ðàçáèðàòåëüñòâà... Ðàçâå òû íå çíàåøü, êàê ó íàñ óìåþò äåëàòü èç ìóõè ñëîíà? Äà è âîîáùå... Ãîñïîäè! Òû ïîñìîòðè íà íèõ íà âñåõ! Ñ êåì òû ñåãîäíÿ ïèë? Îíè æå âñå åùå äåòè ïî çàêîíó, äåòè! Ãîñïîäè, ãîñïîäè!.. Çà÷åì òåáå ïîðòèòü õàðàêòåðèñòèêó? Äà îíè íàñ âîîáùå ìîãóò âûãíàòü èç èíñòèòóòà, ïîíèìàåøü òû ýòî?! Ãîñïîäè! Íåò! ß âàì âñåì ãîâîðþ: íåò! Íèêòî íå âûéäåò îòñþäà äî ñàìîãî óòðà! Âîò ñåé÷àñ ïîéäåò ñîñåä èç êèíî, óâèäèò ýòîãî... Ýòîãî ìóæèêà è âûçîâåò ìèëèöèþ!.. Ãîñïîäè! Âîò è ïóñòü îí ðàçáèðàåòñÿ, áåç íàñ, áåç âàñ! Ìû íè÷åãî íå çíàåì! Íè÷åãî íå âèäåëè, íè÷åãî íå çíàåì! Âñå! Ñèäåòü âñåì!.. Ãîñïîäè, ïîìîãè ìíå, ãîñïîäè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çàïëàêàëà./ Êóäà òû ìåíÿ çàòàùèëà, Åâà? Ìíå ñòðàøíî, ñòðàøíî! Ïóñòèòå ìåíÿ îòñþäà, ïóñòèòå! ß íè â ÷åì íå âèíîâàòà, ÿ íèêóäà íè÷åãî - ñäåëàëà!.. Ñèäåëè, ñèäåëè, ñìåÿëèñü è âäðóã ÷åëîâåêà óáèëè... ß âàñ âñåõ áîþñü, ïóñòèòå ìåíÿ â îáùåæèòèå! Ìàìî÷êà, ïóñòèòå ìåíÿ! Äîìîé! Ïóñòèòå ìåíÿ, ïóñòèòå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êðè÷èò./ Õâàòèò èñòåðèê! Ìîë÷àòü! Âñåì ìîë÷àòü! /Ñõâàòèë Êñåíèþ çà ðóêó, òîëêíóë íà äèâàí./ Ñèäåòü! Ðàçîðàëèñü òóò âñå! Íàñòÿ ïðàâà. Ìû äîëæíû ñèäåòü òèõî. Ìû íè÷åãî íå çíàåì. Íàì âñåì íå÷åãî âìåøèâàòüñÿ â ýòó èñòîðèþ! Ïóñòü áóäåò òàê, êàê áóäåò!.. Îòêóäà îíè ìîãóò çíàòü, ÷òî îí â íàøåé êâàðòèðå? Áóäåì ñèäåòü òèõî è ìîë÷àòü! /Ïîøåë ê Íèêèòå â ïðèõîæóþ, ñõâàòèë åãî, íà÷àë òðÿñòè./ Íó òû, ìðàçü! Ðàññêàçûâàé, êàê âñå ñëó÷èëîñü, íó?! Áûñòðî! Äà î÷íèñü æå òû, òâàðü! /Áüåò Íèêèòó ïî ùåêàì./ Êàê áûëî äåëî, íó, áûñòðî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ïðîäîëæàåò âñõëèïûâàòü./ ß øåë ê âàì... Íåò, ÿ óøåë îò âàñ â îáùåæèòèå... Òàì âûïèë áóòûëêó âèíà è ïîøåë íàçàä... Âçÿë ñ ñîáîé íîæ... Âîøåë â ïîäúåçä, íà÷àë ïîäíèìàòüñÿ... Ëèôò íå ðàáîòàåò... Íà òðåòüåì ýòàæå óâèäåë ïàðíÿ... â ñîáà÷üåé øàïêå... Ðûæàÿ òàêàÿ øàïêà... ß åãî ñòóêíóë íîæîì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Êóäà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ïîêàçûâàåò./ Ñþäà... Â ñåðäöå... Îí íå êðè÷àë, ïîíèìàåøü?.. Îí äàæå ñëîâà íå ñêàçàë... Îí ñðàçó óïàë íà ìåíÿ... Íà ìåíÿ óïàë... ß åãî îòòîëêíóë è ñìîòðþ: íà ðóêàõ êðîâü... Êðîâü!!! /Âèçæè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Êðåòèí! /Áüåò Íèêèòó ðàç, äðóãîé è òðåòèé; Íèêèòà çàìîë÷àë./ Ñàìîóòâåðæäàòüñÿ ðåøèë?! Òàêèì îáðàçîì?! Âñå ñïîñîáû õîðîøè, êðîìå ñêó÷íîãî, òàê, ÷òî ëè?! Ãíèäà, ñëèçíÿê, íè÷òîæåñòâî! Çà÷åì ÿ òîëüêî ñâÿçàëñÿ ñ òîáîé?! Âëÿïàëñÿ èç-çà òåáÿ, ïîäîíêà, â èñòîðèþ!.. Ñâîëî÷ü, íà ÷åëîâåêà ðóêó ïîäíÿë, íà ÷åëîâåêà! Òû õîòü ïîíèìàåøü, ÷òî ýòî òàêîå, èëè åùå íå äîøëî?! Äóðàê! ×åëîâåêà óáèë, ÷åëîâåêà! Èäè óìîéñÿ, íè÷òîæåñòâî! /Ïîäíÿë Íèêèòó, âñòðÿõíóë åãî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Íèêèòà ïîêîðíî ñíÿë øóáó, ïîøåë â âàííó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Ðóêè, ðóêè âûìîé! Ñ ìûëîì! Êàê ñëåäóåò! Íåãîäÿé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/Âîøåë â êîìíàòó, õîäèò, áîðìî÷åò, åðîøèò âîëîñû./ Íåãîäÿé, íè÷òîæåñòâî, ãíèäà, òþôÿê, ðàçìàçíÿ òîëñòîçàäàÿ, ïîäîíîê, òâàðü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Åâà, ìîë÷àâøàÿ äî ñèõ ïîð, âäðóã êàê êîøêà êèíóëàñü ê Êèðèëëó, âöåïèëàñü åìó â âîëîñû, çàâîïèë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Ýòî òû íåãîäÿé! Ýòî òû íè÷òîæåñòâî! Ýòî âñå òû, òû, òû! Ýòî âñå èç-çà òåáÿ! Èç-çà òåáÿ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ðàçíèìàåò èõ./ Äà òû ÷òî, ÷òî, ÷òî? Ñïîêîéíî, ñïîêîéíî! Ñîâñåì óæå ñäóðåëà, ÷òî ëè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òîæå ââÿçàëàñü./ Íå òðîãàé åãî òû, ïîòàñêóõà! Ìðàçü! Íå ñìåé åãî òðîãàòü, ãàäèíà! Ïîòàñêóøêà, íå ñìå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âûðûâàåòñÿ, êðè÷èò./ Íåíàâèæó òåáÿ! Íåíàâèæó! Ïóñòèòå! ß åãî óáüþ! Ýòî âñå îí! Íåíàâèæó åãî! Ïóñòèòå ìåíÿ! Ñëûøèòå? Îí çäåñü âñåõ äåðãàåò çà âåðåâî÷êè! Âû âñå ó íåãî â ðóêàõ! Ïóñòèòå ìåíÿ, ÿ åãî óáüþ! Ïóñòèò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Àõ òû, ãðÿçíàÿ äåâêà, ïîòàñêóõà! Àõ òû, ìðàçü! Àõ òû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âûðûâàÿñü èç ðóê Åâû./ Èäèîòêà! Ïóñòè! Ïóñòè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ðåâåò, ÷òî åñòü ñèëû./ Ìàìî÷êàà-à-à! Êóäà ÿ ïîïàëà?! ß òóò ñ óìà ñîéäó! Âûïóñòèòå ìåíÿ ñåé÷àñ æå îòñþäà, âûïóñòèòå! Âûïóñòèòå ìåíÿà-à-à!.. Çà÷åì ÿ òîëüêî ñþäà ïðèøëà-à-à, çà÷åì?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Íàñòÿ, êîòîðóþ óäåðæèâàë Àðòåì, äîáðàëàñü-òàêè äî Åâû, ñèëüíî, ðàçìàøèñòî áüåò åå ïî ùåêàì ëàäîíÿìè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Âîò òåáå! Âîò òåáå! Âîò òåáå!.. Íà êîãî ðóêó ïîäíèìàåøü, ãðÿçíàÿ äåâêà?! Íà êîãî, ïîòàñêóõà?! Ìðàçü! Íå ñìåòü!!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Òîëêíóëà Åâó, òà óïàëà íà ïîë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ðàçîøëèñü ïî êîìíàòå â ðàçíûå óãëû. Áîëüøàÿ ïàóçà. Ìîë÷àíèå. Åâà ïîäíèìàåò ãîëîâ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Ñïàñèáî, Íàñòÿ... Ñïàñèáî... Âîò ÷òî îí ñäåëàë èç òåáÿ, âîò ÷òî... Òû âèäèøü, ÷òî âñå êðóãîì âèíîâàòû, à îí îäèí ÷èñòûé, õîðîøèé... Ýòî åãî êëîíà, ÿ çíàþ... Ïðàâèëüíî, ïðàâèëüíî... ß ãðÿçíàÿ äåâêà, ÿ ïîòàñêóõà, ÿ ìðàçü ïðîäàæíàÿ... À òû çíàåøü /êðè÷èò/, çíàåøü, êòî ìåíÿ ñäåëàë òàêîé?! Çíàåøü?! Òâîé äîðîãîé è ëþáèìûé ìóæ!!! Êèðþøà òâîé, Êèðþøà! ß êîãäà óâèäåëà åãî â òâîèõ ìóæüÿõ - äóìàëà óìðó! Óìðó îò óæàñà è îòâðàùåíèÿ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×òî... ÷òî òû ãîâîðèøü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Äà íå ñëóøàé, Íàñòÿ ýòó äóðó! Íå ñëóøàé! Îíà ïüÿíàÿ, ñîâñåì óæå ÷åêàíóëàñü, íà ëþäåé áðîñàåòñÿ! Ìîçãè óæå âçëîõìà÷åííûå, ìåëåò, ÷òî ïîïàëî! Íå ñëóøàé å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å-åò, ïóñòü ñëóøàåò! Íå-å-åò! /Ãîâîðèò áûñòðî, â ñîñòîÿíèè, áëèçêîì ê èñòåðèêå, ñëîâíî áîÿñü, ÷òî åå ïåðåáüþò./ Ïóñòü âñå çíàþò î òàêèõ, êàê òû, êàê òâîé Àðòåì, êàê ýòîò Ñåðãåé è âñå ïðî÷èå... Ïóñòü Íàñòÿ è Êñþøêà çíàþò!.. Ìíå øåñòíàäöàòü ëåò áûëî, êîãäà ÿ âñòðåòèëàñü ñ òâîèì Êèðèëëîì, íà òàíöïëîùàäêå... Îí ìíå êàçàëñÿ óìíûì, äîáðûì, ñèëüíûì, ñìåëûì, ñïðàâåäëèâûì, óäèâèòåëüíûì... À îí íàïîèë ìåíÿ è ïåðåñïàë ñî ìíîé! À íà ñëåäóþùèé äåíü ïåðåäàë ñâîåìó äðóãó. Äàæå ïîñòåëü ñòåëèë è õîõîòàë ïðè ýòîì, ñëûøèøü? Ãîâîðèë: ß íàøåë äëÿ íàøåé êîìïàíèè íîâóþ ñâåæóþ äåâî÷êó! Ïîêà âñå íå ïåðåñïèì ñ íåþ - íå îòïóñòèì! Ïðè ìíå ãîâîðèë, â ëèöî, â ãëàçà, íå ñòåñíÿÿñü, êàê ñ ñàìîé ïîñëåäíåé!.. À ÿ ñìîòðåëà íà íåãî, íà íèõ íà âñåõ, è áûëà êàê âî ñíå! ß æå äåâî÷êà áûëà, ðåáåíîê åùå, ÿ æå íè÷åãî òàêîãî íå çíàëà, òû ñëûøèøü?! ß æå åùå â øêîëó õîäèëà, ñ ïîäðóãàìè, ñ òîáîé, Íàñòÿ, ðàçãîâàðèâàëà, íà óðîêàõ ê äîñêå âûõîäèëà, îòâå÷àëà óðîêè, ÷òî-òî äåëàëà, ãîâîðèëà, à ñàìè äóìàëà ñîâñåì î äðóãîì, î äðóãîì, î íåì! Âå÷åðîì áåæàëà ê íåìó, äóìàëà, ýòî øóòêà, îí âåðíåòñÿ, îí ïåðåäóìàë, ïîíèìàåøü? Äóìàëà - îí ëþáèò ìåíÿ! Âåäü ÿ åãî ëþáèëà, ëþ-áè-ëà!!! ß áîëüøå íèêîãî íèêîãäà íå ëþáèëà! Íå ñìîãëà, ñãîðåëî âñå, âîò çäåñü ñãîðåëî! Íå ñìîãëà è íå ñìîãó! Íèêîãî, êðîìå íåãî!!! À îí ïåðåäàâàë äðóãîìó ñâîåìó òîâàðèùó, òîò - ñëåäóþùåìó... À ïîòîì ìíå êàê-òî âñå ñòàëî âñå ðàâíî, è ÿ ñòàëà áðàòü ó íèõ äåíüãè, õîäèòü ñ íèìè â ðåñòîðàíû... Âñå ïîêàòèëîñü êàê ïî ðåëüñàì! Â ÷åì âèíîâàòà ÿ, ÷òî ñòàëà òàêîé? Òàêîé - ïðîäàæíîé, êàê òû ãîâîðèøü, ïîòàñêóõîé?! Â ÷åì ìîÿ âèíà? ß âåäü ãëóïåíüêîé áûëà, íå ñîîáðàæàëà íè÷åãî, à îí âîñïîëüçîâàëñÿ ýòèì! È ñåé÷àñ ïîëüçóåòñÿ, ÷òî âîêðóã íåãî ñîáðàëàñü ìàëûøíÿ, òÿíåò èõ â òðÿñèíó! Â ÷åì ìîÿ âèíà? Ïî÷åìó ó ìåíÿ íåò êâàðòèðû, êàê ó òåáÿ, ïî÷åìó ÿ íå ìîãó íàäåòü ïåðåäíèê, êàê òû, è íàêðûâàòü íà ñòîë, ïðèíèìàòü ãîñòåé, âñòðå÷àòü Íîâûé ãîä ñïîêîéíî, ñ ìóæåì, ðåáåíêîì, íå áîÿñü çà áóäóùåå, çà ñëåäóþùèé ãîä, çà ñëåäóþùèé äåíü?! Ïî÷åìó òåáå ýòî ìîæíî, à ìíå - íåëüçÿ?! ×åì òû ëó÷øå ìåíÿ?! Èç äðóãîãî òåñòà ñäåëàíà?! Äà?! Ñêàæè?! Ñêàæè ìíå, ïî÷åìó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, õâàòèò! Ðàññîïëèâèëàñü òóò! Ñàìà ïîëåçëà êî ìíå â ïîñòåëü, à òåïåðü èùåò âèíîâàòîãî! Äåâî÷êà îíà áûëà Ìîë÷àëà áû òû ëó÷øå! À òû, Íàñòÿ, íå ñëóøàé åå, âåäü îíà âñå âðåò, îò çàâèñòè âðåò, ïîññîðèòü íàñ ñ òîáîé õî÷åò, òû ÷òî ïëîõî åå çíàåøü? À íå âîëíóéñÿ, Íàñòÿ, íå âîëíóéñÿ, òåáå âðåäíî, ñëûøèøü? À òû - çàòêíèñ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Äà õâàòèò âàì! Òàì ÷åëîâåê óáèòûé ëåæèò, ïîìî÷ü åìó íàäî, ñäåëàòü íàäî ÷òî-òî, à âû òóò ïðèíÿëèñü âûÿñíÿòü îòíîøåíèÿ: êòî ñ êåì ñïàë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Íåò, ïîñòîé, ÿ åùå íå âñå ñêàçàëà, òû ìíå ãëîòêó íå çàòûêàé! Òàê ïî÷åìó, Íàñòÿ, ó òåáÿ åñòü âñå, à ó ìåíÿ íåò íè÷åãî? Ïî÷åìó ÿ ñòàëà äåâêîé? Ëÿëüêîé, êàê ãîâîðÿò åãî äðóçüÿ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íåóâåðåííî./ Òû ñàìà âèíîâàòà!.. Ñåé÷àñ áûëî áû âñå èíà÷å... ß áû ñåáÿ òàê íå ïîâåëà! Òû áûëà âçðîñëûì ÷åëîâåêîì, íå ðåáåíêîì! Òû ìîãëà îòâå÷àòü çà ñâîè ïîñòóïêè! Òû ñàìà âèíîâàòà! Âîò è âñå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óñìåõàåòñÿ. Äà-à-à... ß âèíîâàòà ñàìà... Ñàìà êîíå÷íî... Ñ òîáîé òàêîãî áû íå ïðîèçîøëî íèêîãäà... Êîíå÷íî! Äà è íå ìîãëî ïðîèçîéòè. Òåáå ïîâåçëî. Âåäü îí ñäåëàë òåáÿ, èç ãëèíû âûëåïèë... Îí ðàññêàçûâàë ìíå íåäàâíî, êàê íàøåë òåáÿ... Ñàì îí ó÷èëñÿ íà âòîðîì êóðñå è óâèäåë òåáÿ íà âñòóïèòåëüíûõ ýêçàìåíàõ, ñîâñåì åùå äåâ÷îíêó. Óçíàë âñþ ïîäíîãîòíóþ ïðî òåáÿ, äëÿ íåãî ýòî íèêîãäà íå áûëî ïðîáëåìîé - ñîáðàòü ñâåäåíèÿ î ÷åëîâåêå. Êòî ìàìà, êòî ïàïà, äîñòîéíûå ëè ëþäè. È åùå îí ñêàçàë: ìíå íàäî áðàòü â æåíû òîëüêî äåâî÷êó... ß, ñêàçàë îí, ìîãó ãóëÿòü ñêîëüêî óãîäíî, ñêîëüêî ìíå âçäóìàåòñÿ, ÷òî îí ñåé÷àñ è äåëàåò, ÿ, ñêàçàë, ìóæèê, à æåíà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Äà çàòêíåøüñÿ òû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íå ñëóøàÿ./ È ïîòîì öåëûé ãîä îáõàæèâàë òåáÿ, êàê îí ãîâîðèò: âûðàùèâàë. Êàæäîìó, êòî çàñìàòðèâàëñÿ íà òåáÿ, - áèë ðîæó. Âûðàñòèë, âèäèøü... Ñåé÷àñ âîò ó âàñ êâàðòèðà. À íà êàêèå òàêèå ãðîìàäíûå çàðàáîòêè, èíòåðåñíî? Âàãîíû îí ðàçãðóæàåò? Àãà. Ñ óãëåì... Çíàé, ÷òî îí ãóëÿåò ïî áàáàì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Çàòêíèñ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.. </w:t>
        <w:tab/>
        <w:t>ó íåãî åñòü ëþáîâíèöà, êîòîðóþ îí ñîäåðæèò! À äåíüãè åìó äàþò òàêèå âîò, êàê Àðòåì, Íèêèòà è ÿ, äóðà, òîæå... Êñåíèþ âîí ïðèòàùèëà, ñàïîãè îíà õîòåëà êóïèòü, â äåðåâíå õâàñòàòü, íà Íîâûé ãîä â ñâîþ òüìóòàðàêàíü ñîáðàëàñü... Òîæå ìíå, ýñòåòêà! Ìíå áû ïåðåïàëî äâàäöàòü ðóáëåé, òâîåìó Êèðèëëó - øåñòüäåñÿò! Çäîðîâî? Èëè òû íè÷åãî íå çíà÷à, ñêàæåøü? Çàãëÿíè â øêàô, òàì ïîëíî áàðàõë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ñîâñåì íåóâåðåííî./ Ýòî åìó... äðóã îñòàâèë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õîõî÷åò./ Äà, äà, äà, äà! Äðóã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íà ïîñëåäíèõ ñëîâàõ Åâû çàõîõîòàë, íà÷àë øèðîêî õîäèòü ïî êîìíàòå./ Íó âñå çíàåò, à? À? Âñå! Íàñòÿ, Íàñòÿ, ÷òî òû åé âåðèøü, ÷òî? Íå âåðü åé! Îíà âåäü ñîâñåì ñîøëà ñ óìà! Ãîðîäèò íåèçâåñòíî ÷òî! Âñå ñîáðàëà! Âñþ ãðÿçü, âñþ ãðÿçü ñîáðàëà! Âñå â êó÷ó âàëèò! Íàäî æå, ëó÷øå ìåíÿ çíàåò âñ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íå ñëóøàÿ åãî./ À âñå æå, Íàñòÿ, íà ÷óæîì ñ÷àñòüå ñâîåãî ñ÷àñòüÿ íå ïîñòðîèøü, íåò, íå ïîñòðîèøü! Òû äóìàåøü, îí ðàçðåøèò òåáå êîãäà-íèáóäü èìåòü ðåáåíêà? ×åðòà ñ äâà! Íå íàäåéñÿ! Â÷åðà âîò òû âåðíóëàñü èç áîëüíèöû, íó è âîò! Çíà÷èò, òû åìó óæå íàäîåëà, çíà÷èò, îí óæå ïîäóìûâàåò, êîìó òåáÿ ïåðåäàòü, ïîä êîãî ïîäëîæèòü! Îí âå÷íî ïîäêëàäûâàåò ïîä êîãî-íèáóäü áàá, ýòàêèé íà÷àëüíèê îòäåëà êàäðîâ! Êñþøêó âîí - ê Àðòåìó! Ìåíÿ - ê Íèêèòå!.. À Íèêèòà... À Íèêèòà... À Íèêèòà âîí... ÷åëîâåêà óáèë!!! Íåò, ýòî íå îí óáèë, ýòî òû óáèë, òû, ïîäëåö! Ýòî îí åãî çàñòàâèë, ïîíèìàåòå? Îí âñåõ õî÷åò äåðæàòü ïîä êàáëóêîì, îí èçäåâàåòñÿ íàä íàìè, ñëûøèòå? Îí çàñòàâèë åãî! Îí äîâåë åãî äî ýòîãî! Íåò, íåò! Âû îáà, äà, äà, è òû, Íàñòÿ, âû îáà äîâåëè åãî äî ýòîãî! Îí!.. Íåò, ýòî íå ÷åëîâåê, ýòî - çâåðü!.. Íåóæåëè âû íå âèäèòå, ÷òî ó íåãî âìåñòî ãîëîâû - êàáàíüÿ ìîðäà?! Êëûêè?! Íåóæåëè âû íå âèäèòå?! È îí îïÿòü âûéäåò ñóõèì èç âîäû, âñå áóäóò âèíîâàòû, êðîìå íåãî!.. Íåóæåëè âû íå âèäèòå, ÷òî îí... Íåóæåëè?! È ýòîò ÷åëîâåê áóäåò ó÷èòü äåòåé?! ×åìó?! ×åìó îí áóäåò ó÷èòü?! ×åìó?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Åâà â èñòåðèêå, ðûäàåò. Êñåíèÿ ñàìà ïëà÷åò, íî áðîñèëàñü ê íåé, íà÷àëà óñïîêàèâàòü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Åâî÷êà, Åâî÷êà, ìèëàÿ, äîðîãàÿ, íå íàäî, è òàê ñòðàøíî, íå íàäî, íå ãîâîðè íè÷åãî, íå íàäî, Åâî÷êà... Íó ÷òî æå âû ñòîèòå?! Ïðèíåñèòå âîäû, ñëûøèòå? Áûñòðåå!!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îòðåøåííî./ ×òî îíà ãîâîðèò... ×òî îíà ãîâîðèò... ×òî îíà ãîâîðèò... /Ñòîèò íå äâèãàÿñü, ñìîòðèò íà Êèðèëë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Ãäå òóò áûëà âàëåðüÿíêà? Äàéòå ñþäà! /Áåæèò íà êóõíþ, íàøëà âàëåðüÿíêó, íåñåò â ñòàêàíå âîäó, ðàñïëåñêèâàåò å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×òî îíà ãîâîðèò... ×òî îíà ãîâîðèò... ×òî îíà ãîâîðèò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ïëà÷åò, ïîèò Åâó âîäîé./ Ãîñïîäè, ìàìî÷êà ìîÿ ðîäíåíüêàÿ, çà÷åì ÿ òîëüêî ñþäà ïðèøëà? Åñëè áû ÿ òîëüêî çíàëà!.. Òàê áûëî âåñåëî, õîðîøî, è âäðóã... Äà ïðîïàäè îíè ïðîïàäîì, ýòè ñàïîãè!!! /Áðîñèëà ñóìêó íà ïîë, ðûäàåò./ Ãîñïîäè, ÷åëîâåêà óáèëè, ÷åëîâåêà óáèëè! Ãîñïîäè, äî ÷òî æå ýòî òàêîå?! ×åëîâåêà!!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èðèëë äîëãî õîäèë ïî êîìíàòå, ñæèìàë êóëàêè, ñêðèïåë çóáàìè. Íàêîíåö îñòàíîâèëñÿ ïðîòèâ Íàñòÿ, ïîñìîòðåë Íàñòå â ãëàçà. ×òî-òî òàì â íèõ óâèäåë òàêîå, îò÷åãî âäðóã ñòðàøíî êðèêíóë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 ÷òî òû âûïó÷èëà áåëüìû?! ×òî óñòàâèëàñü íà ìåíÿ, êîðîâà?! Êàêîãî ÷åðòà òåáå-òî åùå íàäî?! Òåïåðü è òû íà÷íåøü îáëèâàòü ìåíÿ ãðÿçüþ?! Äàâàé! Ýòî ÿ óáèë, ÿ óáèë, ÿ çàñòàâèë åãî òàùèòüñÿ íà óëèöó è ðàçìàõèâàòü íîæîì! ß, äà? Äàâàé, äàâàé, íå ñòåñíÿéñÿ! Ñäåëàé îäîëæåíèå! Çà âñå ìîå äîáðî, ÷òî ÿ ñäåëàë äëÿ òåáÿ! ß ó âàñ ñàìûé ïëîõîé - ðàçâðàòíèê, êàðòåæíèê, óòþã, ôàðöîâùèê, áàáíèê! À âû âñå õîðîøèå, ñëàâíûå, äîáðûå, ìèëûå ïàèíüêè!.. À íà êàêèå øèøè ýòà êâàðòèðà? ×òî òû åøü? ×òî òû íîñèøü? Íà ÷åì ñïèøü: Îòêóäà ýòî òðÿïüå? Ñ íåáà ñâàëèëîñü? Äåâî÷êà âñå åùå â ðîçîâîì òóìàíå, îíà íè÷åãî íå âèäèò, îíà íå çíàåò, êàê ðîæäàþòñÿ äåòè? Îòêóäà ó íàñ ñ òîáîé äåíüãè, ÿ òåáÿ ñïðàøèâàþ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ß äóìàëà... òû ðàáîòàåøü... ÿ äóìàëà... ÷òî òåáå ïîìîãàþò ðîäèòåëè...  ß äóìàëà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êðè÷èò./ ß íå æåëåçíûé, ÷òîáû ãîä, äâà, òðè êàæäûé äåíü ïîäðÿä ðàçãðóæàòü âàãîíû! ß ôèçè÷åñêè íå ìîãó ýòîãî âûíåñòè, õîòü ýòî-òî òû ïîíèìàåøü?! Èëè íåò?! À ðîäèòåëè, äà áóäåò òåáå èçâåñòíî, ìîè ðîäèòåëè íå ìîãóò íàì ñ òîáîé ïîìîãàòü, ïîòîìó ÷òî ìîè ðîäèòåëè - àëêîãîëèêè! ÄÀ, äà,  äà, ïðîñòûå ñîâåòñêèå àëêîãîëèêè! Òå, êîãî òû âèäåëà íà íàøåé ñâàäüáå, âîâñå íå ìîè ðîäèòåëè! Ïîíèìàåøü? Ýòî ìîè äÿäüêà ñ òåòêîé, êîòîðûì ÿ çàïëàòèë ïîëòèííèê! Îíè èç ìîåé ðîäíè - ñàìûå ïðèëè÷íûå! ß ïîïðîñèë èõ ñûãðàòü íà ñâàäüáå ðîëü ìàìû è ïàïû! Ó áåäíîãî ñûíà íà ñâàäüáå! ß õîòåë, ÷òîáû âñå áûëî ïðèëè÷íî, êàê ó ëþäåé! ß íàâðàë òåáå, ÷òî îíè ïðèëåòåëè èç Ðèãè è ÷òî îíè æèâóò òàì! Ìîè íàñòîÿùèå ðîäèòåëè - àëêàøè! Îíè æèâóò â äâóõ êâàðòàëàõ îò íàñ, ïîíÿëà? Õî÷åøü, ÿ òåáÿ êàê-íèáóäü ñâîæó â ãîñòè ê íèì, òû ïîñìîòðèøü, êàê îíè æèâóò? Êàê ïüþò îäåêîëîí, äåíàòóðàò, ïîëèòóðó, çà êàïëþ îãóðå÷íîãî ëîñüîíà ãîòîâû ãëîòêó äðóã äðóãó ïåðåãðûçòü? Õî÷åøü, ÿ ñâîæó òåáÿ â ãîñòè ê íèì êàê-íèáóäü, òû ïîñìîòðèøü, êàê îíè æèâóò? Õî÷åøü, ÿ ñâîæó òåáÿ òóäà, ïîêàæó, êàêîâà îíà, æèçíü?! Ìîèõ ðîäèòåëåé ëèøèëè ðîäèòåëüñêèõ ïðàâ, è ÿ âîñïèòûâàëñÿ â äåòäîìå! Òû êîãäà-íèáóäü åëà â äâà äíÿ êîðêó õëåáà, ïîäîáðàííóþ íà ïîìîéêå? Òû, äåâèöà èç ñåìüè îáåñïå÷åííûõ ðîäèòåëåé?! À ÿ òàê æèë äî äâåíàäöàòè ëåò, ïîêà íå ïîïàë â äåòäîì! Ìíå èíîãäà ïî íî÷àì ñíèòñÿ ýòà çàïëåñíåâåëàÿ çåëåíàÿ êîðêà õëåáà, åå êèñëûé çàïàõ, è ÿ ïðîñûïàþñü îò îòâðàùåíèÿ, îò óæàñà, îò îìåðçåíèÿ! È íå õî÷ó ÿ, ÷òîáû ïåðåäî ìíîé âñþ æèçíü ìàÿ÷èëà ýòà êîðêà õëåáà, íå õî÷ó! Íå õî-÷ó!.. ß õî÷ó åñòü ñûòíî, ëþáèòü æåíùèí, ñïàòü â ÷èñòîé ïîñòåëè, íå äóìàòü î äåíüãàõ, íå ðàçãðóæàòü âàãîíû, õîäèòü â ðåñòîðàíû, ïîêóïàòü ëþáèìîé æåíùèíå öâåòû, âåùè, êîòîðûå åé íðàâÿòñÿ! ß íå õî÷ó íèùåòû! Ïî÷åìó äðóãèå ìîãóò æèòü òàê, à ÿ íå ìîãó?! Ïî÷åìó?! ×åì ÿ õóæå èõ?! È íå ñìîòðè íà ìåíÿ òàê, íå÷åãî! Íå÷åãî ñìîòðåòü íà ìåíÿ, êàê êðîëèê íà óäàâà! Èøü òû êàêàÿ! À íå íðàâëþñü - ïîæàëóéñòà! Äâåðü îòêðûòà, íîãà ñâîáîäíà! Òàêîãî-òî äîáðà íàéäó âäîâîëü! Áåç òåáÿ! Âñ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ñíÿëà ïåðåäíèê, òèõî./ Íå êðè÷è íà ìåíÿ! Îòêðîé äâåðü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Áîëüøàÿ ïàóç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ß âûáðîñèëà ñâîé êëþ÷, îòêðîé äâåðü. Ó òåáÿ äîëæåí áûòü êëþ÷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Áîëüøàÿ ïàóçà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Îòêðîé äâåðü. /Ïîøëà â ïðèõîæóþ, íàäåâàåò øóáó, ñàïîãè./ ß ïîéäó... ß - óéäó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ñìååòñÿ./ Êóäà òû ïîéäåøü? Íó êóäà? Ê êîìó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ß ïîéäó... ß ïîéäó ê ìàìå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Ê ìàìå, ê ïàïå! Íåò ó ìåíÿ êëþ÷åé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Ó òåáÿ åñòü êëþ÷è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èðèëë.</w:t>
        <w:tab/>
        <w:t>/âåñåëî./ À ÿ èõ ïîòåðÿë. Ïîíèìàåøü? Ïîòåðÿë. Î÷åíü ïðîñòî. Ñåãîäíÿ âå÷åðîì ãäå-òî ïîòåðÿë. Îáðîíèë, íàâåðíîå, íà óëèöå. À ìîæåò áûòü, êàê ãîâîðèò òâîÿ äîðîãàÿ ïîäðóæêà Åâî÷êà, îñòàâèë ó ëþáîâíèöû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Îòêðîé äâåðü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Äàæå åñëè ó ìåíÿ áûëè áû êëþ÷è - íå îòêðûë áû! Òû, âèäèìî, çàáûëà, ïî êàêîìó ïîâîäó ìû òóò âñå ñîáðàëèñü, ñ êàêèõ ùåé ìû òóò âñå ñèäèì è òàê çäîðîâî îáùàåìñÿ ïðî æèçíü? Çàáûëà? Çàáûëà, ÷òî òâîé ëþáèìûé äðóã - âåòåðèíàð, ëåêàðü îâåö, ëîøàäåé è ìåðèíîâ - óáèë ÷åëîâåêà? Îí ëåæèò âíèçó, íà ñòóïåíüêàõ. ×åëîâåê, óáèòûé èì! Òû ñîîáðàæàåøü? Òû âèäåëà êðîâü? Íó âîò! Ëèôò íå ðàáîòàåò. Åñëè òû ïîéäåøü ïî ñòóïåíüêàì, òî óâèäèøü åãî. Òâîå äîáðîå-äîáðîå ñåðäöå íå âûäåðæèò, è òû ïîáåæèøü âûçûâàòü ìèëèöèþ, è ïîòîì ìèëèöèè æå ðàññêàæåøü âñå ïðî ìåíÿ. Äà åùå è ïðèâðåøü ñî çëîñòè. Ñêàæåøü, â êâàðòèðå äâàäöàòü ÷åòûðå æèâåò ñïåêóëÿíò è ðàçâðàòíèê, ñäåëàéòå ó íåãî îáûñê. È âîîáùå, ìàëî òîãî, ýòî îí - èìåííî îí - íàòðàâèë áåäíîãî-áåäíîãî Íèêèòó íà ýòîãî ÷åëîâåêà. À ó ìåíÿ òóò òîâàðó, äà áóäåò òåáå èçâåñòíî, íà ñåìü òûñÿ÷, äà â êàðìàíå - øåñòüñîò ðóáëåé. Òàê ÷òî - íå âûéäåò! Ñèäè äî óòðà. Ñàìà âåäü ñêàçàëà - áóäåì ñèäåòü äî óòðà. Âîò è ñèäè. À óòðî âå÷åðà ìóäðåíåå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ñàäèòñÿ â øóáå íà ïîë ïðèõîæåé, íà ÷üþ-òî îáóâü, çàêðûâàåò ëèöî ðóêàìè./ Íåóæåëè ýòî íå âî ñíå? Íåóæåëè âñå ýòî ïðàâäà? Âñå èäåò ïðàõîì, âñå ðóøèòñÿ, âñå íà ãëàçàõ ðóøèòñÿ... Áîæå ìîé, áîæå ìîé, áîæå ìîé!!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õîõî÷åò./ Æóé ëåâîìèöèòèí, äóðà! Ñëûøèøü?! Ãäå îí ó íàñ?! Íàëèâàåò ñåáå âèíà, ñàäèòñÿ ó ñòîëèêà, çàëïîì âûïèâàåò, ÷òî-òî æóåò. Íó ÷òî æå? Áóäåì ñèäåòü, æäàòü óòðà, ðàçãîâàðèâàòü! Ñïàòü âåäü íèêòî, êàæåòñÿ, íå æåëàåò? Êàêîå òóò ñïàíüå - êîãäà òàêèå ñòðàñòè... Äà-à-à: Âåñåëåíüêàÿ êîìïàíèÿ ïîäîáðàëàñü, âåñåëåíüêàÿ! Íåò, áðàòöû, âû çàäóìàéòåñü òîëüêî, êàêèå êàäðû òóò ñðåäè íàñ, à? Äåòè ñòðàøíûõ ëåò Ðîññèè! Âñåì ïàìÿòíèê íàäî îáùèì ïîñòàâèòü: 1956 - 1986 ãîäû, à? Çäîðîâî ÿ ïðèäóìàë? Îäíà - ðàçâðàòíàÿ äåâêà, äðóãàÿ - äàìà â ðîçîâûõ î÷êàõ: íè÷åãî âèäåòü íå õî÷ó! Îäèí - óáèéöà, äðóãîé - ôàðöîâùèê, óêëîíÿþùèéñÿ îò ñëóæáû â ðÿäàõ ñëàâíûõ âîîðóæåííûõ ñèë! È ÿ - ñàìûé ãëàâíûé, äåòÿ ñâîåãî âðåìåíè, âñå ïîðîêè íîøó â ñåáå! Äà, äà, ìû âñå äåòè ïåðåñòðîéêè! À ëþáîïûòíî, ÷òî òàêîå ïåðåñòðîéêà? Òàê, êàæåòñÿ, ëþáÿò çàäàâàòü âîïðîñû òåëåâèçèîíùèêè ó ïàìÿòíèêà Ïóøêèíà? Îòâå÷àþ! Ïåðåñòðîéêà - ýòî ïåðåäåëêà äóøè, ñîçíàíèÿ ÷åëîâå÷åñêîãî! À âåäü çà ýòî áîðîëèñü âñåãäà âî âñå âðåìåíà Äîñòîåâñêèé, Ãîãîëü, ×åõîâ, Òîëñòîé... Âî ëþäè-òî! Íå ÷åòà íûíåøíèì... È ÷òî æå ó íèõ ïîëó÷èëîñü? Íóëü! Ïøèê! Ïóê! Òàê âåäü? Äà, áðàòöû? Íåò, êëàññíàÿ êîìïàíèÿ ó íàñ, áëåñê ïðîñòî! Òîëüêî âîò ýòà äåâî÷êà, Êñþøåíüêà, åùå íå ïîíÿòíî êòî... Êòî òû, äåòÿ? Èëè, êàê ãîâîðèò Åâêà, òèõèé îìóò, â êîòîðîì âîäèòñÿ íå÷èñòàÿ ñèëà? Íó ÷òî ó òåáÿ çà ëè÷èíà, çà ìàñêà? Íå áîéñÿ, ñáðàñûâàé åå, ñåãîäíÿ ìû âñå áåç ìàñîê, âèäèøü? Íó ÷òî ó òåáÿ ïîä ìàñêîé? Òîæå êàáàíüÿ ìîðäà, êàê ãîâîðèò ïðî ìåíÿ Åâêà? Äåòÿ-à-à! Ðàñêðîéñÿ-à-à-à!.. /Áåðåò Êñåíèþ çà ðóêó, òÿíåò ê ñåá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Íå òðîãàéòå ìåíÿ, ïîæàëóéñòà... Ïîæàëóéñòà... Íå íàäî... Ìíå ñòðàøíî.. Íå òðîãàéòå ìåíÿ... Ïîæàëóéñòà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 xml:space="preserve">×åãî òû áîèøüñÿ? Íå ñüåì. Ïåé âèíî! Ïîéäåì â äðóãóþ êîìíàòó? ×òî, íå õî÷åøü ñïàòü ñî ìíîé? ß î÷åíü õîðîøî ïëà÷ó, òàê ÷òî íàïðàñíî, äà! Åâêà ïîäòâåðäèò. Ìîãó äàæå ïîäàðèòü ñàïîãè, çà êîòîðûìè òû ñþäà ïðèøëà. Ïðåäñòàâëÿåøü? Ó ìåíÿ ìíîãî äåíåã, ÿ ìîãó ñåáå ïîçâîëèòü òàêîé ïîäàðîê! Íó æå... 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Íå íóæíî ìíå íè÷åãî... Îòêðîéòå äâåðü, ÿ õî÷ó äîìîé... Ìíå ñòðàøíî çäåñü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 xml:space="preserve">Íó ÷åãî òû áîèøüñÿ, äóðî÷êà? ×òî, ó òåáÿ ýòî â ïåðâûé ðàç? Òåáÿ ýòà èñòåðè÷êà Åâêà íàïóãàëà? Îíà âñå âðåò. Âðåò! Íå âåðü åé! Îíà ïèëà êîíüÿê , æðàëà øîêîëàä, õîäèëà â ðåñòîðàíû, íîñèëà äîðîãèå òðÿïêè è ïðè ýòîì íå ïëàòèëà íè êîïåéêè. Íàîáîðîò, åé äàâàëè äåíüãè è íåìàëûå... Ïîäóìàåøü, ðàñïëà÷èâàëàñü ïîñòåëüþ, âåëèêà âàæíîñòü! Æàëêî ÷òî ëè? À ñåé÷àñ îíà ïðèäóìàëà ñåáå êëè÷êó: Êàþùàÿñÿ Ìàãäàëèíà! Íó êàêàÿ îíà Ìàãäàëèíà? Êàêàÿ îíà ãðåøíèöà, òû òîëüêî ïîñìîòðè íà íåå! Îíà ïðîñòî î÷åíü õîðîøî óñâîèëà óðîêè îáùåñòâà, â êîòîðîì æèâåò, âîò è âñå! Ó íåå âñåãäà ëè÷èíà, ìàñêà, îíà âñå âðåìÿ èãðàåò, âñåãäà â ïîçå! Çà÷åì, ïåðåä êåì èãðàåò? Âñþ æèçíü! Âîò ñåãîäíÿ íàâðàëà, ÷òî ó÷èòñÿ â þðèäè÷åñêîì. Ñëåäîâàòåëü ïî îñîáî âàæíûì äåëàì! À çà÷åì íàâðàëà - íå ïîíÿòíî! Àðòèñòêà! À àðòèñòû âñå äåòè, îíè âî âñå âåðÿò, ïðî ÷òî ãîâîðÿò! Ïðàâäà, ñóêèíû äåòè... Íó æå, íó... 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èðèëë òÿíåò Êñåíèþ ñåáå. Àðòåì âäðóã íà÷èíàåò õîõîòàòü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Ëàäíî, îñòàâü åå... /Ñìååòñÿ. Ïîäîøåë, âûðâàë èç ðóê Êèðèëëà, òîëêíóë â êðåñëî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Òà ñæàëàñü, ñèäèò òèõî, íå äâèãàÿñü. Åâà óæå ïîäíÿëàñü, ñìîòðèò íà îêðóæàþùèõ òóïî, ñ ïîëíûì áåçðàçëè÷èåì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îí îøàðàøåí./ À òû-òî ÷òî ðàñêóêàðåêàëñÿ? Âñå åùå â ôàíòû èãðàåøü? Âñå äàâíî âûïîëíèëè è äàæå ïåðåâûïîëíèëè ñâîè çàäàíèÿ. Èãðà îêîí÷èëàñü. Íà÷àëàñü æèçíü. Íå âèäèøü, ÷òî ëè? Âîò îíà íàøà æèçíü - íå ïðèêðàøåííàÿ, ãîëàÿ, íàñòîÿùàÿ! Áåç ëîçóíãîâ, áåç äàåøü! è âïåðåä! Âèäèøü, âîò âçÿòü õîòÿ áû Åâêó: ñàìà æèçíü! Òóøü ðàçìàçàëàñü, âîëîñû ñïóòàíû, ðîæà îïóõøàÿ! Ó-ó-ó, ðîæà! /Ñìååòñÿ./ Ïðÿìî ñ êàðòèíû Ïåòðîâà-Âîäêèíà Êàþùàÿñÿ Ìàãäàëèíà! èëè ýòî êàðòèíà Ðåïèíà, à? Åâà? Èëè Âîäêèíà? Âîäêèíà, òî÷íî? Íåò, íó, ñìîòðè, ñìîòðè  íó - ïðÿìî ñâÿòàÿ! Ñâÿòàÿ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ñìååòñÿ./ Äà-à-à... Ìíîãî òû ãîâîðèøü, äðóæèùå, ìíîãî... Ïðÿìî õîçÿèí òóò âñåõ íàñ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À ÷òî, íåò? À êòî æå çäåñü õîçÿèí? /Íà÷èíàåò äóðàøëèâî, èçäåâàÿñü, çàãëÿäûâàòü ïîä äèâàí, êðåñëî, ñòîë./ Êòî òóò õîçÿèí? Àó-ó-ó-ó! Êîãî òóò Íàñòÿ ïðÿ÷åò, à íó, âûõîäè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Òû ïðåêðàñíî ïîíèìàåøü, ÷òî ÿ ãîâîðþ íå î õîçÿèíå êâàðòèðû, íå ñòðîé èç ñåáÿ äóðî÷êó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íå ñëóøàÿ./ Àõ äà, õîçÿèí - âëþáëåííûé â âàííîé! Îí òîëüêî ÷òî ïðèíåñ â æåðòâó ñâîåé ëþáèìîé òåëüöà, à âåðíåå - ÷åëîâåêà, è òåïåðü äóøèñòûì ìûëîì îòìûâàåò ðóêè îò êðîâè! Äà, äà, äà! Êàêàÿ ëþáîâü ñ äðîæüþ! Íàäî æ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ñìååòñÿ./ Íó, ôèãëÿð, íó, àðòèñò!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íå ìîæåò ïîíÿòü ëîãèêè Àðòåìà./ Òû, Àðòåì÷èê, óñïîêîéñÿ... ×àþ âîò âûïåé èëè åùå âèíèøêà, à? Åùå îñòàëîñü. Ó ìåíÿ â áàðå åñòü êîíüÿê, õî÷åøü? Ñÿäü, óñïîêîéñÿ, à äàâàé ðàññóäèì òðåçâî, ïîãîâîðèì. Ðàçâå íå áûäëî âñå ýòè Åâû, Íàñòè, Íèêèòû? Íåò? Îíè âñå äåòè ñâîåãî âðåìåíè, ýòî îíî ñäåëàëî èõ òàêèìè, ïîäîáíûìè ñåáå, ñîãëàñèñü? È Êñþøà ñêîðî ñòàíåò òàêîé, óâåðÿþ òåáÿ. Æèçíü íàøà ñóðîâà, îõ êàê ñóðîâà! Æèçíü âñåõ ïåðåìàëûâàåò îäèíàêîâî, âñåõ ïðèâîäèò ê îäíîìó îáùåìó çíàìåíàòåëþ. Ìû - äåòè ñòðàøíûõ ëåò Ðîññèè, ïîíèìàåøü? Ïðîñòî âñå íàó÷èëèñü õîðîøî ïðÿòàòüñÿ çà ìàñêàìè, âîò ÷òî. Òû óæ ïîâåðü ìíå íà ñëîâî, ÿ âåäü âèæó áîëüøå òåáÿ, òàê êàê ÿ ïîñòàðøå òåáÿ íà øåñòü ëåò. À íàøåé áûñòðîòå÷íîé æèçíè ýòî î÷åíü ìíîãî, î÷åíü ìíîãî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ó, à ìåíÿ, èíòåðåñíî, òû çà êîãî ñîäåðæèøü âîçëå ñåáÿ? Çà êîãî ñ÷èòàåøü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Òû õîðîøèé ïàðåíü. Èç òåáÿ ìîæåò ñî âðåìåíåì âûéòè òîëê. Åñëè òîëüêî íå áóäåøü îáðàùàòü âíèìàíèå íà òàêèå âîò äóøåñïàñèòåëüíûå ðå÷è, êîòîðûå âåëèñü ñåãîäíÿ, ïðîèçíîñèëèñü òóò íàøèìè äàìî÷êàìè. Îíè î÷åíü óæ ëþáÿò äåéñòâîâàòü íà íåðâû. À òû, ñìîòðþ, âñå ýòî, âñå ýòè ðàçãîâîðû, âñþ ýòó áîëòîâíþ ïðèíÿë áëèçêî ê ñåðäöó, òàê? È ñîâåðøåííî íàïðàñíî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âñòàë, ïðåçðèòåëüíî./ Íó, âñå ÿñíî ñ âàìè, ìåñüå. Íàäîåëî òåáÿ ñëóøàòü. Ñìîòðþ âîò íà òåáÿ âåñü âå÷åð è âñå äóìàþ: íó êîãäà æå îí çàêîí÷èò ïðåäñòàâëÿòü èç ñåáÿ ìîíñòðà? È òàê, è ýäàê, êàê ìóõà íà ñòåêëå! Íå íàäî ñâàëèâàòü ñ áîëüíîé ãîëîâû íà çäîðîâóþ. Ìîë, âðåìÿ ñäåëàëî íàñ òàêèìè, òåáÿ â ÷àñòíîñòè. Íå íàäî! Ìû ñàìè äåëàåì ñåáÿ, ñàìè!.. Óæ è òàêîé îí ñèëüíûé, óæ è òàêîé îí ãàäêèé, óæ è âñå ó íåãî â êóëàêå! /Ñìååòñÿ./ Ãîñïîäà! Äà ïîìîë÷àë áû òû ëó÷øå!.. Øèøêà íà ðîâíîì ìåñòå!.. /Ñïîêîéíî, áóäòî ðàçìûøëÿåò ñàì ñ ñîáîé./ È êàêîãî ÷åðòà ÿ ñ òîáîé âîæóñü - íå ïîíèìàþ? Óìà - íóëü, èíòåëëåêò - êàê ó òàáóðåòêè, à ãîíîðó, ãîíîðó...  Ïðÿìî âñåõ îí òóò èñïóãàë, âñå ó íåãî òóò äðîæàò. Òàðà-òàðà-òàðà-êàíèùå! Ñòðàõ áîæèé! Äà ìû íà âàñ, ìèëåíüêèé è ñëàâíåíüêèé Õðþøà, - ïè-ëþ-åì! Ïòôó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óãðîæàþùå./ ×òî-î-î? Òû, ñîñóíîê, êàê ñìååøü â òàêîì òîíå ãîâîðèòü ñî ìíîé, à? Êòî òû òóò òàêîé? Íóëü áåç ïàëî÷êè! ×òî òû åøü, ÷òî òû íîñèøü, ÷òî òû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ñìååòñÿ./ Âñå ýòî òû òîëüêî ÷òî ãîâîðèë ñâîåé æåíå! Íó âñå, âñå-âñå ó òåáÿ, ãëÿæó, â êóëàêå. Âñå åäÿò çà òâîé ñ÷åò, îäåâàþòñÿ çà òâîé ñ÷åò, ñïÿò çà òâîé ñ÷åò... Âîîáùå - æèâóò çà òâîé ñ÷åò! Óñïîêîéñÿ! Ñ÷åò ïî-ãàìáóðæñêè! ß òåáå åùå ðàç ãîâîðþ: Òû íè÷òî, ïóñòîå ìåñòî. Äëÿ ìåíÿ âî âñÿêîì ñëó÷àå, ÿñíî? È Êñåíèþ íå òðîæü! Ýòà äåâ÷îíêà ìíå íðàâèòñÿ. Ïîíÿë? /Ïàóçà./ Ëàäíî, ÷òî ñ òîáîé, ïîëóäóðêîì, ðàçãîâàðèâàòü? Êàê îá ñòåíêó ãîðîõ. Âñå. Áîëüøå ìû ñ òîáîé íå çíàêîìû. Äåíüãè ÿ òåáå îòäàë. Âñå. Ìû â ðàñ÷åòå. Âñå. ß òåáÿ áîëüøå íå çíàþ. Äà, äà, ÿ òîæå ôàðöîâùèê, íî íå òàêîå äåðüìî, êàê òû. ß íîðìàëüíûé ÷åëîâåê, êîòîðûé ïðîñòî-íàïðîñòî âåðòèòñÿ, ÷òîáû âûæèòü. ß ïðîäàþ òîëüêî òðÿïüêè. Ïðîäàþ è ïåðåïðîäàþ, íî íå ñòðåìëþñü çàâëàäåòü äóøàìè ëþäåé, êàê íåêîòîðûå. À âîò èç òåáÿ-òî íàøå âðåìÿ, êàê òû ãîâîðèøü, ñäåëàëî äåðüìî! Äåðüìî-ñ! Òàê ÷òî /õîõî÷åò/ ïåðåñòðàèâàòüñÿ íàäî, äðóã! À ÿ - çàïîìíè - íîðìàëüíûé ÷åëîâåê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À-à-à! Ïîíÿòíî! Ïàòðîí ðåøèë îòêðûòü ñîáñòâåííóþ ôèðìû, òàê? Äà? Êîíå÷íî! Çà÷åì ðàáîòàòü ñ êåì-òî, êîãäà ìîæíî âñþ âûðó÷êó çàáèðàòü ñåáå! Ïîñòàâùèêîâ ìîèõ âñåõ òû çíàåøü, òàê ÷òî - âïåðåä! Çà÷åì íàì êàêèå-òî æàëêèå ïðîöåíòû? Èëè æå ìñüå íå æåëàåò çíàòüñÿ ñî ìíîé ïîòîìó, ÷òî èñïóãàëñÿ, ÷òî è åãî âòÿíóò â ýòó èñòîðèþ, äà? Àõ-àõ, êàêèå ìû ÷èñòåíüêèå, ñâåòëåíüêèå, áåëåíüêèå - â - êðàïèíêó! Ïðÿìî-òàêè ãîëóáåíüêèå! Íó ÷òî æå. Íå æåëàåøü - íå íàäî. Íî ÿ ãîâîðþ õà-õà! Òðè ðàçà! Òû çàáûë, âèäíî, ÷òî è òû, äà, äà è òû òîæå - äèòÿ ñâîåãî âðåìåíè? Òû çàáûë, êàê âàëÿëñÿ â ïðèåìíîé ìîåãî òåñòÿ è óïðàøèâàë åãî, ÷òîáû òåáå ñäåëàëè îòñðî÷êó îò àðìèè? Çàáûë? Äà? Òàê. Ñåãîäíÿ òðèäöàòîå äåêàáðÿ... ßíâàðü, ôåâðàëü, ìàðò, àïðåëü è - âñå! Âñå-î! Çàãðåìèøü ïîä ôàíôàðû! Â ñòðîé, ðÿäîâîé Àðòåì! Âìåñòî äæèíñîâ - çåëåíûé õýáý, âìåñòî êðàññîâîê - êèðçîâûå ñàïîãè, âìåñòî äåâî÷åê - â îáíèìêó ñ àâòîìàòîì, âìåñòî ðåñòîðàíîâ - ñòîëîâàÿ ñ ïîëíûì íàáîðîì êèñëûõ ùåé è íåïðîâàðåííîé êàðòîøêè! Íó, íðàâèòñÿ òàêàÿ ïåðñïåêòèâà? Áëåñòÿùå! Àâîñü è äî åôðåéòîðà äîñëóæèøüñÿ... Òàê òû çàáûë, êàêèå íèòî÷êè ó ìåíÿ â ðóêàõ? Çàáûë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ñïîêîéíî, óëûáàåòñÿ./ Íó, õâàòèò òåáå ïðûãàòü ñëþíîé áðûçãàòü, õâàòèò. ×åãî ðàñïåòóøèëñÿ-òî? Íèòî÷êè, âåðåâî÷êè, êàíàòû... Áðîñü, ìèëûé! Ïóãàåò ìåíÿ àðìèåé! Íàäî æå! Ñïàñèáî ÿ òåáå äîëæåí ñêàçàòü òîëüêî çà îäíî - çà òî, ÷òî òû ìåíÿ ïîçíàêîìèë ñ Èãîðåì. Êñòàòè, òû çíàåøü, ÷òî Èãîðü äóìàò î òåáå, êåì òåáÿ ñ÷èòàåò? Ðûáîé-ïðèëèïàëîé, ïðè÷åì âåñüìà íåäàëåêîé. Êàê òû ñ íèì ëåáåçèøü, à? Íà òåáÿ äàæå ñòûäíî ñìîòðåòü, êàê òû ïåðåä íèì èçãèáàåøüñÿ, êàê òû åãî áîèøüñÿ! Ýòî òû çäåñü òîëüêî - ìîëîäåö ñðåäè îâåö. Ñðåäè äåâ÷îíîê - òû îðåë! À ñ Èãîðåì òû ñîâñåì-ñîâñåì äðóãîé... À òû çíàåøü, êñòàòè, ÷òî Èãîðü ìåíÿ óâàæàåò? Ñî ìíîé ìîæíî ïîãîâîðèòü î ÷åì óãîäíî, ÿ âñå ÷èòàþ, ÿ â êóðñå âñåãî, õîæó â òåàòðû, êèíî. Ýòî âåäü òîëüêî ó òåáÿ îäíè òîëüêî òðÿïêè äà áàáû íà óìå. Äà, è íàñ÷åò àðìèè... Íå îáîëüùàéñÿ î÷åíü-òî. Âåäü ñòîèò ìíå ñêàçàòü îäíî ñëîâî Èãîðþ... /Ñìååòñÿ./ È ïðè ÷åì òóò òâîé òåñòü? Åùå îäíà øèøêà íà ðîâíîì ìåñòå. Ëàäíî, õâàòèò. À òåïåðü îòêðîé äâåðü. Ìîæåò áûòü, îí äåéñòâèòåëüíî åùå æèâ, ìîæåò, åìó ïîìî÷ü íàäî... Ìîíñòð! /Õîõî÷åò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èðèëë ðàñòåðÿí, íî áûñòðî áåðåò ñåáÿ â ðóêè, íàñòóïàå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×òî? Äâåðü, äà? Ïàðäîí, à êàê òû îáúÿñíèøü âñå ýòî?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èðèëë îáâåë ðóêîé êîìíàò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À ÷òî - ýòî? ×òî çäåñü òàêîãî ïðîèçîøëî? Ðàññêàæó êàê åñòü. Âåðíåå, êàê áûëî. Äà íå áîéñÿ, íå áîéñÿ çà ñâîþ øêóðó, ÿ âñå âîçüìó íà ñåáÿ. Ñêàæó, ÷òî ýòî áûëà ìîÿ èäåÿ. Åùå ðàç ãîâîðþ òåáå: Äà, ÿ ôàðöîâùèê, íî ÿ ïîðÿäî÷íûé ÷åëîâåê. Ïîðÿäî÷íûé! Íîðìàëüíûé ÷åëîâåê! Êàê âñ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Êàê ñòðàøíî... Êàê ñòðàøíî... Áóäòî ÿ ïîïàëà íà äðóãóþ ïëàíåòó... Â äðóãîé ìèð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Íå íþíèòü! Çàëèëè âñå êâàðòèðó ñëåçàìè, à ñàìè è ïàëüöåì íå ïîøåâåëÿò, ÷òîáû ÷òî-íèáóäü ñäåëàòü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×òî, ÷òî, ÷òî ñäåëàòü, Àðòåì÷èê?! Êòî çíàåò, ÷òî íóæíî ñäåëàòü? Ó ìåíÿ ãîëîâà êðóãîì èäåò, ÿ ñ óìà ñõîæó!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Àðòåì ïîøåë â ïðèõîæóþ, ê äâåðè. Èç âàííîé âûâàëèëñÿ Íèêèòà. Îí, êàæåòñÿ, íåìíîãî ïðîòðåçâåë, óìûëñÿ, ïðè÷åñàëñÿ, ïðèâåë ñåáÿ â ïîðÿäîê. Âèäèò Íàñòþ, ñèäÿùóþ íà ïîëó, Àðòåìà îí íå âèäèò. Àðòåì âäðóã îñòàíîâèëñÿ, íàáëþäàåò çà íèìè. Îí áóäòî ðåøèë ïðîâåðèòü âñåõ ñåãîäíÿ - êòî è êàê ñåáÿ áóäåò âåñòè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èðèëë ñèäèò, óðîíèâ ãîëîâó íà ðóêè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Êñåíèÿ âñõëèïûâàåò, Åâà òóïî ñìîòðèò â îäíó òî÷ê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Íàñòå, òèõî./ Íàñòÿ... Çà÷åì òû íà ïîëó?.. Òåáå âåäü íåëüçÿ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Íàñòÿ äîëãî ñìîòðèò íà Íèêèòó, ãëàäèò åãî ïî âîëîñàì. Îí ñàäèòñÿ íà ïîë ðÿäîì ñ íåé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ãëóõî./ ×ò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ß ãîâîðþ, òåáå íåëüçÿ íà ïîëó, òû áîëüíàÿ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ñïîêîéíî, ñåðüåçíî, ñóõî./ Çà÷åì òû ýòî ñäåëàë, ñêàæè? Êîìó õîòåë äîêàçàòü ÷òî-ò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ß òåáå õîòåë äîêàçàòü, Íàñòÿ... ß õîòåë, ÷òîáû òû ïîâåðèëà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Íå íàäî íà ìåíÿ ýòî âåøàòü, èìåé â âèäó. ß çäåñü - íè ïðè ÷åì. Òû ñàì ýòî ñäåëàë, à ÿ çäåñü - íè ïðè ÷åì, ïîíÿë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íå ïîíèìàÿ./ ß âñå ìîãó ñäåëàòü äëÿ òåáÿ... Âñå! ß ëþáëþ òåáÿ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×òî? ×òî òû ìîæåøü ñäåëàòü, íó? Íà ðóêàõ ìîæåøü íîñèòü? Ðîìàøêè äàðèòü? Ñëîâà êðàñèâûå ãîâîðèòü? ×òî òû ìîæåøü ñäåëàòü?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Àðòåì óñìåõàå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×òî òû ñäåëàåøü, íó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ß âñå ìîãó... äëÿ òåáÿ... Âñå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Íå íàäî ìíå êðàñèâûõ ñëîâ... Íå íàäî! Óéäè îò ìåíÿ! Ñëûøèøü? Óéäè! Êðàñèâûõ ñëîâ ìíå íå íàä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Òåáå íåëüçÿ âîëíîâàòüñÿ... Íå íàäî... ß óéäó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òàë, ââàëèëñÿ â êîìíàò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ãðîìêî./ À âîò è ÿâëåíèå Õðèñòà íàðîäó! Òîãî ñàìîãî, èç-çà êîòîðîãî ñåãîäíÿ âåñü ñûð-áîð! Íó ÷òî, î÷íóëñÿ? Îáðàçóìèëñÿ? Âñïîìíèë õîòü, ÷òî íàòâîðèë ñåãîäíÿ? Èëè âñå åùå â ïðîñòðàöèè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/òâåðäî./ ß âñå ïîìíþ. ß ïîéäó è ñêàæó, ÷òî ýòî ÿ... Ïóñêàé ñóäÿò. Ïóñêàé. ß ñàì ïðèçíàþñü, ÷òî ýòî ñäåëàë ÿ. ß ñàì. ß îäèí. Íèêòî ìåíÿ íå ó÷èë, íå ïîäñòðåêàë. ß ñàì ïîéäó è âñå ñêàæó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Êèðèëëó./ Íó-êà, äàé êëþ÷è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èðèëë ìîë÷è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/Íèêèòå./ Íó ÷òî, áóäåì ëîìàòü äâåðü... Ïîøëè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Îí ïîøåë ê äâåðè. Íèêèòà ïîøåë ê äâåðè, Êèðèëë ïîøåë ê äâåðè. Êàæåòñÿ, ñåé÷àñ äîëæíà áûòü äðàêà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Çâîíîê â äâåðü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ñå äî åäèíîãî ÷åëîâåêà, áóäòî îáæåãøèñü, êèíóëèñü â ðàçíûå ñòîðîíû êîìíàòû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Çàìåðëè. Çàñòûëè. Íåäâèæèìû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íîâà çâîíîê: Äëèííûé, ïóãàþùèé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Ñèäÿò: Íàñòÿ ïëà÷åò, Åâà ïëà÷åò, Êñåíèÿ òèõî âñõëèïûâàåò. Ñòîÿò: Àðòåì âäðóã çàõëþïàë íîñîì, Íèêèòà - òîò âîîáùå óëèâàåòñÿ ñëåçàìè, ïðèñëîíèâøèñü ê êîñÿêó ãîëîâîé. Äàæå Êèðèëë - âû ïîñìîòðèòå íà íåãî?! - åëå-åëå ñäåðæèâàåò ñåáÿ, ÷òîáû íå çàðûäàòü. Âñå ïåðåïóãàíû. Ãðîìàäíàÿ ïàóçà. È åùå ïàóçà. Ñíîâà çâîíîê â äâåðü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øåï÷åò./ Ýòî ìèëèöèÿ! /Ïîòóøèë ñâåò â êâàðòèðå./ Èäóò ïî êâàðòèðàì, ñïðàøèâàþò, êòî ÷òî çíàåò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øåï÷åò. Äà ÷òî òàì ðàññïðàøèâàòü! Ó íèõ, íàâåðíîå, ñîáàêà! /Ïîêàçàëà ðîñò ñîáàêè - ÷óòü ëè ñåáå íå ïî ïëå÷î./ Îíà ñðàçó ïîøëà ïî ñëåäó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Ïðàâèëüíî, ñîáàêà... È ñðàçó â íàøå êâàðòèðó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òàê æå øåïîòîì./ Ýòî áàáêèí ñûí ïîçâîíèë â ìèëèöèþ. Ñåé÷àñ âðåìÿ ïîë-îäèííàäöàòîãî, îí øåë èç êèíî, óâèäåë åãî íà ïëîùàäêå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Ñíîâà ïàóçà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 äâåðü çâîíÿò è äàæå ñòó÷àò íîãîé. Âñå âäðóã ÿñíî óñëûøàëè ãîëîñ... âðà÷à, Ñåðãåÿ!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èç-çà äâåðåé./ Ìàëü÷èêè è äåâî÷êè! Îòêðîéòå äâåðü! Ýòî äåäóøêà Ìîðîç! Áîðîäà èç âàòû! ß ïîäàðêè âàì ïðèíåñ!.. Ñëûøèòå? ß æå çíàþ, ÷òî âû âñå äîìà, íå óñïåëè ðàçîéòèñü! Íó, îòêðûâàéòå, â ïîäúåçäå õîëîäíî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áûñòðî, òèõî./ Ýòî æå Ñåðåãà, âðà÷! /Áðîñèëàñü ê äâåðÿì./ Ñåðåæà! Ñåðåæà! Òû ìåíÿ ñëûøèøü? Äâåðü çàêðûòà! Ýòî ÿ, Åâà! Êëþ÷åé íåò... Âû íàøëè åãî? Îí ìåðòâûé? Ìåðòâûé, ä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Äà êóäà âû ïîäåâàëè êëþ÷? Ñíîâà âî ÷òî-òî èãðàåòå? Âî ÷òî íà ýòîò ðàç, â ïðÿòêè, äà? Íó, õâàòèò, îòêðûâàéòå! Ó ìåíÿ ê âàì äåëî! ß çàáûë ó âàñ øàïî÷êó, ýòî ðàç... Äà îòêðîéòå äâåðü, ÷åðò ïîáåðè, ÷òî, òàê è áóäó òóò òîð÷àòü? Ýòî ÿ, Ñåðãåé, ïîíèìàåòå? /Âðà÷ ñìåå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Äà íåòó êëþ÷åé, íåòó! Âûêèíóëè èõ â ôîðòî÷êó, ïîíèìàåøü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õîõî÷åò./ Íó, äóðàêè, íó, äóðàêè! Êëþ÷ - â ôîðòî÷êó! Äåëàòü ñîâñåì óæå íå÷åãî, ÷òî ëè?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èðèëë âäðóã áûñòðî ïîøåë ê äâåðÿì â ïðèõîæóþ, ïîðûëñÿ â êàðìàíàõ ïàëüòî, äîñòàë ñâÿçêó êëþ÷åé, îòòîëêíóë Åâó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 xml:space="preserve">Ïóñòè... Åñòü ó ìåíÿ êëþ÷è. Ñåé÷àñ, Ñåðãåé. 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Îòêðûâàåò äâåðü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Íà ïîðîãå - Âðà÷. Âåñåëûé, óëûáàþùèéñÿ. Â ðóêàõ ó íåãî ÷åìîäàí÷èê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Íó-ó-ó! Ñîâñåì çàèãðàëèñü, îòêðûâàòü óæå íå õîòÿò! Íàêîíåö-òî! Ïðèâåò, áðàòâà, åùå ðàç! Âñå â ñáîðå, àãà? /Ïðîõîäèò â êîìíàòó, çäîðîâàåòñÿ ñ Íèêèòîé çà ðóêó./ Íåò, äàæå íîâåíüêèå ïîÿâèëèñü! ß âàì åùå íå íàäîåë? Ãäå ìîÿ øàïî÷êà? À, âîò! Íó, ÷òî äåëàåòå? À ÿ â âàøåì äîìå íà âûçîâå ñíîâà. Âàøåìó äîìó ñåãîäíÿ ïîëîæèòåëüíî âåçåò. Íà áîëüíûõ, íà ïîêîéíèêîâ. Íàñ âîò ñíîâà ê âàì âûçâàëè. Ïî äåëó, ïî äåëó íà ýòîò ðàç... /Âçÿë ñî ñòîëà êóñîê êîëáàñû, åñ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òèõî./ Ïî êàêîìó äåëî? Îí - ìåðòâûé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îãëÿäåë âñåõ, óâèäåë íàïóãàííûå âçãëÿäû./ Ó âàñ ÷òî òóò ñëó÷èëîñü? Âû âñå êàêèå-òî íå â ñåáå... ×òî òàêîå? ×òî ñ âàìè? Èãðàåòå â ìîë÷àíêó? Ìàññîâîå çàáîëåâàíèå? Ìîå ïðèñóòñòâèå êðàéíå íåîáõîäèìî? Ñåé÷àñ, ñåé÷àñ íà÷íó âàñ âñåõ ëå÷èòü! Âîò ÷òî ó ìåíÿ åñòü! /Äîñòàë èç ÷åìîäàí÷èêà ìàëåíüêóþ áóòûëî÷êó./ ×èñòåéøèé! Ìåäèöèíñêèé! Ñïåöèàëüíî äëÿ ñåáÿ áåðåã íà Íîâûé ãîä! Íó ðàç òàêîé ñëó÷àé!.. Âàì áóäåò! Áóäó âàñ ëå÷èò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/òèõî, âçÿâ Âðà÷à çà ãðóäêè./ Ïî êàêîìó äåëó âàñ ñþäà âûçâàëè, íó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÷óòü-÷óòü èñïóãàëñÿ./ À-à-à... Äà ñîñåä âàø ïî ëåñòíè÷íîé ïëîùàäêå âûçâàë. Ñðàçó íà äâà ñëó÷àÿ. Ñðàçó íà äâà ñëó÷àÿ íà îäèí ïîäúåçä! /Ñìååòñÿ./ Øåë îí èç êèíî... Äà ÷òî ýòî ñ âàìè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êðè÷èò./ Íó ÷òî, ÷òî, ÷òî äàëüøå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Âîò ÿ è ãîâîðþ... Øåë îí èç êèíî, à íà ëåñòíèöå ìóæèê ëåæèò, â êðîâè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Ìåðòâûé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ñìååòñÿ./ Äà ñ ÷åãî? Ñèäèò âîí â ìàøèíå ó íàñ. Îí ïüÿíåõîíåê, íè ÷åðòà íå ïîìíèò. Íîâûé ãîä çà äåíü íà÷àë âñòðå÷àòü. Óõîäèë îò ëþáîâíèöû èëè îò ïîäðóãè - ÷åðò åãî çíàåò! - îíà ïîä âàìè æèâåò, íó è âîò... Îíà åãî, âèäàòü, ïðèðåâíîâàëà è ïûðíóëà íîæè÷êîì èëè íîæíèöàìè íà ïðîùàíèå... Îáà íè ÷åðòà íå ïîìíÿò, îáà ïüÿíûå áûëè... Ïðèðåâíîâàëà! Ïóñòÿêîâàÿ ðàíà, åðóíäà. Ìû äàæå â ìèëèöèþ íå ñîîáùàåì, ñàìè ðàçáåðóòñÿ. Ïåðåïèëèñü, ñ êåì íå áûâàåò... Îí äàæå áîëè íå ÷óâñòâóåò, ñèäèò, ñ íàøèì øîôåðîì àíåêäîòû øïàðèò... ×òî áûëî - íå ïîìíèò, çàñïàë. Âåðíåå, îáà çàñïàëè: è îí, è ëþáîâíèöà åãî... Âèäàëè, êàêàÿ ó íàñ, áðàòöû, ðàáîòà? Ñ êàêîé øåëóïåíüþ îáùàòüñÿ ïðèõîäèòñÿ? ×åãî-÷åãî òîëüêî çà ñìåíó íå íàñìîòðèøüñÿ... À òî âîò åùå áûë ñëó÷àé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Îí áû åùå äîëãî ãîâîðèë, íî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Ìåäëåííî íà÷èíàåòñÿ âñåîáùåå ïðåîáðàæåíèå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ðåäñòàâüòå ñåáå: â óáûñòðåííîé ñúåìêå ïîêàçûâàþò, êàê èç ñåìåíè ïîÿâëÿåòñÿ ðîñòîê, ïîòîì ñàìî ðàñòåíèå, ïîòîì öâåòîê, ïîòîì - ïëîä. Ïîäíèìàåòñÿ Íàñòÿ - êèäàåòñÿ ê Êèðèëëó, öåëóåò åãî. Àðòåì õîõî÷åò, îáíèìàåò Êñåíèþ, Åâà áðîñèëàñü ê Íèêèòå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ñåîáùåå ëèêîâàíèå, áðàòàíèå, âñå áåãàþò, êðóæàòñÿ, êðè÷àò, õîõî÷óò, íàæàëè íà ìåøî÷åê - âçðûâû õîõîòà. Âêëþ÷èëè Âûñîöêîãî - òàíöóþò! Âûòàùèëè íà ñåðåäèíó åëêó, óâëåêëè çà ñîáîé Âðà÷à, ïðèíÿëèñü ïåòü â õîðîâîäå: Â ëåñó ðîäèëàñü åëî÷êà! Äîëãî áåñÿòñÿ. Î÷åíü äîëãî. Âðà÷ õîõî÷åò âìåñòå ñî âñåìè, óâëå÷åí âñåîáùèì âåñåëüåì. Ïîïðûãàëè. Âñòàëè ó ñòîëà. Íàëèëè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/õîõî÷åò, îáíèìàåò Íèêèòó./ Ýõ òû, îáàëäó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Áðàòöû, îí æå âåòåðèíàð! Îí çàáûë ãäå ó ëþäåé ñåðäö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Àãà, ïåðåïóòàë ñ êîðîâ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Ñ êîçîé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Ñ åæèêîì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Ñëîâà Êñåíèè âñå íàõîäÿò êðàéíå îñòðîóìíûìè. Õîõîò äëèííûé, áåçóìíûé. Êñåíèÿ íàæàëà íà ìåøî÷åê - êóäà íàì òåïåðü áåç íåãî? - áåñïðåäåëüíîå âåñåëüå èäèîòîâ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ïðî÷åì, íå âñå âåñåëÿòñÿ. Åâà ñíèêëà âäðóã è íåçàìåòíî ïîøëà â ïðèõîæóþ, íàòÿãèâàåò øóáêó. Âûïèëè. Èãðàåò ìóçûêà. Ýòî Êèðèëë âêëþ÷èë å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äîñòàë èç ÷åìîäàí÷èêà êàññåòó./ Áðàòöû, íó êàêàÿ ó âàñ êîìïàíèÿ - áëåñê! Óìåþò âåäü ëþäè ðàçâëåêàòüñÿ, âåñåëèòüñÿ ïî-íàñòîÿùåìó! À òî ïðèäåøü â ãîñòè: Ñèäÿò, ñèäÿò, áóáíÿò, áóáíÿò, ïðè ëèòåðàòóðó, ïðî êèíî, ïðî òåàòð. È äåëàåøü ïîíåâîëå òàêóþ óìíóþ ðîæó, áóäòî ÷òî-òî ïîíèìàåøü! Èëè íàîáîðîò: íàïèâàþòñÿ â óìàò è ïðî áàá... Ïàðäîí, ïðî æåíùèí! Ýòî åñëè îäíè ìóæèêè ñîáèðàþòñÿ... Êòî ñ êåì è ïðî÷åå... Âðóò áîëüøå, êîíå÷íî... À ó âàñ òàê õîðîøî, òàê ñïîêîéíî, íó íèêàêèõ êîìïëåêñîâ, áåç òîðìîçîâ! Òàê-ñ! Ðàç âû ñåãîäíÿ èãðàåòå â äåòñòâî, òî ÿ âàì ïðèíåñ êàññåòó - äåò-ñêó-þ! Ìíå â ìàøèíå ñêó÷íî, òàê ÿ èíîãäà âîæó ñ ñîáîé ìàãíèòîôîí âêëþ÷àþ. Ó ìåíÿ äî÷êà åå êðóòèò. Íà îäíîé ñòîðîíå êàññåòû åå ïåñåíêè, äåòñêèå, à íà äðóãîé - ìîÿ Ìàøèíà âðåìåíè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Ýòî òîæå íàõîäÿò êðàéíå îñòðîóìíûì, âñå õîõî÷óò, òîëêàþò äðóã äðóãà â áîê, âåñåëÿòñÿ. Ñìåøíî!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Íåò, åñëè áû íå äåæóðñòâî, ÿ ñ óäîâîëüñòâèåì ïîãîâîðèë áû ñ âàìè, ïîñèäåë áû, ïîáîëòàë... /Âíèìàòåëüíî ñìîòðèò íà Êñåíè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/êîêåòíè÷àåò./ Êèð-ðèë-ë! Òû íå çàáûë?.. Îé, ñòèõàìè ãîâîðþ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Òû íå çàáûë, ÷òî îáåùàë ìíå ñàïîãè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Íó, áóäóò, ðàç îáåùàë! Âñå áóäåò! Áûëà áû æèçíü, âîò ÷òî ãëàâíîå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Ôèëîñîô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ñìåþòñÿ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ïîâÿçàëà ïåðåäíèê./ ß ïðèíåñó ÷òî-íèáóäü ïîåñòü... /Áûñòðî ñõîäèëà íà êóõíþ, ïðèíåñëà ÷òî-òî â òàðåëê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À ãäå òâîÿ Ëÿëå÷êà-Ëèëå÷êà, Ñåðæ? Â ìàøèíå àíåêäîòû ñëóøàåò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Äà íåò. Îíà â êâàðòèðå íàïðîòèâ. ß æå ãîâîðþ, ó íàñ ñåãîäíÿ âàø äîì ïîëüçóåòñÿ ïîïóëÿðíîñòüþ. Ãðîìàäíîé! ÒÎ âîò âû âûçûâàëè íàñ, ñ Åâîé áûëî ïëîõî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Âñå õîõî÷óò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Òî ýòîò ìóæèê íà ëåñòíè÷íîé ïëîùàäêå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Àðòåì. </w:t>
        <w:tab/>
        <w:t>Ñ ðàíîé ìóæèê! Ìóæèê - ñ ðàíîé!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Ðàíåíûé, êîíòóæåííûé! Ïðÿìî â ïå÷åíü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ñåíèÿ. </w:t>
        <w:tab/>
        <w:t>Íåò, â äâåíàäöàòèïåðñòíóþ êèøêó! Èëè â ïðÿìóþ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Àãà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Îí íåìíîãî ðàñòåðÿí. Â ïåðâûé ñâîé ïðèõîä áûë àêòèâåí, íå òåðÿëñÿ, à ñåé÷àñ... Î÷åíü óæ âñå âîêðóã ñóåòÿòñÿ, ñêàçàòü ñëîâà íå äàäóò! À ê òàêîìó îí íå ïðèâûê - ýòî â õàðàêòåðå!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ab/>
        <w:t>Àãà... Äà âîò åùå â êâàðòèðå íàïðîòèâ, â äâàäöàòü ïåðâîé, ó òîãî ïàðíÿ, ÷òî âûçâàë íàñ, - ìàòü ïîìåðëà... Ïðèõîäèò èç êèíî: íà ëåñòíèöå - ìóæèê, â êâàðòèðå - ìàòü... Âåçåò ÷åëîâåêó! Êàê áóäåò áåäíûé Íîâûé ãîä òåïåðü âñòðå÷àòü? Íèêàêîãî âåñåëüÿ ó ÷åëîâåêà.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Ãðîìàäíàÿ ïàóçà. Òèøèíà. Ìîë÷àíèå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âûäàâèëà./ Êàê... ïîìåðëà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÷òî-òî åñò./ Íó òàê, êàê âñå ìû ïîìèðàåì èëè ïîìðåì â ñêîðîì áóäóùåì. Äàëà äóáà, ãèêíóëà, ïåðåêèíóëàñü, ñûãðàëà â ÿùèê! /Ñìååòñÿ./ Äåëàëà, âèäíî, ïåëüìåíè - ó íåå ðóêè â òåñòå - íó è ñåðäöå ïðèõâàòèëî. À äîìà íèêîãî íåò, íèêòî äàæå âàëåðüÿíêè íå ïîäàñò, íå òî ÷òî ñêîðóþ âûçâàòü... Íàì áû ìèíóò íà òðèäöàòü ïðèåõàòü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ðòåì.</w:t>
        <w:tab/>
        <w:t>Ýòîãî íå ìîæåò áûòü!!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Âñå ìîæåò áûòü. /Îí ñíîâà ïî÷óâñòâîâàë ñåáÿ â öåíòðå, äåéñòâóåò óâåðåííî, åñò, õîçÿéíè÷àåò, íàëèâàåò./ Äà ëàäíî âàì, ðåáÿòà, ÷åãî âû òàê èñïóãàëèñü? Íà âàñ ëèöà íåò. Äà ìû çà äåæóðñòâî òàêîãî íàñìîòðèìñÿ îáû÷íî, ÷òî íå äàé áîã... È ÷òî òóò òàêîãî? Ó âàñ ýòî ñ íåïðèâû÷êè, à ìíå âîò êàê-òî âñå äî ëàìïî÷êè óæå. Òàêèå âîò äåëà! Ó âàñ òóò - âåñåëüå, òàì - ñìåðòü. Òàêîâà îíà, âèäàòü, ñåëÿâè! Êàê ãîâîðèë âåëèêèé Ãàìëåò: Ãäå ñïÿò, à ãäå íî÷íîé îáõîä, êîìó ÷òî ðîê íàçíà÷èò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Åâà. </w:t>
        <w:tab/>
        <w:t>/óñëûøàëà ýòî â ïðèõîæåé, âîøëà â êîìíàòó óæå îäåòàÿ./ Êàê æå ýòî... Êàê æå ýòî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/åùå óâåðåííåå./ Äà, áðàòöû, ÿ ê âàì çàøåë âåäü ïî äåëó. Ñëóøàéòå, ìóæèêè, òàì âñå â êâàðòèðå â øîêå, à ñåé÷àñ ïðèäåò ìàøèíà èç ìîðãà - ÿ âûçâàë; âû óæ ïîìîãèòå áàáóëþ ñíåñòè âíèç, à? Ñàìè ïîíèìàåòå, Íîâûé ãîä, ñàíèòàðîâ íå õâàòàåò, íèêòî ðàáîòàòü íå õî÷åò... Ó âàñ åùå è ëèôò íå ðàáîòàåò! À ìíå ñ Ëèëüêîé, ñàìè ïîíèìàåòå, íå óïðàâèòüñÿ. Àãà? Ïîìîæåòå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Êèðèëë. </w:t>
        <w:tab/>
        <w:t>×òî æå ýòî... Ýòî ìû...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Íó âîò! ×òî òàêîå? Çà÷åì ÿ âàì âñå ýòî òîëüêî ðàññêàçàë? Äà íó åå, áàáêó ýòó! Âñå ñðàçó çàãðóñòèëè, î ñìåðòè íà÷àëè äóìàòü! Î ñìûñëå æèçíè, äà?.. Áðîñüòå! Çà÷åì ÿ æèâó! Äà? Âîïðîñ âåêà! Äà æèâó, è âñå äåëà! Êàê âñå æèâóò! ß âîí ðàäè äåòåé æèâó, âñå äëÿ íèõ îòäàòü ãîòîâ, ãëîòêó ëþáîìó ïåðåãðûçó, îíè - ìîÿ ïëîòü, îíè - ìîå ïðîäîëæåíèå! /Âçÿë ñî ñòîëà äâà ÿáëîêà, ïîëîæèë â êàðìàíû./ Âîò òàê âîò. Æèâè, êàê âñå æèâóò, è âñå áóäåò õîðîøî. Òàê âåäü âñå æèâóò? Íó õóæå, ëó÷øå, íî òàê âåäü æèâóò, âåðíî?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ñ íåé ÷òî-òî ïðîèçîøëî, îíà áóäòî âûðîñëà, îíà ïðèíÿëà êàêîå-òî ðåøåíèå, îíà ñòàëà äðóãîé: âåäü ðóøèòñÿ åå æèçíü, ñïîêîéíàÿ è ðàçìåðíàÿ, íóæíî ñïàñòè åå!/ ×òî âû çàìîë÷àëè? ×òî âû íàêóêñèëèñü? Â ÷åì äåëî? ×òî çà ìèíóòà ìîë÷àíèÿ, ÿ íå ïîíèìàþ, íó?! /Ãîâîðèò ýòî, ÷óòü ëè íå ñ íåíàâèñòüþ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Äà ÿ èõ íå ïîéìó! Íó ÷åãî âû, ïðàâäà? Âåñåëèòåñü, áðàòöû, è âñå äåëà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×òî òû ìîë÷èøü, Êèðèëë? ×òî? ×òî âû âñå ìîë÷èòå?! Íó?! Ìû íè â ÷åì íå âèíîâàòû! Ñëûøèøü? Ìû íè â ÷åì íå âèíîâàòû, ÿñíî?! Çàðóáèòå ñåáå ýòî âñå íà íîñó, ÿñíî?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Âðà÷. </w:t>
        <w:tab/>
        <w:t>Òû ïðî ÷òî? Ó âàñ îïÿòü êàêàÿ-òî èãðà? Èëè îíè ïðî áàáêó êðó÷èíÿòñÿ? Äà áàáêà êàê â àíåêäîòå: ïîìåðëà òàê ïîìåðëà! Íó, äàâàéòå ìóçûêó! Áóäåì ïåòü äåòñêèå ïåñåíêè! È-è-è-è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Ñêîìàíäîâàë îí, íàæàë êëàâèøó íà ìàãíèòîôîíå,  è äåòñêèé õîð ãðÿíóë ÷òî åñòü ìî÷è íà âñþ êàòóøêó: Âìåñòå âåñåëî øàãàòü ïî ïðîñòîðàì! Ïî ïðîñòîðàì! È êîíå÷íî, ïðèïåâàòü ëó÷øå õîðîì! Ëó÷øå õîðîì! Ëó÷øå õîðîì!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Íèêèòà íàæàë íà êëàâèøó. Âûêëþ÷èë ìàãíèòîôîí, ñêàçàë Íàñòå òèõî./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èêèòà. </w:t>
        <w:tab/>
        <w:t>ß íåíàâèæó òåáÿ. Ñëûøèøü?! Íåíàâèæó òåáÿ!!! Íåíàâèæó!</w:t>
      </w:r>
    </w:p>
    <w:p>
      <w:pPr>
        <w:pStyle w:val="Dialog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 xml:space="preserve">Íàñòÿ. </w:t>
        <w:tab/>
        <w:t>/âîçáóæäåíà äî ïðåäåëà, íè÷åãî íå ñëûøèò, íîñèòñÿ ïî êîìíàòå, òîðìîøèò âñåõ./ ×òî âû ñòîèòå êàê ñòîëáû?! Âêëþ÷àéòå ìóçûêó, âåñåëèòåñü, ïðûãàéòå âîêðóã åëî÷êè, ñëûøèòå?! Ìû íè â ÷åì íå âèíîâàòû, ñëûøèòå?! Ìû íè â ÷åì íå âèíîâàòû, ñëûøèòå?! Ñëûøèòå âû, ñëûøèòå, ñëûøèòå, ñëûøèòå, ñëûøèòå âû ìåíÿà-à-à?!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Êèíóëàñü ê ïðîèãðûâàòåëþ, âêëþ÷èëà ìóçûêó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/Ãîëîñ Âûñîöêîãî, âåðíåå, ñòðî÷êà îäíà, âûðâàííàÿ èç åãî ïåñíè: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... è çíà÷èò, êîíåö íàø - åùå íå êîíåö!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Íàñòÿ áåãàåò ïî êîìíàòå, õâàòàåò âñåõ çà îäåæäó, äåðãàåò, òîðìîøèò, ÷òî-òî êðè÷èò, òàíöóåò êàê îäåðæèìàÿ, åå íå ñëûøíî, òîëüêî íàäðûâàåòñÿ, áóäòî âîò-âîò ñîðâåò ãîëîñ Âûñîöêèé: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... À ñûíîâüÿ, à ñûíîâüÿ óõîäÿò  â áîé!.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Âðà÷ ñìååòñÿ è õëîïàåò â ëàäîøè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Àðòåì, Êèðèëë, Åâà, Êñåíèÿ, íå äâèãàÿñü, ñìîòðÿò íà ìå÷óùóþñÿ, áóäòî òåðÿþùóþ ïîä íîãàìè ïî÷âó Íàñòþ.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îåò Âûñîöêèé./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Çàíàâåñ</w:t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</w:r>
    </w:p>
    <w:p>
      <w:pPr>
        <w:pStyle w:val="RegieRuss"/>
        <w:rPr>
          <w:rFonts w:ascii="AcademyCTT" w:hAnsi="AcademyCTT" w:eastAsia="AcademyCTT" w:cs="AcademyCTT"/>
          <w:sz w:val="32"/>
          <w:szCs w:val="32"/>
        </w:rPr>
      </w:pPr>
      <w:r>
        <w:rPr>
          <w:rFonts w:eastAsia="AcademyCTT" w:cs="AcademyCTT" w:ascii="AcademyCTT" w:hAnsi="AcademyCTT"/>
          <w:sz w:val="32"/>
          <w:szCs w:val="32"/>
        </w:rPr>
        <w:t>Ïðèìå÷àíèå äëÿ Ãîñïîä-Àðòèñòîâ. Àâòîðó íå õîòåëîñü áû, ÷òîáû ïîñëå çàêðûòèÿ çàíàâåñà â çàëå ðàçäàëèñü áóðíûå, ïðîäîëæèòåëüíûå àïëîäèñìåíòû. Ëó÷øå - òèøèíà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auto"/>
    <w:pitch w:val="default"/>
  </w:font>
  <w:font w:name="AcademyCT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324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11.55pt;mso-wrap-distance-left:0pt;mso-wrap-distance-right:0pt;mso-wrap-distance-top:0pt;mso-wrap-distance-bottom:0pt;margin-top:0.05pt;mso-position-vertical-relative:text;margin-left:463.6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Style13">
    <w:name w:val="???????? ?????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Verdana" w:hAnsi="Verdana" w:eastAsia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Verdana" w:hAnsi="Verdana" w:eastAsia="Verdana" w:cs="Verdana"/>
      <w:sz w:val="28"/>
      <w:szCs w:val="28"/>
    </w:rPr>
  </w:style>
  <w:style w:type="paragraph" w:styleId="Style15">
    <w:name w:val="???????"/>
    <w:basedOn w:val="Normal"/>
    <w:qFormat/>
    <w:pPr>
      <w:suppressLineNumbers/>
      <w:spacing w:before="120" w:after="120"/>
    </w:pPr>
    <w:rPr>
      <w:rFonts w:ascii="Verdana" w:hAnsi="Verdana" w:eastAsia="Verdana" w:cs="Verdana"/>
      <w:i/>
      <w:iCs/>
      <w:sz w:val="20"/>
      <w:szCs w:val="20"/>
    </w:rPr>
  </w:style>
  <w:style w:type="paragraph" w:styleId="Style16">
    <w:name w:val="??????????"/>
    <w:basedOn w:val="Normal"/>
    <w:qFormat/>
    <w:pPr>
      <w:suppressLineNumbers/>
    </w:pPr>
    <w:rPr>
      <w:rFonts w:ascii="Verdana" w:hAnsi="Verdana" w:eastAsia="Verdana" w:cs="Verdana"/>
    </w:rPr>
  </w:style>
  <w:style w:type="paragraph" w:styleId="1">
    <w:name w:val="????????? 1"/>
    <w:basedOn w:val="Normal"/>
    <w:next w:val="Normal"/>
    <w:qFormat/>
    <w:pPr>
      <w:keepNext w:val="true"/>
      <w:jc w:val="center"/>
    </w:pPr>
    <w:rPr>
      <w:b/>
      <w:bCs/>
      <w:caps/>
      <w:sz w:val="28"/>
      <w:szCs w:val="28"/>
    </w:rPr>
  </w:style>
  <w:style w:type="paragraph" w:styleId="2">
    <w:name w:val="?????????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Akt">
    <w:name w:val="Akt"/>
    <w:basedOn w:val="Normal"/>
    <w:qFormat/>
    <w:pPr>
      <w:pageBreakBefore/>
      <w:tabs>
        <w:tab w:val="clear" w:pos="720"/>
        <w:tab w:val="left" w:pos="4536" w:leader="none"/>
      </w:tabs>
      <w:spacing w:before="240" w:after="240"/>
      <w:jc w:val="right"/>
    </w:pPr>
    <w:rPr>
      <w:b/>
      <w:bCs/>
      <w:sz w:val="32"/>
      <w:szCs w:val="32"/>
      <w:lang w:val="de-DE"/>
    </w:rPr>
  </w:style>
  <w:style w:type="paragraph" w:styleId="DialogRuss">
    <w:name w:val="DialogRuss"/>
    <w:qFormat/>
    <w:pPr>
      <w:widowControl/>
      <w:tabs>
        <w:tab w:val="clear" w:pos="720"/>
        <w:tab w:val="left" w:pos="1701" w:leader="none"/>
      </w:tabs>
      <w:suppressAutoHyphens w:val="true"/>
      <w:bidi w:val="0"/>
      <w:spacing w:before="60" w:after="60"/>
      <w:ind w:left="1701" w:right="0" w:hanging="170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hi-IN"/>
    </w:rPr>
  </w:style>
  <w:style w:type="paragraph" w:styleId="RegieRuss">
    <w:name w:val="RegieRuss"/>
    <w:basedOn w:val="Normal"/>
    <w:next w:val="DialogRuss"/>
    <w:qFormat/>
    <w:pPr>
      <w:widowControl w:val="false"/>
      <w:ind w:left="2268" w:right="567" w:firstLine="1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Style17">
    <w:name w:val="?????????? ?????"/>
    <w:basedOn w:val="TextBody"/>
    <w:qFormat/>
    <w:pPr/>
    <w:rPr/>
  </w:style>
  <w:style w:type="paragraph" w:styleId="Style18">
    <w:name w:val="?????????? ???????"/>
    <w:basedOn w:val="TextBody"/>
    <w:qFormat/>
    <w:pPr>
      <w:suppressLineNumbers/>
    </w:pPr>
    <w:rPr/>
  </w:style>
  <w:style w:type="paragraph" w:styleId="Style19">
    <w:name w:val="????????? ???????"/>
    <w:basedOn w:val="Style1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15:28:00Z</dcterms:created>
  <dc:creator>Alexandre Katalov</dc:creator>
  <dc:description/>
  <dc:language>en-US</dc:language>
  <cp:lastModifiedBy>Alexander Kahl</cp:lastModifiedBy>
  <dcterms:modified xsi:type="dcterms:W3CDTF">2000-04-29T15:28:00Z</dcterms:modified>
  <cp:revision>2</cp:revision>
  <dc:subject/>
  <dc:title>??????? ??????</dc:title>
</cp:coreProperties>
</file>