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ИКОЛАЙ КОЛЯ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ТЕБЯ</w:t>
      </w:r>
    </w:p>
    <w:p>
      <w:pPr>
        <w:pStyle w:val="Normal"/>
        <w:jc w:val="center"/>
        <w:rPr/>
      </w:pPr>
      <w:r>
        <w:rPr>
          <w:i/>
          <w:iCs/>
        </w:rPr>
        <w:t>Две пьесы для актера и актрисы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г. Екатеринбург</w:t>
      </w:r>
    </w:p>
    <w:p>
      <w:pPr>
        <w:pStyle w:val="Normal"/>
        <w:jc w:val="center"/>
        <w:rPr/>
      </w:pPr>
      <w:r>
        <w:rPr/>
        <w:t>1991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НСКИЙ СТУЛ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Пьеса в одном действии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ействующие лица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ОН</w:t>
      </w:r>
    </w:p>
    <w:p>
      <w:pPr>
        <w:pStyle w:val="Normal"/>
        <w:jc w:val="both"/>
        <w:rPr/>
      </w:pPr>
      <w:r>
        <w:rPr/>
        <w:t>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3970</wp:posOffset>
                </wp:positionH>
                <wp:positionV relativeFrom="paragraph">
                  <wp:posOffset>27940</wp:posOffset>
                </wp:positionV>
                <wp:extent cx="5760720" cy="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.2pt" to="454.65pt,2.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Style15"/>
        <w:rPr/>
      </w:pPr>
      <w:r>
        <w:rPr/>
        <w:t>Стены квадратной комнаты обшиты ослепительно белой, искрящейся тканью. Зеркальный потолок. Такой же зеркальный пол.</w:t>
      </w:r>
    </w:p>
    <w:p>
      <w:pPr>
        <w:pStyle w:val="Style15"/>
        <w:rPr/>
      </w:pPr>
      <w:r>
        <w:rPr/>
        <w:t>В комнате нет дверей. Нет и окон. Непонятно, откуда падает свет.</w:t>
      </w:r>
    </w:p>
    <w:p>
      <w:pPr>
        <w:pStyle w:val="Style15"/>
        <w:rPr/>
      </w:pPr>
      <w:r>
        <w:rPr/>
        <w:t>Посреди комнаты стоит венский стул с гнутыми ножками. Он выкрашен в чёрный цвет. Больше в комнате нет ничего. Пусто.</w:t>
      </w:r>
    </w:p>
    <w:p>
      <w:pPr>
        <w:pStyle w:val="Style15"/>
        <w:rPr/>
      </w:pPr>
      <w:r>
        <w:rPr/>
        <w:t>У одной стены стоит МУЖЧИНА, у другой ЖЕНЩИНА. ОН и ОНА. Испуганно смотрят друг на друга.</w:t>
      </w:r>
    </w:p>
    <w:p>
      <w:pPr>
        <w:pStyle w:val="Style15"/>
        <w:rPr/>
      </w:pPr>
      <w:r>
        <w:rPr/>
        <w:t>Они одеты в странные костюмы. На ногах - тапочки. Долго молчат. С места не двигаются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. </w:t>
      </w:r>
      <w:r>
        <w:rPr/>
        <w:t>Зачем?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А. </w:t>
      </w:r>
      <w:r>
        <w:rPr/>
        <w:t>Что?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. </w:t>
      </w:r>
      <w:r>
        <w:rPr/>
        <w:t>Не понимаю - зачем?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А. </w:t>
      </w:r>
      <w:r>
        <w:rPr/>
        <w:t>Вы что-то сказали?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. </w:t>
      </w:r>
      <w:r>
        <w:rPr/>
        <w:t>Зачем они это сделали с нами? Вы не знаете?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А. </w:t>
      </w:r>
      <w:r>
        <w:rPr/>
        <w:t>Я спрашивала у вас только что то же самое. Вы забыли, да?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>ОН.</w:t>
      </w:r>
      <w:r>
        <w:rPr>
          <w:i/>
          <w:iCs/>
          <w:sz w:val="22"/>
          <w:szCs w:val="22"/>
        </w:rPr>
        <w:t xml:space="preserve"> (Молчит) </w:t>
      </w:r>
      <w:r>
        <w:rPr/>
        <w:t>Да, да. Вылетело. Спрашивал. Я растерялся. Зачем?! Зачем?!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А. </w:t>
      </w:r>
      <w:r>
        <w:rPr/>
        <w:t>Очень просто. Если мы здесь - с нами можно не чикаться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. </w:t>
      </w:r>
      <w:r>
        <w:rPr/>
        <w:t>Я не такой. Со мной нужно... чикаться!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А. </w:t>
      </w:r>
      <w:r>
        <w:rPr/>
        <w:t>Наверное, тут все так говорят. Только не я. Я соглашаюсь со всеми. И помалкиваю.</w:t>
      </w:r>
    </w:p>
    <w:p>
      <w:pPr>
        <w:pStyle w:val="Style15"/>
        <w:rPr/>
      </w:pPr>
      <w:r>
        <w:rPr/>
        <w:t>Пауза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. </w:t>
      </w:r>
      <w:r>
        <w:rPr/>
        <w:t>Нет, я не буду соглашаться! Не буду!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А. </w:t>
      </w:r>
      <w:r>
        <w:rPr/>
        <w:t>Завидую вам.</w:t>
      </w:r>
    </w:p>
    <w:p>
      <w:pPr>
        <w:pStyle w:val="Style15"/>
        <w:rPr/>
      </w:pPr>
      <w:r>
        <w:rPr/>
        <w:t>Пауза.</w:t>
      </w:r>
    </w:p>
    <w:p>
      <w:pPr>
        <w:pStyle w:val="Style15"/>
        <w:rPr/>
      </w:pPr>
      <w:r>
        <w:rPr/>
        <w:t>Она ходит по комнате, осторожно трогает стены ладонями, негромко поёт: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А. </w:t>
      </w:r>
      <w:r>
        <w:rPr/>
        <w:t>“И если кто-то в комнате закрыт... Как будто бы в могиле он зарыт... Зарыт...” Нет. Не получается песня. Вы давно здесь? Я - с сегодняшнего утра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. </w:t>
      </w:r>
      <w:r>
        <w:rPr/>
        <w:t>Я тоже. Нет, я понимаю!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А. </w:t>
      </w:r>
      <w:r>
        <w:rPr/>
        <w:t>Что?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. </w:t>
      </w:r>
      <w:r>
        <w:rPr/>
        <w:t>Я понимаю, понимаю, почему нас закрыли здесь, вдвоём, в этой комнате. Страшная комната, правда?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А. </w:t>
      </w:r>
      <w:r>
        <w:rPr/>
        <w:t>Почему же нас закрыли?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. </w:t>
      </w:r>
      <w:r>
        <w:rPr/>
        <w:t>Я понимаю, понимаю!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А. </w:t>
      </w:r>
      <w:r>
        <w:rPr/>
        <w:t>Ну, скажите? Или что - тайна? Вы - мужчина, я - женщина. А нас закрыли вдвоём. Почему?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. </w:t>
      </w:r>
      <w:r>
        <w:rPr/>
        <w:t>Проводят опыт. Проверяют, как мы будем себя вести. Вернее, как я себя буду вести. По отношению к вам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А. </w:t>
      </w:r>
      <w:r>
        <w:rPr/>
        <w:t>Я не обижаюсь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. </w:t>
      </w:r>
      <w:r>
        <w:rPr/>
        <w:t>Как вы можете обижаться? Это правда. Они проводят опыт. Я понял. Где-то в стене глаза. Смотрят. Смотрят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А. </w:t>
      </w:r>
      <w:r>
        <w:rPr/>
        <w:t>Или на потолке. Да?</w:t>
      </w:r>
    </w:p>
    <w:p>
      <w:pPr>
        <w:pStyle w:val="Style15"/>
        <w:rPr/>
      </w:pPr>
      <w:r>
        <w:rPr/>
        <w:t>Ходит по комнате, трогает стены, поёт:</w:t>
      </w:r>
    </w:p>
    <w:p>
      <w:pPr>
        <w:pStyle w:val="Style16"/>
        <w:spacing w:before="0" w:after="0"/>
        <w:ind w:right="-1" w:firstLine="284"/>
        <w:rPr/>
      </w:pPr>
      <w:r>
        <w:rPr/>
        <w:t xml:space="preserve">“ </w:t>
      </w:r>
      <w:r>
        <w:rPr/>
        <w:t xml:space="preserve">На пути стоит белая стена... Не пускает меня к тебе она-а...” </w:t>
      </w:r>
      <w:r>
        <w:rPr>
          <w:i/>
          <w:iCs/>
          <w:sz w:val="22"/>
          <w:szCs w:val="22"/>
        </w:rPr>
        <w:t xml:space="preserve">(Громко.) </w:t>
      </w:r>
      <w:r>
        <w:rPr/>
        <w:t>Товарищи! Товарищи! Нам нужно срочно домой! Нам очень нужно домой! Во всяком случае - мне лично очень нужно домой! Очень, очень, товарищи! Слышите?! Ещё немного и я начну сходить с ума! Я не могу больше трех часов без... Без! Без! Вы понимаете меня, товарищи?!</w:t>
      </w:r>
    </w:p>
    <w:p>
      <w:pPr>
        <w:pStyle w:val="Style15"/>
        <w:rPr/>
      </w:pPr>
      <w:r>
        <w:rPr/>
        <w:t>Помолчала, посмотрела на мужчину. Тот ходит, ощупывая стены.</w:t>
      </w:r>
    </w:p>
    <w:p>
      <w:pPr>
        <w:pStyle w:val="Style16"/>
        <w:spacing w:before="0" w:after="0"/>
        <w:ind w:right="-1" w:firstLine="284"/>
        <w:rPr/>
      </w:pPr>
      <w:r>
        <w:rPr/>
        <w:t>Вы ищете выход? Они - молчат. Как называется этот стул?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. </w:t>
      </w:r>
      <w:r>
        <w:rPr/>
        <w:t>Он называется - стул. Вы с ума сошли?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А. </w:t>
      </w:r>
      <w:r>
        <w:rPr/>
        <w:t>Нет, он называется как-то иначе. Красиво. Я забыла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. </w:t>
      </w:r>
      <w:r>
        <w:rPr/>
        <w:t>Он называется стул! Не смешите меня! Стул и всё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А. </w:t>
      </w:r>
      <w:r>
        <w:rPr/>
        <w:t xml:space="preserve">Нет, как-то иначе... </w:t>
      </w:r>
      <w:r>
        <w:rPr>
          <w:i/>
          <w:iCs/>
          <w:sz w:val="22"/>
          <w:szCs w:val="22"/>
        </w:rPr>
        <w:t xml:space="preserve">(Молчит.) </w:t>
      </w:r>
      <w:r>
        <w:rPr/>
        <w:t>Забыла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. </w:t>
      </w:r>
      <w:r>
        <w:rPr/>
        <w:t>Они проводят опыт. Точно, точно... Опыт, опыт..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А. </w:t>
      </w:r>
      <w:r>
        <w:rPr/>
        <w:t>Зачем? Зачем? Опыт на людях? Для чего? Будут травить нас газом? Зачем? Зачем? Я не могу вспомнить, как называется этот стул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. </w:t>
      </w:r>
      <w:r>
        <w:rPr/>
        <w:t>Они думают, что я брошусь на вас. Стул, да и всё. Да, да, брошусь на вас и изнасилую. И тогда меня можно будет объявлять сумасшедшим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А. </w:t>
      </w:r>
      <w:r>
        <w:rPr/>
        <w:t>Господи, какие страсти!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. </w:t>
      </w:r>
      <w:r>
        <w:rPr/>
        <w:t>Да, да! Эй, вы! Слышите?! Выпустите меня отсюда! Мне никто не нужен! Кроме неё! Пустите! Сейчас же выпустите меня отсюда! Э-э-эй! Мне омерзительна эта женщина! Я не хочу её! Я слышу её пот! Он гнусен! Э-э-эй!!!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А. </w:t>
      </w:r>
      <w:r>
        <w:rPr/>
        <w:t>Как вам не совестно. Что вы такое болтаете? Я тоже могу многое сказать о вас. О том, что мне не нравится в вас. В вашем поведении, да! Но я ведь молчу, молчу! Как вам не стыдно! Мне, например, не нравится, что вы ходите как балерина, с носка, а не с пятки! Не нравится, да! Балерина! Балерун! Не нравится, как вы дышите трусливо, словно кролик! Не нравится, как вы морщите лоб, будто у вас есть чем думать! Нет у вас ума! Нет! Противно! А я молчу, молчу!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. </w:t>
      </w:r>
      <w:r>
        <w:rPr/>
        <w:t>Ну и молчи, дура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А. </w:t>
      </w:r>
      <w:r>
        <w:rPr/>
        <w:t>Сами вы дурак. Сам.</w:t>
      </w:r>
    </w:p>
    <w:p>
      <w:pPr>
        <w:pStyle w:val="Style15"/>
        <w:rPr/>
      </w:pPr>
      <w:r>
        <w:rPr/>
        <w:t>МОЛЧАНИЕ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. </w:t>
      </w:r>
      <w:r>
        <w:rPr>
          <w:i/>
          <w:iCs/>
          <w:sz w:val="22"/>
          <w:szCs w:val="22"/>
        </w:rPr>
        <w:t xml:space="preserve">(Ноет) </w:t>
      </w:r>
      <w:r>
        <w:rPr/>
        <w:t>Пустите меня. Пустите... Я не хочу участвовать в этих экспериментах... Пустите меня... Слышите?! Пустите! Ненавижу вас! Ненавижу, мерзавцы! Пустите!!!</w:t>
      </w:r>
    </w:p>
    <w:p>
      <w:pPr>
        <w:pStyle w:val="Style15"/>
        <w:rPr/>
      </w:pPr>
      <w:r>
        <w:rPr/>
        <w:t>Стучит ногами и руками в стены. Кричит, бьётся в истерике. Рыдает. Разбивает руки в кровь.</w:t>
      </w:r>
    </w:p>
    <w:p>
      <w:pPr>
        <w:pStyle w:val="Style16"/>
        <w:spacing w:before="0" w:after="0"/>
        <w:ind w:right="-1" w:firstLine="284"/>
        <w:rPr/>
      </w:pPr>
      <w:r>
        <w:rPr/>
        <w:t>Я не могу больше... не могу больше... Мне плохо... не могу... пустите меня... пустите... Я сейчас умру... Умру сию секунду... пустите?! Пустите меня, пустите!!!</w:t>
      </w:r>
    </w:p>
    <w:p>
      <w:pPr>
        <w:pStyle w:val="Style15"/>
        <w:rPr/>
      </w:pPr>
      <w:r>
        <w:rPr/>
        <w:t>Женщина испуганно следит за Мужчиной. Молчит. Он упал на пол, лежит, не двигается. Она пошла к нему. Встала коленями на пол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А. </w:t>
      </w:r>
      <w:r>
        <w:rPr/>
        <w:t>Тише, тише... Что с вами? Не надо, не надо так нервничать... Надо терпеть... Тихо... Зачем? Перед кем вы душу свою открываете? Перед кем унижаетесь? Перед этими? Да ну их к чёрту собачьему. Слышите? Тихо, тихо... Перестаньте, пожалуйста. Не надо... Держитесь. Я вот маленькая, а держусь. Все равно отпустят, никуда не денутся. Надо терпеть. И надеяться, что всё будет хорошо. Дайте, я вам вытру кровь. Ну-ну, не сопротивляйтесь, не дёргайтесь... У меня чистый носовой платок, абсолютно чистый... Во-от... Во-от... Ой, сколько крови, надо же. Во-от... Во-от...</w:t>
      </w:r>
    </w:p>
    <w:p>
      <w:pPr>
        <w:pStyle w:val="Style15"/>
        <w:ind w:left="284" w:right="-1" w:firstLine="284"/>
        <w:rPr>
          <w:i w:val="false"/>
          <w:i w:val="false"/>
          <w:iCs w:val="false"/>
        </w:rPr>
      </w:pPr>
      <w:r>
        <w:rPr>
          <w:i w:val="false"/>
          <w:iCs w:val="false"/>
        </w:rPr>
        <w:t>Положила голову Мужчины себе на колени, осторожно вытирает с его лица кровь.</w:t>
      </w:r>
    </w:p>
    <w:p>
      <w:pPr>
        <w:pStyle w:val="Style16"/>
        <w:spacing w:before="0" w:after="0"/>
        <w:ind w:right="-1" w:firstLine="284"/>
        <w:rPr/>
      </w:pPr>
      <w:r>
        <w:rPr/>
        <w:t>Ну? Ну? Всё в порядке? Успокоились? Во-от... И хорошо... Всё нормально... Нормально..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. </w:t>
      </w:r>
      <w:r>
        <w:rPr/>
        <w:t>Всё ужасно, а не нормально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А. </w:t>
      </w:r>
      <w:r>
        <w:rPr/>
        <w:t>Ну, хорошо, хорошо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. </w:t>
      </w:r>
      <w:r>
        <w:rPr/>
        <w:t>Что - хорошо?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А. </w:t>
      </w:r>
      <w:r>
        <w:rPr/>
        <w:t>Всё ужасно, ужасно. Хорошо, говорю. Я соглашаюсь. Меня научили соглашаться..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. </w:t>
      </w:r>
      <w:r>
        <w:rPr/>
        <w:t>С кем?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А. </w:t>
      </w:r>
      <w:r>
        <w:rPr/>
        <w:t>С вами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. </w:t>
      </w:r>
      <w:r>
        <w:rPr/>
        <w:t>Со мной?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А. </w:t>
      </w:r>
      <w:r>
        <w:rPr/>
        <w:t>С вами, с мужчинами. С вами надо только соглашаться. Чтобы вы казались самим себе умными. А вы - дураки. Вы женщин держите за дур, а дураки-то вы, мужики..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. </w:t>
      </w:r>
      <w:r>
        <w:rPr/>
        <w:t>Дураки, дураки... У вас заело пластинку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А. </w:t>
      </w:r>
      <w:r>
        <w:rPr/>
        <w:t>Заело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. </w:t>
      </w:r>
      <w:r>
        <w:rPr/>
        <w:t>Все вы дуры. Да. Все. Кроме одной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А. </w:t>
      </w:r>
      <w:r>
        <w:rPr/>
        <w:t>Все вы дураки, дураки. Кроме одного. Я парикмахер.</w:t>
      </w:r>
    </w:p>
    <w:p>
      <w:pPr>
        <w:pStyle w:val="Style15"/>
        <w:rPr/>
      </w:pPr>
      <w:r>
        <w:rPr/>
        <w:t>Его голова по-прежнему лежит у Неё на коленях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. </w:t>
      </w:r>
      <w:r>
        <w:rPr/>
        <w:t>Поздравляю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А. </w:t>
      </w:r>
      <w:r>
        <w:rPr/>
        <w:t>У вас волосы длинные. Нужно стричь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. </w:t>
      </w:r>
      <w:r>
        <w:rPr/>
        <w:t>Дайте телефон - зайду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А. </w:t>
      </w:r>
      <w:r>
        <w:rPr/>
        <w:t>В парикмахерскую?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. </w:t>
      </w:r>
      <w:r>
        <w:rPr/>
        <w:t>Ну, не домой ведь?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А. </w:t>
      </w:r>
      <w:r>
        <w:rPr/>
        <w:t>Я вам сейчас сделаю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. </w:t>
      </w:r>
      <w:r>
        <w:rPr/>
        <w:t>По волоску будете выщипывать?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А. </w:t>
      </w:r>
      <w:r>
        <w:rPr/>
        <w:t>Зачем? У меня есть чем.</w:t>
      </w:r>
    </w:p>
    <w:p>
      <w:pPr>
        <w:pStyle w:val="Style15"/>
        <w:rPr/>
      </w:pPr>
      <w:r>
        <w:rPr/>
        <w:t>Достала из кармана ножницы, щелкает ими, смеётся. Он сел на пол. Удивленно смотрит на неё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. </w:t>
      </w:r>
      <w:r>
        <w:rPr/>
        <w:t>Откуда они?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А. </w:t>
      </w:r>
      <w:r>
        <w:rPr/>
        <w:t>Оттуда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. </w:t>
      </w:r>
      <w:r>
        <w:rPr/>
        <w:t>Откуда, всё-таки?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А. </w:t>
      </w:r>
      <w:r>
        <w:rPr/>
        <w:t>Всё время ношу в кармане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. </w:t>
      </w:r>
      <w:r>
        <w:rPr/>
        <w:t>Зачем?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А. </w:t>
      </w:r>
      <w:r>
        <w:rPr/>
        <w:t>Ну, надо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. </w:t>
      </w:r>
      <w:r>
        <w:rPr/>
        <w:t>Ну, зачем, зачем - надо?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А. </w:t>
      </w:r>
      <w:r>
        <w:rPr/>
        <w:t>Талисман. Кроме того - обороняться на улице можно. Кроме того - в любой момент могу заколоть себя. Если понадобится сохранить свою честь и уйти из игры достойно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. </w:t>
      </w:r>
      <w:r>
        <w:rPr/>
        <w:t>Серьезно?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А. </w:t>
      </w:r>
      <w:r>
        <w:rPr/>
        <w:t>Пока - шучу. Может быть, будет момент... Если надо будет - заколюсь. А что? Не сумею, думаете? Они длинные. Достанут до сердца. Как в “Мцыри”: “Но в горло я успел воткнуть и там два раза повернуть моё оружье... ”</w:t>
      </w:r>
    </w:p>
    <w:p>
      <w:pPr>
        <w:pStyle w:val="Style15"/>
        <w:rPr/>
      </w:pPr>
      <w:r>
        <w:rPr/>
        <w:t>Смеются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. </w:t>
      </w:r>
      <w:r>
        <w:rPr/>
        <w:t>Почему их у вас не забрали сегодня утром? У всех ведь все забирают. Почему?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А. </w:t>
      </w:r>
      <w:r>
        <w:rPr/>
        <w:t>А я всех обманула. Из руки в руку прятала. Обманула. Я ведь не дура, как вы говорите.</w:t>
      </w:r>
    </w:p>
    <w:p>
      <w:pPr>
        <w:pStyle w:val="Style15"/>
        <w:rPr/>
      </w:pPr>
      <w:r>
        <w:rPr/>
        <w:t>Смеются.</w:t>
      </w:r>
    </w:p>
    <w:p>
      <w:pPr>
        <w:pStyle w:val="Style16"/>
        <w:spacing w:before="0" w:after="0"/>
        <w:ind w:right="-1" w:firstLine="284"/>
        <w:rPr/>
      </w:pPr>
      <w:r>
        <w:rPr/>
        <w:t>Ну, как будем стричься? Приказывайте!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. </w:t>
      </w:r>
      <w:r>
        <w:rPr>
          <w:i/>
          <w:iCs/>
          <w:sz w:val="22"/>
          <w:szCs w:val="22"/>
        </w:rPr>
        <w:t xml:space="preserve">(Отодвинулся в угол.) </w:t>
      </w:r>
      <w:r>
        <w:rPr/>
        <w:t>Я боюсь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А. </w:t>
      </w:r>
      <w:r>
        <w:rPr/>
        <w:t>Почему?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. </w:t>
      </w:r>
      <w:r>
        <w:rPr/>
        <w:t>Вы не выколете мне глаза?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А. </w:t>
      </w:r>
      <w:r>
        <w:rPr/>
        <w:t>Зачем я вам буду выкалывать глаза?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. </w:t>
      </w:r>
      <w:r>
        <w:rPr/>
        <w:t>Я боюсь всё равно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А. </w:t>
      </w:r>
      <w:r>
        <w:rPr/>
        <w:t>Ну, почему, почему вы боитесь? Почему? Что тут такого? Мы сидим, ещё просидим сутки, двое, трое, месяц... Откуда вы знаете, когда нас выпустят отсюда? Ведь надо чем-то заняться, развлечься как-то? Или сядем и будем смотреть на эти стены, пока не сойдем с ума? Потом начнем дубасить в них ногами, руками, до крови - ну, как вы сейчас. Да вы ведь уже попробовали - толку нет. Если они следят за нами, пусть видят: мы не падаем духом, ведём себя, как нормальные люди. Нечего на нас экспериментировать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. </w:t>
      </w:r>
      <w:r>
        <w:rPr>
          <w:i/>
          <w:iCs/>
          <w:sz w:val="22"/>
          <w:szCs w:val="22"/>
        </w:rPr>
        <w:t xml:space="preserve">(Молчит.) </w:t>
      </w:r>
      <w:r>
        <w:rPr/>
        <w:t>Я боюсь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А. </w:t>
      </w:r>
      <w:r>
        <w:rPr/>
        <w:t>Ну почему?!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. </w:t>
      </w:r>
      <w:r>
        <w:rPr/>
        <w:t>Меня никто никогда не постригал... Только она!</w:t>
      </w:r>
    </w:p>
    <w:p>
      <w:pPr>
        <w:pStyle w:val="Style15"/>
        <w:rPr/>
      </w:pPr>
      <w:r>
        <w:rPr/>
        <w:t>МОЛЧАНИЕ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А. </w:t>
      </w:r>
      <w:r>
        <w:rPr/>
        <w:t>Ваша жена?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. </w:t>
      </w:r>
      <w:r>
        <w:rPr/>
        <w:t>Не сметь! Не сметь касаться! Кому какое дело?! Прочь! Прочь!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А. </w:t>
      </w:r>
      <w:r>
        <w:rPr>
          <w:i/>
          <w:iCs/>
          <w:sz w:val="22"/>
          <w:szCs w:val="22"/>
        </w:rPr>
        <w:t xml:space="preserve">(Помолчала.) </w:t>
      </w:r>
      <w:r>
        <w:rPr/>
        <w:t>Вы - актёр?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. </w:t>
      </w:r>
      <w:r>
        <w:rPr/>
        <w:t>Нет. Почему?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А. </w:t>
      </w:r>
      <w:r>
        <w:rPr/>
        <w:t>Это они так говорят. Так красиво. “Прочь, долой, не сметь!” Мы не в театре. Или вас эти глаза, что следят за нами, заставляют так говорить? Не обращайте внимания на них. Пусть смотрят. Актерами мы не станем. Пусть не надеются...</w:t>
      </w:r>
    </w:p>
    <w:p>
      <w:pPr>
        <w:pStyle w:val="Style15"/>
        <w:rPr/>
      </w:pPr>
      <w:r>
        <w:rPr/>
        <w:t>МОЛЧАНИЕ.</w:t>
      </w:r>
    </w:p>
    <w:p>
      <w:pPr>
        <w:pStyle w:val="Style16"/>
        <w:spacing w:before="0" w:after="0"/>
        <w:ind w:right="-1" w:firstLine="284"/>
        <w:rPr/>
      </w:pPr>
      <w:r>
        <w:rPr/>
        <w:t>Ну, всё, хватит. Вставайте. Садитесь на стул, в центр комнаты. Вы не вспомнили, как он называется?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. </w:t>
      </w:r>
      <w:r>
        <w:rPr/>
        <w:t>Нет. Я когда-то помнил, а потом - забыл. Выскочило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А. </w:t>
      </w:r>
      <w:r>
        <w:rPr/>
        <w:t>Итак, я начинаю вас стричь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. </w:t>
      </w:r>
      <w:r>
        <w:rPr>
          <w:i/>
          <w:iCs/>
          <w:sz w:val="22"/>
          <w:szCs w:val="22"/>
        </w:rPr>
        <w:t xml:space="preserve">(Молчит.) </w:t>
      </w:r>
      <w:r>
        <w:rPr/>
        <w:t>Стригут баранов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А. </w:t>
      </w:r>
      <w:r>
        <w:rPr>
          <w:i/>
          <w:iCs/>
          <w:sz w:val="22"/>
          <w:szCs w:val="22"/>
        </w:rPr>
        <w:t xml:space="preserve">(Щёлкает ножницами.) </w:t>
      </w:r>
      <w:r>
        <w:rPr/>
        <w:t>Ну, а вы кто? Упёрлись, как баран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. </w:t>
      </w:r>
      <w:r>
        <w:rPr>
          <w:i/>
          <w:iCs/>
          <w:sz w:val="22"/>
          <w:szCs w:val="22"/>
        </w:rPr>
        <w:t xml:space="preserve">(Молчит.) </w:t>
      </w:r>
      <w:r>
        <w:rPr/>
        <w:t>Она узнает, что вы стригли меня. То есть, что меня подстригала другая женщина. Другая! Понимаете?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А. </w:t>
      </w:r>
      <w:r>
        <w:rPr/>
        <w:t>Уважаемый! Дорогой сокамерник! Я не сомневаюсь, что вас ни сегодня-завтра обреют под нуль! Потому что у вас очень длинные волосы! Всю шевелюру снимут! Под нулёвку!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. </w:t>
      </w:r>
      <w:r>
        <w:rPr/>
        <w:t>Зачем?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А. </w:t>
      </w:r>
      <w:r>
        <w:rPr/>
        <w:t>Чтобы не завшивели!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. </w:t>
      </w:r>
      <w:r>
        <w:rPr/>
        <w:t>Не посмеют!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А. </w:t>
      </w:r>
      <w:r>
        <w:rPr>
          <w:i/>
          <w:iCs/>
          <w:sz w:val="22"/>
          <w:szCs w:val="22"/>
        </w:rPr>
        <w:t xml:space="preserve">(Щёлкает ножницами.) </w:t>
      </w:r>
      <w:r>
        <w:rPr/>
        <w:t>Вы - актёр?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. </w:t>
      </w:r>
      <w:r>
        <w:rPr/>
        <w:t>Я - не актёр!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А. </w:t>
      </w:r>
      <w:r>
        <w:rPr/>
        <w:t>Нет, вы точно - актёр! Только что знаете, что восклицаете: “А! О! У! Ы! Не посмеют!” Держите карман шире. Посмеют. Вам свяжут руки и обреют наголо. Хотите? Пожалуйста. И ещё уколов каких-нибудь наставят в зад, чтоб потом рукой-ногой не шевельнули бы, дураком сделают... Хотите? Пожалуйста.</w:t>
      </w:r>
    </w:p>
    <w:p>
      <w:pPr>
        <w:pStyle w:val="Style15"/>
        <w:rPr/>
      </w:pPr>
      <w:r>
        <w:rPr/>
        <w:t>Молчание. Он смотрит на неё как затравленный зверёк.</w:t>
      </w:r>
    </w:p>
    <w:p>
      <w:pPr>
        <w:pStyle w:val="Style16"/>
        <w:spacing w:before="0" w:after="0"/>
        <w:ind w:right="-1" w:firstLine="284"/>
        <w:rPr/>
      </w:pPr>
      <w:r>
        <w:rPr/>
        <w:t>А я бы сделала вам очень аккуратную короткую причёску. Стрижку. Да, да. Очень аккуратную. Я даже вижу её. Вижу ваше лицо. Оно стало бы гораздо, гораздо привлекательнее. Во много раз. Я профессионал. Мастер своего дела. Ну, не хотите, как хотите. Надоело уговаривать. Вы - дурак. Не хочу. И всё.</w:t>
      </w:r>
    </w:p>
    <w:p>
      <w:pPr>
        <w:pStyle w:val="Style15"/>
        <w:ind w:left="284" w:right="-1" w:firstLine="284"/>
        <w:rPr>
          <w:i w:val="false"/>
          <w:i w:val="false"/>
          <w:iCs w:val="false"/>
        </w:rPr>
      </w:pPr>
      <w:r>
        <w:rPr>
          <w:i w:val="false"/>
          <w:iCs w:val="false"/>
        </w:rPr>
        <w:t>Обиделась. Ходит по комнате, трогает стены руками и негромко поёт:</w:t>
      </w:r>
    </w:p>
    <w:p>
      <w:pPr>
        <w:pStyle w:val="Style16"/>
        <w:spacing w:before="0" w:after="0"/>
        <w:ind w:right="-1" w:firstLine="284"/>
        <w:rPr/>
      </w:pPr>
      <w:r>
        <w:rPr/>
        <w:t>“</w:t>
      </w:r>
      <w:r>
        <w:rPr/>
        <w:t xml:space="preserve">Солнце ходит по кругу... Никто не заходит друг к другу...” </w:t>
      </w:r>
      <w:r>
        <w:rPr>
          <w:i/>
          <w:iCs/>
          <w:sz w:val="22"/>
          <w:szCs w:val="22"/>
        </w:rPr>
        <w:t xml:space="preserve">(Молчит. Сама себе:) </w:t>
      </w:r>
      <w:r>
        <w:rPr/>
        <w:t>Я очень люблю сочинять песенки. Вот такие песенки - без смысла. Первое, что на ум придёт - сочиняю. И тут же пою этот бред... Бред. Бред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. </w:t>
      </w:r>
      <w:r>
        <w:rPr/>
        <w:t>Бред. Бред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А. </w:t>
      </w:r>
      <w:r>
        <w:rPr/>
        <w:t>Бред. Бред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. </w:t>
      </w:r>
      <w:r>
        <w:rPr/>
        <w:t>Бред любовного очарования...</w:t>
      </w:r>
    </w:p>
    <w:p>
      <w:pPr>
        <w:pStyle w:val="Style15"/>
        <w:rPr/>
      </w:pPr>
      <w:r>
        <w:rPr/>
        <w:t>МОЛЧАНИЕ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А. </w:t>
      </w:r>
      <w:r>
        <w:rPr/>
        <w:t>Что вы сказали?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. </w:t>
      </w:r>
      <w:r>
        <w:rPr/>
        <w:t>Ничего. Вспомнил. Кое-что вспомнил. Есть такая болезнь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А. </w:t>
      </w:r>
      <w:r>
        <w:rPr/>
        <w:t>Правда? Такая болезнь? Кто вам сказал? Нет, нет, не может быть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. </w:t>
      </w:r>
      <w:r>
        <w:rPr/>
        <w:t>Может. Может. Вам не понять. Ладно, хватит болтать попусту. Если вы и вправду хотите меня сделать привлекательнее - согласен. Согласен. Стрижите. То есть, стригите.</w:t>
      </w:r>
    </w:p>
    <w:p>
      <w:pPr>
        <w:pStyle w:val="Style15"/>
        <w:rPr/>
      </w:pPr>
      <w:r>
        <w:rPr/>
        <w:t>Сел на стул, выпрямил спину.</w:t>
      </w:r>
    </w:p>
    <w:p>
      <w:pPr>
        <w:pStyle w:val="Style16"/>
        <w:spacing w:before="0" w:after="0"/>
        <w:ind w:right="-1" w:firstLine="284"/>
        <w:rPr/>
      </w:pPr>
      <w:r>
        <w:rPr/>
        <w:t>Как называется этот стул? Не могу вспомнить. Очень удобно сидеть.</w:t>
      </w:r>
    </w:p>
    <w:p>
      <w:pPr>
        <w:pStyle w:val="Style15"/>
        <w:rPr/>
      </w:pPr>
      <w:r>
        <w:rPr/>
        <w:t>Она стоит у стены, потом идёт по периметру комнаты, не смотрит на Него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А. </w:t>
      </w:r>
      <w:r>
        <w:rPr/>
        <w:t>Не надо мне делать одолжений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. </w:t>
      </w:r>
      <w:r>
        <w:rPr/>
        <w:t>Я согласен, говорю!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А. </w:t>
      </w:r>
      <w:r>
        <w:rPr/>
        <w:t>У меня не получится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. </w:t>
      </w:r>
      <w:r>
        <w:rPr/>
        <w:t>Вы же сами хотели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А. </w:t>
      </w:r>
      <w:r>
        <w:rPr/>
        <w:t>Нет, не получится. Я дамский мастер. У меня не выйдет. Мне надо сначала потренироваться. На болванке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. </w:t>
      </w:r>
      <w:r>
        <w:rPr/>
        <w:t>На болванке?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А. </w:t>
      </w:r>
      <w:r>
        <w:rPr/>
        <w:t>На болванке!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. </w:t>
      </w:r>
      <w:r>
        <w:rPr/>
        <w:t>Тренируйтесь. Вот вам болванка. Моя голова.</w:t>
      </w:r>
    </w:p>
    <w:p>
      <w:pPr>
        <w:pStyle w:val="Style15"/>
        <w:rPr/>
      </w:pPr>
      <w:r>
        <w:rPr/>
        <w:t>Опустил голову. Оба молчат. Смеются. Она дотронулась пальцем до его макушки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А. </w:t>
      </w:r>
      <w:r>
        <w:rPr/>
        <w:t xml:space="preserve">Какая симпатичная болванка! Ну, начнём? Только чтоб потом не обижались... Сами дали согласие, сами подписали себе смертный приговор ! </w:t>
      </w:r>
      <w:r>
        <w:rPr>
          <w:i/>
          <w:iCs/>
          <w:sz w:val="22"/>
          <w:szCs w:val="22"/>
        </w:rPr>
        <w:t>(Смеются.)</w:t>
      </w:r>
    </w:p>
    <w:p>
      <w:pPr>
        <w:pStyle w:val="Style15"/>
        <w:rPr/>
      </w:pPr>
      <w:r>
        <w:rPr/>
        <w:t>Она щёлкает ножницами. Проводит по его волосам рукой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. </w:t>
      </w:r>
      <w:r>
        <w:rPr/>
        <w:t>Не обижусь! Вперёд!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А. </w:t>
      </w:r>
      <w:r>
        <w:rPr/>
        <w:t>Нет расчёски. Придётся расправлять волосы руками, пальцами... Вот так... Вот так... Чик. Чик. И нету... Да. Да. Седые есть..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. </w:t>
      </w:r>
      <w:r>
        <w:rPr>
          <w:i/>
          <w:iCs/>
          <w:sz w:val="22"/>
          <w:szCs w:val="22"/>
        </w:rPr>
        <w:t xml:space="preserve">(Кричит.) </w:t>
      </w:r>
      <w:r>
        <w:rPr/>
        <w:t>Неправда! Не может быть! Их нет, нет, не может быть! Я молодой! Я ещё не старею! Нет! Нет!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А. </w:t>
      </w:r>
      <w:r>
        <w:rPr>
          <w:b w:val="false"/>
          <w:bCs w:val="false"/>
          <w:i/>
          <w:iCs/>
          <w:sz w:val="22"/>
          <w:szCs w:val="22"/>
        </w:rPr>
        <w:t>(Тихо.)</w:t>
      </w:r>
      <w:r>
        <w:rPr>
          <w:b/>
          <w:bCs/>
          <w:i/>
          <w:iCs/>
        </w:rPr>
        <w:t xml:space="preserve"> </w:t>
      </w:r>
      <w:r>
        <w:rPr/>
        <w:t>Смотрите сами. Вот. Чик.</w:t>
      </w:r>
    </w:p>
    <w:p>
      <w:pPr>
        <w:pStyle w:val="Style15"/>
        <w:ind w:left="284" w:right="-1" w:firstLine="284"/>
        <w:rPr>
          <w:i w:val="false"/>
          <w:i w:val="false"/>
          <w:iCs w:val="false"/>
        </w:rPr>
      </w:pPr>
      <w:r>
        <w:rPr>
          <w:i w:val="false"/>
          <w:iCs w:val="false"/>
        </w:rPr>
        <w:t>Показывает один волосок Мужчине. Тот долго и внимательно рассматривает его, морщит лоб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. </w:t>
      </w:r>
      <w:r>
        <w:rPr>
          <w:b w:val="false"/>
          <w:bCs w:val="false"/>
          <w:i/>
          <w:iCs/>
          <w:sz w:val="22"/>
          <w:szCs w:val="22"/>
        </w:rPr>
        <w:t>(В растерянности.)</w:t>
      </w:r>
      <w:r>
        <w:rPr>
          <w:b/>
          <w:bCs/>
          <w:i/>
          <w:iCs/>
        </w:rPr>
        <w:t xml:space="preserve"> </w:t>
      </w:r>
      <w:r>
        <w:rPr/>
        <w:t>Он выгорел на солнце... Он не седой... Вы видите, что он выгорел? Скажите, что он не седой? Скажите, ну?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А. </w:t>
      </w:r>
      <w:r>
        <w:rPr>
          <w:b w:val="false"/>
          <w:bCs w:val="false"/>
          <w:i/>
          <w:iCs/>
          <w:sz w:val="22"/>
          <w:szCs w:val="22"/>
        </w:rPr>
        <w:t>(Тихо.)</w:t>
      </w:r>
      <w:r>
        <w:rPr>
          <w:b/>
          <w:bCs/>
          <w:i/>
          <w:iCs/>
        </w:rPr>
        <w:t xml:space="preserve"> </w:t>
      </w:r>
      <w:r>
        <w:rPr/>
        <w:t>Хорошо. Хорошо. Выгорел. Сядьте, как сидели. Вот так. Выгорел. Вот ещё один выгорел. И этот. И этот. Вот - целый пук выгорел. Чик. Чик. Чик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. </w:t>
      </w:r>
      <w:r>
        <w:rPr/>
        <w:t>Вы нарочно, да?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А. </w:t>
      </w:r>
      <w:r>
        <w:rPr/>
        <w:t>Простите. Простите. Не волнуйтесь. Сидите ровно на этом замечательном чёрном стуле... Как он называется? Не могу вспомнить. Ну и ладно. Во-от... Во-от... Чик. Чик. Чик-чик...</w:t>
      </w:r>
    </w:p>
    <w:p>
      <w:pPr>
        <w:pStyle w:val="Style15"/>
        <w:ind w:left="284" w:right="-1" w:firstLine="284"/>
        <w:rPr/>
      </w:pPr>
      <w:r>
        <w:rPr>
          <w:i w:val="false"/>
          <w:iCs w:val="false"/>
        </w:rPr>
        <w:t>Она осторожно стрижёт Мужчину. Он сидит ровно и смотрит в одну точку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. </w:t>
      </w:r>
      <w:r>
        <w:rPr/>
        <w:t>Зачем вы говорите: “Чик-чик”?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А. </w:t>
      </w:r>
      <w:r>
        <w:rPr/>
        <w:t>Зачем? Затем, что я делаю “чик-чик”...</w:t>
      </w:r>
    </w:p>
    <w:p>
      <w:pPr>
        <w:pStyle w:val="Style15"/>
        <w:ind w:left="284" w:right="-1" w:firstLine="284"/>
        <w:rPr>
          <w:i w:val="false"/>
          <w:i w:val="false"/>
          <w:iCs w:val="false"/>
        </w:rPr>
      </w:pPr>
      <w:r>
        <w:rPr>
          <w:i w:val="false"/>
          <w:iCs w:val="false"/>
        </w:rPr>
        <w:t>Смеются.</w:t>
      </w:r>
    </w:p>
    <w:p>
      <w:pPr>
        <w:pStyle w:val="Style16"/>
        <w:spacing w:before="0" w:after="0"/>
        <w:ind w:right="-1" w:firstLine="284"/>
        <w:rPr/>
      </w:pPr>
      <w:r>
        <w:rPr/>
        <w:t xml:space="preserve">В детстве меня подстригала мама... </w:t>
      </w:r>
      <w:r>
        <w:rPr>
          <w:b w:val="false"/>
          <w:bCs w:val="false"/>
          <w:i/>
          <w:iCs/>
          <w:sz w:val="22"/>
          <w:szCs w:val="22"/>
        </w:rPr>
        <w:t>(Стрижет волосы, рассказывает негромко, неспеша.)</w:t>
      </w:r>
      <w:r>
        <w:rPr>
          <w:b/>
          <w:bCs/>
          <w:i/>
          <w:iCs/>
        </w:rPr>
        <w:t xml:space="preserve"> </w:t>
      </w:r>
      <w:r>
        <w:rPr/>
        <w:t>Волосы потом собирала с пола и бросала в горящую печку. Мы жили в городе, но у нас был свой дом, бревенчатый, тёплый, просторный... В доме стояла толстая-толстая печка. Она называлась “груба”... Почему “груба”? Я не знаю. Какое хорошее слово - “Груба”... Гру-ба. Чик-чик. Она стояла посредине нашего большого дома и своими круглыми боками выходила во все комнаты... В одной комнате её бок, и в другой комнате кусочек её бока. Она была горячая-прегорячая, до красна раскалялась, даже кое-где с неё слезала чёрная краска. Её топили углём. Я сяду на табурет возле грубы, в комнате темно, вечер, по потолку бегают красные полоски, отражаясь из печки. Я сяду, мама ножничками - такие кривые были ножнички, неудобные очень - она меня ими “чик-чик”. “Вот и хорошо, - говорит, - доченька... ” Потом волосы подметала и бросала в печку, в грубу. И они вспыхивали как порох, трещали, кривились, ломались на огне! Чик-чик. В печку их нужно было бросать потому, чтобы потом не болела голова у доченьки. У меня, то есть... Если выбросить волосы на помойку, то ветер разнесёт их и будет болеть голова - такая примета. Так мне мама говорила. Чик-чик. А у нас в парикмахерской этого не знают. Приходит к вечеру уборщица, подметает волосы - а их к концу дня много-много на полу, всё смешается, куча такая... Чик-чик... Подметает и выносит их в мусорный бак. Печки у нас в парикмахерской нету... Я потом хожу по улицам, вижу женщин со злыми, сердитыми лицами и думаю: вот, вот, вот! Они ходили стричься в нашу парикмахерскую, и сейчас у них болит, болит, болит голова... Чик-чик. Чик-чик... Вы слушаете меня?</w:t>
      </w:r>
    </w:p>
    <w:p>
      <w:pPr>
        <w:pStyle w:val="Style15"/>
        <w:ind w:right="-1" w:firstLine="284"/>
        <w:jc w:val="center"/>
        <w:rPr>
          <w:b/>
          <w:b/>
          <w:bCs/>
        </w:rPr>
      </w:pPr>
      <w:r>
        <w:rPr>
          <w:b/>
          <w:bCs/>
        </w:rPr>
        <w:t>МОЛЧАНИЕ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. </w:t>
      </w:r>
      <w:r>
        <w:rPr>
          <w:b w:val="false"/>
          <w:bCs w:val="false"/>
          <w:i/>
          <w:iCs/>
          <w:sz w:val="22"/>
          <w:szCs w:val="22"/>
        </w:rPr>
        <w:t>(Тихо.)</w:t>
      </w:r>
      <w:r>
        <w:rPr>
          <w:b/>
          <w:bCs/>
          <w:i/>
          <w:iCs/>
        </w:rPr>
        <w:t xml:space="preserve"> </w:t>
      </w:r>
      <w:r>
        <w:rPr/>
        <w:t>Я засыпаю..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А. </w:t>
      </w:r>
      <w:r>
        <w:rPr/>
        <w:t>Вот - здрасьте! Я вас утомила? Не буду, не буду больше!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. </w:t>
      </w:r>
      <w:r>
        <w:rPr>
          <w:b w:val="false"/>
          <w:bCs w:val="false"/>
          <w:i/>
          <w:iCs/>
          <w:sz w:val="22"/>
          <w:szCs w:val="22"/>
        </w:rPr>
        <w:t>(Тихо.)</w:t>
      </w:r>
      <w:r>
        <w:rPr>
          <w:b/>
          <w:bCs/>
          <w:i/>
          <w:iCs/>
        </w:rPr>
        <w:t xml:space="preserve"> </w:t>
      </w:r>
      <w:r>
        <w:rPr/>
        <w:t>У вас такой голос, вы так говорите, что я засыпаю, засыпаю, засыпаю... Вижу перед глазами зелёную ёлку в детстве, в моей комнате, на ёлке фонарики, я совсем маленький, я совсем-совсем маленький, я стою у ёлки, и жду, дожидаюсь Деда Мороза... Страшного, красивого, с пушистой белой бородой, красным носом, жду его, жду... Вот сейчас откроется дверь и с улицы войдёт старый, страшный, добрый дедушка Мороз... А я маленький, а он - большой..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А. </w:t>
      </w:r>
      <w:r>
        <w:rPr/>
        <w:t>Вы были маленький?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. </w:t>
      </w:r>
      <w:r>
        <w:rPr/>
        <w:t>Маленький... Маленький... Маленький... Маленький мальчик... Маленький...</w:t>
      </w:r>
    </w:p>
    <w:p>
      <w:pPr>
        <w:pStyle w:val="Style15"/>
        <w:ind w:left="284" w:right="-1" w:firstLine="284"/>
        <w:rPr>
          <w:i w:val="false"/>
          <w:i w:val="false"/>
          <w:iCs w:val="false"/>
        </w:rPr>
      </w:pPr>
      <w:r>
        <w:rPr>
          <w:i w:val="false"/>
          <w:iCs w:val="false"/>
        </w:rPr>
        <w:t>Плачет, не вытирает слёз. Сидит прямо. Она держит руки на его голове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А. </w:t>
      </w:r>
      <w:r>
        <w:rPr/>
        <w:t>Тихо... тихо... не надо... Тихо... не плачьте... Не надо... Тише, я пока ещё не привела вас в порядок... Ещё немного... Чик-чик. Чик-чик. И ещё чик-чик. Не больно?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. </w:t>
      </w:r>
      <w:r>
        <w:rPr>
          <w:b w:val="false"/>
          <w:bCs w:val="false"/>
          <w:i/>
          <w:iCs/>
          <w:sz w:val="22"/>
          <w:szCs w:val="22"/>
        </w:rPr>
        <w:t>(Плачет.)</w:t>
      </w:r>
      <w:r>
        <w:rPr>
          <w:b/>
          <w:bCs/>
          <w:i/>
          <w:iCs/>
        </w:rPr>
        <w:t xml:space="preserve"> </w:t>
      </w:r>
      <w:r>
        <w:rPr/>
        <w:t>Больно... Очень больно..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А. </w:t>
      </w:r>
      <w:r>
        <w:rPr/>
        <w:t>Ну, потерпите, потерпите... Ничего, ничего... Ещё немного осталось. Совсем немного. Чик... Ваши волосы я приведу в порядок и будете вы очень красивым... Вы и сейчас красивый, а будете - совсем красавец-мужчина!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. </w:t>
      </w:r>
      <w:r>
        <w:rPr>
          <w:b w:val="false"/>
          <w:bCs w:val="false"/>
          <w:i/>
          <w:iCs/>
          <w:sz w:val="22"/>
          <w:szCs w:val="22"/>
        </w:rPr>
        <w:t>(Смеётся, вытирает слёзы.)</w:t>
      </w:r>
      <w:r>
        <w:rPr>
          <w:b/>
          <w:bCs/>
          <w:i/>
          <w:iCs/>
        </w:rPr>
        <w:t xml:space="preserve"> </w:t>
      </w:r>
      <w:r>
        <w:rPr/>
        <w:t>Правда?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А. </w:t>
      </w:r>
      <w:r>
        <w:rPr/>
        <w:t>Конечно, правда! Разве я могу врать? А то, что упало на пол, я соберу в карман, в карман, в бумажку, в бумажечку заверну, а потом буду искать печку, найду её, брошу туда ваши волосы и у вас никогда не будет болеть голова. Никогда. Никогда. Чик-чик.</w:t>
      </w:r>
    </w:p>
    <w:p>
      <w:pPr>
        <w:pStyle w:val="Style15"/>
        <w:ind w:right="-1" w:firstLine="284"/>
        <w:jc w:val="center"/>
        <w:rPr>
          <w:b/>
          <w:b/>
          <w:bCs/>
        </w:rPr>
      </w:pPr>
      <w:r>
        <w:rPr>
          <w:b/>
          <w:bCs/>
        </w:rPr>
        <w:t>МОЛЧАНИЕ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. </w:t>
      </w:r>
      <w:r>
        <w:rPr>
          <w:b w:val="false"/>
          <w:bCs w:val="false"/>
          <w:i/>
          <w:iCs/>
          <w:sz w:val="22"/>
          <w:szCs w:val="22"/>
        </w:rPr>
        <w:t>(Тихо.)</w:t>
      </w:r>
      <w:r>
        <w:rPr>
          <w:b/>
          <w:bCs/>
          <w:i/>
          <w:iCs/>
        </w:rPr>
        <w:t xml:space="preserve"> </w:t>
      </w:r>
      <w:r>
        <w:rPr/>
        <w:t>Я обманул вас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А. </w:t>
      </w:r>
      <w:r>
        <w:rPr/>
        <w:t>Зачем?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. </w:t>
      </w:r>
      <w:r>
        <w:rPr/>
        <w:t>Не знаю. Не знаю - зачем. Чтобы вы поверили, что я люблю её. Что без неё жить не могу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А. </w:t>
      </w:r>
      <w:r>
        <w:rPr/>
        <w:t>Я верю. Чик. Чик. Когда вы меня обманули?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. </w:t>
      </w:r>
      <w:r>
        <w:rPr/>
        <w:t xml:space="preserve">Когда я сказал вам, что она подстригала волосы мне... </w:t>
      </w:r>
      <w:r>
        <w:rPr>
          <w:b w:val="false"/>
          <w:bCs w:val="false"/>
          <w:i/>
          <w:iCs/>
          <w:sz w:val="22"/>
          <w:szCs w:val="22"/>
        </w:rPr>
        <w:t>(Пауза.)</w:t>
      </w:r>
      <w:r>
        <w:rPr>
          <w:b/>
          <w:bCs/>
          <w:i/>
          <w:iCs/>
        </w:rPr>
        <w:t xml:space="preserve"> </w:t>
      </w:r>
      <w:r>
        <w:rPr/>
        <w:t xml:space="preserve">Этого не было. Не было никогда. </w:t>
      </w:r>
      <w:r>
        <w:rPr>
          <w:b w:val="false"/>
          <w:bCs w:val="false"/>
          <w:i/>
          <w:iCs/>
          <w:sz w:val="22"/>
          <w:szCs w:val="22"/>
        </w:rPr>
        <w:t>(Пауза.)</w:t>
      </w:r>
      <w:r>
        <w:rPr>
          <w:b/>
          <w:bCs/>
          <w:i/>
          <w:iCs/>
        </w:rPr>
        <w:t xml:space="preserve"> </w:t>
      </w:r>
      <w:r>
        <w:rPr/>
        <w:t>Я всегда сам стригу себя. Поставлю зеркало и стригу. Как баранов стригут. Сам себя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А. </w:t>
      </w:r>
      <w:r>
        <w:rPr/>
        <w:t xml:space="preserve">Я вижу. И очень, очень неаккуратно. </w:t>
      </w:r>
      <w:r>
        <w:rPr>
          <w:b w:val="false"/>
          <w:bCs w:val="false"/>
          <w:i/>
          <w:iCs/>
          <w:sz w:val="22"/>
          <w:szCs w:val="22"/>
        </w:rPr>
        <w:t>(Смеются.)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. </w:t>
      </w:r>
      <w:r>
        <w:rPr>
          <w:b w:val="false"/>
          <w:bCs w:val="false"/>
          <w:i/>
          <w:iCs/>
          <w:sz w:val="22"/>
          <w:szCs w:val="22"/>
        </w:rPr>
        <w:t>(Поспешно.)</w:t>
      </w:r>
      <w:r>
        <w:rPr>
          <w:b/>
          <w:bCs/>
          <w:i/>
          <w:iCs/>
        </w:rPr>
        <w:t xml:space="preserve"> </w:t>
      </w:r>
      <w:r>
        <w:rPr/>
        <w:t xml:space="preserve">Нет, нет, я хотел бы, чтобы она подстригала меня! Но мне всегда стыдно было попросить её об этом. Стыдно представить, что она возьмёт ножницы в руки... Понимаете, все земные предметы не могут быть рядом с нею. Они не вписываются в кадр с ней, вот так! Они кажутся лишними, глупыми, ничтожными, придуманными... Действительно, эти предметы и так глупы. Сковородка, чайник, ложка, ножницы вот, авторучка, стол, стул... Как же он называется? Забыл. Они глупы, понимаете? Но когда, вдобавок ко всему, она рядом с ними, то и подавно видишь их глупость, ничтожность, пошлость! Я опять говорю как актёр, но это для того, чтобы вы поняли меня! Именно - пошлость! Банальность! Ведь она неземная! Неземная! Мне иногда кажется, что она не ходит, а летает. Именно - летает. Нет, мне не кажется, а так оно и есть. Так и есть. Я очень часто украдкой смотрю на этот зазор, воздушный зазор между её ступнями и землёй... Как она это делает - не понимаю! Я не сумасшедший, но я видел, как она ходит по воздуху. Если бы я мог показать вам, как она ходит! Я бы очень хотел, чтобы вы увидели, как она летает! Да, да, летает над землёй! Она поднимается на три-четыре сантиметра над землёй... Совсем чуть-чуть! Почти незаметно! Но ступает твёрдо и идёт, идёт! Идёт вперёд! Летает! </w:t>
      </w:r>
      <w:r>
        <w:rPr>
          <w:b w:val="false"/>
          <w:bCs w:val="false"/>
          <w:i/>
          <w:iCs/>
          <w:sz w:val="22"/>
          <w:szCs w:val="22"/>
        </w:rPr>
        <w:t>(Молчит.)</w:t>
      </w:r>
      <w:r>
        <w:rPr>
          <w:b/>
          <w:bCs/>
          <w:i/>
          <w:iCs/>
        </w:rPr>
        <w:t xml:space="preserve"> </w:t>
      </w:r>
      <w:r>
        <w:rPr/>
        <w:t xml:space="preserve">Нет. Нет. Я не могу представить её на кухне или в ванной. Не могу представить, чтобы она стирала бельё или поливала цветы, или мыла пол, или вытирала пыль с телевизора... Нет! Нет! Она не может этого делать... Может быть, и может, может быть, и умеет, но я не хочу видеть её за этим занятием. Потому что для меня она только ходит по воздуху, летает, смотрит, улыбается, от неё идут такие, знаете ли, лучи... И летает, летает! Как только я вижу её - глаза мои раскрываются, уши тоже, душа поёт, сердце стучит, и хочется дышать, дышать, улыбаться и идти за ней! И лететь! Да, лететь! </w:t>
      </w:r>
      <w:r>
        <w:rPr>
          <w:b w:val="false"/>
          <w:bCs w:val="false"/>
          <w:i/>
          <w:iCs/>
          <w:sz w:val="22"/>
          <w:szCs w:val="22"/>
        </w:rPr>
        <w:t>(Молчит, смотрит в одну точку.)</w:t>
      </w:r>
      <w:r>
        <w:rPr>
          <w:b/>
          <w:bCs/>
          <w:i/>
          <w:iCs/>
        </w:rPr>
        <w:t xml:space="preserve"> </w:t>
      </w:r>
      <w:r>
        <w:rPr/>
        <w:t xml:space="preserve">Нет, не получается. Нет. Я не могу взлететь, как она, не знаю - почему. Не взлетаю. </w:t>
      </w:r>
      <w:r>
        <w:rPr>
          <w:b w:val="false"/>
          <w:bCs w:val="false"/>
          <w:i/>
          <w:iCs/>
          <w:sz w:val="22"/>
          <w:szCs w:val="22"/>
        </w:rPr>
        <w:t>(Молчит.)</w:t>
      </w:r>
      <w:r>
        <w:rPr>
          <w:b/>
          <w:bCs/>
          <w:i/>
          <w:iCs/>
        </w:rPr>
        <w:t xml:space="preserve"> </w:t>
      </w:r>
      <w:r>
        <w:rPr/>
        <w:t>Правда, у меня стало понемножку в последнее время получаться. Да, да! Я почти взлетел! Но вот - я здесь. Забрали сюда. Дураки. Идиоты!!! Пусть выпустят! Пусть выпустят меня!!! Пусть выпустят!!!</w:t>
      </w:r>
    </w:p>
    <w:p>
      <w:pPr>
        <w:pStyle w:val="Style15"/>
        <w:ind w:left="284" w:right="-1" w:firstLine="284"/>
        <w:rPr>
          <w:i w:val="false"/>
          <w:i w:val="false"/>
          <w:iCs w:val="false"/>
        </w:rPr>
      </w:pPr>
      <w:r>
        <w:rPr>
          <w:i w:val="false"/>
          <w:iCs w:val="false"/>
        </w:rPr>
        <w:t>Бросается к стене, стучит кулаками, пинает ногами стены. Рыдает. Она вдруг пронзительно визжит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А. </w:t>
      </w:r>
      <w:r>
        <w:rPr/>
        <w:t>Ай! Ай! Ай! Ай! Ай! Ай! Ай!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. </w:t>
      </w:r>
      <w:r>
        <w:rPr>
          <w:b w:val="false"/>
          <w:bCs w:val="false"/>
          <w:i/>
          <w:iCs/>
          <w:sz w:val="22"/>
          <w:szCs w:val="22"/>
        </w:rPr>
        <w:t>(Повернулся.)</w:t>
      </w:r>
      <w:r>
        <w:rPr>
          <w:b/>
          <w:bCs/>
          <w:i/>
          <w:iCs/>
        </w:rPr>
        <w:t xml:space="preserve"> </w:t>
      </w:r>
      <w:r>
        <w:rPr/>
        <w:t>Что? Что с вами? Что? Вы укололись ножницами? Что произошло?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А. </w:t>
      </w:r>
      <w:r>
        <w:rPr>
          <w:b w:val="false"/>
          <w:bCs w:val="false"/>
          <w:i/>
          <w:iCs/>
          <w:sz w:val="22"/>
          <w:szCs w:val="22"/>
        </w:rPr>
        <w:t>(Помолчала.)</w:t>
      </w:r>
      <w:r>
        <w:rPr>
          <w:b/>
          <w:bCs/>
          <w:i/>
          <w:iCs/>
        </w:rPr>
        <w:t xml:space="preserve"> </w:t>
      </w:r>
      <w:r>
        <w:rPr/>
        <w:t>Винтик. Вылетел винтик. Из моих ножниц вылетел винтик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>ОН.</w:t>
      </w:r>
      <w:r>
        <w:rPr>
          <w:b w:val="false"/>
          <w:bCs w:val="false"/>
          <w:i/>
          <w:iCs/>
          <w:sz w:val="22"/>
          <w:szCs w:val="22"/>
        </w:rPr>
        <w:t xml:space="preserve"> (Молчит.)</w:t>
      </w:r>
      <w:r>
        <w:rPr>
          <w:b/>
          <w:bCs/>
          <w:i/>
          <w:iCs/>
        </w:rPr>
        <w:t xml:space="preserve"> </w:t>
      </w:r>
      <w:r>
        <w:rPr/>
        <w:t>Зачем же так страшно кричать? Зачем пугать меня?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А. </w:t>
      </w:r>
      <w:r>
        <w:rPr/>
        <w:t>Вы ведь тоже пугаете меня..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. </w:t>
      </w:r>
      <w:r>
        <w:rPr>
          <w:b w:val="false"/>
          <w:bCs w:val="false"/>
          <w:i/>
          <w:iCs/>
          <w:sz w:val="22"/>
          <w:szCs w:val="22"/>
        </w:rPr>
        <w:t>(Молчит.)</w:t>
      </w:r>
      <w:r>
        <w:rPr>
          <w:b/>
          <w:bCs/>
          <w:i/>
          <w:iCs/>
        </w:rPr>
        <w:t xml:space="preserve"> </w:t>
      </w:r>
      <w:r>
        <w:rPr/>
        <w:t>Я по другому поводу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А. </w:t>
      </w:r>
      <w:r>
        <w:rPr/>
        <w:t>Вы по своему поводу, я - по своему поводу. Винтик, винтик, винтик. Я потеряла винтик... Мой любимый винтик... Вылетел винтик... Как же я теперь без винтика...</w:t>
      </w:r>
    </w:p>
    <w:p>
      <w:pPr>
        <w:pStyle w:val="Style15"/>
        <w:ind w:left="284" w:right="-1" w:firstLine="284"/>
        <w:rPr>
          <w:i w:val="false"/>
          <w:i w:val="false"/>
          <w:iCs w:val="false"/>
        </w:rPr>
      </w:pPr>
      <w:r>
        <w:rPr>
          <w:i w:val="false"/>
          <w:iCs w:val="false"/>
        </w:rPr>
        <w:t>Плачет. Встала на колени, хлопает руками по полу, ищет винтик.</w:t>
      </w:r>
    </w:p>
    <w:p>
      <w:pPr>
        <w:pStyle w:val="Style15"/>
        <w:ind w:left="284" w:right="-1" w:firstLine="284"/>
        <w:rPr>
          <w:i w:val="false"/>
          <w:i w:val="false"/>
          <w:iCs w:val="false"/>
        </w:rPr>
      </w:pPr>
      <w:r>
        <w:rPr>
          <w:i w:val="false"/>
          <w:iCs w:val="false"/>
        </w:rPr>
        <w:t>Он долго молчит, смотрит на Неё, подходит, умоляюще просит: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. </w:t>
      </w:r>
      <w:r>
        <w:rPr/>
        <w:t>Не надо... Не надо..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А. </w:t>
      </w:r>
      <w:r>
        <w:rPr/>
        <w:t>Что - не надо?! Я потеряла свой винтик!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. </w:t>
      </w:r>
      <w:r>
        <w:rPr/>
        <w:t>Не надо плакать. Я боюсь слёз... Я очень, очень боюсь слёз. Не надо. Пожалуйста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А. </w:t>
      </w:r>
      <w:r>
        <w:rPr/>
        <w:t>Вы опять актёрствуете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. </w:t>
      </w:r>
      <w:r>
        <w:rPr/>
        <w:t>Нет, я действительно боюсь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А. </w:t>
      </w:r>
      <w:r>
        <w:rPr/>
        <w:t>Лучше помогите мне найти винтик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. </w:t>
      </w:r>
      <w:r>
        <w:rPr>
          <w:b w:val="false"/>
          <w:bCs w:val="false"/>
          <w:i/>
          <w:iCs/>
          <w:sz w:val="22"/>
          <w:szCs w:val="22"/>
        </w:rPr>
        <w:t>(Ищет по полу.)</w:t>
      </w:r>
      <w:r>
        <w:rPr>
          <w:b/>
          <w:bCs/>
          <w:i/>
          <w:iCs/>
        </w:rPr>
        <w:t xml:space="preserve"> </w:t>
      </w:r>
      <w:r>
        <w:rPr/>
        <w:t>Зачем он вам?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А. </w:t>
      </w:r>
      <w:r>
        <w:rPr/>
        <w:t>Надо!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. </w:t>
      </w:r>
      <w:r>
        <w:rPr/>
        <w:t>Зачем?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А. </w:t>
      </w:r>
      <w:r>
        <w:rPr/>
        <w:t>Я ведь сказала вам, что это талисман. Раз. Потом, второе, вы ещё недоделанный, то есть, я вас ещё не доделала..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. </w:t>
      </w:r>
      <w:r>
        <w:rPr/>
        <w:t>Как - не доделала?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А. </w:t>
      </w:r>
      <w:r>
        <w:rPr/>
        <w:t>Ну, не достригла! До конца я вас не доделала!</w:t>
      </w:r>
    </w:p>
    <w:p>
      <w:pPr>
        <w:pStyle w:val="Style15"/>
        <w:ind w:left="284" w:right="-1" w:firstLine="284"/>
        <w:rPr>
          <w:i w:val="false"/>
          <w:i w:val="false"/>
          <w:iCs w:val="false"/>
        </w:rPr>
      </w:pPr>
      <w:r>
        <w:rPr>
          <w:i w:val="false"/>
          <w:iCs w:val="false"/>
        </w:rPr>
        <w:t>Ползают по полу, ищут винтик.</w:t>
      </w:r>
    </w:p>
    <w:p>
      <w:pPr>
        <w:pStyle w:val="Style16"/>
        <w:spacing w:before="0" w:after="0"/>
        <w:ind w:right="-1" w:firstLine="284"/>
        <w:rPr/>
      </w:pPr>
      <w:r>
        <w:rPr/>
        <w:t>У вас есть с собой спички? Мужчины всегда носят с собой спички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. </w:t>
      </w:r>
      <w:r>
        <w:rPr>
          <w:b w:val="false"/>
          <w:bCs w:val="false"/>
          <w:i/>
          <w:iCs/>
          <w:sz w:val="22"/>
          <w:szCs w:val="22"/>
        </w:rPr>
        <w:t>(Зажигает спичку.)</w:t>
      </w:r>
      <w:r>
        <w:rPr>
          <w:b/>
          <w:bCs/>
          <w:i/>
          <w:iCs/>
        </w:rPr>
        <w:t xml:space="preserve"> </w:t>
      </w:r>
      <w:r>
        <w:rPr/>
        <w:t xml:space="preserve">Есть. </w:t>
      </w:r>
      <w:r>
        <w:rPr>
          <w:b w:val="false"/>
          <w:bCs w:val="false"/>
          <w:i/>
          <w:iCs/>
          <w:sz w:val="22"/>
          <w:szCs w:val="22"/>
        </w:rPr>
        <w:t>(Ползают по полу.)</w:t>
      </w:r>
    </w:p>
    <w:p>
      <w:pPr>
        <w:pStyle w:val="Style16"/>
        <w:spacing w:before="0" w:after="0"/>
        <w:ind w:right="-1" w:firstLine="284"/>
        <w:rPr/>
      </w:pPr>
      <w:r>
        <w:rPr>
          <w:b w:val="false"/>
          <w:bCs w:val="false"/>
          <w:i/>
          <w:iCs/>
          <w:sz w:val="22"/>
          <w:szCs w:val="22"/>
        </w:rPr>
        <w:t>ОНА. Светлее стало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. </w:t>
      </w:r>
      <w:r>
        <w:rPr/>
        <w:t>Да, немного посветлее..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А. </w:t>
      </w:r>
      <w:r>
        <w:rPr/>
        <w:t>Зажгите ещё одну. Я поищу ещё здесь, под стулом... Как он называется, вы не вспомнили?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. </w:t>
      </w:r>
      <w:r>
        <w:rPr/>
        <w:t>Нет. Я буду светить вам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А. </w:t>
      </w:r>
      <w:r>
        <w:rPr/>
        <w:t>Как вам удалось оставить у себя спички?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. </w:t>
      </w:r>
      <w:r>
        <w:rPr/>
        <w:t>Удалось. Прятал из руки в руку и оставил себе. Обманул их. Вы ведь тоже прятали ножницы?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А. </w:t>
      </w:r>
      <w:r>
        <w:rPr/>
        <w:t>Да, они мне были нужны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. </w:t>
      </w:r>
      <w:r>
        <w:rPr/>
        <w:t>Мне тоже нужны были спички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А. </w:t>
      </w:r>
      <w:r>
        <w:rPr/>
        <w:t>Вы курите?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. </w:t>
      </w:r>
      <w:r>
        <w:rPr/>
        <w:t>Нет, не курю. Нужны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А. </w:t>
      </w:r>
      <w:r>
        <w:rPr/>
        <w:t>Зачем?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. </w:t>
      </w:r>
      <w:r>
        <w:rPr/>
        <w:t>Вдруг мне понадобится совершить с собой самосожжение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А. </w:t>
      </w:r>
      <w:r>
        <w:rPr>
          <w:b w:val="false"/>
          <w:bCs w:val="false"/>
          <w:i/>
          <w:iCs/>
          <w:sz w:val="22"/>
          <w:szCs w:val="22"/>
        </w:rPr>
        <w:t>(Остановилась.)</w:t>
      </w:r>
      <w:r>
        <w:rPr>
          <w:b/>
          <w:bCs/>
          <w:i/>
          <w:iCs/>
        </w:rPr>
        <w:t xml:space="preserve"> </w:t>
      </w:r>
      <w:r>
        <w:rPr/>
        <w:t>Вы серьёзно?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. </w:t>
      </w:r>
      <w:r>
        <w:rPr/>
        <w:t>Не пугайтесь. Я пошутил. Просто так оставил. Знал, что они понадобятся, когда вы потеряете винтик. Вот и понадобились. Я пошутил, пошутил, не смотрите так! Я не дурак. Нет, не дурак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А. </w:t>
      </w:r>
      <w:r>
        <w:rPr/>
        <w:t>Я знаю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. </w:t>
      </w:r>
      <w:r>
        <w:rPr/>
        <w:t>Спички пригодились. Ищем винтик. Выпал винтик и мы его ищем. Ваш винтик ищем.</w:t>
      </w:r>
      <w:r>
        <w:rPr>
          <w:b w:val="false"/>
          <w:bCs w:val="false"/>
          <w:i/>
          <w:iCs/>
          <w:sz w:val="22"/>
          <w:szCs w:val="22"/>
        </w:rPr>
        <w:t xml:space="preserve"> (Смеются, ползают вокруг стула по полу.)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А. </w:t>
      </w:r>
      <w:r>
        <w:rPr/>
        <w:t>Мы самые натуральные два дурака! Ползаем по полу и ищем винтик! Они смотрят на нас и тоже смеются, наверное..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. </w:t>
      </w:r>
      <w:r>
        <w:rPr/>
        <w:t>Да, два дурака потеряли винтик из своих голов. И так у них винтиков не хватает в голове, а они ещё и потеряли один! Совсем плохо им! Совсем!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А. </w:t>
      </w:r>
      <w:r>
        <w:rPr>
          <w:b w:val="false"/>
          <w:bCs w:val="false"/>
          <w:i/>
          <w:iCs/>
          <w:sz w:val="22"/>
          <w:szCs w:val="22"/>
        </w:rPr>
        <w:t>(Смеётся.)</w:t>
      </w:r>
      <w:r>
        <w:rPr>
          <w:b/>
          <w:bCs/>
          <w:i/>
          <w:iCs/>
        </w:rPr>
        <w:t xml:space="preserve"> </w:t>
      </w:r>
      <w:r>
        <w:rPr/>
        <w:t>Посветите ещё!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. </w:t>
      </w:r>
      <w:r>
        <w:rPr>
          <w:b w:val="false"/>
          <w:bCs w:val="false"/>
          <w:i/>
          <w:iCs/>
          <w:sz w:val="22"/>
          <w:szCs w:val="22"/>
        </w:rPr>
        <w:t>(Хохочет.)</w:t>
      </w:r>
      <w:r>
        <w:rPr>
          <w:b/>
          <w:bCs/>
          <w:i/>
          <w:iCs/>
        </w:rPr>
        <w:t xml:space="preserve"> </w:t>
      </w:r>
      <w:r>
        <w:rPr/>
        <w:t>Вы серьезно?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А. </w:t>
      </w:r>
      <w:r>
        <w:rPr/>
        <w:t>Ну, конечно, придуриваюсь! Тут такой жгучий свет, что иголку найти можно... Кажется, это называется - люминесцентные лампы. Просто мне приятно, что вы светите мне..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. </w:t>
      </w:r>
      <w:r>
        <w:rPr/>
        <w:t>Пожалуйста! Я вам - свечу!</w:t>
      </w:r>
    </w:p>
    <w:p>
      <w:pPr>
        <w:pStyle w:val="Style15"/>
        <w:ind w:left="284" w:right="-1" w:firstLine="284"/>
        <w:rPr>
          <w:i w:val="false"/>
          <w:i w:val="false"/>
          <w:iCs w:val="false"/>
        </w:rPr>
      </w:pPr>
      <w:r>
        <w:rPr>
          <w:i w:val="false"/>
          <w:iCs w:val="false"/>
        </w:rPr>
        <w:t>Зажигает спичку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А. </w:t>
      </w:r>
      <w:r>
        <w:rPr>
          <w:b w:val="false"/>
          <w:bCs w:val="false"/>
          <w:i/>
          <w:iCs/>
          <w:sz w:val="22"/>
          <w:szCs w:val="22"/>
        </w:rPr>
        <w:t>(Радостно.)</w:t>
      </w:r>
      <w:r>
        <w:rPr>
          <w:b/>
          <w:bCs/>
          <w:i/>
          <w:iCs/>
        </w:rPr>
        <w:t xml:space="preserve"> </w:t>
      </w:r>
      <w:r>
        <w:rPr/>
        <w:t>Вот он, вот он, мой винтик!</w:t>
      </w:r>
    </w:p>
    <w:p>
      <w:pPr>
        <w:pStyle w:val="Style15"/>
        <w:ind w:left="284" w:right="-1" w:firstLine="284"/>
        <w:rPr>
          <w:i w:val="false"/>
          <w:i w:val="false"/>
          <w:iCs w:val="false"/>
        </w:rPr>
      </w:pPr>
      <w:r>
        <w:rPr>
          <w:i w:val="false"/>
          <w:iCs w:val="false"/>
        </w:rPr>
        <w:t>Оба весело хохочут. Сидят на полу возле стула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. </w:t>
      </w:r>
      <w:r>
        <w:rPr/>
        <w:t>Слава Богу, нашёлся!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А. </w:t>
      </w:r>
      <w:r>
        <w:rPr/>
        <w:t>Винтик, винтик, иди на своё место! У вас нет с собой отвёртки?</w:t>
      </w:r>
      <w:r>
        <w:rPr>
          <w:b w:val="false"/>
          <w:bCs w:val="false"/>
          <w:i/>
          <w:iCs/>
          <w:sz w:val="22"/>
          <w:szCs w:val="22"/>
        </w:rPr>
        <w:t xml:space="preserve"> (Хохочут.)</w:t>
      </w:r>
      <w:r>
        <w:rPr>
          <w:b/>
          <w:bCs/>
          <w:i/>
          <w:iCs/>
        </w:rPr>
        <w:t xml:space="preserve"> </w:t>
      </w:r>
      <w:r>
        <w:rPr/>
        <w:t>Его нужно закрутить, что вы смеётесь?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>ОН.</w:t>
      </w:r>
      <w:r>
        <w:rPr>
          <w:b w:val="false"/>
          <w:bCs w:val="false"/>
          <w:i/>
          <w:iCs/>
          <w:sz w:val="22"/>
          <w:szCs w:val="22"/>
        </w:rPr>
        <w:t xml:space="preserve"> (Хохочет.)</w:t>
      </w:r>
      <w:r>
        <w:rPr>
          <w:b/>
          <w:bCs/>
          <w:i/>
          <w:iCs/>
        </w:rPr>
        <w:t xml:space="preserve"> </w:t>
      </w:r>
      <w:r>
        <w:rPr/>
        <w:t>Нет. Вот отвёртки у меня с собой нет. Но я могу это сделать ногтём. У меня длинные ногти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А. </w:t>
      </w:r>
      <w:r>
        <w:rPr/>
        <w:t>Давайте. Только снова не уроните мой винтик.</w:t>
      </w:r>
      <w:r>
        <w:rPr>
          <w:b w:val="false"/>
          <w:bCs w:val="false"/>
          <w:i/>
          <w:iCs/>
          <w:sz w:val="22"/>
          <w:szCs w:val="22"/>
        </w:rPr>
        <w:t xml:space="preserve"> (Смеются.)</w:t>
      </w:r>
      <w:r>
        <w:rPr>
          <w:b/>
          <w:bCs/>
          <w:i/>
          <w:iCs/>
        </w:rPr>
        <w:t xml:space="preserve"> </w:t>
      </w:r>
      <w:r>
        <w:rPr/>
        <w:t>А потом я состригу вам ногти..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. </w:t>
      </w:r>
      <w:r>
        <w:rPr/>
        <w:t>Зачем? Пусть будут длинные. Вдруг да пригодится ещё..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А. </w:t>
      </w:r>
      <w:r>
        <w:rPr/>
        <w:t>Зачем пригодятся длинные ногти?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. </w:t>
      </w:r>
      <w:r>
        <w:rPr/>
        <w:t>Вот - пригодились. Закрутить винтик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А. </w:t>
      </w:r>
      <w:r>
        <w:rPr/>
        <w:t>Нет. Длинные ногти нужно срезать. Потому что вы рассердитесь и поцарапаете кого-нибудь. Да, да, тихо, не смейте отказываться! Не надо другим делать больно. Никому не надо. А вы - неуправляемый, очень эмоциональный. Сделаете, а потом сами будете переживать, что сделали это. Сделали кому-то больно. Никому не надо делать больно. И так - больно. Всем больно. Думаете, им, которые смотрят на нас - не больно? Оля-ля. Они дураки. Господи, прости им: не ведают, что творят. Закрутили?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. </w:t>
      </w:r>
      <w:r>
        <w:rPr/>
        <w:t>Закрутил. Порядок.</w:t>
      </w:r>
    </w:p>
    <w:p>
      <w:pPr>
        <w:pStyle w:val="Style15"/>
        <w:ind w:left="284" w:right="-1" w:firstLine="284"/>
        <w:rPr>
          <w:i w:val="false"/>
          <w:i w:val="false"/>
          <w:iCs w:val="false"/>
        </w:rPr>
      </w:pPr>
      <w:r>
        <w:rPr>
          <w:i w:val="false"/>
          <w:iCs w:val="false"/>
        </w:rPr>
        <w:t>Он сидит на полу рядом со стулом. Она тоже. Она снова берёт его голову в ладони. Улыбаясь, ставит голову ровно. Стоит сзади него на коленях. Начинает стричь ему волосы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А. </w:t>
      </w:r>
      <w:r>
        <w:rPr/>
        <w:t xml:space="preserve">Ну и очень хорошо... Чик-чик. Ещё пару штрихов и вы в порядке. Вот так. Во-от... Чик-чик... Вот этот выгоревший волос уберём... и этот... и этот тоже... Их совсем немного. Так. Так. Посмотрите теперь сюда. </w:t>
      </w:r>
      <w:r>
        <w:rPr>
          <w:b w:val="false"/>
          <w:bCs w:val="false"/>
          <w:i/>
          <w:iCs/>
          <w:sz w:val="22"/>
          <w:szCs w:val="22"/>
        </w:rPr>
        <w:t>(Он поворачивает лицо, долго смотрит её в глаза.)</w:t>
      </w:r>
      <w:r>
        <w:rPr>
          <w:b/>
          <w:bCs/>
          <w:i/>
          <w:iCs/>
        </w:rPr>
        <w:t xml:space="preserve"> </w:t>
      </w:r>
      <w:r>
        <w:rPr/>
        <w:t>Очень хорошо. Сядьте прямо. Та-ак... Волосы я соберу с пола и спрячу в карман халата. А потом - в печку. Дайте мне руку теперь, я буду стричь вам ногти...</w:t>
      </w:r>
      <w:r>
        <w:rPr>
          <w:b w:val="false"/>
          <w:bCs w:val="false"/>
          <w:i/>
          <w:iCs/>
          <w:sz w:val="22"/>
          <w:szCs w:val="22"/>
        </w:rPr>
        <w:t xml:space="preserve"> (Молчание.)</w:t>
      </w:r>
      <w:r>
        <w:rPr>
          <w:b/>
          <w:bCs/>
          <w:i/>
          <w:iCs/>
        </w:rPr>
        <w:t xml:space="preserve"> </w:t>
      </w:r>
      <w:r>
        <w:rPr/>
        <w:t>Ну, что? Почему вы так быстро дали руку мне? Почему молчите? Почему не сопротивляетесь?</w:t>
      </w:r>
    </w:p>
    <w:p>
      <w:pPr>
        <w:pStyle w:val="Style15"/>
        <w:ind w:right="-1" w:firstLine="284"/>
        <w:jc w:val="center"/>
        <w:rPr>
          <w:b/>
          <w:b/>
          <w:bCs/>
        </w:rPr>
      </w:pPr>
      <w:r>
        <w:rPr>
          <w:b/>
          <w:bCs/>
        </w:rPr>
        <w:t>МОЛЧАНИЕ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. </w:t>
      </w:r>
      <w:r>
        <w:rPr/>
        <w:t>Зачем?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А. </w:t>
      </w:r>
      <w:r>
        <w:rPr/>
        <w:t>Ну, вы же вообще любите сопротивляться, не даваться, настаивать на своём... Ну? Правильно я вас поняла?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. </w:t>
      </w:r>
      <w:r>
        <w:rPr/>
        <w:t>Нет. Неправильно. Когда ко мне вот так - я не сопротивляюсь. Нет, неправильно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>ОНА.</w:t>
      </w:r>
      <w:r>
        <w:rPr>
          <w:b w:val="false"/>
          <w:bCs w:val="false"/>
          <w:i/>
          <w:iCs/>
          <w:sz w:val="22"/>
          <w:szCs w:val="22"/>
        </w:rPr>
        <w:t xml:space="preserve"> (Молчит.)</w:t>
      </w:r>
      <w:r>
        <w:rPr>
          <w:b/>
          <w:bCs/>
          <w:i/>
          <w:iCs/>
        </w:rPr>
        <w:t xml:space="preserve"> </w:t>
      </w:r>
      <w:r>
        <w:rPr/>
        <w:t xml:space="preserve">Ну, тогда давайте начнём с мизинчика. Какой маленький, худенький пальчик! Тоненький, тощенький. Не кормленный. </w:t>
      </w:r>
      <w:r>
        <w:rPr>
          <w:b w:val="false"/>
          <w:bCs w:val="false"/>
          <w:i/>
          <w:iCs/>
          <w:sz w:val="22"/>
          <w:szCs w:val="22"/>
        </w:rPr>
        <w:t>(Смеются.)</w:t>
      </w:r>
      <w:r>
        <w:rPr>
          <w:b/>
          <w:bCs/>
          <w:i/>
          <w:iCs/>
        </w:rPr>
        <w:t xml:space="preserve"> </w:t>
      </w:r>
      <w:r>
        <w:rPr/>
        <w:t>Сейчас, сейчас, мы его приведем в порядок. Пальчик, пальчик, зачем ты так вырос? Чик. Чик. Нет ноготочка. Чик. Чик. Помните эту присказку: “Сорока-воровка, кашку варила...”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. </w:t>
      </w:r>
      <w:r>
        <w:rPr/>
        <w:t>“...деток кормила, этому дала, этому дала, этому дала, этому дала, а этому не дала!”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А. </w:t>
      </w:r>
      <w:r>
        <w:rPr/>
        <w:t>Ты дров не рубил!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. </w:t>
      </w:r>
      <w:r>
        <w:rPr/>
        <w:t>Ты печку не топил!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ВМЕСТЕ. </w:t>
      </w:r>
      <w:r>
        <w:rPr/>
        <w:t>Ты кашку не варил!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А. </w:t>
      </w:r>
      <w:r>
        <w:rPr/>
        <w:t>Не больно?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. </w:t>
      </w:r>
      <w:r>
        <w:rPr/>
        <w:t>Нет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А. </w:t>
      </w:r>
      <w:r>
        <w:rPr/>
        <w:t>Ну, давайте другой пальчик. Так-так-так-так... Чик. Чик. Нету ноготочка. Чистенький пальчик. Он тоже очень, очень тоненький... У вас очень лёгкая рука. Невесомая. Какая-то высохшая и уставшая. Дайте глянуть.</w:t>
      </w:r>
      <w:r>
        <w:rPr>
          <w:b w:val="false"/>
          <w:bCs w:val="false"/>
          <w:i/>
          <w:iCs/>
          <w:sz w:val="22"/>
          <w:szCs w:val="22"/>
        </w:rPr>
        <w:t xml:space="preserve"> (Развернула ладонь к себе, смотрит на неё, что-то шепчет.)</w:t>
      </w:r>
      <w:r>
        <w:rPr>
          <w:b/>
          <w:bCs/>
          <w:i/>
          <w:iCs/>
        </w:rPr>
        <w:t xml:space="preserve"> </w:t>
      </w:r>
      <w:r>
        <w:rPr/>
        <w:t xml:space="preserve">Вот это - линия жизни. Ой, как долго вы будете жить! Всю жизнь! Даже завидно. Какая прекрасная линия ума. Очень глубокая линия сердца. Вы сердечный человек! И линия Любви - она самая глубокая, самая главная из всех линий, самая важная... </w:t>
      </w:r>
      <w:r>
        <w:rPr>
          <w:b w:val="false"/>
          <w:bCs w:val="false"/>
          <w:i/>
          <w:iCs/>
          <w:sz w:val="22"/>
          <w:szCs w:val="22"/>
        </w:rPr>
        <w:t>(Пауза.)</w:t>
      </w:r>
      <w:r>
        <w:rPr>
          <w:b/>
          <w:bCs/>
          <w:i/>
          <w:iCs/>
        </w:rPr>
        <w:t xml:space="preserve"> </w:t>
      </w:r>
      <w:r>
        <w:rPr/>
        <w:t>Вы очень её любите?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. </w:t>
      </w:r>
      <w:r>
        <w:rPr>
          <w:b w:val="false"/>
          <w:bCs w:val="false"/>
          <w:i/>
          <w:iCs/>
          <w:sz w:val="22"/>
          <w:szCs w:val="22"/>
        </w:rPr>
        <w:t>(Тихо.)</w:t>
      </w:r>
      <w:r>
        <w:rPr>
          <w:b/>
          <w:bCs/>
          <w:i/>
          <w:iCs/>
        </w:rPr>
        <w:t xml:space="preserve"> </w:t>
      </w:r>
      <w:r>
        <w:rPr/>
        <w:t>Да. Очень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А. </w:t>
      </w:r>
      <w:r>
        <w:rPr/>
        <w:t>Какая она?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. </w:t>
      </w:r>
      <w:r>
        <w:rPr>
          <w:b w:val="false"/>
          <w:bCs w:val="false"/>
          <w:i/>
          <w:iCs/>
          <w:sz w:val="22"/>
          <w:szCs w:val="22"/>
        </w:rPr>
        <w:t>(Молчит.)</w:t>
      </w:r>
      <w:r>
        <w:rPr>
          <w:b/>
          <w:bCs/>
          <w:i/>
          <w:iCs/>
        </w:rPr>
        <w:t xml:space="preserve"> </w:t>
      </w:r>
      <w:r>
        <w:rPr/>
        <w:t>Я покажу вам её. Вам - покажу. Никто не видел. Вы - увидите..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А. </w:t>
      </w:r>
      <w:r>
        <w:rPr/>
        <w:t>Вы мне покажете её? Покажете? А как вы мне её покажете? Вы хотите сказать, что вы мне расскажете, какая она, а я представлю себе её в своём воображении, так, да?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. </w:t>
      </w:r>
      <w:r>
        <w:rPr/>
        <w:t>Нет. Я не буду рассказывать. Покажу. Я фотограф по профессии. Я, кажется, не говорил вам?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А. </w:t>
      </w:r>
      <w:r>
        <w:rPr/>
        <w:t>Вы - фотограф? Как интересно!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. </w:t>
      </w:r>
      <w:r>
        <w:rPr/>
        <w:t>Я работаю в фотоателье. На углу, возле рынка..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А. </w:t>
      </w:r>
      <w:r>
        <w:rPr/>
        <w:t>Где? Возле рынка?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. </w:t>
      </w:r>
      <w:r>
        <w:rPr/>
        <w:t>Почему вы спрашиваете?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А. </w:t>
      </w:r>
      <w:r>
        <w:rPr>
          <w:b w:val="false"/>
          <w:bCs w:val="false"/>
          <w:i/>
          <w:iCs/>
          <w:sz w:val="22"/>
          <w:szCs w:val="22"/>
        </w:rPr>
        <w:t>(Смеётся.)</w:t>
      </w:r>
      <w:r>
        <w:rPr>
          <w:b/>
          <w:bCs/>
          <w:i/>
          <w:iCs/>
        </w:rPr>
        <w:t xml:space="preserve"> </w:t>
      </w:r>
      <w:r>
        <w:rPr/>
        <w:t>Нет, нет! Как интересно! Мы с вами оба из сферы обслуживания, как они называют. Я - парикмахер, вы - фотограф. Оба делали людей красивыми. Странно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. </w:t>
      </w:r>
      <w:r>
        <w:rPr/>
        <w:t>Да. Я фотограф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А. </w:t>
      </w:r>
      <w:r>
        <w:rPr/>
        <w:t>Странно. Они решили сделать чёс по сфере обслуживания? Решили выловить всех фотографов, приёмщиц химчисток, часовых мастеров, да? Или это просто совпадение? Вас сегодня забрали с работы? Прямо из ателье?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. </w:t>
      </w:r>
      <w:r>
        <w:rPr/>
        <w:t>Меня вытащили из тёмной комнаты, засветили мои плёнки! Мои, может быть, лучшие плёнки! Они засветили их! Идиоты!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А. </w:t>
      </w:r>
      <w:r>
        <w:rPr/>
        <w:t>И меня с работы. Не дали достричь клиентку. Вот здорово!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. </w:t>
      </w:r>
      <w:r>
        <w:rPr/>
        <w:t>Я хочу показать вам её. Я спрятал её и пронёс с собой. Они не смогли отобрать её у меня. Я не отдал им её. Без этого я не смог бы прожить и секунды. Я храню её облик у себя на сердце... Вот, смотрите...</w:t>
      </w:r>
    </w:p>
    <w:p>
      <w:pPr>
        <w:pStyle w:val="Style15"/>
        <w:ind w:left="284" w:right="-1" w:firstLine="284"/>
        <w:rPr>
          <w:i w:val="false"/>
          <w:i w:val="false"/>
          <w:iCs w:val="false"/>
        </w:rPr>
      </w:pPr>
      <w:r>
        <w:rPr>
          <w:i w:val="false"/>
          <w:iCs w:val="false"/>
        </w:rPr>
        <w:t>Достаёт из-за пазухи чёрный конверт из-под фотобумаги. Осторожно поворачивает его в руках. Она в ужасе отшатывается, ползёт к стене, рыдает, кричит: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А. </w:t>
      </w:r>
      <w:r>
        <w:rPr/>
        <w:t>Нет! Нет! Нет! Не надо! Прошу - не надо! Нет! Нет! Нет!</w:t>
      </w:r>
    </w:p>
    <w:p>
      <w:pPr>
        <w:pStyle w:val="Style15"/>
        <w:ind w:right="-1" w:firstLine="284"/>
        <w:jc w:val="center"/>
        <w:rPr>
          <w:b/>
          <w:b/>
          <w:bCs/>
        </w:rPr>
      </w:pPr>
      <w:r>
        <w:rPr>
          <w:b/>
          <w:bCs/>
        </w:rPr>
        <w:t>МОЛЧАНИЕ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. </w:t>
      </w:r>
      <w:r>
        <w:rPr/>
        <w:t>Что-то случилось?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А. </w:t>
      </w:r>
      <w:r>
        <w:rPr/>
        <w:t>Нет... Нет..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. </w:t>
      </w:r>
      <w:r>
        <w:rPr/>
        <w:t>Я что-то не так сделал?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А. </w:t>
      </w:r>
      <w:r>
        <w:rPr/>
        <w:t>Нет... нет... нет..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. </w:t>
      </w:r>
      <w:r>
        <w:rPr/>
        <w:t>Всё в порядке, ничего страшного не произошло, что с вами, что?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А. </w:t>
      </w:r>
      <w:r>
        <w:rPr>
          <w:b w:val="false"/>
          <w:bCs w:val="false"/>
          <w:i/>
          <w:iCs/>
          <w:sz w:val="22"/>
          <w:szCs w:val="22"/>
        </w:rPr>
        <w:t>(Молчит.)</w:t>
      </w:r>
      <w:r>
        <w:rPr>
          <w:b/>
          <w:bCs/>
          <w:i/>
          <w:iCs/>
        </w:rPr>
        <w:t xml:space="preserve"> </w:t>
      </w:r>
      <w:r>
        <w:rPr/>
        <w:t>Я боюсь... Я боюсь этих чёрных пакетов... Я не могу даже смотреть на них, мне сразу становится плохо... Эти чёрные пакеты из-под фотобумаги, они - страшные, страшные. В них что-то такое таится... Что-то дикое, жуткое..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. </w:t>
      </w:r>
      <w:r>
        <w:rPr/>
        <w:t>Почему?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А. </w:t>
      </w:r>
      <w:r>
        <w:rPr/>
        <w:t>Спрячьте, пожалуйста, прошу вас, спрячьте, не надо!!!</w:t>
      </w:r>
    </w:p>
    <w:p>
      <w:pPr>
        <w:pStyle w:val="Style15"/>
        <w:ind w:left="284" w:right="-1" w:firstLine="284"/>
        <w:rPr>
          <w:i w:val="false"/>
          <w:i w:val="false"/>
          <w:iCs w:val="false"/>
        </w:rPr>
      </w:pPr>
      <w:r>
        <w:rPr>
          <w:i w:val="false"/>
          <w:iCs w:val="false"/>
        </w:rPr>
        <w:t>Он молча смотрит на Неё. Спрятал пакет за пазуху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. </w:t>
      </w:r>
      <w:r>
        <w:rPr/>
        <w:t>Спрятал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А. </w:t>
      </w:r>
      <w:r>
        <w:rPr>
          <w:b w:val="false"/>
          <w:bCs w:val="false"/>
          <w:i/>
          <w:iCs/>
          <w:sz w:val="22"/>
          <w:szCs w:val="22"/>
        </w:rPr>
        <w:t>(Вытерла слёзы, молчит, потом говорит очень тихо и очень быстро.)</w:t>
      </w:r>
      <w:r>
        <w:rPr>
          <w:b/>
          <w:bCs/>
          <w:i/>
          <w:iCs/>
        </w:rPr>
        <w:t xml:space="preserve"> </w:t>
      </w:r>
      <w:r>
        <w:rPr/>
        <w:t xml:space="preserve">Мама умерла, когда мне было восемь лет... Я была совсем маленькой, но я помню её похороны. Помню её маленький гробик, её холодную руку. Потом прошло несколько дней и я стала забывать о похоронах, о страшных этих похоронах, о серых лицах людей, о кладбище с крестами, о плачущих лицах, о кошке, которая бегала у всех под ногами - чёрная кошка с горящими безумными глазами... Прошло несколько дней и я стала забывать всё это. Тут пришёл с работы папа. Фотограф, который был на похоронах, на похоронах мамы, передал папе пакет, фотографии. Я не помню этого фотографа, не помню, чтобы нас фотографировали, и зачем, зачем его позвали, зачем есть такая традиция - звать на похороны фотографа? Папа принёс домой фотографии. У него в руках было три таких вот чёрных пакета из-под фотобумаги... Он доставал фотографии и показывал мне. И я опять всё увидела. Увидела людей, увидела страшную эту кошку, увидела маму, мою маму увидела мёртвой, она лежала в гробу, я всё увидела, всё вспомнила и закричала, так страшно закричала, мне стало так плохо, всё потому что вспомнила, так жутко, так страшно, я кричала, кричала, кричала! </w:t>
      </w:r>
      <w:r>
        <w:rPr>
          <w:b w:val="false"/>
          <w:bCs w:val="false"/>
          <w:i/>
          <w:iCs/>
          <w:sz w:val="22"/>
          <w:szCs w:val="22"/>
        </w:rPr>
        <w:t>(Молчит, уставившись в одну точку, вытирает слёзы.)</w:t>
      </w:r>
      <w:r>
        <w:rPr>
          <w:b/>
          <w:bCs/>
          <w:i/>
          <w:iCs/>
        </w:rPr>
        <w:t xml:space="preserve"> </w:t>
      </w:r>
      <w:r>
        <w:rPr/>
        <w:t xml:space="preserve">Вы думаете - я сумасшедшая? Да? Но ведь у многих людей есть предметы, которых они боятся. Вот, когда я доставала ножницы, я увидела, что вы боитесь их, боитесь острых предметов, правильно? Вы испугались ножниц, а я не боюсь их... Но вы не показали виду, что боитесь ножниц, вы - мужчина, я - женщина, глупая женщина и потому я сразу закричала, как только увидела эти чёрные пакеты, то есть, чёрный пакет, который вы достали из сердца. Простите, что я закричала. Я не хотела напугать вас. Мне кажется, что там, в этих чёрных пакетах, в чёрных этих штуках живёт Смерть. Она живёт там и вылетает, как только вы заглядываете туда, в этот пакет. Я не хочу умирать, я не хочу, чтобы кто-то умирал. Пусть живут все. Места всем хватит. И глупым, и умным - всем. </w:t>
      </w:r>
      <w:r>
        <w:rPr>
          <w:b w:val="false"/>
          <w:bCs w:val="false"/>
          <w:i/>
          <w:iCs/>
          <w:sz w:val="22"/>
          <w:szCs w:val="22"/>
        </w:rPr>
        <w:t>(Молчание. Он смотрит на неё, не отрываясь.)</w:t>
      </w:r>
      <w:r>
        <w:rPr>
          <w:b/>
          <w:bCs/>
          <w:i/>
          <w:iCs/>
        </w:rPr>
        <w:t xml:space="preserve"> </w:t>
      </w:r>
      <w:r>
        <w:rPr/>
        <w:t>Вы простили меня? Я больше не буду кричать и пугать вас. Вы простили меня? Простили?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>ОН.</w:t>
      </w:r>
      <w:r>
        <w:rPr>
          <w:b w:val="false"/>
          <w:bCs w:val="false"/>
          <w:i/>
          <w:iCs/>
          <w:sz w:val="22"/>
          <w:szCs w:val="22"/>
        </w:rPr>
        <w:t xml:space="preserve"> (Тихо.)</w:t>
      </w:r>
      <w:r>
        <w:rPr>
          <w:b/>
          <w:bCs/>
          <w:i/>
          <w:iCs/>
        </w:rPr>
        <w:t xml:space="preserve"> </w:t>
      </w:r>
      <w:r>
        <w:rPr/>
        <w:t>Я не обиделся. Нет. Я вас понимаю. Я очень хорошо понимаю вас. То, что вы говорите. Понимаю. Это я виноват. Сам. Сам, ничего не говорите. Я буду доставать их отсюда, из груди. Так даже лучше - ведь она у меня в сердце... Она - она в сердце...</w:t>
      </w:r>
    </w:p>
    <w:p>
      <w:pPr>
        <w:pStyle w:val="Style15"/>
        <w:ind w:left="284" w:right="-1" w:firstLine="284"/>
        <w:rPr>
          <w:i w:val="false"/>
          <w:i w:val="false"/>
          <w:iCs w:val="false"/>
        </w:rPr>
      </w:pPr>
      <w:r>
        <w:rPr>
          <w:i w:val="false"/>
          <w:iCs w:val="false"/>
        </w:rPr>
        <w:t>Достаёт из-за пазухи фотографию за фотографией. Раскладывает их на стеклянном полу. Она двигается на коленях от стенки к Нему, внимательно и испуганно смотрит на фотографии. Удивленно посмотрела на Мужчину, который продолжает сосредоточенно выкладывать фотографию за фотографией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. </w:t>
      </w:r>
      <w:r>
        <w:rPr/>
        <w:t>Вот... Вот... Вот..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А. </w:t>
      </w:r>
      <w:r>
        <w:rPr/>
        <w:t>Это - она?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. </w:t>
      </w:r>
      <w:r>
        <w:rPr/>
        <w:t>Да. Она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А. </w:t>
      </w:r>
      <w:r>
        <w:rPr/>
        <w:t>Ваша Любовь?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. </w:t>
      </w:r>
      <w:r>
        <w:rPr/>
        <w:t>Да. Моя Любовь! Любовь!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А. </w:t>
      </w:r>
      <w:r>
        <w:rPr/>
        <w:t>Она... она любит фотографироваться?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. </w:t>
      </w:r>
      <w:r>
        <w:rPr/>
        <w:t>Она каждый день приходит ко мне на работу. Садится на стул... На такой же чёрный стул, название которого я не могу вспомнить. Я направляю свет, освещаю её лампами..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А. </w:t>
      </w:r>
      <w:r>
        <w:rPr/>
        <w:t>Своей Любовью, вы хотели сказать?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. </w:t>
      </w:r>
      <w:r>
        <w:rPr>
          <w:b w:val="false"/>
          <w:bCs w:val="false"/>
          <w:i/>
          <w:iCs/>
          <w:sz w:val="22"/>
          <w:szCs w:val="22"/>
        </w:rPr>
        <w:t>(Молчит.)</w:t>
      </w:r>
      <w:r>
        <w:rPr>
          <w:b/>
          <w:bCs/>
          <w:i/>
          <w:iCs/>
        </w:rPr>
        <w:t xml:space="preserve"> </w:t>
      </w:r>
      <w:r>
        <w:rPr/>
        <w:t>Да. Да. Правильно. Своей Любовью. Делаю снимок. Один снимок. Потом она улетает. Каждый день я жду её. Ровно в три часа дня она входит. И так - много лет подряд.</w:t>
      </w:r>
    </w:p>
    <w:p>
      <w:pPr>
        <w:pStyle w:val="Style15"/>
        <w:ind w:right="-1" w:firstLine="284"/>
        <w:jc w:val="center"/>
        <w:rPr>
          <w:b/>
          <w:b/>
          <w:bCs/>
        </w:rPr>
      </w:pPr>
      <w:r>
        <w:rPr>
          <w:b/>
          <w:bCs/>
        </w:rPr>
        <w:t>МОЛЧАНИЕ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А. </w:t>
      </w:r>
      <w:r>
        <w:rPr/>
        <w:t>Она такая разная..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. </w:t>
      </w:r>
      <w:r>
        <w:rPr/>
        <w:t>Да! Вы правильно заметили! Она умеет каждый день становиться другой! Непохожей на себя в предыдущие дни! Неповторимой! Но это она! Она!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А. </w:t>
      </w:r>
      <w:r>
        <w:rPr/>
        <w:t>Она очень разная..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. </w:t>
      </w:r>
      <w:r>
        <w:rPr/>
        <w:t>Да, да! Очень, очень!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А. </w:t>
      </w:r>
      <w:r>
        <w:rPr/>
        <w:t>Мне даже кажется, что это разные женщины..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. </w:t>
      </w:r>
      <w:r>
        <w:rPr/>
        <w:t>Нет, нет. Нет! Это - она одна..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А. </w:t>
      </w:r>
      <w:r>
        <w:rPr>
          <w:b w:val="false"/>
          <w:bCs w:val="false"/>
          <w:i/>
          <w:iCs/>
          <w:sz w:val="22"/>
          <w:szCs w:val="22"/>
        </w:rPr>
        <w:t>(Помолчала.)</w:t>
      </w:r>
      <w:r>
        <w:rPr>
          <w:b/>
          <w:bCs/>
          <w:i/>
          <w:iCs/>
        </w:rPr>
        <w:t xml:space="preserve"> </w:t>
      </w:r>
      <w:r>
        <w:rPr/>
        <w:t>Нет. Нет. Вы ошибаетесь. Вы глубоко ошибаетесь. Вы ведь не сумасшедший? Посмотрите. Это разные женщины. Вы разве не видите? Многих из них, из этих женщин, я хорошо знаю. Посмотрите?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. </w:t>
      </w:r>
      <w:r>
        <w:rPr>
          <w:b w:val="false"/>
          <w:bCs w:val="false"/>
          <w:i/>
          <w:iCs/>
          <w:sz w:val="22"/>
          <w:szCs w:val="22"/>
        </w:rPr>
        <w:t>(Твёрдо, глядя в одну точку.)</w:t>
      </w:r>
      <w:r>
        <w:rPr>
          <w:b/>
          <w:bCs/>
          <w:i/>
          <w:iCs/>
        </w:rPr>
        <w:t xml:space="preserve"> </w:t>
      </w:r>
      <w:r>
        <w:rPr/>
        <w:t>Нет. Нет. Нет. Вы не знаете её. Вы не можете её знать. Не знаете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А. </w:t>
      </w:r>
      <w:r>
        <w:rPr/>
        <w:t>Знаю. Знаю очень хорошо. Они все приходили ко мне делать причёски. Да, да. Я знаю их. Перед тем, как идти фотографироваться, они приходили ко мне. Я всем этим женщинам делала причёски. Ваше ателье возле рынка, за углом? Да? А моя парикмахерская рядом, совсем рядом, в двух шагах. И этой я делала причёску, и этой, и этой..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. </w:t>
      </w:r>
      <w:r>
        <w:rPr>
          <w:b w:val="false"/>
          <w:bCs w:val="false"/>
          <w:i/>
          <w:iCs/>
          <w:sz w:val="22"/>
          <w:szCs w:val="22"/>
        </w:rPr>
        <w:t>(Твёрдо.)</w:t>
      </w:r>
      <w:r>
        <w:rPr>
          <w:b/>
          <w:bCs/>
          <w:i/>
          <w:iCs/>
        </w:rPr>
        <w:t xml:space="preserve"> </w:t>
      </w:r>
      <w:r>
        <w:rPr/>
        <w:t>Вы - ошибаетесь..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А. </w:t>
      </w:r>
      <w:r>
        <w:rPr>
          <w:b w:val="false"/>
          <w:bCs w:val="false"/>
          <w:i/>
          <w:iCs/>
          <w:sz w:val="22"/>
          <w:szCs w:val="22"/>
        </w:rPr>
        <w:t>(Помолчала.)</w:t>
      </w:r>
      <w:r>
        <w:rPr>
          <w:b/>
          <w:bCs/>
          <w:i/>
          <w:iCs/>
        </w:rPr>
        <w:t xml:space="preserve"> </w:t>
      </w:r>
      <w:r>
        <w:rPr/>
        <w:t>Вы - сумасшедший. Теперь я твёрдо уверена. Совершенно твёрдо. Это - разные женщины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. </w:t>
      </w:r>
      <w:r>
        <w:rPr/>
        <w:t>Нет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А. </w:t>
      </w:r>
      <w:r>
        <w:rPr/>
        <w:t>Не будьте глупцом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. </w:t>
      </w:r>
      <w:r>
        <w:rPr/>
        <w:t>Нет. Неправда! Не хочу слушать! Неправда!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А. </w:t>
      </w:r>
      <w:r>
        <w:rPr/>
        <w:t xml:space="preserve">Пусть будет неправда. Но я не сказала вам ещё главного. Посмотрите сюда. Вот это - я. Да, да. Это - я. Я всё думала - почему мне так знакомо ваше лицо. И теперь вспомнила. Вот это - моя фотография. Я приходила к вам фотографироваться. Вот это - я. Ну, посмотрите? Посмотрите?! Ну?! Точно такая же фотография есть и у меня. Вот она. </w:t>
      </w:r>
      <w:r>
        <w:rPr>
          <w:b w:val="false"/>
          <w:bCs w:val="false"/>
          <w:i/>
          <w:iCs/>
          <w:sz w:val="22"/>
          <w:szCs w:val="22"/>
        </w:rPr>
        <w:t>(Достаёт из-за пазухи конверт, в нём - фотография.)</w:t>
      </w:r>
      <w:r>
        <w:rPr>
          <w:b/>
          <w:bCs/>
          <w:i/>
          <w:iCs/>
        </w:rPr>
        <w:t xml:space="preserve"> </w:t>
      </w:r>
      <w:r>
        <w:rPr/>
        <w:t>Видите? Это моя самая любимая фотография. Её мне сделали вы. Нигде и никогда я не была такой красивой, как на этой фотографии. И такой похожей на саму себя. Посмотрите, ну?</w:t>
      </w:r>
    </w:p>
    <w:p>
      <w:pPr>
        <w:pStyle w:val="Style15"/>
        <w:ind w:right="-1" w:firstLine="284"/>
        <w:jc w:val="center"/>
        <w:rPr>
          <w:b/>
          <w:b/>
          <w:bCs/>
        </w:rPr>
      </w:pPr>
      <w:r>
        <w:rPr>
          <w:b/>
          <w:bCs/>
        </w:rPr>
        <w:t>МОЛЧАНИЕ.</w:t>
      </w:r>
    </w:p>
    <w:p>
      <w:pPr>
        <w:pStyle w:val="Style15"/>
        <w:ind w:left="284" w:right="-1" w:firstLine="284"/>
        <w:rPr>
          <w:i w:val="false"/>
          <w:i w:val="false"/>
          <w:iCs w:val="false"/>
        </w:rPr>
      </w:pPr>
      <w:r>
        <w:rPr>
          <w:i w:val="false"/>
          <w:iCs w:val="false"/>
        </w:rPr>
        <w:t>Мужчина долго, внимательно смотрит на фотографию, поднося её близко-близко к глазам. Он словно ощупывает её и внимательно сверяет с Женщиной. Собрал фотографии. Спрятал их за пазуху. Протянул Женщине руку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. </w:t>
      </w:r>
      <w:r>
        <w:rPr/>
        <w:t>Вы не закончили. Мне нужно остричь ногти.</w:t>
      </w:r>
    </w:p>
    <w:p>
      <w:pPr>
        <w:pStyle w:val="Style15"/>
        <w:ind w:left="284" w:right="-1" w:firstLine="284"/>
        <w:rPr>
          <w:i w:val="false"/>
          <w:i w:val="false"/>
          <w:iCs w:val="false"/>
        </w:rPr>
      </w:pPr>
      <w:r>
        <w:rPr>
          <w:i w:val="false"/>
          <w:iCs w:val="false"/>
        </w:rPr>
        <w:t>Она взяла его ладонь. Улыбается. Осторожно принимается за работу.</w:t>
      </w:r>
    </w:p>
    <w:p>
      <w:pPr>
        <w:pStyle w:val="Style16"/>
        <w:spacing w:before="0" w:after="0"/>
        <w:ind w:right="-1" w:firstLine="284"/>
        <w:rPr/>
      </w:pPr>
      <w:r>
        <w:rPr/>
        <w:t>Нужно что-то говорить..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А. </w:t>
      </w:r>
      <w:r>
        <w:rPr/>
        <w:t>Я не знаю - что..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. </w:t>
      </w:r>
      <w:r>
        <w:rPr/>
        <w:t>Вы забыли..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А. </w:t>
      </w:r>
      <w:r>
        <w:rPr/>
        <w:t>Я забыла..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. </w:t>
      </w:r>
      <w:r>
        <w:rPr/>
        <w:t>Нужно говорить: “Чик-чик”..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А. </w:t>
      </w:r>
      <w:r>
        <w:rPr/>
        <w:t>Ах, да. Чик-чик. Чик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. </w:t>
      </w:r>
      <w:r>
        <w:rPr/>
        <w:t>Чик-чик. Чик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А. </w:t>
      </w:r>
      <w:r>
        <w:rPr/>
        <w:t>Чик-чик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. </w:t>
      </w:r>
      <w:r>
        <w:rPr/>
        <w:t>Чик-чик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А. </w:t>
      </w:r>
      <w:r>
        <w:rPr/>
        <w:t>Чик. Чик. Чик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. </w:t>
      </w:r>
      <w:r>
        <w:rPr/>
        <w:t>Чик. Чик. Чик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А. </w:t>
      </w:r>
      <w:r>
        <w:rPr/>
        <w:t>Чик. Чик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. </w:t>
      </w:r>
      <w:r>
        <w:rPr/>
        <w:t>Чик. Чик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А. </w:t>
      </w:r>
      <w:r>
        <w:rPr/>
        <w:t>Чик. Чик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. </w:t>
      </w:r>
      <w:r>
        <w:rPr/>
        <w:t>Чик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А. </w:t>
      </w:r>
      <w:r>
        <w:rPr/>
        <w:t>Чик.</w:t>
      </w:r>
    </w:p>
    <w:p>
      <w:pPr>
        <w:pStyle w:val="Style15"/>
        <w:ind w:left="284" w:right="-1" w:firstLine="284"/>
        <w:rPr>
          <w:i w:val="false"/>
          <w:i w:val="false"/>
          <w:iCs w:val="false"/>
        </w:rPr>
      </w:pPr>
      <w:r>
        <w:rPr>
          <w:i w:val="false"/>
          <w:iCs w:val="false"/>
        </w:rPr>
        <w:t>Молчат. Смеются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. </w:t>
      </w:r>
      <w:r>
        <w:rPr/>
        <w:t>Я вспомнил, как он называется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А. </w:t>
      </w:r>
      <w:r>
        <w:rPr/>
        <w:t>Я тоже вспомнила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. </w:t>
      </w:r>
      <w:r>
        <w:rPr/>
        <w:t>Венский стул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А. </w:t>
      </w:r>
      <w:r>
        <w:rPr/>
        <w:t>Да, да. Венский стул. Венский! Венский стул!</w:t>
      </w:r>
    </w:p>
    <w:p>
      <w:pPr>
        <w:pStyle w:val="Style15"/>
        <w:ind w:left="284" w:right="-1" w:firstLine="284"/>
        <w:rPr>
          <w:i w:val="false"/>
          <w:i w:val="false"/>
          <w:iCs w:val="false"/>
        </w:rPr>
      </w:pPr>
      <w:r>
        <w:rPr>
          <w:i w:val="false"/>
          <w:iCs w:val="false"/>
        </w:rPr>
        <w:t>Смеются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. </w:t>
      </w:r>
      <w:r>
        <w:rPr>
          <w:b w:val="false"/>
          <w:bCs w:val="false"/>
          <w:i/>
          <w:iCs/>
          <w:sz w:val="22"/>
          <w:szCs w:val="22"/>
        </w:rPr>
        <w:t>(Тихо-тихо.)</w:t>
      </w:r>
      <w:r>
        <w:rPr>
          <w:b/>
          <w:bCs/>
          <w:i/>
          <w:iCs/>
        </w:rPr>
        <w:t xml:space="preserve"> </w:t>
      </w:r>
      <w:r>
        <w:rPr/>
        <w:t>Почему вы не сделали с собой то, что хотели, когда они забрали вас?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А. </w:t>
      </w:r>
      <w:r>
        <w:rPr>
          <w:b w:val="false"/>
          <w:bCs w:val="false"/>
          <w:i/>
          <w:iCs/>
          <w:sz w:val="22"/>
          <w:szCs w:val="22"/>
        </w:rPr>
        <w:t>(Тихо-тихо.)</w:t>
      </w:r>
      <w:r>
        <w:rPr>
          <w:b/>
          <w:bCs/>
          <w:i/>
          <w:iCs/>
        </w:rPr>
        <w:t xml:space="preserve"> </w:t>
      </w:r>
      <w:r>
        <w:rPr/>
        <w:t>Ножницами? Думаете, нужно было убить себя?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. </w:t>
      </w:r>
      <w:r>
        <w:rPr/>
        <w:t>Вы же хотели?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А. </w:t>
      </w:r>
      <w:r>
        <w:rPr/>
        <w:t>Хотела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. </w:t>
      </w:r>
      <w:r>
        <w:rPr/>
        <w:t>Почему?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А. </w:t>
      </w:r>
      <w:r>
        <w:rPr/>
        <w:t>Хорошо, что не сделала. Ведь мы - встретились. Иначе - никогда..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. </w:t>
      </w:r>
      <w:r>
        <w:rPr/>
        <w:t>Никогда..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А. </w:t>
      </w:r>
      <w:r>
        <w:rPr/>
        <w:t>Никогда-никогда..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. </w:t>
      </w:r>
      <w:r>
        <w:rPr/>
        <w:t>Никогда-никогда..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А. </w:t>
      </w:r>
      <w:r>
        <w:rPr/>
        <w:t>Никогда..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. </w:t>
      </w:r>
      <w:r>
        <w:rPr/>
        <w:t>Сегодня вы научите меня?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А. </w:t>
      </w:r>
      <w:r>
        <w:rPr/>
        <w:t>Мы так и не перейдём на “ты”?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. </w:t>
      </w:r>
      <w:r>
        <w:rPr/>
        <w:t>Нельзя. Ни в коем случае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А. </w:t>
      </w:r>
      <w:r>
        <w:rPr/>
        <w:t>Хорошо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. </w:t>
      </w:r>
      <w:r>
        <w:rPr/>
        <w:t>Вы не ответили? Сегодня вы научите меня?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А. </w:t>
      </w:r>
      <w:r>
        <w:rPr/>
        <w:t>Конечно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. </w:t>
      </w:r>
      <w:r>
        <w:rPr/>
        <w:t>Иначе всё рухнет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А. </w:t>
      </w:r>
      <w:r>
        <w:rPr/>
        <w:t>Теперь уже не рухнет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. </w:t>
      </w:r>
      <w:r>
        <w:rPr/>
        <w:t>Когда мы начнём урок? Нужно скорее!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А. </w:t>
      </w:r>
      <w:r>
        <w:rPr/>
        <w:t>Сейчас. Сейчас начнём. Сейчас. Сейчас. Последний пальчик приведём в порядок. Чик-чик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. </w:t>
      </w:r>
      <w:r>
        <w:rPr/>
        <w:t>Чик-чик. Чик. Чик. Чик. Чик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А. </w:t>
      </w:r>
      <w:r>
        <w:rPr/>
        <w:t>Чик-чик. Чик. Чик. Чик.</w:t>
      </w:r>
    </w:p>
    <w:p>
      <w:pPr>
        <w:pStyle w:val="Style15"/>
        <w:ind w:left="284" w:right="-1" w:firstLine="284"/>
        <w:rPr>
          <w:i w:val="false"/>
          <w:i w:val="false"/>
          <w:iCs w:val="false"/>
        </w:rPr>
      </w:pPr>
      <w:r>
        <w:rPr>
          <w:i w:val="false"/>
          <w:iCs w:val="false"/>
        </w:rPr>
        <w:t>Гаснут лампы. Темнота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. </w:t>
      </w:r>
      <w:r>
        <w:rPr/>
        <w:t>Кажется, прибавили света. Даже жарче стало от света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А. </w:t>
      </w:r>
      <w:r>
        <w:rPr/>
        <w:t>Да, немного посветлее стало. Держите меня за руку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. </w:t>
      </w:r>
      <w:r>
        <w:rPr/>
        <w:t>Я и не хотел выпускать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А. </w:t>
      </w:r>
      <w:r>
        <w:rPr/>
        <w:t>Начнём?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. </w:t>
      </w:r>
      <w:r>
        <w:rPr/>
        <w:t>Да, да. Сначала - на сантиметрик. Самое главное - один сантиметрик над землёй. Приподняться. Только сантиметрик преодолеть. А потом станет легче. Легче лететь. Выше подняться - легче. Совсем легко будет. Самый трудный - первый сантиметрик... Только один..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А. </w:t>
      </w:r>
      <w:r>
        <w:rPr/>
        <w:t>Мне жалко их..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. </w:t>
      </w:r>
      <w:r>
        <w:rPr/>
        <w:t>Почему?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А. </w:t>
      </w:r>
      <w:r>
        <w:rPr/>
        <w:t>Они смотрят и завидуют нам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. </w:t>
      </w:r>
      <w:r>
        <w:rPr/>
        <w:t>Мне тоже жалко. Но что делать? Они так никогда и не смогут... Вот, вот, кажется, получается! Летим! Мы летим!</w:t>
      </w:r>
    </w:p>
    <w:p>
      <w:pPr>
        <w:pStyle w:val="Style15"/>
        <w:ind w:left="284" w:right="-1" w:firstLine="284"/>
        <w:rPr>
          <w:i w:val="false"/>
          <w:i w:val="false"/>
          <w:iCs w:val="false"/>
        </w:rPr>
      </w:pPr>
      <w:r>
        <w:rPr>
          <w:i w:val="false"/>
          <w:iCs w:val="false"/>
        </w:rPr>
        <w:t>С треском, грохотом, скрежетом разваливаются стены.</w:t>
      </w:r>
    </w:p>
    <w:p>
      <w:pPr>
        <w:pStyle w:val="Style15"/>
        <w:spacing w:before="0" w:after="0"/>
        <w:ind w:left="284" w:right="-1" w:firstLine="284"/>
        <w:rPr>
          <w:i w:val="false"/>
          <w:i w:val="false"/>
          <w:iCs w:val="false"/>
        </w:rPr>
      </w:pPr>
      <w:r>
        <w:rPr>
          <w:i w:val="false"/>
          <w:iCs w:val="false"/>
        </w:rPr>
        <w:t>Горит ткань обшивки стен. Рвётся, трещит.</w:t>
      </w:r>
    </w:p>
    <w:p>
      <w:pPr>
        <w:pStyle w:val="Style15"/>
        <w:spacing w:before="0" w:after="0"/>
        <w:ind w:left="284" w:right="-1" w:firstLine="284"/>
        <w:rPr>
          <w:i w:val="false"/>
          <w:i w:val="false"/>
          <w:iCs w:val="false"/>
        </w:rPr>
      </w:pPr>
      <w:r>
        <w:rPr>
          <w:i w:val="false"/>
          <w:iCs w:val="false"/>
        </w:rPr>
        <w:t>Нет четырёх стен. Небо. Звёзды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А. </w:t>
      </w:r>
      <w:r>
        <w:rPr/>
        <w:t>Теперь мы не расстанемся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. </w:t>
      </w:r>
      <w:r>
        <w:rPr/>
        <w:t>Теперь нас не догнать. Не достать. Теперь мы вместе. Навсегда. Навсегда?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ОНА. </w:t>
      </w:r>
      <w:r>
        <w:rPr/>
        <w:t>Навсегда... Навсегда... Навсегда...</w:t>
      </w:r>
    </w:p>
    <w:p>
      <w:pPr>
        <w:pStyle w:val="Style15"/>
        <w:spacing w:before="0" w:after="0"/>
        <w:ind w:right="-1" w:firstLine="284"/>
        <w:jc w:val="center"/>
        <w:rPr>
          <w:b/>
          <w:b/>
          <w:bCs/>
        </w:rPr>
      </w:pPr>
      <w:r>
        <w:rPr>
          <w:b/>
          <w:bCs/>
        </w:rPr>
        <w:t>ТИШИНА.</w:t>
      </w:r>
    </w:p>
    <w:p>
      <w:pPr>
        <w:pStyle w:val="Style15"/>
        <w:spacing w:before="0" w:after="0"/>
        <w:ind w:left="284" w:right="-1" w:firstLine="284"/>
        <w:rPr>
          <w:i w:val="false"/>
          <w:i w:val="false"/>
          <w:iCs w:val="false"/>
        </w:rPr>
      </w:pPr>
      <w:r>
        <w:rPr>
          <w:i w:val="false"/>
          <w:iCs w:val="false"/>
        </w:rPr>
        <w:t>Вяло догорает, тухнет ткань.</w:t>
      </w:r>
    </w:p>
    <w:p>
      <w:pPr>
        <w:pStyle w:val="Style15"/>
        <w:spacing w:before="0" w:after="0"/>
        <w:ind w:left="284" w:right="-1" w:firstLine="284"/>
        <w:rPr>
          <w:i w:val="false"/>
          <w:i w:val="false"/>
          <w:iCs w:val="false"/>
        </w:rPr>
      </w:pPr>
      <w:r>
        <w:rPr>
          <w:i w:val="false"/>
          <w:iCs w:val="false"/>
        </w:rPr>
        <w:t>Исчезла тюрьма, сумасшедший дом, темница, четыре стены.</w:t>
      </w:r>
    </w:p>
    <w:p>
      <w:pPr>
        <w:pStyle w:val="Style15"/>
        <w:spacing w:before="0" w:after="0"/>
        <w:ind w:left="284" w:right="-1" w:firstLine="284"/>
        <w:rPr>
          <w:i w:val="false"/>
          <w:i w:val="false"/>
          <w:iCs w:val="false"/>
        </w:rPr>
      </w:pPr>
      <w:r>
        <w:rPr>
          <w:i w:val="false"/>
          <w:iCs w:val="false"/>
        </w:rPr>
        <w:t>Влюблённая пара взлетела к звёздам.</w:t>
      </w:r>
    </w:p>
    <w:p>
      <w:pPr>
        <w:pStyle w:val="Style15"/>
        <w:spacing w:before="0" w:after="0"/>
        <w:ind w:left="284" w:right="-1" w:firstLine="284"/>
        <w:rPr/>
      </w:pPr>
      <w:r>
        <w:rPr>
          <w:i w:val="false"/>
          <w:iCs w:val="false"/>
        </w:rPr>
        <w:t>Вы говорите, что это бред, что это - выдумка, что это - невозможно? Верно.</w:t>
      </w:r>
    </w:p>
    <w:p>
      <w:pPr>
        <w:pStyle w:val="Style15"/>
        <w:spacing w:before="0" w:after="0"/>
        <w:ind w:left="284" w:right="-1" w:firstLine="284"/>
        <w:rPr/>
      </w:pPr>
      <w:r>
        <w:rPr>
          <w:i w:val="false"/>
          <w:iCs w:val="false"/>
        </w:rPr>
        <w:t>Невозможно встретиться друг с другом в этом огромном сумасшедшем мире. Невозможно взлететь к звёздам. Но иногда получается.</w:t>
      </w:r>
    </w:p>
    <w:p>
      <w:pPr>
        <w:pStyle w:val="Style15"/>
        <w:spacing w:before="0" w:after="0"/>
        <w:ind w:left="284" w:right="-1" w:firstLine="284"/>
        <w:rPr>
          <w:i w:val="false"/>
          <w:i w:val="false"/>
          <w:iCs w:val="false"/>
        </w:rPr>
      </w:pPr>
      <w:r>
        <w:rPr>
          <w:i w:val="false"/>
          <w:iCs w:val="false"/>
        </w:rPr>
        <w:t>Кто-то может. Когда очень-очень любит.</w:t>
      </w:r>
    </w:p>
    <w:p>
      <w:pPr>
        <w:pStyle w:val="Style15"/>
        <w:spacing w:before="0" w:after="0"/>
        <w:ind w:left="284" w:right="-1" w:firstLine="284"/>
        <w:rPr>
          <w:i w:val="false"/>
          <w:i w:val="false"/>
          <w:iCs w:val="false"/>
        </w:rPr>
      </w:pPr>
      <w:r>
        <w:rPr>
          <w:i w:val="false"/>
          <w:iCs w:val="false"/>
        </w:rPr>
        <w:t>Я пробовал.</w:t>
      </w:r>
    </w:p>
    <w:p>
      <w:pPr>
        <w:pStyle w:val="Style15"/>
        <w:spacing w:before="0" w:after="0"/>
        <w:ind w:left="284" w:right="-1" w:firstLine="284"/>
        <w:rPr>
          <w:i w:val="false"/>
          <w:i w:val="false"/>
          <w:iCs w:val="false"/>
        </w:rPr>
      </w:pPr>
      <w:r>
        <w:rPr>
          <w:i w:val="false"/>
          <w:iCs w:val="false"/>
        </w:rPr>
        <w:t>Теперь хожу по земле.</w:t>
      </w:r>
    </w:p>
    <w:p>
      <w:pPr>
        <w:pStyle w:val="Style16"/>
        <w:spacing w:before="0" w:after="0"/>
        <w:ind w:right="-1" w:firstLine="28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ец первой пьесы.</w:t>
      </w:r>
      <w:r>
        <w:br w:type="page"/>
      </w:r>
    </w:p>
    <w:p>
      <w:pPr>
        <w:pStyle w:val="Style16"/>
        <w:spacing w:before="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репаха Маня</w:t>
      </w:r>
    </w:p>
    <w:p>
      <w:pPr>
        <w:pStyle w:val="Style16"/>
        <w:spacing w:before="0" w:after="0"/>
        <w:ind w:right="-1" w:hanging="0"/>
        <w:jc w:val="center"/>
        <w:rPr>
          <w:i/>
          <w:i/>
          <w:iCs/>
        </w:rPr>
      </w:pPr>
      <w:r>
        <w:rPr>
          <w:i/>
          <w:iCs/>
        </w:rPr>
        <w:t>Пьеса в одном действии.</w:t>
      </w:r>
    </w:p>
    <w:p>
      <w:pPr>
        <w:pStyle w:val="Style16"/>
        <w:spacing w:before="0" w:after="0"/>
        <w:ind w:right="-1" w:firstLine="28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6"/>
        <w:spacing w:before="0" w:after="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ind w:right="-1" w:hanging="0"/>
        <w:rPr>
          <w:b/>
          <w:b/>
          <w:bCs/>
        </w:rPr>
      </w:pPr>
      <w:r>
        <w:rPr>
          <w:b/>
          <w:bCs/>
        </w:rPr>
        <w:t>Действующие лица:</w:t>
      </w:r>
    </w:p>
    <w:p>
      <w:pPr>
        <w:pStyle w:val="Style16"/>
        <w:spacing w:before="0" w:after="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ind w:right="-1" w:hanging="0"/>
        <w:rPr/>
      </w:pPr>
      <w:r>
        <w:rPr/>
        <w:t>Слава - 35 лет</w:t>
      </w:r>
    </w:p>
    <w:p>
      <w:pPr>
        <w:pStyle w:val="Style16"/>
        <w:spacing w:before="0" w:after="0"/>
        <w:ind w:right="-1" w:hanging="0"/>
        <w:rPr/>
      </w:pPr>
      <w:r>
        <w:rPr/>
        <w:t>Ира - 35 лет</w:t>
      </w:r>
    </w:p>
    <w:p>
      <w:pPr>
        <w:pStyle w:val="Style16"/>
        <w:spacing w:before="0" w:after="0"/>
        <w:ind w:right="-1" w:hanging="0"/>
        <w:rPr/>
      </w:pPr>
      <w:r>
        <w:rPr/>
        <w:t>Черепаха Маня - 300 лет</w:t>
      </w:r>
    </w:p>
    <w:p>
      <w:pPr>
        <w:pStyle w:val="Normal"/>
        <w:ind w:right="-1" w:firstLine="284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-1" w:firstLine="284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hanging="0"/>
        <w:jc w:val="both"/>
        <w:rPr>
          <w:i/>
          <w:i/>
          <w:iCs/>
        </w:rPr>
      </w:pPr>
      <w:r>
        <w:rPr>
          <w:i/>
          <w:iCs/>
        </w:rPr>
        <w:t>Однокомнатная “хрущоба”, пятый этаж.</w:t>
      </w:r>
    </w:p>
    <w:p>
      <w:pPr>
        <w:pStyle w:val="Normal"/>
        <w:ind w:right="-1" w:hanging="0"/>
        <w:jc w:val="both"/>
        <w:rPr>
          <w:i/>
          <w:i/>
          <w:iCs/>
        </w:rPr>
      </w:pPr>
      <w:r>
        <w:rPr>
          <w:i/>
          <w:iCs/>
        </w:rPr>
        <w:t>Ночь. Осень.</w:t>
      </w:r>
    </w:p>
    <w:p>
      <w:pPr>
        <w:pStyle w:val="Normal"/>
        <w:ind w:right="-1" w:hanging="0"/>
        <w:jc w:val="both"/>
        <w:rPr>
          <w:i/>
          <w:i/>
          <w:iCs/>
        </w:rPr>
      </w:pPr>
      <w:r>
        <w:rPr>
          <w:i/>
          <w:iCs/>
        </w:rPr>
        <w:t>Двенадцатое сентября.</w:t>
      </w:r>
    </w:p>
    <w:p>
      <w:pPr>
        <w:pStyle w:val="Style16"/>
        <w:spacing w:before="0" w:after="0"/>
        <w:ind w:right="-1" w:firstLine="284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3970</wp:posOffset>
                </wp:positionH>
                <wp:positionV relativeFrom="paragraph">
                  <wp:posOffset>27940</wp:posOffset>
                </wp:positionV>
                <wp:extent cx="5760720" cy="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.2pt" to="454.65pt,2.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spacing w:before="0" w:after="0"/>
        <w:ind w:right="-1" w:firstLine="284"/>
        <w:rPr/>
      </w:pPr>
      <w:r>
        <w:rPr/>
      </w:r>
    </w:p>
    <w:p>
      <w:pPr>
        <w:pStyle w:val="Style15"/>
        <w:ind w:left="284" w:right="-1" w:firstLine="284"/>
        <w:rPr>
          <w:i w:val="false"/>
          <w:i w:val="false"/>
          <w:iCs w:val="false"/>
        </w:rPr>
      </w:pPr>
      <w:r>
        <w:rPr>
          <w:i w:val="false"/>
          <w:iCs w:val="false"/>
        </w:rPr>
        <w:t>Куда их девать? Куда поселить моих героев?</w:t>
      </w:r>
    </w:p>
    <w:p>
      <w:pPr>
        <w:pStyle w:val="Style15"/>
        <w:ind w:left="284" w:right="-1" w:firstLine="284"/>
        <w:rPr/>
      </w:pPr>
      <w:r>
        <w:rPr>
          <w:i w:val="false"/>
          <w:iCs w:val="false"/>
        </w:rPr>
        <w:t>А пусть живут в моей квартире. 18, 5 кв. м. Ищу и ищу вот эти 0, 5 кв. м. - не могу найти и потому шифоньера вот не имею. Поставить некуда. Вбил в стенку гвозди, повесил костюмы выходные на плечиках. Нормально!</w:t>
      </w:r>
    </w:p>
    <w:p>
      <w:pPr>
        <w:pStyle w:val="Style15"/>
        <w:ind w:left="284" w:right="-1" w:firstLine="284"/>
        <w:rPr/>
      </w:pPr>
      <w:r>
        <w:rPr>
          <w:i w:val="false"/>
          <w:iCs w:val="false"/>
        </w:rPr>
        <w:t>И у СЛАВЫ с ИРОЙ - пусть будет то же самое в квартире. Только я на первом этаже живу, а они пусть живут на пятом. Ну, чтоб хоть какая-то разница была. А дом пусть стоит на горе, чтобы внизу - весь город видно было. Ну, чтоб красиво было бы, верно? А то “чернуха” эта надоела до чёртиков. И вам, и мне.</w:t>
      </w:r>
    </w:p>
    <w:p>
      <w:pPr>
        <w:pStyle w:val="Style15"/>
        <w:ind w:left="284" w:right="-1" w:firstLine="284"/>
        <w:rPr>
          <w:i w:val="false"/>
          <w:i w:val="false"/>
          <w:iCs w:val="false"/>
        </w:rPr>
      </w:pPr>
      <w:r>
        <w:rPr>
          <w:i w:val="false"/>
          <w:iCs w:val="false"/>
        </w:rPr>
        <w:t>Итак, пусть будет красиво!</w:t>
      </w:r>
    </w:p>
    <w:p>
      <w:pPr>
        <w:pStyle w:val="Style15"/>
        <w:ind w:left="284" w:right="-1" w:firstLine="284"/>
        <w:rPr/>
      </w:pPr>
      <w:r>
        <w:rPr>
          <w:i w:val="false"/>
          <w:iCs w:val="false"/>
        </w:rPr>
        <w:t>В комнате книги, полки, стол, цветы, диван. Кухня - как у меня: ма-а-аленькая. Ванная и санузел - вместе. В просторечии эта комната называется, кажется, “гованная”? Фу, как некрасиво! Виноват. Больше не буду.</w:t>
      </w:r>
    </w:p>
    <w:p>
      <w:pPr>
        <w:pStyle w:val="Style15"/>
        <w:ind w:left="284" w:right="-1" w:firstLine="284"/>
        <w:rPr/>
      </w:pPr>
      <w:r>
        <w:rPr>
          <w:i w:val="false"/>
          <w:iCs w:val="false"/>
        </w:rPr>
        <w:t>Ну вот. Что ещё? На полу - зелёный палас. У меня, правда, красный. Но зелёный - красивее!</w:t>
      </w:r>
    </w:p>
    <w:p>
      <w:pPr>
        <w:pStyle w:val="Style15"/>
        <w:ind w:left="284" w:right="-1" w:firstLine="284"/>
        <w:rPr/>
      </w:pPr>
      <w:r>
        <w:rPr>
          <w:i w:val="false"/>
          <w:iCs w:val="false"/>
        </w:rPr>
        <w:t>На паласе стоит настольная лампа. Только она и горит в комнате, больше нету света. Лампа освещает крохотное существо - ЧЕРЕПАХУ МАНЮ, которой недавно исполнилось триста лет, но об этом никто не знает кроме меня и вас. Перед Маней лежит огромная морковка и лист капусты. Маня слабо поднимает голову и смотрит то в одну сторону комнаты, то в другую. Маня и лампа находятся на белой, нарисованной мелом на паласе, черте.</w:t>
      </w:r>
    </w:p>
    <w:p>
      <w:pPr>
        <w:pStyle w:val="Style15"/>
        <w:ind w:left="284" w:right="-1" w:firstLine="284"/>
        <w:rPr/>
      </w:pPr>
      <w:r>
        <w:rPr>
          <w:i w:val="false"/>
          <w:iCs w:val="false"/>
        </w:rPr>
        <w:t>На диване, накрывшись коричневым в клетку (как у меня!) пледом лежит ИРА. Руки засунула под щёку, чуть свесила голову вниз, смотрит на Маню и слёзы у неё бегут по лицу и капают на палас.</w:t>
      </w:r>
    </w:p>
    <w:p>
      <w:pPr>
        <w:pStyle w:val="Style15"/>
        <w:ind w:left="284" w:right="-1" w:firstLine="284"/>
        <w:rPr/>
      </w:pPr>
      <w:r>
        <w:rPr>
          <w:i w:val="false"/>
          <w:iCs w:val="false"/>
        </w:rPr>
        <w:t>В другой половине комнаты, отделённой меловой чертой, на матрасе сидит СЛАВА. Книги перебирает, что-то в чемодан складывает.</w:t>
      </w:r>
    </w:p>
    <w:p>
      <w:pPr>
        <w:pStyle w:val="Style15"/>
        <w:ind w:left="284" w:right="-1" w:firstLine="284"/>
        <w:rPr/>
      </w:pPr>
      <w:r>
        <w:rPr>
          <w:i w:val="false"/>
          <w:iCs w:val="false"/>
        </w:rPr>
        <w:t>Часы тикают. Ночь. Три часа. Темно в комнате. Только Маня в круге света. Дождь за окном. Двенадцатое сентября.</w:t>
      </w:r>
    </w:p>
    <w:p>
      <w:pPr>
        <w:pStyle w:val="Style15"/>
        <w:ind w:left="284" w:right="-1" w:firstLine="284"/>
        <w:rPr/>
      </w:pPr>
      <w:r>
        <w:rPr>
          <w:i w:val="false"/>
          <w:iCs w:val="false"/>
        </w:rPr>
        <w:t>Мне нравится число “двенадцать”. Потому что оно находится перед несчастным тринадцатым днём месяца. Я всегда верил и верю в приметы. Число двенадцать - маленький, последний, крохотный кусочек счастья перед несчастьем...</w:t>
      </w:r>
    </w:p>
    <w:p>
      <w:pPr>
        <w:pStyle w:val="Style15"/>
        <w:ind w:right="-1" w:firstLine="284"/>
        <w:jc w:val="center"/>
        <w:rPr>
          <w:b/>
          <w:b/>
          <w:bCs/>
        </w:rPr>
      </w:pPr>
      <w:r>
        <w:rPr>
          <w:b/>
          <w:bCs/>
        </w:rPr>
        <w:t>МОЛЧАНИЕ.</w:t>
      </w:r>
    </w:p>
    <w:p>
      <w:pPr>
        <w:pStyle w:val="Style15"/>
        <w:ind w:left="284" w:right="-1" w:firstLine="284"/>
        <w:rPr>
          <w:i w:val="false"/>
          <w:i w:val="false"/>
          <w:iCs w:val="false"/>
        </w:rPr>
      </w:pPr>
      <w:r>
        <w:rPr>
          <w:i w:val="false"/>
          <w:iCs w:val="false"/>
        </w:rPr>
        <w:t>Маня посмотрела на Иру. Потом посмотрела на Славу. Вздохнула горько-горько. Принялась есть капусту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ИРА. </w:t>
      </w:r>
      <w:r>
        <w:rPr>
          <w:b w:val="false"/>
          <w:bCs w:val="false"/>
          <w:i/>
          <w:iCs/>
          <w:sz w:val="22"/>
          <w:szCs w:val="22"/>
        </w:rPr>
        <w:t>(Плачет.)</w:t>
      </w:r>
      <w:r>
        <w:rPr>
          <w:b/>
          <w:bCs/>
          <w:i/>
          <w:iCs/>
        </w:rPr>
        <w:t xml:space="preserve"> </w:t>
      </w:r>
      <w:r>
        <w:rPr/>
        <w:t>Бедная моя Манечка... Манюнечка ты моя... Красавица ты моя ненаглядная... Ты-то, ты-то за что страдаешь? Тебе, несчастной моей, на спячку надо уже ложиться, уже осень, уже холод, а тебе всё покою не дают эти два мерзавца, да? Манечка? Манюнечка? Манюшенька моя? Бедное моё животное, ты-то в чём виновато, в чём? Слышишь меня, Маня? Маня, маня...</w:t>
      </w:r>
    </w:p>
    <w:p>
      <w:pPr>
        <w:pStyle w:val="Style15"/>
        <w:ind w:left="284" w:right="-1" w:firstLine="284"/>
        <w:rPr>
          <w:i w:val="false"/>
          <w:i w:val="false"/>
          <w:iCs w:val="false"/>
        </w:rPr>
      </w:pPr>
      <w:r>
        <w:rPr>
          <w:i w:val="false"/>
          <w:iCs w:val="false"/>
        </w:rPr>
        <w:t>Плачет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СЛАВА. </w:t>
      </w:r>
      <w:r>
        <w:rPr>
          <w:b w:val="false"/>
          <w:bCs w:val="false"/>
          <w:i/>
          <w:iCs/>
          <w:sz w:val="22"/>
          <w:szCs w:val="22"/>
        </w:rPr>
        <w:t>(Собирает вещи в чемодан.)</w:t>
      </w:r>
      <w:r>
        <w:rPr>
          <w:b/>
          <w:bCs/>
          <w:i/>
          <w:iCs/>
        </w:rPr>
        <w:t xml:space="preserve"> </w:t>
      </w:r>
      <w:r>
        <w:rPr/>
        <w:t>Я тебе уже тыщу раз говорил: черепахи не слышат. Они глухие..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ИРА. </w:t>
      </w:r>
      <w:r>
        <w:rPr/>
        <w:t>Что? Что ты там бормочешь?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СЛАВА. </w:t>
      </w:r>
      <w:r>
        <w:rPr/>
        <w:t>Я говорю: черепахи не слышат! Глухие! Глухие!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ИРА. </w:t>
      </w:r>
      <w:r>
        <w:rPr/>
        <w:t>Не ври. Глухие. Сам ты глухой. Всё она слышит. Всё она слышит, моя лапонька.... Всё, всё, всё... А если она не слышит чего-то там, то и так понимает. Многое понимает. Всё понимает...</w:t>
      </w:r>
    </w:p>
    <w:p>
      <w:pPr>
        <w:pStyle w:val="Style15"/>
        <w:ind w:left="284" w:right="-1" w:firstLine="284"/>
        <w:rPr>
          <w:i w:val="false"/>
          <w:i w:val="false"/>
          <w:iCs w:val="false"/>
        </w:rPr>
      </w:pPr>
      <w:r>
        <w:rPr>
          <w:i w:val="false"/>
          <w:iCs w:val="false"/>
        </w:rPr>
        <w:t>Молчание. Стучит дождь за окном.</w:t>
      </w:r>
    </w:p>
    <w:p>
      <w:pPr>
        <w:pStyle w:val="Style16"/>
        <w:spacing w:before="0" w:after="0"/>
        <w:ind w:right="-1" w:firstLine="284"/>
        <w:rPr/>
      </w:pPr>
      <w:r>
        <w:rPr>
          <w:b w:val="false"/>
          <w:bCs w:val="false"/>
          <w:i/>
          <w:iCs/>
          <w:sz w:val="22"/>
          <w:szCs w:val="22"/>
        </w:rPr>
        <w:t>(Ира, глядя на черепаху, улыбается, вытирает слёзы.)</w:t>
      </w:r>
      <w:r>
        <w:rPr>
          <w:b/>
          <w:bCs/>
          <w:i/>
          <w:iCs/>
        </w:rPr>
        <w:t xml:space="preserve"> </w:t>
      </w:r>
      <w:r>
        <w:rPr/>
        <w:t>Вот смотрю на черепаху и сразу лягушек почему-то вспоминаю. Они из одного семейства. Болото вспоминаю... А потом вспоминаю, как лягушки говорят “ква-ква”... А вспомню лягушек - сразу вспоминаю, как я в детстве глядела на заставку в нашем телевизоре, стареньком “кавээне”... На картинке был нарисован Кремль, лучи от него бежали и буквы рядом стояли: “Москва”... А учительница наша в школе нам говорила, что неизвестно, почему Москву называют Москвой... В смысле, никто не знает, откуда произошло это слово. А я маленькая глупая деревенская девочка казалась себе самой умной и удивлялась безграмотности учительницы, потому что мне было так ясно, отчего Москву называют Москвой. Это ведь так понятно. “Москву” надо читать по слогам: “Мос-ква”. Сом-ква. Москву строили на болоте. В болоте квакали лягушки: ква-ква. Сом-ква. Наоборот - сом. Сом-ква. Москва. Сом-ква..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СЛАВА. </w:t>
      </w:r>
      <w:r>
        <w:rPr/>
        <w:t>Как глубоко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ИРА. </w:t>
      </w:r>
      <w:r>
        <w:rPr>
          <w:b w:val="false"/>
          <w:bCs w:val="false"/>
          <w:i/>
          <w:iCs/>
          <w:sz w:val="22"/>
          <w:szCs w:val="22"/>
        </w:rPr>
        <w:t>(Не реагируя.)</w:t>
      </w:r>
      <w:r>
        <w:rPr>
          <w:b/>
          <w:bCs/>
          <w:i/>
          <w:iCs/>
        </w:rPr>
        <w:t xml:space="preserve"> </w:t>
      </w:r>
      <w:r>
        <w:rPr/>
        <w:t>Вот смотрю на черепаху и думаю о Москве... Вот у меня какой ход мыслей... Одно за другое цепляется и что-то такое вылазит, неожиданно вылазит..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СЛАВА. </w:t>
      </w:r>
      <w:r>
        <w:rPr/>
        <w:t>Вылезает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ИРА. </w:t>
      </w:r>
      <w:r>
        <w:rPr/>
        <w:t>Вылазит. Вылезает: в Москву, в Москву, в Москву! Сбежать, сбежать от всего, от всех, куда угодно, хоть в Москву... Сбежать. Господи, куда мне сбежать?! Куда?!</w:t>
      </w:r>
    </w:p>
    <w:p>
      <w:pPr>
        <w:pStyle w:val="Style15"/>
        <w:ind w:left="284" w:right="-1" w:firstLine="284"/>
        <w:rPr>
          <w:i w:val="false"/>
          <w:i w:val="false"/>
          <w:iCs w:val="false"/>
        </w:rPr>
      </w:pPr>
      <w:r>
        <w:rPr>
          <w:i w:val="false"/>
          <w:iCs w:val="false"/>
        </w:rPr>
        <w:t>Перевернулась на другой бок, к стене. Плачет.</w:t>
      </w:r>
    </w:p>
    <w:p>
      <w:pPr>
        <w:pStyle w:val="Style16"/>
        <w:spacing w:before="0" w:after="0"/>
        <w:ind w:right="-1" w:firstLine="284"/>
        <w:rPr/>
      </w:pPr>
      <w:r>
        <w:rPr/>
        <w:t>Вылазит... Вылезает... Какая разница... Всё время замечания... Вылазит... Вылезает... Вылезает. Вылазит. Всё время, всю жизнь...</w:t>
      </w:r>
    </w:p>
    <w:p>
      <w:pPr>
        <w:pStyle w:val="Style15"/>
        <w:ind w:left="284" w:right="-1" w:firstLine="284"/>
        <w:rPr>
          <w:i w:val="false"/>
          <w:i w:val="false"/>
          <w:iCs w:val="false"/>
        </w:rPr>
      </w:pPr>
      <w:r>
        <w:rPr>
          <w:i w:val="false"/>
          <w:iCs w:val="false"/>
        </w:rPr>
        <w:t>Маня вздыхает ещё горше, чем в первый раз. Ест капусту. Только хруст стоит по квартире.</w:t>
      </w:r>
    </w:p>
    <w:p>
      <w:pPr>
        <w:pStyle w:val="Style16"/>
        <w:spacing w:before="0" w:after="0"/>
        <w:ind w:right="-1" w:firstLine="284"/>
        <w:rPr/>
      </w:pPr>
      <w:r>
        <w:rPr>
          <w:b w:val="false"/>
          <w:bCs w:val="false"/>
          <w:i/>
          <w:iCs/>
          <w:sz w:val="22"/>
          <w:szCs w:val="22"/>
        </w:rPr>
        <w:t>(В стену.)</w:t>
      </w:r>
      <w:r>
        <w:rPr>
          <w:b/>
          <w:bCs/>
          <w:i/>
          <w:iCs/>
        </w:rPr>
        <w:t xml:space="preserve"> </w:t>
      </w:r>
      <w:r>
        <w:rPr/>
        <w:t>Зачем? Зачем? Скажи мне, зачем ты это сделал?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СЛАВА. </w:t>
      </w:r>
      <w:r>
        <w:rPr/>
        <w:t>Что я сделал? Что я опять сделал?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ИРА. </w:t>
      </w:r>
      <w:r>
        <w:rPr/>
        <w:t>Зачем?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СЛАВА. </w:t>
      </w:r>
      <w:r>
        <w:rPr/>
        <w:t>Что?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ИРА. </w:t>
      </w:r>
      <w:r>
        <w:rPr/>
        <w:t>Зачем ты купил черепаху? Зачем?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СЛАВА. </w:t>
      </w:r>
      <w:r>
        <w:rPr/>
        <w:t>Затем, что в моей жизни началась полоса исполнения желаний... Не было её и вот она пришла!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ИРА. </w:t>
      </w:r>
      <w:r>
        <w:rPr/>
        <w:t>Вылазит полоса желаний! Вылезает полоса желаний!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СЛАВА. </w:t>
      </w:r>
      <w:r>
        <w:rPr/>
        <w:t>Да, да! Пришла полоса желаний! У меня была полоса белая, полоса чёрная, потом опять белая, потом опять..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ИРА. </w:t>
      </w:r>
      <w:r>
        <w:rPr/>
        <w:t>Зануда!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>СЛАВА....</w:t>
      </w:r>
      <w:r>
        <w:rPr/>
        <w:t xml:space="preserve"> чёрная, потом белая! А теперь..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ИРА. </w:t>
      </w:r>
      <w:r>
        <w:rPr/>
        <w:t>Серо-буро-малиновая! Серо-буро-малиновая, зануда, знаю! Знаю!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СЛАВА. </w:t>
      </w:r>
      <w:r>
        <w:rPr/>
        <w:t>Помолчи. Я сказал - помолчи.</w:t>
      </w:r>
    </w:p>
    <w:p>
      <w:pPr>
        <w:pStyle w:val="Style15"/>
        <w:ind w:left="284" w:right="-1" w:firstLine="284"/>
        <w:rPr>
          <w:i w:val="false"/>
          <w:i w:val="false"/>
          <w:iCs w:val="false"/>
        </w:rPr>
      </w:pPr>
      <w:r>
        <w:rPr>
          <w:i w:val="false"/>
          <w:iCs w:val="false"/>
        </w:rPr>
        <w:t>Ира плачет.</w:t>
      </w:r>
    </w:p>
    <w:p>
      <w:pPr>
        <w:pStyle w:val="Style16"/>
        <w:spacing w:before="0" w:after="0"/>
        <w:ind w:right="-1" w:firstLine="284"/>
        <w:rPr/>
      </w:pPr>
      <w:r>
        <w:rPr/>
        <w:t>Да. Я всю жизнь мечтал иметь черепаху. У меня в детстве потому что была черепаха! И я хотел потому! Да, хотел!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ИРА. </w:t>
      </w:r>
      <w:r>
        <w:rPr/>
        <w:t>Они же триста лет живут! Почему она у тебя умерла, почему?!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СЛАВА. </w:t>
      </w:r>
      <w:r>
        <w:rPr/>
        <w:t>Потому что была зима. И я искупал её в ведре с ледяной водой. Она простыла и... и..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ИРА. </w:t>
      </w:r>
      <w:r>
        <w:rPr/>
        <w:t>И подохла! И подохла!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СЛАВА. </w:t>
      </w:r>
      <w:r>
        <w:rPr/>
        <w:t>Она погибла! Она умерла, а не подохла!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ИРА. </w:t>
      </w:r>
      <w:r>
        <w:rPr/>
        <w:t>Подохла!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СЛАВА. </w:t>
      </w:r>
      <w:r>
        <w:rPr/>
        <w:t>Она умерла! Я был маленький и глупый. Я очень плакал, когда хоронил её!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ИРА. </w:t>
      </w:r>
      <w:r>
        <w:rPr/>
        <w:t>Ты хоронил её! Ты хоронил её!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СЛАВА. </w:t>
      </w:r>
      <w:r>
        <w:rPr/>
        <w:t>Да, хоронил! Для меня это было потрясение! Огромное детское потрясение! Которое я пронёс через всю жизнь!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ИРА. </w:t>
      </w:r>
      <w:r>
        <w:rPr/>
        <w:t>О-о-о! Потрясение! Зануда! Похоронил!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СЛАВА. </w:t>
      </w:r>
      <w:r>
        <w:rPr/>
        <w:t>Похоронил!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ИРА. </w:t>
      </w:r>
      <w:r>
        <w:rPr/>
        <w:t>И на камне написал: “ У попа была собака, он её любил! Она съела кусок мяса! Он её убил! И похоронил!... ”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СЛАВА. </w:t>
      </w:r>
      <w:r>
        <w:rPr/>
        <w:t>Ты не можешь понять, что такое для крохотного человека похоронить любимое существо и знать при этом, что ты виновен в смерти его, ты, ты, ты! Я был глупый и потому искупал её в холодной воде!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ИРА. </w:t>
      </w:r>
      <w:r>
        <w:rPr/>
        <w:t>Ты остался им! Ты никогда не вырастал! Ты остался мальчиком-злыднем! Маленький, злобный человеконенавистный негодяй! Дундук! Всегда был и останешься дундуком! Ёкарный бабай, это ж сколько же надо было в башке иметь миллиграммов серого вещества, чтобы черепаху в ледяной воде искупать?!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СЛАВА. </w:t>
      </w:r>
      <w:r>
        <w:rPr>
          <w:b w:val="false"/>
          <w:bCs w:val="false"/>
          <w:i/>
          <w:iCs/>
          <w:sz w:val="22"/>
          <w:szCs w:val="22"/>
        </w:rPr>
        <w:t>(Молчит.)</w:t>
      </w:r>
      <w:r>
        <w:rPr>
          <w:b/>
          <w:bCs/>
          <w:i/>
          <w:iCs/>
        </w:rPr>
        <w:t xml:space="preserve"> </w:t>
      </w:r>
      <w:r>
        <w:rPr/>
        <w:t>Я не реагирую. Я держу себя. Мне надоели эти препирательства из-за ерунды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ИРА. </w:t>
      </w:r>
      <w:r>
        <w:rPr/>
        <w:t>Ерунды?! Зачем ты купил черепаху, зачем, скажи?! Тебе мало горя в этом доме, ёкарный бабай? Мало, дундук?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СЛАВА. </w:t>
      </w:r>
      <w:r>
        <w:rPr/>
        <w:t>Какое горе тебе принесла черепаха? Она что тебя - объела?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ИРА. </w:t>
      </w:r>
      <w:r>
        <w:rPr/>
        <w:t xml:space="preserve">Она меня не объела! </w:t>
      </w:r>
      <w:r>
        <w:rPr>
          <w:b w:val="false"/>
          <w:bCs w:val="false"/>
          <w:i/>
          <w:iCs/>
          <w:sz w:val="22"/>
          <w:szCs w:val="22"/>
        </w:rPr>
        <w:t>(В стену.)</w:t>
      </w:r>
      <w:r>
        <w:rPr>
          <w:b/>
          <w:bCs/>
          <w:i/>
          <w:iCs/>
        </w:rPr>
        <w:t xml:space="preserve"> </w:t>
      </w:r>
      <w:r>
        <w:rPr/>
        <w:t>Нет не объела она меня! Но я не могу смотреть на животное, которое треснутое, которое - несчастное, которое - одинокое! Она - одинока! И так проживёт триста лет, целых триста лет! Ты понимаешь это или нет? Тебя не будет, меня не будет, никого не будет, а она будет жить, жить, и жить одна! Совсем одна в этом мире! Она одна, одна, одна! Я не могу смотреть на неё, я сразу рыдаю, я сразу себя в её шкуре представляю, то есть, в панцире в её себя я представляю! Мне плохо сразу становится, я понимаю чужую боль, понимаю! Ты не поймёшь, для тебя она - игрушка, забава, развлечение! А то, что она живая, ты это понять не можешь! Не сможешь! Ты её в ледяной воде опять искупаешь! Ты её для этого и взял! Да, да, да, для этого! О-о-о-о-о...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СЛАВА. </w:t>
      </w:r>
      <w:r>
        <w:rPr/>
        <w:t>Всё?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ИРА. </w:t>
      </w:r>
      <w:r>
        <w:rPr/>
        <w:t>Что - всё?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СЛАВА. </w:t>
      </w:r>
      <w:r>
        <w:rPr/>
        <w:t>Я говорю: всё? Нанылась?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ИРА. </w:t>
      </w:r>
      <w:r>
        <w:rPr/>
        <w:t>Не нанылась, не нанылась! Буду ныть, потому что мне жалко мою Манечку, Манюнечку, Манюшеньку! Жалко её!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СЛАВА. </w:t>
      </w:r>
      <w:r>
        <w:rPr>
          <w:b w:val="false"/>
          <w:bCs w:val="false"/>
          <w:i/>
          <w:iCs/>
          <w:sz w:val="22"/>
          <w:szCs w:val="22"/>
        </w:rPr>
        <w:t>(Помолчал.)</w:t>
      </w:r>
      <w:r>
        <w:rPr>
          <w:b/>
          <w:bCs/>
          <w:i/>
          <w:iCs/>
        </w:rPr>
        <w:t xml:space="preserve"> </w:t>
      </w:r>
      <w:r>
        <w:rPr/>
        <w:t>С чего это ты взяла, что это она? Может быть, это вовсе не она, а он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ИРА. </w:t>
      </w:r>
      <w:r>
        <w:rPr/>
        <w:t>Ага, он. “Оно” - скажи ещё лучше! Много соображаешь!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СЛАВА. </w:t>
      </w:r>
      <w:r>
        <w:rPr/>
        <w:t>Не “оно”, а “он”. Не Маня, а, скажем, Мань. Мэн! Да, это мужчина. И ему совсем не трудно переносить тяготы одиночества. Ему даже нравится быть в гордом одиночестве. Конечно, это мужчина. Это - он. Я вижу, я чувствую, что это - мужик. Во, глаза какие! Мужик!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ИРА. </w:t>
      </w:r>
      <w:r>
        <w:rPr/>
        <w:t>Ты что, по глазам увидел, что это мужик?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СЛАВА. </w:t>
      </w:r>
      <w:r>
        <w:rPr/>
        <w:t>Да, по глазам. Видно ведь - где мужские, а где женские глаза. Я вижу, что у него - мужские. И осанка у него такая мужественная. Мэн, мэн! Видишь, откликается. Мужик, конечно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ИРА. </w:t>
      </w:r>
      <w:r>
        <w:rPr/>
        <w:t>Ты что, у него яйца видишь? Ты их щупал, да?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СЛАВА. </w:t>
      </w:r>
      <w:r>
        <w:rPr/>
        <w:t>Манеры у вас, мадам, конечно... Помоечные, что и говорить..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ИРА. </w:t>
      </w:r>
      <w:r>
        <w:rPr/>
        <w:t>Не трогай помойку! Мою помойку - не трогай!</w:t>
      </w:r>
    </w:p>
    <w:p>
      <w:pPr>
        <w:pStyle w:val="Style15"/>
        <w:ind w:left="284" w:right="-1" w:firstLine="284"/>
        <w:rPr>
          <w:i w:val="false"/>
          <w:i w:val="false"/>
          <w:iCs w:val="false"/>
        </w:rPr>
      </w:pPr>
      <w:r>
        <w:rPr>
          <w:i w:val="false"/>
          <w:iCs w:val="false"/>
        </w:rPr>
        <w:t>Повернулась лицом к Славе, села на диван.</w:t>
      </w:r>
    </w:p>
    <w:p>
      <w:pPr>
        <w:pStyle w:val="Style16"/>
        <w:spacing w:before="0" w:after="0"/>
        <w:ind w:right="-1" w:firstLine="284"/>
        <w:rPr/>
      </w:pPr>
      <w:r>
        <w:rPr/>
        <w:t>Нет, ты скажи мне, скажи давай, откуда ты знаешь, что это - он? С чего, с чего ты взял, что это не черепаха, а черепах?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СЛАВА. </w:t>
      </w:r>
      <w:r>
        <w:rPr/>
        <w:t>Я ничего не знаю наверняка. Я пред-по-ла-га-ю. Я не могу знать. Безапелляционно можешь разговаривать у нас только ты. Я предполагаю. Потому что на птичьем рынке мне его продал один дядька..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ИРА. </w:t>
      </w:r>
      <w:r>
        <w:rPr/>
        <w:t>Пьяный?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СЛАВА. </w:t>
      </w:r>
      <w:r>
        <w:rPr/>
        <w:t>Выпивший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ИРА. </w:t>
      </w:r>
      <w:r>
        <w:rPr/>
        <w:t>Правильно. Он, видно, украл черепаху у своего ребёнка. Ему на бутылку не хватало, вот он и украл. Господи!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СЛАВА. </w:t>
      </w:r>
      <w:r>
        <w:rPr/>
        <w:t>Да, он был выпивший! Но мне нужна была черепаха и я купил. Я не стал допытываться у него - он, она или оно продаётся! Согласись, смешно было бы мне на рынке проверять знания в биологии какого-то грязного мужика..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ИРА. </w:t>
      </w:r>
      <w:r>
        <w:rPr/>
        <w:t>В зоологии, образованный..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СЛАВА. </w:t>
      </w:r>
      <w:r>
        <w:rPr/>
        <w:t>Ну, в зоологии! Какое это теперь имеет значение?</w:t>
      </w:r>
    </w:p>
    <w:p>
      <w:pPr>
        <w:pStyle w:val="Style15"/>
        <w:ind w:left="284" w:right="-1" w:firstLine="284"/>
        <w:rPr>
          <w:i w:val="false"/>
          <w:i w:val="false"/>
          <w:iCs w:val="false"/>
        </w:rPr>
      </w:pPr>
      <w:r>
        <w:rPr>
          <w:i w:val="false"/>
          <w:iCs w:val="false"/>
        </w:rPr>
        <w:t>Ира встала, ходит по комнате, - то есть, по своей половине. Слава - по своей. За окном - дома. Они как на ладошке расположились. В окнах свет горит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ИРА. </w:t>
      </w:r>
      <w:r>
        <w:rPr/>
        <w:t>Зачем ты её купил?! Зачем?! Как мы теперь её с тобой будем делить?! Как?!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СЛАВА. </w:t>
      </w:r>
      <w:r>
        <w:rPr/>
        <w:t>Делить мы его - его! - не будем! Он - он мой. Я его - его! - купил на свои деньги!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ИРА. </w:t>
      </w:r>
      <w:r>
        <w:rPr/>
        <w:t>Деньги были общие! Общие!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СЛАВА. </w:t>
      </w:r>
      <w:r>
        <w:rPr/>
        <w:t>Ещё раз говорю тебе: я не отдам его! Он - мой!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ИРА. </w:t>
      </w:r>
      <w:r>
        <w:rPr/>
        <w:t>Ещё раз говорю тебе, это не он, а она - это раз..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СЛАВА. </w:t>
      </w:r>
      <w:r>
        <w:rPr/>
        <w:t>Хоть десять! Он!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ИРА. </w:t>
      </w:r>
      <w:r>
        <w:rPr/>
        <w:t>Она!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СЛАВА. </w:t>
      </w:r>
      <w:r>
        <w:rPr/>
        <w:t>С чего ты взяла? Откуда ты знаешь? Ну?!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ИРА. </w:t>
      </w:r>
      <w:r>
        <w:rPr/>
        <w:t>Потому что я чувствую!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СЛАВА. </w:t>
      </w:r>
      <w:r>
        <w:rPr/>
        <w:t>Что ты чувствуешь?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ИРА. </w:t>
      </w:r>
      <w:r>
        <w:rPr>
          <w:b w:val="false"/>
          <w:bCs w:val="false"/>
          <w:i/>
          <w:iCs/>
          <w:sz w:val="22"/>
          <w:szCs w:val="22"/>
        </w:rPr>
        <w:t>(Помолчала.)</w:t>
      </w:r>
      <w:r>
        <w:rPr>
          <w:b/>
          <w:bCs/>
          <w:i/>
          <w:iCs/>
        </w:rPr>
        <w:t xml:space="preserve"> </w:t>
      </w:r>
      <w:r>
        <w:rPr/>
        <w:t>Я чувствую её одинокую, несчастную, неутолённую, бедную, оскорблённую душу! Женскую душу! Вот так. Её биополе подсказывает мне, что она - это она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СЛАВА. </w:t>
      </w:r>
      <w:r>
        <w:rPr/>
        <w:t>Потрясающе! Нахваталась слов: “биополе”! Как чудовищно это звучит в твоих устах, привыкших к матерщине! Если бы ты только посмотрела, послушала бы себя со стороны! Противно! Ты ведь даже знать не знаешь, что такое “биополе”!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ИРА. </w:t>
      </w:r>
      <w:r>
        <w:rPr/>
        <w:t>Знаю!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СЛАВА. </w:t>
      </w:r>
      <w:r>
        <w:rPr/>
        <w:t>Не знаешь!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ИРА. </w:t>
      </w:r>
      <w:r>
        <w:rPr/>
        <w:t>Можно, я договорю?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СЛАВА. </w:t>
      </w:r>
      <w:r>
        <w:rPr/>
        <w:t>Всё понятно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ИРА. </w:t>
      </w:r>
      <w:r>
        <w:rPr/>
        <w:t>Нет, я договорю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СЛАВА. </w:t>
      </w:r>
      <w:r>
        <w:rPr/>
        <w:t>Всё понятно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ИРА. </w:t>
      </w:r>
      <w:r>
        <w:rPr/>
        <w:t>Нет, я договорю. Итак, это во-первых. Во-вторых, я тебе её не отдам. Ты её замучаешь голодом! Она у тебя сдохнет сразу же! Тотчас же! К тому же твоё биополе отвратительно действует на всё живое, на всё, что ползает, растёт, цветёт, пахнет! Да!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СЛАВА. </w:t>
      </w:r>
      <w:r>
        <w:rPr/>
        <w:t>Боже! Боже!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ИРА. </w:t>
      </w:r>
      <w:r>
        <w:rPr/>
        <w:t>Не “божкай”! Вон, посмотри на цветы - даже цветы завяли от тебя! От твоего присутствия!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СЛАВА. </w:t>
      </w:r>
      <w:r>
        <w:rPr/>
        <w:t>Да они завяли потому, что ты, лентяйка, лентяюга, полить их не можешь! Только хвалишься, что из рабочей семьи, что тебя с детства работать учили! Враньё! Ложь!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ИРА. </w:t>
      </w:r>
      <w:r>
        <w:rPr/>
        <w:t>Не трогай мою семью!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СЛАВА. </w:t>
      </w:r>
      <w:r>
        <w:rPr/>
        <w:t>Да, ты лентяйка! Тебе полить цветы даже лень! Вот они и чахнут!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ИРА. </w:t>
      </w:r>
      <w:r>
        <w:rPr/>
        <w:t>Нет, они завяли от твоего биополя! И я чахну от той гадости, которую ты из себя испускаешь!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СЛАВА. </w:t>
      </w:r>
      <w:r>
        <w:rPr/>
        <w:t>А грязная посуда? Горы! Ты не лентяйка, скажешь, нет?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ИРА. </w:t>
      </w:r>
      <w:r>
        <w:rPr/>
        <w:t>Я не виновата, что нет горячей воды! Сам знаешь!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СЛАВА. </w:t>
      </w:r>
      <w:r>
        <w:rPr/>
        <w:t>Нагрей! Вскипяти!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ИРА. </w:t>
      </w:r>
      <w:r>
        <w:rPr/>
        <w:t>Я тебе нагрею сейчас, поорешь ещё ты у меня! Нагрею!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СЛАВА. </w:t>
      </w:r>
      <w:r>
        <w:rPr/>
        <w:t>Дура. Деревня!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ИРА. </w:t>
      </w:r>
      <w:r>
        <w:rPr/>
        <w:t>Кретин!</w:t>
      </w:r>
    </w:p>
    <w:p>
      <w:pPr>
        <w:pStyle w:val="Style15"/>
        <w:ind w:left="284" w:right="-1" w:firstLine="284"/>
        <w:rPr>
          <w:i w:val="false"/>
          <w:i w:val="false"/>
          <w:iCs w:val="false"/>
        </w:rPr>
      </w:pPr>
      <w:r>
        <w:rPr>
          <w:i w:val="false"/>
          <w:iCs w:val="false"/>
        </w:rPr>
        <w:t>Нда.</w:t>
      </w:r>
    </w:p>
    <w:p>
      <w:pPr>
        <w:pStyle w:val="Style15"/>
        <w:ind w:left="284" w:right="-1" w:firstLine="284"/>
        <w:rPr>
          <w:i w:val="false"/>
          <w:i w:val="false"/>
          <w:iCs w:val="false"/>
        </w:rPr>
      </w:pPr>
      <w:r>
        <w:rPr>
          <w:i w:val="false"/>
          <w:iCs w:val="false"/>
        </w:rPr>
        <w:t>Они так бесконечно могут разговаривать.</w:t>
      </w:r>
    </w:p>
    <w:p>
      <w:pPr>
        <w:pStyle w:val="Style15"/>
        <w:ind w:left="284" w:right="-1" w:firstLine="284"/>
        <w:rPr/>
      </w:pPr>
      <w:r>
        <w:rPr>
          <w:i w:val="false"/>
          <w:iCs w:val="false"/>
        </w:rPr>
        <w:t>Вот вы говорите: нельзя да нельзя ругаться в пьесах, что театр должен развлекать, ублажать, успокаивать и т. д. , ну, а как тут без мата, без “чернухи”, когда - тупик?</w:t>
      </w:r>
    </w:p>
    <w:p>
      <w:pPr>
        <w:pStyle w:val="Style15"/>
        <w:ind w:left="284" w:right="-1" w:firstLine="284"/>
        <w:rPr>
          <w:i w:val="false"/>
          <w:i w:val="false"/>
          <w:iCs w:val="false"/>
        </w:rPr>
      </w:pPr>
      <w:r>
        <w:rPr>
          <w:i w:val="false"/>
          <w:iCs w:val="false"/>
        </w:rPr>
        <w:t>Хватит. Пусть говорят как надо. Иначе это никогда в жизни не кончится.</w:t>
      </w:r>
    </w:p>
    <w:p>
      <w:pPr>
        <w:pStyle w:val="Style15"/>
        <w:ind w:left="284" w:right="-1" w:firstLine="284"/>
        <w:rPr>
          <w:i w:val="false"/>
          <w:i w:val="false"/>
          <w:iCs w:val="false"/>
        </w:rPr>
      </w:pPr>
      <w:r>
        <w:rPr>
          <w:i w:val="false"/>
          <w:iCs w:val="false"/>
        </w:rPr>
        <w:t>Вдруг начинается дикий ор, крик, визг, ругань: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ИРА. </w:t>
      </w:r>
      <w:r>
        <w:rPr>
          <w:b w:val="false"/>
          <w:bCs w:val="false"/>
          <w:i/>
          <w:iCs/>
          <w:sz w:val="22"/>
          <w:szCs w:val="22"/>
        </w:rPr>
        <w:t>(Она стоит посредине комнаты, волосы у неё на голове торчат в разные стороны.)</w:t>
      </w:r>
      <w:r>
        <w:rPr>
          <w:b/>
          <w:bCs/>
          <w:i/>
          <w:iCs/>
        </w:rPr>
        <w:t xml:space="preserve"> </w:t>
      </w:r>
      <w:r>
        <w:rPr/>
        <w:t>Дерьмо собачье!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СЛАВА. </w:t>
      </w:r>
      <w:r>
        <w:rPr>
          <w:b w:val="false"/>
          <w:bCs w:val="false"/>
          <w:i/>
          <w:iCs/>
          <w:sz w:val="22"/>
          <w:szCs w:val="22"/>
        </w:rPr>
        <w:t>(Рвёт волосы у себя на голове.)</w:t>
      </w:r>
      <w:r>
        <w:rPr>
          <w:b/>
          <w:bCs/>
          <w:i/>
          <w:iCs/>
        </w:rPr>
        <w:t xml:space="preserve"> </w:t>
      </w:r>
      <w:r>
        <w:rPr/>
        <w:t>Чмошница!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ИРА. </w:t>
      </w:r>
      <w:r>
        <w:rPr/>
        <w:t>Дятел долбаный!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СЛАВА. </w:t>
      </w:r>
      <w:r>
        <w:rPr/>
        <w:t>Свинья!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ИРА. </w:t>
      </w:r>
      <w:r>
        <w:rPr/>
        <w:t>Козёл!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СЛАВА. </w:t>
      </w:r>
      <w:r>
        <w:rPr/>
        <w:t>Дура!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ИРА. </w:t>
      </w:r>
      <w:r>
        <w:rPr/>
        <w:t>Дебил!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СТАРИК. </w:t>
      </w:r>
      <w:r>
        <w:rPr/>
        <w:t>Коза рогатая!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ИРА. </w:t>
      </w:r>
      <w:r>
        <w:rPr/>
        <w:t>Скотина подлючая!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СЛАВА. </w:t>
      </w:r>
      <w:r>
        <w:rPr/>
        <w:t>Фуфло накрашенное!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ИРА. </w:t>
      </w:r>
      <w:r>
        <w:rPr/>
        <w:t>Сука ты!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СЛАВА. </w:t>
      </w:r>
      <w:r>
        <w:rPr/>
        <w:t>Сама сука!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ИРА. </w:t>
      </w:r>
      <w:r>
        <w:rPr/>
        <w:t>Я сука?! Ты сука!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СЛАВА. </w:t>
      </w:r>
      <w:r>
        <w:rPr/>
        <w:t>Ты сука!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ИРА. </w:t>
      </w:r>
      <w:r>
        <w:rPr/>
        <w:t>Ты сука!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СЛАВА. </w:t>
      </w:r>
      <w:r>
        <w:rPr/>
        <w:t>Ты сука!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ИРА. </w:t>
      </w:r>
      <w:r>
        <w:rPr/>
        <w:t>Ты, ты, ты, ты, ты, сука-сука-сука-сука-сука-сука-сука, падла-падла-падла-падла-падла, козёл-козёл-козёл! Свинья, тварь, подлец, мерзавец, идиот, дебил, фраер, паразит, дерьмо!!!!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>СЛАВА.....</w:t>
      </w:r>
      <w:r>
        <w:rPr/>
        <w:t xml:space="preserve"> д.. ёб.... !!!!!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>ИРА....</w:t>
      </w:r>
      <w:r>
        <w:rPr/>
        <w:t>.... ? .... ?!... сос.......... !!!!!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>СЛАВА....</w:t>
      </w:r>
      <w:r>
        <w:rPr/>
        <w:t>... ? ... ?!.. у..... пиз................... уй..... !!!!!!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>ИРА.....</w:t>
      </w:r>
      <w:r>
        <w:rPr/>
        <w:t xml:space="preserve"> ? .... ?!...... ? ? ?!!!.................. уя....... удмурта..... , .... т.... ёжика........ !!!!!!!!!!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>СЛАВА....</w:t>
      </w:r>
      <w:r>
        <w:rPr/>
        <w:t>... знамя...... ляд...... ?!........ !!!!............................ триста раз.................... !!!!!!!!!!!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>ИРА....</w:t>
      </w:r>
      <w:r>
        <w:rPr/>
        <w:t>....................... Б......... зайца................................. нет......................... !!!!!!!!!!!!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>СЛАВА....</w:t>
      </w:r>
      <w:r>
        <w:rPr/>
        <w:t>.......... !!!!!!..... !!!!!!!...... !!!!!!!!!!!!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>ИРА....</w:t>
      </w:r>
      <w:r>
        <w:rPr/>
        <w:t>.... Х...... !!!!!!!!!.... ку......... !!!!!!!!!............ пиз...... !!!!!!!!!!!!!!!!!!!!!!!!!!!!!!!!!!!!!!!!!!!!!!!!!!!!!!!!!!!!!!!!!</w:t>
      </w:r>
    </w:p>
    <w:p>
      <w:pPr>
        <w:pStyle w:val="Style15"/>
        <w:ind w:left="284" w:right="-1" w:firstLine="284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Фу-у-у-у-у-у-у....</w:t>
      </w:r>
    </w:p>
    <w:p>
      <w:pPr>
        <w:pStyle w:val="Style15"/>
        <w:ind w:left="284" w:right="-1" w:firstLine="284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Отвёл я душу.</w:t>
      </w:r>
    </w:p>
    <w:p>
      <w:pPr>
        <w:pStyle w:val="Style15"/>
        <w:ind w:left="284" w:right="-1" w:firstLine="284"/>
        <w:rPr/>
      </w:pPr>
      <w:r>
        <w:rPr>
          <w:i w:val="false"/>
          <w:iCs w:val="false"/>
          <w:sz w:val="24"/>
          <w:szCs w:val="24"/>
        </w:rPr>
        <w:t>Ну-ну - больше не буду. А то - некрасиво, вы правы. Ведь театр должен и т.д.</w:t>
      </w:r>
    </w:p>
    <w:p>
      <w:pPr>
        <w:pStyle w:val="Style15"/>
        <w:ind w:left="284" w:right="-1" w:firstLine="284"/>
        <w:rPr>
          <w:i w:val="false"/>
          <w:i w:val="false"/>
          <w:iCs w:val="false"/>
        </w:rPr>
      </w:pPr>
      <w:r>
        <w:rPr>
          <w:i w:val="false"/>
          <w:iCs w:val="false"/>
        </w:rPr>
        <w:t>Ира и Слава замолчали. Тяжело дышат.</w:t>
      </w:r>
    </w:p>
    <w:p>
      <w:pPr>
        <w:pStyle w:val="Style15"/>
        <w:ind w:left="284" w:right="-1" w:firstLine="284"/>
        <w:rPr>
          <w:i w:val="false"/>
          <w:i w:val="false"/>
          <w:iCs w:val="false"/>
        </w:rPr>
      </w:pPr>
      <w:r>
        <w:rPr>
          <w:i w:val="false"/>
          <w:iCs w:val="false"/>
        </w:rPr>
        <w:t>Маня, бедная, спрятала голову в панцирь, не дышит, не шевелится.</w:t>
      </w:r>
    </w:p>
    <w:p>
      <w:pPr>
        <w:pStyle w:val="Style15"/>
        <w:ind w:left="284" w:right="-1" w:firstLine="284"/>
        <w:rPr/>
      </w:pPr>
      <w:r>
        <w:rPr>
          <w:i w:val="false"/>
          <w:iCs w:val="false"/>
        </w:rPr>
        <w:t>Ира и Слава совсем уже были готовы вцепиться друг другу в волосы, но тут Ира что-то в чемодане у Славы увидела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ИРА. </w:t>
      </w:r>
      <w:r>
        <w:rPr>
          <w:b w:val="false"/>
          <w:bCs w:val="false"/>
          <w:i/>
          <w:iCs/>
          <w:sz w:val="22"/>
          <w:szCs w:val="22"/>
        </w:rPr>
        <w:t>(Показала пальцем.)</w:t>
      </w:r>
      <w:r>
        <w:rPr>
          <w:b/>
          <w:bCs/>
          <w:i/>
          <w:iCs/>
        </w:rPr>
        <w:t xml:space="preserve"> </w:t>
      </w:r>
      <w:r>
        <w:rPr/>
        <w:t>Это что такое? Почему?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СЛАВА. </w:t>
      </w:r>
      <w:r>
        <w:rPr/>
        <w:t>Что - почему?!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ИРА. </w:t>
      </w:r>
      <w:r>
        <w:rPr/>
        <w:t>Почему ты укладываешь в чемодан Библию?</w:t>
      </w:r>
    </w:p>
    <w:p>
      <w:pPr>
        <w:pStyle w:val="Style15"/>
        <w:ind w:left="284" w:right="-1" w:firstLine="284"/>
        <w:rPr>
          <w:i w:val="false"/>
          <w:i w:val="false"/>
          <w:iCs w:val="false"/>
        </w:rPr>
      </w:pPr>
      <w:r>
        <w:rPr>
          <w:i w:val="false"/>
          <w:iCs w:val="false"/>
        </w:rPr>
        <w:t>Быстро прошла на половину Славы, забрала книгу, вернулась к дивану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СЛАВА. </w:t>
      </w:r>
      <w:r>
        <w:rPr/>
        <w:t>Не смей ходить на мою половину!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ИРА. </w:t>
      </w:r>
      <w:r>
        <w:rPr/>
        <w:t>Не ори! Не смей брать чужие вещи!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СЛАВА. </w:t>
      </w:r>
      <w:r>
        <w:rPr/>
        <w:t>Положи Библию на место. Это моя книга!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ИРА. </w:t>
      </w:r>
      <w:r>
        <w:rPr/>
        <w:t>С чего ты взял, что твоя? Это я её покупала!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СЛАВА. </w:t>
      </w:r>
      <w:r>
        <w:rPr/>
        <w:t>Библию? Библию? Библию ты покупала? Ты покупала Библию?! Не лги!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ИРА. </w:t>
      </w:r>
      <w:r>
        <w:rPr/>
        <w:t>Я не лжу!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СЛАВА. </w:t>
      </w:r>
      <w:r>
        <w:rPr/>
        <w:t>Лжунья! Лгунья, то есть!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ИРА. </w:t>
      </w:r>
      <w:r>
        <w:rPr/>
        <w:t>Меня блевать тянет от твоих слов! Бэ-э-э-э-э!!!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СЛАВА. </w:t>
      </w:r>
      <w:r>
        <w:rPr/>
        <w:t>А меня от твоих - бэ-э-э-э-э!!! Ты гнусная лгунья! Если говорить на твоём жаргоне - тебе всегда всё было по фигу! Вот так!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ИРА. </w:t>
      </w:r>
      <w:r>
        <w:rPr/>
        <w:t>Что-что? Что тебе было не по фигу? Ну-ка, скажи, ну?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СЛАВА. </w:t>
      </w:r>
      <w:r>
        <w:rPr/>
        <w:t>Религия, дура! Религия! Тебе до фени, а мне всегда... Мне всегда..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ИРА. </w:t>
      </w:r>
      <w:r>
        <w:rPr>
          <w:b w:val="false"/>
          <w:bCs w:val="false"/>
          <w:i/>
          <w:iCs/>
          <w:sz w:val="22"/>
          <w:szCs w:val="22"/>
        </w:rPr>
        <w:t>(Зло поёт.)</w:t>
      </w:r>
      <w:r>
        <w:rPr>
          <w:b/>
          <w:bCs/>
          <w:i/>
          <w:iCs/>
        </w:rPr>
        <w:t xml:space="preserve"> </w:t>
      </w:r>
      <w:r>
        <w:rPr/>
        <w:t>“А мне всегда чего-то не хватает, зимою лета! Зимою лета!!!” Тебе не по фигу, да! Тебе не до фени, да! Знаю, знаю, какой ты верующий! Знаю! Так иногда в креста в Господа Мать загнёшь, что стены дрожат, штукатурка валится! Знаю! Знаю я твою веру, креста Господа Мать! Знаю, во что ты веруешь! Интеллигенция! Голубая кровь! Вскрытие покажет, чему ты верил! Покажет!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СЛАВА. </w:t>
      </w:r>
      <w:r>
        <w:rPr/>
        <w:t>Какая ни на есть, но это моя вера! Отдай Библию! Положи книгу - она моя! Отдай!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ИРА. </w:t>
      </w:r>
      <w:r>
        <w:rPr/>
        <w:t>Господи, Господи! Услышь ты меня! Услышь! Долбани его чем-нибудь по башке, пришпандорь ты его чем-нибудь! Господи!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СЛАВА. </w:t>
      </w:r>
      <w:r>
        <w:rPr/>
        <w:t>Я сказал - отдай!</w:t>
      </w:r>
    </w:p>
    <w:p>
      <w:pPr>
        <w:pStyle w:val="Style15"/>
        <w:ind w:left="284" w:right="-1" w:firstLine="284"/>
        <w:rPr>
          <w:i w:val="false"/>
          <w:i w:val="false"/>
          <w:iCs w:val="false"/>
        </w:rPr>
      </w:pPr>
      <w:r>
        <w:rPr>
          <w:i w:val="false"/>
          <w:iCs w:val="false"/>
        </w:rPr>
        <w:t>Топнул ногой, полки валятся, книги с полками тоже. Полный шурум-бурум, куча мала.</w:t>
      </w:r>
    </w:p>
    <w:p>
      <w:pPr>
        <w:pStyle w:val="Style15"/>
        <w:ind w:left="284" w:right="-1" w:firstLine="284"/>
        <w:rPr>
          <w:i w:val="false"/>
          <w:i w:val="false"/>
          <w:iCs w:val="false"/>
        </w:rPr>
      </w:pPr>
      <w:r>
        <w:rPr>
          <w:i w:val="false"/>
          <w:iCs w:val="false"/>
        </w:rPr>
        <w:t>Внизу - Слава. Барахтается под всем под этим. Ира хохочет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ИРА. </w:t>
      </w:r>
      <w:r>
        <w:rPr/>
        <w:t>Довыступался! Достучался ногами! Шмякнуло тебя не хило, надо сказать! Мужик называется! Дерьмо ты! Какой ты мужик - ты баба! Полки как следует прибить не можешь! Есть Бог на этом свете! Услышал он мои молитвы! Метит шельму Бог-то! Видит он всё! Есть! Есть Бог!!!</w:t>
      </w:r>
    </w:p>
    <w:p>
      <w:pPr>
        <w:pStyle w:val="Style15"/>
        <w:ind w:left="284" w:right="-1" w:firstLine="284"/>
        <w:rPr>
          <w:i w:val="false"/>
          <w:i w:val="false"/>
          <w:iCs w:val="false"/>
        </w:rPr>
      </w:pPr>
      <w:r>
        <w:rPr>
          <w:i w:val="false"/>
          <w:iCs w:val="false"/>
        </w:rPr>
        <w:t>Ходит по комнате. Слава под кучей книг не шевелится.</w:t>
      </w:r>
    </w:p>
    <w:p>
      <w:pPr>
        <w:pStyle w:val="Style16"/>
        <w:spacing w:before="0" w:after="0"/>
        <w:ind w:right="-1" w:firstLine="284"/>
        <w:rPr/>
      </w:pPr>
      <w:r>
        <w:rPr/>
        <w:t>Вылезай, дерьмо. И не спорь мне, не спорь. Библию мы покупали вместе. На Кузнецком мосту, много лет назад, у спекулянтов, только-только перестройка началась! Да! Половину тебе отдала потом, отдала, не надо! Из сорока двадцать - не надо. Идея твоя была, сказал: купим Библию, но денег - не надо. Половину я. Я! Да ты на неё только потому рот расшиперил, что у неё корешок золотой. Не надо. Тебе мебля, мебля всегда нужна была, а не книга, не внутренность, не содержание. Ну?!</w:t>
      </w:r>
    </w:p>
    <w:p>
      <w:pPr>
        <w:pStyle w:val="Style15"/>
        <w:ind w:left="284" w:right="-1" w:firstLine="284"/>
        <w:rPr>
          <w:i w:val="false"/>
          <w:i w:val="false"/>
          <w:iCs w:val="false"/>
        </w:rPr>
      </w:pPr>
      <w:r>
        <w:rPr>
          <w:i w:val="false"/>
          <w:iCs w:val="false"/>
        </w:rPr>
        <w:t>Молчит. Слава не двигается. Ира визжит.</w:t>
      </w:r>
    </w:p>
    <w:p>
      <w:pPr>
        <w:pStyle w:val="Style16"/>
        <w:spacing w:before="0" w:after="0"/>
        <w:ind w:right="-1" w:firstLine="284"/>
        <w:rPr/>
      </w:pPr>
      <w:r>
        <w:rPr/>
        <w:t>Слава?! Слава?! Слава?! Жив?! Жив?! Цело?!! Цело?!!</w:t>
      </w:r>
    </w:p>
    <w:p>
      <w:pPr>
        <w:pStyle w:val="Style15"/>
        <w:ind w:left="284" w:right="-1" w:firstLine="284"/>
        <w:rPr>
          <w:i w:val="false"/>
          <w:i w:val="false"/>
          <w:iCs w:val="false"/>
        </w:rPr>
      </w:pPr>
      <w:r>
        <w:rPr>
          <w:i w:val="false"/>
          <w:iCs w:val="false"/>
        </w:rPr>
        <w:t>Слава выбирается из-под полок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СЛАВА. </w:t>
      </w:r>
      <w:r>
        <w:rPr>
          <w:b w:val="false"/>
          <w:bCs w:val="false"/>
          <w:i/>
          <w:iCs/>
          <w:sz w:val="22"/>
          <w:szCs w:val="22"/>
        </w:rPr>
        <w:t>(Встал.)</w:t>
      </w:r>
      <w:r>
        <w:rPr>
          <w:b/>
          <w:bCs/>
          <w:i/>
          <w:iCs/>
        </w:rPr>
        <w:t xml:space="preserve"> </w:t>
      </w:r>
      <w:r>
        <w:rPr/>
        <w:t>Стоять там. Не двигаться. И не ори. Три часа ночи.</w:t>
      </w:r>
    </w:p>
    <w:p>
      <w:pPr>
        <w:pStyle w:val="Style15"/>
        <w:ind w:left="284" w:right="-1" w:firstLine="284"/>
        <w:rPr>
          <w:i w:val="false"/>
          <w:i w:val="false"/>
          <w:iCs w:val="false"/>
        </w:rPr>
      </w:pPr>
      <w:r>
        <w:rPr>
          <w:i w:val="false"/>
          <w:iCs w:val="false"/>
        </w:rPr>
        <w:t>Отряхнулся. Ходит по своей половине, собирает вещи.</w:t>
      </w:r>
    </w:p>
    <w:p>
      <w:pPr>
        <w:pStyle w:val="Style16"/>
        <w:spacing w:before="0" w:after="0"/>
        <w:ind w:right="-1" w:firstLine="284"/>
        <w:rPr/>
      </w:pPr>
      <w:r>
        <w:rPr>
          <w:b w:val="false"/>
          <w:bCs w:val="false"/>
          <w:i/>
          <w:iCs/>
          <w:sz w:val="22"/>
          <w:szCs w:val="22"/>
        </w:rPr>
        <w:t>(Весело.)</w:t>
      </w:r>
      <w:r>
        <w:rPr>
          <w:b/>
          <w:bCs/>
          <w:i/>
          <w:iCs/>
        </w:rPr>
        <w:t xml:space="preserve"> </w:t>
      </w:r>
      <w:r>
        <w:rPr/>
        <w:t>Хорошо, что упало. Всё равно книги заберу. И полки тоже мои. Тебе они не нужны. Толку, что в библиотеке работаешь. Не читаешь ведь умных книжек, нет. Потому что неграмотная. Так что - не ори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ИРА. </w:t>
      </w:r>
      <w:r>
        <w:rPr>
          <w:b w:val="false"/>
          <w:bCs w:val="false"/>
          <w:i/>
          <w:iCs/>
          <w:sz w:val="22"/>
          <w:szCs w:val="22"/>
        </w:rPr>
        <w:t>(Молчит.)</w:t>
      </w:r>
      <w:r>
        <w:rPr>
          <w:b/>
          <w:bCs/>
          <w:i/>
          <w:iCs/>
        </w:rPr>
        <w:t xml:space="preserve"> </w:t>
      </w:r>
      <w:r>
        <w:rPr/>
        <w:t>Извините. Не хотела. Обрадовалась просто. От радости это. Думала - киздец тебе пришёл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СЛАВА. </w:t>
      </w:r>
      <w:r>
        <w:rPr/>
        <w:t>Какой ужас..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ИРА. </w:t>
      </w:r>
      <w:r>
        <w:rPr/>
        <w:t>Да. Радовалась бы, радовалась. Одно жалко - одно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СЛАВА. </w:t>
      </w:r>
      <w:r>
        <w:rPr/>
        <w:t>Чего?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ИРА. </w:t>
      </w:r>
      <w:r>
        <w:rPr/>
        <w:t>Дорогие похороны. Тратиться надо. Вот - плохо. Ведь я пока законная. Хотя - лучше бы ты умер, и всё бы решилось. Раскошелилась бы. Пришлось бы. Только вот это плохо. А так - ну, как по заказу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СЛАВА. </w:t>
      </w:r>
      <w:r>
        <w:rPr/>
        <w:t>Сколько ненависти, цинизма. Отдай, отдай Библию, прошу тебя. Отдай, верни мне её. Я заплачу, заплачу тебе твою половину, слышишь ты, слышишь, отдай?!!!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ИРА. </w:t>
      </w:r>
      <w:r>
        <w:rPr/>
        <w:t>На!!! Подавись!!!</w:t>
      </w:r>
    </w:p>
    <w:p>
      <w:pPr>
        <w:pStyle w:val="Style15"/>
        <w:ind w:left="284" w:right="-1" w:firstLine="284"/>
        <w:rPr>
          <w:i w:val="false"/>
          <w:i w:val="false"/>
          <w:iCs w:val="false"/>
        </w:rPr>
      </w:pPr>
      <w:r>
        <w:rPr>
          <w:i w:val="false"/>
          <w:iCs w:val="false"/>
        </w:rPr>
        <w:t>Кинула в Славу книгу. Библия шмякнулась рядом с черепахой на пол. Маня совсем до смерти перепугалась. Лежит, не двигается. Слава молчит. Сжимает кулаки, скрипит зубами.</w:t>
      </w:r>
    </w:p>
    <w:p>
      <w:pPr>
        <w:pStyle w:val="Style16"/>
        <w:spacing w:before="0" w:after="0"/>
        <w:ind w:right="-1" w:firstLine="284"/>
        <w:rPr/>
      </w:pPr>
      <w:r>
        <w:rPr/>
        <w:t>Ну, что, поймал? Поймал? Не поймал, снайпер косой! Не поймал?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СЛАВА. </w:t>
      </w:r>
      <w:r>
        <w:rPr>
          <w:b w:val="false"/>
          <w:bCs w:val="false"/>
          <w:i/>
          <w:iCs/>
          <w:sz w:val="22"/>
          <w:szCs w:val="22"/>
        </w:rPr>
        <w:t>(Трагично.)</w:t>
      </w:r>
      <w:r>
        <w:rPr>
          <w:b/>
          <w:bCs/>
          <w:i/>
          <w:iCs/>
        </w:rPr>
        <w:t xml:space="preserve"> </w:t>
      </w:r>
      <w:r>
        <w:rPr/>
        <w:t>Не смей, не смей кидаться святынями..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ИРА. </w:t>
      </w:r>
      <w:r>
        <w:rPr/>
        <w:t>Ой, не надо. Не надо мне опять ля-ля, не надо..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СЛАВА. </w:t>
      </w:r>
      <w:r>
        <w:rPr/>
        <w:t>Я тебе сказал: не смей кидаться святынями! Подними Библию, подай мне её в руки, как следует, как полагается, как надлежит обращаться см книгой, тем более - с такой книгой! Подними!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ИРА. </w:t>
      </w:r>
      <w:r>
        <w:rPr/>
        <w:t>Мне туда ходить нельзя!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СЛАВА. </w:t>
      </w:r>
      <w:r>
        <w:rPr/>
        <w:t>Я разрешаю - пройди! Подними!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ИРА. </w:t>
      </w:r>
      <w:r>
        <w:rPr/>
        <w:t>Подними сам!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СЛАВА. </w:t>
      </w:r>
      <w:r>
        <w:rPr/>
        <w:t>Подними... подними... или я... или я... или я..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ИРА. </w:t>
      </w:r>
      <w:r>
        <w:rPr/>
        <w:t>Что ты? Ударишь? Ах ты, ряха немытая! Давай, бей. Я всё терпела. Адское моё терпение! Давай, свинья! Ну?!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>СЛАВА.</w:t>
      </w:r>
      <w:r>
        <w:rPr>
          <w:b w:val="false"/>
          <w:bCs w:val="false"/>
          <w:i/>
          <w:iCs/>
          <w:sz w:val="22"/>
          <w:szCs w:val="22"/>
        </w:rPr>
        <w:t xml:space="preserve"> (Раздельно.)</w:t>
      </w:r>
      <w:r>
        <w:rPr>
          <w:b/>
          <w:bCs/>
          <w:i/>
          <w:iCs/>
        </w:rPr>
        <w:t xml:space="preserve"> </w:t>
      </w:r>
      <w:r>
        <w:rPr/>
        <w:t>Ира. Прошу тебя. По-человечески. Подними книгу. Не доводи до греха. Не на базаре. Ира. Подними. Прошу????!!!!</w:t>
      </w:r>
    </w:p>
    <w:p>
      <w:pPr>
        <w:pStyle w:val="Style15"/>
        <w:ind w:right="-1" w:firstLine="284"/>
        <w:jc w:val="center"/>
        <w:rPr>
          <w:b/>
          <w:b/>
          <w:bCs/>
        </w:rPr>
      </w:pPr>
      <w:r>
        <w:rPr>
          <w:b/>
          <w:bCs/>
        </w:rPr>
        <w:t>МОЛЧАНИЕ.</w:t>
      </w:r>
    </w:p>
    <w:p>
      <w:pPr>
        <w:pStyle w:val="Style15"/>
        <w:ind w:left="284" w:right="-1" w:firstLine="284"/>
        <w:rPr>
          <w:i w:val="false"/>
          <w:i w:val="false"/>
          <w:iCs w:val="false"/>
        </w:rPr>
      </w:pPr>
      <w:r>
        <w:rPr>
          <w:i w:val="false"/>
          <w:iCs w:val="false"/>
        </w:rPr>
        <w:t>Ира прошла на половину Славы, подняла книгу, сунула её ему в руки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ИРА. </w:t>
      </w:r>
      <w:r>
        <w:rPr/>
        <w:t>На. На. Доволен? Всё цело. Целая святыня. На. На.</w:t>
      </w:r>
    </w:p>
    <w:p>
      <w:pPr>
        <w:pStyle w:val="Style15"/>
        <w:ind w:right="-1" w:firstLine="284"/>
        <w:jc w:val="center"/>
        <w:rPr>
          <w:b/>
          <w:b/>
          <w:bCs/>
        </w:rPr>
      </w:pPr>
      <w:r>
        <w:rPr>
          <w:b/>
          <w:bCs/>
        </w:rPr>
        <w:t>МОЛЧАНИЕ.</w:t>
      </w:r>
    </w:p>
    <w:p>
      <w:pPr>
        <w:pStyle w:val="Style15"/>
        <w:ind w:left="284" w:right="-1" w:firstLine="284"/>
        <w:rPr>
          <w:i w:val="false"/>
          <w:i w:val="false"/>
          <w:iCs w:val="false"/>
        </w:rPr>
      </w:pPr>
      <w:r>
        <w:rPr>
          <w:i w:val="false"/>
          <w:iCs w:val="false"/>
        </w:rPr>
        <w:t>Ира ушла на свою половину. Слава, прижимая книгу к груди, что-то шепчет.</w:t>
      </w:r>
    </w:p>
    <w:p>
      <w:pPr>
        <w:pStyle w:val="Style16"/>
        <w:spacing w:before="0" w:after="0"/>
        <w:ind w:right="-1" w:firstLine="284"/>
        <w:rPr/>
      </w:pPr>
      <w:r>
        <w:rPr>
          <w:b w:val="false"/>
          <w:bCs w:val="false"/>
          <w:i/>
          <w:iCs/>
          <w:sz w:val="22"/>
          <w:szCs w:val="22"/>
        </w:rPr>
        <w:t>(Кричит.)</w:t>
      </w:r>
      <w:r>
        <w:rPr>
          <w:b/>
          <w:bCs/>
          <w:i/>
          <w:iCs/>
        </w:rPr>
        <w:t xml:space="preserve"> </w:t>
      </w:r>
      <w:r>
        <w:rPr/>
        <w:t>Не колдуй! Не колдуй, сказала! Говори вслух, ну?! Не колдуй, гад такой, ну?!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СЛАВА. </w:t>
      </w:r>
      <w:r>
        <w:rPr/>
        <w:t>Я клянусь на Библии..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ИРА. </w:t>
      </w:r>
      <w:r>
        <w:rPr/>
        <w:t>Боже ж ты мой! Вы посмотрите на него! Он клянётся! Перед лицом своих товарищей торжественно обещаю и клянусь! Сволота, юный пионер..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СЛАВА. </w:t>
      </w:r>
      <w:r>
        <w:rPr>
          <w:b w:val="false"/>
          <w:bCs w:val="false"/>
          <w:i/>
          <w:iCs/>
          <w:sz w:val="22"/>
          <w:szCs w:val="22"/>
        </w:rPr>
        <w:t>(Настойчиво.)</w:t>
      </w:r>
      <w:r>
        <w:rPr>
          <w:b/>
          <w:bCs/>
          <w:i/>
          <w:iCs/>
        </w:rPr>
        <w:t xml:space="preserve"> </w:t>
      </w:r>
      <w:r>
        <w:rPr/>
        <w:t>Я клянусь на Библии, раз уж она оказалась в моих руках. Клянусь, клянусь! Я как раз хотел произнести клятву и, раз Библия оказалась в моих руках, то я клянусь, что никогда, никогда, никогда..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ИРА. </w:t>
      </w:r>
      <w:r>
        <w:rPr/>
        <w:t>Больше не женюсь, да? Ай, ай, ай!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СЛАВА. </w:t>
      </w:r>
      <w:r>
        <w:rPr/>
        <w:t>Нет! Никогда в жизни, клянусь, клянусь я..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ИРА. </w:t>
      </w:r>
      <w:r>
        <w:rPr/>
        <w:t>Не буду разговаривать со своей женой? Ой, не надо! Не надо! Не очень-то и хотелось, но придётся! Суд, размен квартиры! Придётся беседовать, кое-что утрясать, приводить в порядок!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СЛАВА. </w:t>
      </w:r>
      <w:r>
        <w:rPr/>
        <w:t>Нет, дорогая моя. Это было бы глупо. Я только что поклялся на Святом Писании, что я никогда, никогда..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ИРА. </w:t>
      </w:r>
      <w:r>
        <w:rPr/>
        <w:t>Ёкарный бабай, что - никогда?! Что?! С бабами спать не будешь никогда, да?! Что?!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СЛАВА. </w:t>
      </w:r>
      <w:r>
        <w:rPr>
          <w:b w:val="false"/>
          <w:bCs w:val="false"/>
          <w:i/>
          <w:iCs/>
          <w:sz w:val="22"/>
          <w:szCs w:val="22"/>
        </w:rPr>
        <w:t xml:space="preserve">(Тихо.) </w:t>
      </w:r>
      <w:r>
        <w:rPr/>
        <w:t>Никогда больше не расстанусь с этой книгой. Она всегда, всегда будет у меня под рукой!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ИРА. </w:t>
      </w:r>
      <w:r>
        <w:rPr/>
        <w:t>Да хоть под задом! Но сначала - отдай мне двадцать тугриков! Вот так, понял?! Половину!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СЛАВА. </w:t>
      </w:r>
      <w:r>
        <w:rPr/>
        <w:t>Отдам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ИРА. </w:t>
      </w:r>
      <w:r>
        <w:rPr/>
        <w:t>Конечно, отдашь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СЛАВА. </w:t>
      </w:r>
      <w:r>
        <w:rPr/>
        <w:t>Отдам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ИРА. </w:t>
      </w:r>
      <w:r>
        <w:rPr/>
        <w:t>Ещё бы ты не отдал. Я их у тебя из горла вырву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СЛАВА. </w:t>
      </w:r>
      <w:r>
        <w:rPr/>
        <w:t xml:space="preserve">Отдам... Я себе... я себе в блокнот... в блокнот даже... даже в блокнот запишу... запишу... </w:t>
      </w:r>
      <w:r>
        <w:rPr>
          <w:b w:val="false"/>
          <w:bCs w:val="false"/>
          <w:i/>
          <w:iCs/>
          <w:sz w:val="22"/>
          <w:szCs w:val="22"/>
        </w:rPr>
        <w:t>(Трясущимися руками ищет блокнот, ручку.)</w:t>
      </w:r>
      <w:r>
        <w:rPr>
          <w:b/>
          <w:bCs/>
          <w:i/>
          <w:iCs/>
        </w:rPr>
        <w:t xml:space="preserve"> </w:t>
      </w:r>
      <w:r>
        <w:rPr/>
        <w:t>Я вот запишу, запишу, что я должен И. Н. - 20 рэ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ИРА. </w:t>
      </w:r>
      <w:r>
        <w:rPr/>
        <w:t>Нет, это я запишу! Я! Я запишу, запишу, что мне, мне должен В. П. - 20 рэ!</w:t>
      </w:r>
    </w:p>
    <w:p>
      <w:pPr>
        <w:pStyle w:val="Style15"/>
        <w:ind w:left="284" w:right="-1" w:firstLine="284"/>
        <w:rPr>
          <w:i w:val="false"/>
          <w:i w:val="false"/>
          <w:iCs w:val="false"/>
        </w:rPr>
      </w:pPr>
      <w:r>
        <w:rPr>
          <w:i w:val="false"/>
          <w:iCs w:val="false"/>
        </w:rPr>
        <w:t>Ира ищет бумажку, ручку, у неё тоже руки трясутся. Находит. Что-то бормочет. Оба записывают долги. Пауза.</w:t>
      </w:r>
    </w:p>
    <w:p>
      <w:pPr>
        <w:pStyle w:val="Style16"/>
        <w:spacing w:before="0" w:after="0"/>
        <w:ind w:right="-1" w:firstLine="284"/>
        <w:rPr/>
      </w:pPr>
      <w:r>
        <w:rPr/>
        <w:t>А почему это ты пишешь “И.Н.”? Почему, спрашиваю, ну?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СЛАВА. </w:t>
      </w:r>
      <w:r>
        <w:rPr/>
        <w:t>Потому что твоя фамилия теперь с развода - девичья! Да, да! Нестерова Ира! Значит - “И.Н.” Вот и всё. Значит - “И.Н.” - 20 рэ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ИРА. </w:t>
      </w:r>
      <w:r>
        <w:rPr/>
        <w:t>Дорогой В.П. ! То есть, Прянчиков Вячеслав! Вячеслав Прянчиков! Я уже десять лет ношу фамилию “Прянчикова”, у меня паспорт на эту фамилию! Так что фамилию ты у меня не заберёшь! Расстанься. Пиши: “И.П. - 20 рэ.” Ну?!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СЛАВА. </w:t>
      </w:r>
      <w:r>
        <w:rPr/>
        <w:t>Фамилию ты мою носить не будешь, не будешь, не будешь, не будешь!!!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ИРА. </w:t>
      </w:r>
      <w:r>
        <w:rPr/>
        <w:t>Ёкарный бабай, буду!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СЛАВА. </w:t>
      </w:r>
      <w:r>
        <w:rPr/>
        <w:t>Ёкарный бабай, не будешь!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ИРА. </w:t>
      </w:r>
      <w:r>
        <w:rPr/>
        <w:t>Пиши, ёкарный бабай: “И.П. - 20 рэ”! Ну?!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СЛАВА. </w:t>
      </w:r>
      <w:r>
        <w:rPr/>
        <w:t>Что хочу - то и напишу! “И.Н. - 20 рэ.”! И всё! Лезешь! Не лезь! Не будешь! Не лезь!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ИРА. </w:t>
      </w:r>
      <w:r>
        <w:rPr/>
        <w:t>Ну, я дозрела. Дозрела я! Довёл ты меня, мать твою! Я тебя бить сейчас буду! Такой пистон тебе сейчас вставлю, что... Такой, такой!!!!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СЛАВА. </w:t>
      </w:r>
      <w:r>
        <w:rPr/>
        <w:t>Только переступи черту!!! Только попробуй!!!!</w:t>
      </w:r>
    </w:p>
    <w:p>
      <w:pPr>
        <w:pStyle w:val="Style15"/>
        <w:ind w:left="284" w:right="-1" w:firstLine="284"/>
        <w:rPr>
          <w:i w:val="false"/>
          <w:i w:val="false"/>
          <w:iCs w:val="false"/>
        </w:rPr>
      </w:pPr>
      <w:r>
        <w:rPr>
          <w:i w:val="false"/>
          <w:iCs w:val="false"/>
        </w:rPr>
        <w:t>Поднял Библию над головой. Ира остановилась. Молчат, тяжело дышат, смотрят друг на друга.</w:t>
      </w:r>
    </w:p>
    <w:p>
      <w:pPr>
        <w:pStyle w:val="Style15"/>
        <w:ind w:left="284" w:right="-1" w:firstLine="284"/>
        <w:rPr>
          <w:i w:val="false"/>
          <w:i w:val="false"/>
          <w:iCs w:val="false"/>
        </w:rPr>
      </w:pPr>
      <w:r>
        <w:rPr>
          <w:i w:val="false"/>
          <w:iCs w:val="false"/>
        </w:rPr>
        <w:t>Нет, нет. Не будут они драться. И так наговорили Бог знает чего. Не будут. Я ведь вам не “чернуху” какую-нибудь пишу. Так что не волнуйтесь.</w:t>
      </w:r>
    </w:p>
    <w:p>
      <w:pPr>
        <w:pStyle w:val="Style15"/>
        <w:ind w:left="284" w:right="-1" w:firstLine="284"/>
        <w:rPr/>
      </w:pPr>
      <w:r>
        <w:rPr>
          <w:i w:val="false"/>
          <w:iCs w:val="false"/>
        </w:rPr>
        <w:t>Стоят, молчат. В трубах сначала тихонечко, а потом всё громче, громче что-то забренчало, застучало, зашипело, полилось, закапало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ИРА. </w:t>
      </w:r>
      <w:r>
        <w:rPr/>
        <w:t>Что такое? Что такое? Что? Потоп? Что случилось? Сейчас взорвёмся? Что такое? Что?</w:t>
      </w:r>
    </w:p>
    <w:p>
      <w:pPr>
        <w:pStyle w:val="Style15"/>
        <w:ind w:left="284" w:right="-1" w:firstLine="284"/>
        <w:rPr>
          <w:i w:val="false"/>
          <w:i w:val="false"/>
          <w:iCs w:val="false"/>
        </w:rPr>
      </w:pPr>
      <w:r>
        <w:rPr>
          <w:i w:val="false"/>
          <w:iCs w:val="false"/>
        </w:rPr>
        <w:t>Молчат, слушают. Вертят головами, смотрят на стены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СЛАВА. </w:t>
      </w:r>
      <w:r>
        <w:rPr>
          <w:b w:val="false"/>
          <w:bCs w:val="false"/>
          <w:i/>
          <w:iCs/>
          <w:sz w:val="22"/>
          <w:szCs w:val="22"/>
        </w:rPr>
        <w:t>(Догадался.)</w:t>
      </w:r>
      <w:r>
        <w:rPr>
          <w:b/>
          <w:bCs/>
          <w:i/>
          <w:iCs/>
        </w:rPr>
        <w:t xml:space="preserve"> </w:t>
      </w:r>
      <w:r>
        <w:rPr/>
        <w:t>Это отопление включили?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ИРА. </w:t>
      </w:r>
      <w:r>
        <w:rPr/>
        <w:t>Что? Какое отопление?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СЛАВА. </w:t>
      </w:r>
      <w:r>
        <w:rPr/>
        <w:t>Зима скоро... Отопление включили..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ИРА. </w:t>
      </w:r>
      <w:r>
        <w:rPr/>
        <w:t>Только двенадцатое сентября, какая зима, какое отопление, три часа ночи?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СЛАВА. </w:t>
      </w:r>
      <w:r>
        <w:rPr/>
        <w:t>Забыла где живешь? Первый раз замужем?</w:t>
      </w:r>
    </w:p>
    <w:p>
      <w:pPr>
        <w:pStyle w:val="Style15"/>
        <w:ind w:left="284" w:right="-1" w:firstLine="284"/>
        <w:rPr>
          <w:i w:val="false"/>
          <w:i w:val="false"/>
          <w:iCs w:val="false"/>
        </w:rPr>
      </w:pPr>
      <w:r>
        <w:rPr>
          <w:i w:val="false"/>
          <w:iCs w:val="false"/>
        </w:rPr>
        <w:t>Ира молчит. Идёт по комнате. Подходит к батарее. Трогает её. Трёт руки. Кутается в халат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ИРА. </w:t>
      </w:r>
      <w:r>
        <w:rPr/>
        <w:t>Действительно, отопление...</w:t>
      </w:r>
    </w:p>
    <w:p>
      <w:pPr>
        <w:pStyle w:val="Style15"/>
        <w:ind w:left="284" w:right="-1" w:firstLine="284"/>
        <w:rPr>
          <w:i w:val="false"/>
          <w:i w:val="false"/>
          <w:iCs w:val="false"/>
        </w:rPr>
      </w:pPr>
      <w:r>
        <w:rPr>
          <w:i w:val="false"/>
          <w:iCs w:val="false"/>
        </w:rPr>
        <w:t>Слава пошёл к чемодану. Собирает вещи.</w:t>
      </w:r>
    </w:p>
    <w:p>
      <w:pPr>
        <w:pStyle w:val="Style16"/>
        <w:spacing w:before="0" w:after="0"/>
        <w:ind w:right="-1" w:firstLine="284"/>
        <w:rPr/>
      </w:pPr>
      <w:r>
        <w:rPr/>
        <w:t>Действительно, включили... Нашли время... Три часа ночи...</w:t>
      </w:r>
    </w:p>
    <w:p>
      <w:pPr>
        <w:pStyle w:val="Style15"/>
        <w:ind w:left="284" w:right="-1" w:firstLine="284"/>
        <w:rPr>
          <w:i w:val="false"/>
          <w:i w:val="false"/>
          <w:iCs w:val="false"/>
        </w:rPr>
      </w:pPr>
      <w:r>
        <w:rPr>
          <w:i w:val="false"/>
          <w:iCs w:val="false"/>
        </w:rPr>
        <w:t>Идёт к дивану, садится.</w:t>
      </w:r>
    </w:p>
    <w:p>
      <w:pPr>
        <w:pStyle w:val="Style16"/>
        <w:spacing w:before="0" w:after="0"/>
        <w:ind w:right="-1" w:firstLine="284"/>
        <w:rPr/>
      </w:pPr>
      <w:r>
        <w:rPr/>
        <w:t>Как холодно, действительно... Очень, очень холодно в квартире... Теперь станет теплее, теплее? А-а, да, да... Отопление включили... Давно не включали, всё лето, а теперь включили... Надо, чтобы в квартире было бы тепло... Отопление включили, надо же... Ни у кого, наверное, не включили, а у нас - включили... Хорошо, что включили... Теперь не замёрзнем... Господи, как холодно... Зуб на зуб не попадает... Как это я ходила в одном халате? Надо же, отопление включили... Отопление... надо же... три часа ночи...</w:t>
      </w:r>
    </w:p>
    <w:p>
      <w:pPr>
        <w:pStyle w:val="Style15"/>
        <w:ind w:left="284" w:right="-1" w:firstLine="284"/>
        <w:rPr>
          <w:i w:val="false"/>
          <w:i w:val="false"/>
          <w:iCs w:val="false"/>
        </w:rPr>
      </w:pPr>
      <w:r>
        <w:rPr>
          <w:i w:val="false"/>
          <w:iCs w:val="false"/>
        </w:rPr>
        <w:t>Легла на диван, стучит зубами. Накрылась пледом, что-то бормочет. Слава собирает вещи в чемодан, тоже что-то негромко говорит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СЛАВА. </w:t>
      </w:r>
      <w:r>
        <w:rPr>
          <w:b w:val="false"/>
          <w:bCs w:val="false"/>
          <w:i/>
          <w:iCs/>
          <w:sz w:val="22"/>
          <w:szCs w:val="22"/>
        </w:rPr>
        <w:t>(Сам себе.)</w:t>
      </w:r>
      <w:r>
        <w:rPr>
          <w:b/>
          <w:bCs/>
          <w:i/>
          <w:iCs/>
        </w:rPr>
        <w:t xml:space="preserve"> </w:t>
      </w:r>
      <w:r>
        <w:rPr/>
        <w:t>Холодрыга какая... Почему не включают отопление... так долго... Хотят, чтобы все простудились, слегли с гриппом... Холод собачий, а они не включают отопление... Отопление... Ну, теперь-то, когда уже и не надо - станет тепло... А то было холодно... Включили отопление, надо же... Отопление..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ИРА. </w:t>
      </w:r>
      <w:r>
        <w:rPr/>
        <w:t>Отопление..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СЛАВА. </w:t>
      </w:r>
      <w:r>
        <w:rPr/>
        <w:t>Отопление..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ВМЕСТЕ. </w:t>
      </w:r>
      <w:r>
        <w:rPr/>
        <w:t>Отопление... Отопление... Отопление...</w:t>
      </w:r>
    </w:p>
    <w:p>
      <w:pPr>
        <w:pStyle w:val="Style15"/>
        <w:ind w:left="284" w:right="-1" w:firstLine="284"/>
        <w:rPr>
          <w:i w:val="false"/>
          <w:i w:val="false"/>
          <w:iCs w:val="false"/>
        </w:rPr>
      </w:pPr>
      <w:r>
        <w:rPr>
          <w:i w:val="false"/>
          <w:iCs w:val="false"/>
        </w:rPr>
        <w:t>Ира лежит на диване, Слава собирает вещи. Листает тетрадки, вырывает какие-то странички.</w:t>
      </w:r>
    </w:p>
    <w:p>
      <w:pPr>
        <w:pStyle w:val="Style15"/>
        <w:ind w:left="284" w:right="-1" w:firstLine="284"/>
        <w:rPr/>
      </w:pPr>
      <w:r>
        <w:rPr>
          <w:i w:val="false"/>
          <w:iCs w:val="false"/>
        </w:rPr>
        <w:t>Вода бежит по батареям. Где-то что-то капает, хлюпает. В одной батарее назойливо и надоедливо что-то бренчит, как будто туда, в воду, попал камешек или гвоздик.</w:t>
      </w:r>
    </w:p>
    <w:p>
      <w:pPr>
        <w:pStyle w:val="Style15"/>
        <w:ind w:left="284" w:right="-1" w:firstLine="284"/>
        <w:rPr>
          <w:i w:val="false"/>
          <w:i w:val="false"/>
          <w:iCs w:val="false"/>
        </w:rPr>
      </w:pPr>
      <w:r>
        <w:rPr>
          <w:i w:val="false"/>
          <w:iCs w:val="false"/>
        </w:rPr>
        <w:t>Ира плачет, смотрит на черепаху Маню, которая, как только вода побежала по трубам, решилась высунуть любопытную голову и, увидев-услышав, что крики смолкли, опять принялась за капусту. Только хруст стоит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ИРА. </w:t>
      </w:r>
      <w:r>
        <w:rPr/>
        <w:t>Манечка... Манюнечка... Манюшенька моя... не прячь, не прячь голову, моя ласточка... Ешь, ешь капустку, пока я тебя кормлю, ешь... Никто так тебя не будет любить и никто так тебя не будет кормить, как я тебя кормлю и как я тебя люблю... Никто, Манечка, ешь... Разве ж ты какого-то там мужского роду? Да никогда в жизни, враки это! Ты - женщина! Милая черепашка, черепёшка-лепёшка моя, черепусенька, черепашенция, черепочек ты мой глиняный, черепочек ты мой... Манюня, Маня, Манечка... Манюнечка...</w:t>
      </w:r>
    </w:p>
    <w:p>
      <w:pPr>
        <w:pStyle w:val="Style15"/>
        <w:ind w:left="284" w:right="-1" w:firstLine="284"/>
        <w:rPr>
          <w:i w:val="false"/>
          <w:i w:val="false"/>
          <w:iCs w:val="false"/>
        </w:rPr>
      </w:pPr>
      <w:r>
        <w:rPr>
          <w:i w:val="false"/>
          <w:iCs w:val="false"/>
        </w:rPr>
        <w:t>Рыдает. Очень долго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СЛАВА. </w:t>
      </w:r>
      <w:r>
        <w:rPr>
          <w:b w:val="false"/>
          <w:bCs w:val="false"/>
          <w:i/>
          <w:iCs/>
          <w:sz w:val="22"/>
          <w:szCs w:val="22"/>
        </w:rPr>
        <w:t>(Тихо.)</w:t>
      </w:r>
      <w:r>
        <w:rPr>
          <w:b/>
          <w:bCs/>
          <w:i/>
          <w:iCs/>
        </w:rPr>
        <w:t xml:space="preserve"> </w:t>
      </w:r>
      <w:r>
        <w:rPr/>
        <w:t>Хватит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ИРА. </w:t>
      </w:r>
      <w:r>
        <w:rPr/>
        <w:t xml:space="preserve">Нет, я так... </w:t>
      </w:r>
      <w:r>
        <w:rPr>
          <w:b w:val="false"/>
          <w:bCs w:val="false"/>
          <w:i/>
          <w:iCs/>
          <w:sz w:val="22"/>
          <w:szCs w:val="22"/>
        </w:rPr>
        <w:t>(Вытерла слёзы.)</w:t>
      </w:r>
      <w:r>
        <w:rPr>
          <w:b/>
          <w:bCs/>
          <w:i/>
          <w:iCs/>
        </w:rPr>
        <w:t xml:space="preserve"> </w:t>
      </w:r>
      <w:r>
        <w:rPr/>
        <w:t>Мы с тобой с ума сошли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СЛАВА. </w:t>
      </w:r>
      <w:r>
        <w:rPr/>
        <w:t>Да, действительно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ИРА. </w:t>
      </w:r>
      <w:r>
        <w:rPr/>
        <w:t>Третий день - ор и ор. Хватит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СЛАВА. </w:t>
      </w:r>
      <w:r>
        <w:rPr/>
        <w:t>Я больше не буду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ИРА. </w:t>
      </w:r>
      <w:r>
        <w:rPr/>
        <w:t>Прости меня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СЛАВА. </w:t>
      </w:r>
      <w:r>
        <w:rPr/>
        <w:t>А ты меня. Прости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ИРА. </w:t>
      </w:r>
      <w:r>
        <w:rPr/>
        <w:t>Сумасшествие какое-то нашло. Как водки напились. Глупо. Всё доказываем чего-то друг другу, цепляемся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СЛАВА. </w:t>
      </w:r>
      <w:r>
        <w:rPr/>
        <w:t>Да, как снежный ком, одно за другое, тянется, падает. Надо себя остановить, остановить... Я не буду больше, прости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ИРА. </w:t>
      </w:r>
      <w:r>
        <w:rPr/>
        <w:t>Ты меня прости. Я не буду больше. Чего разбираться? Решил - иди. Назад не воротишь. Да и правильно. Нельзя так жить. Всё. Хватит.</w:t>
      </w:r>
    </w:p>
    <w:p>
      <w:pPr>
        <w:pStyle w:val="Style15"/>
        <w:ind w:left="284" w:right="-1" w:firstLine="284"/>
        <w:rPr>
          <w:i w:val="false"/>
          <w:i w:val="false"/>
          <w:iCs w:val="false"/>
        </w:rPr>
      </w:pPr>
      <w:r>
        <w:rPr>
          <w:i w:val="false"/>
          <w:iCs w:val="false"/>
        </w:rPr>
        <w:t>Маня ест капусту. Жуёт веселее, потому что не кричат уже, спокойно разговаривают Ира и Слава, не пугают бедную Маню. Ира лежит на диване. Смотрит на Маню.</w:t>
      </w:r>
    </w:p>
    <w:p>
      <w:pPr>
        <w:pStyle w:val="Style16"/>
        <w:spacing w:before="0" w:after="0"/>
        <w:ind w:right="-1" w:firstLine="284"/>
        <w:rPr/>
      </w:pPr>
      <w:r>
        <w:rPr/>
        <w:t>Ну вот, Маня. Уже теплее становится... Да? Как мы могли жить в таком морозе? Не представляю... Да, Маня? Дали тебе отопление? Теперь хорошо... тепло становится, теплее...</w:t>
      </w:r>
    </w:p>
    <w:p>
      <w:pPr>
        <w:pStyle w:val="Style15"/>
        <w:ind w:left="284" w:right="-1" w:firstLine="284"/>
        <w:rPr>
          <w:i w:val="false"/>
          <w:i w:val="false"/>
          <w:iCs w:val="false"/>
        </w:rPr>
      </w:pPr>
      <w:r>
        <w:rPr>
          <w:i w:val="false"/>
          <w:iCs w:val="false"/>
        </w:rPr>
        <w:t>Встала. Привела себя в порядок, последние слёзы вытерла.</w:t>
      </w:r>
    </w:p>
    <w:p>
      <w:pPr>
        <w:pStyle w:val="Style16"/>
        <w:spacing w:before="0" w:after="0"/>
        <w:ind w:right="-1" w:firstLine="284"/>
        <w:rPr/>
      </w:pPr>
      <w:r>
        <w:rPr/>
        <w:t>Ну, всё. Хватит. Пойду, посуду вымою, раз вода появилась... Да, Маня? Ты не пойдёшь со мной?</w:t>
      </w:r>
    </w:p>
    <w:p>
      <w:pPr>
        <w:pStyle w:val="Style15"/>
        <w:ind w:left="284" w:right="-1" w:firstLine="284"/>
        <w:rPr>
          <w:i w:val="false"/>
          <w:i w:val="false"/>
          <w:iCs w:val="false"/>
        </w:rPr>
      </w:pPr>
      <w:r>
        <w:rPr>
          <w:i w:val="false"/>
          <w:iCs w:val="false"/>
        </w:rPr>
        <w:t>Прошла на кухню, включила там свет. Гремит чашками, моет посуду. Бормочет:</w:t>
      </w:r>
    </w:p>
    <w:p>
      <w:pPr>
        <w:pStyle w:val="Style16"/>
        <w:spacing w:before="0" w:after="0"/>
        <w:ind w:right="-1" w:firstLine="284"/>
        <w:rPr/>
      </w:pPr>
      <w:r>
        <w:rPr/>
        <w:t>Будет чисто, чисто... Чисто-чисто... Как у трубочиста... Надо вымыть посудку... Много посудки накопилось у Иры... Будет чисто-чисто, порядок будет везде и во всём... На кухне и в головке нашей неразумной будет порядок... Порядок...</w:t>
      </w:r>
    </w:p>
    <w:p>
      <w:pPr>
        <w:pStyle w:val="Style15"/>
        <w:ind w:left="284" w:right="-1" w:firstLine="284"/>
        <w:rPr>
          <w:i w:val="false"/>
          <w:i w:val="false"/>
          <w:iCs w:val="false"/>
        </w:rPr>
      </w:pPr>
      <w:r>
        <w:rPr>
          <w:i w:val="false"/>
          <w:iCs w:val="false"/>
        </w:rPr>
        <w:t>Моет посуду. Не может. Села за стол. Смотрит в одну точку. Маня вздыхает. Слава собирает вещи в чемодан. Сел на пол, обхватил колени руками, смотрит в одну точку.</w:t>
      </w:r>
    </w:p>
    <w:p>
      <w:pPr>
        <w:pStyle w:val="Style15"/>
        <w:spacing w:before="0" w:after="0"/>
        <w:ind w:right="-1" w:firstLine="284"/>
        <w:jc w:val="center"/>
        <w:rPr>
          <w:b/>
          <w:b/>
          <w:bCs/>
        </w:rPr>
      </w:pPr>
      <w:r>
        <w:rPr>
          <w:b/>
          <w:bCs/>
        </w:rPr>
        <w:t>МОЛЧАНИЕ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СЛАВА. </w:t>
      </w:r>
      <w:r>
        <w:rPr>
          <w:b w:val="false"/>
          <w:bCs w:val="false"/>
          <w:i/>
          <w:iCs/>
          <w:sz w:val="22"/>
          <w:szCs w:val="22"/>
        </w:rPr>
        <w:t>(Вдруг.)</w:t>
      </w:r>
      <w:r>
        <w:rPr>
          <w:b/>
          <w:bCs/>
          <w:i/>
          <w:iCs/>
        </w:rPr>
        <w:t xml:space="preserve"> </w:t>
      </w:r>
      <w:r>
        <w:rPr/>
        <w:t>Ира!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ИРА. </w:t>
      </w:r>
      <w:r>
        <w:rPr/>
        <w:t>Что?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СЛАВА. </w:t>
      </w:r>
      <w:r>
        <w:rPr/>
        <w:t>Иди сюда!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ИРА. </w:t>
      </w:r>
      <w:r>
        <w:rPr/>
        <w:t>Я мою посуду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СЛАВА. </w:t>
      </w:r>
      <w:r>
        <w:rPr/>
        <w:t>Брось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ИРА. </w:t>
      </w:r>
      <w:r>
        <w:rPr/>
        <w:t>Сейчас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СЛАВА. </w:t>
      </w:r>
      <w:r>
        <w:rPr/>
        <w:t>Иди сюда, прошу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ИРА. </w:t>
      </w:r>
      <w:r>
        <w:rPr/>
        <w:t>Иду.</w:t>
      </w:r>
    </w:p>
    <w:p>
      <w:pPr>
        <w:pStyle w:val="Style15"/>
        <w:ind w:left="284" w:right="-1" w:firstLine="284"/>
        <w:rPr>
          <w:i w:val="false"/>
          <w:i w:val="false"/>
          <w:iCs w:val="false"/>
        </w:rPr>
      </w:pPr>
      <w:r>
        <w:rPr>
          <w:i w:val="false"/>
          <w:iCs w:val="false"/>
        </w:rPr>
        <w:t>Встала, идёт в комнату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СЛАВА. </w:t>
      </w:r>
      <w:r>
        <w:rPr>
          <w:b w:val="false"/>
          <w:bCs w:val="false"/>
          <w:i/>
          <w:iCs/>
          <w:sz w:val="22"/>
          <w:szCs w:val="22"/>
        </w:rPr>
        <w:t>(Молчит.)</w:t>
      </w:r>
      <w:r>
        <w:rPr>
          <w:b/>
          <w:bCs/>
          <w:i/>
          <w:iCs/>
        </w:rPr>
        <w:t xml:space="preserve"> </w:t>
      </w:r>
      <w:r>
        <w:rPr/>
        <w:t>Ладно. Иди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ИРА. </w:t>
      </w:r>
      <w:r>
        <w:rPr/>
        <w:t>Куда иди?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СЛАВА. </w:t>
      </w:r>
      <w:r>
        <w:rPr/>
        <w:t>Ну, ты же посуду мыла?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ИРА. </w:t>
      </w:r>
      <w:r>
        <w:rPr/>
        <w:t>Мыла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СЛАВА. </w:t>
      </w:r>
      <w:r>
        <w:rPr/>
        <w:t>Ну, иди, мой дальше..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ИРА. </w:t>
      </w:r>
      <w:r>
        <w:rPr/>
        <w:t>Кого мыть дальше?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СЛАВА. </w:t>
      </w:r>
      <w:r>
        <w:rPr/>
        <w:t>Посуду мой дальше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ИРА. </w:t>
      </w:r>
      <w:r>
        <w:rPr/>
        <w:t>Посуду?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СЛАВА. </w:t>
      </w:r>
      <w:r>
        <w:rPr/>
        <w:t>Ну да, посуду. Иди, домывай посуду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ИРА. </w:t>
      </w:r>
      <w:r>
        <w:rPr/>
        <w:t>Нет, ты что-то сказать хотел?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СЛАВА. </w:t>
      </w:r>
      <w:r>
        <w:rPr/>
        <w:t>Ничего не хотел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ИРА. </w:t>
      </w:r>
      <w:r>
        <w:rPr/>
        <w:t>Нет, хотел, я же помню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СЛАВА. </w:t>
      </w:r>
      <w:r>
        <w:rPr/>
        <w:t>Не хотел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ИРА. </w:t>
      </w:r>
      <w:r>
        <w:rPr/>
        <w:t>Нет, ты скажи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СЛАВА. </w:t>
      </w:r>
      <w:r>
        <w:rPr/>
        <w:t>Зачем?! На каждое слово у тебя - десять штук готово. Ты не хочешь выслушать меня. Понять не можешь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ИРА. </w:t>
      </w:r>
      <w:r>
        <w:rPr/>
        <w:t>Нет, я хочу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СЛАВА. </w:t>
      </w:r>
      <w:r>
        <w:rPr/>
        <w:t>Нет, не хочешь. Иди мой посуду!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ИРА. </w:t>
      </w:r>
      <w:r>
        <w:rPr/>
        <w:t>Что ты командуешь? Говори, ну?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СЛАВА. </w:t>
      </w:r>
      <w:r>
        <w:rPr/>
        <w:t>Я не могу говорить в пустоту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ИРА. </w:t>
      </w:r>
      <w:r>
        <w:rPr/>
        <w:t>Не в пустоту, а мне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СЛАВА. </w:t>
      </w:r>
      <w:r>
        <w:rPr/>
        <w:t>Я не могу говорить, когда меня не слышат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ИРА. </w:t>
      </w:r>
      <w:r>
        <w:rPr/>
        <w:t>Слышу. Говори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СЛАВА. </w:t>
      </w:r>
      <w:r>
        <w:rPr/>
        <w:t>Я не помню! Вылетело!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ИРА. </w:t>
      </w:r>
      <w:r>
        <w:rPr/>
        <w:t>Поймай! Вспомни!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СЛАВА. </w:t>
      </w:r>
      <w:r>
        <w:rPr/>
        <w:t>Отвали, а?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ИРА. </w:t>
      </w:r>
      <w:r>
        <w:rPr/>
        <w:t>Негодяй. Всё. Я пошла посуду мыть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СЛАВА. </w:t>
      </w:r>
      <w:r>
        <w:rPr/>
        <w:t>Погоди, погоди...</w:t>
      </w:r>
    </w:p>
    <w:p>
      <w:pPr>
        <w:pStyle w:val="Style15"/>
        <w:ind w:left="284" w:right="-1" w:firstLine="284"/>
        <w:rPr>
          <w:i w:val="false"/>
          <w:i w:val="false"/>
          <w:iCs w:val="false"/>
        </w:rPr>
      </w:pPr>
      <w:r>
        <w:rPr>
          <w:i w:val="false"/>
          <w:iCs w:val="false"/>
        </w:rPr>
        <w:t>Ира идёт на кухню, рыдает. Моет посуду. Слава прибежал следом. Ира отталкивает его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ИРА. </w:t>
      </w:r>
      <w:r>
        <w:rPr/>
        <w:t>Не прикасайся ко мне!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СЛАВА. </w:t>
      </w:r>
      <w:r>
        <w:rPr/>
        <w:t>Послушай..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ИРА. </w:t>
      </w:r>
      <w:r>
        <w:rPr/>
        <w:t>Уйди к чёрту, сказала!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СЛАВА. </w:t>
      </w:r>
      <w:r>
        <w:rPr/>
        <w:t>Постой..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ИРА. </w:t>
      </w:r>
      <w:r>
        <w:rPr/>
        <w:t>Уйди!</w:t>
      </w:r>
    </w:p>
    <w:p>
      <w:pPr>
        <w:pStyle w:val="Style15"/>
        <w:ind w:left="284" w:right="-1" w:firstLine="284"/>
        <w:rPr>
          <w:i w:val="false"/>
          <w:i w:val="false"/>
          <w:iCs w:val="false"/>
        </w:rPr>
      </w:pPr>
      <w:r>
        <w:rPr>
          <w:i w:val="false"/>
          <w:iCs w:val="false"/>
        </w:rPr>
        <w:t>Ира выключила воду, наклонилась над раковиной, рыдает.</w:t>
      </w:r>
    </w:p>
    <w:p>
      <w:pPr>
        <w:pStyle w:val="Style16"/>
        <w:spacing w:before="0" w:after="0"/>
        <w:ind w:right="-1" w:firstLine="284"/>
        <w:rPr/>
      </w:pPr>
      <w:r>
        <w:rPr>
          <w:b w:val="false"/>
          <w:bCs w:val="false"/>
          <w:i/>
          <w:iCs/>
          <w:sz w:val="22"/>
          <w:szCs w:val="22"/>
        </w:rPr>
        <w:t>(Тихо.)</w:t>
      </w:r>
      <w:r>
        <w:rPr>
          <w:b/>
          <w:bCs/>
          <w:i/>
          <w:iCs/>
        </w:rPr>
        <w:t xml:space="preserve"> </w:t>
      </w:r>
      <w:r>
        <w:rPr/>
        <w:t>Я всё поняла. Не дура. Уходи. Уходи и не мучайся. Ничего, выживу. Уходи. Я больше не буду кричать, скандалить, вопить гадости и глупости. Уходи. Иди, найди себе бабу, делай с ней детей..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СЛАВА. </w:t>
      </w:r>
      <w:r>
        <w:rPr/>
        <w:t>Да при чём тут баба, не баба?!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ИРА. </w:t>
      </w:r>
      <w:r>
        <w:rPr/>
        <w:t>Я говорю: уходи. Не держу больше. Только не выйдет у тебя ничего. Не выйдет! Когда вот так вот, преднамеренно: “Я пошёл детей делать, выполнять свою миссию на земле!” - так ничего не получится. Не получится! Ведь ты даже и в мыслях не держишь, а что будет со мной? Я как букашка, которую с одежды стряхнули, да? Кыш, прочь! И забыли. Никого нет, только ты один! Господи, какой эгоизм! Много должно было пройти лет, чтобы я всё поняла про тебя, много, ой, много...</w:t>
      </w:r>
    </w:p>
    <w:p>
      <w:pPr>
        <w:pStyle w:val="Style15"/>
        <w:ind w:right="-1" w:firstLine="284"/>
        <w:jc w:val="center"/>
        <w:rPr>
          <w:b/>
          <w:b/>
          <w:bCs/>
        </w:rPr>
      </w:pPr>
      <w:r>
        <w:rPr>
          <w:b/>
          <w:bCs/>
        </w:rPr>
        <w:t>МОЛЧАНИЕ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СЛАВА. </w:t>
      </w:r>
      <w:r>
        <w:rPr/>
        <w:t>Не поняла ты ничего. Не поняла опять..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ИРА. </w:t>
      </w:r>
      <w:r>
        <w:rPr/>
        <w:t>Поняла... Ой, поняла..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СЛАВА. </w:t>
      </w:r>
      <w:r>
        <w:rPr/>
        <w:t>Я тебя жалею, я тебя люблю..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ИРА. </w:t>
      </w:r>
      <w:r>
        <w:rPr/>
        <w:t>Спасибо. Спасибо. Только не ври. Нет - не лги, как ты восклицаешь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СЛАВА. </w:t>
      </w:r>
      <w:r>
        <w:rPr/>
        <w:t>Жалею и люблю, но не могу жить с тобой, понимаешь? Ведь я же сам себя убиваю, живя с тобой!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ИРА. </w:t>
      </w:r>
      <w:r>
        <w:rPr/>
        <w:t>Убиваешь?! Убиваешь?!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СЛАВА. </w:t>
      </w:r>
      <w:r>
        <w:rPr/>
        <w:t>Убиваю. Убиваю. Я стану старый, я тебя ненавидеть буду! Потому что всё время буду думать: она виновата во всём, она виновата в том, что я главное дело в жизни своей не сделал! А я - жалел её, не желал с нею расстаться, чтобы не сделать её плохо, чтобы быть вместе и вот - дождался! Принёс и ей горе, и себе... Да, да, да!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ИРА. </w:t>
      </w:r>
      <w:r>
        <w:rPr/>
        <w:t>Правильно. Лучше - расстаться. Жалеть меня - не надо. Не надо! Не надо! Где моя посуда?!</w:t>
      </w:r>
    </w:p>
    <w:p>
      <w:pPr>
        <w:pStyle w:val="Style15"/>
        <w:ind w:left="284" w:right="-1" w:firstLine="284"/>
        <w:rPr>
          <w:i w:val="false"/>
          <w:i w:val="false"/>
          <w:iCs w:val="false"/>
        </w:rPr>
      </w:pPr>
      <w:r>
        <w:rPr>
          <w:i w:val="false"/>
          <w:iCs w:val="false"/>
        </w:rPr>
        <w:t>Снова моет посуду, плачет. Слава стоит молча. Идёт в комнату, собирает вещи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СЛАВА. </w:t>
      </w:r>
      <w:r>
        <w:rPr/>
        <w:t>Ничего не поняла. Не хочет понять. Не может.</w:t>
      </w:r>
    </w:p>
    <w:p>
      <w:pPr>
        <w:pStyle w:val="Style15"/>
        <w:ind w:left="284" w:right="-1" w:firstLine="284"/>
        <w:rPr>
          <w:i w:val="false"/>
          <w:i w:val="false"/>
          <w:iCs w:val="false"/>
        </w:rPr>
      </w:pPr>
      <w:r>
        <w:rPr>
          <w:i w:val="false"/>
          <w:iCs w:val="false"/>
        </w:rPr>
        <w:t>Кидает в чемодан всё подряд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ИРА. </w:t>
      </w:r>
      <w:r>
        <w:rPr/>
        <w:t xml:space="preserve">Дура. Дура. Дура. Зачем я сделала это? Стыдно, как мне стыдно! Пришла к нему, упала в ноги, влюбилась, дура! </w:t>
      </w:r>
      <w:r>
        <w:rPr>
          <w:b w:val="false"/>
          <w:bCs w:val="false"/>
          <w:i/>
          <w:iCs/>
          <w:sz w:val="22"/>
          <w:szCs w:val="22"/>
        </w:rPr>
        <w:t>(Гремит чашками.)</w:t>
      </w:r>
      <w:r>
        <w:rPr>
          <w:b/>
          <w:bCs/>
          <w:i/>
          <w:iCs/>
        </w:rPr>
        <w:t xml:space="preserve"> </w:t>
      </w:r>
      <w:r>
        <w:rPr/>
        <w:t>Успокаивала себя, что он полюбит меня, что я согрею его заботой, любовью и лаской, и он полюбит! Ведь меня нельзя не полюбить, ведь я несчастная! Ведь он же прекрасно знал как Санёк, мой первый муж, бил меня ногами в живот, бил каждый день, алкоголик проклятый! Я теперь ничего не могу сделать! Я прописалась в больницах! Я хожу туда каждый день! Со мной уже все там здороваются! Не будет у меня детей, сказали мне, не будет и не надейся, сказали, ну?! Что я могу сделать?! А он из жалости, оказывается, на мне женился, оказывается, поблагородствовать захотелось! Он ведь всё делает, чтоб красивше было, чтоб ему в позе красивше стоять! Стоит в позе, Вася Лановой, тварь такая!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СЛАВА. </w:t>
      </w:r>
      <w:r>
        <w:rPr>
          <w:b w:val="false"/>
          <w:bCs w:val="false"/>
          <w:i/>
          <w:iCs/>
          <w:sz w:val="22"/>
          <w:szCs w:val="22"/>
        </w:rPr>
        <w:t>(Кричит.)</w:t>
      </w:r>
      <w:r>
        <w:rPr>
          <w:b/>
          <w:bCs/>
          <w:i/>
          <w:iCs/>
        </w:rPr>
        <w:t xml:space="preserve"> </w:t>
      </w:r>
      <w:r>
        <w:rPr/>
        <w:t>Я не Вася! Я не стою в позе! Я не Вася Лановой! Я любил и люблю тебя! Но больше так жить не могу! Не могу, сил нет!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ИРА. </w:t>
      </w:r>
      <w:r>
        <w:rPr/>
        <w:t>Да ясно, ясно! Пофилантропствовал и будя. Да я давно, давно, ещё лет пять назад заметила в глазах у тебя: как спать ложиться - ляжет и задумается, зевать начинает! Я сразу тогда поняла, сразу: ненавидит меня!!!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СЛАВА. </w:t>
      </w:r>
      <w:r>
        <w:rPr/>
        <w:t>Ложь! Ложь! Ложь!!!!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ИРА. </w:t>
      </w:r>
      <w:r>
        <w:rPr/>
        <w:t>Правда!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СЛАВА. </w:t>
      </w:r>
      <w:r>
        <w:rPr/>
        <w:t>Пошла к чёрту!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ИРА. </w:t>
      </w:r>
      <w:r>
        <w:rPr/>
        <w:t>У чёрта своих до чёрта, а ты сорок четвёртый!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СЛАВА. </w:t>
      </w:r>
      <w:r>
        <w:rPr/>
        <w:t>Дура! Дура!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ИРА. </w:t>
      </w:r>
      <w:r>
        <w:rPr/>
        <w:t>Ты умный! Острый на язык - поцелуй мою задницу!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СЛАВА. </w:t>
      </w:r>
      <w:r>
        <w:rPr/>
        <w:t>Хватит, идиотка, опять начинаешь?!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ИРА. </w:t>
      </w:r>
      <w:r>
        <w:rPr/>
        <w:t>Ненавижу тебя, мерзавец! Убирайся отсюда немедленно! Иди к своим блядям!</w:t>
      </w:r>
    </w:p>
    <w:p>
      <w:pPr>
        <w:pStyle w:val="Style15"/>
        <w:ind w:left="284" w:right="-1" w:firstLine="284"/>
        <w:rPr>
          <w:i w:val="false"/>
          <w:i w:val="false"/>
          <w:iCs w:val="false"/>
        </w:rPr>
      </w:pPr>
      <w:r>
        <w:rPr>
          <w:i w:val="false"/>
          <w:iCs w:val="false"/>
        </w:rPr>
        <w:t>Маня покраснела.</w:t>
      </w:r>
    </w:p>
    <w:p>
      <w:pPr>
        <w:pStyle w:val="Style16"/>
        <w:spacing w:before="0" w:after="0"/>
        <w:ind w:right="-1" w:firstLine="284"/>
        <w:rPr/>
      </w:pPr>
      <w:r>
        <w:rPr/>
        <w:t>Иди делай детей, гуляй, играй, трепещи, носись, трахайся, говнюк, мерзавец, пакостник, котяра, иди, иди, я вот сдохну, повешусь тут вот - хуже тебе сделаю! В записке предсмертной напишу: ты, ты, ты меня убил! Письма разошлю в газеты, журналы, в горсовет, в милицию напишу, кто меня заставил в петлю лезть! Во всех письмах напишу: ты, ты, ты, ты, ты меня заставил!!!!</w:t>
      </w:r>
    </w:p>
    <w:p>
      <w:pPr>
        <w:pStyle w:val="Style15"/>
        <w:ind w:left="284" w:right="-1" w:firstLine="284"/>
        <w:rPr>
          <w:i w:val="false"/>
          <w:i w:val="false"/>
          <w:iCs w:val="false"/>
        </w:rPr>
      </w:pPr>
      <w:r>
        <w:rPr>
          <w:i w:val="false"/>
          <w:iCs w:val="false"/>
        </w:rPr>
        <w:t>Маня затихла.</w:t>
      </w:r>
    </w:p>
    <w:p>
      <w:pPr>
        <w:pStyle w:val="Style15"/>
        <w:ind w:left="284" w:right="-1" w:firstLine="284"/>
        <w:rPr/>
      </w:pPr>
      <w:r>
        <w:rPr>
          <w:i w:val="false"/>
          <w:iCs w:val="false"/>
        </w:rPr>
        <w:t>Я - тоже. Ой, ну их к лешему. Не могу остановить. Они разошлись, не слушаются меня. Ну, что мне делать? Ладно, я пишу тут слово “Конец”, а дальше - пусть они без меня. Правда, честное слово, я не управляю ими, не могу больше: они ругаются, как сапожники, а это так некрасиво и абсолютно против моих намерений, взглядов и принципов. Всё. До свидания:</w:t>
      </w:r>
    </w:p>
    <w:p>
      <w:pPr>
        <w:pStyle w:val="Style16"/>
        <w:spacing w:before="0" w:after="0"/>
        <w:ind w:right="-1" w:firstLine="284"/>
        <w:jc w:val="center"/>
        <w:rPr/>
      </w:pPr>
      <w:r>
        <w:rPr/>
        <w:t>конец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>СЛАВА.</w:t>
      </w:r>
      <w:r>
        <w:rPr>
          <w:b w:val="false"/>
          <w:bCs w:val="false"/>
          <w:i/>
          <w:iCs/>
          <w:sz w:val="22"/>
          <w:szCs w:val="22"/>
        </w:rPr>
        <w:t xml:space="preserve"> (Вбежал на кухню, шарахнул тарелкой об пол.)</w:t>
      </w:r>
      <w:r>
        <w:rPr>
          <w:b/>
          <w:bCs/>
          <w:i/>
          <w:iCs/>
        </w:rPr>
        <w:t xml:space="preserve"> </w:t>
      </w:r>
      <w:r>
        <w:rPr/>
        <w:t>Молчать! Молчать! Хватит!!!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ИРА. </w:t>
      </w:r>
      <w:r>
        <w:rPr/>
        <w:t xml:space="preserve">Молчать - ты! Хватит - ты! </w:t>
      </w:r>
      <w:r>
        <w:rPr>
          <w:b w:val="false"/>
          <w:bCs w:val="false"/>
          <w:i/>
          <w:iCs/>
          <w:sz w:val="22"/>
          <w:szCs w:val="22"/>
        </w:rPr>
        <w:t>(Шарахнула тарелкой об пол.)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СЛАВА. </w:t>
      </w:r>
      <w:r>
        <w:rPr/>
        <w:t>Это ты - эгоистка! Это ты думаешь только о себе!</w:t>
      </w:r>
      <w:r>
        <w:rPr>
          <w:b w:val="false"/>
          <w:bCs w:val="false"/>
          <w:i/>
          <w:iCs/>
          <w:sz w:val="22"/>
          <w:szCs w:val="22"/>
        </w:rPr>
        <w:t xml:space="preserve"> (Бабах тарелку.)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ИРА. </w:t>
      </w:r>
      <w:r>
        <w:rPr/>
        <w:t xml:space="preserve">Нет, ты, ты, ты!!! </w:t>
      </w:r>
      <w:r>
        <w:rPr>
          <w:b w:val="false"/>
          <w:bCs w:val="false"/>
          <w:i/>
          <w:iCs/>
          <w:sz w:val="22"/>
          <w:szCs w:val="22"/>
        </w:rPr>
        <w:t>(Бабах тарелку.)</w:t>
      </w:r>
      <w:r>
        <w:rPr>
          <w:b/>
          <w:bCs/>
          <w:i/>
          <w:iCs/>
        </w:rPr>
        <w:t xml:space="preserve"> </w:t>
      </w:r>
      <w:r>
        <w:rPr/>
        <w:t>Но черепаху я тебе не отдам! Так и знай!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СЛАВА. </w:t>
      </w:r>
      <w:r>
        <w:rPr/>
        <w:t>Отдашь!</w:t>
      </w:r>
      <w:r>
        <w:rPr>
          <w:b w:val="false"/>
          <w:bCs w:val="false"/>
          <w:i/>
          <w:iCs/>
          <w:sz w:val="22"/>
          <w:szCs w:val="22"/>
        </w:rPr>
        <w:t xml:space="preserve"> (Бабах!)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ИРА. </w:t>
      </w:r>
      <w:r>
        <w:rPr/>
        <w:t>Не отдам!</w:t>
      </w:r>
      <w:r>
        <w:rPr>
          <w:b w:val="false"/>
          <w:bCs w:val="false"/>
          <w:i/>
          <w:iCs/>
          <w:sz w:val="22"/>
          <w:szCs w:val="22"/>
        </w:rPr>
        <w:t xml:space="preserve"> (Бабах!)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>СЛАВА</w:t>
      </w:r>
      <w:r>
        <w:rPr>
          <w:b w:val="false"/>
          <w:bCs w:val="false"/>
        </w:rPr>
        <w:t>..........</w:t>
      </w:r>
      <w:r>
        <w:rPr/>
        <w:t>....................................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>ИРА</w:t>
      </w:r>
      <w:r>
        <w:rPr>
          <w:b w:val="false"/>
          <w:bCs w:val="false"/>
        </w:rPr>
        <w:t>.....</w:t>
      </w:r>
      <w:r>
        <w:rPr/>
        <w:t>...........................................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>СЛАВА</w:t>
      </w:r>
      <w:r>
        <w:rPr>
          <w:b w:val="false"/>
          <w:bCs w:val="false"/>
        </w:rPr>
        <w:t>......</w:t>
      </w:r>
      <w:r>
        <w:rPr/>
        <w:t>............................................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>ИРА</w:t>
      </w:r>
      <w:r>
        <w:rPr>
          <w:b w:val="false"/>
          <w:bCs w:val="false"/>
        </w:rPr>
        <w:t>......</w:t>
      </w:r>
      <w:r>
        <w:rPr/>
        <w:t>......................................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>СЛАВА</w:t>
      </w:r>
      <w:r>
        <w:rPr>
          <w:b w:val="false"/>
          <w:bCs w:val="false"/>
        </w:rPr>
        <w:t>.....</w:t>
      </w:r>
      <w:r>
        <w:rPr/>
        <w:t>............................................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>ИРА</w:t>
      </w:r>
      <w:r>
        <w:rPr>
          <w:b w:val="false"/>
          <w:bCs w:val="false"/>
        </w:rPr>
        <w:t>......</w:t>
      </w:r>
      <w:r>
        <w:rPr/>
        <w:t>...............................................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>СЛАВА</w:t>
      </w:r>
      <w:r>
        <w:rPr>
          <w:b w:val="false"/>
          <w:bCs w:val="false"/>
        </w:rPr>
        <w:t>.......</w:t>
      </w:r>
      <w:r>
        <w:rPr/>
        <w:t>.....................................................</w:t>
      </w:r>
    </w:p>
    <w:p>
      <w:pPr>
        <w:pStyle w:val="Style15"/>
        <w:ind w:left="284" w:right="-1" w:firstLine="284"/>
        <w:rPr>
          <w:i w:val="false"/>
          <w:i w:val="false"/>
          <w:iCs w:val="false"/>
        </w:rPr>
      </w:pPr>
      <w:r>
        <w:rPr>
          <w:i w:val="false"/>
          <w:iCs w:val="false"/>
        </w:rPr>
        <w:t>И ещё долго, рыча и плюясь, они бьют тарелки. Целую гору набили.</w:t>
      </w:r>
    </w:p>
    <w:p>
      <w:pPr>
        <w:pStyle w:val="Style15"/>
        <w:ind w:left="284" w:right="-1" w:firstLine="284"/>
        <w:rPr>
          <w:i w:val="false"/>
          <w:i w:val="false"/>
          <w:iCs w:val="false"/>
        </w:rPr>
      </w:pPr>
      <w:r>
        <w:rPr>
          <w:i w:val="false"/>
          <w:iCs w:val="false"/>
        </w:rPr>
        <w:t>Ира побежала в комнату, встала на карачки, шепчет Мане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ИРА. </w:t>
      </w:r>
      <w:r>
        <w:rPr/>
        <w:t>Маня, Маня, ешь, ешь, не обращай внимания, ешь! У меня будешь жить, он неизвестно ещё куда пойдёт, неизвестно с какими тварями будет спать, ещё на тебя какая-нибудь зараза от этих тварей перепрыгнет! Ешь, Манечка, никуда, никуда тебя не пущу, не пущу тебя, не пущу! У меня будешь жить, никуда не пойдёшь, ешь, Манечка, ешь, моя миленькая, моя славненькая, ешь, ешь, говнюк такой, тьфу, тьфу, тьфу!!!!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СЛАВА. </w:t>
      </w:r>
      <w:r>
        <w:rPr>
          <w:b w:val="false"/>
          <w:bCs w:val="false"/>
          <w:i/>
          <w:iCs/>
          <w:sz w:val="22"/>
          <w:szCs w:val="22"/>
        </w:rPr>
        <w:t>(Вбегает в комнату.)</w:t>
      </w:r>
      <w:r>
        <w:rPr>
          <w:b/>
          <w:bCs/>
          <w:i/>
          <w:iCs/>
        </w:rPr>
        <w:t xml:space="preserve"> </w:t>
      </w:r>
      <w:r>
        <w:rPr/>
        <w:t>Нет, он у меня будет жить!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ИРА. </w:t>
      </w:r>
      <w:r>
        <w:rPr>
          <w:b w:val="false"/>
          <w:bCs w:val="false"/>
          <w:i/>
          <w:iCs/>
          <w:sz w:val="22"/>
          <w:szCs w:val="22"/>
        </w:rPr>
        <w:t>(Встала, руки в боки.)</w:t>
      </w:r>
      <w:r>
        <w:rPr>
          <w:b/>
          <w:bCs/>
          <w:i/>
          <w:iCs/>
        </w:rPr>
        <w:t xml:space="preserve"> </w:t>
      </w:r>
      <w:r>
        <w:rPr/>
        <w:t>Нет, у меня!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СЛАВА. </w:t>
      </w:r>
      <w:r>
        <w:rPr/>
        <w:t>У меня!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ИРА. </w:t>
      </w:r>
      <w:r>
        <w:rPr/>
        <w:t>Ёкарный бабай, у меня!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СЛАВА. </w:t>
      </w:r>
      <w:r>
        <w:rPr/>
        <w:t>Ёкарный бабай, у меня!!!!!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ИРА. </w:t>
      </w:r>
      <w:r>
        <w:rPr/>
        <w:t xml:space="preserve">Фу, как жарко... Фу, как жарко... </w:t>
      </w:r>
      <w:r>
        <w:rPr>
          <w:b w:val="false"/>
          <w:bCs w:val="false"/>
          <w:i/>
          <w:iCs/>
          <w:sz w:val="22"/>
          <w:szCs w:val="22"/>
        </w:rPr>
        <w:t>(Ходит по комнате.)</w:t>
      </w:r>
      <w:r>
        <w:rPr>
          <w:b/>
          <w:bCs/>
          <w:i/>
          <w:iCs/>
        </w:rPr>
        <w:t xml:space="preserve"> </w:t>
      </w:r>
      <w:r>
        <w:rPr/>
        <w:t>Нет, я сказала тебе: у меня!!!!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СЛАВА. </w:t>
      </w:r>
      <w:r>
        <w:rPr/>
        <w:t>Жарко... Душно как... У меня, у меня!!!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ИРА. </w:t>
      </w:r>
      <w:r>
        <w:rPr/>
        <w:t>У меня!!!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СЛАВА. </w:t>
      </w:r>
      <w:r>
        <w:rPr/>
        <w:t>Отдай его! У меня!!! Фу, жарища...</w:t>
      </w:r>
    </w:p>
    <w:p>
      <w:pPr>
        <w:pStyle w:val="Style15"/>
        <w:ind w:left="284" w:right="-1" w:firstLine="284"/>
        <w:rPr>
          <w:i w:val="false"/>
          <w:i w:val="false"/>
          <w:iCs w:val="false"/>
        </w:rPr>
      </w:pPr>
      <w:r>
        <w:rPr>
          <w:i w:val="false"/>
          <w:iCs w:val="false"/>
        </w:rPr>
        <w:t>Снимают с себя одежду, носятся по комнате почти голые, отнимают друг у друга черепаху, орут что-то.</w:t>
      </w:r>
    </w:p>
    <w:p>
      <w:pPr>
        <w:pStyle w:val="Style15"/>
        <w:ind w:left="284" w:right="-1" w:firstLine="284"/>
        <w:rPr/>
      </w:pPr>
      <w:r>
        <w:rPr>
          <w:i w:val="false"/>
          <w:iCs w:val="false"/>
        </w:rPr>
        <w:t>Маня втянула голову, спрятала руки-ноги, испуганно таращит из-под панциря глаза: “Мама, куда я попала?!”...</w:t>
      </w:r>
    </w:p>
    <w:p>
      <w:pPr>
        <w:pStyle w:val="Style15"/>
        <w:ind w:left="284" w:right="-1" w:firstLine="284"/>
        <w:rPr>
          <w:i w:val="false"/>
          <w:i w:val="false"/>
          <w:iCs w:val="false"/>
        </w:rPr>
      </w:pPr>
      <w:r>
        <w:rPr>
          <w:i w:val="false"/>
          <w:iCs w:val="false"/>
        </w:rPr>
        <w:t>Бегали, бегали. Села. Черепаху на место положили.</w:t>
      </w:r>
    </w:p>
    <w:p>
      <w:pPr>
        <w:pStyle w:val="Style15"/>
        <w:ind w:left="284" w:right="-1" w:firstLine="284"/>
        <w:rPr>
          <w:i w:val="false"/>
          <w:i w:val="false"/>
          <w:iCs w:val="false"/>
        </w:rPr>
      </w:pPr>
      <w:r>
        <w:rPr>
          <w:i w:val="false"/>
          <w:iCs w:val="false"/>
        </w:rPr>
        <w:t>Молчат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ИРА. </w:t>
      </w:r>
      <w:r>
        <w:rPr/>
        <w:t>Это просто какой-то кошмар. Они сдурели там, по-моему. Совсем сдурели. Ни черта не соображают. Не Африка, поди. Устроили Африку. Можно подумать, что на улице сорок градусов мороза. Отключи батарею, мне жарко, сил нету..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СЛАВА. </w:t>
      </w:r>
      <w:r>
        <w:rPr/>
        <w:t>Если я открою батарею, то есть, крантик, если отвинчу его, то побежит вода на пол, как в тот раз, опять зальём соседей. Ты ведь прекрасно знаешь. Я его и так краской замазал, чтобы он не побежал..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ИРА. </w:t>
      </w:r>
      <w:r>
        <w:rPr/>
        <w:t>Сколько раз я тебе говорила, чтобы ты сделал эту долбаную-предолбаную батарею! Чтоб слесаря вызвал, если сам не можешь! Не может!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СЛАВА. </w:t>
      </w:r>
      <w:r>
        <w:rPr/>
        <w:t>Вот теперь ты и вызовешь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ИРА. </w:t>
      </w:r>
      <w:r>
        <w:rPr/>
        <w:t>Но ведь ты мужик в доме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СЛАВА. </w:t>
      </w:r>
      <w:r>
        <w:rPr/>
        <w:t>Это теперь не мой дом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ИРА. </w:t>
      </w:r>
      <w:r>
        <w:rPr/>
        <w:t>А чей?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СЛАВА. </w:t>
      </w:r>
      <w:r>
        <w:rPr/>
        <w:t>Я дарю тебе квартиру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ИРА. </w:t>
      </w:r>
      <w:r>
        <w:rPr/>
        <w:t>Спасибо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СЛАВА. </w:t>
      </w:r>
      <w:r>
        <w:rPr/>
        <w:t>Пожалуйста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ИРА. </w:t>
      </w:r>
      <w:r>
        <w:rPr/>
        <w:t>Не нужна мне твоя квартира. Мне половину хватит. Живи там, я не буду тебя касаться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СЛАВА. </w:t>
      </w:r>
      <w:r>
        <w:rPr/>
        <w:t>Ещё бы ты меня после всего этого касалась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ИРА. </w:t>
      </w:r>
      <w:r>
        <w:rPr/>
        <w:t>Я не в прямом, а в переносном смысле - касаться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СЛАВА. </w:t>
      </w:r>
      <w:r>
        <w:rPr/>
        <w:t>Во всех смыслах. Нет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ИРА. </w:t>
      </w:r>
      <w:r>
        <w:rPr/>
        <w:t>Нет, я имела в виду..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СЛАВА. </w:t>
      </w:r>
      <w:r>
        <w:rPr/>
        <w:t>Я понял, что ты имела в виду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ИРА. </w:t>
      </w:r>
      <w:r>
        <w:rPr/>
        <w:t>Нет, ты не понял. Я хотела сказать, что мне наплевать на тебя, будем жить, как в коммуналке. Шкаф вот сюда так поставим, что хочешь тогда - то и делай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СЛАВА. </w:t>
      </w:r>
      <w:r>
        <w:rPr/>
        <w:t>Я не могу жить с тобой. Я знаю твой характер. Знаю, что потом начнётся. Не могу жить с тобой, понимаешь?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ИРА. </w:t>
      </w:r>
      <w:r>
        <w:rPr/>
        <w:t>А с кем ты можешь жить?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СЛАВА. </w:t>
      </w:r>
      <w:r>
        <w:rPr/>
        <w:t>С кем хочу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ИРА. </w:t>
      </w:r>
      <w:r>
        <w:rPr/>
        <w:t>На вокзале будешь жить?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СЛАВА. </w:t>
      </w:r>
      <w:r>
        <w:rPr/>
        <w:t>Не на вокзале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ИРА. </w:t>
      </w:r>
      <w:r>
        <w:rPr/>
        <w:t>А где? Кому ты ещё нужен? Кто тебя примет?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СЛАВА. </w:t>
      </w:r>
      <w:r>
        <w:rPr/>
        <w:t>Не беспокойся. Придумаю.</w:t>
      </w:r>
      <w:r>
        <w:rPr>
          <w:b w:val="false"/>
          <w:bCs w:val="false"/>
          <w:i/>
          <w:iCs/>
          <w:sz w:val="22"/>
          <w:szCs w:val="22"/>
        </w:rPr>
        <w:t xml:space="preserve"> (Пауза.)</w:t>
      </w:r>
      <w:r>
        <w:rPr>
          <w:b/>
          <w:bCs/>
          <w:i/>
          <w:iCs/>
        </w:rPr>
        <w:t xml:space="preserve"> </w:t>
      </w:r>
      <w:r>
        <w:rPr/>
        <w:t>Ира! Ира! Я к тебе очень хорошо отношусь, я терплю твои выходки, но так больше жить нельзя! Зреет во мне ненависть! Понимаешь?! Натуральная, пошлая ненависть к тебе!!!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ИРА. </w:t>
      </w:r>
      <w:r>
        <w:rPr/>
        <w:t>Во мне тоже! Зреет ненависть! Лютая. Лютейшая!!! Наилютейшая, просто до одури, ненависть, ненависть, ненависть!!! Хотя ещё недавно я тебя любила, любила, любила!!!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СЛАВА. </w:t>
      </w:r>
      <w:r>
        <w:rPr/>
        <w:t>Неправда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ИРА. </w:t>
      </w:r>
      <w:r>
        <w:rPr/>
        <w:t>Неправда?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СЛАВА. </w:t>
      </w:r>
      <w:r>
        <w:rPr/>
        <w:t>Конечно, неправда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ИРА. </w:t>
      </w:r>
      <w:r>
        <w:rPr/>
        <w:t>Я не любила тебя? Я не любила? Я не любила тебя? Нет?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СЛАВА. </w:t>
      </w:r>
      <w:r>
        <w:rPr/>
        <w:t>Нет. Так не любят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ИРА. </w:t>
      </w:r>
      <w:r>
        <w:rPr/>
        <w:t xml:space="preserve">Я не любила тебя, правильно. Ты думаешь, что я пристроилась к тебе просто-напросто, деваться мне некуда было, да? Под бок к тебе, под тёпленький? Да? Да? Просто так? Да? </w:t>
      </w:r>
      <w:r>
        <w:rPr>
          <w:b w:val="false"/>
          <w:bCs w:val="false"/>
          <w:i/>
          <w:iCs/>
          <w:sz w:val="22"/>
          <w:szCs w:val="22"/>
        </w:rPr>
        <w:t>(Молчит.)</w:t>
      </w:r>
      <w:r>
        <w:rPr>
          <w:b/>
          <w:bCs/>
          <w:i/>
          <w:iCs/>
        </w:rPr>
        <w:t xml:space="preserve"> </w:t>
      </w:r>
      <w:r>
        <w:rPr/>
        <w:t>А когда ты болел? Ты триста раз на моей памяти болел! Три тысячи раз! Ты всё время болеешь, болеешь, болеешь, гнилой насквозь! Только форточка, только сквознячок малюсенький какой-нибудь - и ты уже пластом, ты уже завалился, я уже тащу тебе лекарства, я уже тащу тебе чай в кровать, в постель, в постель малину, я всё ему! Да меня во всех аптеках вокруг знают уже все продавщицы! Я им всю плешь проела из-за твоих лекарств, на коленях перед ними сто тысяч раз стояла, подарки им таскала, только чтоб достать тебе твои вонючие лекарства! Ну?!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СЛАВА. </w:t>
      </w:r>
      <w:r>
        <w:rPr/>
        <w:t>Это что - любовь, по-твоему?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ИРА. </w:t>
      </w:r>
      <w:r>
        <w:rPr/>
        <w:t>А что это? Что-о-о-о?! Плата за ночные развлечения, за похоть свою?! Да? Ты это думаешь?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СЛАВА. </w:t>
      </w:r>
      <w:r>
        <w:rPr/>
        <w:t>Прекрати говорить пошлости!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ИРА. </w:t>
      </w:r>
      <w:r>
        <w:rPr/>
        <w:t>Я твоим языком говорю!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СТАРИК. </w:t>
      </w:r>
      <w:r>
        <w:rPr/>
        <w:t>Я так никогда не разговариваю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ИРА. </w:t>
      </w:r>
      <w:r>
        <w:rPr/>
        <w:t>Разговариваешь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СЛАВА. </w:t>
      </w:r>
      <w:r>
        <w:rPr/>
        <w:t>Это не любовь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ИРА. </w:t>
      </w:r>
      <w:r>
        <w:rPr/>
        <w:t>Нет, вы подумайте, что он говорит: я платила ему за секс таким вот образом! За секс?!!!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СЛАВА. </w:t>
      </w:r>
      <w:r>
        <w:rPr/>
        <w:t>Имей в виду, предупреждаю тебя, предупреждаю, что я этого не говорил, нет, не говорил! Ты придумала всё это только что, а теперь будешь утверждать, что это я сказал! Ты всегда так! Я ничего не говорил!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ИРА. </w:t>
      </w:r>
      <w:r>
        <w:rPr/>
        <w:t>Правда глаза колет!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СЛАВА. </w:t>
      </w:r>
      <w:r>
        <w:rPr/>
        <w:t>Какая правда?!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ИРА. </w:t>
      </w:r>
      <w:r>
        <w:rPr/>
        <w:t>То, что ты сейчас сказал!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СЛАВА. </w:t>
      </w:r>
      <w:r>
        <w:rPr/>
        <w:t>Ничего я не говорил!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ИРА. </w:t>
      </w:r>
      <w:r>
        <w:rPr/>
        <w:t>Так и есть - сказал!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СЛАВА. </w:t>
      </w:r>
      <w:r>
        <w:rPr/>
        <w:t>Ну хватит, хватит!</w:t>
      </w:r>
    </w:p>
    <w:p>
      <w:pPr>
        <w:pStyle w:val="Style15"/>
        <w:ind w:left="284" w:right="-1" w:firstLine="284"/>
        <w:rPr>
          <w:i w:val="false"/>
          <w:i w:val="false"/>
          <w:iCs w:val="false"/>
        </w:rPr>
      </w:pPr>
      <w:r>
        <w:rPr>
          <w:i w:val="false"/>
          <w:iCs w:val="false"/>
        </w:rPr>
        <w:t>Молчат. Долго молчат. Ходят по комнате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ИРА. </w:t>
      </w:r>
      <w:r>
        <w:rPr/>
        <w:t>Детей он захотел... Посмотрите, как он красиво заговорил! Миссия! Главное дело жизни! Как заговорил! Да из тебя делатель детей - как из говна пуля! Ты гнилой насквозь, насквозь, совершенно, насквозь больной! То печень, то сердце, то задница, то ещё чего! Вся спина в прыщах простудных, вечно, вечно! Противно смотреть, противно до твоей спины мне дотрагиваться было! Фу! Гнилой! Гнилой, гнилой, гнилой!!!!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СЛАВА. </w:t>
      </w:r>
      <w:r>
        <w:rPr/>
        <w:t>Замолчи!!! Или я тебя сейчас... ударю!!!</w:t>
      </w:r>
    </w:p>
    <w:p>
      <w:pPr>
        <w:pStyle w:val="Style15"/>
        <w:ind w:left="284" w:right="-1" w:firstLine="284"/>
        <w:rPr>
          <w:i w:val="false"/>
          <w:i w:val="false"/>
          <w:iCs w:val="false"/>
        </w:rPr>
      </w:pPr>
      <w:r>
        <w:rPr>
          <w:i w:val="false"/>
          <w:iCs w:val="false"/>
        </w:rPr>
        <w:t>Слава рыдает. Сел на пол, складывает вещи. Долго плачет.</w:t>
      </w:r>
    </w:p>
    <w:p>
      <w:pPr>
        <w:pStyle w:val="Style16"/>
        <w:spacing w:before="0" w:after="0"/>
        <w:ind w:right="-1" w:firstLine="284"/>
        <w:rPr/>
      </w:pPr>
      <w:r>
        <w:rPr/>
        <w:t xml:space="preserve">Уйду... Уйду... Сейчас же уйду... Чем так жить, лучше на вокзале, правда, валяться под скамейкой, под забором... За что я такой несчастный?! </w:t>
      </w:r>
      <w:r>
        <w:rPr>
          <w:b w:val="false"/>
          <w:bCs w:val="false"/>
          <w:i/>
          <w:iCs/>
          <w:sz w:val="22"/>
          <w:szCs w:val="22"/>
        </w:rPr>
        <w:t>(Рыдает.)</w:t>
      </w:r>
      <w:r>
        <w:rPr>
          <w:b/>
          <w:bCs/>
          <w:i/>
          <w:iCs/>
        </w:rPr>
        <w:t xml:space="preserve"> </w:t>
      </w:r>
      <w:r>
        <w:rPr/>
        <w:t>Любовь не может быть такой! Любовь от прикосновения человека к человеку происходит! И приходит! Когда дотрагиваешься, а сердце уже стучит, стучит, стучит! Вот что такое любовь!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ИРА. </w:t>
      </w:r>
      <w:r>
        <w:rPr/>
        <w:t>А-а-а?! Так ты уже к кому-то притрагивался, значит, да? Уже, значит, знаешь, что такое истинная любовь? Притрагивался? Притрагивался?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СЛАВА. </w:t>
      </w:r>
      <w:r>
        <w:rPr/>
        <w:t>Да! Притрагивался! Притрагивался!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ИРА. </w:t>
      </w:r>
      <w:r>
        <w:rPr/>
        <w:t>Ясно. Значит - не притрагивался. Ясно. Кто ж тебе позволит-то к себе прикоснуться? Кому ты нужен-то. Никому. Из телевизора всё узнал. Начитался книжек. Молодец. В Библии прочитал, да?</w:t>
      </w:r>
    </w:p>
    <w:p>
      <w:pPr>
        <w:pStyle w:val="Style15"/>
        <w:ind w:left="284" w:right="-1" w:firstLine="284"/>
        <w:rPr>
          <w:i w:val="false"/>
          <w:i w:val="false"/>
          <w:iCs w:val="false"/>
        </w:rPr>
      </w:pPr>
      <w:r>
        <w:rPr>
          <w:i w:val="false"/>
          <w:iCs w:val="false"/>
        </w:rPr>
        <w:t>Слава стонет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СЛАВА. </w:t>
      </w:r>
      <w:r>
        <w:rPr/>
        <w:t>Я больше слова не скажу! Я сейчас в окно выпрыгну! Ты меня до срыва довела! До нервного срыва! Я сейчас в окно выпрыгну!!! Хватит!!! Хватит!!!</w:t>
      </w:r>
    </w:p>
    <w:p>
      <w:pPr>
        <w:pStyle w:val="Style15"/>
        <w:ind w:right="-1" w:firstLine="284"/>
        <w:jc w:val="center"/>
        <w:rPr>
          <w:b/>
          <w:b/>
          <w:bCs/>
        </w:rPr>
      </w:pPr>
      <w:r>
        <w:rPr>
          <w:b/>
          <w:bCs/>
        </w:rPr>
        <w:t>МОЛЧАНИЕ.</w:t>
      </w:r>
    </w:p>
    <w:p>
      <w:pPr>
        <w:pStyle w:val="Style15"/>
        <w:ind w:left="284" w:right="-1" w:firstLine="284"/>
        <w:rPr>
          <w:i w:val="false"/>
          <w:i w:val="false"/>
          <w:iCs w:val="false"/>
        </w:rPr>
      </w:pPr>
      <w:r>
        <w:rPr>
          <w:i w:val="false"/>
          <w:iCs w:val="false"/>
        </w:rPr>
        <w:t>Ира смотрит в окно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ИРА. </w:t>
      </w:r>
      <w:r>
        <w:rPr>
          <w:b w:val="false"/>
          <w:bCs w:val="false"/>
          <w:i/>
          <w:iCs/>
          <w:sz w:val="22"/>
          <w:szCs w:val="22"/>
        </w:rPr>
        <w:t>(Тихо.)</w:t>
      </w:r>
      <w:r>
        <w:rPr>
          <w:b/>
          <w:bCs/>
          <w:i/>
          <w:iCs/>
        </w:rPr>
        <w:t xml:space="preserve"> </w:t>
      </w:r>
      <w:r>
        <w:rPr/>
        <w:t>Дура я. Дура. Правильно. Разве любовь, когда человека кормишь с ложечки, одеваешь его, купаешь его, спинку трёшь, носишься за ним, на работу звонишь: “Ты шарфик не забыл? Здоровье как? Закрой форточку! Не ходи по морозу! Тебе это и это - вредно! ”... Это - не любовь. Конечно, не любовь. А так что-то. Неизвестно что. Я виновата во всём сама. Дура. Было когда-то ощущение, что ты спас меня, я спасла тебя... Но проходит много лет, выясняется, что это не любовь, а привычка была. Выясняется, что надо детей, что надо освободиться от снов и кошмаров, что - я, я, я, я, я... Вот что тебя волнует. И потому - развод.</w:t>
      </w:r>
      <w:r>
        <w:rPr>
          <w:b w:val="false"/>
          <w:bCs w:val="false"/>
          <w:i/>
          <w:iCs/>
          <w:sz w:val="22"/>
          <w:szCs w:val="22"/>
        </w:rPr>
        <w:t xml:space="preserve"> (Молчит.)</w:t>
      </w:r>
      <w:r>
        <w:rPr>
          <w:b/>
          <w:bCs/>
          <w:i/>
          <w:iCs/>
        </w:rPr>
        <w:t xml:space="preserve"> </w:t>
      </w:r>
      <w:r>
        <w:rPr/>
        <w:t>Ладно. Чёрт с тобой. Буду жить одна. Легче одной. Никто меня зато не попрекнёт, не поторопит, не закричит, не обзовёт дурой, идиоткой. Чёрт с тобой...</w:t>
      </w:r>
    </w:p>
    <w:p>
      <w:pPr>
        <w:pStyle w:val="Style15"/>
        <w:ind w:right="-1" w:firstLine="284"/>
        <w:jc w:val="center"/>
        <w:rPr>
          <w:b/>
          <w:b/>
          <w:bCs/>
        </w:rPr>
      </w:pPr>
      <w:r>
        <w:rPr>
          <w:b/>
          <w:bCs/>
        </w:rPr>
        <w:t>МОЛЧАНИЕ.</w:t>
      </w:r>
    </w:p>
    <w:p>
      <w:pPr>
        <w:pStyle w:val="Style16"/>
        <w:spacing w:before="0" w:after="0"/>
        <w:ind w:right="-1" w:firstLine="284"/>
        <w:rPr/>
      </w:pPr>
      <w:r>
        <w:rPr/>
        <w:t>Что ж делать, раз не заладилась моя жизнь с самого начала... Так и будет теперь ползти, как черепаха, плестись до самой смерти. Ну, что же. Заведу себе собаку. Буду с ней разговаривать. Кормить её буду. Лечить. Она хоть будет преданной. Это уж точно. В обиду не даст никому.</w:t>
      </w:r>
      <w:r>
        <w:rPr>
          <w:b w:val="false"/>
          <w:bCs w:val="false"/>
          <w:i/>
          <w:iCs/>
          <w:sz w:val="22"/>
          <w:szCs w:val="22"/>
        </w:rPr>
        <w:t xml:space="preserve"> (Молчит.)</w:t>
      </w:r>
      <w:r>
        <w:rPr>
          <w:b/>
          <w:bCs/>
          <w:i/>
          <w:iCs/>
        </w:rPr>
        <w:t xml:space="preserve"> </w:t>
      </w:r>
      <w:r>
        <w:rPr/>
        <w:t xml:space="preserve">Хотя зачем мне собака? У меня Маня есть. Манечка. Она, моя ласточка, моя, моя... </w:t>
      </w:r>
      <w:r>
        <w:rPr>
          <w:b w:val="false"/>
          <w:bCs w:val="false"/>
          <w:i/>
          <w:iCs/>
          <w:sz w:val="22"/>
          <w:szCs w:val="22"/>
        </w:rPr>
        <w:t>(Встала на колени, гладит черепаху.)</w:t>
      </w:r>
      <w:r>
        <w:rPr>
          <w:b/>
          <w:bCs/>
          <w:i/>
          <w:iCs/>
        </w:rPr>
        <w:t xml:space="preserve"> </w:t>
      </w:r>
      <w:r>
        <w:rPr/>
        <w:t xml:space="preserve">Никому не отдам, крохотулечку мою... Моя будет, бедная моя... Только моя и ничья больше... И слава Богу... То есть, Слава тут не при чём... Был у нас Слава - ну и славься ты, Слава, на других дворах, не на нашем... </w:t>
      </w:r>
      <w:r>
        <w:rPr>
          <w:b w:val="false"/>
          <w:bCs w:val="false"/>
          <w:i/>
          <w:iCs/>
          <w:sz w:val="22"/>
          <w:szCs w:val="22"/>
        </w:rPr>
        <w:t>(Раздевается, раскладывает постель.)</w:t>
      </w:r>
      <w:r>
        <w:rPr>
          <w:b/>
          <w:bCs/>
          <w:i/>
          <w:iCs/>
        </w:rPr>
        <w:t xml:space="preserve"> </w:t>
      </w:r>
      <w:r>
        <w:rPr/>
        <w:t xml:space="preserve">Давай, Маня, спать. Завтра на работу. Ложись и ты... Выключить тебе, Маня, свет? </w:t>
      </w:r>
      <w:r>
        <w:rPr>
          <w:b w:val="false"/>
          <w:bCs w:val="false"/>
          <w:i/>
          <w:iCs/>
          <w:sz w:val="22"/>
          <w:szCs w:val="22"/>
        </w:rPr>
        <w:t>(Маня ест быстро-быстро.)</w:t>
      </w:r>
      <w:r>
        <w:rPr>
          <w:b/>
          <w:bCs/>
          <w:i/>
          <w:iCs/>
        </w:rPr>
        <w:t xml:space="preserve"> </w:t>
      </w:r>
      <w:r>
        <w:rPr/>
        <w:t xml:space="preserve">Ну, поешь, поешь, моя милая, поешь ещё... Мало ты поела, мало... </w:t>
      </w:r>
      <w:r>
        <w:rPr>
          <w:b w:val="false"/>
          <w:bCs w:val="false"/>
          <w:i/>
          <w:iCs/>
          <w:sz w:val="22"/>
          <w:szCs w:val="22"/>
        </w:rPr>
        <w:t>(Легла в постель.)</w:t>
      </w:r>
      <w:r>
        <w:rPr>
          <w:b/>
          <w:bCs/>
          <w:i/>
          <w:iCs/>
        </w:rPr>
        <w:t xml:space="preserve"> </w:t>
      </w:r>
      <w:r>
        <w:rPr/>
        <w:t>Ну?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СЛАВА. </w:t>
      </w:r>
      <w:r>
        <w:rPr/>
        <w:t>Что - ну?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ИРА. </w:t>
      </w:r>
      <w:r>
        <w:rPr/>
        <w:t>Ты не будешь ложиться спать?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СЛАВА. </w:t>
      </w:r>
      <w:r>
        <w:rPr/>
        <w:t>Куда спать?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ИРА. </w:t>
      </w:r>
      <w:r>
        <w:rPr/>
        <w:t>Ну, на полу там. Можешь даже рядом со мной ложиться, на полу ведь неудобно для спины...</w:t>
      </w:r>
      <w:r>
        <w:rPr>
          <w:b w:val="false"/>
          <w:bCs w:val="false"/>
          <w:i/>
          <w:iCs/>
          <w:sz w:val="22"/>
          <w:szCs w:val="22"/>
        </w:rPr>
        <w:t xml:space="preserve"> (Пауза.)</w:t>
      </w:r>
      <w:r>
        <w:rPr>
          <w:b/>
          <w:bCs/>
          <w:i/>
          <w:iCs/>
        </w:rPr>
        <w:t xml:space="preserve"> </w:t>
      </w:r>
      <w:r>
        <w:rPr/>
        <w:t>Не трону тебя, не бойся, не нужен... Ну, ложись?</w:t>
      </w:r>
    </w:p>
    <w:p>
      <w:pPr>
        <w:pStyle w:val="Style15"/>
        <w:ind w:right="-1" w:firstLine="284"/>
        <w:jc w:val="center"/>
        <w:rPr>
          <w:b/>
          <w:b/>
          <w:bCs/>
        </w:rPr>
      </w:pPr>
      <w:r>
        <w:rPr>
          <w:b/>
          <w:bCs/>
        </w:rPr>
        <w:t>МОЛЧАНИЕ.</w:t>
      </w:r>
    </w:p>
    <w:p>
      <w:pPr>
        <w:pStyle w:val="Style15"/>
        <w:ind w:left="284" w:right="-1" w:firstLine="284"/>
        <w:rPr>
          <w:i w:val="false"/>
          <w:i w:val="false"/>
          <w:iCs w:val="false"/>
        </w:rPr>
      </w:pPr>
      <w:r>
        <w:rPr>
          <w:i w:val="false"/>
          <w:iCs w:val="false"/>
        </w:rPr>
        <w:t>Слава смотрит на Иру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СЛАВА. </w:t>
      </w:r>
      <w:r>
        <w:rPr/>
        <w:t>Я сейчас ухожу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ИРА. </w:t>
      </w:r>
      <w:r>
        <w:rPr/>
        <w:t>А-а. Ну да, ну да. Ключи оставь на холодильнике. Ты же даришь мне квартиру. Только не хлопай дверью что есть силы, как ты умеешь. А осторожненько прикрой... А я буду спать. Спать, спать, спать...</w:t>
      </w:r>
    </w:p>
    <w:p>
      <w:pPr>
        <w:pStyle w:val="Style15"/>
        <w:ind w:left="284" w:right="-1" w:firstLine="284"/>
        <w:rPr>
          <w:i w:val="false"/>
          <w:i w:val="false"/>
          <w:iCs w:val="false"/>
        </w:rPr>
      </w:pPr>
      <w:r>
        <w:rPr>
          <w:i w:val="false"/>
          <w:iCs w:val="false"/>
        </w:rPr>
        <w:t>Выключила торшер, который стоит у кровати, накрылась пледом.</w:t>
      </w:r>
    </w:p>
    <w:p>
      <w:pPr>
        <w:pStyle w:val="Style15"/>
        <w:ind w:right="-1" w:firstLine="284"/>
        <w:jc w:val="center"/>
        <w:rPr>
          <w:b/>
          <w:b/>
          <w:bCs/>
        </w:rPr>
      </w:pPr>
      <w:r>
        <w:rPr>
          <w:b/>
          <w:bCs/>
        </w:rPr>
        <w:t>МОЛЧАНИЕ.</w:t>
      </w:r>
    </w:p>
    <w:p>
      <w:pPr>
        <w:pStyle w:val="Style15"/>
        <w:ind w:left="284" w:right="-1" w:firstLine="284"/>
        <w:rPr>
          <w:i w:val="false"/>
          <w:i w:val="false"/>
          <w:iCs w:val="false"/>
        </w:rPr>
      </w:pPr>
      <w:r>
        <w:rPr>
          <w:i w:val="false"/>
          <w:iCs w:val="false"/>
        </w:rPr>
        <w:t>Слава собрал вещи. Оглядел квартиру. Встал у окна, смотрит на сияющий огнями город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СЛАВА. </w:t>
      </w:r>
      <w:r>
        <w:rPr/>
        <w:t>Господи, сколько народу не спит... И чего не спят, чего свет палят? Не понимаю... Неужели все разводятся... Господи, Господи, сколько на свете горя-несчастья..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ИРА. </w:t>
      </w:r>
      <w:r>
        <w:rPr>
          <w:b w:val="false"/>
          <w:bCs w:val="false"/>
          <w:i/>
          <w:iCs/>
          <w:sz w:val="22"/>
          <w:szCs w:val="22"/>
        </w:rPr>
        <w:t>(Громко.)</w:t>
      </w:r>
      <w:r>
        <w:rPr>
          <w:b/>
          <w:bCs/>
          <w:i/>
          <w:iCs/>
        </w:rPr>
        <w:t xml:space="preserve"> </w:t>
      </w:r>
      <w:r>
        <w:rPr/>
        <w:t>Я сплю.</w:t>
      </w:r>
    </w:p>
    <w:p>
      <w:pPr>
        <w:pStyle w:val="Style15"/>
        <w:ind w:left="284" w:right="-1" w:firstLine="284"/>
        <w:rPr>
          <w:i w:val="false"/>
          <w:i w:val="false"/>
          <w:iCs w:val="false"/>
        </w:rPr>
      </w:pPr>
      <w:r>
        <w:rPr>
          <w:i w:val="false"/>
          <w:iCs w:val="false"/>
        </w:rPr>
        <w:t>Слава сел. Решился, встал, пошёл с чемоданом к двери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СЛАВА. </w:t>
      </w:r>
      <w:r>
        <w:rPr/>
        <w:t>Ну, всё.</w:t>
      </w:r>
    </w:p>
    <w:p>
      <w:pPr>
        <w:pStyle w:val="Style15"/>
        <w:ind w:left="284" w:right="-1" w:firstLine="284"/>
        <w:rPr>
          <w:i w:val="false"/>
          <w:i w:val="false"/>
          <w:iCs w:val="false"/>
        </w:rPr>
      </w:pPr>
      <w:r>
        <w:rPr>
          <w:i w:val="false"/>
          <w:iCs w:val="false"/>
        </w:rPr>
        <w:t>Взял по дороге к двери черепаху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ИРА. </w:t>
      </w:r>
      <w:r>
        <w:rPr/>
        <w:t>Я сплю, но не до такой же степени. Положи черепаху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СЛАВА. </w:t>
      </w:r>
      <w:r>
        <w:rPr/>
        <w:t>Он - мой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ИРА. </w:t>
      </w:r>
      <w:r>
        <w:rPr/>
        <w:t>Она - моя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СЛАВА. </w:t>
      </w:r>
      <w:r>
        <w:rPr/>
        <w:t>Хватит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ИРА. </w:t>
      </w:r>
      <w:r>
        <w:rPr/>
        <w:t>Хватит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СЛАВА. </w:t>
      </w:r>
      <w:r>
        <w:rPr/>
        <w:t>Кончен разговор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ИРА. </w:t>
      </w:r>
      <w:r>
        <w:rPr/>
        <w:t>Кончен разговор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СЛАВА. </w:t>
      </w:r>
      <w:r>
        <w:rPr/>
        <w:t>Замолчи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ИРА. </w:t>
      </w:r>
      <w:r>
        <w:rPr/>
        <w:t>Замолчи. Положь, где взял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СЛАВА. </w:t>
      </w:r>
      <w:r>
        <w:rPr/>
        <w:t>Не положу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ИРА. </w:t>
      </w:r>
      <w:r>
        <w:rPr/>
        <w:t>Положишь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СЛАВА. </w:t>
      </w:r>
      <w:r>
        <w:rPr/>
        <w:t>А я говорю - не положу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ИРА. </w:t>
      </w:r>
      <w:r>
        <w:rPr/>
        <w:t>А я говорю - не положишь. То есть, положишь, положишь.</w:t>
      </w:r>
    </w:p>
    <w:p>
      <w:pPr>
        <w:pStyle w:val="Style15"/>
        <w:ind w:left="284" w:right="-1" w:firstLine="284"/>
        <w:rPr>
          <w:i w:val="false"/>
          <w:i w:val="false"/>
          <w:iCs w:val="false"/>
        </w:rPr>
      </w:pPr>
      <w:r>
        <w:rPr>
          <w:i w:val="false"/>
          <w:iCs w:val="false"/>
        </w:rPr>
        <w:t>Слава положил Маню на пол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СЛАВА. </w:t>
      </w:r>
      <w:r>
        <w:rPr/>
        <w:t>Хорошо. Пусть. Я пошёл.</w:t>
      </w:r>
    </w:p>
    <w:p>
      <w:pPr>
        <w:pStyle w:val="Style15"/>
        <w:ind w:left="284" w:right="-1" w:firstLine="284"/>
        <w:rPr>
          <w:i w:val="false"/>
          <w:i w:val="false"/>
          <w:iCs w:val="false"/>
        </w:rPr>
      </w:pPr>
      <w:r>
        <w:rPr>
          <w:i w:val="false"/>
          <w:iCs w:val="false"/>
        </w:rPr>
        <w:t>Идёт к двери. Ира встала с дивана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ИРА. </w:t>
      </w:r>
      <w:r>
        <w:rPr>
          <w:b w:val="false"/>
          <w:bCs w:val="false"/>
          <w:i/>
          <w:iCs/>
          <w:sz w:val="22"/>
          <w:szCs w:val="22"/>
        </w:rPr>
        <w:t>(Включила торшер.)</w:t>
      </w:r>
      <w:r>
        <w:rPr>
          <w:b/>
          <w:bCs/>
          <w:i/>
          <w:iCs/>
        </w:rPr>
        <w:t xml:space="preserve"> </w:t>
      </w:r>
      <w:r>
        <w:rPr/>
        <w:t>Постой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СЛАВА. </w:t>
      </w:r>
      <w:r>
        <w:rPr/>
        <w:t>Что?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ИРА. </w:t>
      </w:r>
      <w:r>
        <w:rPr/>
        <w:t>Уже, что ли?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СЛАВА. </w:t>
      </w:r>
      <w:r>
        <w:rPr>
          <w:b w:val="false"/>
          <w:bCs w:val="false"/>
          <w:i/>
          <w:iCs/>
          <w:sz w:val="22"/>
          <w:szCs w:val="22"/>
        </w:rPr>
        <w:t>(Обувается.)</w:t>
      </w:r>
      <w:r>
        <w:rPr>
          <w:b/>
          <w:bCs/>
          <w:i/>
          <w:iCs/>
        </w:rPr>
        <w:t xml:space="preserve"> </w:t>
      </w:r>
      <w:r>
        <w:rPr/>
        <w:t>Уже. Пока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ИРА. </w:t>
      </w:r>
      <w:r>
        <w:rPr/>
        <w:t>Постой, постой. Ладно, забери его, если он тебе так сильно нужен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СЛАВА. </w:t>
      </w:r>
      <w:r>
        <w:rPr/>
        <w:t>Она мне - не нужна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ИРА. </w:t>
      </w:r>
      <w:r>
        <w:rPr/>
        <w:t>Мне - тоже. Он будет напоминать мне о тебе. Не нужен он мне. Его кормить надо, как тебя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СЛАВА. </w:t>
      </w:r>
      <w:r>
        <w:rPr/>
        <w:t>Она не моя. Твоя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ИРА. </w:t>
      </w:r>
      <w:r>
        <w:rPr/>
        <w:t>От него мужиком пахнет. Мне не нужен мужик в доме. Мне не надо его. Забирай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СЛАВА. </w:t>
      </w:r>
      <w:r>
        <w:rPr/>
        <w:t>Всё. Пока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ИРА. </w:t>
      </w:r>
      <w:r>
        <w:rPr/>
        <w:t>Всё?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СЛАВА. </w:t>
      </w:r>
      <w:r>
        <w:rPr/>
        <w:t>Всё. Ухожу.</w:t>
      </w:r>
    </w:p>
    <w:p>
      <w:pPr>
        <w:pStyle w:val="Style15"/>
        <w:ind w:left="284" w:right="-1" w:firstLine="284"/>
        <w:rPr>
          <w:i w:val="false"/>
          <w:i w:val="false"/>
          <w:iCs w:val="false"/>
        </w:rPr>
      </w:pPr>
      <w:r>
        <w:rPr>
          <w:i w:val="false"/>
          <w:iCs w:val="false"/>
        </w:rPr>
        <w:t>Ира сползает с кровати, хватает Славу за ноги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ИРА. </w:t>
      </w:r>
      <w:r>
        <w:rPr/>
        <w:t>Слава... Славочка... Не губи меня, пожалуйста... Я сразу же с собой что-нибудь сделаю... Я сразу же умру без тебя... Вся моя жизнь была для тебя... для тебя... Для тебя... Я сразу же умру... Ты из подъезда выйдешь, а я из окна выкинусь, к твоим ногам упаду... Славочка, миленький, я не могу без тебя..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СЛАВА. </w:t>
      </w:r>
      <w:r>
        <w:rPr/>
        <w:t>Не ёрничай, не стыдно..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ИРА. </w:t>
      </w:r>
      <w:r>
        <w:rPr/>
        <w:t>Так и будет, вот увидишь, так и будет, Слава..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СЛАВА. </w:t>
      </w:r>
      <w:r>
        <w:rPr/>
        <w:t xml:space="preserve">Не паясничай, сказал! Или я сейчас сам выпрыгну из окна! </w:t>
      </w:r>
      <w:r>
        <w:rPr>
          <w:b w:val="false"/>
          <w:bCs w:val="false"/>
          <w:i/>
          <w:iCs/>
          <w:sz w:val="22"/>
          <w:szCs w:val="22"/>
        </w:rPr>
        <w:t>(Плачет.)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ИРА. </w:t>
      </w:r>
      <w:r>
        <w:rPr/>
        <w:t>Славочка, Славочка... как угодно жить, но только с тобой... Мой милый... мой любимый... любимый мой... единственный мой... как угодно... я для тебя... я не смогу без тебя... я всё для тебя... любимый... для тебя... без тебя я... без тебя... я для тебя... для тебя...</w:t>
      </w:r>
    </w:p>
    <w:p>
      <w:pPr>
        <w:pStyle w:val="Style15"/>
        <w:ind w:left="284" w:right="-1" w:firstLine="284"/>
        <w:rPr>
          <w:i w:val="false"/>
          <w:i w:val="false"/>
          <w:iCs w:val="false"/>
        </w:rPr>
      </w:pPr>
      <w:r>
        <w:rPr>
          <w:i w:val="false"/>
          <w:iCs w:val="false"/>
        </w:rPr>
        <w:t>Сели на пол. Плачут.</w:t>
      </w:r>
    </w:p>
    <w:p>
      <w:pPr>
        <w:pStyle w:val="Style15"/>
        <w:ind w:right="-1" w:firstLine="284"/>
        <w:jc w:val="center"/>
        <w:rPr>
          <w:b/>
          <w:b/>
          <w:bCs/>
        </w:rPr>
      </w:pPr>
      <w:r>
        <w:rPr>
          <w:b/>
          <w:bCs/>
        </w:rPr>
        <w:t>МОЛЧАНИЕ.</w:t>
      </w:r>
    </w:p>
    <w:p>
      <w:pPr>
        <w:pStyle w:val="Style15"/>
        <w:ind w:left="284" w:right="-1" w:firstLine="284"/>
        <w:rPr>
          <w:i w:val="false"/>
          <w:i w:val="false"/>
          <w:iCs w:val="false"/>
        </w:rPr>
      </w:pPr>
      <w:r>
        <w:rPr>
          <w:i w:val="false"/>
          <w:iCs w:val="false"/>
        </w:rPr>
        <w:t>Маня тяжело-тяжело вздохнула и сказала на всю квартиру громко и грустно: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ЧЕРЕПАХА МАНЯ. </w:t>
      </w:r>
      <w:r>
        <w:rPr/>
        <w:t>Не ругайтесь вы... Ну, не надо, а? Пожалуйста... Не ругайтесь...</w:t>
      </w:r>
    </w:p>
    <w:p>
      <w:pPr>
        <w:pStyle w:val="Style15"/>
        <w:ind w:right="-1" w:firstLine="284"/>
        <w:jc w:val="center"/>
        <w:rPr>
          <w:b/>
          <w:b/>
          <w:bCs/>
        </w:rPr>
      </w:pPr>
      <w:r>
        <w:rPr>
          <w:b/>
          <w:bCs/>
        </w:rPr>
        <w:t>МОЛЧАНИЕ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ИРА. </w:t>
      </w:r>
      <w:r>
        <w:rPr/>
        <w:t>А?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СЛАВА. </w:t>
      </w:r>
      <w:r>
        <w:rPr/>
        <w:t>А</w:t>
      </w:r>
    </w:p>
    <w:p>
      <w:pPr>
        <w:pStyle w:val="Style15"/>
        <w:ind w:left="284" w:right="-1" w:firstLine="284"/>
        <w:rPr>
          <w:i w:val="false"/>
          <w:i w:val="false"/>
          <w:iCs w:val="false"/>
        </w:rPr>
      </w:pPr>
      <w:r>
        <w:rPr>
          <w:i w:val="false"/>
          <w:iCs w:val="false"/>
        </w:rPr>
        <w:t>Смотрят в потолок.</w:t>
      </w:r>
    </w:p>
    <w:p>
      <w:pPr>
        <w:pStyle w:val="Style16"/>
        <w:spacing w:before="0" w:after="0"/>
        <w:ind w:right="-1" w:firstLine="284"/>
        <w:rPr/>
      </w:pPr>
      <w:r>
        <w:rPr>
          <w:b/>
          <w:bCs/>
        </w:rPr>
        <w:t xml:space="preserve">ЧЕРЕПАХА МАНЯ. </w:t>
      </w:r>
      <w:r>
        <w:rPr/>
        <w:t>Я здесь, внизу... Это я, черепаха Маня, говорю вам: не ругайтесь вы... Люди, вы - черепахи. Вы все черепахи. Облезлые, одинокие, маленькие, глухие, беспомощные, слепые, треснутые, изолентой перевязанные... Глазами ничего не видите, ушами ничего не слышите. Поедите да спите. Поедите да спите. Такая короткая жизнь у вас - триста лет, и все триста лет так - в своём панцире. Эх, вы... Черепахи вы, черепахи... Все черепахи. Нашли друг друга, так живите и не ругайтесь... У меня вот нет половинки. И никто не сходит на птичий рынок, никто не купит черепахе черепаха... Мне надо ползти через весь город, всю жизнь, триста лет, чтобы найти его... Искать, искать, искать... А вам и искать не надо. Только лапу протянуть: вот он, человек-черепаха, который-которая для тебя... А вы ругаетесь... Такая короткая жизнь - триста лет... ругаетесь... ругаетесь...</w:t>
      </w:r>
    </w:p>
    <w:p>
      <w:pPr>
        <w:pStyle w:val="Style15"/>
        <w:ind w:left="284" w:right="-1" w:firstLine="284"/>
        <w:rPr>
          <w:i w:val="false"/>
          <w:i w:val="false"/>
          <w:iCs w:val="false"/>
        </w:rPr>
      </w:pPr>
      <w:r>
        <w:rPr>
          <w:i w:val="false"/>
          <w:iCs w:val="false"/>
        </w:rPr>
        <w:t>Маня вздохнула, закрыла глаза и уснула. Маленькая слезинка выкатилась из-под закрытых век.</w:t>
      </w:r>
    </w:p>
    <w:p>
      <w:pPr>
        <w:pStyle w:val="Style15"/>
        <w:ind w:left="284" w:right="-1" w:firstLine="284"/>
        <w:rPr>
          <w:i w:val="false"/>
          <w:i w:val="false"/>
          <w:iCs w:val="false"/>
        </w:rPr>
      </w:pPr>
      <w:r>
        <w:rPr>
          <w:i w:val="false"/>
          <w:iCs w:val="false"/>
        </w:rPr>
        <w:t>Уснула Маня. Спит. Спи. Спи, Манечка... Спи.</w:t>
      </w:r>
    </w:p>
    <w:p>
      <w:pPr>
        <w:pStyle w:val="Style15"/>
        <w:ind w:left="284" w:right="-1" w:firstLine="284"/>
        <w:rPr>
          <w:i w:val="false"/>
          <w:i w:val="false"/>
          <w:iCs w:val="false"/>
        </w:rPr>
      </w:pPr>
      <w:r>
        <w:rPr>
          <w:i w:val="false"/>
          <w:iCs w:val="false"/>
        </w:rPr>
        <w:t>Слава смотрит на Иру. Ира смотрит на Славу.</w:t>
      </w:r>
    </w:p>
    <w:p>
      <w:pPr>
        <w:pStyle w:val="Style15"/>
        <w:ind w:left="284" w:right="-1" w:firstLine="284"/>
        <w:rPr>
          <w:i w:val="false"/>
          <w:i w:val="false"/>
          <w:iCs w:val="false"/>
        </w:rPr>
      </w:pPr>
      <w:r>
        <w:rPr>
          <w:i w:val="false"/>
          <w:iCs w:val="false"/>
        </w:rPr>
        <w:t>Ира гасит свет, подходит к окну, смотрит на город.</w:t>
      </w:r>
    </w:p>
    <w:p>
      <w:pPr>
        <w:pStyle w:val="Style15"/>
        <w:ind w:left="284" w:right="-1" w:firstLine="284"/>
        <w:rPr>
          <w:i w:val="false"/>
          <w:i w:val="false"/>
          <w:iCs w:val="false"/>
        </w:rPr>
      </w:pPr>
      <w:r>
        <w:rPr>
          <w:i w:val="false"/>
          <w:iCs w:val="false"/>
        </w:rPr>
        <w:t>Слава подходит к другому окну, смотрит на город.</w:t>
      </w:r>
    </w:p>
    <w:p>
      <w:pPr>
        <w:pStyle w:val="Style15"/>
        <w:ind w:left="284" w:right="-1" w:firstLine="284"/>
        <w:rPr>
          <w:i w:val="false"/>
          <w:i w:val="false"/>
          <w:iCs w:val="false"/>
        </w:rPr>
      </w:pPr>
      <w:r>
        <w:rPr>
          <w:i w:val="false"/>
          <w:iCs w:val="false"/>
        </w:rPr>
        <w:t>Молчат. Спит Маня.</w:t>
      </w:r>
    </w:p>
    <w:p>
      <w:pPr>
        <w:pStyle w:val="Style15"/>
        <w:ind w:left="284" w:right="-1" w:firstLine="284"/>
        <w:rPr>
          <w:i w:val="false"/>
          <w:i w:val="false"/>
          <w:iCs w:val="false"/>
        </w:rPr>
      </w:pPr>
      <w:r>
        <w:rPr>
          <w:i w:val="false"/>
          <w:iCs w:val="false"/>
        </w:rPr>
        <w:t>Вот и всё.</w:t>
      </w:r>
    </w:p>
    <w:p>
      <w:pPr>
        <w:pStyle w:val="Style15"/>
        <w:ind w:left="284" w:right="-1" w:firstLine="284"/>
        <w:rPr>
          <w:i w:val="false"/>
          <w:i w:val="false"/>
          <w:iCs w:val="false"/>
        </w:rPr>
      </w:pPr>
      <w:r>
        <w:rPr>
          <w:i w:val="false"/>
          <w:iCs w:val="false"/>
        </w:rPr>
        <w:t>А что будет дальше - я не знаю. Откуда мне-то знать, я что - Господь Бог?</w:t>
      </w:r>
    </w:p>
    <w:p>
      <w:pPr>
        <w:pStyle w:val="Style15"/>
        <w:ind w:left="284" w:right="-1" w:firstLine="284"/>
        <w:rPr>
          <w:i w:val="false"/>
          <w:i w:val="false"/>
          <w:iCs w:val="false"/>
        </w:rPr>
      </w:pPr>
      <w:r>
        <w:rPr>
          <w:i w:val="false"/>
          <w:iCs w:val="false"/>
        </w:rPr>
        <w:t>Наверное, наверное, наверное всё-таки начнутся наконец-то светлые-светлые дни, без “чернухи”. Так хочется. Может быть, начнутся, а?</w:t>
      </w:r>
    </w:p>
    <w:p>
      <w:pPr>
        <w:pStyle w:val="Style15"/>
        <w:ind w:left="284" w:right="-1" w:firstLine="284"/>
        <w:rPr>
          <w:i w:val="false"/>
          <w:i w:val="false"/>
          <w:iCs w:val="false"/>
        </w:rPr>
      </w:pPr>
      <w:r>
        <w:rPr>
          <w:i w:val="false"/>
          <w:iCs w:val="false"/>
        </w:rPr>
        <w:t>Конечно, начнутся. Должны начаться светлые дни, должны...</w:t>
      </w:r>
    </w:p>
    <w:p>
      <w:pPr>
        <w:pStyle w:val="Style15"/>
        <w:ind w:left="284" w:right="-1" w:firstLine="284"/>
        <w:rPr>
          <w:i w:val="false"/>
          <w:i w:val="false"/>
          <w:iCs w:val="false"/>
        </w:rPr>
      </w:pPr>
      <w:r>
        <w:rPr>
          <w:i w:val="false"/>
          <w:iCs w:val="false"/>
        </w:rPr>
        <w:t>Я верю: начнутся светлые дни.</w:t>
      </w:r>
    </w:p>
    <w:p>
      <w:pPr>
        <w:pStyle w:val="Style15"/>
        <w:ind w:left="284" w:right="-1" w:firstLine="284"/>
        <w:rPr>
          <w:i w:val="false"/>
          <w:i w:val="false"/>
          <w:iCs w:val="false"/>
        </w:rPr>
      </w:pPr>
      <w:r>
        <w:rPr>
          <w:i w:val="false"/>
          <w:iCs w:val="false"/>
        </w:rPr>
        <w:t>И для тебя, и для меня, и для него, и для неё. Для нас.</w:t>
      </w:r>
    </w:p>
    <w:p>
      <w:pPr>
        <w:pStyle w:val="Style16"/>
        <w:spacing w:before="0" w:after="0"/>
        <w:ind w:right="-1" w:firstLine="28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6"/>
        <w:spacing w:before="0" w:after="0"/>
        <w:ind w:right="-1" w:firstLine="284"/>
        <w:jc w:val="center"/>
        <w:rPr>
          <w:b/>
          <w:b/>
          <w:bCs/>
        </w:rPr>
      </w:pPr>
      <w:r>
        <w:rPr>
          <w:b/>
          <w:bCs/>
        </w:rPr>
        <w:t>КОНЕЦ</w:t>
      </w:r>
    </w:p>
    <w:p>
      <w:pPr>
        <w:pStyle w:val="Style16"/>
        <w:spacing w:before="0" w:after="0"/>
        <w:ind w:right="-1" w:firstLine="284"/>
        <w:jc w:val="right"/>
        <w:rPr>
          <w:b/>
          <w:b/>
          <w:bCs/>
        </w:rPr>
      </w:pPr>
      <w:r>
        <w:rPr>
          <w:b/>
          <w:bCs/>
        </w:rPr>
        <w:t>апрель 1991 года</w:t>
      </w:r>
    </w:p>
    <w:p>
      <w:pPr>
        <w:pStyle w:val="Style16"/>
        <w:spacing w:before="0" w:after="0"/>
        <w:ind w:right="-1" w:firstLine="284"/>
        <w:rPr>
          <w:i/>
          <w:i/>
          <w:iCs/>
        </w:rPr>
      </w:pPr>
      <w:r>
        <w:rPr>
          <w:i/>
          <w:iCs/>
        </w:rPr>
        <w:t>© Все авторские права сохраняются.</w:t>
      </w:r>
    </w:p>
    <w:p>
      <w:pPr>
        <w:pStyle w:val="Style16"/>
        <w:spacing w:before="0" w:after="0"/>
        <w:ind w:right="-1" w:firstLine="284"/>
        <w:rPr>
          <w:i/>
          <w:i/>
          <w:iCs/>
        </w:rPr>
      </w:pPr>
      <w:r>
        <w:rPr>
          <w:i/>
          <w:iCs/>
        </w:rPr>
        <w:t>Постановка пьесы на сцене возможна только с письменного согласия автора.</w:t>
      </w:r>
    </w:p>
    <w:p>
      <w:pPr>
        <w:pStyle w:val="Style16"/>
        <w:spacing w:before="0" w:after="0"/>
        <w:ind w:right="-1" w:firstLine="284"/>
        <w:rPr>
          <w:i/>
          <w:i/>
          <w:iCs/>
        </w:rPr>
      </w:pPr>
      <w:r>
        <w:rPr>
          <w:i/>
          <w:iCs/>
        </w:rPr>
        <w:t>© 1995 by Nikolaj Koljada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rFonts w:ascii="Times New Roman" w:hAnsi="Times New Roman" w:eastAsia="Times New Roman" w:cs="Times New Roman"/>
    </w:rPr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Äåéñòâèå"/>
    <w:basedOn w:val="Normal"/>
    <w:next w:val="Style15"/>
    <w:qFormat/>
    <w:pPr>
      <w:pageBreakBefore/>
      <w:spacing w:before="0" w:after="240"/>
      <w:jc w:val="center"/>
    </w:pPr>
    <w:rPr>
      <w:b/>
      <w:bCs/>
      <w:sz w:val="28"/>
      <w:szCs w:val="28"/>
    </w:rPr>
  </w:style>
  <w:style w:type="paragraph" w:styleId="Style15">
    <w:name w:val="Ðåìàðêà"/>
    <w:basedOn w:val="TextBody"/>
    <w:next w:val="Style16"/>
    <w:qFormat/>
    <w:pPr>
      <w:spacing w:before="120" w:after="120"/>
      <w:ind w:left="284" w:hanging="0"/>
      <w:jc w:val="both"/>
    </w:pPr>
    <w:rPr>
      <w:i/>
      <w:iCs/>
      <w:sz w:val="22"/>
      <w:szCs w:val="22"/>
    </w:rPr>
  </w:style>
  <w:style w:type="paragraph" w:styleId="Style16">
    <w:name w:val="Äèàëîã"/>
    <w:basedOn w:val="Normal"/>
    <w:qFormat/>
    <w:pPr>
      <w:spacing w:before="120" w:after="0"/>
      <w:jc w:val="both"/>
    </w:pPr>
    <w:rPr/>
  </w:style>
  <w:style w:type="paragraph" w:styleId="Style17">
    <w:name w:val="öèòàòà"/>
    <w:next w:val="Normal"/>
    <w:qFormat/>
    <w:pPr>
      <w:widowControl/>
      <w:bidi w:val="0"/>
      <w:spacing w:before="120" w:after="120"/>
      <w:ind w:left="567" w:hanging="0"/>
      <w:jc w:val="both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DEUTSCH">
    <w:name w:val="DEUTSCH"/>
    <w:basedOn w:val="Normal"/>
    <w:qFormat/>
    <w:pPr/>
    <w:rPr>
      <w:rFonts w:ascii="Times New Roman" w:hAnsi="Times New Roman" w:eastAsia="Times New Roman" w:cs="Times New Roman"/>
      <w:lang w:val="de-D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4T16:19:00Z</dcterms:created>
  <dc:creator/>
  <dc:description/>
  <dc:language>en-US</dc:language>
  <cp:lastModifiedBy>Александр Свенцыцкий</cp:lastModifiedBy>
  <dcterms:modified xsi:type="dcterms:W3CDTF">1998-04-25T18:26:00Z</dcterms:modified>
  <cp:revision>7</cp:revision>
  <dc:subject/>
  <dc:title>ДЛЯ ТЕБЯ </dc:title>
</cp:coreProperties>
</file>