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jc w:val="right"/>
        <w:rPr>
          <w:i/>
          <w:i/>
          <w:szCs w:val="24"/>
        </w:rPr>
      </w:pPr>
      <w:r>
        <w:rPr>
          <w:i/>
          <w:szCs w:val="24"/>
        </w:rPr>
        <w:t>Лие Ахеджаковой</w:t>
      </w:r>
    </w:p>
    <w:p>
      <w:pPr>
        <w:pStyle w:val="Style14"/>
        <w:jc w:val="right"/>
        <w:rPr/>
      </w:pPr>
      <w:r>
        <w:rPr>
          <w:b/>
          <w:sz w:val="56"/>
          <w:szCs w:val="56"/>
        </w:rPr>
        <w:t>НИКОЛАЙ КОЛЯДА</w:t>
      </w:r>
    </w:p>
    <w:p>
      <w:pPr>
        <w:pStyle w:val="Style14"/>
        <w:jc w:val="center"/>
        <w:rPr>
          <w:b/>
          <w:b/>
          <w:sz w:val="72"/>
          <w:szCs w:val="56"/>
        </w:rPr>
      </w:pPr>
      <w:r>
        <w:rPr>
          <w:b/>
          <w:sz w:val="72"/>
          <w:szCs w:val="56"/>
        </w:rPr>
      </w:r>
    </w:p>
    <w:p>
      <w:pPr>
        <w:pStyle w:val="Style14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Style14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ЮРА ЧАПАЙ</w:t>
      </w:r>
    </w:p>
    <w:p>
      <w:pPr>
        <w:pStyle w:val="Style14"/>
        <w:jc w:val="center"/>
        <w:rPr>
          <w:b/>
          <w:b/>
          <w:i/>
          <w:i/>
        </w:rPr>
      </w:pPr>
      <w:r>
        <w:rPr>
          <w:b/>
          <w:i/>
        </w:rPr>
        <w:t>Шутка в одном действии.</w:t>
      </w:r>
    </w:p>
    <w:p>
      <w:pPr>
        <w:pStyle w:val="Style1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г. Екатеринбург</w:t>
      </w:r>
    </w:p>
    <w:p>
      <w:pPr>
        <w:pStyle w:val="Style14"/>
        <w:jc w:val="center"/>
        <w:rPr/>
      </w:pPr>
      <w:r>
        <w:rPr/>
        <w:t>2003 год</w:t>
      </w:r>
    </w:p>
    <w:p>
      <w:pPr>
        <w:pStyle w:val="Style14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Style14"/>
        <w:jc w:val="center"/>
        <w:rPr>
          <w:b/>
          <w:b/>
          <w:sz w:val="44"/>
        </w:rPr>
      </w:pPr>
      <w:r>
        <w:rPr>
          <w:b/>
          <w:sz w:val="44"/>
        </w:rPr>
        <w:t>ДЕЙСТВУЮЩИЕ ЛИЦА:</w:t>
      </w:r>
    </w:p>
    <w:p>
      <w:pPr>
        <w:pStyle w:val="Style14"/>
        <w:rPr>
          <w:b/>
          <w:b/>
          <w:sz w:val="44"/>
        </w:rPr>
      </w:pPr>
      <w:r>
        <w:rPr>
          <w:b/>
          <w:sz w:val="44"/>
        </w:rPr>
      </w:r>
    </w:p>
    <w:p>
      <w:pPr>
        <w:pStyle w:val="Style14"/>
        <w:rPr/>
      </w:pPr>
      <w:r>
        <w:rPr>
          <w:b/>
          <w:sz w:val="32"/>
        </w:rPr>
        <w:t>АННА ПЕТРОВНА, или «НЮРА ЧАПАЙ» – 70 лет</w:t>
      </w:r>
    </w:p>
    <w:p>
      <w:pPr>
        <w:pStyle w:val="Style14"/>
        <w:rPr/>
      </w:pPr>
      <w:r>
        <w:rPr>
          <w:b/>
          <w:sz w:val="32"/>
        </w:rPr>
        <w:t>ЛИЛИЯ, или «ЛИЛЯКА» – её внучка, 20 лет</w:t>
      </w:r>
    </w:p>
    <w:p>
      <w:pPr>
        <w:pStyle w:val="Style14"/>
        <w:rPr/>
      </w:pPr>
      <w:r>
        <w:rPr>
          <w:b/>
          <w:sz w:val="32"/>
        </w:rPr>
        <w:t>САША, или «САШИД» – её внук, 30 лет</w:t>
      </w:r>
    </w:p>
    <w:p>
      <w:pPr>
        <w:pStyle w:val="Style14"/>
        <w:rPr/>
      </w:pPr>
      <w:r>
        <w:rPr>
          <w:b/>
          <w:sz w:val="32"/>
        </w:rPr>
        <w:t>СВЕТЛАНА, или «ЛАНА» – её дочь, 50 лет</w:t>
      </w:r>
    </w:p>
    <w:p>
      <w:pPr>
        <w:pStyle w:val="Style1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громная двухкомнатная квартира на третьем этаже в старом доме – потолки в квартире очень высокие, лепнина, затёртый паркет. Старые кресла, старый диван, по углам старинная, тусклая мебель. В большой комнате - люстра с синим абажуром, широкий балкон с чугунными решетками. Маленькая комната забита матрёшками разных размеров – в комнате не пройти, не развернуться. Впрочем, матрёшки везде: и в большой комнате, и в прихожей, и на кухне. Все полки, полочки, шкафы в квартире забиты матрёшками. Маленькие, большие, средних размеров, огромные – в углах, на полу, на столе, на подоконнике. Часы в виде матрёшки, стул в виде матрёшки, фарфоровые чайники в серванте в виде матрёшек, открытки, картины, на которых матрёшки – видно, сдвиг по фазе у хозяев квартиры на матрёшках. </w:t>
      </w:r>
    </w:p>
    <w:p>
      <w:pPr>
        <w:pStyle w:val="Style15"/>
        <w:rPr/>
      </w:pPr>
      <w:r>
        <w:rPr/>
        <w:t>У двери в прихожую стоит огромный пластмассовый чемодан на колёсиках. В прихожей – новенький велосипед у стены.</w:t>
      </w:r>
    </w:p>
    <w:p>
      <w:pPr>
        <w:pStyle w:val="Style15"/>
        <w:rPr/>
      </w:pPr>
      <w:r>
        <w:rPr/>
        <w:t xml:space="preserve">В большой комнате СВЕТЛАНА, САША, ЛИЛЯ. Светлана, не останавливаясь, ходит, всё трогает зачем-то, пытается передвинуть. Светлана одета в пончо оранжевого цвета. Она как копна оранжевого сена перекатывается по квартире. На носу у Светланы огромные дымчатые очки. </w:t>
      </w:r>
    </w:p>
    <w:p>
      <w:pPr>
        <w:pStyle w:val="Style15"/>
        <w:rPr/>
      </w:pPr>
      <w:r>
        <w:rPr/>
        <w:t xml:space="preserve">Саша - в кресле, курит. Саша, несмотря на жару, в пиджаке и в галстуке. Лиля сидит на ковре на полу, зажигалкой чиркает, смотрит на огонь, улыбается. У Лили причёска странная – супер-молодежная, такие спутанные-перепутанные волосы, называется это – «дреды». </w:t>
      </w:r>
    </w:p>
    <w:p>
      <w:pPr>
        <w:pStyle w:val="Style15"/>
        <w:rPr/>
      </w:pPr>
      <w:r>
        <w:rPr/>
        <w:t xml:space="preserve">За окном – яркое солнце, лето, птички поют. День только начался, часов одиннадцать, а уже столько проблем ... </w:t>
      </w:r>
    </w:p>
    <w:p>
      <w:pPr>
        <w:pStyle w:val="Style14"/>
        <w:rPr/>
      </w:pPr>
      <w:r>
        <w:rPr>
          <w:b/>
          <w:bCs/>
        </w:rPr>
        <w:t xml:space="preserve">ЛАНА </w:t>
      </w:r>
      <w:r>
        <w:rPr>
          <w:b/>
          <w:bCs/>
          <w:i/>
          <w:sz w:val="20"/>
        </w:rPr>
        <w:t xml:space="preserve">(пытается сдвинуть кресло вместе с сидящим в нём Сашей). </w:t>
      </w:r>
      <w:r>
        <w:rPr/>
        <w:t xml:space="preserve">Кончено, конечно, блин-мандарин. Кончено, едем, блин-мандарин. Едем, да, едем мы. Мы едем, да, блин-мандарин. Кончено, конечно. Конечно, да, кончено, блин-мандарин. </w:t>
      </w:r>
    </w:p>
    <w:p>
      <w:pPr>
        <w:pStyle w:val="Style14"/>
        <w:rPr>
          <w:bCs/>
        </w:rPr>
      </w:pPr>
      <w:r>
        <w:rPr>
          <w:b/>
          <w:bCs/>
        </w:rPr>
        <w:t xml:space="preserve">ЛИЛЯКА. </w:t>
      </w:r>
      <w:r>
        <w:rPr>
          <w:bCs/>
        </w:rPr>
        <w:t>Ой, да ладно, ма, на измену-то не падай.</w:t>
      </w:r>
      <w:r>
        <w:rPr>
          <w:b/>
          <w:bCs/>
          <w:i/>
          <w:sz w:val="20"/>
        </w:rPr>
        <w:t xml:space="preserve"> (Смеётся).</w:t>
      </w:r>
    </w:p>
    <w:p>
      <w:pPr>
        <w:pStyle w:val="Style14"/>
        <w:rPr/>
      </w:pPr>
      <w:r>
        <w:rPr>
          <w:b/>
          <w:bCs/>
        </w:rPr>
        <w:t xml:space="preserve">САШИД. </w:t>
      </w:r>
      <w:r>
        <w:rPr>
          <w:bCs/>
        </w:rPr>
        <w:t xml:space="preserve">И правда, мама, возьми себя в руку. 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В руку, Сашечка? Может, в ногу? Шутники сидят. Рот закрой! Кончено, конечно. Кончено, едем. Едем, да, едем мы. Мы едем, да, блин-мандарин. Собирайтесь, сказала! Кончено, конечно. Конечно, да, кончено. </w:t>
      </w:r>
    </w:p>
    <w:p>
      <w:pPr>
        <w:pStyle w:val="Style14"/>
        <w:rPr/>
      </w:pPr>
      <w:r>
        <w:rPr>
          <w:b/>
          <w:bCs/>
        </w:rPr>
        <w:t xml:space="preserve">САШИД. </w:t>
      </w:r>
      <w:r>
        <w:rPr/>
        <w:t>Сломалась. Оставь кресло в покое!</w:t>
      </w:r>
    </w:p>
    <w:p>
      <w:pPr>
        <w:pStyle w:val="Style14"/>
        <w:rPr/>
      </w:pPr>
      <w:r>
        <w:rPr>
          <w:b/>
          <w:bCs/>
        </w:rPr>
        <w:t xml:space="preserve">ЛАНА </w:t>
      </w:r>
      <w:r>
        <w:rPr>
          <w:b/>
          <w:bCs/>
          <w:i/>
          <w:sz w:val="20"/>
        </w:rPr>
        <w:t>(выпрямилась, крутит головой, очки поправляет, через паузу).</w:t>
      </w:r>
      <w:r>
        <w:rPr>
          <w:b/>
          <w:bCs/>
        </w:rPr>
        <w:t xml:space="preserve"> </w:t>
      </w:r>
      <w:r>
        <w:rPr/>
        <w:t xml:space="preserve">Ты куришь? А, ну да, большой уже, я забыла. Как-то ты, сынок, незаметно вырос, взросленький стал. </w:t>
      </w:r>
    </w:p>
    <w:p>
      <w:pPr>
        <w:pStyle w:val="Style14"/>
        <w:rPr/>
      </w:pPr>
      <w:r>
        <w:rPr>
          <w:b/>
        </w:rPr>
        <w:t xml:space="preserve">ЛИЛЯКА </w:t>
      </w:r>
      <w:r>
        <w:rPr>
          <w:b/>
          <w:bCs/>
          <w:i/>
          <w:sz w:val="20"/>
        </w:rPr>
        <w:t>(смеётся).</w:t>
      </w:r>
      <w:r>
        <w:rPr/>
        <w:t xml:space="preserve"> Наша Сара Бернар.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Что? Кончено, блин-мандарин. Собирайтесь. Я готова уже. На вокзал, билет, ту-ту, и всё – кончено, конечно, блин-мандарин.</w:t>
      </w:r>
    </w:p>
    <w:p>
      <w:pPr>
        <w:pStyle w:val="Style14"/>
        <w:rPr>
          <w:bCs/>
        </w:rPr>
      </w:pPr>
      <w:r>
        <w:rPr>
          <w:b/>
          <w:bCs/>
        </w:rPr>
        <w:t xml:space="preserve">ЛИЛЯКА. </w:t>
      </w:r>
      <w:r>
        <w:rPr>
          <w:bCs/>
        </w:rPr>
        <w:t>Ты, чё, ма, как оленевод? Куда собирайтесь?</w:t>
      </w:r>
    </w:p>
    <w:p>
      <w:pPr>
        <w:pStyle w:val="Style14"/>
        <w:rPr>
          <w:bCs/>
        </w:rPr>
      </w:pPr>
      <w:r>
        <w:rPr>
          <w:b/>
          <w:bCs/>
        </w:rPr>
        <w:t xml:space="preserve">ЛАНА </w:t>
      </w:r>
      <w:r>
        <w:rPr>
          <w:b/>
          <w:bCs/>
          <w:i/>
          <w:sz w:val="20"/>
        </w:rPr>
        <w:t>(кричит).</w:t>
      </w:r>
      <w:r>
        <w:rPr>
          <w:bCs/>
        </w:rPr>
        <w:t xml:space="preserve"> Кто оленевод?! Какой оленевод?! Кто тут оленевод? Я тут оленевод? Сашечка тут оленевод? Тут оленеводов нет и не было! Ты сама оленевод! </w:t>
      </w:r>
      <w:r>
        <w:rPr/>
        <w:t xml:space="preserve">Рот закрой! </w:t>
      </w:r>
      <w:r>
        <w:rPr>
          <w:bCs/>
        </w:rPr>
        <w:t>Положь зажигалку! Лилечка тут у нас оленевод, вот!</w:t>
      </w:r>
    </w:p>
    <w:p>
      <w:pPr>
        <w:pStyle w:val="Style14"/>
        <w:rPr/>
      </w:pPr>
      <w:r>
        <w:rPr>
          <w:b/>
          <w:bCs/>
        </w:rPr>
        <w:t>ЛИЛЯКА.</w:t>
      </w:r>
      <w:r>
        <w:rPr>
          <w:bCs/>
        </w:rPr>
        <w:t xml:space="preserve"> </w:t>
      </w:r>
      <w:r>
        <w:rPr/>
        <w:t xml:space="preserve">Ой, да ладно, как больная, одно и то же сто раз. Что ты за позырь, ма, а? Ну, что, что, что? </w:t>
      </w:r>
    </w:p>
    <w:p>
      <w:pPr>
        <w:pStyle w:val="Style14"/>
        <w:rPr/>
      </w:pPr>
      <w:r>
        <w:rPr>
          <w:b/>
          <w:bCs/>
        </w:rPr>
        <w:t xml:space="preserve">ЛАНА. </w:t>
      </w:r>
      <w:r>
        <w:rPr/>
        <w:t>А? Сама сто раз. Больная, да, больная. Мама была больная, да. Кончено, да. Была больная и выздоровела вдруг, блин-мандарин. Хорошо тому живётся, у кого четыре глаза. Нет, не так. Хорошо тому живётся, у кого стеклянный глаз. Он не колется, не бьётся, прям не глаз, а ватерпас. Собирайтесь.</w:t>
      </w:r>
    </w:p>
    <w:p>
      <w:pPr>
        <w:pStyle w:val="Style14"/>
        <w:rPr/>
      </w:pPr>
      <w:r>
        <w:rPr>
          <w:b/>
          <w:bCs/>
        </w:rPr>
        <w:t xml:space="preserve">САШИД </w:t>
      </w:r>
      <w:r>
        <w:rPr>
          <w:b/>
          <w:bCs/>
          <w:i/>
          <w:sz w:val="20"/>
        </w:rPr>
        <w:t>(поправил галстук, кашлянул).</w:t>
      </w:r>
      <w:r>
        <w:rPr/>
        <w:t xml:space="preserve"> Ты про кого, мама?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Ни про кого. Тра-тата-ти-та-та-тётся, он похож на водолаза. Ты не помнишь такие стихи из своего милого детства, Сашечка? Михалков, Барто, Маршак, «Дядя Стёпа» и так далее, нет?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Мама, не нервничай. Ну, вилы, да. Но она придёт сейчас. Ну, не вышло с квартирой, с матрёшками, ну, чтоб продать их. Ничего. У неё точно заначка где-то есть, надо выцарапать. Мама, сядь! Я сам на иголке! Какой дядя Стёпа?!</w:t>
      </w:r>
    </w:p>
    <w:p>
      <w:pPr>
        <w:pStyle w:val="Style14"/>
        <w:rPr/>
      </w:pPr>
      <w:r>
        <w:rPr>
          <w:b/>
          <w:bCs/>
        </w:rPr>
        <w:t xml:space="preserve">ЛИЛЯКА </w:t>
      </w:r>
      <w:r>
        <w:rPr>
          <w:b/>
          <w:bCs/>
          <w:i/>
          <w:sz w:val="20"/>
        </w:rPr>
        <w:t>(смеётся, чиркает зажигалкой).</w:t>
      </w:r>
      <w:r>
        <w:rPr>
          <w:i/>
          <w:sz w:val="20"/>
        </w:rPr>
        <w:t xml:space="preserve"> </w:t>
      </w:r>
      <w:r>
        <w:rPr/>
        <w:t>Сашид, ты чё, как Батхед, гонишь? Ма в шокинге, не может поверить, что ба стал живой. Да надо радоваться, что ба ожил. А вы не догоняете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«Ба», «ма», «ба», «ма», «ба», «ма»! Рот закрой! Я радуюсь. Очень! Тебе наплевать на судьбу брата родного! Я догоняю страшенным образом всё. Ты наша местная Эллочка-людоедка! Говори человеческими словами!</w:t>
      </w:r>
    </w:p>
    <w:p>
      <w:pPr>
        <w:pStyle w:val="Style14"/>
        <w:rPr/>
      </w:pPr>
      <w:r>
        <w:rPr>
          <w:b/>
          <w:bCs/>
        </w:rPr>
        <w:t xml:space="preserve">ЛИЛЯКА. </w:t>
      </w:r>
      <w:r>
        <w:rPr>
          <w:bCs/>
        </w:rPr>
        <w:t xml:space="preserve">Ой, да ладно, какими я говорю? 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Где вот она?! Положь зажигалку, сказала!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Отдай зажигалку, говорят, пожару наделаешь!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Хочу и буду, Сашид, хочу и буду, хочу и буду.</w:t>
      </w:r>
    </w:p>
    <w:p>
      <w:pPr>
        <w:pStyle w:val="Style14"/>
        <w:rPr/>
      </w:pPr>
      <w:r>
        <w:rPr>
          <w:b/>
          <w:bCs/>
        </w:rPr>
        <w:t xml:space="preserve">САШИД. </w:t>
      </w:r>
      <w:r>
        <w:rPr/>
        <w:t>Ты, коза-дереза, Лиляка, сто раз сказал тебе, меня зовут Александр Николаевич. Ненавижу!</w:t>
      </w:r>
    </w:p>
    <w:p>
      <w:pPr>
        <w:pStyle w:val="Style14"/>
        <w:rPr/>
      </w:pPr>
      <w:r>
        <w:rPr>
          <w:b/>
          <w:bCs/>
        </w:rPr>
        <w:t xml:space="preserve">ЛИЛЯКА. </w:t>
      </w:r>
      <w:r>
        <w:rPr/>
        <w:t>А я навижу.</w:t>
      </w:r>
    </w:p>
    <w:p>
      <w:pPr>
        <w:pStyle w:val="Style14"/>
        <w:rPr/>
      </w:pPr>
      <w:r>
        <w:rPr>
          <w:b/>
        </w:rPr>
        <w:t xml:space="preserve">ЛАНА </w:t>
      </w:r>
      <w:r>
        <w:rPr>
          <w:b/>
          <w:i/>
          <w:sz w:val="20"/>
        </w:rPr>
        <w:t>(толкает стол, пытается его сдвинуть).</w:t>
      </w:r>
      <w:r>
        <w:rPr/>
        <w:t xml:space="preserve"> Слушай, ты почему одет как покойник?</w:t>
      </w:r>
    </w:p>
    <w:p>
      <w:pPr>
        <w:pStyle w:val="Style14"/>
        <w:rPr/>
      </w:pPr>
      <w:r>
        <w:rPr>
          <w:b/>
        </w:rPr>
        <w:t>САШИД.</w:t>
      </w:r>
      <w:r>
        <w:rPr/>
        <w:t xml:space="preserve"> Оставь стол в покое! Во-первых, я бизнесмен, мама, во-вторых, ты сказала, едем на похороны, оденься соответственно! Вот я и оделся! У меня нет ничего другого с собой! </w:t>
      </w:r>
      <w:r>
        <w:rPr>
          <w:b/>
          <w:i/>
          <w:sz w:val="20"/>
        </w:rPr>
        <w:t>(Лиля смеётся).</w:t>
      </w:r>
      <w:r>
        <w:rPr/>
        <w:t xml:space="preserve"> А что? Плохо выгляжу?</w:t>
      </w:r>
    </w:p>
    <w:p>
      <w:pPr>
        <w:pStyle w:val="Style14"/>
        <w:rPr>
          <w:bCs/>
        </w:rPr>
      </w:pPr>
      <w:r>
        <w:rPr>
          <w:b/>
          <w:bCs/>
        </w:rPr>
        <w:t xml:space="preserve">ЛАНА. </w:t>
      </w:r>
      <w:r>
        <w:rPr>
          <w:bCs/>
        </w:rPr>
        <w:t xml:space="preserve">Идиот! </w:t>
      </w:r>
      <w:r>
        <w:rPr/>
        <w:t xml:space="preserve">Рот закрой. </w:t>
      </w:r>
      <w:r>
        <w:rPr>
          <w:bCs/>
        </w:rPr>
        <w:t>Я такого не говорила! Может, говорила, да, то же самое, но другими словами, не такими грубыми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САШИД. </w:t>
      </w:r>
      <w:r>
        <w:rPr>
          <w:bCs/>
        </w:rPr>
        <w:t>Я же и идиот, правильно.</w:t>
      </w:r>
    </w:p>
    <w:p>
      <w:pPr>
        <w:pStyle w:val="Style14"/>
        <w:rPr>
          <w:bCs/>
        </w:rPr>
      </w:pPr>
      <w:r>
        <w:rPr>
          <w:b/>
          <w:bCs/>
        </w:rPr>
        <w:t xml:space="preserve">ЛАНА. </w:t>
      </w:r>
      <w:r>
        <w:rPr>
          <w:bCs/>
        </w:rPr>
        <w:t xml:space="preserve">Ну, а кто идиот тут среди нас? Кто-то же должен быть тут идиот? Кто? Я? Спасибо, сынок! </w:t>
      </w:r>
    </w:p>
    <w:p>
      <w:pPr>
        <w:pStyle w:val="Style14"/>
        <w:rPr/>
      </w:pPr>
      <w:r>
        <w:rPr>
          <w:b/>
          <w:bCs/>
        </w:rPr>
        <w:t>САШИД.</w:t>
      </w:r>
      <w:r>
        <w:rPr>
          <w:bCs/>
        </w:rPr>
        <w:t xml:space="preserve"> Не привязывайся. Я не виноват.</w:t>
      </w:r>
    </w:p>
    <w:p>
      <w:pPr>
        <w:pStyle w:val="Style14"/>
        <w:rPr/>
      </w:pPr>
      <w:r>
        <w:rPr>
          <w:b/>
          <w:bCs/>
        </w:rPr>
        <w:t xml:space="preserve">ЛИЛЯКА. </w:t>
      </w:r>
      <w:r>
        <w:rPr>
          <w:bCs/>
        </w:rPr>
        <w:t>Ой, да ладно, бизнесмен. Торговля спичкозаменителями. Тюмень – столица деревень, стопудово, мама дорогая …</w:t>
      </w:r>
    </w:p>
    <w:p>
      <w:pPr>
        <w:pStyle w:val="Style14"/>
        <w:rPr/>
      </w:pPr>
      <w:r>
        <w:rPr>
          <w:b/>
          <w:bCs/>
        </w:rPr>
        <w:t>ЛАНА.</w:t>
      </w:r>
      <w:r>
        <w:rPr>
          <w:bCs/>
        </w:rPr>
        <w:t xml:space="preserve"> </w:t>
      </w:r>
      <w:r>
        <w:rPr/>
        <w:t>Рот закрой</w:t>
      </w:r>
      <w:r>
        <w:rPr>
          <w:bCs/>
        </w:rPr>
        <w:t xml:space="preserve">! </w:t>
      </w:r>
      <w:r>
        <w:rPr>
          <w:b/>
          <w:bCs/>
          <w:i/>
          <w:sz w:val="20"/>
        </w:rPr>
        <w:t>(Ходит по комнате).</w:t>
      </w:r>
      <w:r>
        <w:rPr>
          <w:bCs/>
        </w:rPr>
        <w:t xml:space="preserve"> </w:t>
      </w:r>
      <w:r>
        <w:rPr/>
        <w:t xml:space="preserve">Куда пойти, куда податься, кого найти, кому отдаться?! </w:t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bCs/>
        </w:rPr>
        <w:t>ЛИЛЯКА.</w:t>
      </w:r>
      <w:r>
        <w:rPr/>
        <w:t xml:space="preserve"> Ты про что, ма?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Так. Тихо! Дети не ругайтесь, а то и так жизнь как в телевизоре … То есть … Ладно! Лилечка, Лилечка! Давно хотела тебе сказать, Лилечка, доченька, что ты разговариваешь, как Эллочка-людоедка. Ты хоть знаешь, кто это такая и какая она нехорошая? Не знаешь. А она говорила такие же слова! Тот же словарь. О, Боже, Боже, горе, горе, горе! У тебя во рту язык Гоголя, Пушкина, Достоевского, Чехова, а ты?! </w:t>
      </w:r>
    </w:p>
    <w:p>
      <w:pPr>
        <w:pStyle w:val="Style14"/>
        <w:rPr/>
      </w:pPr>
      <w:r>
        <w:rPr>
          <w:b/>
        </w:rPr>
        <w:t>ЛИЛЯКА.</w:t>
      </w:r>
      <w:r>
        <w:rPr/>
        <w:t xml:space="preserve"> У меня свой язык. Смотри – э-э-э-э!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Рот закрой! Не показывай твоей матери язык! Боже! В ночь, когда папа умер, мне приснился сон: часы на руке без стрелок. И он умер. Я думала: пройдёт немного времени и снова будет такой же сон, те же стрелки, то есть, их отсутствие и потом - мама. Ну, нормальный ход времени, так сказать. Одно уходит, другое приходит.</w:t>
      </w:r>
    </w:p>
    <w:p>
      <w:pPr>
        <w:pStyle w:val="Style14"/>
        <w:rPr/>
      </w:pPr>
      <w:r>
        <w:rPr>
          <w:b/>
          <w:bCs/>
        </w:rPr>
        <w:t xml:space="preserve">ЛИЛЯКА. </w:t>
      </w:r>
      <w:r>
        <w:rPr/>
        <w:t>Нормальный ход поршня, ты, ма, хотел сказать?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Рот закрой, блин-мандарин! Не «хотел», а «хотела»! Прекрати эту половую распущенность, в смысле, путать полами тут не надо мне меня! Да! Я боялась спать ложиться. А мама – совсем даже и нет. В смысле, и сны мне не снятся и не снились. И никаких часов без стрелок, ничего. О, горе, что я говорю?!</w:t>
      </w:r>
    </w:p>
    <w:p>
      <w:pPr>
        <w:pStyle w:val="Style14"/>
        <w:rPr/>
      </w:pPr>
      <w:r>
        <w:rPr>
          <w:b/>
          <w:bCs/>
        </w:rPr>
        <w:t xml:space="preserve">ЛИЛЯКА </w:t>
      </w:r>
      <w:r>
        <w:rPr>
          <w:b/>
          <w:bCs/>
          <w:i/>
          <w:sz w:val="20"/>
        </w:rPr>
        <w:t>(чиркает зажигалкой, смотрит на огонь, смеётся).</w:t>
      </w:r>
      <w:r>
        <w:rPr>
          <w:b/>
          <w:bCs/>
        </w:rPr>
        <w:t xml:space="preserve"> </w:t>
      </w:r>
      <w:r>
        <w:rPr/>
        <w:t xml:space="preserve">Ходит, выступает, как на сцене, ходит, кругаля даёт. А чего кругаля давать – не всосу. </w:t>
      </w:r>
    </w:p>
    <w:p>
      <w:pPr>
        <w:pStyle w:val="Style14"/>
        <w:rPr/>
      </w:pPr>
      <w:r>
        <w:rPr>
          <w:b/>
          <w:bCs/>
        </w:rPr>
        <w:t xml:space="preserve">ЛАНА. </w:t>
      </w:r>
      <w:r>
        <w:rPr/>
        <w:t>Ну, где мать моя?! Куда она ушла? Дети, ответьте мне на извечные российские вопросы: что делать, кто виноват, мы в ответе за тех, кого приручили, человек это звучит гордо, мы не рабы, рабы не мы, ну?!</w:t>
      </w:r>
    </w:p>
    <w:p>
      <w:pPr>
        <w:pStyle w:val="Style14"/>
        <w:rPr/>
      </w:pPr>
      <w:r>
        <w:rPr>
          <w:b/>
          <w:bCs/>
        </w:rPr>
        <w:t xml:space="preserve">ЛИЛЯКА. </w:t>
      </w:r>
      <w:r>
        <w:rPr/>
        <w:t>Ма, попучь на себя в зеркало: ты всё время поправляешь волосы, платье, гладишь руки. Ма больной у нас. Оставь руки в покое, ма! Оставь платье и волосы в покое! Слышишь?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А ты положь зажигалку! Я собралась на вокзал, уезжать собралась, и потому осматриваю себя, смотрю, чтоб всё было прилично. Чтоб мамочка ваша выглядела бы прилично, как пташка, как птичка! А не попугай! К тому же я работник народного образования, пример детям! А ты всё время чиркаешь зажигалкой! Ты ею чиркаешь и чиркаешь, чиркаешь и чиркаешь, подливаешь масла в огонь, в смысле – наоборот! О, горе! Положь, сказала?!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Хочу и буду, хочу и буду, хочу и буду, хочу и буду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Где бабушка? Где она? Почему ты её отпустила? Я спала, провалилась в какой-то тревожный сон, ждала всё часов без стрелок, их не было, встаю, встаю, встаю, а её уже нет! Мы на вокзал. Всё из-за тебя. Нарожала, дура, балбесов, один другого дурнее! Положь зажигалку!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Спасибо. И я виноват. Спасибо, мама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Пожалуйста. Но на правду не обижаются, сынок, сыночек, сынуля, сынуленька! Если б тебя не поставили бы на «счётчик», я б была сейчас спокойна. А ты доторговался, бизнесмен долбанный, до такой степени, что скоро маму и папу свяжут, кляп в рот, пытать железом, чтоб деньги за тебя, болвана набитого, отдавали! Оделся как покойник! Я за свою жизнь боюсь, понимаешь?! Злись, сынок, дуйся на правду, дуйся! Губа толще, брюхо тоньше. </w:t>
      </w:r>
      <w:r>
        <w:rPr>
          <w:b/>
          <w:i/>
          <w:sz w:val="20"/>
        </w:rPr>
        <w:t>(Пауза, Лана быстро ходит по квартире).</w:t>
      </w:r>
      <w:r>
        <w:rPr/>
        <w:t xml:space="preserve"> У кого четыре глаза. Тому весело живётся. Нет, у кого одна нога, тому пенсия даётся и не надо сапога! Да блин-мандарин, привязалось! Всё из-за тебя. Давай, расскажи ещё раз: что ты ей дала, блин-мандарин?!</w:t>
      </w:r>
    </w:p>
    <w:p>
      <w:pPr>
        <w:pStyle w:val="Style14"/>
        <w:rPr/>
      </w:pPr>
      <w:r>
        <w:rPr>
          <w:b/>
          <w:bCs/>
        </w:rPr>
        <w:t xml:space="preserve">ЛИЛЯКА </w:t>
      </w:r>
      <w:r>
        <w:rPr>
          <w:b/>
          <w:bCs/>
          <w:i/>
          <w:sz w:val="20"/>
        </w:rPr>
        <w:t>(смотрит на огонёк зажигалки, улыбается).</w:t>
      </w:r>
      <w:r>
        <w:rPr/>
        <w:t xml:space="preserve"> Таблеточку дала, чтобы отправить её в Дэвачен. 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Куда отправить?! Что это за слова?!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Мне подружка дала таблеточку волшебную, от далай-ламы, заговоренную. Настоящую, не фуфло. Ну, чтоб она больше не перерождалась, а сразу ушла бы … 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Куда, блин-мандарин?!</w:t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bCs/>
        </w:rPr>
        <w:t>ЛИЛЯКА.</w:t>
      </w:r>
      <w:r>
        <w:rPr/>
        <w:t xml:space="preserve"> В Дэвачен. Ой, да ладно, вот пристал? Вот книжка, читай, не верит. </w:t>
      </w:r>
    </w:p>
    <w:p>
      <w:pPr>
        <w:pStyle w:val="Style15"/>
        <w:rPr/>
      </w:pPr>
      <w:r>
        <w:rPr/>
        <w:t xml:space="preserve">Кинула на стол книгу, на которой сидела, снова чиркает зажигалкой, улыбается, что-то бормочет себе под нос. 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Подружка, таблеточку, отправила, Дэвачен, перерождаться, книжка, бред, Афанасьев, часть третья, русские народные сказки, блин-мандарин!</w:t>
      </w:r>
    </w:p>
    <w:p>
      <w:pPr>
        <w:pStyle w:val="Style15"/>
        <w:rPr/>
      </w:pPr>
      <w:r>
        <w:rPr/>
        <w:t>Схватила книгу, листает её, быстро читает:</w:t>
      </w:r>
    </w:p>
    <w:p>
      <w:pPr>
        <w:pStyle w:val="Style14"/>
        <w:rPr/>
      </w:pPr>
      <w:r>
        <w:rPr/>
        <w:t xml:space="preserve">« … </w:t>
      </w:r>
      <w:r>
        <w:rPr/>
        <w:t>во</w:t>
      </w:r>
      <w:r>
        <w:rPr/>
        <w:t xml:space="preserve"> </w:t>
      </w:r>
      <w:r>
        <w:rPr/>
        <w:t>в</w:t>
      </w:r>
      <w:r>
        <w:rPr/>
        <w:t>p</w:t>
      </w:r>
      <w:r>
        <w:rPr/>
        <w:t>емя</w:t>
      </w:r>
      <w:r>
        <w:rPr/>
        <w:t xml:space="preserve"> 20-30 </w:t>
      </w:r>
      <w:r>
        <w:rPr/>
        <w:t>минут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остановки</w:t>
      </w:r>
      <w:r>
        <w:rPr/>
        <w:t xml:space="preserve"> </w:t>
      </w:r>
      <w:r>
        <w:rPr/>
        <w:t>дыхания</w:t>
      </w:r>
      <w:r>
        <w:rPr/>
        <w:t xml:space="preserve"> надо «</w:t>
      </w:r>
      <w:r>
        <w:rPr/>
        <w:t>сделать</w:t>
      </w:r>
      <w:r>
        <w:rPr/>
        <w:t xml:space="preserve"> </w:t>
      </w:r>
      <w:r>
        <w:rPr/>
        <w:t>Пхову</w:t>
      </w:r>
      <w:r>
        <w:rPr/>
        <w:t xml:space="preserve">» - </w:t>
      </w:r>
      <w:r>
        <w:rPr/>
        <w:t>осуществить</w:t>
      </w:r>
      <w:r>
        <w:rPr/>
        <w:t xml:space="preserve"> </w:t>
      </w:r>
      <w:r>
        <w:rPr/>
        <w:t>пе</w:t>
      </w:r>
      <w:r>
        <w:rPr/>
        <w:t>p</w:t>
      </w:r>
      <w:r>
        <w:rPr/>
        <w:t>енесение</w:t>
      </w:r>
      <w:r>
        <w:rPr/>
        <w:t xml:space="preserve"> </w:t>
      </w:r>
      <w:r>
        <w:rPr/>
        <w:t>сознания</w:t>
      </w:r>
      <w:r>
        <w:rPr/>
        <w:t>-</w:t>
      </w:r>
      <w:r>
        <w:rPr/>
        <w:t>эне</w:t>
      </w:r>
      <w:r>
        <w:rPr/>
        <w:t>p</w:t>
      </w:r>
      <w:r>
        <w:rPr/>
        <w:t>ги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Чистую</w:t>
      </w:r>
      <w:r>
        <w:rPr/>
        <w:t xml:space="preserve"> </w:t>
      </w:r>
      <w:r>
        <w:rPr/>
        <w:t>Ст</w:t>
      </w:r>
      <w:r>
        <w:rPr/>
        <w:t>p</w:t>
      </w:r>
      <w:r>
        <w:rPr/>
        <w:t>ану</w:t>
      </w:r>
      <w:r>
        <w:rPr/>
        <w:t xml:space="preserve"> </w:t>
      </w:r>
      <w:r>
        <w:rPr/>
        <w:t>Дэвачен</w:t>
      </w:r>
      <w:r>
        <w:rPr/>
        <w:t>. «</w:t>
      </w:r>
      <w:r>
        <w:rPr/>
        <w:t>Пхова</w:t>
      </w:r>
      <w:r>
        <w:rPr/>
        <w:t xml:space="preserve">» </w:t>
      </w:r>
      <w:r>
        <w:rPr/>
        <w:t>по</w:t>
      </w:r>
      <w:r>
        <w:rPr/>
        <w:t>-</w:t>
      </w:r>
      <w:r>
        <w:rPr/>
        <w:t>тибетски</w:t>
      </w:r>
      <w:r>
        <w:rPr/>
        <w:t xml:space="preserve"> – «</w:t>
      </w:r>
      <w:r>
        <w:rPr/>
        <w:t>пе</w:t>
      </w:r>
      <w:r>
        <w:rPr/>
        <w:t>p</w:t>
      </w:r>
      <w:r>
        <w:rPr/>
        <w:t>енесение</w:t>
      </w:r>
      <w:r>
        <w:rPr/>
        <w:t>», «</w:t>
      </w:r>
      <w:r>
        <w:rPr/>
        <w:t>Дэвачен</w:t>
      </w:r>
      <w:r>
        <w:rPr/>
        <w:t>» - «</w:t>
      </w:r>
      <w:r>
        <w:rPr/>
        <w:t>великая</w:t>
      </w:r>
      <w:r>
        <w:rPr/>
        <w:t xml:space="preserve"> p</w:t>
      </w:r>
      <w:r>
        <w:rPr/>
        <w:t>адость</w:t>
      </w:r>
      <w:r>
        <w:rPr/>
        <w:t xml:space="preserve">». </w:t>
      </w:r>
      <w:r>
        <w:rPr/>
        <w:t>Тогда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ум</w:t>
      </w:r>
      <w:r>
        <w:rPr/>
        <w:t>p</w:t>
      </w:r>
      <w:r>
        <w:rPr/>
        <w:t>ем</w:t>
      </w:r>
      <w:r>
        <w:rPr/>
        <w:t xml:space="preserve"> «</w:t>
      </w:r>
      <w:r>
        <w:rPr/>
        <w:t>п</w:t>
      </w:r>
      <w:r>
        <w:rPr/>
        <w:t>p</w:t>
      </w:r>
      <w:r>
        <w:rPr/>
        <w:t>авильно</w:t>
      </w:r>
      <w:r>
        <w:rPr/>
        <w:t xml:space="preserve">». </w:t>
      </w:r>
      <w:r>
        <w:rPr/>
        <w:t>Вместо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охваченными</w:t>
      </w:r>
      <w:r>
        <w:rPr/>
        <w:t xml:space="preserve"> </w:t>
      </w:r>
      <w:r>
        <w:rPr/>
        <w:t>паникой</w:t>
      </w:r>
      <w:r>
        <w:rPr/>
        <w:t xml:space="preserve"> </w:t>
      </w:r>
      <w:r>
        <w:rPr/>
        <w:t>и</w:t>
      </w:r>
      <w:r>
        <w:rPr/>
        <w:t xml:space="preserve"> быть </w:t>
      </w:r>
      <w:r>
        <w:rPr/>
        <w:t>подобными</w:t>
      </w:r>
      <w:r>
        <w:rPr/>
        <w:t xml:space="preserve"> </w:t>
      </w:r>
      <w:r>
        <w:rPr/>
        <w:t>пе</w:t>
      </w:r>
      <w:r>
        <w:rPr/>
        <w:t>p</w:t>
      </w:r>
      <w:r>
        <w:rPr/>
        <w:t>ышк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ет</w:t>
      </w:r>
      <w:r>
        <w:rPr/>
        <w:t>p</w:t>
      </w:r>
      <w:r>
        <w:rPr/>
        <w:t>у</w:t>
      </w:r>
      <w:r>
        <w:rPr/>
        <w:t xml:space="preserve">, </w:t>
      </w:r>
      <w:r>
        <w:rPr/>
        <w:t>мы</w:t>
      </w:r>
      <w:r>
        <w:rPr/>
        <w:t xml:space="preserve"> </w:t>
      </w:r>
      <w:r>
        <w:rPr/>
        <w:t>используем</w:t>
      </w:r>
      <w:r>
        <w:rPr/>
        <w:t xml:space="preserve"> </w:t>
      </w:r>
      <w:r>
        <w:rPr/>
        <w:t>момент</w:t>
      </w:r>
      <w:r>
        <w:rPr/>
        <w:t xml:space="preserve"> </w:t>
      </w:r>
      <w:r>
        <w:rPr/>
        <w:t>освобождения</w:t>
      </w:r>
      <w:r>
        <w:rPr/>
        <w:t xml:space="preserve"> </w:t>
      </w:r>
      <w:r>
        <w:rPr/>
        <w:t>ума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телесной</w:t>
      </w:r>
      <w:r>
        <w:rPr/>
        <w:t xml:space="preserve"> </w:t>
      </w:r>
      <w:r>
        <w:rPr/>
        <w:t>оболочки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п</w:t>
      </w:r>
      <w:r>
        <w:rPr/>
        <w:t>p</w:t>
      </w:r>
      <w:r>
        <w:rPr/>
        <w:t>иведения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естественное</w:t>
      </w:r>
      <w:r>
        <w:rPr/>
        <w:t xml:space="preserve"> </w:t>
      </w:r>
      <w:r>
        <w:rPr/>
        <w:t>состояние</w:t>
      </w:r>
      <w:r>
        <w:rPr/>
        <w:t xml:space="preserve"> - </w:t>
      </w:r>
      <w:r>
        <w:rPr/>
        <w:t>свободное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эгоистических</w:t>
      </w:r>
      <w:r>
        <w:rPr/>
        <w:t xml:space="preserve"> </w:t>
      </w:r>
      <w:r>
        <w:rPr/>
        <w:t>хватаний</w:t>
      </w:r>
      <w:r>
        <w:rPr/>
        <w:t xml:space="preserve"> </w:t>
      </w:r>
      <w:r>
        <w:rPr/>
        <w:t>состояние</w:t>
      </w:r>
      <w:r>
        <w:rPr/>
        <w:t xml:space="preserve"> </w:t>
      </w:r>
      <w:r>
        <w:rPr/>
        <w:t>великой</w:t>
      </w:r>
      <w:r>
        <w:rPr/>
        <w:t xml:space="preserve"> p</w:t>
      </w:r>
      <w:r>
        <w:rPr/>
        <w:t>адости</w:t>
      </w:r>
      <w:r>
        <w:rPr/>
        <w:t xml:space="preserve">». </w:t>
      </w:r>
      <w:r>
        <w:rPr>
          <w:b/>
          <w:bCs/>
          <w:i/>
          <w:iCs/>
          <w:sz w:val="20"/>
        </w:rPr>
        <w:t xml:space="preserve">(Пауза, Саше). </w:t>
      </w:r>
      <w:r>
        <w:rPr/>
        <w:t>Ты что-нибудь понял? Я ни сантиметра не догоняю, как она вот говорит.</w:t>
      </w:r>
      <w:r>
        <w:rPr>
          <w:b/>
          <w:bCs/>
        </w:rPr>
        <w:t xml:space="preserve"> </w:t>
      </w:r>
      <w:r>
        <w:rPr>
          <w:bCs/>
        </w:rPr>
        <w:t>Какой на хрен великой радости?!</w:t>
      </w:r>
      <w:r>
        <w:rPr>
          <w:b/>
          <w:bCs/>
        </w:rPr>
        <w:t xml:space="preserve"> </w:t>
      </w:r>
      <w:r>
        <w:rPr/>
        <w:t>Что ты мне суёшь? Бред, мы православные люди, при чём тут это, чёрт побери, Отче наш, иже еси на небеси?!</w:t>
      </w:r>
      <w:r>
        <w:rPr>
          <w:b/>
          <w:bCs/>
        </w:rPr>
        <w:t xml:space="preserve"> 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Лиляка, положи зажигалку, всё сгорит, сама без рук останешься!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Ой да ладно ты, гонишь. Вы не верите, а я верю, что такое есть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Ты знала, что будет вдруг такое действие, честно?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Нет.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Врёт всё. А бабушка наша и не болела, нарочно телеграмму нам отправила, потому что вредина. Она еще на наших похоронах простудится. И это была не волшебная таблеточка, а жжёный сахар, обсыпанный сахарной пудрой. 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Да хоть что! Но она же должна была уйти! Но она же не ушла к великой радости?! То есть, блин-мандарин, мы православные, православные, православные, а это всё – восточная чушь, тибетщина, к нам не липнет. Тут что-то другое! Что тебе ещё говорила эта твоя подружка про таблеточку?</w:t>
      </w:r>
    </w:p>
    <w:p>
      <w:pPr>
        <w:pStyle w:val="Style14"/>
        <w:rPr/>
      </w:pPr>
      <w:r>
        <w:rPr>
          <w:b/>
        </w:rPr>
        <w:t xml:space="preserve">ЛИЛЯКА </w:t>
      </w:r>
      <w:r>
        <w:rPr>
          <w:b/>
          <w:i/>
          <w:sz w:val="20"/>
        </w:rPr>
        <w:t>(смотрит на огонь зажигалки).</w:t>
      </w:r>
      <w:r>
        <w:rPr/>
        <w:t xml:space="preserve"> Говорила: унитаз открытый и кран течёт – это фэн шуй плохой, деньги убегают. Белье в куче лежит – тоже фэн шуй плохой. Кошки ци разгоняют, а зеркала ци отражают. Вот так! Понял, ма?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Какой шуй, какой фэн, какой ци, блин-мандарин?!</w:t>
      </w:r>
    </w:p>
    <w:p>
      <w:pPr>
        <w:pStyle w:val="Style14"/>
        <w:rPr/>
      </w:pPr>
      <w:r>
        <w:rPr>
          <w:b/>
        </w:rPr>
        <w:t>САШИД.</w:t>
      </w:r>
      <w:r>
        <w:rPr/>
        <w:t xml:space="preserve"> Фуфлогонство.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Да что бы ни было – ба ведь жив? Великая радость, значит. Не верьте. Но если сахар, почему тогда такое действие, ты, Батхед, оленевод?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Она же должна же была же отъехать? Так? Ну, раз у тебя такая таблеточка, да? А почему тогда иначе вышло?</w:t>
      </w:r>
    </w:p>
    <w:p>
      <w:pPr>
        <w:pStyle w:val="Style14"/>
        <w:rPr>
          <w:szCs w:val="24"/>
        </w:rPr>
      </w:pPr>
      <w:r>
        <w:rPr>
          <w:b/>
          <w:bCs/>
        </w:rPr>
        <w:t xml:space="preserve">ЛИЛЯКА. </w:t>
      </w:r>
      <w:r>
        <w:rPr/>
        <w:t xml:space="preserve">Ой, да ладно, может, подружка таблетосы перепутала. У неё много разных. Она про фэн шуй и про ци такое знает – вам не снилось. Может, она мне другую дала, придающую жизненные силы. </w:t>
      </w:r>
      <w:r>
        <w:rPr>
          <w:b/>
          <w:i/>
          <w:sz w:val="20"/>
        </w:rPr>
        <w:t>(Смеётся).</w:t>
      </w:r>
      <w:r>
        <w:rPr/>
        <w:t xml:space="preserve"> Нет, ну надо, а? Ба лежал как бревно, часы без стрелок были, а вдруг ба наш встал, пошёл и третий день не остановить. </w:t>
      </w:r>
      <w:r>
        <w:rPr>
          <w:b/>
          <w:i/>
          <w:sz w:val="20"/>
        </w:rPr>
        <w:t>(Хохочет).</w:t>
      </w:r>
      <w:r>
        <w:rPr>
          <w:szCs w:val="24"/>
        </w:rPr>
        <w:t xml:space="preserve"> Позавчера велосипед ба купил, вчера ба напился в хлам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Она опять – «ой, да ладно»! Что это значит вообще – «ой-да-ладно»? Рот закрой! Ну, вот где она? Куда пошла? Она сказала? Она ведь мать моя, я беспокоюсь, ты почему с ней скооперировалась, сгоношилась, мне не говоришь, блин-мандарин, дочечка?!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Сказала. Наш ба в цирюльню, сказала, пошёл. 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И сберкнижку с собой взял. Взяла, то есть. Я видел. Да, да, мама! Она у неё вон в той матрёшке лежала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Как сберкнижку? Зачем взяла? У нас нет денег даже на дорогу. Надо хоть какую-то курицу купить в поезд. Положь зажигалку, сказала!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Не положу! Зачем курицу? 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Жрать, вот зачем! В купе жрать захотите! Вы мои дети, а я ваша мать, вашу мать, я должна вас кормить, кормить, кормить! Положь!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Точно, в какой-нибудь матрёшке спрятано бабло. Все старухи прячут на чёрный день. Давай искать, ма. 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О, воровайки.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А что, по-твоему, ехать без кэша, голодом?</w:t>
      </w:r>
    </w:p>
    <w:p>
      <w:pPr>
        <w:pStyle w:val="Style14"/>
        <w:rPr/>
      </w:pPr>
      <w:r>
        <w:rPr>
          <w:b/>
          <w:bCs/>
        </w:rPr>
        <w:t xml:space="preserve">ЛАНА </w:t>
      </w:r>
      <w:r>
        <w:rPr>
          <w:b/>
          <w:bCs/>
          <w:i/>
          <w:sz w:val="20"/>
        </w:rPr>
        <w:t>(курит, ходит по комнате).</w:t>
      </w:r>
      <w:r>
        <w:rPr/>
        <w:t xml:space="preserve"> Она не пила, не ела, когда мы вошли. Как, когда ты успела ей всунуть этот таблетос? </w:t>
      </w:r>
    </w:p>
    <w:p>
      <w:pPr>
        <w:pStyle w:val="Style14"/>
        <w:rPr/>
      </w:pPr>
      <w:r>
        <w:rPr>
          <w:b/>
          <w:bCs/>
        </w:rPr>
        <w:t xml:space="preserve">ЛИЛЯКА </w:t>
      </w:r>
      <w:r>
        <w:rPr>
          <w:b/>
          <w:bCs/>
          <w:i/>
          <w:sz w:val="20"/>
        </w:rPr>
        <w:t>(смеётся).</w:t>
      </w:r>
      <w:r>
        <w:rPr/>
        <w:t xml:space="preserve"> А обманула. Сказала: «Ба, хочешь туда, на небо, и чтоб вокруг тебя там твои матрёшки были?» Она говорит: «Хочу». Я ей: «Ну, выпей вот». И дала таблеточку. Чтоб она не перерождалась!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А она переродилась, да ещё как! Я её такой повёрнутой вообще не видела никогда! Молодец, доченька! Отваживалась с бабушкой, пока я отвернулась! Спасибо, блин-мандарин! А я как раз была на кухне. Если б я видела, я б тебе, блин-мандарин …</w:t>
      </w:r>
    </w:p>
    <w:p>
      <w:pPr>
        <w:pStyle w:val="Style14"/>
        <w:rPr/>
      </w:pPr>
      <w:r>
        <w:rPr>
          <w:b/>
          <w:bCs/>
        </w:rPr>
        <w:t xml:space="preserve">ЛИЛЯКА </w:t>
      </w:r>
      <w:r>
        <w:rPr>
          <w:b/>
          <w:bCs/>
          <w:i/>
          <w:sz w:val="20"/>
        </w:rPr>
        <w:t>(перестала играть с зажигалкой, смотрит на мать, улыбается).</w:t>
      </w:r>
      <w:r>
        <w:rPr>
          <w:b/>
          <w:bCs/>
        </w:rPr>
        <w:t xml:space="preserve"> </w:t>
      </w:r>
      <w:r>
        <w:rPr/>
        <w:t>Ма, она твоя родная ма. А?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МОЛЧАНИЕ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Рот закрой. Конечно, она моя родная ма. Но ты пойми моё состояние, детка: я поехала, чтобы совершить последнее, печальное, что необходимо сделать дочери для мамы, а тут … В смысле, совсем не то … У меня настрой другой был! Что ты там подумала такое?! Положь зажигалку! Нет, я очень рада, что мама жива-здорова, просто я не знала, что такое действие будет, что она так начнёт куролесить. Бог ты мой, Бог мой … О, Чапай, Чапай, узнаю тебя, Чапай!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Чего?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Её так звали всегда за глаза. Она всю жизнь руководила, в профсоюзе работала, папа – подкаблучник, а она – вечно на коне, с саблей, с шашкой, на тачанке, Нюра Чапай, грёбаная такса! Господи, что я говорю?!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Тихо! Идёт. Идёт воробей по крыше. Идёт наша ба. Готовьтесь. Сейчас будут вам балдежки.</w:t>
      </w:r>
    </w:p>
    <w:p>
      <w:pPr>
        <w:pStyle w:val="Style15"/>
        <w:rPr/>
      </w:pPr>
      <w:r>
        <w:rPr/>
        <w:t xml:space="preserve">Во входной двери поворачивается ключ, входит АННА ПЕТРОВНА. Она открывает дверь задом. Она потом много будет ходить, но всегда двери открывает задом – и в соседнюю комнату, и на кухню, и в прихожую. У Анны Петровны постоянно какое-то нервное радостное перевозбуждение. Она в шикарном платье, завита, пострижена, в кокетливой шляпке набок, в одной руке у неё маленькая блестящая сумочка, в другой – цветной пакет. Что-то радостно мурлыкая, почему-то на цыпочках, она идёт на кухню, открывает дверь задом, проходит к холодильнику, достаёт из него колбасу, хлеб, находит нож, делает себе бутерброд, возвращается, ест, выкладывает из пакета на стол какие-то продукты в блестящих упаковках. Замерла. Оглянулась на всех, вздохнула. </w:t>
      </w:r>
    </w:p>
    <w:p>
      <w:pPr>
        <w:pStyle w:val="Style14"/>
        <w:rPr/>
      </w:pPr>
      <w:r>
        <w:rPr>
          <w:b/>
        </w:rPr>
        <w:t xml:space="preserve">АННА ПЕТРОВНА </w:t>
      </w:r>
      <w:r>
        <w:rPr>
          <w:b/>
          <w:i/>
          <w:sz w:val="20"/>
        </w:rPr>
        <w:t>(протяжно).</w:t>
      </w:r>
      <w:r>
        <w:rPr/>
        <w:t xml:space="preserve"> Же-е-есть. Я думала – свежи, а это опять те же. Башка трещит с похмелья. Что у вас тут, очередная заседаловка? Что я опять не так сделала?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Мама!</w:t>
      </w:r>
    </w:p>
    <w:p>
      <w:pPr>
        <w:pStyle w:val="Style14"/>
        <w:rPr/>
      </w:pPr>
      <w:r>
        <w:rPr>
          <w:b/>
        </w:rPr>
        <w:t xml:space="preserve">АННА ПЕТРОВНА </w:t>
      </w:r>
      <w:r>
        <w:rPr>
          <w:b/>
          <w:i/>
          <w:sz w:val="20"/>
        </w:rPr>
        <w:t>(вздохнула).</w:t>
      </w:r>
      <w:r>
        <w:rPr>
          <w:b/>
        </w:rPr>
        <w:t xml:space="preserve"> </w:t>
      </w:r>
      <w:r>
        <w:rPr/>
        <w:t>Получил зарплату я, девяносто два рубля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Ты про что? Про какие девяносто два рубля? Мама, в твоём возрасте тебе нельзя колбасу! Тебе надо кашку, кашку-малашку, мамочка, ну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Почему это? Всем дали колбасу, а мне – нет колбасы? А мне кашку-малашку?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Для здоровья вредно!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Заточи, ба, колбасы, не слушай их. </w:t>
      </w:r>
    </w:p>
    <w:p>
      <w:pPr>
        <w:pStyle w:val="Style14"/>
        <w:rPr/>
      </w:pPr>
      <w:r>
        <w:rPr>
          <w:b/>
        </w:rPr>
        <w:t>САШИД.</w:t>
      </w:r>
      <w:r>
        <w:rPr/>
        <w:t xml:space="preserve"> Здорово, бабушка.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Здорово. Здоровей видали. Внучек. Красавчик писанный! </w:t>
      </w:r>
      <w:r>
        <w:rPr>
          <w:b/>
          <w:i/>
          <w:sz w:val="20"/>
        </w:rPr>
        <w:t xml:space="preserve">(Вздохнула, протяжно). </w:t>
      </w:r>
      <w:r>
        <w:rPr/>
        <w:t>Же-е-есть. Что?</w:t>
      </w:r>
    </w:p>
    <w:p>
      <w:pPr>
        <w:pStyle w:val="Style14"/>
        <w:rPr/>
      </w:pPr>
      <w:r>
        <w:rPr>
          <w:b/>
        </w:rPr>
        <w:t>ЛИЛЯКА.</w:t>
      </w:r>
      <w:r>
        <w:rPr/>
        <w:t xml:space="preserve"> Ты у цирюльника была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Ничего, ага? </w:t>
      </w:r>
      <w:r>
        <w:rPr>
          <w:b/>
          <w:i/>
          <w:sz w:val="20"/>
        </w:rPr>
        <w:t>(Смеётся, вертится перед зеркалом).</w:t>
      </w:r>
      <w:r>
        <w:rPr/>
        <w:t xml:space="preserve"> Волосы, правда, уже все поповылазили, но я парикмахершу залечила и она мне из ништяков замутила мощнейше, шик просто, ага? </w:t>
      </w:r>
    </w:p>
    <w:p>
      <w:pPr>
        <w:pStyle w:val="Style14"/>
        <w:rPr/>
      </w:pPr>
      <w:r>
        <w:rPr>
          <w:b/>
          <w:bCs/>
        </w:rPr>
        <w:t xml:space="preserve">ЛАНА </w:t>
      </w:r>
      <w:r>
        <w:rPr>
          <w:b/>
          <w:bCs/>
          <w:i/>
          <w:sz w:val="20"/>
        </w:rPr>
        <w:t>(сжимает кулаки, тихо).</w:t>
      </w:r>
      <w:r>
        <w:rPr/>
        <w:t xml:space="preserve"> Что такое, мамочка, «ништяки»? Что такое, мамочка, «жесть»? Что такое, мамочка, «мощнейше»? Что такое, мамочка, «залечила»? Что ты говоришь, мама?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АННА ПЕТРОВНА.</w:t>
      </w:r>
      <w:r>
        <w:rPr/>
        <w:t xml:space="preserve"> «Ништяки» - остатки, «жесть» – плохо, «залечить» - обмануть, а «мощнейше» – это мощнейше! Не знала? Так Лиляка говорит всегда. А я тоже хочу быть современной, молодежной и шпрехать на молодежном жаргонарии, потому что ... Ладно, потом. </w:t>
      </w:r>
      <w:r>
        <w:rPr>
          <w:b/>
          <w:bCs/>
          <w:i/>
          <w:iCs/>
          <w:sz w:val="20"/>
        </w:rPr>
        <w:t>(Ест).</w:t>
      </w:r>
      <w:r>
        <w:rPr/>
        <w:t xml:space="preserve">  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Мама, окстись?! Тебе семьдесят лет! Задрав штаны, вперёд за комсомолом?! Что – потом? Ну, зачем тебе это, мамочка? 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А понты? Так, Лиляка?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Твою внучку зовут Лиля, Лилечка, Лилия! Помнишь песню: «Три лилии, три лилии!»?! В честь неё она названа! Ну, блин-мандарин, не в честь песни, а честь лилии, цветочка такого, цветочечка, цветуёчка, не догоняешь? 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Догоняю.</w:t>
      </w:r>
    </w:p>
    <w:p>
      <w:pPr>
        <w:pStyle w:val="Style14"/>
        <w:rPr/>
      </w:pPr>
      <w:r>
        <w:rPr>
          <w:b/>
        </w:rPr>
        <w:t>ЛИЛЯКА.</w:t>
      </w:r>
      <w:r>
        <w:rPr/>
        <w:t xml:space="preserve"> Ты, ма, точно оленевод.</w:t>
      </w:r>
    </w:p>
    <w:p>
      <w:pPr>
        <w:pStyle w:val="Style14"/>
        <w:rPr/>
      </w:pPr>
      <w:r>
        <w:rPr>
          <w:b/>
          <w:bCs/>
        </w:rPr>
        <w:t xml:space="preserve">САШИД </w:t>
      </w:r>
      <w:r>
        <w:rPr>
          <w:b/>
          <w:bCs/>
          <w:i/>
          <w:sz w:val="20"/>
        </w:rPr>
        <w:t>(бурчит).</w:t>
      </w:r>
      <w:r>
        <w:rPr/>
        <w:t xml:space="preserve"> На голове волосинка за волосинкой бегают с дубинкой, а она в парикмахерскую, молодец, правильно.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Ну, же-е-есть. Кто-то что-то сказал или мне послышалось?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Послышалось.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Спасибо, внучок. Красавчик писанный! Какой у меня внучок умный, красивый, как он любит бабушку. </w:t>
      </w:r>
      <w:r>
        <w:rPr>
          <w:b/>
          <w:bCs/>
          <w:i/>
          <w:iCs/>
          <w:sz w:val="20"/>
        </w:rPr>
        <w:t>(Ест)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Мама, мы уезжаем, ты помнишь это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Ну, счастливо, попа-слива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Мама, я твоя дочь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Я не в маразме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Ты хотела вызвать нотариуса!</w:t>
      </w:r>
    </w:p>
    <w:p>
      <w:pPr>
        <w:pStyle w:val="Style14"/>
        <w:rPr>
          <w:b/>
          <w:b/>
          <w:bCs/>
          <w:i/>
          <w:i/>
          <w:iCs/>
          <w:sz w:val="20"/>
        </w:rPr>
      </w:pPr>
      <w:r>
        <w:rPr>
          <w:b/>
          <w:bCs/>
        </w:rPr>
        <w:t>АННА ПЕТРОВНА.</w:t>
      </w:r>
      <w:r>
        <w:rPr/>
        <w:t xml:space="preserve"> Ну, же-е-е-есть. Заточу-ка я ещё и сыру. Есть он у нас? </w:t>
      </w:r>
      <w:r>
        <w:rPr>
          <w:b/>
          <w:bCs/>
          <w:i/>
          <w:iCs/>
          <w:sz w:val="20"/>
        </w:rPr>
        <w:t xml:space="preserve">(Пошла на кухню, открыла дверь задом, шарится в холодильнике.) </w:t>
      </w:r>
    </w:p>
    <w:p>
      <w:pPr>
        <w:pStyle w:val="Style14"/>
        <w:rPr/>
      </w:pPr>
      <w:r>
        <w:rPr>
          <w:b/>
          <w:bCs/>
        </w:rPr>
        <w:t xml:space="preserve">ЛИЛЯКА </w:t>
      </w:r>
      <w:r>
        <w:rPr>
          <w:b/>
          <w:bCs/>
          <w:i/>
          <w:sz w:val="20"/>
        </w:rPr>
        <w:t>(смеётся).</w:t>
      </w:r>
      <w:r>
        <w:rPr>
          <w:b/>
          <w:bCs/>
        </w:rPr>
        <w:t xml:space="preserve"> </w:t>
      </w:r>
      <w:r>
        <w:rPr/>
        <w:t>Точи, ба, правильно!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Прекрати точить! То есть, есть! Сядь, всё обсудим. Лиляка! Положь зажигалку!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Ой, да ладно, чё как оленевод?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Рот закрой! Я вот дам тебе оленевода, блин-мандарин!</w:t>
      </w:r>
    </w:p>
    <w:p>
      <w:pPr>
        <w:pStyle w:val="Style14"/>
        <w:rPr/>
      </w:pPr>
      <w:r>
        <w:rPr>
          <w:b/>
          <w:bCs/>
        </w:rPr>
        <w:t xml:space="preserve">АННА ПЕТРОВНА </w:t>
      </w:r>
      <w:r>
        <w:rPr>
          <w:b/>
          <w:bCs/>
          <w:i/>
          <w:sz w:val="20"/>
        </w:rPr>
        <w:t>(вернулась, включила телевизор, села, ест, смотрит).</w:t>
      </w:r>
      <w:r>
        <w:rPr/>
        <w:t xml:space="preserve"> Так, позырим. Я телик децл попучу, а? В смысле, посмотрю, что там есть, а? </w:t>
      </w:r>
      <w:r>
        <w:rPr>
          <w:b/>
          <w:i/>
          <w:sz w:val="20"/>
        </w:rPr>
        <w:t>(Пауза).</w:t>
      </w:r>
      <w:r>
        <w:rPr/>
        <w:t xml:space="preserve"> Да что, что, что?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Как что, бабулечка? Я ж тебе вчера все свои проблемы чисто так рассказал. А ты: сам не ам и другим не дам, так, да? Завещание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Красавчик писанный! Какой у меня внучок умный, красивый, как он любит бабушку. Ой, ой, ой! </w:t>
      </w:r>
      <w:r>
        <w:rPr>
          <w:b/>
          <w:i/>
          <w:sz w:val="20"/>
        </w:rPr>
        <w:t>(Смотрит в телевизор).</w:t>
      </w:r>
      <w:r>
        <w:rPr/>
        <w:t xml:space="preserve"> Слышишь? Же-е-есть!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Да что?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Не может быть, чтобы стриженого брить! Слышишь, что говорят? Собака в Гвинее-Бисау прошла пешком двести километров. Потерялась, но нашлась, пришла к дому. Же-е-есть! </w:t>
      </w:r>
      <w:r>
        <w:rPr>
          <w:b/>
          <w:bCs/>
          <w:i/>
          <w:iCs/>
          <w:sz w:val="20"/>
        </w:rPr>
        <w:t>(Ест)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САШИД. </w:t>
      </w:r>
      <w:r>
        <w:rPr>
          <w:bCs/>
        </w:rPr>
        <w:t>Нотариус!</w:t>
      </w:r>
    </w:p>
    <w:p>
      <w:pPr>
        <w:pStyle w:val="Style14"/>
        <w:rPr>
          <w:bCs/>
        </w:rPr>
      </w:pPr>
      <w:r>
        <w:rPr>
          <w:b/>
          <w:bCs/>
        </w:rPr>
        <w:t xml:space="preserve">АННА ПЕТРОВНА </w:t>
      </w:r>
      <w:r>
        <w:rPr>
          <w:b/>
          <w:bCs/>
          <w:i/>
          <w:sz w:val="20"/>
        </w:rPr>
        <w:t>(в телевизор).</w:t>
      </w:r>
      <w:r>
        <w:rPr/>
        <w:t xml:space="preserve"> Красавчик писанный! Какой у меня внучок умный, красивый, как он любит бабушку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Ты уже это говорила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Хорошие слова не грех повторить пару раз. Лучше с умным потерять, чем с дураком найти. Нет, это я так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Он груб, но прав. Нотариус, мама, нотариус, блин-мандарин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Знаешь, я будто заново родилась. Лет сорок у меня ещё есть впереди. То есть, у меня всё спереди, понимаешь? </w:t>
      </w:r>
      <w:r>
        <w:rPr>
          <w:b/>
          <w:i/>
          <w:sz w:val="20"/>
        </w:rPr>
        <w:t>(Смеётся).</w:t>
      </w:r>
      <w:r>
        <w:rPr/>
        <w:t xml:space="preserve"> А я, дура, помирать собралась. Лиляка, спасибо. Так что про нотариуса - рано. Всё, молчи, я ушла в несознанку. Не надо, не порть мне настроение. </w:t>
      </w:r>
      <w:r>
        <w:rPr>
          <w:b/>
          <w:bCs/>
          <w:i/>
          <w:iCs/>
          <w:sz w:val="20"/>
        </w:rPr>
        <w:t>(Ест)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Её зовут Лиля, цветок, цветочек!</w:t>
      </w:r>
    </w:p>
    <w:p>
      <w:pPr>
        <w:pStyle w:val="Style14"/>
        <w:rPr/>
      </w:pPr>
      <w:r>
        <w:rPr>
          <w:b/>
          <w:bCs/>
        </w:rPr>
        <w:t xml:space="preserve">ЛИЛЯКА. </w:t>
      </w:r>
      <w:r>
        <w:rPr/>
        <w:t>Меня зовут Лиляка, я не цветок, не цветочек! Правильно ба говорит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Ну, слышишь, что ребёнок говорит? Ему виднее, как его зовут. Придумала, «Лилия». Назвала бы еще «Герань», «Щучий хвост» или еще страшнее – «Роза». Вот меня в молодости звали - Нюра Чапай. Эх! </w:t>
      </w:r>
      <w:r>
        <w:rPr>
          <w:b/>
          <w:i/>
          <w:sz w:val="20"/>
        </w:rPr>
        <w:t>(Хохочет).</w:t>
      </w:r>
    </w:p>
    <w:p>
      <w:pPr>
        <w:pStyle w:val="Style14"/>
        <w:rPr/>
      </w:pPr>
      <w:r>
        <w:rPr>
          <w:b/>
          <w:bCs/>
        </w:rPr>
        <w:t>ЛИЛЯКА</w:t>
      </w:r>
      <w:r>
        <w:rPr/>
        <w:t xml:space="preserve"> </w:t>
      </w:r>
      <w:r>
        <w:rPr>
          <w:b/>
          <w:i/>
          <w:sz w:val="22"/>
          <w:szCs w:val="22"/>
        </w:rPr>
        <w:t>(смеётся).</w:t>
      </w:r>
      <w:r>
        <w:rPr/>
        <w:t xml:space="preserve"> Мы знаем, ма сказал только что! Ну, ты ба вааще!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Петровна! Как не стыдно перед внуками? Нюра! Какой Чапай? Какая Анюта?! Что за кликуху ты себе выдумала? 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Это у вас кликухи: «Сашид», «Лиляка», «Лана». А я была – Нюрка Чапай! Слушай, я ведь тебя назвала Светой, с чего ты стала Ланой? Ладно, не бери в голову, не парься, проехали с орехами. Анюта Чапай, да! Эх, я ли была не конь вороной?! </w:t>
      </w:r>
      <w:r>
        <w:rPr>
          <w:b/>
          <w:i/>
          <w:sz w:val="20"/>
        </w:rPr>
        <w:t xml:space="preserve">(Смеётся). </w:t>
      </w:r>
      <w:r>
        <w:rPr/>
        <w:t xml:space="preserve">Всегда во всех делах впереди, всегда шашку наголо, всегда – ура, ура, ура, вперёд, давай, делай, делай, </w:t>
      </w:r>
      <w:r>
        <w:rPr>
          <w:b/>
          <w:i/>
          <w:sz w:val="20"/>
        </w:rPr>
        <w:t>(хлопает в ладоши)</w:t>
      </w:r>
      <w:r>
        <w:rPr/>
        <w:t xml:space="preserve"> на бутылку белой, делай раз и делай два, чтоб не болела голова! </w:t>
      </w:r>
      <w:r>
        <w:rPr>
          <w:b/>
          <w:i/>
          <w:sz w:val="20"/>
        </w:rPr>
        <w:t>(Пауза).</w:t>
      </w:r>
      <w:r>
        <w:rPr/>
        <w:t xml:space="preserve"> Ладно, стоп мемуарить, Анюта Чапай. Так, я решила. 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Ну вот и правильно, наконец-то, вошла в ум мать наша.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Да, я решила. Я себе сделаю дреды, как у Лиляки, у внученьки моей. Как ты это сделала, детка? Надо просто не расчёсываться и не мыть голову месяц, да, и всё, да?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Как дреды? Какие дреды? Почему дреды, блина-мандарина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А насекомые  там не заведутся, нет?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Ба, тебе не пойдёт. Мы тебе сделаем косички, сто штук, хочешь? Я сама сделаю тебе, прям сейчас. Хочешь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Красавица писанная! Какая у меня внучка умная, красивая, как она любит бабушку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Мама, не общайся с ней, она ненормальная, она тибетская, она не православная, она атеистка, она – фэн шуй и ци знает, у неё дурное влияние улицы! Если смотреть долго в пропасть, то она отразится в тебе, так говорят!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Бабушка, во имя всего святого! Кэш, бабло, ну?!</w:t>
      </w:r>
    </w:p>
    <w:p>
      <w:pPr>
        <w:pStyle w:val="Style15"/>
        <w:rPr/>
      </w:pPr>
      <w:r>
        <w:rPr/>
        <w:t>Упал на колени, заплакал театрально.</w:t>
      </w:r>
    </w:p>
    <w:p>
      <w:pPr>
        <w:pStyle w:val="Style14"/>
        <w:rPr/>
      </w:pPr>
      <w:r>
        <w:rPr>
          <w:b/>
          <w:bCs/>
        </w:rPr>
        <w:t xml:space="preserve">АННА ПЕТРОВНА </w:t>
      </w:r>
      <w:r>
        <w:rPr>
          <w:b/>
          <w:bCs/>
          <w:i/>
          <w:sz w:val="20"/>
        </w:rPr>
        <w:t>(помолчала, посмотрела на Сашида).</w:t>
      </w:r>
      <w:r>
        <w:rPr/>
        <w:t xml:space="preserve"> Красавчик писанный! Ты и вправду прям прирождённый «Незнайкто». Какой у меня внучок умный, красивый, как он любит бабушку. Только ты сильно-то не парься, а? </w:t>
      </w:r>
      <w:r>
        <w:rPr>
          <w:b/>
          <w:bCs/>
          <w:i/>
          <w:iCs/>
          <w:sz w:val="20"/>
        </w:rPr>
        <w:t>(Ест).</w:t>
      </w:r>
      <w:r>
        <w:rPr/>
        <w:t xml:space="preserve"> Всё получишь в своё время, Бимбо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Тебя заклинило? Сошла с ума! Послушай, мама, тебе дали не ту таблеточку. В смысле, Лиля дала тебе её не для того, чтобы ты скакала по улицам и площадям на прутике, ну, на вичке! То есть, ты болела, помнишь? Лежала пластом три дня назад, когда мы приехали, забыла? Соседи нас вызвали телеграммой, помнишь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У меня что, маразм, Сашид?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Меня зовут Саша.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А Лиляка говорит «Сашид».</w:t>
      </w:r>
    </w:p>
    <w:p>
      <w:pPr>
        <w:pStyle w:val="Style14"/>
        <w:rPr/>
      </w:pPr>
      <w:r>
        <w:rPr>
          <w:b/>
          <w:bCs/>
        </w:rPr>
        <w:t xml:space="preserve">ЛИЛЯКА </w:t>
      </w:r>
      <w:r>
        <w:rPr>
          <w:b/>
          <w:bCs/>
          <w:i/>
          <w:sz w:val="20"/>
        </w:rPr>
        <w:t>(хохочет).</w:t>
      </w:r>
      <w:r>
        <w:rPr/>
        <w:t xml:space="preserve"> Сашид, Сашид, говори, ба, говори. А ещё лучше – Батхед.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Бабушка, мы специально ехали из Москвы двое суток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Ой, да ладно ты, на измену-то не падай, ну? Непруха какая ... Ну и что теперь? Будешь держать меня теперь на коротком поводке?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Это ты, Лилечка? Это всё ты!</w:t>
      </w:r>
    </w:p>
    <w:p>
      <w:pPr>
        <w:pStyle w:val="Style14"/>
        <w:rPr>
          <w:szCs w:val="24"/>
        </w:rPr>
      </w:pPr>
      <w:r>
        <w:rPr>
          <w:b/>
          <w:bCs/>
        </w:rPr>
        <w:t>ЛИЛЯКА.</w:t>
      </w:r>
      <w:r>
        <w:rPr/>
        <w:t xml:space="preserve"> Я. Я за три дня перевоспитала ба. </w:t>
      </w:r>
      <w:r>
        <w:rPr>
          <w:b/>
          <w:i/>
          <w:sz w:val="20"/>
        </w:rPr>
        <w:t>(Хохочет).</w:t>
      </w:r>
      <w:r>
        <w:rPr>
          <w:szCs w:val="24"/>
        </w:rPr>
        <w:t xml:space="preserve"> Моё воспитание! Улица! Подворотня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Не знаю, в цирюльне меня понимали. Все всё понимают, одна ты паришься. Слушай, Лиляка, мне так нравится говорить эти гадкие слова. Я всю жизнь, даже когда была Анна Чапай, говорила каким-то стёртым, как старый пятак, языком. А этот – как розовые яблочки. Спасибо, Лиляка. Слушай, может, мне ещё забодяжить котячий супчик?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Мама! У тебя во рту язык Пушкина, Гоголя, Достоевского! А ты?!</w:t>
      </w:r>
    </w:p>
    <w:p>
      <w:pPr>
        <w:pStyle w:val="Style14"/>
        <w:rPr/>
      </w:pPr>
      <w:r>
        <w:rPr>
          <w:b/>
        </w:rPr>
        <w:t>ЛИЛЯКА.</w:t>
      </w:r>
      <w:r>
        <w:rPr/>
        <w:t xml:space="preserve"> Ты говорила, что это у меня, у меня во рту язык Пушкина, Гоголя, Достоевского. И еще Толстого.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Мама, что ты сказала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Опять мне крылья заламывают, опять меня в лавку за керосином посылают. Что? Ну, что?! Переведи, Лиляка, что ли, ей, а?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Ба хочет поесть китайской одноразовой лапши, развести кипятком. Ба, забодяжь, конечно, котячий супчик. Вскипятить тебе воды, ба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Красавица писанная! Какая у меня внученька умная, красивая, как она любит бабушку. Дала бабушке таблеточку. Вскипяти, вскипяти.</w:t>
      </w:r>
    </w:p>
    <w:p>
      <w:pPr>
        <w:pStyle w:val="Style15"/>
        <w:rPr/>
      </w:pPr>
      <w:r>
        <w:rPr/>
        <w:t>Лиля смеётся, бежит на кухню, ставит на плиту чайник, зажигает спички, смотрит на них.</w:t>
      </w:r>
    </w:p>
    <w:p>
      <w:pPr>
        <w:pStyle w:val="Style14"/>
        <w:rPr/>
      </w:pPr>
      <w:r>
        <w:rPr>
          <w:b/>
          <w:bCs/>
        </w:rPr>
        <w:t xml:space="preserve">САШИД. </w:t>
      </w:r>
      <w:r>
        <w:rPr/>
        <w:t>Ты же умирала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И?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Прекрати, сынок, прекрати!</w:t>
      </w:r>
    </w:p>
    <w:p>
      <w:pPr>
        <w:pStyle w:val="Style15"/>
        <w:rPr/>
      </w:pPr>
      <w:r>
        <w:rPr/>
        <w:t xml:space="preserve">У кого-то в кармане звонит сотовый телефон. Все – Лана, Саша, Лиля - вздрагивают, кидаются шарить по карманам, достают телефоны, кричат «Алло?» </w:t>
      </w:r>
    </w:p>
    <w:p>
      <w:pPr>
        <w:pStyle w:val="Style15"/>
        <w:rPr/>
      </w:pPr>
      <w:r>
        <w:rPr/>
        <w:t>Телефон продолжает звонить.</w:t>
      </w:r>
    </w:p>
    <w:p>
      <w:pPr>
        <w:pStyle w:val="Style14"/>
        <w:rPr/>
      </w:pPr>
      <w:r>
        <w:rPr>
          <w:b/>
          <w:bCs/>
        </w:rPr>
        <w:t xml:space="preserve">АННА НИКОЛАЕВНА </w:t>
      </w:r>
      <w:r>
        <w:rPr>
          <w:b/>
          <w:bCs/>
          <w:i/>
          <w:iCs/>
          <w:sz w:val="20"/>
        </w:rPr>
        <w:t>(достала телефон из сумочки, говорит в трубку).</w:t>
      </w:r>
      <w:r>
        <w:rPr/>
        <w:t xml:space="preserve"> Алло? Ага, ну да. Несите по адресу, в заявке который. Ну да. Дверь открыта в подъезде, ага. </w:t>
      </w:r>
      <w:r>
        <w:rPr>
          <w:b/>
          <w:bCs/>
          <w:i/>
          <w:iCs/>
          <w:sz w:val="20"/>
        </w:rPr>
        <w:t xml:space="preserve">(Нажала кнопку. Оглядывается.) </w:t>
      </w:r>
      <w:r>
        <w:rPr/>
        <w:t xml:space="preserve">Что опять? У меня прям крышу срывает. 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Откуда ты это взяла?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По дороге из цирюльни зашла и купила себе, эту … Как её, Лиляка?</w:t>
      </w:r>
    </w:p>
    <w:p>
      <w:pPr>
        <w:pStyle w:val="Style14"/>
        <w:rPr/>
      </w:pPr>
      <w:r>
        <w:rPr>
          <w:b/>
          <w:bCs/>
          <w:szCs w:val="24"/>
        </w:rPr>
        <w:t xml:space="preserve">ЛИЛЯКА. </w:t>
      </w:r>
      <w:r>
        <w:rPr/>
        <w:t>Мобилу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Ага, мобилу. Да не парься ты, Светка. У вас у всех есть такая игрушка, а мне нельзя? Этот вон даже в туалете с ней играет. Пойдёт личинку откладывать, сидит там и играет.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Какую личинку откладывать он ходит?! Ты про что, мама?! Как он с ней в туалете играет?! Сашечка, это правда?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Ну так, играет, конечно, правда. У него на мобиле тетрис. 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Да тебе-то зачем?! В туалете с ним играть, что ли? Да что с тобой? Да где ты? Да как ты? Да почему ты, блин-мандарин? </w:t>
      </w:r>
      <w:r>
        <w:rPr>
          <w:b/>
          <w:i/>
          <w:sz w:val="20"/>
        </w:rPr>
        <w:t>(Плачет).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Жесть, Бобик сдох, вилы. Ну вот, из-за мобилы она рыдать будет. Ну и что? Слушай, Светка, у меня будто глаза открылись. Сейчас принесут пиццу. Я заказала. Первый раз в жизни. Ну и чёрт с ним, ага? </w:t>
      </w:r>
      <w:r>
        <w:rPr>
          <w:b/>
          <w:i/>
          <w:sz w:val="20"/>
        </w:rPr>
        <w:t>(Смеётся радостно и легко).</w:t>
      </w:r>
      <w:r>
        <w:rPr/>
        <w:t xml:space="preserve"> Балдежки!</w:t>
      </w:r>
    </w:p>
    <w:p>
      <w:pPr>
        <w:pStyle w:val="Style14"/>
        <w:rPr/>
      </w:pPr>
      <w:r>
        <w:rPr>
          <w:b/>
          <w:bCs/>
        </w:rPr>
        <w:t xml:space="preserve">ЛАНА </w:t>
      </w:r>
      <w:r>
        <w:rPr>
          <w:b/>
          <w:bCs/>
          <w:i/>
          <w:iCs/>
          <w:sz w:val="20"/>
        </w:rPr>
        <w:t>(рыдает).</w:t>
      </w:r>
      <w:r>
        <w:rPr/>
        <w:t xml:space="preserve"> Мамочка, мамочка, мамочка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Так, у меня от тебя депресняк начинается, Ланка. Всё, уймись, хорош! Я же выздоровела? Ну вот.</w:t>
      </w:r>
    </w:p>
    <w:p>
      <w:pPr>
        <w:pStyle w:val="Style15"/>
        <w:rPr/>
      </w:pPr>
      <w:r>
        <w:rPr/>
        <w:t xml:space="preserve">Села у телевизора, достала из пакета чипсы, банку пива, ест, пьёт. </w:t>
      </w:r>
    </w:p>
    <w:p>
      <w:pPr>
        <w:pStyle w:val="Style14"/>
        <w:rPr/>
      </w:pPr>
      <w:r>
        <w:rPr>
          <w:b/>
          <w:bCs/>
        </w:rPr>
        <w:t xml:space="preserve">САШИД. </w:t>
      </w:r>
      <w:r>
        <w:rPr/>
        <w:t>Бабуль, да ты пивком, гляжу, пробавляешься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А? Да это так, некрепкое, только похмелиться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Ужас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Жесть!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Что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Попучь в телик! Ну?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Что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Жесть! В Австралии акула человека съела!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Где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В телевизоре. Вон, только что сказали. Ну, в Австралии на пляже акула съела человека! </w:t>
      </w:r>
      <w:r>
        <w:rPr>
          <w:b/>
          <w:i/>
          <w:sz w:val="20"/>
        </w:rPr>
        <w:t>(Пьёт пиво).</w:t>
      </w:r>
      <w:r>
        <w:rPr/>
        <w:t xml:space="preserve"> Почему у меня такой маленький телевизор? Надо купить большой, чтоб было видно все зубы акулы. А у меня даже собаку из Гвинеи-Бисау еле-еле видно. А я хочу ее рассмотреть и понять ее тягу к родине. Двести кэмэ пешком! Через всю Корею, Вьетнам шла и пришла в Гвинею-Бисау, к родному порогу. Ну это надо же, а? Жесть!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Да что, что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Ну как, что, Лана?! Акула вон человека съела. Съела ведь до капельки! Схрумкнула!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Ну и что?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Ты что такая тормозная? Ба переживает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Из-за чего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Да блин, дочечка, акула вон человека схрумкнула!</w:t>
      </w:r>
    </w:p>
    <w:p>
      <w:pPr>
        <w:pStyle w:val="Style15"/>
        <w:rPr/>
      </w:pPr>
      <w:r>
        <w:rPr/>
        <w:t>Пауза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Понимаю. Понимаю. Это трагедия, конечно. Кошмар. Акула человека схрумкнула. Что нам Гекуба.</w:t>
      </w:r>
    </w:p>
    <w:p>
      <w:pPr>
        <w:pStyle w:val="Style15"/>
        <w:rPr/>
      </w:pPr>
      <w:r>
        <w:rPr/>
        <w:t>Звонок телефона. Все снова хватаются за карманы, достают телефоны, кричат «Алло?!» Анна Петровна в трубку: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Алё? Подавала. Адрес в объявлении, да. В восемь? Дайте контактный телефон, чтоб я сделала отбой. Ага. Ну, если что вдруг напреет, я позвоню, ага. Запомнила. Ага. Ага. Ага. Жду. Подъезд не закрывается. </w:t>
      </w:r>
      <w:r>
        <w:rPr>
          <w:b/>
          <w:bCs/>
          <w:i/>
          <w:iCs/>
          <w:sz w:val="20"/>
        </w:rPr>
        <w:t>(Нажала кнопку, снова смотрит в телевизор, ест чипсы, пьёт пиво).</w:t>
      </w:r>
      <w:r>
        <w:rPr/>
        <w:t xml:space="preserve"> Жесть! Вот жесть, а? И правда – на грех и грабли стреляют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Какие грабли?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Да акула вон человека схрумкнула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Акула? Акула, да? Кто придёт в восемь, мама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Мне надо купить такую держалочку для мобилы …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Чего?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Держатель на пояс ба хочет купить.  Ну, правильно, а то так плохо.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Ну да, если он в сумке – неудобно: роешься, роешься, пока найдёшь ... Ну надо же – акула человека схрумкнула, а? Вот ведь, а?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Кто придёт в восемь?</w:t>
      </w:r>
    </w:p>
    <w:p>
      <w:pPr>
        <w:pStyle w:val="Style14"/>
        <w:rPr/>
      </w:pPr>
      <w:r>
        <w:rPr>
          <w:b/>
          <w:bCs/>
        </w:rPr>
        <w:t>ЛАНА</w:t>
      </w:r>
      <w:r>
        <w:rPr/>
        <w:t xml:space="preserve"> </w:t>
      </w:r>
      <w:r>
        <w:rPr>
          <w:b/>
          <w:bCs/>
          <w:i/>
          <w:iCs/>
          <w:sz w:val="20"/>
        </w:rPr>
        <w:t>(смеётся).</w:t>
      </w:r>
      <w:r>
        <w:rPr/>
        <w:t xml:space="preserve"> Жених, ага, ба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Нет. </w:t>
      </w:r>
      <w:r>
        <w:rPr>
          <w:b/>
          <w:i/>
          <w:sz w:val="20"/>
        </w:rPr>
        <w:t>(Смеётся).</w:t>
      </w:r>
      <w:r>
        <w:rPr/>
        <w:t xml:space="preserve"> Но мне нравится ход твоих мыслей. Нет пока. Но я подумаю над твоими словами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Кто – в восемь?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Ах, я ж забыла, забыла, что в восемь вызвала ещё и портниху, ну, оленевод я, оленевод!</w:t>
      </w:r>
    </w:p>
    <w:p>
      <w:pPr>
        <w:pStyle w:val="Style15"/>
        <w:rPr/>
      </w:pPr>
      <w:r>
        <w:rPr/>
        <w:t>Притащила из прихожей велосипед, села на него, прокатилась по квартире. Лиля хлопает в ладоши, Саша и Лана пучат глаза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Зачем портниху домой?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А понты? </w:t>
      </w:r>
    </w:p>
    <w:p>
      <w:pPr>
        <w:pStyle w:val="Style14"/>
        <w:rPr/>
      </w:pPr>
      <w:r>
        <w:rPr>
          <w:b/>
        </w:rPr>
        <w:t>ЛИЛЯКА.</w:t>
      </w:r>
      <w:r>
        <w:rPr/>
        <w:t xml:space="preserve"> Для пафоса, зачем!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Не понимаю. Доченька, переведи на русский, что бабушка сказала, а?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Ба сказал, что портниху вызвал, вот и всё. 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А кто придёт в восемь?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Дядька один. Мне бабло нужно. Ну, не для меня, а … Короче, потом скажу. Он купит у меня матрёшек. 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Коллекцию?! Мама, коллекцию?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Я решила продать их. Всех. Дала объявление. И смотри – быстро как. А зачем они мне нужны? Зачем я их собирала всю жизнь? Для каких детей? Они красивые, да, но они для детей. А у меня детей нету. </w:t>
      </w:r>
    </w:p>
    <w:p>
      <w:pPr>
        <w:pStyle w:val="Style14"/>
        <w:rPr/>
      </w:pPr>
      <w:r>
        <w:rPr>
          <w:b/>
        </w:rPr>
        <w:t xml:space="preserve">ЛАНА </w:t>
      </w:r>
      <w:r>
        <w:rPr>
          <w:b/>
          <w:i/>
          <w:sz w:val="20"/>
        </w:rPr>
        <w:t>(плачет).</w:t>
      </w:r>
      <w:r>
        <w:rPr/>
        <w:t xml:space="preserve"> А я, мама? А я?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А ты чего, в детство впала, чтоб с матрёшками играть? Ну надо же, а? Как я раньше вообще жила без мобилы? </w:t>
      </w:r>
      <w:r>
        <w:rPr>
          <w:b/>
          <w:i/>
          <w:sz w:val="20"/>
        </w:rPr>
        <w:t xml:space="preserve">(Смотрит в телевизор). </w:t>
      </w:r>
      <w:r>
        <w:rPr/>
        <w:t xml:space="preserve">Нет, ну надо же, а? 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Что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Акула съела человека вон, вот что! Вот тебе и что!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Всю коллекцию? Всех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Всех. А что? Зачем я их собирала всю жизнь, горбатилась на них? Пусть они поработают теперь на меня. Как я раньше этого не сделала?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Мама, коллекция не принадлежит одной тебе! Папа собирал коллекцию вместе с тобой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Ой да ладно ты, папу вспомнила. Потом тебе что-то про него расскажу. Он меня одобряет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Что ты говоришь, мама?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Да что ж мне опять крылья заламывают и в лавку за керосином посылают? Ну, что, что?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Вызывайте врача. «Скорую»! «Неотложку»!</w:t>
      </w:r>
    </w:p>
    <w:p>
      <w:pPr>
        <w:pStyle w:val="Style14"/>
        <w:rPr/>
      </w:pPr>
      <w:r>
        <w:rPr>
          <w:b/>
          <w:bCs/>
        </w:rPr>
        <w:t xml:space="preserve">САШИД. </w:t>
      </w:r>
      <w:r>
        <w:rPr/>
        <w:t>Я вызову.</w:t>
      </w:r>
      <w:r>
        <w:rPr>
          <w:b/>
          <w:bCs/>
        </w:rPr>
        <w:t xml:space="preserve"> </w:t>
      </w:r>
      <w:r>
        <w:rPr/>
        <w:t>Есть бригада «лёгкая», а есть «тяжелая». Какую надо, ма, скажи, я вызову сейчас?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А в чём разница? А, поняла. «Тяжелую», конечно.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Я вам вызову. Я вас всех поудушиваю, поубиваю. Меня в молодости звали Нюра Чапай. Я шла напролом. Шла и шла, Ланка, помнишь, доча, как я махала саблей? И как никто не смел ко мне подступиться?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Ты это к чему? Какая сабля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Острая! Которая у меня в шкафу спрятана! Это я про «лёгкую» и про «тяжелую» бригаду. Пусть приедут. Мало не покажется. Я шла и шла, и буду идти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Когда и куда ты ходила? Мама, ты же была у нас благообразная старушечка. Старушка. Есть бабки, а есть старухи. Ты же была старушечка и вдруг сошла с ума. Ты ведь не на нарах оказалась. Прожила достойно, как надо. Всю жизнь на руководящей работе, уважаемый человек, достойный член коллектива и вот, нате, блин-мандарин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Какая я была?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Благообразная, едри его налево! Вы с папой были два сапога пара. То есть – один другого смирнее, собирали спокойненько коллекцию, никому не мешали, ходили в магазин за кефиром и за хлебом, вы оба два были образцом для меня …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Оба два. Ага, папа. Жил грешно и умер смешно …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Да, образцом благообразности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Отойди, мне не видно.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Там бокс.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Я люблю, когда хук с низу делают …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Какой хук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Показать?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Тихо, спокойно, молчать, не двигаться, я ведь пока не вызываю ни «лёгкую», ни «тяжелую» бригаду?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Мамочка, ну не хочешь «тяжеленькую» бригадку, давай «легонькую» вызовем, легчайшую, облегчённую такую, они укольчик сделают, помогут …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Вызови, дочечка. Но помни, что я - Нюра Чапай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Дети, скажите хоть вы!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Ой да ладно ты со своими побочками …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Ты, ба, позырь, вот ты кто. Была тихая сапа …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Сам ты позырь, сам ты сапа. Приехал доить самовар.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Ага. Сам. Спасибо. Вникла, поняла мои проблемы. Спасибо, ты настоящая бабушка, истинная, Анна Родионовна просто, ага, спасибо.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Всю жизнь я прожила в страхе. Папочка прибил на кухне шкафчики, они висят на одном гвоздичке и я всю жизнь боялась, что шкафчики рухнут мне на мою дырявую башкенцию. Но всё – кончено, конец страхам. Папа был творческая личность, писал книги. Их не издавали. Так и лежит вон ворох целый. Я читала. Барахло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Что ты говоришь о нашем отце?! 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За глаза царя ругают. А что, неправда? Хорош уж прятаться, надо честно сказать всё про него, ведь двести лет жопой дышать не будешь.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Что она говорит?!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Да он сам признался.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Когда он признался?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Потом расскажу, не время.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Всё! Мы поехали на вокзал. Едем. Чего сидеть так? В Москву, в Москву, в Москву! Домой! И дома как-то решать все проблемы, тут не решить, мама!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Как едем, как? Ты не видишь, ей плохо, блин-мандарин?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Ей очень хорошо. Да, ба? Мощнейше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Ага. Мощнейше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Тебе плохо, плохо, плохо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О, забил!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Кто? Что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Гол забил. Ну, блин-мандарин! </w:t>
      </w:r>
      <w:r>
        <w:rPr>
          <w:b/>
          <w:i/>
          <w:sz w:val="20"/>
        </w:rPr>
        <w:t>(Саше).</w:t>
      </w:r>
      <w:r>
        <w:rPr/>
        <w:t xml:space="preserve"> А ты, Бимбо, что ногами всё время трясёшь? Чертей качаешь?</w:t>
      </w:r>
    </w:p>
    <w:p>
      <w:pPr>
        <w:pStyle w:val="Style14"/>
        <w:rPr/>
      </w:pPr>
      <w:r>
        <w:rPr>
          <w:b/>
          <w:bCs/>
        </w:rPr>
        <w:t xml:space="preserve">САШИД. </w:t>
      </w:r>
      <w:r>
        <w:rPr/>
        <w:t>Кто Бимбо? Я Бимбо? Бабушка?!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Ой да ладно ты, кончай тайгу пылесосить.</w:t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bCs/>
        </w:rPr>
        <w:t>ЛАНА.</w:t>
      </w:r>
      <w:r>
        <w:rPr/>
        <w:t xml:space="preserve"> Боже мой! Ты видишь, какая у неё каша в голове? Акула съела человека, хук с низу, футбол, чипсы, мобила, пиво, видишь? Нет, всё! «Тяжёлую» бригаду! Я сама вызову! Ей плохо! </w:t>
      </w:r>
      <w:r>
        <w:rPr>
          <w:b/>
          <w:i/>
          <w:sz w:val="20"/>
        </w:rPr>
        <w:t>(Достала мобильный телефон, трясёт им в воздухе).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Да жесть какая, мне никогда так хорошо не было, понимаешь?!</w:t>
      </w:r>
    </w:p>
    <w:p>
      <w:pPr>
        <w:pStyle w:val="Style15"/>
        <w:rPr/>
      </w:pPr>
      <w:r>
        <w:rPr/>
        <w:t>Анна Петровна выключила телевизор, взяла у Лили зажигалку. Залезла с ногами в кресло, чиркает зажигалкой, смотрит на огонь. Лиля достала вторую зажигалку, рядом села, тоже чиркает, смеётся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Ты видишь, Сашечка? Они обе двинулись умом! Мама, положь зажигалку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Не положу. Мне нравится смотреть на огонь. Хочу и буду, хочу и буду, хочу и буду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Положь, мама?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Чё ты мохаешь? Достала!</w:t>
      </w:r>
    </w:p>
    <w:p>
      <w:pPr>
        <w:pStyle w:val="Style15"/>
        <w:rPr/>
      </w:pPr>
      <w:r>
        <w:rPr/>
        <w:t>Встала, идёт по комнате.</w:t>
      </w:r>
    </w:p>
    <w:p>
      <w:pPr>
        <w:pStyle w:val="Style14"/>
        <w:rPr/>
      </w:pPr>
      <w:r>
        <w:rPr/>
        <w:t>Мебель надо переставить. Плохо стоит.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Ага, ба, правильно. Это называется фэн шуй. Надо всё на север ногами, а в зоны электромагнитных волн поставить диван …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Чего?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И чтоб острых углов не было. Ой да ладно ты, обсосок, не парься, тебя не понять! Давай, ба, я тебе помогу.</w:t>
      </w:r>
    </w:p>
    <w:p>
      <w:pPr>
        <w:pStyle w:val="Style15"/>
        <w:rPr/>
      </w:pPr>
      <w:r>
        <w:rPr/>
        <w:t>Анна Петровна и Лиля вместе двигают диван по квартире. Колёсики дивана противно скрипят, но едут.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Ну, послушай, ба, это ведь не шутка. Мама притащила нас сюда, чтобы мы продали твою квартиру, мебель, коллекцию, а ты нас так подводишь? Да? 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Вот вам всем – комбинация из трёх пальцев …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Жесть! Теперь у меня депресняк начинается.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Язык Пушкина, Гоголя, Достоевского. Ты же училка и такие слова. Какой пример детям, а? Вот так будет стоять диван. Гут, Лиляка? 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Стопудово! Зэр гут!</w:t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</w:rPr>
        <w:t>АННА ПЕТРОВНА.</w:t>
      </w:r>
      <w:r>
        <w:rPr/>
        <w:t xml:space="preserve"> На новом месте приснись жених невесте. </w:t>
      </w:r>
      <w:r>
        <w:rPr>
          <w:b/>
          <w:i/>
          <w:sz w:val="20"/>
        </w:rPr>
        <w:t>(Прыгнула на диван, легла, руки на груди сложила, лежит, смотрит в потолок, улыбается.)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Лиляка! Ты зачем ей помогаешь?</w:t>
      </w:r>
    </w:p>
    <w:p>
      <w:pPr>
        <w:pStyle w:val="Style14"/>
        <w:rPr/>
      </w:pPr>
      <w:r>
        <w:rPr>
          <w:b/>
          <w:bCs/>
        </w:rPr>
        <w:t xml:space="preserve">ЛИЛЯКА </w:t>
      </w:r>
      <w:r>
        <w:rPr>
          <w:b/>
          <w:bCs/>
          <w:i/>
          <w:sz w:val="20"/>
        </w:rPr>
        <w:t>(прыгнула на диван и легла рядом с Анной Петровной).</w:t>
      </w:r>
      <w:r>
        <w:rPr/>
        <w:t xml:space="preserve"> Я радуюсь, что моя таблеточка так помогла ба. Приеду в Москву, расскажу Машке – она в обморок упадёт. И вся тибетская община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Секта!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Именно, секта!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Не завидуйте, оленеводы.</w:t>
      </w:r>
    </w:p>
    <w:p>
      <w:pPr>
        <w:pStyle w:val="Style15"/>
        <w:rPr/>
      </w:pPr>
      <w:r>
        <w:rPr/>
        <w:t xml:space="preserve">Анна Петровна встала, пошла по квартире, поёт что-то, берёт матрешек, целует их, ставит на место. 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Прощайте, мои дорогие, прощайте, прощайте! Мы с вами там увидимся, да? Мы же с вами уже договорились, да?</w:t>
      </w:r>
    </w:p>
    <w:p>
      <w:pPr>
        <w:pStyle w:val="Style15"/>
        <w:rPr/>
      </w:pPr>
      <w:r>
        <w:rPr/>
        <w:t>Увидела чемодан, толкает его в прихожую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Мама, не трогай наш чемодан!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Трогай, трогай, ба, от него плохая энергия идёт. А надо, чтобы энергия ци разгонялась, иначе фэн шуй плохой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Мама, ты нас выгоняешь? Мама, какое право ты имеешь отодвигать наш чемодан к дверям?!</w:t>
      </w:r>
    </w:p>
    <w:p>
      <w:pPr>
        <w:pStyle w:val="Style14"/>
        <w:rPr/>
      </w:pPr>
      <w:r>
        <w:rPr>
          <w:b/>
          <w:bCs/>
        </w:rPr>
        <w:t xml:space="preserve">АННА ПЕТРОВНА. </w:t>
      </w:r>
      <w:r>
        <w:rPr/>
        <w:t>Мое право выстрелило с первым залпом Авроры! Уйди. Я Анюта Чапай. Как достану вот саблю, ну?! Где вот она у меня тут спрятана?!</w:t>
      </w:r>
    </w:p>
    <w:p>
      <w:pPr>
        <w:pStyle w:val="Style15"/>
        <w:rPr/>
      </w:pPr>
      <w:r>
        <w:rPr/>
        <w:t>Толкает мебель, Лиля помогает ей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Лиля, я расскажу папе про твоё поведение! Он тебя – ремнём!</w:t>
      </w:r>
    </w:p>
    <w:p>
      <w:pPr>
        <w:pStyle w:val="Style14"/>
        <w:rPr/>
      </w:pPr>
      <w:r>
        <w:rPr>
          <w:b/>
          <w:bCs/>
        </w:rPr>
        <w:t>ЛИЛЯКА</w:t>
      </w:r>
      <w:r>
        <w:rPr/>
        <w:t xml:space="preserve"> </w:t>
      </w:r>
      <w:r>
        <w:rPr>
          <w:b/>
          <w:i/>
          <w:sz w:val="20"/>
        </w:rPr>
        <w:t>(толкает мебель, матрёшки падают).</w:t>
      </w:r>
      <w:r>
        <w:rPr/>
        <w:t xml:space="preserve"> Ба, хочешь про нашего черепа, ну, про папу, то есть?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Молчать!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Слушай! Толкай сильнее! Ма про него всё по параллельному телефону услышала, узнала. Он тут лежал недавно больной-пребольной, ему шестьдесят, и вдруг в трубку говорит шепотком подружке, товарке своей: «Сегодня мой товарищ уезжает, так что приходи!» Это он про маму, что она ему – товарищ, слышишь? </w:t>
      </w:r>
      <w:r>
        <w:rPr>
          <w:b/>
          <w:i/>
          <w:sz w:val="20"/>
        </w:rPr>
        <w:t>(Хохочет).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Молодец! Мне нравится его поведение. Ну и что дальше?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И это родные мне люди? Нет, нет, чужие, чужие!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Он ходит и у него коленки скрипят, он тренер в бассейне. А завёл любовницу. Мать ей звонит, а той тридцать, а она матери говорит: «Оставьте его в покое, вы пожилая женщина!» Понял, ба? Короче - непалец наш папа. То есть, не пальцем деланный. Год лечил мочой лысину. Ему сказали, что надо заниматься уринотерапией. Он и давай мутить. Представляешь, ба, в каком кошмаре я живу? Ба, возьми меня к себе жить, а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Ты потому такие волосы сделала?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Молчать! Заткнись, прекрати выносить сор из избы!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Ба, а давай твои старые кишки посмотрим, может, тебе чего не надо, мне подаришь, нет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Кишки?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Ну, платья, платья твои старые посмотрим, вдруг тема будет как раз для меня, а?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Давай. Мне, кстати, надо найти что-то торжественное. 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Зачем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Много вопросов. Да где же моя сабля?!</w:t>
      </w:r>
    </w:p>
    <w:p>
      <w:pPr>
        <w:pStyle w:val="Style15"/>
        <w:rPr/>
      </w:pPr>
      <w:r>
        <w:rPr/>
        <w:t xml:space="preserve">Анна Петровна и Лиля открыли шкаф, вывалили из него на пол кучу тряпья, сидят на полу, перебирают, смеются, прикладывают тряпки к себе. 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И это моя родная дочь! И это моя родная мать!</w:t>
      </w:r>
    </w:p>
    <w:p>
      <w:pPr>
        <w:pStyle w:val="Style14"/>
        <w:rPr/>
      </w:pPr>
      <w:r>
        <w:rPr>
          <w:b/>
          <w:bCs/>
        </w:rPr>
        <w:t>ЛИЛЯКА.</w:t>
      </w:r>
      <w:r>
        <w:rPr>
          <w:b/>
        </w:rPr>
        <w:t xml:space="preserve"> </w:t>
      </w:r>
      <w:r>
        <w:rPr/>
        <w:t>Сара Бернар! Вот это мне идёт, отдашь мне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Бери. Только это же совсем поцоканное, отстойное, немодное?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Ты что, это тема!</w:t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bCs/>
        </w:rPr>
        <w:t>АННА ПЕТРОВНА.</w:t>
      </w:r>
      <w:r>
        <w:rPr/>
        <w:t xml:space="preserve"> Тогда не дам. Нет, стой, бери, мне такие тёмные не идут, мне посветлее чего надо. Бери. </w:t>
      </w:r>
      <w:r>
        <w:rPr>
          <w:b/>
          <w:i/>
          <w:sz w:val="20"/>
        </w:rPr>
        <w:t xml:space="preserve">(Смеётся). </w:t>
      </w:r>
      <w:r>
        <w:rPr/>
        <w:t xml:space="preserve">Эх, Лиляка, хорошо быть молодым, в башке ветер, сзади дым! Но и старым тоже неплохо. </w:t>
      </w:r>
      <w:r>
        <w:rPr>
          <w:b/>
          <w:i/>
          <w:sz w:val="20"/>
        </w:rPr>
        <w:t>(Хохочет)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Посветлее тебе, да? Посветлее? Мама, у меня были такие гиперболические планы … И что?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А эта подвязка тут зачем, ба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А понты?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Ну тогда – да, согласна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Тебе наплевать на внука! Он на «счётчике»! Я умру вот!</w:t>
      </w:r>
    </w:p>
    <w:p>
      <w:pPr>
        <w:pStyle w:val="Style15"/>
        <w:rPr/>
      </w:pPr>
      <w:r>
        <w:rPr/>
        <w:t xml:space="preserve">Лана скинула с себя пончо, колотит им по дивану. Упала на диван, стонет. 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Что это с ней?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Довели маму. Довели, две гадины!</w:t>
      </w:r>
    </w:p>
    <w:p>
      <w:pPr>
        <w:pStyle w:val="Style14"/>
        <w:rPr/>
      </w:pPr>
      <w:r>
        <w:rPr>
          <w:b/>
          <w:bCs/>
        </w:rPr>
        <w:t xml:space="preserve">ЛИЛЯКА. </w:t>
      </w:r>
      <w:r>
        <w:rPr/>
        <w:t xml:space="preserve">Да помолчи, оленевод! Ничего такого. Ушла в несознанку. Вернётся. 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Может, Лиляка, ты ей таблеточку, как и для меня, найдёшь?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А у меня больше нету. Ничего, полежит, отойдёт.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Принеси ведро воды, вылей на неё, остуди, а?</w:t>
      </w:r>
    </w:p>
    <w:p>
      <w:pPr>
        <w:pStyle w:val="Style14"/>
        <w:rPr/>
      </w:pPr>
      <w:r>
        <w:rPr>
          <w:b/>
        </w:rPr>
        <w:t>ЛАНА</w:t>
      </w:r>
      <w:r>
        <w:rPr>
          <w:b/>
          <w:i/>
          <w:sz w:val="20"/>
        </w:rPr>
        <w:t xml:space="preserve"> (вскочила). </w:t>
      </w:r>
      <w:r>
        <w:rPr/>
        <w:t>Я вам вылью! Я вам так вылью!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Вы что делаете? Маскарад зачем этот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Какой у меня нервный внучок. Внучочек. Чё ты паришься? Дай нам замутить чего-нибудь красивое, ну?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Мы хоронить приехали тебя! Умирай давай, значит! Эта дура дала тебе таблеточку, чтобы отправить в рай или как там называется, а ты?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Молчи, оленевод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Правильно, молчи, оленевод!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Оленеводки сами вы обе две!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О-о-о-о! Закройте ваши поганые роты! </w:t>
      </w:r>
      <w:r>
        <w:rPr>
          <w:b/>
          <w:i/>
          <w:sz w:val="20"/>
        </w:rPr>
        <w:t>(Снова упала на диван).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Ба, ты класснючая, мощнейше, подружка лучшая мне. Я почему тебя раньше не знала? У, мамец, она скрывала тебя от меня, ни разу к тебе в гости не отпустила, а я сколько раз хотела! Ба, а вот это можно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Нет, стой, это я надену. Сто лет не надевала его. </w:t>
      </w:r>
      <w:r>
        <w:rPr>
          <w:b/>
          <w:bCs/>
          <w:i/>
          <w:iCs/>
          <w:sz w:val="20"/>
        </w:rPr>
        <w:t xml:space="preserve">(Залезла в шкаф, что-то поет, переодевается там). </w:t>
      </w:r>
      <w:r>
        <w:rPr/>
        <w:t>Лиляка, сейчас выйду! Слышь, там пластинки, поставь чего-нибудь такое, ну, с выходом. Чтоб веселее было, чтоб – великая радость!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Мама, не плачь! А то я тоже! </w:t>
      </w:r>
      <w:r>
        <w:rPr>
          <w:b/>
          <w:i/>
          <w:sz w:val="20"/>
        </w:rPr>
        <w:t>(Лиле).</w:t>
      </w:r>
      <w:r>
        <w:rPr/>
        <w:t xml:space="preserve"> Ты не видишь - мама в обмороке?!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Ой да ладно, в первый раз, что ли? Ба, слышь? Говорю же – наша Сара Бернар, всю жизнь артисткой стать хотела, а работает училкой в школе. Перед папой всё вот так же – бамц да бамц в обморок, а тому всё равно. Слышь, ба? </w:t>
      </w:r>
      <w:r>
        <w:rPr>
          <w:b/>
          <w:i/>
          <w:sz w:val="20"/>
        </w:rPr>
        <w:t>(Смеётся, переодевается в какое-то старое, с блёстками платье).</w:t>
      </w:r>
      <w:r>
        <w:rPr/>
        <w:t xml:space="preserve"> Толку нету. Лежит, лежит себе. А любовница папу позовёт к себе, а мама сядет на нашу пердикалку, на машину, и ездит вокруг её дома, кругаля даёт – дыр-дыр-дыр! – ездит и ездит, ждёт, пока он там, ждёт, когда он выйдет.</w:t>
      </w:r>
    </w:p>
    <w:p>
      <w:pPr>
        <w:pStyle w:val="Style14"/>
        <w:rPr/>
      </w:pPr>
      <w:r>
        <w:rPr>
          <w:b/>
          <w:bCs/>
        </w:rPr>
        <w:t>ЛАНА</w:t>
      </w:r>
      <w:r>
        <w:rPr/>
        <w:t xml:space="preserve"> </w:t>
      </w:r>
      <w:r>
        <w:rPr>
          <w:b/>
          <w:bCs/>
          <w:i/>
          <w:iCs/>
          <w:sz w:val="20"/>
        </w:rPr>
        <w:t>(встала).</w:t>
      </w:r>
      <w:r>
        <w:rPr/>
        <w:t xml:space="preserve"> Что ты мелешь?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Ничего. Думаешь, никто не знает?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Всё. Я уезжаю.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Включай музыку, Лиляка!</w:t>
      </w:r>
    </w:p>
    <w:p>
      <w:pPr>
        <w:pStyle w:val="Style15"/>
        <w:rPr/>
      </w:pPr>
      <w:r>
        <w:rPr/>
        <w:t xml:space="preserve">Анна Петровна вышла из шкафа в другом платье, в другой шляпке, кружится. Все смотрят на неё, выпучив глаза. </w:t>
      </w:r>
    </w:p>
    <w:p>
      <w:pPr>
        <w:pStyle w:val="Style15"/>
        <w:rPr/>
      </w:pPr>
      <w:r>
        <w:rPr/>
        <w:t xml:space="preserve">Лиля включила пластинку и запела Шульженко «Челиту»: 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i/>
          <w:i/>
        </w:rPr>
      </w:pPr>
      <w:r>
        <w:rPr>
          <w:i/>
        </w:rPr>
        <w:t>«Ну, кто в нашем крае Челиту не знает?</w:t>
      </w:r>
    </w:p>
    <w:p>
      <w:pPr>
        <w:pStyle w:val="Style15"/>
        <w:rPr>
          <w:i/>
          <w:i/>
        </w:rPr>
      </w:pPr>
      <w:r>
        <w:rPr>
          <w:i/>
        </w:rPr>
        <w:t>Она так умна и прекрасна!</w:t>
      </w:r>
    </w:p>
    <w:p>
      <w:pPr>
        <w:pStyle w:val="Style15"/>
        <w:rPr>
          <w:i/>
          <w:i/>
        </w:rPr>
      </w:pPr>
      <w:r>
        <w:rPr>
          <w:i/>
        </w:rPr>
        <w:t xml:space="preserve">И вспыльчива так и властна! </w:t>
      </w:r>
    </w:p>
    <w:p>
      <w:pPr>
        <w:pStyle w:val="Style15"/>
        <w:rPr>
          <w:i/>
          <w:i/>
        </w:rPr>
      </w:pPr>
      <w:r>
        <w:rPr>
          <w:i/>
        </w:rPr>
        <w:t>Что ей возражать опасно!</w:t>
      </w:r>
    </w:p>
    <w:p>
      <w:pPr>
        <w:pStyle w:val="Style15"/>
        <w:rPr>
          <w:i/>
          <w:i/>
        </w:rPr>
      </w:pPr>
      <w:r>
        <w:rPr>
          <w:i/>
        </w:rPr>
        <w:t>И утром и ночью поёт и хохочет!</w:t>
      </w:r>
    </w:p>
    <w:p>
      <w:pPr>
        <w:pStyle w:val="Style15"/>
        <w:rPr/>
      </w:pPr>
      <w:r>
        <w:rPr>
          <w:i/>
        </w:rPr>
        <w:t>Веселье горит в ней как пламя!</w:t>
      </w:r>
    </w:p>
    <w:p>
      <w:pPr>
        <w:pStyle w:val="Style15"/>
        <w:rPr>
          <w:i/>
          <w:i/>
        </w:rPr>
      </w:pPr>
      <w:r>
        <w:rPr>
          <w:i/>
        </w:rPr>
        <w:t>И шутит она над нами! И с нею мы шутим сами!</w:t>
      </w:r>
    </w:p>
    <w:p>
      <w:pPr>
        <w:pStyle w:val="Style15"/>
        <w:rPr>
          <w:i/>
          <w:i/>
        </w:rPr>
      </w:pPr>
      <w:r>
        <w:rPr>
          <w:i/>
        </w:rPr>
        <w:t>А-аяя-яй! Что за девчонка?!</w:t>
      </w:r>
    </w:p>
    <w:p>
      <w:pPr>
        <w:pStyle w:val="Style15"/>
        <w:rPr>
          <w:i/>
          <w:i/>
        </w:rPr>
      </w:pPr>
      <w:r>
        <w:rPr>
          <w:i/>
        </w:rPr>
        <w:t xml:space="preserve">На всё тотчас же сыщет ответ! </w:t>
      </w:r>
    </w:p>
    <w:p>
      <w:pPr>
        <w:pStyle w:val="Style15"/>
        <w:rPr/>
      </w:pPr>
      <w:r>
        <w:rPr>
          <w:i/>
        </w:rPr>
        <w:t>Всегда смеётся громко!</w:t>
      </w:r>
    </w:p>
    <w:p>
      <w:pPr>
        <w:pStyle w:val="Style15"/>
        <w:rPr>
          <w:i/>
          <w:i/>
        </w:rPr>
      </w:pPr>
      <w:r>
        <w:rPr>
          <w:i/>
        </w:rPr>
        <w:t>А-аяя-яй! Зря не ищите!</w:t>
      </w:r>
    </w:p>
    <w:p>
      <w:pPr>
        <w:pStyle w:val="Style15"/>
        <w:rPr/>
      </w:pPr>
      <w:r>
        <w:rPr>
          <w:i/>
        </w:rPr>
        <w:t xml:space="preserve">В деревне нашей, право же, нет! </w:t>
      </w:r>
    </w:p>
    <w:p>
      <w:pPr>
        <w:pStyle w:val="Style15"/>
        <w:rPr/>
      </w:pPr>
      <w:r>
        <w:rPr>
          <w:i/>
        </w:rPr>
        <w:t>Другой такой Челиты! …»</w:t>
      </w:r>
    </w:p>
    <w:p>
      <w:pPr>
        <w:pStyle w:val="Style14"/>
        <w:rPr/>
      </w:pPr>
      <w:r>
        <w:rPr>
          <w:b/>
          <w:i/>
          <w:sz w:val="20"/>
        </w:rPr>
        <w:t>(Перестала кружиться).</w:t>
      </w:r>
      <w:r>
        <w:rPr/>
        <w:t xml:space="preserve"> Ничего, да? Я была в детстве будто мордой в свеклу, вся в прыщах. А сейчас ничего, правда? К семидесяти как-то выправилась, ага?</w:t>
      </w:r>
    </w:p>
    <w:p>
      <w:pPr>
        <w:pStyle w:val="Style15"/>
        <w:rPr/>
      </w:pPr>
      <w:r>
        <w:rPr/>
        <w:t>Пауза.</w:t>
      </w:r>
    </w:p>
    <w:p>
      <w:pPr>
        <w:pStyle w:val="Style14"/>
        <w:rPr/>
      </w:pPr>
      <w:r>
        <w:rPr>
          <w:b/>
          <w:bCs/>
        </w:rPr>
        <w:t xml:space="preserve">ЛИЛЯКА </w:t>
      </w:r>
      <w:r>
        <w:rPr>
          <w:b/>
          <w:bCs/>
          <w:i/>
          <w:sz w:val="20"/>
        </w:rPr>
        <w:t>(улыбается во весь рот).</w:t>
      </w:r>
      <w:r>
        <w:rPr/>
        <w:t xml:space="preserve"> Ба, ты - мощнейше, ты - тема. Я не знала, мама дорогая, что найду тут такие сростули. Тебе, ба, на подиум надо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Ну, всё. Мама, я очень, очень рада, что ты выздоровела. Мы поехали. Дай нам денег на дорогу.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Ну что ты, я всё потратила. Сейчас принесут ещё пиццу – надо платить. Потом я заказала ещё – надо платить ...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Что ты ещё заказала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Увидишь. Я дотащить не смогла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Не пугай меня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И сосед должен зайти, я позвала. Ну, к столу. Он так – нормальный. Правда, фамилия у него подкачала … А так нормальный. Я вот жду от него «джиэсэмку» на мобилу.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Чего?</w:t>
      </w:r>
    </w:p>
    <w:p>
      <w:pPr>
        <w:pStyle w:val="Style14"/>
        <w:rPr/>
      </w:pPr>
      <w:r>
        <w:rPr>
          <w:b/>
        </w:rPr>
        <w:t>ЛИЛЯКА.</w:t>
      </w:r>
      <w:r>
        <w:rPr/>
        <w:t xml:space="preserve"> «Эсэмэску», ба!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Чего?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Ой, да ладно! Ну, правильно, «эсэмэску».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Пьянку, что ли, устраиваешь? Молодец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Ладно. Мы поехали. Как-то доберёмся на перекладных … </w:t>
      </w:r>
    </w:p>
    <w:p>
      <w:pPr>
        <w:pStyle w:val="Style15"/>
        <w:rPr/>
      </w:pPr>
      <w:r>
        <w:rPr/>
        <w:t>Звонок в дверь.</w:t>
      </w:r>
    </w:p>
    <w:p>
      <w:pPr>
        <w:pStyle w:val="Style14"/>
        <w:rPr/>
      </w:pPr>
      <w:r>
        <w:rPr>
          <w:b/>
          <w:bCs/>
        </w:rPr>
        <w:t xml:space="preserve">АННА ПЕТРОВНА </w:t>
      </w:r>
      <w:r>
        <w:rPr>
          <w:b/>
          <w:bCs/>
          <w:i/>
          <w:sz w:val="20"/>
        </w:rPr>
        <w:t>(радостно).</w:t>
      </w:r>
      <w:r>
        <w:rPr/>
        <w:t xml:space="preserve"> Пицца!</w:t>
      </w:r>
    </w:p>
    <w:p>
      <w:pPr>
        <w:pStyle w:val="Style15"/>
        <w:rPr/>
      </w:pPr>
      <w:r>
        <w:rPr/>
        <w:t>Побежала в прихожую, открыла дверь задом.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Я остаюсь тут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Тебе учиться надо! 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Поживу месяцок.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Она хочет завладеть наследством.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Оленевод.</w:t>
      </w:r>
    </w:p>
    <w:p>
      <w:pPr>
        <w:pStyle w:val="Style15"/>
        <w:rPr/>
      </w:pPr>
      <w:r>
        <w:rPr/>
        <w:t>Из прихожей идёт Анна Петровна, тащит две коробки.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Помогите, ну? Пицца вот, и ещё одно сразу же принесли – мой заказ принесли. Тащите всё сюда, на стол, из холодильника, поедим, на посох выпьем.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Надо говорить – пригубим.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А-а, да, забыла - пригубим. Пригубим на посох. Ну, не квасься ты, Светка, тебя это не личит. За стол садись, ну?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Ты, мама, ушибленная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Села быстро! И ты тоже. Лиляка, садись рядом.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Я, ба, тут, ба.</w:t>
      </w:r>
    </w:p>
    <w:p>
      <w:pPr>
        <w:pStyle w:val="Style15"/>
        <w:rPr/>
      </w:pPr>
      <w:r>
        <w:rPr/>
        <w:t>Все сели вокруг стола, молчат.</w:t>
      </w:r>
    </w:p>
    <w:p>
      <w:pPr>
        <w:pStyle w:val="Style14"/>
        <w:rPr/>
      </w:pPr>
      <w:r>
        <w:rPr>
          <w:b/>
          <w:bCs/>
        </w:rPr>
        <w:t xml:space="preserve">АННА ПЕТРОВНА </w:t>
      </w:r>
      <w:r>
        <w:rPr>
          <w:b/>
          <w:bCs/>
          <w:i/>
          <w:sz w:val="20"/>
        </w:rPr>
        <w:t>(встала).</w:t>
      </w:r>
      <w:r>
        <w:rPr/>
        <w:t xml:space="preserve"> Вот, хорошо. А теперь – главное. Я пригласила вас всех, господа, чтобы сообщить вам преприятное известие.</w:t>
      </w:r>
    </w:p>
    <w:p>
      <w:pPr>
        <w:pStyle w:val="Style14"/>
        <w:rPr/>
      </w:pPr>
      <w:r>
        <w:rPr>
          <w:b/>
          <w:bCs/>
        </w:rPr>
        <w:t>САШИД.</w:t>
      </w:r>
      <w:r>
        <w:rPr/>
        <w:t xml:space="preserve"> Что-то чисто так знакомое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Давай уже приятное, наконец, а то мы уезжаем.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Я - нет, сказала же.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Рот закрой. Мы уезжаем.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Дети мои, уезжаю я.  Уезжаю в Египет. 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Ну, совсем она с ума сошла, Господи?!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Да, Светочка. В Египет. Итак, признаюсь вам – я и не болела. Я пошутила. Я вас проверяла, проверила. А зачем, дура? Чего я ещё сомневалась? Всё правильно. Не рожает свинья бобра. От осины не родятся апельсины. В смысле, горбатого – могила исправит. Сама виновата. Но раз вы такие – живите, как хотите, дело ваше. 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Да о чём ты, мамулечка?!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Рот закрой. Дай мне выговориться. Так вот, я не болела. Вернее, я болела, но не так, как вы думаете. Таблеточка Лилякина тут не при чём. Я вас вызвала, чтобы разрешить мои проблемки. Детки мои, дело в том, что я – влюбилась. И заболела. Детки, простите старую, глупую вашу бабушку. Ну, что делать? Думаете, у стариков не так же, как у молодых? То же самое, да ещё и похлеще, потому что думаешь, что это в последний раз. Проблемы-ы-ы. Ну вот, я лежала неделю на диване, лицом к стене, перебирала свою жизнь, как бусинки, в руках. Знаете, что есть моя жизнь? Сходил в туалет, повернулся, посмотрел назад, куда сходил, а там – бездна. Вот что есть моя жизнь. 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Ну и образ.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Рот закрой. Ну вот, лежала на диване, перебирала жизнь и вдруг – Лилечка дала таблеточку и я уснула и оказалась на небе. Честное слово! Там и вправду на каждом углу были мои матрёшки. Я собирала их всю жизнь, я хотела их забрать с собой, и они оказались там. Только они были живыми. Они тут были для меня живыми, а там - и на самом деле ожили. Они сказали мне: «Отпусти ты нас, уходи ты от нас!» Да, да! О-о, это был вещий сон. Я увидела там, на небе своего мужа. Он шел по дорожке и собирал ручки. Мой муж был писатель, он каждый раз на дороге находил ручки или карандаши и говорил мне: «Анюта! Это Божий знак – Бог велит мне писать!» И он всё писал и писал, я ждала, когда ему дадут Нобелевскую премию, но ему так и не дали. Он стал старым дураком, который обивал пороги редакций. Он всю жизнь прозанимался не своим делом. И вот там, на небе, он увидел меня. Заплакал и сказал мне: «Анюта, живи, как хочешь, а как надо! Посмотри на меня, как я тут мучаюсь, что не так прожил!» Так сказал он. Тут я проснулась, села на диване и подумала: Бог ты мой, а ведь я всю жизнь не жила, как хотела. Зачем я жила? Я всю жизнь занималась не своим делом, потому что так надо было. Для кого? Не знаю. Я была как матрёшка разрисованная, глупая. Дура я была, Нюра Чапай. Но всю жизнь думала, что я на месте, я должна так прожить, а не так прожить, как хочу, а так, как надо. Кому надо? Не знаю. Кому-то надо. Так вот, детки, сообщаю вам: я должна прожить свою жизнь или её остаток так, как я хочу, а не как вам хочется. Вам всем. Я хочу напиться, влюбиться, упасть в лужу, залезть на дерево, ездить на велосипеде, болеть с похмелья, сделать глупость и не думать, а что скажут мне вслед. Да наплевать мне на всё, оказывается. Я вдруг поняла, что меня волнует только моя маленькая жизнь, а не то, что собака прошла в Гвинее-Бисау двести километров, а в Австралии акула съела человека. Мне наплевать на всё и всех – я хочу быть свободной, я хочу жить так, как я хочу, понимаете?! Так что вот, думайте про меня, что хотите, но я сегодня уезжаю, потому что я выхожу замуж. 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В какой взамуж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Он такой хороший, Светка. Правда, фамилия подкачала … Но статный. Ему всего лишь семьдесят пять. И богатый. Готов за всё платить. Хотя это совсем неважно … Ему нужна только я и больше ничего. Представляешь? У нас такая с ним дикая-предикая любовь!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Мама! Тебе семьдесят! Уж, взамуж, невтерпеж! Хорошо тому живётся, у кого одна нога! </w:t>
      </w:r>
      <w:r>
        <w:rPr>
          <w:b/>
          <w:i/>
          <w:sz w:val="20"/>
        </w:rPr>
        <w:t>(Рыдает).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Так вот. Я вызывала вас из Москвы,  чтобы спросить разрешения, чтобы вы разрешили все мои сомнения. Но сейчас поняла, что не буду вас спрашивать. Не ваше дело. Идите вы все в пим дырявый. Что хочу, то и делаю. Хочу и буду.</w:t>
      </w:r>
    </w:p>
    <w:p>
      <w:pPr>
        <w:pStyle w:val="Style15"/>
        <w:rPr/>
      </w:pPr>
      <w:r>
        <w:rPr/>
        <w:t>Звонок телефона. Все хватаются за телефоны.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Опять мне. «Эсэмэска» пришло. Или пришёл, Лиляка?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Да всё равно. От кого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Твоё какое дело?</w:t>
      </w:r>
    </w:p>
    <w:p>
      <w:pPr>
        <w:pStyle w:val="Style14"/>
        <w:rPr/>
      </w:pPr>
      <w:r>
        <w:rPr>
          <w:b/>
          <w:bCs/>
        </w:rPr>
        <w:t xml:space="preserve">ЛИЛЯКА </w:t>
      </w:r>
      <w:r>
        <w:rPr>
          <w:b/>
          <w:bCs/>
          <w:i/>
          <w:sz w:val="20"/>
        </w:rPr>
        <w:t>(хохочет).</w:t>
      </w:r>
      <w:r>
        <w:rPr>
          <w:b/>
          <w:bCs/>
        </w:rPr>
        <w:t xml:space="preserve"> </w:t>
      </w:r>
      <w:r>
        <w:rPr/>
        <w:t>Ты, ба, всё в тайне, всё в тайне.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Нет, без тайн. Значит, так. Он сейчас придёт. Сообщил вот.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Нет, мы уедем. Уволь – со старцами знакомиться ещё.</w:t>
      </w:r>
    </w:p>
    <w:p>
      <w:pPr>
        <w:pStyle w:val="Style14"/>
        <w:rPr/>
      </w:pPr>
      <w:r>
        <w:rPr>
          <w:b/>
          <w:bCs/>
        </w:rPr>
        <w:t xml:space="preserve">САШИД. </w:t>
      </w:r>
      <w:r>
        <w:rPr/>
        <w:t>Он хочет ее квартиру захапать и наследство.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Ой да ладно ты, не гони. Открывайте коробку. 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А чего там?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Гляди!</w:t>
      </w:r>
    </w:p>
    <w:p>
      <w:pPr>
        <w:pStyle w:val="Style15"/>
        <w:rPr/>
      </w:pPr>
      <w:r>
        <w:rPr/>
        <w:t>Анна Петровна открыла коробку, вытаскивает из неё новогоднюю мишуру, новогодние игрушки.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Мама, лето на дворе! Какой Новый год? Ты совсем с ума сошла?!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А я хочу Новый год. Лиляка, где музыка? Развесим по всей квартире. Пусть будет красиво! Пусть будет Новый год! Красивое прощание! Пусть матрёшечки мои стоять в украшениях, может так они больше понравятся новому хозяину! Новый год! Новый год! Часы двенадцать бьют!</w:t>
      </w:r>
    </w:p>
    <w:p>
      <w:pPr>
        <w:pStyle w:val="Style15"/>
        <w:rPr/>
      </w:pPr>
      <w:r>
        <w:rPr/>
        <w:t xml:space="preserve">Лиля смеётся, включила музыку, они вдвоём с Анной Петровной быстро принялись развешивать по мебели  мишуру, новогодние игрушки, украшения. Хохочут. Всё сделали. Сели. 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Мама, ладно, мы тебя одобряем. Делай, что хочешь. Только не продавай коллекцию. Она миллион стоит.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Я и не буду. А ты - продашь. И квартиру, и мебель – всё. Деньги тебе. Ну, вам. </w:t>
      </w:r>
      <w:r>
        <w:rPr>
          <w:b/>
          <w:i/>
          <w:sz w:val="20"/>
        </w:rPr>
        <w:t>(Роется в сумочке, достаёт бумажку).</w:t>
      </w:r>
      <w:r>
        <w:rPr/>
        <w:t xml:space="preserve"> На вот, я с утра сходила, оформила дарственную. Бери. Мне ничего не надо. Придет человек в восемь – ты ему всё покажешь. И всё продашь. 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Как продашь? Семь пятниц на неделе! Ты же так сопротивлялась? Я ничего не понимаю. А кому деньги ты сказала, кому?</w:t>
      </w:r>
    </w:p>
    <w:p>
      <w:pPr>
        <w:pStyle w:val="Style14"/>
        <w:rPr/>
      </w:pPr>
      <w:r>
        <w:rPr>
          <w:b/>
        </w:rPr>
        <w:t>САШИД.</w:t>
      </w:r>
      <w:r>
        <w:rPr/>
        <w:t xml:space="preserve"> Кому, бабулечка, кому?!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Да вам, Бимбо. Вам. Заберите. Мне не надо. Уезжаю я, Светка. Цветы поливайте. И портнихе сообщите мои размеры. Вот они, тут, на бумажечке. Он сейчас придёт и мы, прошу прощения, улетаем в Египет, на море, отдыхать. Хватит! Оковы тяжкие падут, темницы рухнут и свобода нас встретит радостно у входа! Мы летим в Египет. На его деньги. Продай коллекцию, делай тут, что хочешь, спасай внучка, мне ничего не надо, я начинаю новую жизнь, ещё не поздно. Даже если осталось жить совсем немножко – не поздно начать с начала. Нет, не поздно! </w:t>
      </w:r>
      <w:r>
        <w:rPr>
          <w:b/>
          <w:i/>
          <w:sz w:val="20"/>
        </w:rPr>
        <w:t>(Смеётся).</w:t>
      </w:r>
      <w:r>
        <w:rPr/>
        <w:t xml:space="preserve"> Я легка, как пёрышко. А что? Паспорт я себе вчера исправила. Сделала себя на полтора года моложе. Только не говорите ему! Я ведь совсем даже ничего, да? Я в том возрасте, когда за меня могут ещё платить, так, нет? Египет! Это недалеко от Гвинеи Бисау? Вдруг я увижу там эту самую собаку … </w:t>
      </w:r>
    </w:p>
    <w:p>
      <w:pPr>
        <w:pStyle w:val="Style14"/>
        <w:rPr/>
      </w:pPr>
      <w:r>
        <w:rPr>
          <w:b/>
          <w:bCs/>
        </w:rPr>
        <w:t>ЛАНА.</w:t>
      </w:r>
      <w:r>
        <w:rPr/>
        <w:t xml:space="preserve"> Он – кто?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Я ж тебе говорю, сосед, он давно уже …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Клинья подбивал? Он аферист.</w:t>
      </w:r>
    </w:p>
    <w:p>
      <w:pPr>
        <w:pStyle w:val="Style14"/>
        <w:rPr/>
      </w:pPr>
      <w:r>
        <w:rPr>
          <w:b/>
          <w:bCs/>
        </w:rPr>
        <w:t>АННА ПЕТРОВНА.</w:t>
      </w:r>
      <w:r>
        <w:rPr/>
        <w:t xml:space="preserve"> Он хороший, у него только один недостаток. Фамилия. Хабибуллин. А зовут – Трафик. Трафик Хабибуллин. Трафик Абрамович Хабибуллин. </w:t>
      </w:r>
    </w:p>
    <w:p>
      <w:pPr>
        <w:pStyle w:val="Style14"/>
        <w:rPr/>
      </w:pPr>
      <w:r>
        <w:rPr>
          <w:b/>
        </w:rPr>
        <w:t>САШИД.</w:t>
      </w:r>
      <w:r>
        <w:rPr/>
        <w:t xml:space="preserve"> Какой ещё Хабибуллин? Здрасьте! Дак кому деньги, бабушка, кому? Какой Хабибуллин?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Всё вам. Такой. Хабибуллин и всё. А мне нравится. Анна Хабибуллина лучше, чем Анна Чапай, нет? Ну и что, что Хабибуллин? Подумаешь, Хабибуллин. Лишь бы человек был и чтоб любовь промеж нами сквозила, так ведь, нет? </w:t>
      </w:r>
      <w:r>
        <w:rPr>
          <w:b/>
          <w:i/>
          <w:sz w:val="20"/>
        </w:rPr>
        <w:t>(Звонок в дверь, Анна Петровна смеётся).</w:t>
      </w:r>
      <w:r>
        <w:rPr/>
        <w:t xml:space="preserve"> Ну, всё? Я поехала, оставайтесь.</w:t>
      </w:r>
    </w:p>
    <w:p>
      <w:pPr>
        <w:pStyle w:val="Style14"/>
        <w:rPr/>
      </w:pPr>
      <w:r>
        <w:rPr>
          <w:b/>
          <w:bCs/>
        </w:rPr>
        <w:t>ЛИЛЯКА.</w:t>
      </w:r>
      <w:r>
        <w:rPr/>
        <w:t xml:space="preserve"> Ба, я буду скучать, приезжай скорее!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А вещи? Возьми хоть какую-то тряпку?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Зачем? Куплю новое. Вернее, он купит. Вернее, мы купим вместе. А что? Почему бы и нет? Ну, всё, жесть, вилы, хорош париться, получил зарплату я, девяносто два рубля, на измену не падайте, пока, дети! Мне надо жить. </w:t>
      </w:r>
    </w:p>
    <w:p>
      <w:pPr>
        <w:pStyle w:val="Style14"/>
        <w:rPr/>
      </w:pPr>
      <w:r>
        <w:rPr>
          <w:b/>
        </w:rPr>
        <w:t>ЛАНА.</w:t>
      </w:r>
      <w:r>
        <w:rPr/>
        <w:t xml:space="preserve"> Мамочка!</w:t>
      </w:r>
    </w:p>
    <w:p>
      <w:pPr>
        <w:pStyle w:val="Style14"/>
        <w:rPr/>
      </w:pPr>
      <w:r>
        <w:rPr>
          <w:b/>
        </w:rPr>
        <w:t>АННА ПЕТРОВНА.</w:t>
      </w:r>
      <w:r>
        <w:rPr/>
        <w:t xml:space="preserve"> Тише, доча! И жить торопится, и чувствовать спешит. Небо в алмазах! Чао, дети! Поливайте цветы. Матрешечки, чао! Простите меня, но мне надо жить. А с вами я не могу, я сама деревянной становлюсь! Мне надо жить! Мне надо жить! Мне надо жить! Чао, чао, чао, чао ...</w:t>
      </w:r>
    </w:p>
    <w:p>
      <w:pPr>
        <w:pStyle w:val="Style15"/>
        <w:rPr/>
      </w:pPr>
      <w:r>
        <w:rPr/>
        <w:t xml:space="preserve">Лана рыдает, Лиля плачет, улыбается, Сашид сидит, опустив голову. </w:t>
      </w:r>
    </w:p>
    <w:p>
      <w:pPr>
        <w:pStyle w:val="Style15"/>
        <w:rPr/>
      </w:pPr>
      <w:r>
        <w:rPr/>
        <w:t xml:space="preserve">Анна Петровна взяла зажигалку, чиркнула ею, помахала в воздухе, стоя у порога прихожей.  </w:t>
      </w:r>
    </w:p>
    <w:p>
      <w:pPr>
        <w:pStyle w:val="Style15"/>
        <w:rPr/>
      </w:pPr>
      <w:r>
        <w:rPr/>
        <w:t>Засмеялась, повернулась и легко-легко ушла в темноту.</w:t>
      </w:r>
    </w:p>
    <w:p>
      <w:pPr>
        <w:pStyle w:val="Style15"/>
        <w:rPr/>
      </w:pPr>
      <w:r>
        <w:rPr/>
      </w:r>
    </w:p>
    <w:p>
      <w:pPr>
        <w:pStyle w:val="Style1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Темнота</w:t>
      </w:r>
    </w:p>
    <w:p>
      <w:pPr>
        <w:pStyle w:val="Style1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Занавес</w:t>
      </w:r>
    </w:p>
    <w:p>
      <w:pPr>
        <w:pStyle w:val="Style1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онец</w:t>
      </w:r>
    </w:p>
    <w:p>
      <w:pPr>
        <w:pStyle w:val="Style14"/>
        <w:jc w:val="right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Style14"/>
        <w:jc w:val="right"/>
        <w:rPr/>
      </w:pPr>
      <w:r>
        <w:rPr>
          <w:i/>
          <w:sz w:val="20"/>
        </w:rPr>
        <w:t>апрель 2003 года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0"/>
      <w:szCs w:val="20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иалог"/>
    <w:basedOn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Style15">
    <w:name w:val="Ремарка"/>
    <w:basedOn w:val="Normal"/>
    <w:next w:val="Style14"/>
    <w:qFormat/>
    <w:pPr>
      <w:widowControl w:val="false"/>
      <w:overflowPunct w:val="false"/>
      <w:autoSpaceDE w:val="false"/>
      <w:ind w:left="397" w:hanging="0"/>
      <w:jc w:val="both"/>
      <w:textAlignment w:val="baseline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5:58:00Z</dcterms:created>
  <dc:creator>Николай Коляда</dc:creator>
  <dc:description/>
  <dc:language>en-US</dc:language>
  <cp:lastModifiedBy>Николай</cp:lastModifiedBy>
  <dcterms:modified xsi:type="dcterms:W3CDTF">2003-04-10T13:57:00Z</dcterms:modified>
  <cp:revision>287</cp:revision>
  <dc:subject/>
  <dc:title>благословясь</dc:title>
</cp:coreProperties>
</file>