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онстантин Костенко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/>
          <w:b/>
          <w:sz w:val="56"/>
        </w:rPr>
      </w:pPr>
      <w:r>
        <w:rPr>
          <w:b/>
          <w:sz w:val="56"/>
        </w:rPr>
        <w:t>СВИНЬИ</w:t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/>
      </w:pPr>
      <w:r>
        <w:rPr/>
        <w:t xml:space="preserve">Сидят за столом, на улице; выпивают, едят. На столе, помимо прочего, - отрезанная свиная голова, банка с кровью. Доносятся птичьи трели. </w:t>
      </w:r>
    </w:p>
    <w:p>
      <w:pPr>
        <w:pStyle w:val="2"/>
        <w:rPr/>
      </w:pPr>
      <w:r>
        <w:rPr/>
        <w:t>ПЕТР. Кровь надо пить, пока еще теплая, пока свежая… Только так эффект даст.</w:t>
      </w:r>
    </w:p>
    <w:p>
      <w:pPr>
        <w:pStyle w:val="Normal"/>
        <w:rPr>
          <w:sz w:val="24"/>
        </w:rPr>
      </w:pPr>
      <w:r>
        <w:rPr>
          <w:sz w:val="24"/>
        </w:rPr>
        <w:t>ВАСИЛИЙ. А она на какие органы действует, на что в первую очередь влияет?</w:t>
      </w:r>
    </w:p>
    <w:p>
      <w:pPr>
        <w:pStyle w:val="Normal"/>
        <w:rPr>
          <w:sz w:val="24"/>
        </w:rPr>
      </w:pPr>
      <w:r>
        <w:rPr>
          <w:sz w:val="24"/>
        </w:rPr>
        <w:t>ПЕТР. Как?.. На печень влияет, на селезенку… Вообще – на кровь влияет… Очищает ее, делает чище. Свежее.</w:t>
      </w:r>
    </w:p>
    <w:p>
      <w:pPr>
        <w:pStyle w:val="Normal"/>
        <w:rPr>
          <w:sz w:val="24"/>
        </w:rPr>
      </w:pPr>
      <w:r>
        <w:rPr>
          <w:sz w:val="24"/>
        </w:rPr>
        <w:t>БОРИС. А как пить надо? Какими глотками – маленькими, большими?.. Какими?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Ну, если это как лекарство, - значит, надо мелкими глотками пить. Чтобы лучше усваивалось; лучше входило; впитывалось. </w:t>
      </w:r>
    </w:p>
    <w:p>
      <w:pPr>
        <w:pStyle w:val="Normal"/>
        <w:rPr>
          <w:sz w:val="24"/>
        </w:rPr>
      </w:pPr>
      <w:r>
        <w:rPr>
          <w:sz w:val="24"/>
        </w:rPr>
        <w:t>ВАСИЛИЙ. О-ох!.. Приторно!</w:t>
      </w:r>
    </w:p>
    <w:p>
      <w:pPr>
        <w:pStyle w:val="Normal"/>
        <w:rPr>
          <w:sz w:val="24"/>
        </w:rPr>
      </w:pPr>
      <w:r>
        <w:rPr>
          <w:sz w:val="24"/>
        </w:rPr>
        <w:t>ПЕТР. Ты можешь солью посыпать. Я всегда – соли немного; щепо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А для колбасы оставил, - для пережарки?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Для колбасы осталось. Там у меня – еще два литра стоит... Кишки надо, как следует, промыть... И желудок, - из него тоже кулебяка получится. </w:t>
      </w:r>
    </w:p>
    <w:p>
      <w:pPr>
        <w:pStyle w:val="Normal"/>
        <w:rPr>
          <w:sz w:val="24"/>
        </w:rPr>
      </w:pPr>
      <w:r>
        <w:rPr>
          <w:sz w:val="24"/>
        </w:rPr>
        <w:t>ВАСИЛИЙ. Придем к тебе опять, - свинью доед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А там – колбаса когда из кишок, - там, на концах, там что – обыкновенными нитками завязано, - обыкновенными, швейными; портняжными?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Да. С катушки… Ты их не ешь, сплевывай. </w:t>
      </w:r>
    </w:p>
    <w:p>
      <w:pPr>
        <w:pStyle w:val="Normal"/>
        <w:rPr>
          <w:sz w:val="24"/>
        </w:rPr>
      </w:pPr>
      <w:r>
        <w:rPr>
          <w:sz w:val="24"/>
        </w:rPr>
        <w:t>ВАСИЛИЙ. Нож для твоей свинью точил… Как бритва!.. На станке точил, точил вчера перед сном. Думаю: вот когда смогу волос перерубить – вот тогда… Не рубится волос. Сколько не пробовал – не рубится.</w:t>
      </w:r>
    </w:p>
    <w:p>
      <w:pPr>
        <w:pStyle w:val="Normal"/>
        <w:rPr>
          <w:sz w:val="24"/>
        </w:rPr>
      </w:pPr>
      <w:r>
        <w:rPr>
          <w:sz w:val="24"/>
        </w:rPr>
        <w:t>ПЕТР. Я раньше пикой колол. В сердце, в подмышку… Беру вот так стальной прут, затачиваю на конце, приделываю ручку – на другом конце, значит… Так – изоленты там намотаешь, проволоки цветной… Приду в свинарник, свинью вот так переверну – кверху лапами, лягу на нее, - одной рукой ей передние ноги так держу, а другой – вот так, значит, большим пальцем, пульс так нащупаешь и пику туда… А бедрами ей вот так – задние лапы прижму, надавлю и держу, - чтоб не шевелилась… И поцелуешь ее перед смертью – в пятак… Полежишь, полежишь, она под тобой вся истрясется, - визжит прямо в ухо!.. И поцелуешь, пока еще нос мокрый.</w:t>
      </w:r>
    </w:p>
    <w:p>
      <w:pPr>
        <w:pStyle w:val="Normal"/>
        <w:rPr>
          <w:sz w:val="24"/>
        </w:rPr>
      </w:pPr>
      <w:r>
        <w:rPr>
          <w:sz w:val="24"/>
        </w:rPr>
        <w:t>БОРИС. А целовать зачем?</w:t>
      </w:r>
    </w:p>
    <w:p>
      <w:pPr>
        <w:pStyle w:val="Normal"/>
        <w:rPr>
          <w:sz w:val="24"/>
        </w:rPr>
      </w:pPr>
      <w:r>
        <w:rPr>
          <w:sz w:val="24"/>
        </w:rPr>
        <w:t>ПЕТР. Я вообще мертвых целовать люблю… Не потому, что, там, люблю, - а просто, как бы сказать, выразиться, разъяснить - просто у меня почтение к тому, что из жизни уходит, покидает мир; свет.</w:t>
      </w:r>
    </w:p>
    <w:p>
      <w:pPr>
        <w:pStyle w:val="Normal"/>
        <w:rPr>
          <w:sz w:val="24"/>
        </w:rPr>
      </w:pPr>
      <w:r>
        <w:rPr>
          <w:sz w:val="24"/>
        </w:rPr>
        <w:t>БОРИС. Понятно.</w:t>
      </w:r>
    </w:p>
    <w:p>
      <w:pPr>
        <w:pStyle w:val="Normal"/>
        <w:rPr>
          <w:sz w:val="24"/>
        </w:rPr>
      </w:pPr>
      <w:r>
        <w:rPr>
          <w:sz w:val="24"/>
        </w:rPr>
        <w:t>ВАСИЛИЙ. А я слыхал, свинья кусается больно. И копытом бьет… Это она защищается… У нас лет несколько назад случай был. Мужик один – пьяный, - ну, вообще никакой! – пришел так домой, - а в сам дом идти побоялся, - жены побоялся; испугался; поостерегся. Залез в свинарник, пригрелся рядом со свиньями и уснул. А жена в это время сарай на замок – и к родственникам куда-то уехала; ушла, в общем... Так он там дней пять просидел, - на соломе там… Хорошо еще, у свиньи, - у нее там поросята были. Вместе с ними молоком питался. Подползет вместе со всеми, в живот свинье ткнется и сосет… из соска; из груди; вымя… А что будешь делать, если жрать хочется?! И в свинарнике, как назло!.. В общем, пил, пил так почти всю неделю. Молоко… А потом его свинья так – копытом, - как лягнет копытом его!.. Опознала, наверное, что не ее, - не поросенок… Вот. А у него сразу на голове, в черепе, в виске – дырка такая, - ну… размером с кулак… или с копыто, в общем… В общем, что сделал. Взял, перемешал навоз с соломой и залепил себе голову. А у него и мозг почти уже весь вытек, - туда, на пол в сарае. Из дырки этой… И ничего – зажило.</w:t>
      </w:r>
    </w:p>
    <w:p>
      <w:pPr>
        <w:pStyle w:val="Normal"/>
        <w:rPr>
          <w:sz w:val="24"/>
        </w:rPr>
      </w:pPr>
      <w:r>
        <w:rPr>
          <w:sz w:val="24"/>
        </w:rPr>
        <w:t>БОРИС. А потом как?</w:t>
      </w:r>
    </w:p>
    <w:p>
      <w:pPr>
        <w:pStyle w:val="Normal"/>
        <w:rPr>
          <w:sz w:val="24"/>
        </w:rPr>
      </w:pPr>
      <w:r>
        <w:rPr>
          <w:sz w:val="24"/>
        </w:rPr>
        <w:t>ВАСИЛИЙ. Что, потом?</w:t>
      </w:r>
    </w:p>
    <w:p>
      <w:pPr>
        <w:pStyle w:val="Normal"/>
        <w:rPr>
          <w:sz w:val="24"/>
        </w:rPr>
      </w:pPr>
      <w:r>
        <w:rPr>
          <w:sz w:val="24"/>
        </w:rPr>
        <w:t>БОРИС. Как потом – навоз с соломой?.. Он что – там, в мозгу остался?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Да нет. Там когда зарастать начало, там так – мясом новым, свежим всё наружу вытолкнуло – и навоз, и солому. И даже мозга часть – тоже… Это же, на самом деле, полезные вещи, - навоз с соломой. Как лекарство тоже… Бактерии, микроорганизмы… Как в земле; в почве; чернозем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Ясно. </w:t>
      </w:r>
    </w:p>
    <w:p>
      <w:pPr>
        <w:pStyle w:val="Normal"/>
        <w:rPr>
          <w:sz w:val="24"/>
        </w:rPr>
      </w:pPr>
      <w:r>
        <w:rPr>
          <w:sz w:val="24"/>
        </w:rPr>
        <w:t>ПЕТР. Говорят у писателя, у Тургенева очень большой мозг был. Он когда умер, у него специально мозг вырезали и взвесили… На специальных весах взвесили.</w:t>
      </w:r>
    </w:p>
    <w:p>
      <w:pPr>
        <w:pStyle w:val="Normal"/>
        <w:rPr>
          <w:sz w:val="24"/>
        </w:rPr>
      </w:pPr>
      <w:r>
        <w:rPr>
          <w:sz w:val="24"/>
        </w:rPr>
        <w:t>ВАСИЛИЙ. Да, у свиньи мозг меньше.</w:t>
      </w:r>
    </w:p>
    <w:p>
      <w:pPr>
        <w:pStyle w:val="Normal"/>
        <w:rPr>
          <w:sz w:val="24"/>
        </w:rPr>
      </w:pPr>
      <w:r>
        <w:rPr>
          <w:sz w:val="24"/>
        </w:rPr>
        <w:t>БОРИС. У свиньи большого пальца нет. Если бы у нее был большой палец – вот, как у нас, - она бы могла в руке палку держать, могла всякие вещи выдумывать; полезные приспособления; устройства... Вот поэтому у них, у свиней нет своей цивилизации. Технического прогрес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Вот поэтому мы их и едим.  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Да, у нас – логика, рациональность, а у свиньи в голове – ничего… Только кровь и кишки. </w:t>
      </w:r>
    </w:p>
    <w:p>
      <w:pPr>
        <w:pStyle w:val="Normal"/>
        <w:rPr>
          <w:sz w:val="24"/>
        </w:rPr>
      </w:pPr>
      <w:r>
        <w:rPr>
          <w:sz w:val="24"/>
        </w:rPr>
        <w:t>ПЕТР. При Ельцине было хорошо, - весело жилось... Все пили, воровали… И он пил, плясал…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Да, тогда частному предпринимателю лучше жилось, - можно было жить. Можно было декларацию неправильно заполнить: тысячу – туда, тысячу – сюда… себе – в карман… А сейчас попробуй, обмани государство, - тебе таких навесят – сам потом рад не будешь. </w:t>
      </w:r>
    </w:p>
    <w:p>
      <w:pPr>
        <w:pStyle w:val="Normal"/>
        <w:rPr>
          <w:sz w:val="24"/>
        </w:rPr>
      </w:pPr>
      <w:r>
        <w:rPr>
          <w:sz w:val="24"/>
        </w:rPr>
        <w:t>ПЕТР. Это – да… Подожди, - ты что сделал?!</w:t>
      </w:r>
    </w:p>
    <w:p>
      <w:pPr>
        <w:pStyle w:val="Normal"/>
        <w:rPr>
          <w:sz w:val="24"/>
        </w:rPr>
      </w:pPr>
      <w:r>
        <w:rPr>
          <w:sz w:val="24"/>
        </w:rPr>
        <w:t>БОРИС. Что?</w:t>
      </w:r>
    </w:p>
    <w:p>
      <w:pPr>
        <w:pStyle w:val="Normal"/>
        <w:rPr>
          <w:sz w:val="24"/>
        </w:rPr>
      </w:pPr>
      <w:r>
        <w:rPr>
          <w:sz w:val="24"/>
        </w:rPr>
        <w:t>ПЕТР. Что сделал, говорю?!</w:t>
      </w:r>
    </w:p>
    <w:p>
      <w:pPr>
        <w:pStyle w:val="Normal"/>
        <w:rPr>
          <w:sz w:val="24"/>
        </w:rPr>
      </w:pPr>
      <w:r>
        <w:rPr>
          <w:sz w:val="24"/>
        </w:rPr>
        <w:t>БОРИС. Глаз ей выдавил. Пальцем.</w:t>
      </w:r>
    </w:p>
    <w:p>
      <w:pPr>
        <w:pStyle w:val="Normal"/>
        <w:rPr>
          <w:sz w:val="24"/>
        </w:rPr>
      </w:pPr>
      <w:r>
        <w:rPr>
          <w:sz w:val="24"/>
        </w:rPr>
        <w:t>ПЕТР. А зачем?! Тебя кто просил?!</w:t>
      </w:r>
    </w:p>
    <w:p>
      <w:pPr>
        <w:pStyle w:val="Normal"/>
        <w:rPr>
          <w:sz w:val="24"/>
        </w:rPr>
      </w:pPr>
      <w:r>
        <w:rPr>
          <w:sz w:val="24"/>
        </w:rPr>
        <w:t>БОРИС. Не знаю… Я задумался.</w:t>
      </w:r>
    </w:p>
    <w:p>
      <w:pPr>
        <w:pStyle w:val="Normal"/>
        <w:rPr>
          <w:sz w:val="24"/>
        </w:rPr>
      </w:pPr>
      <w:r>
        <w:rPr>
          <w:sz w:val="24"/>
        </w:rPr>
        <w:t>ПЕТР. Вот теперь горечь пойдет от глаза. Мясо с горчинкой будет.</w:t>
      </w:r>
    </w:p>
    <w:p>
      <w:pPr>
        <w:pStyle w:val="Normal"/>
        <w:rPr>
          <w:sz w:val="24"/>
        </w:rPr>
      </w:pPr>
      <w:r>
        <w:rPr>
          <w:sz w:val="24"/>
        </w:rPr>
        <w:t>БОРИС. Извини. Я не знал.</w:t>
      </w:r>
    </w:p>
    <w:p>
      <w:pPr>
        <w:pStyle w:val="Normal"/>
        <w:rPr>
          <w:sz w:val="24"/>
        </w:rPr>
      </w:pPr>
      <w:r>
        <w:rPr>
          <w:sz w:val="24"/>
        </w:rPr>
        <w:t>ПЕТР. Не хорошо ты поступаешь, Борис... Плохо; неосмотрительно; не хорошо.</w:t>
      </w:r>
    </w:p>
    <w:p>
      <w:pPr>
        <w:pStyle w:val="Normal"/>
        <w:rPr>
          <w:sz w:val="24"/>
        </w:rPr>
      </w:pPr>
      <w:r>
        <w:rPr>
          <w:sz w:val="24"/>
        </w:rPr>
        <w:t>ВАСИЛИЙ. А вот допустим: если бы у свиньи был большой палец, а у нас – не было?.. Что тогда?</w:t>
      </w:r>
    </w:p>
    <w:p>
      <w:pPr>
        <w:pStyle w:val="Normal"/>
        <w:rPr>
          <w:sz w:val="24"/>
        </w:rPr>
      </w:pPr>
      <w:r>
        <w:rPr>
          <w:sz w:val="24"/>
        </w:rPr>
        <w:t>ПЕТР. Тогда бы не мы свиней ели, а они нас.</w:t>
      </w:r>
    </w:p>
    <w:p>
      <w:pPr>
        <w:pStyle w:val="Normal"/>
        <w:rPr>
          <w:sz w:val="24"/>
        </w:rPr>
      </w:pPr>
      <w:r>
        <w:rPr>
          <w:sz w:val="24"/>
        </w:rPr>
        <w:t>ВАСИЛИЙ. У Ельцина мозг больше, чем у Путина должен быть... У Путина голова меньше, а у Ельцина – большая, крупная.</w:t>
      </w:r>
    </w:p>
    <w:p>
      <w:pPr>
        <w:pStyle w:val="Normal"/>
        <w:rPr>
          <w:sz w:val="24"/>
        </w:rPr>
      </w:pPr>
      <w:r>
        <w:rPr>
          <w:sz w:val="24"/>
        </w:rPr>
        <w:t>БОРИС. Да нет же, - у него просто лицо такое, узкое, у Путина... Мозг ведь не в лице. Он – во лбу.</w:t>
      </w:r>
    </w:p>
    <w:p>
      <w:pPr>
        <w:pStyle w:val="Normal"/>
        <w:rPr>
          <w:sz w:val="24"/>
        </w:rPr>
      </w:pPr>
      <w:r>
        <w:rPr>
          <w:sz w:val="24"/>
        </w:rPr>
        <w:t>ПЕТР. Да, раньше весело было, все гуляли, веселились… А сейчас как-то серо стало; тускло; блекло.</w:t>
      </w:r>
    </w:p>
    <w:p>
      <w:pPr>
        <w:pStyle w:val="Normal"/>
        <w:rPr>
          <w:sz w:val="24"/>
        </w:rPr>
      </w:pPr>
      <w:r>
        <w:rPr>
          <w:sz w:val="24"/>
        </w:rPr>
        <w:t>ВАСИЛИЙ. А у американцев… Кто у них сейчас?.. Буш? Джордж Буш?</w:t>
      </w:r>
    </w:p>
    <w:p>
      <w:pPr>
        <w:pStyle w:val="Normal"/>
        <w:rPr>
          <w:sz w:val="24"/>
        </w:rPr>
      </w:pPr>
      <w:r>
        <w:rPr>
          <w:sz w:val="24"/>
        </w:rPr>
        <w:t>БОРИС. Да. Буш. Младший.</w:t>
      </w:r>
    </w:p>
    <w:p>
      <w:pPr>
        <w:pStyle w:val="Normal"/>
        <w:rPr>
          <w:sz w:val="24"/>
        </w:rPr>
      </w:pPr>
      <w:r>
        <w:rPr>
          <w:sz w:val="24"/>
        </w:rPr>
        <w:t>ВАСИЛИЙ. Вот у него и лицо узкое, и лоб – тоже… небольшой. И глаза мелкие… И нос – крюч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Да, у него мозг меньше, чем у Путин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Но больше, чем у свиньи. </w:t>
      </w:r>
    </w:p>
    <w:p>
      <w:pPr>
        <w:pStyle w:val="Normal"/>
        <w:rPr>
          <w:sz w:val="24"/>
        </w:rPr>
      </w:pPr>
      <w:r>
        <w:rPr>
          <w:sz w:val="24"/>
        </w:rPr>
        <w:t>ПЕТР. Я вот раньше – на Новый год свинью резал, на 23 февраля резал, на 8 марта, на День Пограничника – в духовке поросенка запекал… на Пасху… А теперь еще на День Конституции – тоже буду резать.</w:t>
      </w:r>
    </w:p>
    <w:p>
      <w:pPr>
        <w:pStyle w:val="Normal"/>
        <w:rPr>
          <w:sz w:val="24"/>
        </w:rPr>
      </w:pPr>
      <w:r>
        <w:rPr>
          <w:sz w:val="24"/>
        </w:rPr>
        <w:t>БОРИС. Ведь все-таки как эволюция интересно пошла!.. Вот, допустим, - не было бы у нас большого пальца, а у свиньи – был. А у нас у всех – копыта… Вот, допустим, был бы у свиней интернет, телефон… телевизор…</w:t>
      </w:r>
    </w:p>
    <w:p>
      <w:pPr>
        <w:pStyle w:val="Normal"/>
        <w:rPr>
          <w:sz w:val="24"/>
        </w:rPr>
      </w:pPr>
      <w:r>
        <w:rPr>
          <w:sz w:val="24"/>
        </w:rPr>
        <w:t>ВАСИЛИЙ. Зачем свиньям интерн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Как зачем? </w:t>
      </w:r>
    </w:p>
    <w:p>
      <w:pPr>
        <w:pStyle w:val="Normal"/>
        <w:rPr>
          <w:sz w:val="24"/>
        </w:rPr>
      </w:pPr>
      <w:r>
        <w:rPr>
          <w:sz w:val="24"/>
        </w:rPr>
        <w:t>ВАСИЛИЙ. Да, зачем им? Ты подумай… Они же все в одном свинарнике… Им и так пообщаться можно, на живую. Они же – не люди.</w:t>
      </w:r>
    </w:p>
    <w:p>
      <w:pPr>
        <w:pStyle w:val="Normal"/>
        <w:rPr>
          <w:sz w:val="24"/>
        </w:rPr>
      </w:pPr>
      <w:r>
        <w:rPr>
          <w:sz w:val="24"/>
        </w:rPr>
        <w:t>БОРИС. А если, допустим, между регионами?!.. Если одна свинья захочет пообщаться с какой-нибудь другой, - на другом континенте?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А что им друг другу говорить? У них же вообще проблем нет… Они же – без большого пальца. Копытные… У них вообще пальцев нет, - чтобы написать. </w:t>
      </w:r>
    </w:p>
    <w:p>
      <w:pPr>
        <w:pStyle w:val="Normal"/>
        <w:rPr>
          <w:sz w:val="24"/>
        </w:rPr>
      </w:pPr>
      <w:r>
        <w:rPr>
          <w:sz w:val="24"/>
        </w:rPr>
        <w:t>БОРИС. А вот, допустим, - пишет, допустим, русская свинья американской, - пишет ей: «Как у вас дела? У нас пока что не очень? Пришлите, пожалуйста, комбикорму»... Или, например, с днем рождения поздравить.</w:t>
      </w:r>
    </w:p>
    <w:p>
      <w:pPr>
        <w:pStyle w:val="Normal"/>
        <w:rPr>
          <w:sz w:val="24"/>
        </w:rPr>
      </w:pPr>
      <w:r>
        <w:rPr>
          <w:sz w:val="24"/>
        </w:rPr>
        <w:t>ПЕТР. У свиньи не может быть дня рождения.</w:t>
      </w:r>
    </w:p>
    <w:p>
      <w:pPr>
        <w:pStyle w:val="Normal"/>
        <w:rPr>
          <w:sz w:val="24"/>
        </w:rPr>
      </w:pPr>
      <w:r>
        <w:rPr>
          <w:sz w:val="24"/>
        </w:rPr>
        <w:t>БОРИС. Почему это?</w:t>
      </w:r>
    </w:p>
    <w:p>
      <w:pPr>
        <w:pStyle w:val="Normal"/>
        <w:rPr>
          <w:sz w:val="24"/>
        </w:rPr>
      </w:pPr>
      <w:r>
        <w:rPr>
          <w:sz w:val="24"/>
        </w:rPr>
        <w:t>ПЕТР. Для свиньи – родится, значит – быть съеденной, ждать, когда зажарят.</w:t>
      </w:r>
    </w:p>
    <w:p>
      <w:pPr>
        <w:pStyle w:val="Normal"/>
        <w:rPr>
          <w:sz w:val="24"/>
        </w:rPr>
      </w:pPr>
      <w:r>
        <w:rPr>
          <w:sz w:val="24"/>
        </w:rPr>
        <w:t>ВАСИЛИЙ. Да, у свиней всё проще. Проблем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Вот потому они и свиньи. </w:t>
      </w:r>
    </w:p>
    <w:p>
      <w:pPr>
        <w:pStyle w:val="Normal"/>
        <w:rPr>
          <w:sz w:val="24"/>
        </w:rPr>
      </w:pPr>
      <w:r>
        <w:rPr>
          <w:sz w:val="24"/>
        </w:rPr>
        <w:t>ВАСИЛИЙ. А что если я водку кровью запью?</w:t>
      </w:r>
    </w:p>
    <w:p>
      <w:pPr>
        <w:pStyle w:val="Normal"/>
        <w:rPr>
          <w:sz w:val="24"/>
        </w:rPr>
      </w:pPr>
      <w:r>
        <w:rPr>
          <w:sz w:val="24"/>
        </w:rPr>
        <w:t>БОРИС. Стошнит.</w:t>
      </w:r>
    </w:p>
    <w:p>
      <w:pPr>
        <w:pStyle w:val="Normal"/>
        <w:rPr>
          <w:sz w:val="24"/>
        </w:rPr>
      </w:pPr>
      <w:r>
        <w:rPr>
          <w:sz w:val="24"/>
        </w:rPr>
        <w:t>ПЕТР. Почему? Можно… Только посоли покрепче.</w:t>
      </w:r>
    </w:p>
    <w:p>
      <w:pPr>
        <w:pStyle w:val="Normal"/>
        <w:rPr>
          <w:sz w:val="24"/>
        </w:rPr>
      </w:pPr>
      <w:r>
        <w:rPr>
          <w:sz w:val="24"/>
        </w:rPr>
        <w:t>ВАСИЛИЙ. Нет, рисковать не буду.</w:t>
      </w:r>
    </w:p>
    <w:p>
      <w:pPr>
        <w:pStyle w:val="Normal"/>
        <w:rPr>
          <w:sz w:val="24"/>
        </w:rPr>
      </w:pPr>
      <w:r>
        <w:rPr>
          <w:sz w:val="24"/>
        </w:rPr>
        <w:t>ПЕТР. Продам свою «Волгу»… Купил на свою голову, - хотел, как патриот, отечественному машиностроению помочь, - а теперь никак из-под нее вылезти не могу... Неделю назад кардан проверял, на этой – опять там, с карданом что-то у нее… Борька, купи у меня «Волгу».</w:t>
      </w:r>
    </w:p>
    <w:p>
      <w:pPr>
        <w:pStyle w:val="Normal"/>
        <w:rPr>
          <w:sz w:val="24"/>
        </w:rPr>
      </w:pPr>
      <w:r>
        <w:rPr>
          <w:sz w:val="24"/>
        </w:rPr>
        <w:t>БОРИС. Не хочу… У меня денег на книжке ма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А ты сделай, как один мой там, - знакомый; приятель; корефан один там. У него – корпус от «Жигули», а внутренности японские… Тоже – патриот… А ездит быстрее всех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Хорошо свинье. </w:t>
      </w:r>
    </w:p>
    <w:p>
      <w:pPr>
        <w:pStyle w:val="Normal"/>
        <w:rPr>
          <w:sz w:val="24"/>
        </w:rPr>
      </w:pPr>
      <w:r>
        <w:rPr>
          <w:sz w:val="24"/>
        </w:rPr>
        <w:t>БОРИС. Почему?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У нее «Волги» нет. </w:t>
      </w:r>
    </w:p>
    <w:p>
      <w:pPr>
        <w:pStyle w:val="Normal"/>
        <w:rPr>
          <w:sz w:val="24"/>
        </w:rPr>
      </w:pPr>
      <w:r>
        <w:rPr>
          <w:sz w:val="24"/>
        </w:rPr>
        <w:t>ВАСИЛИЙ. Вот есть люди: вегетарианцы. Они мясо совсем не едят, - принципиально... Не потому что там – здоровье или что, не потому что – травяная пища полезнее как-то там, - а просто из принципа – не хотят зла делать. Боль не хотят доставлять.</w:t>
      </w:r>
    </w:p>
    <w:p>
      <w:pPr>
        <w:pStyle w:val="Normal"/>
        <w:rPr>
          <w:sz w:val="24"/>
        </w:rPr>
      </w:pPr>
      <w:r>
        <w:rPr>
          <w:sz w:val="24"/>
        </w:rPr>
        <w:t>ПЕТР. По-моему, глупо.</w:t>
      </w:r>
    </w:p>
    <w:p>
      <w:pPr>
        <w:pStyle w:val="Normal"/>
        <w:rPr>
          <w:sz w:val="24"/>
        </w:rPr>
      </w:pPr>
      <w:r>
        <w:rPr>
          <w:sz w:val="24"/>
        </w:rPr>
        <w:t>БОРИС. Почему?</w:t>
      </w:r>
    </w:p>
    <w:p>
      <w:pPr>
        <w:pStyle w:val="Normal"/>
        <w:rPr>
          <w:sz w:val="24"/>
        </w:rPr>
      </w:pPr>
      <w:r>
        <w:rPr>
          <w:sz w:val="24"/>
        </w:rPr>
        <w:t>ПЕТР. Потому что есть субординация. Высшая субординация, - в природе: пищевая лестница. Тот, кто внизу, - ест траву и растет, а тот, кто сверху, - когда тот, внизу, подрастет, зажиреет, - ест его… И на производстве так: рабочий болванку точит, точит весь день, домой придет и жену с ребенком начинает есть, кровью питаться. Потом опять с утра – на завод. А там его начальник – к себе, в кабинет. И тоже начинает.</w:t>
      </w:r>
    </w:p>
    <w:p>
      <w:pPr>
        <w:pStyle w:val="Normal"/>
        <w:rPr>
          <w:sz w:val="24"/>
        </w:rPr>
      </w:pPr>
      <w:r>
        <w:rPr>
          <w:sz w:val="24"/>
        </w:rPr>
        <w:t>БОРИС. А я еще слыхал: член поросячий вот так вот – засушат, нарежут дольками и едят… И семенники едят, яй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Не знаю. Не пробов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Для повышения потенции. У азиатских народов. Китайцев.  </w:t>
      </w:r>
    </w:p>
    <w:p>
      <w:pPr>
        <w:pStyle w:val="Normal"/>
        <w:rPr>
          <w:sz w:val="24"/>
        </w:rPr>
      </w:pPr>
      <w:r>
        <w:rPr>
          <w:sz w:val="24"/>
        </w:rPr>
        <w:t>ПЕТР. Не знаю, сам не пробовал. А историю слыхал. Одну… У меня знакомый, Мишка Коростылев, - они с одним там, с товарищем своим, значит, из зоны бежали... Зима, пурга. Кругом лес, значит, тайга. А они идут, движутся в одном направлении… Все сухари, припасы съели, - голод настал, жрать захотелось. Подумали, подумали и решились. Решили так: отрежут друг у друга члены и съедят. Один – член одного, другой – у другого съест, значит. Чтоб не обидно было.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Вот встали вот так, - отвернулись друг от друга – и отрезали. И съели, значит: один – у одного, другой - … И дальше пошли. Идут, идут, - видят: фары впереди: автобус идет. Прямо посреди тайги. Кругом – ни дорог, ни людей… Ни даже поселка кого-нибудь; деревни; хутора; лагеря… Едет, значит, автобус. Ага. Подъезжает, значит, к ним, - а над кабиной номер: «219». И дверь так у шофера открывается и оттуда голос им: «Ну что, мужики, - едем, нет?!» Они не поверили, а сами – в дверцу. Дверца перед ними раскрылась так… Вошли, - видят – полный автобус каких-то людей. И все, главное, спят. Рты так раскрыли, глаза закрыли… Посапывают, значит, ртами и спят все… Ну, Мишка с товарищем сели на свободные места, - сидят. Скромно так сидят, тихо… Понимают, что оба сейчас без членов, что, вроде бы как, и не мужики уже, что… Да и вообще: везут тебя бесплатно – сиди и молчи спокойно… Потом довез их до города и высадил. Мишка спрашивает: «Что за город? Где мы находимся?» А шофер дверцу так захлопнул и уехал, ничего не говоря… Ну, вот так Мишка и оказался в нашем городе, обосновался со временем… А потом, когда уже постоянную прописку получил, - потом в автопарк звонит как-то, у диспетчера спрашивает, значит, - интересуется: «Есть, - говорит, - у вас такой автобус: 219-й номер?» А ему оттуда: «Нет, - говорят, - 219-го нету. 218-й есть, 230-й. А 219-го нету». «Как же так?!» – говорит. «А так, - говорит, - нету. Не предусмотрено». </w:t>
      </w:r>
    </w:p>
    <w:p>
      <w:pPr>
        <w:pStyle w:val="Normal"/>
        <w:rPr>
          <w:sz w:val="24"/>
        </w:rPr>
      </w:pPr>
      <w:r>
        <w:rPr>
          <w:sz w:val="24"/>
        </w:rPr>
        <w:t>ВАСИЛИЙ. Врешь ты всё.</w:t>
      </w:r>
    </w:p>
    <w:p>
      <w:pPr>
        <w:pStyle w:val="Normal"/>
        <w:rPr>
          <w:sz w:val="24"/>
        </w:rPr>
      </w:pPr>
      <w:r>
        <w:rPr>
          <w:sz w:val="24"/>
        </w:rPr>
        <w:t>ПЕТР. Как это, врешь?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Так – врешь. Такого быть не могло. </w:t>
      </w:r>
    </w:p>
    <w:p>
      <w:pPr>
        <w:pStyle w:val="Normal"/>
        <w:rPr>
          <w:sz w:val="24"/>
        </w:rPr>
      </w:pPr>
      <w:r>
        <w:rPr>
          <w:sz w:val="24"/>
        </w:rPr>
        <w:t>ПЕТР. Как, это не могло?!.. Я что, по-твоему… я – вру, - да?!</w:t>
      </w:r>
    </w:p>
    <w:p>
      <w:pPr>
        <w:pStyle w:val="Normal"/>
        <w:rPr>
          <w:sz w:val="24"/>
        </w:rPr>
      </w:pPr>
      <w:r>
        <w:rPr>
          <w:sz w:val="24"/>
        </w:rPr>
        <w:t>ВАСИЛИЙ. И вот это… Насчет членов… Что съели будто… Как же это?!.. А может, у одного – большой, а у другого… - маленький. Такой… - не наешься… Я, например, в бане видел у одного, - так у него только так – в спокойном состоянии, наверное, сантиметров 45, наверное… А так, когда… Так там сразу можно наесться, - за один раз… пообедать; перекусить; заморить червяка… червячка… А ты рассказываешь мне!</w:t>
      </w:r>
    </w:p>
    <w:p>
      <w:pPr>
        <w:pStyle w:val="Normal"/>
        <w:rPr/>
      </w:pPr>
      <w:r>
        <w:rPr>
          <w:sz w:val="24"/>
        </w:rPr>
        <w:t xml:space="preserve">ПЕТР. Ну, всё! Ну… подожди!.. Подожди, подожди!.. Сейчас я тебе… доказательства… </w:t>
      </w:r>
      <w:r>
        <w:rPr>
          <w:i/>
          <w:sz w:val="24"/>
        </w:rPr>
        <w:t xml:space="preserve">(Звонит по мобильному телефону.) </w:t>
      </w:r>
      <w:r>
        <w:rPr>
          <w:sz w:val="24"/>
        </w:rPr>
        <w:t>Алло!.. Мишка!?.. Михаила могу услышать?!.. Нет?.. А где?.. Подождите-ка. Тут с вами поговорить хотят. Задать ряд вопросов; уточнить; выяснить; поинтересоваться… Бери, Васька. Уточняй, что хотел.</w:t>
      </w:r>
    </w:p>
    <w:p>
      <w:pPr>
        <w:pStyle w:val="Normal"/>
        <w:rPr>
          <w:sz w:val="24"/>
        </w:rPr>
      </w:pPr>
      <w:r>
        <w:rPr>
          <w:sz w:val="24"/>
        </w:rPr>
        <w:t>ВАСИЛИЙ. Кто там?</w:t>
      </w:r>
    </w:p>
    <w:p>
      <w:pPr>
        <w:pStyle w:val="Normal"/>
        <w:rPr>
          <w:sz w:val="24"/>
        </w:rPr>
      </w:pPr>
      <w:r>
        <w:rPr>
          <w:sz w:val="24"/>
        </w:rPr>
        <w:t>ПЕТР. Жена Мишкина… Поговори с ней. Давай.</w:t>
      </w:r>
    </w:p>
    <w:p>
      <w:pPr>
        <w:pStyle w:val="Normal"/>
        <w:rPr>
          <w:sz w:val="24"/>
        </w:rPr>
      </w:pPr>
      <w:r>
        <w:rPr>
          <w:sz w:val="24"/>
        </w:rPr>
        <w:t>ВАСИЛИЙ. Алло… Здравствуйте… Я тут спросить… хотел…</w:t>
      </w:r>
    </w:p>
    <w:p>
      <w:pPr>
        <w:pStyle w:val="Normal"/>
        <w:rPr>
          <w:sz w:val="24"/>
        </w:rPr>
      </w:pPr>
      <w:r>
        <w:rPr>
          <w:sz w:val="24"/>
        </w:rPr>
        <w:t>ПЕТР. Спроси: как ее фамилия?</w:t>
      </w:r>
    </w:p>
    <w:p>
      <w:pPr>
        <w:pStyle w:val="Normal"/>
        <w:rPr/>
      </w:pPr>
      <w:r>
        <w:rPr>
          <w:sz w:val="24"/>
        </w:rPr>
        <w:t>ВАСИЛИЙ. Фамилию вашу скажите, - будьте добры… Коростылева?..</w:t>
      </w:r>
    </w:p>
    <w:p>
      <w:pPr>
        <w:pStyle w:val="Normal"/>
        <w:rPr>
          <w:sz w:val="24"/>
        </w:rPr>
      </w:pPr>
      <w:r>
        <w:rPr>
          <w:sz w:val="24"/>
        </w:rPr>
        <w:t>ПЕТР. Спроси: как мужа зовут?</w:t>
      </w:r>
    </w:p>
    <w:p>
      <w:pPr>
        <w:pStyle w:val="Normal"/>
        <w:rPr>
          <w:sz w:val="24"/>
        </w:rPr>
      </w:pPr>
      <w:r>
        <w:rPr>
          <w:sz w:val="24"/>
        </w:rPr>
        <w:t>ВАСИЛИЙ. А как мужа вашего, - как звать?.. Михаилом?..</w:t>
      </w:r>
    </w:p>
    <w:p>
      <w:pPr>
        <w:pStyle w:val="Normal"/>
        <w:rPr>
          <w:sz w:val="24"/>
        </w:rPr>
      </w:pPr>
      <w:r>
        <w:rPr>
          <w:sz w:val="24"/>
        </w:rPr>
        <w:t>ПЕТР. Бежал из зоны в 1985 году, нет?</w:t>
      </w:r>
    </w:p>
    <w:p>
      <w:pPr>
        <w:pStyle w:val="Normal"/>
        <w:rPr>
          <w:sz w:val="24"/>
        </w:rPr>
      </w:pPr>
      <w:r>
        <w:rPr>
          <w:sz w:val="24"/>
        </w:rPr>
        <w:t>ВАСИЛИЙ. Он у вас из заключения бежал? В 85 году… Бежал… бежал… А это… как его…</w:t>
      </w:r>
    </w:p>
    <w:p>
      <w:pPr>
        <w:pStyle w:val="Normal"/>
        <w:rPr/>
      </w:pPr>
      <w:r>
        <w:rPr>
          <w:sz w:val="24"/>
        </w:rPr>
        <w:t xml:space="preserve">ПЕТР. </w:t>
      </w:r>
      <w:r>
        <w:rPr>
          <w:i/>
          <w:sz w:val="24"/>
        </w:rPr>
        <w:t xml:space="preserve">(Забирает телефон.) </w:t>
      </w:r>
      <w:r>
        <w:rPr>
          <w:sz w:val="24"/>
        </w:rPr>
        <w:t>Спасибо вам… Привет Михаилу – как вернется… Понял теперь?</w:t>
      </w:r>
    </w:p>
    <w:p>
      <w:pPr>
        <w:pStyle w:val="Normal"/>
        <w:rPr>
          <w:sz w:val="24"/>
        </w:rPr>
      </w:pPr>
      <w:r>
        <w:rPr>
          <w:sz w:val="24"/>
        </w:rPr>
        <w:t>ВАСИЛИЙ. Подожди… А как же… Откуда у него жена тогда?</w:t>
      </w:r>
    </w:p>
    <w:p>
      <w:pPr>
        <w:pStyle w:val="Normal"/>
        <w:rPr>
          <w:sz w:val="24"/>
        </w:rPr>
      </w:pPr>
      <w:r>
        <w:rPr>
          <w:sz w:val="24"/>
        </w:rPr>
        <w:t>БОРИС. Да. Откуда жена, - если у него там нет; отсутствует; не имеется?</w:t>
      </w:r>
    </w:p>
    <w:p>
      <w:pPr>
        <w:pStyle w:val="Normal"/>
        <w:rPr>
          <w:sz w:val="24"/>
        </w:rPr>
      </w:pPr>
      <w:r>
        <w:rPr>
          <w:sz w:val="24"/>
        </w:rPr>
        <w:t>ВАСИЛИЙ. Да.</w:t>
      </w:r>
    </w:p>
    <w:p>
      <w:pPr>
        <w:pStyle w:val="Normal"/>
        <w:rPr>
          <w:sz w:val="24"/>
        </w:rPr>
      </w:pPr>
      <w:r>
        <w:rPr>
          <w:sz w:val="24"/>
        </w:rPr>
        <w:t>ПЕТР. Как?.. Ну, вы странные!.. У него же из дерева, - деревянный сделал, обточил так – гладко. Наждачной бумагой так… Вместе ему тут лаком покрывали, - темным, значит… так… У него там ремни такие, - так возьмет, подцепит всё там – и ничего: как настоящий. Даже, можно сказать, еще красивее смотрится; выглядит; кажется.</w:t>
      </w:r>
    </w:p>
    <w:p>
      <w:pPr>
        <w:pStyle w:val="Normal"/>
        <w:rPr>
          <w:sz w:val="24"/>
        </w:rPr>
      </w:pPr>
      <w:r>
        <w:rPr>
          <w:sz w:val="24"/>
        </w:rPr>
        <w:t>ВАСИЛИЙ. Так он что, получается, значит… - она его, что, за это и полюбила?</w:t>
      </w:r>
    </w:p>
    <w:p>
      <w:pPr>
        <w:pStyle w:val="Normal"/>
        <w:rPr>
          <w:sz w:val="24"/>
        </w:rPr>
      </w:pPr>
      <w:r>
        <w:rPr>
          <w:sz w:val="24"/>
        </w:rPr>
        <w:t>ПЕТР. Да нет, - почему же… Он тогда еще, когда ее встретил, - он без этого был, без своего, деревянного; искусственного.</w:t>
      </w:r>
    </w:p>
    <w:p>
      <w:pPr>
        <w:pStyle w:val="Normal"/>
        <w:rPr>
          <w:sz w:val="24"/>
        </w:rPr>
      </w:pPr>
      <w:r>
        <w:rPr>
          <w:sz w:val="24"/>
        </w:rPr>
        <w:t>БОРИС. А как же он тогда?..</w:t>
      </w:r>
    </w:p>
    <w:p>
      <w:pPr>
        <w:pStyle w:val="Normal"/>
        <w:rPr>
          <w:sz w:val="24"/>
        </w:rPr>
      </w:pPr>
      <w:r>
        <w:rPr>
          <w:sz w:val="24"/>
        </w:rPr>
        <w:t>ВАСИЛИЙ. Да. Как же она?..</w:t>
      </w:r>
    </w:p>
    <w:p>
      <w:pPr>
        <w:pStyle w:val="Normal"/>
        <w:rPr/>
      </w:pPr>
      <w:r>
        <w:rPr>
          <w:sz w:val="24"/>
        </w:rPr>
        <w:t>БОРИС. Как же они… там?..</w:t>
      </w:r>
    </w:p>
    <w:p>
      <w:pPr>
        <w:pStyle w:val="Normal"/>
        <w:rPr>
          <w:sz w:val="24"/>
        </w:rPr>
      </w:pPr>
      <w:r>
        <w:rPr>
          <w:sz w:val="24"/>
        </w:rPr>
        <w:t>ПЕТР. Он на гитаре хорошо играл, песни пел. Такой голос нежный, чистый. Песни такие… за душу берет. Я сам слушал, сам знаю, как это он… Перебором так, - как начнет струны... Медляк какой-нибудь, - грустное что-нибудь… За это и полюбила… Почему вы считаете, что женщина не способна полюбить за гитару, за одни только песни?! Без всего остального… Почему?!</w:t>
      </w:r>
    </w:p>
    <w:p>
      <w:pPr>
        <w:pStyle w:val="Normal"/>
        <w:rPr>
          <w:sz w:val="24"/>
        </w:rPr>
      </w:pPr>
      <w:r>
        <w:rPr>
          <w:sz w:val="24"/>
        </w:rPr>
        <w:t>БОРИС. Нет, - почему же…</w:t>
      </w:r>
    </w:p>
    <w:p>
      <w:pPr>
        <w:pStyle w:val="Normal"/>
        <w:rPr>
          <w:sz w:val="24"/>
        </w:rPr>
      </w:pPr>
      <w:r>
        <w:rPr>
          <w:sz w:val="24"/>
        </w:rPr>
        <w:t>ВАСИЛИЙ. Да способна, наверное… Только… - дети, всё такое… Взаимные удовольствия какие-то… семейные… радости; утехи… удовольствия…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Ну, например, ребенок у нее уже свой был. А начет удовольствий, - вот тогда, к этому моменту он и сделал себе этот, деревянный. Палку выточил, значит. На станке; фрезеровочном… Так он не просто так – болванку там какую-нибудь, - он ее, как настоящую попытался сделать, - умно. В середине там такое тонкое отверстие просверлил, трубочку такую тоненькую вставил, а на другом конце – клизму, грушу резиновую: подсоединил и давил на нее незаметно; нажимал. Когда нужно… Так – между бедрами положит, ляжками, - и так, значит, – надавит на нее. В нужный момент. Сожмет. </w:t>
      </w:r>
    </w:p>
    <w:p>
      <w:pPr>
        <w:pStyle w:val="Normal"/>
        <w:rPr>
          <w:sz w:val="24"/>
        </w:rPr>
      </w:pPr>
      <w:r>
        <w:rPr>
          <w:sz w:val="24"/>
        </w:rPr>
        <w:t>ВАСИЛИЙ. Он что, сперму через нее пускал?! Через трубочку… А где же он тогда брал, - кто ему давал?!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Само собой, никто такого и нигде не дает… Клейстер варил. Духов туда немного добавит, сварит кастрюльку, клизму наполнит – и пускает… Всё, как по-настоящему там у него… Мишка дурак, дурак, - а… умный. Бывает. Иногда. </w:t>
      </w:r>
    </w:p>
    <w:p>
      <w:pPr>
        <w:pStyle w:val="Normal"/>
        <w:rPr>
          <w:sz w:val="24"/>
        </w:rPr>
      </w:pPr>
      <w:r>
        <w:rPr>
          <w:sz w:val="24"/>
        </w:rPr>
        <w:t>БОРИС. А духи зачем? Почему… так?..</w:t>
      </w:r>
    </w:p>
    <w:p>
      <w:pPr>
        <w:pStyle w:val="Normal"/>
        <w:rPr>
          <w:sz w:val="24"/>
        </w:rPr>
      </w:pPr>
      <w:r>
        <w:rPr>
          <w:sz w:val="24"/>
        </w:rPr>
        <w:t>ПЕТР. Как?… Для запаха. Чтоб приятный запах шел; был; выходил; распространялся.</w:t>
      </w:r>
    </w:p>
    <w:p>
      <w:pPr>
        <w:pStyle w:val="Normal"/>
        <w:rPr>
          <w:sz w:val="24"/>
        </w:rPr>
      </w:pPr>
      <w:r>
        <w:rPr>
          <w:sz w:val="24"/>
        </w:rPr>
        <w:t>БОРИС. А-а…</w:t>
      </w:r>
    </w:p>
    <w:p>
      <w:pPr>
        <w:pStyle w:val="Normal"/>
        <w:rPr>
          <w:sz w:val="24"/>
        </w:rPr>
      </w:pPr>
      <w:r>
        <w:rPr>
          <w:sz w:val="24"/>
        </w:rPr>
        <w:t>ПЕТР. Он потом, после полугода семейной жизни, - ему это всё так понравилось, так увлекся, значит, со своим этим, деревянным, что от жены ходить стал. К другим ходить стал, - их своей деревяшкой… - тыкать в них; удовольствие доставлять; удовлетворять, значит… Стал потом на боку вот так, на члене этом своем, - стал зарубки ножом вырезать там. Сколько баб – столько зарубок… Целых 77 зарубок себе сделал! 77 баб под ним… это... Вот, у кого поучиться!.. А потом – жена почуяла, - эти зарубки. Тереть там стало так; задевать; шоркать; скоблить… Увидела так на свету, - и сразу, значит: что такое?! Что это, спрашивает, такое у тебя тут?! Что за рубцы такие?! Откуда?!.. Мишка – сразу ко мне: так, мол, и так, - помоги, говорит, - не знаю, что делать… Взяли вот так – на столе тут, - положили дрыну его, палку, сук его этот – и срезал я ему ножом все его зарубки сразу. Все до одной. Все 77… И зашлифовали наждаком. Чтоб ничего уже там не осталось; никаких следов.</w:t>
      </w:r>
    </w:p>
    <w:p>
      <w:pPr>
        <w:pStyle w:val="Normal"/>
        <w:rPr>
          <w:sz w:val="24"/>
        </w:rPr>
      </w:pPr>
      <w:r>
        <w:rPr>
          <w:sz w:val="24"/>
        </w:rPr>
        <w:t>БОРИС. И что жена?</w:t>
      </w:r>
    </w:p>
    <w:p>
      <w:pPr>
        <w:pStyle w:val="Normal"/>
        <w:rPr>
          <w:sz w:val="24"/>
        </w:rPr>
      </w:pPr>
      <w:r>
        <w:rPr>
          <w:sz w:val="24"/>
        </w:rPr>
        <w:t>ВАСИЛИЙ. Да. Как она?</w:t>
      </w:r>
    </w:p>
    <w:p>
      <w:pPr>
        <w:pStyle w:val="Normal"/>
        <w:rPr>
          <w:sz w:val="24"/>
        </w:rPr>
      </w:pPr>
      <w:r>
        <w:rPr>
          <w:sz w:val="24"/>
        </w:rPr>
        <w:t>ПЕТР. А ничего… Пришел домой, штаны перед ней снимает, показывает и говорит: ну, говорит, где ты здесь какие-то рубцы нашла?! Где ты, говорит, и чего там увидала?!.. Та посмотрела вокруг, походила, - на четвереньки даже перед ним встала, подползла, - и так ничего и не нашла. Так всё и успокоилось.</w:t>
      </w:r>
    </w:p>
    <w:p>
      <w:pPr>
        <w:pStyle w:val="Normal"/>
        <w:rPr>
          <w:sz w:val="24"/>
        </w:rPr>
      </w:pPr>
      <w:r>
        <w:rPr>
          <w:sz w:val="24"/>
        </w:rPr>
        <w:t>ВАСИЛИЙ. Да-а. Повезло мужику.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>ПЕТР. А Мишка тогда говорит, - мне вот тут вот, - один на один говорит: все, говорит, больше на сторону – никогда. Мне, говорит, семья дороже всех этих… случайных знакомств… А жена-то не простила… Разумеется – как всякая женщина в этом случае… Говорит: ты, говорит, ушлый жук, - знаю я, говорит, вас всех, - всё равно, говорит, рано или поздно на сторону пойдешь… В общем, - купила ему пачку презервативов и заставила на себя каждую ночь натягивать, значит… Всю жизнь, говорит Миха, - всегда, говорит, с ней там без всякой этой, без всякой резины, без всего такого, - а тут, говорит… Ну, что это, - а?!.. Само собой – неуважение. Когда так, - без всякого такого, без всего этого, а потом… - так…</w:t>
      </w:r>
    </w:p>
    <w:p>
      <w:pPr>
        <w:pStyle w:val="Normal"/>
        <w:rPr>
          <w:sz w:val="24"/>
        </w:rPr>
      </w:pPr>
      <w:r>
        <w:rPr>
          <w:sz w:val="24"/>
        </w:rPr>
        <w:t>ВАСИЛИЙ. Вот же… свинья!</w:t>
      </w:r>
    </w:p>
    <w:p>
      <w:pPr>
        <w:pStyle w:val="Normal"/>
        <w:rPr>
          <w:sz w:val="24"/>
        </w:rPr>
      </w:pPr>
      <w:r>
        <w:rPr>
          <w:sz w:val="24"/>
        </w:rPr>
        <w:t>ПЕТР. А Мишка ей: ты, говорит – как это?! – я же, говорит, если чё, я могу и сам с себя всё там снять, с мылом его, говорит, – при тебе прямо, здесь - под краном, в горячей воде, говорит… А она уже всё – ни в какую… Надевай, говорит, предохранительное средство, - иначе ничего тебе не будет… Понятно: женщина!..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>ПЕТР. И ртом ему, говорит, - всё – не надейся даже, говорит, не проси об этом больше, говорит, никогда, - чтоб в рот я тебе там, чтобы ртом тебе, в губы там… Всё, говорит, - никогда!</w:t>
      </w:r>
    </w:p>
    <w:p>
      <w:pPr>
        <w:pStyle w:val="Normal"/>
        <w:rPr>
          <w:sz w:val="24"/>
        </w:rPr>
      </w:pPr>
      <w:r>
        <w:rPr>
          <w:sz w:val="24"/>
        </w:rPr>
        <w:t>ВАСИЛИЙ. Вот же… - !..</w:t>
      </w:r>
    </w:p>
    <w:p>
      <w:pPr>
        <w:pStyle w:val="Normal"/>
        <w:rPr>
          <w:sz w:val="24"/>
        </w:rPr>
      </w:pPr>
      <w:r>
        <w:rPr>
          <w:sz w:val="24"/>
        </w:rPr>
        <w:t>ПЕТР. Раньше – всё, как надо, Мишка говорит, - сама, по собственной инициативе, говорит, - ртом, в рот там, - ему нравилось – всё такое. А потом, говорит, – всё. После того, как он, значит… Только он потом – все равно: не выдержал. Не вынесла душа. Опять – на сторону… Только стал уже не зарубки там, на этом делать, - а шилом так возьмет – и дырочку проковыряет. Сходит к кому-нибудь, к какой-нибудь там, засадит свою палку, кинет там, бросит, швырнет, выстрелит там – и дырочку сразу же – шилом. Для отчета… А чтоб жена и этого не увидела, - стал, знаешь, так – пальцем так возьмет, потрет эту дырку, над ней, грязь туда с ладошки впитается, так набьется, значит, – полная дырка, - и, вроде бы как, ничего не заметно; вроде бы так, - гладко, пустое место. Без дырок.</w:t>
      </w:r>
    </w:p>
    <w:p>
      <w:pPr>
        <w:pStyle w:val="Normal"/>
        <w:rPr>
          <w:sz w:val="24"/>
        </w:rPr>
      </w:pPr>
      <w:r>
        <w:rPr>
          <w:sz w:val="24"/>
        </w:rPr>
        <w:t>ВАСИЛИЙ. И все равно… не могу тебе поверить, - хоть ты меня убей. Зарежь хоть.</w:t>
      </w:r>
    </w:p>
    <w:p>
      <w:pPr>
        <w:pStyle w:val="Normal"/>
        <w:rPr>
          <w:sz w:val="24"/>
        </w:rPr>
      </w:pPr>
      <w:r>
        <w:rPr>
          <w:sz w:val="24"/>
        </w:rPr>
        <w:t>ПЕТР. Ну, так что? – еще раз будем номер набирать?</w:t>
      </w:r>
    </w:p>
    <w:p>
      <w:pPr>
        <w:pStyle w:val="Normal"/>
        <w:rPr>
          <w:sz w:val="24"/>
        </w:rPr>
      </w:pPr>
      <w:r>
        <w:rPr>
          <w:sz w:val="24"/>
        </w:rPr>
        <w:t>ВАСИЛИЙ. Нет, - зачем же?.. Но все равно… Имею я право сомневаться в твоих словах или нет?!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>ПЕТР. Конечно, имеешь. Но это – было, понимаешь… Василий, - это жизнь, пойми. Это… Реальность такая вокруг нас. Вот и всё.</w:t>
      </w:r>
    </w:p>
    <w:p>
      <w:pPr>
        <w:pStyle w:val="Normal"/>
        <w:rPr>
          <w:sz w:val="24"/>
        </w:rPr>
      </w:pPr>
      <w:r>
        <w:rPr>
          <w:sz w:val="24"/>
        </w:rPr>
        <w:t>ВАСИЛИЙ. Петр, может быть. Может быть, Петр… Я не отрицаю… Я, вообще-то, - не отрицаю.</w:t>
      </w:r>
    </w:p>
    <w:p>
      <w:pPr>
        <w:pStyle w:val="Normal"/>
        <w:rPr>
          <w:sz w:val="24"/>
        </w:rPr>
      </w:pPr>
      <w:r>
        <w:rPr>
          <w:sz w:val="24"/>
        </w:rPr>
        <w:t>ПЕТР. А потом взял просто – и новый член вырезал на станке… Один – для жены, другой – для других. Для посторонних людей.</w:t>
      </w:r>
    </w:p>
    <w:p>
      <w:pPr>
        <w:pStyle w:val="Normal"/>
        <w:rPr>
          <w:sz w:val="24"/>
        </w:rPr>
      </w:pPr>
      <w:r>
        <w:rPr>
          <w:sz w:val="24"/>
        </w:rPr>
        <w:t>ВАСИЛИЙ. И давно бы так.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А сейчас вот – в Турцию уехал, в командировку. За партией норковых шуб… Жена сказала по телефону. </w:t>
      </w:r>
    </w:p>
    <w:p>
      <w:pPr>
        <w:pStyle w:val="Normal"/>
        <w:rPr>
          <w:sz w:val="24"/>
        </w:rPr>
      </w:pPr>
      <w:r>
        <w:rPr>
          <w:sz w:val="24"/>
        </w:rPr>
        <w:t>ВАСИЛИЙ. А если кровь с водкой смешать?.. Фифти-фифти. 50 на 50… Как коктейль. «Кровавая Мэри»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Не знаю. Лично я не пробовал… Утверждать не буду. </w:t>
      </w:r>
    </w:p>
    <w:p>
      <w:pPr>
        <w:pStyle w:val="Normal"/>
        <w:rPr>
          <w:sz w:val="24"/>
        </w:rPr>
      </w:pPr>
      <w:r>
        <w:rPr>
          <w:sz w:val="24"/>
        </w:rPr>
        <w:t>БОРИС. А я еще слыхал… Там, где-то в войсковой части, - на удаленной точке. Остров такой, - почти необитаемый… Там, в общем, свинарник свой у них там был, у солдат. А женщин не было. Ну, - вообще ни одной. Даже у командиров – все не женатые… И вот там солдат один. Стал в свинарник ходить. Как свободная минута – он туда, к свиньям… Ну, решили проследить. Пошли потихоньку; идут; крадутся; шагают… Идут за спиной и видят: вошел так в свинарник, двери захлопнул за собой, штаны так снимает – и туда, - к свиньям за перегородку…</w:t>
      </w:r>
    </w:p>
    <w:p>
      <w:pPr>
        <w:pStyle w:val="Normal"/>
        <w:rPr>
          <w:sz w:val="24"/>
        </w:rPr>
      </w:pPr>
      <w:r>
        <w:rPr>
          <w:sz w:val="24"/>
        </w:rPr>
        <w:t>ВАСИЛИЙ. Неужели, со свиньей?!..</w:t>
      </w:r>
    </w:p>
    <w:p>
      <w:pPr>
        <w:pStyle w:val="Normal"/>
        <w:rPr>
          <w:sz w:val="24"/>
        </w:rPr>
      </w:pPr>
      <w:r>
        <w:rPr>
          <w:sz w:val="24"/>
        </w:rPr>
        <w:t>ПЕТР. Слушай дальше.</w:t>
      </w:r>
    </w:p>
    <w:p>
      <w:pPr>
        <w:pStyle w:val="Normal"/>
        <w:rPr>
          <w:sz w:val="24"/>
        </w:rPr>
      </w:pPr>
      <w:r>
        <w:rPr>
          <w:sz w:val="24"/>
        </w:rPr>
        <w:t>БОРИС. Интересная ситуация, - да?.. Интересно, а что бы ты стал, - если бы вокруг – никого, - одни мужчины, бойцы?!.. Что?!.. Солдаты; мужчины… воины!?</w:t>
      </w:r>
    </w:p>
    <w:p>
      <w:pPr>
        <w:pStyle w:val="Normal"/>
        <w:rPr>
          <w:sz w:val="24"/>
        </w:rPr>
      </w:pPr>
      <w:r>
        <w:rPr>
          <w:sz w:val="24"/>
        </w:rPr>
        <w:t>ВАСИЛИЙ. Я бы?.. Ну, я не знаю… Сейчас не могу… сказать; предположить…</w:t>
      </w:r>
    </w:p>
    <w:p>
      <w:pPr>
        <w:pStyle w:val="Normal"/>
        <w:rPr>
          <w:sz w:val="24"/>
        </w:rPr>
      </w:pPr>
      <w:r>
        <w:rPr>
          <w:sz w:val="24"/>
        </w:rPr>
        <w:t>ПЕТР. Ну-ну. Что дальше-то у них там…</w:t>
      </w:r>
    </w:p>
    <w:p>
      <w:pPr>
        <w:pStyle w:val="Normal"/>
        <w:rPr>
          <w:sz w:val="24"/>
        </w:rPr>
      </w:pPr>
      <w:r>
        <w:rPr>
          <w:sz w:val="24"/>
        </w:rPr>
        <w:t>БОРИС. Вот так… А ровно через девять месяцев рождается у свиньи, - ну, у этой, которая там… - новый помет у нее, - поросята. И у одного из них, главное, - у поросенка, - у него так – копытца, хвостик… В общем, - тело свиньи, а голова – человеческая. И лежит так, на всех смотрит. В соломе лежит так, - смотрит. Так – осмысленно; взглядом; внимательно; изучает.</w:t>
      </w:r>
    </w:p>
    <w:p>
      <w:pPr>
        <w:pStyle w:val="Normal"/>
        <w:rPr>
          <w:sz w:val="24"/>
        </w:rPr>
      </w:pPr>
      <w:r>
        <w:rPr>
          <w:sz w:val="24"/>
        </w:rPr>
        <w:t>ВАСИЛИЙ. Да-а…</w:t>
      </w:r>
    </w:p>
    <w:p>
      <w:pPr>
        <w:pStyle w:val="Normal"/>
        <w:rPr>
          <w:sz w:val="24"/>
        </w:rPr>
      </w:pPr>
      <w:r>
        <w:rPr>
          <w:sz w:val="24"/>
        </w:rPr>
        <w:t>БОРИС. Ничего, - стал постепенно подрастать. Поросенок этот… С головой, с лицом человека… Умный был, - ничего, - мысль так работала у него; хорошо; быстро; оперативно… в какой-то степени... Но немного – не туда, не в ту сторону, - оторвано от земли: ведь пальцев-то нет, практики нет… Стал постепенно стихи сочинять какие-то там, повести коротенькие. Он – диктует, за него – записывают… Стали печатать его где-то там, - в каких-то газетах, журналах, - его стихи… Но, в сущности, так одиноким всю жизнь и оставался. Никак человеческое общество не принимало, - за своего не хотело принимать; приближать; приветствовать; притягивать. Хотя голова ничего – работала… Так и умер, - в полной нищете и одиночест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Лучше б он родился так: голова – свиньи, а руки – с пальцами; без всяких копыт. И без хвоста. </w:t>
      </w:r>
    </w:p>
    <w:p>
      <w:pPr>
        <w:pStyle w:val="Normal"/>
        <w:rPr>
          <w:sz w:val="24"/>
        </w:rPr>
      </w:pPr>
      <w:r>
        <w:rPr>
          <w:sz w:val="24"/>
        </w:rPr>
        <w:t>ВАСИЛИЙ. Да. Тогда бы смог что-нибудь изобрести, - что-нибудь практичное. Какое-нибудь новое средство связи. А не стихи… Ведь тоже, - как прогресс шел? – сначала узелками сообщение посылали, потом – на бумаге письма стали писать. Потом уже – как его? – телеграф придумали, - телефон… интернет…</w:t>
      </w:r>
    </w:p>
    <w:p>
      <w:pPr>
        <w:pStyle w:val="Normal"/>
        <w:rPr>
          <w:sz w:val="24"/>
        </w:rPr>
      </w:pPr>
      <w:r>
        <w:rPr>
          <w:sz w:val="24"/>
        </w:rPr>
        <w:t>ПЕТР. Средства связи совершенствуются, а сообщения – одни и те же, одни и те же. «Как у вас дела? – Хорошо! Отлично! А у вас? – Нормально! Лучше всех! – Да? – Да. – Да? – Ну, да. Что, не верите? - Ну, и пошли вы тогда… со своим этим…»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>ВАСИЛИЙ. А если бы у нас, например, на руках копыта были, например, а на ногах – всё, как надо: пальцы?.. А руки – как у свиней, - с копытами… Кто бы мы тогда были, - в таком случае?.. Люди, свиньи?.. Как считаете?</w:t>
      </w:r>
    </w:p>
    <w:p>
      <w:pPr>
        <w:pStyle w:val="Normal"/>
        <w:rPr>
          <w:sz w:val="24"/>
        </w:rPr>
      </w:pPr>
      <w:r>
        <w:rPr>
          <w:sz w:val="24"/>
        </w:rPr>
        <w:t>ПЕТР. Ну, и что – на ногах пальцы?.. У меня, вон, на ноге пальцы, а взять ей ничего не могу; не умею воспользоваться; преимуществом этим; применить; прихватить; зацепить ничего не могу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Это потому что мы ногами, - мы на них, в основном, ходим, - стоим на них. Если бы на руках ходили, - то же самое было бы. Не было бы ничего, не могли бы ничего такого… От земли бы загрубели руки. Деформировались. </w:t>
      </w:r>
    </w:p>
    <w:p>
      <w:pPr>
        <w:pStyle w:val="Normal"/>
        <w:rPr>
          <w:sz w:val="24"/>
        </w:rPr>
      </w:pPr>
      <w:r>
        <w:rPr>
          <w:sz w:val="24"/>
        </w:rPr>
        <w:t>ВАСИЛИЙ. Да. И ничего бы не изобрели.</w:t>
      </w:r>
    </w:p>
    <w:p>
      <w:pPr>
        <w:pStyle w:val="Normal"/>
        <w:rPr>
          <w:sz w:val="24"/>
        </w:rPr>
      </w:pPr>
      <w:r>
        <w:rPr>
          <w:sz w:val="24"/>
        </w:rPr>
        <w:t>БОРИС. Вот обезьяна, - она и руками, и ногами ходит. Наполовину; равномерно... Может ногой фрукт достать, овощ. Палку схватить.</w:t>
      </w:r>
    </w:p>
    <w:p>
      <w:pPr>
        <w:pStyle w:val="Normal"/>
        <w:rPr>
          <w:sz w:val="24"/>
        </w:rPr>
      </w:pPr>
      <w:r>
        <w:rPr>
          <w:sz w:val="24"/>
        </w:rPr>
        <w:t>ВАСИЛИЙ. А все равно – ничего в своей жизни не изобрела.</w:t>
      </w:r>
    </w:p>
    <w:p>
      <w:pPr>
        <w:pStyle w:val="Normal"/>
        <w:rPr>
          <w:sz w:val="24"/>
        </w:rPr>
      </w:pPr>
      <w:r>
        <w:rPr>
          <w:sz w:val="24"/>
        </w:rPr>
        <w:t>ПЕТР. Изобрести – не трудно. Труднее внедрить.</w:t>
      </w:r>
    </w:p>
    <w:p>
      <w:pPr>
        <w:pStyle w:val="Normal"/>
        <w:rPr>
          <w:sz w:val="24"/>
        </w:rPr>
      </w:pPr>
      <w:r>
        <w:rPr>
          <w:sz w:val="24"/>
        </w:rPr>
        <w:t>ВАСИЛИЙ. Это – да.</w:t>
      </w:r>
    </w:p>
    <w:p>
      <w:pPr>
        <w:pStyle w:val="Normal"/>
        <w:rPr>
          <w:sz w:val="24"/>
        </w:rPr>
      </w:pPr>
      <w:r>
        <w:rPr>
          <w:sz w:val="24"/>
        </w:rPr>
        <w:t>ПЕТР. Вот скоро на всех баб, на женщин счетчики установят, - вот это уже – да; это уже… - не очень… так как-то…</w:t>
      </w:r>
    </w:p>
    <w:p>
      <w:pPr>
        <w:pStyle w:val="Normal"/>
        <w:rPr>
          <w:sz w:val="24"/>
        </w:rPr>
      </w:pPr>
      <w:r>
        <w:rPr>
          <w:sz w:val="24"/>
        </w:rPr>
        <w:t>ВАСИЛИЙ. Какие счетчики?</w:t>
      </w:r>
    </w:p>
    <w:p>
      <w:pPr>
        <w:pStyle w:val="Normal"/>
        <w:rPr>
          <w:sz w:val="24"/>
        </w:rPr>
      </w:pPr>
      <w:r>
        <w:rPr>
          <w:sz w:val="24"/>
        </w:rPr>
        <w:t>ПЕТР. Обыкновенные. Которые считают, учитывают на циферблате.</w:t>
      </w:r>
    </w:p>
    <w:p>
      <w:pPr>
        <w:pStyle w:val="Normal"/>
        <w:rPr>
          <w:sz w:val="24"/>
        </w:rPr>
      </w:pPr>
      <w:r>
        <w:rPr>
          <w:sz w:val="24"/>
        </w:rPr>
        <w:t>ВАСИЛИЙ. Какие?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Ты за свет по счетчику платишь? </w:t>
      </w:r>
    </w:p>
    <w:p>
      <w:pPr>
        <w:pStyle w:val="Normal"/>
        <w:rPr>
          <w:sz w:val="24"/>
        </w:rPr>
      </w:pPr>
      <w:r>
        <w:rPr>
          <w:sz w:val="24"/>
        </w:rPr>
        <w:t>ВАСИЛИЙ. Ну.</w:t>
      </w:r>
    </w:p>
    <w:p>
      <w:pPr>
        <w:pStyle w:val="Normal"/>
        <w:rPr>
          <w:sz w:val="24"/>
        </w:rPr>
      </w:pPr>
      <w:r>
        <w:rPr>
          <w:sz w:val="24"/>
        </w:rPr>
        <w:t>ПЕТР. Платишь… Водомер установил?.. Скоро установишь.</w:t>
      </w:r>
    </w:p>
    <w:p>
      <w:pPr>
        <w:pStyle w:val="Normal"/>
        <w:rPr>
          <w:sz w:val="24"/>
        </w:rPr>
      </w:pPr>
      <w:r>
        <w:rPr>
          <w:sz w:val="24"/>
        </w:rPr>
        <w:t>БОРИС. Я так и не успел.</w:t>
      </w:r>
    </w:p>
    <w:p>
      <w:pPr>
        <w:pStyle w:val="Normal"/>
        <w:rPr>
          <w:sz w:val="24"/>
        </w:rPr>
      </w:pPr>
      <w:r>
        <w:rPr>
          <w:sz w:val="24"/>
        </w:rPr>
        <w:t>ПЕТР. Вот так же и за другое удовольствие скоро платить будем… Там какие-то проводки, значит, - им так вживляться будут. Так – к матке подведены, к влагалищу. Там – колесико: ты ей суешь так, движешься, значит, - и колесико движется, - ты его сам движешь, своими движениями. Задеваешь его там; помогаешь ему… Вот сколько надвигал – такая цифра на циферблате и вылезет. Столько и должен будешь уплатить – по счетчику.</w:t>
      </w:r>
    </w:p>
    <w:p>
      <w:pPr>
        <w:pStyle w:val="Normal"/>
        <w:rPr>
          <w:sz w:val="24"/>
        </w:rPr>
      </w:pPr>
      <w:r>
        <w:rPr>
          <w:sz w:val="24"/>
        </w:rPr>
        <w:t>ВАСИЛИЙ. Подожди… Ну, там же – бесплатно… должно быть!</w:t>
      </w:r>
    </w:p>
    <w:p>
      <w:pPr>
        <w:pStyle w:val="Normal"/>
        <w:rPr>
          <w:sz w:val="24"/>
        </w:rPr>
      </w:pPr>
      <w:r>
        <w:rPr>
          <w:sz w:val="24"/>
        </w:rPr>
        <w:t>ПЕТР. Ишь ты, блин: бесплатно!.. Привыкли всё…</w:t>
      </w:r>
    </w:p>
    <w:p>
      <w:pPr>
        <w:pStyle w:val="Normal"/>
        <w:rPr>
          <w:sz w:val="24"/>
        </w:rPr>
      </w:pPr>
      <w:r>
        <w:rPr>
          <w:sz w:val="24"/>
        </w:rPr>
        <w:t>ВАСИЛИЙ. Конечно, - всегда так было: уговорил женщину, смог ее убедить в том, что ей надо… что со мной: значит, уже мое; бесплатное; халявное. Я пользуюсь.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>ПЕТР. Нет, ты посмотри, как вы… привыкли всё!.. Как вы совсем не думаете – о бюджете, государственной политике, о… Вода и электроэнергия тоже ведь… - вроде бы, так посмотреть, - тоже, вроде бы, ничье; общественное; природное; изначальное. Но ты же за всё это платишь, - правильно?!</w:t>
      </w:r>
    </w:p>
    <w:p>
      <w:pPr>
        <w:pStyle w:val="Normal"/>
        <w:rPr>
          <w:sz w:val="24"/>
        </w:rPr>
      </w:pPr>
      <w:r>
        <w:rPr>
          <w:sz w:val="24"/>
        </w:rPr>
        <w:t>ВАСИЛИЙ. Правильно. Так.</w:t>
      </w:r>
    </w:p>
    <w:p>
      <w:pPr>
        <w:pStyle w:val="Normal"/>
        <w:rPr>
          <w:sz w:val="24"/>
        </w:rPr>
      </w:pPr>
      <w:r>
        <w:rPr>
          <w:sz w:val="24"/>
        </w:rPr>
        <w:t>ПЕТР. Платишь за то, чтобы каждый день иметь удовольствие – встать, умыться, включить газ, подогреть кофе в чайнике… Платишь ведь и не возмущаешься?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Да. Но тут… - тут же совсем другое!.. 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>ВАСИЛИЙ. Что же я, не понимаю, - ресурсы земли не бесконечны, кто-то должен за это… Но здесь же – о чем ты говоришь, - здесь же совсем другое! Совсем по-другому!</w:t>
      </w:r>
    </w:p>
    <w:p>
      <w:pPr>
        <w:pStyle w:val="Normal"/>
        <w:rPr>
          <w:sz w:val="24"/>
        </w:rPr>
      </w:pPr>
      <w:r>
        <w:rPr>
          <w:sz w:val="24"/>
        </w:rPr>
        <w:t>ПЕТР. Нет, - все-таки я так понимаю: экономика должна быть экономикой, и чтобы у нас государство поднималось, росло, чтобы твои и мои дети могли свободно учиться, чтобы пенсии выплачивались как надо, - за всё это кто-то должен платить. Постоянно деньги должны в казну поступать; идти; набегать; капать. А чем денег в казне больше – тем лучше… И для государства лучше, и для нас… Вот поэтому и придумали такие счетчики – на женщинах. Чтобы мы трахались не просто так, - как привыкли, как раньше – всё там, - а чтобы экономно, с пользой… Для себя; для других; для страны; государства.</w:t>
      </w:r>
    </w:p>
    <w:p>
      <w:pPr>
        <w:pStyle w:val="Normal"/>
        <w:rPr>
          <w:sz w:val="24"/>
        </w:rPr>
      </w:pPr>
      <w:r>
        <w:rPr>
          <w:sz w:val="24"/>
        </w:rPr>
        <w:t>ВАСИЛИЙ. Подожди… А если – жена?!.. Если она жена у меня, если расписаны, по закону – всё… - мы с ней?! Что тогда?!.. Что – тоже?!.. Да?!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>ПЕТР. Нет, - ну какой ты… - я не знаю!.. Какие же вы все… единоличники!.. Не государствено мыслите, не в тех масштабах!</w:t>
      </w:r>
    </w:p>
    <w:p>
      <w:pPr>
        <w:pStyle w:val="Normal"/>
        <w:rPr>
          <w:sz w:val="24"/>
        </w:rPr>
      </w:pPr>
      <w:r>
        <w:rPr>
          <w:sz w:val="24"/>
        </w:rPr>
        <w:t>ВАСИЛИЙ. Да ну тебя, Петр!.. Расстроил только.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Привыкай, привыкай… Такая она. Реальность. </w:t>
      </w:r>
    </w:p>
    <w:p>
      <w:pPr>
        <w:pStyle w:val="Normal"/>
        <w:rPr>
          <w:sz w:val="24"/>
        </w:rPr>
      </w:pPr>
      <w:r>
        <w:rPr>
          <w:sz w:val="24"/>
        </w:rPr>
        <w:t>ВАСИЛИЙ. Ну, тебя! Расстроил… не знаю… Хорошо у тебя здесь, на даче твоей. Люблю у тебя здесь… бывать… Сидеть тут, - вот так.</w:t>
      </w:r>
    </w:p>
    <w:p>
      <w:pPr>
        <w:pStyle w:val="Normal"/>
        <w:rPr>
          <w:sz w:val="24"/>
        </w:rPr>
      </w:pPr>
      <w:r>
        <w:rPr>
          <w:sz w:val="24"/>
        </w:rPr>
        <w:t>ПЕТР. У меня на даче – хорошо… Я знаю: здесь у меня хорошо; приятно; тепло; хорошо… Вон там сливы посажу, - кусты. Там еще смородины понасажаю; жимолости… А там, видал, - там, где парник, - там еще огурцы посажу. Новый сорт: «Чемпион»… А там – тоже раскорчую всё и посажу что-нибудь… Тоже – огурцы… Или – помидоры... Не знаю еще. Не решил… Окончательно еще не решил; до конца; не принял полного решения; окончательного… Тоже – новый сорт… посажу, может быть… Испытаю какой-нибудь новый сорт. Неизвестный; непроверенный.</w:t>
      </w:r>
    </w:p>
    <w:p>
      <w:pPr>
        <w:pStyle w:val="Normal"/>
        <w:rPr>
          <w:sz w:val="24"/>
        </w:rPr>
      </w:pPr>
      <w:r>
        <w:rPr>
          <w:sz w:val="24"/>
        </w:rPr>
        <w:t>БОРИС. Да-а… Вот говорите: изобретения, новшества… Я слыхал – новый тип оружия появился. Уже есть.</w:t>
      </w:r>
    </w:p>
    <w:p>
      <w:pPr>
        <w:pStyle w:val="Normal"/>
        <w:rPr>
          <w:sz w:val="24"/>
        </w:rPr>
      </w:pPr>
      <w:r>
        <w:rPr>
          <w:sz w:val="24"/>
        </w:rPr>
        <w:t>ВАСИЛИЙ. Какой?</w:t>
      </w:r>
    </w:p>
    <w:p>
      <w:pPr>
        <w:pStyle w:val="Normal"/>
        <w:rPr>
          <w:sz w:val="24"/>
        </w:rPr>
      </w:pPr>
      <w:r>
        <w:rPr>
          <w:sz w:val="24"/>
        </w:rPr>
        <w:t>БОРИС. Вообще – другой принцип, другая основа. Схема действия.</w:t>
      </w:r>
    </w:p>
    <w:p>
      <w:pPr>
        <w:pStyle w:val="Normal"/>
        <w:rPr>
          <w:sz w:val="24"/>
        </w:rPr>
      </w:pPr>
      <w:r>
        <w:rPr>
          <w:sz w:val="24"/>
        </w:rPr>
        <w:t>ВАСИЛИЙ. Какая?</w:t>
      </w:r>
    </w:p>
    <w:p>
      <w:pPr>
        <w:pStyle w:val="Normal"/>
        <w:rPr>
          <w:sz w:val="24"/>
        </w:rPr>
      </w:pPr>
      <w:r>
        <w:rPr>
          <w:sz w:val="24"/>
        </w:rPr>
        <w:t>БОРИС. Говорят, вроде, сын Калашникова придумал, изобрел… Ну, - этот, которого автомат там…</w:t>
      </w:r>
    </w:p>
    <w:p>
      <w:pPr>
        <w:pStyle w:val="Normal"/>
        <w:rPr>
          <w:sz w:val="24"/>
        </w:rPr>
      </w:pPr>
      <w:r>
        <w:rPr>
          <w:sz w:val="24"/>
        </w:rPr>
        <w:t>ПЕТР. Ну-ну…</w:t>
      </w:r>
    </w:p>
    <w:p>
      <w:pPr>
        <w:pStyle w:val="Normal"/>
        <w:rPr>
          <w:sz w:val="24"/>
        </w:rPr>
      </w:pPr>
      <w:r>
        <w:rPr>
          <w:sz w:val="24"/>
        </w:rPr>
        <w:t>БОРИС. Так там вообще другая схема. Не пулями, а волны какие-то. Какие-то магнитные… Даже на оружие не похоже. Так – прибор такой, - по виду типа калькулятора, счетной машинки. Или как пульт от телевизора… Ну – дистанционный… этот…</w:t>
      </w:r>
    </w:p>
    <w:p>
      <w:pPr>
        <w:pStyle w:val="Normal"/>
        <w:rPr>
          <w:sz w:val="24"/>
        </w:rPr>
      </w:pPr>
      <w:r>
        <w:rPr>
          <w:sz w:val="24"/>
        </w:rPr>
        <w:t>ПЕТР. Ну-ну-ну…</w:t>
      </w:r>
    </w:p>
    <w:p>
      <w:pPr>
        <w:pStyle w:val="Normal"/>
        <w:rPr>
          <w:sz w:val="24"/>
        </w:rPr>
      </w:pPr>
      <w:r>
        <w:rPr>
          <w:sz w:val="24"/>
        </w:rPr>
        <w:t>БОРИС. Так вот, - там такие четыре кнопки, - и все разных цветов: синяя, желтая, красная и зеленая... Итого сколько у нас уже?..</w:t>
      </w:r>
    </w:p>
    <w:p>
      <w:pPr>
        <w:pStyle w:val="Normal"/>
        <w:rPr>
          <w:sz w:val="24"/>
        </w:rPr>
      </w:pPr>
      <w:r>
        <w:rPr>
          <w:sz w:val="24"/>
        </w:rPr>
        <w:t>ВАСИЛИЙ. Четыре.</w:t>
      </w:r>
    </w:p>
    <w:p>
      <w:pPr>
        <w:pStyle w:val="Normal"/>
        <w:rPr>
          <w:sz w:val="24"/>
        </w:rPr>
      </w:pPr>
      <w:r>
        <w:rPr>
          <w:sz w:val="24"/>
        </w:rPr>
        <w:t>БОРИС. Да. Четыре кнопки… И у каждой кнопки – свое какое-нибудь отдельное действие. Нажимаешь – и какое-нибудь отдельное действие, - отдельное воздействие идет. На человека; врага; противника… Как пульт дистанционного управления направляешь на человека – и жмешь так… Электромагнитные волны или что там… В общем, красная кнопка – это жадность. Нажимаешь на красную кнопку, направляешь на человека – и такая жадность на него идет, - такая жадность просыпается, такой становится… мерзкий внутри… жопистый… В общем, - от собственной жадности подыхает; гибнет… Просто там такая жадность, такая эта… скупость… Ни к чему-то там, а просто внутри это… Жжет тебя, разъедает всего… Просто сразу от нее подыхаешь… Сразу же. Моментально… Потом у нас желтая кнопка, - да?.. Это – зависть… И почти так же, как жадность. Тот же эффект… Сразу подыхаешь от нее. Загибаешься от собственной зависти… Зеленая – это человек смеется, - смеяться начинает, хохотать. Хохочет, как… В общем, - этот… Тоже – до смерти… От смеха помирает… Просто вот так глотку тебе перекрывает. Смехом… Задыхаешься постепенно… А синяя кнопка, - на нее жмешь, - человек, на которого направил – он святым делается. Просто таким хорошим человеком делается, что… Ничто больше не интересует – ни женщины, ни алкоголь. Мясо перестает есть… Слова всякие не говорит; не употребляет; не применяет… В общем – святой. Праведник.</w:t>
      </w:r>
    </w:p>
    <w:p>
      <w:pPr>
        <w:pStyle w:val="Normal"/>
        <w:rPr>
          <w:sz w:val="24"/>
        </w:rPr>
      </w:pPr>
      <w:r>
        <w:rPr>
          <w:sz w:val="24"/>
        </w:rPr>
        <w:t>ВАСИЛИЙ. Не знаю, от чего лучше – от пуль или от смеха?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Лучше – святым. Это лучше, безболезненн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Так почему же мы его не видим тогда, это оружие? Где оно, почему по телевизору не передают? 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Не знаю точно… Говорят – мафия замешана. На уровне Госдумы лоббируют. Лобби держат. Проталкивают; пропихивают туда… своих там… Просто там как было, - такой случай… Там разборка шла. Между ихними какими-то, - между кланами… Где-то на складе достали эти, дистанционные. Секретно всё еще… В общем, приехали куда-то там, - на хату какую-то, квартиру: там все ихние как раз собрались, - эти, противники: в карты резались. В общем, вломились, дверь вынесли, - вбегают, направляют на тех – и синие кнопки жмут… Просто не знали – как там. Что за действие... Думали, наверное, - счас всех на куски разорвет, не станет… тех, - этих… Не знаю точно, как там, чем закончилось у них… Просто те, в которых они там направляли, - они сразу же святыми стали. Все до одного… Просто такие стали… Как бы это… В общем, те на них посмотрели – те, которые стреляли, нападали, - посмотрели на тех, кого они замочить решили – что с ними произошло, какие они… В общем, решили, что это слишком жестоко так – с людьми; на людей… Представляете: те – ни трахаться, ни – в карты… Ничего такого… Вообще: всё больше… Полностью… Представляете?! </w:t>
      </w:r>
    </w:p>
    <w:p>
      <w:pPr>
        <w:pStyle w:val="Normal"/>
        <w:rPr>
          <w:sz w:val="24"/>
        </w:rPr>
      </w:pPr>
      <w:r>
        <w:rPr>
          <w:sz w:val="24"/>
        </w:rPr>
        <w:t>ВАСИЛИЙ. Да понятно, - чего там!..</w:t>
      </w:r>
    </w:p>
    <w:p>
      <w:pPr>
        <w:pStyle w:val="Normal"/>
        <w:rPr>
          <w:sz w:val="24"/>
        </w:rPr>
      </w:pPr>
      <w:r>
        <w:rPr>
          <w:sz w:val="24"/>
        </w:rPr>
        <w:t>БОРИС. И бомбы какие-то. Тоже там, - новые.</w:t>
      </w:r>
    </w:p>
    <w:p>
      <w:pPr>
        <w:pStyle w:val="Normal"/>
        <w:rPr>
          <w:sz w:val="24"/>
        </w:rPr>
      </w:pPr>
      <w:r>
        <w:rPr>
          <w:sz w:val="24"/>
        </w:rPr>
        <w:t>ВАСИЛИЙ. Что?</w:t>
      </w:r>
    </w:p>
    <w:p>
      <w:pPr>
        <w:pStyle w:val="Normal"/>
        <w:rPr>
          <w:sz w:val="24"/>
        </w:rPr>
      </w:pPr>
      <w:r>
        <w:rPr>
          <w:sz w:val="24"/>
        </w:rPr>
        <w:t>БОРИС. Бомбы такие, - как этот… Тоже так – не смертельное действие, - не сразу. Замедленное… Не сразу смерть наступает; настает; настигает.</w:t>
      </w:r>
    </w:p>
    <w:p>
      <w:pPr>
        <w:pStyle w:val="Normal"/>
        <w:rPr>
          <w:sz w:val="24"/>
        </w:rPr>
      </w:pPr>
      <w:r>
        <w:rPr>
          <w:sz w:val="24"/>
        </w:rPr>
        <w:t>ВАСИЛИЙ. Что, тоже?..</w:t>
      </w:r>
    </w:p>
    <w:p>
      <w:pPr>
        <w:pStyle w:val="Normal"/>
        <w:rPr>
          <w:sz w:val="24"/>
        </w:rPr>
      </w:pPr>
      <w:r>
        <w:rPr>
          <w:sz w:val="24"/>
        </w:rPr>
        <w:t>БОРИС. Даже на бомбы не похожи, - не из железа. Из пластика… Пластиковые такие пакеты, бутылки с наклейками всякими; разноцветными; веселыми; привлекательными… Самолет специальный там – радарами не улавливается, - так летит и разбрасывает над страной всё это. Бомбы эти; пакеты… Пакеты такие, - вроде типа из-под чипсов, бисквитов этих. Так лежат там. На земле. Мусор вроде бы; сор; беспорядок… Так ненавязчиво; между делом; вроде бы… Такие мелкие частички там – как газ или пыль. Такие – невидимые… Из пакетов; бутылок… Распространяется широко, по всей территории; стране; враждебному государству… Безразличие. Микробы безразличия, - так на всех распространяются. Бациллы… Все заболевают… Просто безразличными становятся друг к другу. Всё по фигу; до фонаря; до потолка всё… Кто-то загибается, корчится – от голода, холода там, - а остальные, - эти, все там – идут и перешагивают… Вообще – ноль эмоций… И постепенно вымирают. Все. Вся страна; население… Дети; старики; женщины… Мужчины; старухи. Девушки… Все. Все, кто был; жил; населял; страну… Даже не то чтобы вымирают, - просто такими становятся, - на все – ноль эмоций. Ни чувств, ни мыслей каких-нибудь там... Как животные делаются – безразличными… Как свиньи… Потом уже противник входит; враг; неприятель… Спокойно так, без суеты, - входит; внедряется.</w:t>
      </w:r>
    </w:p>
    <w:p>
      <w:pPr>
        <w:pStyle w:val="Normal"/>
        <w:rPr>
          <w:sz w:val="24"/>
        </w:rPr>
      </w:pPr>
      <w:r>
        <w:rPr>
          <w:sz w:val="24"/>
        </w:rPr>
        <w:t>ПЕТР. Васька, ты мои огурцы пробовал?</w:t>
      </w:r>
    </w:p>
    <w:p>
      <w:pPr>
        <w:pStyle w:val="Normal"/>
        <w:rPr>
          <w:sz w:val="24"/>
        </w:rPr>
      </w:pPr>
      <w:r>
        <w:rPr>
          <w:sz w:val="24"/>
        </w:rPr>
        <w:t>ВАСИЛИЙ. Какие? Из бочки?</w:t>
      </w:r>
    </w:p>
    <w:p>
      <w:pPr>
        <w:pStyle w:val="Normal"/>
        <w:rPr>
          <w:sz w:val="24"/>
        </w:rPr>
      </w:pPr>
      <w:r>
        <w:rPr>
          <w:sz w:val="24"/>
        </w:rPr>
        <w:t>ПЕТР. Нет, свежие. Сорт «Миранда».</w:t>
      </w:r>
    </w:p>
    <w:p>
      <w:pPr>
        <w:pStyle w:val="Normal"/>
        <w:rPr>
          <w:sz w:val="24"/>
        </w:rPr>
      </w:pPr>
      <w:r>
        <w:rPr>
          <w:sz w:val="24"/>
        </w:rPr>
        <w:t>ВАСИЛИЙ. Нет, не пробовал.</w:t>
      </w:r>
    </w:p>
    <w:p>
      <w:pPr>
        <w:pStyle w:val="Normal"/>
        <w:rPr>
          <w:sz w:val="24"/>
        </w:rPr>
      </w:pPr>
      <w:r>
        <w:rPr>
          <w:sz w:val="24"/>
        </w:rPr>
        <w:t>ПЕТР. А хочешь? Хотел бы попробовать?</w:t>
      </w:r>
    </w:p>
    <w:p>
      <w:pPr>
        <w:pStyle w:val="Normal"/>
        <w:rPr>
          <w:sz w:val="24"/>
        </w:rPr>
      </w:pPr>
      <w:r>
        <w:rPr>
          <w:sz w:val="24"/>
        </w:rPr>
        <w:t>БОРИС. А можно?</w:t>
      </w:r>
    </w:p>
    <w:p>
      <w:pPr>
        <w:pStyle w:val="Normal"/>
        <w:rPr>
          <w:sz w:val="24"/>
        </w:rPr>
      </w:pPr>
      <w:r>
        <w:rPr>
          <w:sz w:val="24"/>
        </w:rPr>
        <w:t>ПЕТР. Конечно, можно… Но только потом. Не сейчас… Я сейчас… Я устал… Ходить совсем не хочется. Даже на ноги не хочется… вставать; подыматься; ходить; ковылять… Почему человек только на двух ногах ходит? А не на всех – не на четырех?</w:t>
      </w:r>
    </w:p>
    <w:p>
      <w:pPr>
        <w:pStyle w:val="Normal"/>
        <w:rPr>
          <w:sz w:val="24"/>
        </w:rPr>
      </w:pPr>
      <w:r>
        <w:rPr>
          <w:sz w:val="24"/>
        </w:rPr>
        <w:t>ВАСИЛИЙ. Не знаю… Так надо, наверное.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>ПЕТР. На четырех, наверное бы, и ноги не так уставали. За целую неделю… Вот насчет святости ты там что-то, - ты говорил…</w:t>
      </w:r>
    </w:p>
    <w:p>
      <w:pPr>
        <w:pStyle w:val="Normal"/>
        <w:rPr>
          <w:sz w:val="24"/>
        </w:rPr>
      </w:pPr>
      <w:r>
        <w:rPr>
          <w:sz w:val="24"/>
        </w:rPr>
        <w:t>БОРИС. Я?</w:t>
      </w:r>
    </w:p>
    <w:p>
      <w:pPr>
        <w:pStyle w:val="Normal"/>
        <w:rPr>
          <w:sz w:val="24"/>
        </w:rPr>
      </w:pPr>
      <w:r>
        <w:rPr>
          <w:sz w:val="24"/>
        </w:rPr>
        <w:t>ПЕТР. Вот тоже случай… Показательный. В каком-то смысле… тоже… Жили так, примерно, два друга… Не знаю – были друзьями или нет там, на самом деле… Но факт, что – один богатый, обеспеченный мужчина, а другой так – шелуха; нищий; бомж; маргинал… Хотя и у того, и у другого – семья, - всё, как надо… И вот этот ему – который обеспеченный, который… Говорит ему, значит, другу своему… Бывшему, наверное, все-таки… Говорит, значит: хочешь, говорит, свиньей стать? Хочешь, говорит, у меня в доме жить – деньги, говорит, за это большие получать (всё тебе там, как положено – счет в банке откроем, семью свою обеспечишь уже, наконец), - хочешь, говорит, в подвале посажу тебя, догола, говорит, раздену – и будешь у меня там, как свинья жить? Вести такой образ жизни, значит… свинский … Тот так подумал, лысину почесал, подумал так, - ладно, говорит, хорошо – буду у тебя свиньей работать… Оборудовали подвал там, - загончик такой небольшой сколотили вместе вдвоем, сена туда набросали, опилок… И тот сел, значит. Разделся полностью догола – и сел в загоне. Перед корытом. И помои ему туда налили. Чтоб жрал; питался, значит; ел; обедал, значит… И вот так проходит неделя, месяц… Спускается один раз этот, который платит за всё, - в подвал так спускается, к клетке подходит и говорит – а в руке нож у него блестит, сверкает, значит: ну что, говорит, свинья – чушка вонючая! – говорит (а тот уже весь в моче своей, весь в говне перемазался), - что, говорит, - резать я тебя пришел – вот что, говорит. А тот, в загоне, подставляет ему так грудь и говорит: ну что ж, - на, говорит, режь. Тот ножом так замахнулся, напугал, - потом так руку опускает – и тому: что ж ты, говорит, делаешь с собой, - где, говорит, твое достоинство, где человеческое в тебе? Я ж, говорит, нарочно над тобой эксперимент проводил: чтобы ты гордость в себе выработал, силу воли, - чтобы пошел выучился, диплом получил, на работу престижную устроился. Что ж ты, говорит… так…  А тот ему: знаешь что, говорит, - я хоть и сижу здесь, говорит, в загоне, на соломе, - в собственной моче, говне… - но, говорит, свинья из нас двоих – ты, а не я. И вообще, говорит, в наше время намного человечнее быть свиньей, чем таким человеком, как ты. Пойди, говорит, - пойди – в зеркало на себя посмотрись сперва!</w:t>
      </w:r>
    </w:p>
    <w:p>
      <w:pPr>
        <w:pStyle w:val="Normal"/>
        <w:rPr>
          <w:sz w:val="24"/>
        </w:rPr>
      </w:pPr>
      <w:r>
        <w:rPr>
          <w:sz w:val="24"/>
        </w:rPr>
        <w:t>БОРИС. Всё ясно.</w:t>
      </w:r>
    </w:p>
    <w:p>
      <w:pPr>
        <w:pStyle w:val="Normal"/>
        <w:rPr>
          <w:sz w:val="24"/>
        </w:rPr>
      </w:pPr>
      <w:r>
        <w:rPr>
          <w:sz w:val="24"/>
        </w:rPr>
        <w:t>ВАСИЛИЙ. И опять врешь.</w:t>
      </w:r>
    </w:p>
    <w:p>
      <w:pPr>
        <w:pStyle w:val="Normal"/>
        <w:rPr>
          <w:sz w:val="24"/>
        </w:rPr>
      </w:pPr>
      <w:r>
        <w:rPr>
          <w:sz w:val="24"/>
        </w:rPr>
        <w:t>ПЕТР. Я вру?!</w:t>
      </w:r>
    </w:p>
    <w:p>
      <w:pPr>
        <w:pStyle w:val="Normal"/>
        <w:rPr>
          <w:sz w:val="24"/>
        </w:rPr>
      </w:pPr>
      <w:r>
        <w:rPr>
          <w:sz w:val="24"/>
        </w:rPr>
        <w:t>ВАСИЛИЙ. Ну, признайся честно: врешь?!</w:t>
      </w:r>
    </w:p>
    <w:p>
      <w:pPr>
        <w:pStyle w:val="Normal"/>
        <w:rPr>
          <w:sz w:val="24"/>
        </w:rPr>
      </w:pPr>
      <w:r>
        <w:rPr>
          <w:sz w:val="24"/>
        </w:rPr>
        <w:t>ПЕТР. Честно?!</w:t>
      </w:r>
    </w:p>
    <w:p>
      <w:pPr>
        <w:pStyle w:val="Normal"/>
        <w:rPr>
          <w:sz w:val="24"/>
        </w:rPr>
      </w:pPr>
      <w:r>
        <w:rPr>
          <w:sz w:val="24"/>
        </w:rPr>
        <w:t>ВАСИЛИЙ. Да. Честно скажи.</w:t>
      </w:r>
    </w:p>
    <w:p>
      <w:pPr>
        <w:pStyle w:val="Normal"/>
        <w:rPr>
          <w:sz w:val="24"/>
        </w:rPr>
      </w:pPr>
      <w:r>
        <w:rPr>
          <w:sz w:val="24"/>
        </w:rPr>
        <w:t>ПЕТР. Честно – я думаю, что ты просто меня не любишь, - не нравлюсь я тебе; не подхожу; не твоего вкуса; круга; общения!.. Или просто завидуешь – всему, что у меня есть… А у тебя этого – н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Ну-у ты… Петр, ты не прав… Не прав ты. Не правда. </w:t>
      </w:r>
    </w:p>
    <w:p>
      <w:pPr>
        <w:pStyle w:val="Normal"/>
        <w:rPr>
          <w:sz w:val="24"/>
        </w:rPr>
      </w:pPr>
      <w:r>
        <w:rPr>
          <w:sz w:val="24"/>
        </w:rPr>
        <w:t>ПЕТР. Ты сам тогда говорил что-то про подбородок мне... Что раздвоенный там… С щелью; ямкой там; щелкой…</w:t>
      </w:r>
    </w:p>
    <w:p>
      <w:pPr>
        <w:pStyle w:val="Normal"/>
        <w:rPr>
          <w:sz w:val="24"/>
        </w:rPr>
      </w:pPr>
      <w:r>
        <w:rPr>
          <w:sz w:val="24"/>
        </w:rPr>
        <w:t>ВАСИЛИЙ. Ну и что… Не то это! Не то!</w:t>
      </w:r>
    </w:p>
    <w:p>
      <w:pPr>
        <w:pStyle w:val="Normal"/>
        <w:rPr>
          <w:sz w:val="24"/>
        </w:rPr>
      </w:pPr>
      <w:r>
        <w:rPr>
          <w:sz w:val="24"/>
        </w:rPr>
        <w:t>ПЕТР. И свинью сегодня за ногу плохо держал; слабо; не живо; не крепко!</w:t>
      </w:r>
    </w:p>
    <w:p>
      <w:pPr>
        <w:pStyle w:val="Normal"/>
        <w:rPr>
          <w:sz w:val="24"/>
        </w:rPr>
      </w:pPr>
      <w:r>
        <w:rPr>
          <w:sz w:val="24"/>
        </w:rPr>
        <w:t>ВАСИЛИЙ. Да нет же!.. Просто ты так говоришь… - ты всегда так говоришь, будто ты – знаешь, а мы – нет!.. Будто ты всё уже знаешь; узнал; понял; дошел!</w:t>
      </w:r>
    </w:p>
    <w:p>
      <w:pPr>
        <w:pStyle w:val="Normal"/>
        <w:rPr>
          <w:sz w:val="24"/>
        </w:rPr>
      </w:pPr>
      <w:r>
        <w:rPr>
          <w:sz w:val="24"/>
        </w:rPr>
        <w:t>ПЕТР. Ну и что… А может, я знаю?!.. Может, узнал… уже…</w:t>
      </w:r>
    </w:p>
    <w:p>
      <w:pPr>
        <w:pStyle w:val="Normal"/>
        <w:rPr>
          <w:sz w:val="24"/>
        </w:rPr>
      </w:pPr>
      <w:r>
        <w:rPr>
          <w:sz w:val="24"/>
        </w:rPr>
        <w:t>БОРИС. Всё понятно.</w:t>
      </w:r>
    </w:p>
    <w:p>
      <w:pPr>
        <w:pStyle w:val="Normal"/>
        <w:rPr>
          <w:sz w:val="24"/>
        </w:rPr>
      </w:pPr>
      <w:r>
        <w:rPr>
          <w:sz w:val="24"/>
        </w:rPr>
        <w:t>ВАСИЛИЙ. И насчет счетчика ты меня… Настроение исчезло куда-то.</w:t>
      </w:r>
    </w:p>
    <w:p>
      <w:pPr>
        <w:pStyle w:val="Normal"/>
        <w:rPr>
          <w:sz w:val="24"/>
        </w:rPr>
      </w:pPr>
      <w:r>
        <w:rPr>
          <w:sz w:val="24"/>
        </w:rPr>
        <w:t>ПЕТР. Это – не я. Не от меня зависит.</w:t>
      </w:r>
    </w:p>
    <w:p>
      <w:pPr>
        <w:pStyle w:val="Normal"/>
        <w:rPr>
          <w:sz w:val="24"/>
        </w:rPr>
      </w:pPr>
      <w:r>
        <w:rPr>
          <w:sz w:val="24"/>
        </w:rPr>
        <w:t>ВАСИЛИЙ. Я, например, на свою жену не дам повесить. Не дам, чтобы ей там резали – в матке, проводки… Ничего – как электросчетчики на щитках всю жизнь останавливали, так и эти остановим!.. У меня на даче, - я туда и спичку вставляю, и иголку – чтоб диск этот не вертелся, не мотал мне… лишнее… за свет этот… там… А то еще прибор такой. Так – подсоединяешь, включаешь – и назад мотает… Один мужик взял, намотал – так там еще не он государству, а государство ему должно осталось.</w:t>
      </w:r>
    </w:p>
    <w:p>
      <w:pPr>
        <w:pStyle w:val="Normal"/>
        <w:rPr>
          <w:sz w:val="24"/>
        </w:rPr>
      </w:pPr>
      <w:r>
        <w:rPr>
          <w:sz w:val="24"/>
        </w:rPr>
        <w:t>ПЕТР. Ну, это тоже – до хороших времен... Опасно так. Играть; шутить; ловчить; играть так опасно.</w:t>
      </w:r>
    </w:p>
    <w:p>
      <w:pPr>
        <w:pStyle w:val="Normal"/>
        <w:rPr>
          <w:sz w:val="24"/>
        </w:rPr>
      </w:pPr>
      <w:r>
        <w:rPr>
          <w:sz w:val="24"/>
        </w:rPr>
        <w:t>ВАСИЛИЙ. Ничего – и здесь назад отмотаем… Ничего… А если я ей, например, просто так там… – грудь пожму или еще?..</w:t>
      </w:r>
    </w:p>
    <w:p>
      <w:pPr>
        <w:pStyle w:val="Normal"/>
        <w:rPr>
          <w:sz w:val="24"/>
        </w:rPr>
      </w:pPr>
      <w:r>
        <w:rPr>
          <w:sz w:val="24"/>
        </w:rPr>
        <w:t>ПЕТР. Там везде счетчик будет, - на всех местах будет, - на всё будет распространяться… От всего, от чего половое возбуждение получил – от всего мотать будет.</w:t>
      </w:r>
    </w:p>
    <w:p>
      <w:pPr>
        <w:pStyle w:val="Normal"/>
        <w:rPr>
          <w:sz w:val="24"/>
        </w:rPr>
      </w:pPr>
      <w:r>
        <w:rPr>
          <w:sz w:val="24"/>
        </w:rPr>
        <w:t>ВАСИЛИЙ. Интересно!.. Так я тогда на мужиков перейду! Если так… у них там…</w:t>
      </w:r>
    </w:p>
    <w:p>
      <w:pPr>
        <w:pStyle w:val="Normal"/>
        <w:rPr>
          <w:sz w:val="24"/>
        </w:rPr>
      </w:pPr>
      <w:r>
        <w:rPr>
          <w:sz w:val="24"/>
        </w:rPr>
        <w:t>ПЕТР. Ничего – и на мужиков постепенно поставят... Догадаются, небось, что есть такие. Как ты… Ты ж вон – на меня разорался… а еще это…</w:t>
      </w:r>
    </w:p>
    <w:p>
      <w:pPr>
        <w:pStyle w:val="Normal"/>
        <w:rPr>
          <w:sz w:val="24"/>
        </w:rPr>
      </w:pPr>
      <w:r>
        <w:rPr>
          <w:sz w:val="24"/>
        </w:rPr>
        <w:t>ВАСИЛИЙ. А если на свиней?! Если я на свиней от этого всего полезу?!</w:t>
      </w:r>
    </w:p>
    <w:p>
      <w:pPr>
        <w:pStyle w:val="Normal"/>
        <w:rPr>
          <w:sz w:val="24"/>
        </w:rPr>
      </w:pPr>
      <w:r>
        <w:rPr>
          <w:sz w:val="24"/>
        </w:rPr>
        <w:t>ПЕТР. И на свиньях установят. Со временем.</w:t>
      </w:r>
    </w:p>
    <w:p>
      <w:pPr>
        <w:pStyle w:val="Normal"/>
        <w:rPr>
          <w:sz w:val="24"/>
        </w:rPr>
      </w:pPr>
      <w:r>
        <w:rPr>
          <w:sz w:val="24"/>
        </w:rPr>
        <w:t>ВАСИЛИЙ. Подожди, - извини: неувязка… Подожди, - а если не я там, со свиньей, а мой кабан, например, там – как положено всё?! Тогда что?!.. Я что, за кабана должен буду платить?!.. За то, что он там удовольствие получает, - я что, - я должен буду за это платить?!.. Тоже?!.. Да?!</w:t>
      </w:r>
    </w:p>
    <w:p>
      <w:pPr>
        <w:pStyle w:val="Normal"/>
        <w:rPr>
          <w:sz w:val="24"/>
        </w:rPr>
      </w:pPr>
      <w:r>
        <w:rPr>
          <w:sz w:val="24"/>
        </w:rPr>
        <w:t>ПЕТР. Здесь так построено, по такой логике, следующей. Смотри: кабан на свинью залез – счетчик покрутил. Так?</w:t>
      </w:r>
    </w:p>
    <w:p>
      <w:pPr>
        <w:pStyle w:val="Normal"/>
        <w:rPr>
          <w:sz w:val="24"/>
        </w:rPr>
      </w:pPr>
      <w:r>
        <w:rPr>
          <w:sz w:val="24"/>
        </w:rPr>
        <w:t>ВАСИЛИЙ. Ну, так.</w:t>
      </w:r>
    </w:p>
    <w:p>
      <w:pPr>
        <w:pStyle w:val="Normal"/>
        <w:rPr>
          <w:sz w:val="24"/>
        </w:rPr>
      </w:pPr>
      <w:r>
        <w:rPr>
          <w:sz w:val="24"/>
        </w:rPr>
        <w:t>БОРИС. Да.</w:t>
      </w:r>
    </w:p>
    <w:p>
      <w:pPr>
        <w:pStyle w:val="Normal"/>
        <w:rPr>
          <w:sz w:val="24"/>
        </w:rPr>
      </w:pPr>
      <w:r>
        <w:rPr>
          <w:sz w:val="24"/>
        </w:rPr>
        <w:t>ПЕТР. Так… У свиньи другая свинья рождается. Так?</w:t>
      </w:r>
    </w:p>
    <w:p>
      <w:pPr>
        <w:pStyle w:val="Normal"/>
        <w:rPr>
          <w:sz w:val="24"/>
        </w:rPr>
      </w:pPr>
      <w:r>
        <w:rPr>
          <w:sz w:val="24"/>
        </w:rPr>
        <w:t>ВАСИЛИЙ. Так.</w:t>
      </w:r>
    </w:p>
    <w:p>
      <w:pPr>
        <w:pStyle w:val="Normal"/>
        <w:rPr>
          <w:sz w:val="24"/>
        </w:rPr>
      </w:pPr>
      <w:r>
        <w:rPr>
          <w:sz w:val="24"/>
        </w:rPr>
        <w:t>ПЕТР. А ты потом эту свинью режешь, - кровь ее пьешь, сало солишь и ешь… И вообще – мясо; кишки; печень; желудок… Так что, получается – это уже твое, в первую очередь, удовольствие, - ты удовольствие получаешь, а не кабан твой.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>ПЕТР. Вот так-то, Василий!</w:t>
      </w:r>
    </w:p>
    <w:p>
      <w:pPr>
        <w:pStyle w:val="Normal"/>
        <w:rPr>
          <w:sz w:val="24"/>
        </w:rPr>
      </w:pPr>
      <w:r>
        <w:rPr>
          <w:sz w:val="24"/>
        </w:rPr>
        <w:t>ВАСИЛИЙ. Да ну тебя… Настроения уже никакого. Сидеть тут… у тебя…</w:t>
      </w:r>
    </w:p>
    <w:p>
      <w:pPr>
        <w:pStyle w:val="Normal"/>
        <w:rPr>
          <w:sz w:val="24"/>
        </w:rPr>
      </w:pPr>
      <w:r>
        <w:rPr>
          <w:sz w:val="24"/>
        </w:rPr>
        <w:t>ПЕТР. Это жизнь, Васька. Реальность.</w:t>
      </w:r>
    </w:p>
    <w:p>
      <w:pPr>
        <w:pStyle w:val="Normal"/>
        <w:rPr>
          <w:sz w:val="24"/>
        </w:rPr>
      </w:pPr>
      <w:r>
        <w:rPr>
          <w:sz w:val="24"/>
        </w:rPr>
        <w:t>БОРИС. А кровь не портится?.. Вон уже, смотри… мухи ползают. Поползли… Личинок занесут…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А мы их… Кышь!.. На фиг… тут!.. Вот это – падальщики. Отряд такой… Насекомые – падальщики. Кровососы… Вурдалаки! С прозрачными… крылышками… Мелкими… головками…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ИЙ. В связи с этим… вспомнилась… Тоже – история… Бывший одноклассник мой, - Генка Привалов. Гена… Может, помнишь, - в школе там – Генка?..</w:t>
      </w:r>
    </w:p>
    <w:p>
      <w:pPr>
        <w:pStyle w:val="Normal"/>
        <w:rPr>
          <w:sz w:val="24"/>
        </w:rPr>
      </w:pPr>
      <w:r>
        <w:rPr>
          <w:sz w:val="24"/>
        </w:rPr>
        <w:t>ПЕТР. Нет. Не вспомин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Такой, - рыжий весь… Потом, правда, почернел, брюнетом стал, - потом, с годами. С возрастом… </w:t>
      </w:r>
    </w:p>
    <w:p>
      <w:pPr>
        <w:pStyle w:val="Normal"/>
        <w:rPr>
          <w:sz w:val="24"/>
        </w:rPr>
      </w:pPr>
      <w:r>
        <w:rPr>
          <w:sz w:val="24"/>
        </w:rPr>
        <w:t>ПЕТР. Нет. Не помню.</w:t>
      </w:r>
    </w:p>
    <w:p>
      <w:pPr>
        <w:pStyle w:val="Normal"/>
        <w:rPr>
          <w:sz w:val="24"/>
        </w:rPr>
      </w:pPr>
      <w:r>
        <w:rPr>
          <w:sz w:val="24"/>
        </w:rPr>
        <w:t>ВАСИЛИЙ. Как же?!.. У него подруга еще там, - девчонка… Тогда – девочка; девчушка… пацанка… там… Еще с 3-го класса. Любка Кирина… Что, - тоже не помнишь?!</w:t>
      </w:r>
    </w:p>
    <w:p>
      <w:pPr>
        <w:pStyle w:val="Normal"/>
        <w:rPr>
          <w:sz w:val="24"/>
        </w:rPr>
      </w:pPr>
      <w:r>
        <w:rPr>
          <w:sz w:val="24"/>
        </w:rPr>
        <w:t>ПЕТР. Нет.</w:t>
      </w:r>
    </w:p>
    <w:p>
      <w:pPr>
        <w:pStyle w:val="Normal"/>
        <w:rPr>
          <w:sz w:val="24"/>
        </w:rPr>
      </w:pPr>
      <w:r>
        <w:rPr>
          <w:sz w:val="24"/>
        </w:rPr>
        <w:t>ВАСИЛИЙ. Ну, ты… Ладно… С самой школой с ней дружил, - любовь там такая у них… Собирались – школу закончить, - и расписаться в загс пойти... А ему как раз в армию уходить. Ну, ладно, - что делать? В армию, так в армию. Думает: придет, отслужит – сразу распишутся… Приходит – в форме, всё, - и сразу к ней. А она в больнице: помирает как раз в это время. Что у нее там за болезнь, - не скажу, - не буду зря… Помирает, короче. Лежит на койке – ждет его… Ей там сообщили уже; успели, - что он там… Лежит, - бледная такая. Ждет… Заходит к ней, - Генка: ну, что, говорит, Любка, вернулся я. Она: да вижу, что вернулся; а я видишь, - тут вот?.. В общем, померла. Скоро померла… Ну, там – у Генки горе, ясное дело. Всё такое… Короче, не знаю, - как там у него, что. Как он там… Взял, незаметно от всех отрезал, вырезал у нее там всё, - всё, что между ног там – и ушел. Прямо с похорон ушел. Пока там все были; гуляли; поминали там… И потом стал вот это делать. Так подойдет к какой-нибудь, так возьмет, достанет это, - ну, что у Любки взял, - и так предлагает: надень на себя. А те: ты что, - совсем уже – во!? Тот: не за просто так, за деньги, заплачу, - только надень: пожалуйста!.. И так ходил где-то год или два… Солью ее там, эту, натер там, спиртом, - чтоб не пропало; не протухло; не исчезло, - и так ходит; предлагает всем, - этим… А потом вот что с ним. Стал утверждать, что Любка его, его любовь эта – что она, на самом деле, не умерла, - что она здесь, рядом – везде, во всех предметах, кругом: в воздухе, домах, деревьях, птицах… свиньях, собаках… И вот стал так эту, Любкину эту, - возьмет так прилепит, - где какое-нибудь отверстие, дырка там, дупло какое-нибудь на дереве, - возьмет так прилепит – и стоит у всех на виду, - дрыгается… В общем, с ума сошел парень. От любви этой … Понятно, наверное, уже… И вот так ходил с этой своей, - по всему городу ходит, лепит эту – и прямо у всех на глазах там… Прямо там кто стоит, что, - вообще ни на кого – ни какого внимания… Все ему уже: Генка, что ты там… такое… там… А он вообще – без внимания. Просто так подойдет, прилепит – и начинает при всех там, - при всех людях; народе; толпе; обществе… так… Вот на остановке какой-то, - все там стоят уже, автобус там ждут, на работу торопятся, - а он тут же – подошел так к дому, встал под окнами, под первым этажом, прилепил – там, где вентиляция, отверстие, - так прислонился – и давай уже… Кто-то сразу же милицию там, - всё… Приехали так, - хватают за руки: ты что, парень, с ума сошел?! А он первому же менту так, - тот только еще рот раскрыл, не успел еще даже рта раскрыть как следует, только хотел ему что-то сказать, предупредить, - а тот ему, Генка – ему так – хлоп! – прямо на раскрытый рот – уже лепит, - залепил ему там: «Люба, - говорит, - здравствуй!». Участковый сразу же пистолет так выхватил – и прямо в упор ему, в живот: раз! раз! раз!.. Аж кишки через спину… А Генка стоит так смотрит, - будто укоряет – глаза ласковые, без всякой злобы там, ненависти: Люба, ты что, зачем?..</w:t>
      </w:r>
    </w:p>
    <w:p>
      <w:pPr>
        <w:pStyle w:val="Normal"/>
        <w:rPr>
          <w:sz w:val="24"/>
        </w:rPr>
      </w:pPr>
      <w:r>
        <w:rPr>
          <w:sz w:val="24"/>
        </w:rPr>
        <w:t>ПЕТР. Смотри: расчирикались, расчирикались!.. Стервятники!.. Падальщики… Сало им бросить?.. Или – камнем?.. Чтоб замолчали… Салом кину… Вот!.. Нате вам!.. Смотри: притихли… Накинулись. Глодают... Слышишь, нет?</w:t>
      </w:r>
    </w:p>
    <w:p>
      <w:pPr>
        <w:pStyle w:val="Normal"/>
        <w:rPr>
          <w:sz w:val="24"/>
        </w:rPr>
      </w:pPr>
      <w:r>
        <w:rPr>
          <w:sz w:val="24"/>
        </w:rPr>
        <w:t>БОРИС. У меня вата в ушах… Простыл. Простуда.</w:t>
      </w:r>
    </w:p>
    <w:p>
      <w:pPr>
        <w:pStyle w:val="Normal"/>
        <w:rPr>
          <w:sz w:val="24"/>
        </w:rPr>
      </w:pPr>
      <w:r>
        <w:rPr>
          <w:sz w:val="24"/>
        </w:rPr>
        <w:t>ПЕТР. Васька, спину почеши.</w:t>
      </w:r>
    </w:p>
    <w:p>
      <w:pPr>
        <w:pStyle w:val="Normal"/>
        <w:rPr>
          <w:sz w:val="24"/>
        </w:rPr>
      </w:pPr>
      <w:r>
        <w:rPr>
          <w:sz w:val="24"/>
        </w:rPr>
        <w:t>ВАСИЛИЙ. Где? Здесь?</w:t>
      </w:r>
    </w:p>
    <w:p>
      <w:pPr>
        <w:pStyle w:val="Normal"/>
        <w:rPr>
          <w:sz w:val="24"/>
        </w:rPr>
      </w:pPr>
      <w:r>
        <w:rPr>
          <w:sz w:val="24"/>
        </w:rPr>
        <w:t>ПЕТР. Нет, повыше.</w:t>
      </w:r>
    </w:p>
    <w:p>
      <w:pPr>
        <w:pStyle w:val="Normal"/>
        <w:rPr>
          <w:sz w:val="24"/>
        </w:rPr>
      </w:pPr>
      <w:r>
        <w:rPr>
          <w:sz w:val="24"/>
        </w:rPr>
        <w:t>ВАСИЛИЙ. Здесь?</w:t>
      </w:r>
    </w:p>
    <w:p>
      <w:pPr>
        <w:pStyle w:val="Normal"/>
        <w:rPr>
          <w:sz w:val="24"/>
        </w:rPr>
      </w:pPr>
      <w:r>
        <w:rPr>
          <w:sz w:val="24"/>
        </w:rPr>
        <w:t>ПЕТР. Еще выше… И полевее немного… Та-а-ак!.. Все-таки – ты пальцами… А если б у тебя копыта были… Копыто-то острее, тверже…</w:t>
      </w:r>
    </w:p>
    <w:p>
      <w:pPr>
        <w:pStyle w:val="Normal"/>
        <w:rPr>
          <w:sz w:val="24"/>
        </w:rPr>
      </w:pPr>
      <w:r>
        <w:rPr>
          <w:sz w:val="24"/>
        </w:rPr>
        <w:t>ВАСИЛИЙ. Копытом вот так – дал. И – дырка... В спине твоей; сзади; с тыла.</w:t>
      </w:r>
    </w:p>
    <w:p>
      <w:pPr>
        <w:pStyle w:val="Normal"/>
        <w:rPr>
          <w:sz w:val="24"/>
        </w:rPr>
      </w:pPr>
      <w:r>
        <w:rPr>
          <w:sz w:val="24"/>
        </w:rPr>
        <w:t>ПЕТР. А ты не бей… Чеши, чеши… Я тебе ничего такого еще не сделал. Серьезного; обидного.</w:t>
      </w:r>
    </w:p>
    <w:p>
      <w:pPr>
        <w:pStyle w:val="Normal"/>
        <w:rPr>
          <w:sz w:val="24"/>
        </w:rPr>
      </w:pPr>
      <w:r>
        <w:rPr>
          <w:sz w:val="24"/>
        </w:rPr>
        <w:t>БОРИС. Я мяса муравьям кину?</w:t>
      </w:r>
    </w:p>
    <w:p>
      <w:pPr>
        <w:pStyle w:val="Normal"/>
        <w:rPr>
          <w:sz w:val="24"/>
        </w:rPr>
      </w:pPr>
      <w:r>
        <w:rPr>
          <w:sz w:val="24"/>
        </w:rPr>
        <w:t>ПЕТР. А?</w:t>
      </w:r>
    </w:p>
    <w:p>
      <w:pPr>
        <w:pStyle w:val="Normal"/>
        <w:rPr>
          <w:sz w:val="24"/>
        </w:rPr>
      </w:pPr>
      <w:r>
        <w:rPr>
          <w:sz w:val="24"/>
        </w:rPr>
        <w:t>БОРИС. Можно, мяса кинуть немного?</w:t>
      </w:r>
    </w:p>
    <w:p>
      <w:pPr>
        <w:pStyle w:val="Normal"/>
        <w:rPr>
          <w:sz w:val="24"/>
        </w:rPr>
      </w:pPr>
      <w:r>
        <w:rPr>
          <w:sz w:val="24"/>
        </w:rPr>
        <w:t>ПЕТР. Ну, кидай, кидай… Немного кинь… Смотри, как накинулись!.. Полчище… Атакуют… У них там что, на руках?..</w:t>
      </w:r>
    </w:p>
    <w:p>
      <w:pPr>
        <w:pStyle w:val="Normal"/>
        <w:rPr>
          <w:sz w:val="24"/>
        </w:rPr>
      </w:pPr>
      <w:r>
        <w:rPr>
          <w:sz w:val="24"/>
        </w:rPr>
        <w:t>ВАСИЛИЙ. Что?</w:t>
      </w:r>
    </w:p>
    <w:p>
      <w:pPr>
        <w:pStyle w:val="Normal"/>
        <w:rPr/>
      </w:pPr>
      <w:r>
        <w:rPr>
          <w:sz w:val="24"/>
        </w:rPr>
        <w:t>ПЕТР. Чем они, муравьи?.. Как они, чем там?..</w:t>
      </w:r>
    </w:p>
    <w:p>
      <w:pPr>
        <w:pStyle w:val="Normal"/>
        <w:rPr>
          <w:sz w:val="24"/>
        </w:rPr>
      </w:pPr>
      <w:r>
        <w:rPr>
          <w:sz w:val="24"/>
        </w:rPr>
        <w:t>БОРИС. У них усики… С помощью усиков; усов; антенн.</w:t>
      </w:r>
    </w:p>
    <w:p>
      <w:pPr>
        <w:pStyle w:val="Normal"/>
        <w:rPr>
          <w:sz w:val="24"/>
        </w:rPr>
      </w:pPr>
      <w:r>
        <w:rPr>
          <w:sz w:val="24"/>
        </w:rPr>
        <w:t>ПЕТР. Ты смотри… Налетели… Вот это путешествие. По жизни. По просторам… Пошла свинья. По природе гулять – в муравьев, в птиц. Потом – опять… Свиньи муравьев едят?.. Или птиц… Едят?</w:t>
      </w:r>
    </w:p>
    <w:p>
      <w:pPr>
        <w:pStyle w:val="Normal"/>
        <w:rPr>
          <w:sz w:val="24"/>
        </w:rPr>
      </w:pPr>
      <w:r>
        <w:rPr>
          <w:sz w:val="24"/>
        </w:rPr>
        <w:t>ВАСИЛИЙ. Интересно, - если мы свиней едим, можем мы сами тогда?.. Вот мусульмане свиней не едят, кстати… Не зря, наверное.</w:t>
      </w:r>
    </w:p>
    <w:p>
      <w:pPr>
        <w:pStyle w:val="Normal"/>
        <w:rPr>
          <w:sz w:val="24"/>
        </w:rPr>
      </w:pPr>
      <w:r>
        <w:rPr>
          <w:sz w:val="24"/>
        </w:rPr>
        <w:t>ПЕТР. Свинья человека съесть может?.. Или не может?</w:t>
      </w:r>
    </w:p>
    <w:p>
      <w:pPr>
        <w:pStyle w:val="Normal"/>
        <w:rPr>
          <w:sz w:val="24"/>
        </w:rPr>
      </w:pPr>
      <w:r>
        <w:rPr>
          <w:sz w:val="24"/>
        </w:rPr>
        <w:t>ВАСИЛИЙ. Помню, был один. Случай… Там тоже так… Мужик зимой шел. Холодно. Пьяный весь… В общем, в свинарник зашел, лег и уснул. Мертвым сном. В тепле… Утром встал, поднялся, - а свинья ему все пятки съела; отгрызла.</w:t>
      </w:r>
    </w:p>
    <w:p>
      <w:pPr>
        <w:pStyle w:val="Normal"/>
        <w:rPr>
          <w:sz w:val="24"/>
        </w:rPr>
      </w:pPr>
      <w:r>
        <w:rPr>
          <w:sz w:val="24"/>
        </w:rPr>
        <w:t>ПЕТР. Все?!</w:t>
      </w:r>
    </w:p>
    <w:p>
      <w:pPr>
        <w:pStyle w:val="Normal"/>
        <w:rPr>
          <w:sz w:val="24"/>
        </w:rPr>
      </w:pPr>
      <w:r>
        <w:rPr>
          <w:sz w:val="24"/>
        </w:rPr>
        <w:t>ВАСИЛИЙ. Да нет, - одну так – полностью, а другую так… - на четверть где-то...</w:t>
      </w:r>
    </w:p>
    <w:p>
      <w:pPr>
        <w:pStyle w:val="Normal"/>
        <w:rPr>
          <w:sz w:val="24"/>
        </w:rPr>
      </w:pPr>
      <w:r>
        <w:rPr>
          <w:sz w:val="24"/>
        </w:rPr>
        <w:t>БОРИС. Да-а…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СИЛИЙ. Пятки – не страшно. Пятки заново отрастают… Мясо новое; свеже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. Понятно. </w:t>
      </w:r>
    </w:p>
    <w:p>
      <w:pPr>
        <w:pStyle w:val="Normal"/>
        <w:rPr>
          <w:sz w:val="24"/>
        </w:rPr>
      </w:pPr>
      <w:r>
        <w:rPr>
          <w:sz w:val="24"/>
        </w:rPr>
        <w:t>ВАСИЛИЙ. Дай-ка, я еще… выпью. И закушу… Я вот это мясо. Прямо так – с муравьями. С земли его сейчас… вот… С насекомыми прямо так… Муравьиная кислота… У меня как раз кислотность… пониженная. В последние дни… Кто я теперь: свинья, муравей?.. Или все-таки человек?</w:t>
      </w:r>
    </w:p>
    <w:p>
      <w:pPr>
        <w:pStyle w:val="Normal"/>
        <w:rPr>
          <w:sz w:val="24"/>
        </w:rPr>
      </w:pPr>
      <w:r>
        <w:rPr>
          <w:sz w:val="24"/>
        </w:rPr>
        <w:t>ПЕТР. А пошли в кино сходим!</w:t>
      </w:r>
    </w:p>
    <w:p>
      <w:pPr>
        <w:pStyle w:val="Normal"/>
        <w:rPr>
          <w:sz w:val="24"/>
        </w:rPr>
      </w:pPr>
      <w:r>
        <w:rPr>
          <w:sz w:val="24"/>
        </w:rPr>
        <w:t>ВАСИЛИЙ. В какое?</w:t>
      </w:r>
    </w:p>
    <w:p>
      <w:pPr>
        <w:pStyle w:val="Normal"/>
        <w:rPr>
          <w:sz w:val="24"/>
        </w:rPr>
      </w:pPr>
      <w:r>
        <w:rPr>
          <w:sz w:val="24"/>
        </w:rPr>
        <w:t>ПЕТР. Да  там – фильм идет, американский; картина; лента. Мелодрама хорошая, говорят.</w:t>
      </w:r>
    </w:p>
    <w:p>
      <w:pPr>
        <w:pStyle w:val="Normal"/>
        <w:rPr>
          <w:sz w:val="24"/>
        </w:rPr>
      </w:pPr>
      <w:r>
        <w:rPr>
          <w:sz w:val="24"/>
        </w:rPr>
        <w:t>ВАСИЛИЙ. Ну, как же?!.. В таком виде… Я с утра так и не переодевался: в трико, тапочках к тебе пришел…</w:t>
      </w:r>
    </w:p>
    <w:p>
      <w:pPr>
        <w:pStyle w:val="Normal"/>
        <w:rPr>
          <w:sz w:val="24"/>
        </w:rPr>
      </w:pPr>
      <w:r>
        <w:rPr>
          <w:sz w:val="24"/>
        </w:rPr>
        <w:t>ПЕТР. А я тоже – в трико; в олимпийке… Так пойдем. Кто нас узнает?</w:t>
      </w:r>
    </w:p>
    <w:p>
      <w:pPr>
        <w:pStyle w:val="Normal"/>
        <w:rPr>
          <w:sz w:val="24"/>
        </w:rPr>
      </w:pPr>
      <w:r>
        <w:rPr>
          <w:sz w:val="24"/>
        </w:rPr>
        <w:t>ВАСИЛИЙ. А если узнают?.. Мы же, к тому же еще, - мы ведь еще и пьяные… Это надо учитывать.</w:t>
      </w:r>
    </w:p>
    <w:p>
      <w:pPr>
        <w:pStyle w:val="Normal"/>
        <w:rPr/>
      </w:pPr>
      <w:r>
        <w:rPr>
          <w:sz w:val="24"/>
        </w:rPr>
        <w:t xml:space="preserve">ПЕТР. А я вот… Я у свиньи вот так… пятак у нее отрежу… И вот так… - на себя… Чем бы ее?.. Вот – шнурок с ботинка сниму, - шнурком его… так… Бантиком его… там… Вот и всё! </w:t>
      </w:r>
      <w:r>
        <w:rPr>
          <w:i/>
          <w:sz w:val="24"/>
        </w:rPr>
        <w:t>(Привязывает к носу отрезанный пятак.)</w:t>
      </w:r>
    </w:p>
    <w:p>
      <w:pPr>
        <w:pStyle w:val="Normal"/>
        <w:rPr/>
      </w:pPr>
      <w:r>
        <w:rPr>
          <w:sz w:val="24"/>
        </w:rPr>
        <w:t xml:space="preserve">ВАСИЛИЙ. А я тогда… Я уши ей… Сейчас… та-а-ак… Скотчем вот; клейкой лентой… Тоже – себе… чтобы… Всё, - порядок! </w:t>
      </w:r>
      <w:r>
        <w:rPr>
          <w:i/>
          <w:sz w:val="24"/>
        </w:rPr>
        <w:t xml:space="preserve">(Прикрепляет к своим ушам отрезанные свиные уши.) </w:t>
      </w:r>
      <w:r>
        <w:rPr>
          <w:sz w:val="24"/>
        </w:rPr>
        <w:t>Так хорошее, говоришь, кино; мелодрама? Кинолента хорошая? Про что?</w:t>
      </w:r>
    </w:p>
    <w:p>
      <w:pPr>
        <w:pStyle w:val="Normal"/>
        <w:rPr>
          <w:sz w:val="24"/>
        </w:rPr>
      </w:pPr>
      <w:r>
        <w:rPr>
          <w:sz w:val="24"/>
        </w:rPr>
        <w:t>ПЕТР. Не знаю. Знакомые ходили… Говорят: про что фильм не помнят, - просто хорошо было: ели там – кукурузу; поп-корн; жареную. Пили, говорят, - напитки; пепси-колу; прохладительное.</w:t>
      </w:r>
    </w:p>
    <w:p>
      <w:pPr>
        <w:pStyle w:val="Normal"/>
        <w:rPr>
          <w:sz w:val="24"/>
        </w:rPr>
      </w:pPr>
      <w:r>
        <w:rPr>
          <w:sz w:val="24"/>
        </w:rPr>
        <w:t>ВАСИЛИЙ. Да, там поп-корн покупать надо, в кино. Там покупают. Едят; употребляют; жуют.</w:t>
      </w:r>
    </w:p>
    <w:p>
      <w:pPr>
        <w:pStyle w:val="Normal"/>
        <w:rPr>
          <w:sz w:val="24"/>
        </w:rPr>
      </w:pPr>
      <w:r>
        <w:rPr>
          <w:sz w:val="24"/>
        </w:rPr>
        <w:t>ПЕТР. Нет. Не надо нам с тобой ничего. Мы с тобой, - мы, смотри: мы лучше, знаешь, вот, - сала с собой возьмем, картошки вот так… завернем в пакетик… лучку… зеленого… И – всё. И будем там есть; наслаждаться; смотреть; отдыхать.</w:t>
      </w:r>
    </w:p>
    <w:p>
      <w:pPr>
        <w:pStyle w:val="Normal"/>
        <w:rPr>
          <w:sz w:val="24"/>
        </w:rPr>
      </w:pPr>
      <w:r>
        <w:rPr>
          <w:sz w:val="24"/>
        </w:rPr>
        <w:t>ВАСИЛИЙ. Нет, - давай лучше так: мы с тобой для вида – так только: чисто символически, - мы немного поп-корна возьмем, грамм 100-150, зайдем в кино, в зал, свет погаснет, - а потом уже картошку с салом достанем… А то как-то неприлично: все поп-корн едят, а мы – сало… Мы же не крестьяне, в самом деле. Не свиньи какие-нибудь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Мне тут знакомый, - звонил мне. Говорит: сейчас, говорит, в кинотеатр одни свиньи ходят. Сейчас, говорит, вообще людей днем с огнем не найдешь. Вообще – на улице. Нигде… Сам учитель бывший, - человек образованный – всё, как надо... Так вот, - говорит: пришел в кино – а там, говорит, свиньи сидят: кругом чавканье такое, хрюканье, говорит, стоит, - и всё это, значит, в полной темноте, - и грохот, говорит, такой: гром; шум; уши давит; по мозгам бьет… «Долби». Система… Долбит – так… По магазинам прошелся, - тоже, говорит, всё для свиней – все услуги, а для людей, говорит, ничего не предусмотрено. На работу тоже, говорит, пошел хотел устроиться, - на другую, на новую, на интересную, полезную – тоже, говорит, свиньи в кабинетах сидят, - в креслах так сидят и это... там… Телевизор, говорит, включил, - тоже – свиньи, значит; передачи для свиней; телепрограммы; телепремьеры; телесериалы; телемосты; ток-шоу; электро-шок… Думал, говорит, хоть молодежь как-то пробивает дорогу, как-то думает о чем-то таком: ничего, говорит, - пошел на дискотеку – так, ради прикола пошел, пришел, приканал, значит, - тоже, говорит, - одни свиньи, - стоят и это… тоже так – дрыгают… ногами, руками. В кучку сбились, в стаю – и это… Со школы, говорит, начинается, с парты. Сам, говорит, лично наблюдал: учительница так, - ученика об парту – носом, говорит, прямо так… тычет, значит, так, - давит его там; вдавливает... Для чего, спрашивается?.. Чтоб нос у него так – вдавился, - в лепешку сплющился; смялся; сблинился; скотлетился… И по пальцам, говорит, указкой лупят. Последние пальцы отбивают; лишают; копытят, говорит… Вообще, говорит, - не человеческое отношение; не такое, как надо; плохо к людям относятся; по-свински. </w:t>
      </w:r>
    </w:p>
    <w:p>
      <w:pPr>
        <w:pStyle w:val="Normal"/>
        <w:rPr>
          <w:sz w:val="24"/>
        </w:rPr>
      </w:pPr>
      <w:r>
        <w:rPr>
          <w:sz w:val="24"/>
        </w:rPr>
        <w:t>ВАСИЛИЙ. Так говоришь, - свиньи там?</w:t>
      </w:r>
    </w:p>
    <w:p>
      <w:pPr>
        <w:pStyle w:val="Normal"/>
        <w:rPr>
          <w:sz w:val="24"/>
        </w:rPr>
      </w:pPr>
      <w:r>
        <w:rPr>
          <w:sz w:val="24"/>
        </w:rPr>
        <w:t>ПЕТР. Не я говорю. Знакомый.</w:t>
      </w:r>
    </w:p>
    <w:p>
      <w:pPr>
        <w:pStyle w:val="Normal"/>
        <w:rPr>
          <w:sz w:val="24"/>
        </w:rPr>
      </w:pPr>
      <w:r>
        <w:rPr>
          <w:sz w:val="24"/>
        </w:rPr>
        <w:t>ВАСИЛИЙ. А я не верю… Ни тебе, ни знакомому... Учителю… Вообще, в учителей не верю. Которые учат; мучат; знают...</w:t>
      </w:r>
    </w:p>
    <w:p>
      <w:pPr>
        <w:pStyle w:val="Normal"/>
        <w:rPr>
          <w:sz w:val="24"/>
        </w:rPr>
      </w:pPr>
      <w:r>
        <w:rPr>
          <w:sz w:val="24"/>
        </w:rPr>
        <w:t>ПЕТР. Ты давно там, на улице был, - в городе, среди людей давно ходил, смотрел?</w:t>
      </w:r>
    </w:p>
    <w:p>
      <w:pPr>
        <w:pStyle w:val="Normal"/>
        <w:rPr>
          <w:sz w:val="24"/>
        </w:rPr>
      </w:pPr>
      <w:r>
        <w:rPr>
          <w:sz w:val="24"/>
        </w:rPr>
        <w:t>ВАСИЛИЙ. Со вчерашнего дня не был. Сегодня только – тапочки надел, нож наточил – и к тебе. К свинье. К твоей – сюда.</w:t>
      </w:r>
    </w:p>
    <w:p>
      <w:pPr>
        <w:pStyle w:val="Normal"/>
        <w:rPr>
          <w:sz w:val="24"/>
        </w:rPr>
      </w:pPr>
      <w:r>
        <w:rPr>
          <w:sz w:val="24"/>
        </w:rPr>
        <w:t>ПЕТР. Вот видишь. Вот он и звонил мне – вчера, ночью... Ты в это время нож точил… Значит, всё измениться могло, - всё – за вчерашний день... За одну ночь, - круто: всё!</w:t>
      </w:r>
    </w:p>
    <w:p>
      <w:pPr>
        <w:pStyle w:val="Normal"/>
        <w:rPr>
          <w:sz w:val="24"/>
        </w:rPr>
      </w:pPr>
      <w:r>
        <w:rPr>
          <w:sz w:val="24"/>
        </w:rPr>
        <w:t>ВАСИЛИЙ. Подожди. Если там – свиньи, - то мы тогда… Кто мы с тобой?</w:t>
      </w:r>
    </w:p>
    <w:p>
      <w:pPr>
        <w:pStyle w:val="Normal"/>
        <w:rPr>
          <w:sz w:val="24"/>
        </w:rPr>
      </w:pPr>
      <w:r>
        <w:rPr>
          <w:sz w:val="24"/>
        </w:rPr>
        <w:t>ПЕТР. Мы?.. Мы – люди, конечно.</w:t>
      </w:r>
    </w:p>
    <w:p>
      <w:pPr>
        <w:pStyle w:val="Normal"/>
        <w:rPr>
          <w:sz w:val="24"/>
        </w:rPr>
      </w:pPr>
      <w:r>
        <w:rPr>
          <w:sz w:val="24"/>
        </w:rPr>
        <w:t>ВАСИЛИЙ. А как можем мы, люди, - туда – к свиньям?!.. Как мы можем с такими лицами, как у нас… Нас же схватить могут. Осудить на несколько лет.</w:t>
      </w:r>
    </w:p>
    <w:p>
      <w:pPr>
        <w:pStyle w:val="Normal"/>
        <w:rPr>
          <w:sz w:val="24"/>
        </w:rPr>
      </w:pPr>
      <w:r>
        <w:rPr>
          <w:sz w:val="24"/>
        </w:rPr>
        <w:t>ПЕТР. За что нас судить? Что мы такого сделали?</w:t>
      </w:r>
    </w:p>
    <w:p>
      <w:pPr>
        <w:pStyle w:val="Normal"/>
        <w:rPr>
          <w:sz w:val="24"/>
        </w:rPr>
      </w:pPr>
      <w:r>
        <w:rPr>
          <w:sz w:val="24"/>
        </w:rPr>
        <w:t>ВАСИЛИЙ. Как за что?!.. За то что… люди… мы с тобой…</w:t>
      </w:r>
    </w:p>
    <w:p>
      <w:pPr>
        <w:pStyle w:val="Normal"/>
        <w:rPr>
          <w:sz w:val="24"/>
        </w:rPr>
      </w:pPr>
      <w:r>
        <w:rPr>
          <w:sz w:val="24"/>
        </w:rPr>
        <w:t>ПЕТР. А у нас с тобой, смотри… Мы с тобой это… мы хорошо замаскировались!.. Так что ты не это… не говори; не бойся; не дрейфь…</w:t>
      </w:r>
    </w:p>
    <w:p>
      <w:pPr>
        <w:pStyle w:val="Normal"/>
        <w:rPr>
          <w:sz w:val="24"/>
        </w:rPr>
      </w:pPr>
      <w:r>
        <w:rPr>
          <w:sz w:val="24"/>
        </w:rPr>
        <w:t>ВАСИЛИЙ. Ну, тогда я пошел, да?</w:t>
      </w:r>
    </w:p>
    <w:p>
      <w:pPr>
        <w:pStyle w:val="Normal"/>
        <w:rPr>
          <w:sz w:val="24"/>
        </w:rPr>
      </w:pPr>
      <w:r>
        <w:rPr>
          <w:sz w:val="24"/>
        </w:rPr>
        <w:t>ПЕТР. Куда ты пошел?</w:t>
      </w:r>
    </w:p>
    <w:p>
      <w:pPr>
        <w:pStyle w:val="Normal"/>
        <w:rPr>
          <w:sz w:val="24"/>
        </w:rPr>
      </w:pPr>
      <w:r>
        <w:rPr>
          <w:sz w:val="24"/>
        </w:rPr>
        <w:t>ВАСИЛИЙ. «Волгу» твою заводить; тачку… Мы же не пешком пойдем... Да?</w:t>
      </w:r>
    </w:p>
    <w:p>
      <w:pPr>
        <w:pStyle w:val="Normal"/>
        <w:rPr>
          <w:sz w:val="24"/>
        </w:rPr>
      </w:pPr>
      <w:r>
        <w:rPr>
          <w:sz w:val="24"/>
        </w:rPr>
        <w:t>ПЕТР. На ключи… Заводи. Мы сейчас.</w:t>
      </w:r>
    </w:p>
    <w:p>
      <w:pPr>
        <w:pStyle w:val="Normal"/>
        <w:rPr>
          <w:sz w:val="24"/>
        </w:rPr>
      </w:pPr>
      <w:r>
        <w:rPr>
          <w:sz w:val="24"/>
        </w:rPr>
        <w:t>ВАСИЛИЙ. Петр, смотри: дача твоя горит. Пылает уже.</w:t>
      </w:r>
    </w:p>
    <w:p>
      <w:pPr>
        <w:pStyle w:val="Normal"/>
        <w:rPr>
          <w:sz w:val="24"/>
        </w:rPr>
      </w:pPr>
      <w:r>
        <w:rPr>
          <w:sz w:val="24"/>
        </w:rPr>
        <w:t>ПЕТР. Где?!</w:t>
      </w:r>
    </w:p>
    <w:p>
      <w:pPr>
        <w:pStyle w:val="Normal"/>
        <w:rPr>
          <w:sz w:val="24"/>
        </w:rPr>
      </w:pPr>
      <w:r>
        <w:rPr>
          <w:sz w:val="24"/>
        </w:rPr>
        <w:t>ВАСИЛИЙ. Да вон… смотри.</w:t>
      </w:r>
    </w:p>
    <w:p>
      <w:pPr>
        <w:pStyle w:val="Normal"/>
        <w:rPr>
          <w:sz w:val="24"/>
        </w:rPr>
      </w:pPr>
      <w:r>
        <w:rPr>
          <w:sz w:val="24"/>
        </w:rPr>
        <w:t>ПЕТР. Уже задняя часть в огне... Вся почти сгорела… Там же свинья у меня!.. Без головы… лежит…</w:t>
      </w:r>
    </w:p>
    <w:p>
      <w:pPr>
        <w:pStyle w:val="Normal"/>
        <w:rPr>
          <w:sz w:val="24"/>
        </w:rPr>
      </w:pPr>
      <w:r>
        <w:rPr>
          <w:sz w:val="24"/>
        </w:rPr>
        <w:t>ВАСИЛИЙ. Всё – нет у тебя теперь дачи.</w:t>
      </w:r>
    </w:p>
    <w:p>
      <w:pPr>
        <w:pStyle w:val="Normal"/>
        <w:rPr>
          <w:sz w:val="24"/>
        </w:rPr>
      </w:pPr>
      <w:r>
        <w:rPr>
          <w:sz w:val="24"/>
        </w:rPr>
        <w:t>ПЕТР. А у тебя есть?</w:t>
      </w:r>
    </w:p>
    <w:p>
      <w:pPr>
        <w:pStyle w:val="Normal"/>
        <w:rPr>
          <w:sz w:val="24"/>
        </w:rPr>
      </w:pPr>
      <w:r>
        <w:rPr>
          <w:sz w:val="24"/>
        </w:rPr>
        <w:t>ВАСИЛИЙ. У меня – есть.</w:t>
      </w:r>
    </w:p>
    <w:p>
      <w:pPr>
        <w:pStyle w:val="Normal"/>
        <w:rPr>
          <w:sz w:val="24"/>
        </w:rPr>
      </w:pPr>
      <w:r>
        <w:rPr>
          <w:sz w:val="24"/>
        </w:rPr>
        <w:t>ПЕТР. Может, потушить сходить?</w:t>
      </w:r>
    </w:p>
    <w:p>
      <w:pPr>
        <w:pStyle w:val="Normal"/>
        <w:rPr>
          <w:sz w:val="24"/>
        </w:rPr>
      </w:pPr>
      <w:r>
        <w:rPr>
          <w:sz w:val="24"/>
        </w:rPr>
        <w:t>ВАСИЛИЙ. А что же ты молчишь?!.. Что ж ты раньше… молчал?!.. Пошли. Наберем воды; ведра…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. А давай представим так… - у нас с тобой как будто бы пальцев нет… Копыта одни… Как мы с тобой ведра носить будем; воду?.. Как? Ответь мне. </w:t>
      </w:r>
    </w:p>
    <w:p>
      <w:pPr>
        <w:pStyle w:val="Normal"/>
        <w:rPr>
          <w:sz w:val="24"/>
        </w:rPr>
      </w:pPr>
      <w:r>
        <w:rPr>
          <w:sz w:val="24"/>
        </w:rPr>
        <w:t>ВАСИЛИЙ. Ну, тогда давай… представим.</w:t>
      </w:r>
    </w:p>
    <w:p>
      <w:pPr>
        <w:pStyle w:val="Normal"/>
        <w:rPr>
          <w:sz w:val="24"/>
        </w:rPr>
      </w:pPr>
      <w:r>
        <w:rPr>
          <w:sz w:val="24"/>
        </w:rPr>
        <w:t>ПЕТР. А теперь – бензин неси. Канистру.</w:t>
      </w:r>
    </w:p>
    <w:p>
      <w:pPr>
        <w:pStyle w:val="Normal"/>
        <w:rPr>
          <w:sz w:val="24"/>
        </w:rPr>
      </w:pPr>
      <w:r>
        <w:rPr>
          <w:sz w:val="24"/>
        </w:rPr>
        <w:t>ВАСИЛИЙ. Зачем?</w:t>
      </w:r>
    </w:p>
    <w:p>
      <w:pPr>
        <w:pStyle w:val="Normal"/>
        <w:rPr>
          <w:sz w:val="24"/>
        </w:rPr>
      </w:pPr>
      <w:r>
        <w:rPr>
          <w:sz w:val="24"/>
        </w:rPr>
        <w:t>ПЕТР. Пойдем с тобой по всем соседям – ты будешь отвлекать, а я буду сзади так – бензином плескать, подливать. Поджигать… Хочу, чтобы и у них дачи сгорели. Чтобы мне не так обидно было.</w:t>
      </w:r>
    </w:p>
    <w:p>
      <w:pPr>
        <w:pStyle w:val="Normal"/>
        <w:rPr>
          <w:sz w:val="24"/>
        </w:rPr>
      </w:pPr>
      <w:r>
        <w:rPr>
          <w:sz w:val="24"/>
        </w:rPr>
        <w:t>ВАСИЛИЙ. А в кино?</w:t>
      </w:r>
    </w:p>
    <w:p>
      <w:pPr>
        <w:pStyle w:val="Normal"/>
        <w:rPr>
          <w:sz w:val="24"/>
        </w:rPr>
      </w:pPr>
      <w:r>
        <w:rPr>
          <w:sz w:val="24"/>
        </w:rPr>
        <w:t>ПЕТР. Ничего, мы быстро. Подожжем – и в кино сразу.</w:t>
      </w:r>
    </w:p>
    <w:p>
      <w:pPr>
        <w:pStyle w:val="Normal"/>
        <w:rPr>
          <w:sz w:val="24"/>
        </w:rPr>
      </w:pPr>
      <w:r>
        <w:rPr>
          <w:sz w:val="24"/>
        </w:rPr>
        <w:t>ВАСИЛИЙ. До моей дачи, надеюсь, не дойдем? С канистрой…</w:t>
      </w:r>
    </w:p>
    <w:p>
      <w:pPr>
        <w:pStyle w:val="Normal"/>
        <w:rPr>
          <w:sz w:val="24"/>
        </w:rPr>
      </w:pPr>
      <w:r>
        <w:rPr>
          <w:sz w:val="24"/>
        </w:rPr>
        <w:t>ПЕТР. Да там по времени поглядим… Ну что, Борька, пойдем? Развеемся культурно, - а?</w:t>
      </w:r>
    </w:p>
    <w:p>
      <w:pPr>
        <w:pStyle w:val="Normal"/>
        <w:rPr>
          <w:sz w:val="24"/>
        </w:rPr>
      </w:pPr>
      <w:r>
        <w:rPr>
          <w:sz w:val="24"/>
        </w:rPr>
        <w:t>БОРИС. Я не пойду.</w:t>
      </w:r>
    </w:p>
    <w:p>
      <w:pPr>
        <w:pStyle w:val="Normal"/>
        <w:rPr>
          <w:sz w:val="24"/>
        </w:rPr>
      </w:pPr>
      <w:r>
        <w:rPr>
          <w:sz w:val="24"/>
        </w:rPr>
        <w:t>ПЕТР. Не понял. Почему?</w:t>
      </w:r>
    </w:p>
    <w:p>
      <w:pPr>
        <w:pStyle w:val="Normal"/>
        <w:rPr>
          <w:sz w:val="24"/>
        </w:rPr>
      </w:pPr>
      <w:r>
        <w:rPr>
          <w:sz w:val="24"/>
        </w:rPr>
        <w:t>БОРИС. Я здесь хотел посидеть. В тишине.</w:t>
      </w:r>
    </w:p>
    <w:p>
      <w:pPr>
        <w:pStyle w:val="Normal"/>
        <w:rPr>
          <w:sz w:val="24"/>
        </w:rPr>
      </w:pPr>
      <w:r>
        <w:rPr>
          <w:sz w:val="24"/>
        </w:rPr>
        <w:t>ПЕТР. Борис, - не понял.</w:t>
      </w:r>
    </w:p>
    <w:p>
      <w:pPr>
        <w:pStyle w:val="Normal"/>
        <w:rPr>
          <w:sz w:val="24"/>
        </w:rPr>
      </w:pPr>
      <w:r>
        <w:rPr>
          <w:sz w:val="24"/>
        </w:rPr>
        <w:t>ВАСИЛИЙ. Вот у тебя, слушай, - у тебя, у такого человека, как ты – у тебя вообще пальцев не должно быть!.. И знаешь почему, по какой причине?!</w:t>
      </w:r>
    </w:p>
    <w:p>
      <w:pPr>
        <w:pStyle w:val="Normal"/>
        <w:rPr>
          <w:sz w:val="24"/>
        </w:rPr>
      </w:pPr>
      <w:r>
        <w:rPr>
          <w:sz w:val="24"/>
        </w:rPr>
        <w:t>БОРИС. Почему?</w:t>
      </w:r>
    </w:p>
    <w:p>
      <w:pPr>
        <w:pStyle w:val="Normal"/>
        <w:rPr>
          <w:sz w:val="24"/>
        </w:rPr>
      </w:pPr>
      <w:r>
        <w:rPr>
          <w:sz w:val="24"/>
        </w:rPr>
        <w:t>ВАСИЛИЙ. Потому что у меня пальцы, - я по ним считаю вот так, - я друзей своих на них пересчитываю. Вот так: Петька – друг у меня… ты… – до этих пор считался; был; мог быть… Ну, и еще несколько человек… А ты… Ты бы и с копытами прожил. Потому что у человека – у него друзья должны быть, близкие... Должны быть: родственники, друзья… знакомые, товарищи… Этим человек, кстати, и отличается. От всех остальных… А у свиньи – у таких, как ты, отдельных… - у вас ничего нет, ничего святого: ни друзей настоящих… ничего такого нет… что есть у меня. И у других людей.</w:t>
      </w:r>
    </w:p>
    <w:p>
      <w:pPr>
        <w:pStyle w:val="Normal"/>
        <w:rPr>
          <w:sz w:val="24"/>
        </w:rPr>
      </w:pPr>
      <w:r>
        <w:rPr>
          <w:sz w:val="24"/>
        </w:rPr>
        <w:t>ПЕТР. Борис, в чем дело? Объясни мне.</w:t>
      </w:r>
    </w:p>
    <w:p>
      <w:pPr>
        <w:pStyle w:val="Normal"/>
        <w:rPr>
          <w:sz w:val="24"/>
        </w:rPr>
      </w:pPr>
      <w:r>
        <w:rPr>
          <w:sz w:val="24"/>
        </w:rPr>
        <w:t>ВАСИЛИЙ. Да он же нас стесняется! Наших трико… тапочек наших … Гляди: сам-то – в костюме, в клетчатом… Ему с нами, Петр, не по пути. Мы для него – так… свиньи… А он, наверное, себя человеком считает!.. Гляди, гляди на него!..</w:t>
      </w:r>
    </w:p>
    <w:p>
      <w:pPr>
        <w:pStyle w:val="Normal"/>
        <w:rPr>
          <w:sz w:val="24"/>
        </w:rPr>
      </w:pPr>
      <w:r>
        <w:rPr>
          <w:sz w:val="24"/>
        </w:rPr>
        <w:t>ПЕТР. Борис, объяснись немедленно.</w:t>
      </w:r>
    </w:p>
    <w:p>
      <w:pPr>
        <w:pStyle w:val="Normal"/>
        <w:rPr/>
      </w:pPr>
      <w:r>
        <w:rPr>
          <w:sz w:val="24"/>
        </w:rPr>
        <w:t xml:space="preserve">ВАСИЛИЙ. Да пошли! Что разговаривать!?.. Не видишь разве… Э-эх!.. </w:t>
      </w:r>
      <w:r>
        <w:rPr>
          <w:i/>
          <w:sz w:val="24"/>
        </w:rPr>
        <w:t>(Уходит.)</w:t>
      </w:r>
    </w:p>
    <w:p>
      <w:pPr>
        <w:pStyle w:val="2"/>
        <w:rPr/>
      </w:pPr>
      <w:r>
        <w:rPr/>
        <w:t>БОРИС. Я всю жизнь покоя искал; тишины; расслабления; невозмутимости.</w:t>
      </w:r>
    </w:p>
    <w:p>
      <w:pPr>
        <w:pStyle w:val="Normal"/>
        <w:rPr>
          <w:sz w:val="24"/>
        </w:rPr>
      </w:pPr>
      <w:r>
        <w:rPr>
          <w:sz w:val="24"/>
        </w:rPr>
        <w:t>ПЕТР. Да?.. Ну… Борис, ты уходить будешь, - ты здесь это… ты ворота тогда на проволоку закрути... Хорошо?</w:t>
      </w:r>
    </w:p>
    <w:p>
      <w:pPr>
        <w:pStyle w:val="Normal"/>
        <w:rPr>
          <w:sz w:val="24"/>
        </w:rPr>
      </w:pPr>
      <w:r>
        <w:rPr>
          <w:sz w:val="24"/>
        </w:rPr>
        <w:t>БОРИС. Хорошо. Я всё понял.</w:t>
      </w:r>
    </w:p>
    <w:p>
      <w:pPr>
        <w:pStyle w:val="Normal"/>
        <w:rPr/>
      </w:pPr>
      <w:r>
        <w:rPr>
          <w:sz w:val="24"/>
        </w:rPr>
        <w:t xml:space="preserve">ПЕТР. Ну, пошли, пошли… Васька, ты где?! </w:t>
      </w:r>
      <w:r>
        <w:rPr>
          <w:i/>
          <w:sz w:val="24"/>
        </w:rPr>
        <w:t>(Уходит.)</w:t>
      </w:r>
    </w:p>
    <w:p>
      <w:pPr>
        <w:pStyle w:val="Normal"/>
        <w:rPr/>
      </w:pPr>
      <w:r>
        <w:rPr>
          <w:sz w:val="24"/>
        </w:rPr>
        <w:t xml:space="preserve">БОРИС. У птиц – когти… Вот чтобы так вот… чтобы – запеть так… Для этого, наверное, когти нужны, перья… Крылья… Пе-е-етя!.. Василий!.. Молодцы! Всё от свиньи отрезали, - а мне как?!.. Ладно – возьму так голову, - вперед выставлю, а сам глаза опущу. Вниз. В землю. В пол… На других, - когда в глаза им не смотришь, они тоже тебя не замечают, мимо проходят… Вот и… Пойду вот так… - вперед выставлю… Васили-и-ий!.. Где вы?!.. Я с вами!.. Я с вами в кино пойду; хочу; решил; схожу; посещу; с вами! </w:t>
      </w:r>
      <w:r>
        <w:rPr>
          <w:i/>
          <w:sz w:val="24"/>
        </w:rPr>
        <w:t xml:space="preserve">(Уходит со свиной головой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 </w:t>
      </w:r>
      <w:r>
        <w:rPr/>
        <w:t>Константин Костенко, 200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45:00Z</dcterms:created>
  <dc:creator>Костя</dc:creator>
  <dc:description/>
  <dc:language>en-US</dc:language>
  <cp:lastModifiedBy>Костя</cp:lastModifiedBy>
  <dcterms:modified xsi:type="dcterms:W3CDTF">2003-09-25T08:54:00Z</dcterms:modified>
  <cp:revision>309</cp:revision>
  <dc:subject/>
  <dc:title/>
</cp:coreProperties>
</file>