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КОЛЯДА</w:t>
      </w:r>
    </w:p>
    <w:p>
      <w:pPr>
        <w:pStyle w:val="Heading1"/>
        <w:rPr/>
      </w:pPr>
      <w:r>
        <w:rPr/>
        <w:t>Константин Кост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«РАДИОСЕРИАЛ»</w:t>
      </w:r>
    </w:p>
    <w:p>
      <w:pPr>
        <w:pStyle w:val="Normal"/>
        <w:rPr>
          <w:sz w:val="20"/>
        </w:rPr>
      </w:pPr>
      <w:r>
        <w:rPr>
          <w:sz w:val="20"/>
        </w:rPr>
        <w:t>1 серия</w:t>
      </w:r>
    </w:p>
    <w:p>
      <w:pPr>
        <w:pStyle w:val="Normal"/>
        <w:rPr>
          <w:sz w:val="20"/>
        </w:rPr>
      </w:pPr>
      <w:r>
        <w:rPr>
          <w:sz w:val="20"/>
        </w:rPr>
        <w:t xml:space="preserve">Семья Ерофеевых сидит за столом. Обедаю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УШКА. Вот – статья… «Тот, кто заставит девушку рассмеяться, сделает с ней все, что угодно»… Ну-ка, ну-ка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ЧЬ. Папа, какой пример детям подаете?!.. Разговариваете за обедом… Тем более, читает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УШКА. Глава первая. «Шути»… «Например, на вопрос, куда подевался Юрик?» – ты отвечаешь: «Я его расчленил…» </w:t>
      </w:r>
    </w:p>
    <w:p>
      <w:pPr>
        <w:pStyle w:val="Normal"/>
        <w:rPr>
          <w:sz w:val="20"/>
        </w:rPr>
      </w:pPr>
      <w:r>
        <w:rPr>
          <w:sz w:val="20"/>
        </w:rPr>
        <w:t xml:space="preserve">ВНУК. (Смеется.)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Дед, кончай!.. Ешь лучше скорее… Котлеты из соевого мяса остыну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УШКА. «…расчленил и отправил по почте малым ходом в разные города…»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Котлеты из соевого мяса… Кто тебе, Света, говорил, что оно раковые клетки удаляет?.. Это ты мне говорила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ЧЬ. Нет, не я… Не помню что-т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Как китайцы стали… Сою едим… Когда у твоего получка, Свет?.. </w:t>
      </w:r>
    </w:p>
    <w:p>
      <w:pPr>
        <w:pStyle w:val="Normal"/>
        <w:rPr/>
      </w:pPr>
      <w:r>
        <w:rPr>
          <w:sz w:val="20"/>
        </w:rPr>
        <w:t xml:space="preserve">ДЕДУШКА. Глава третья. «Говори с акцентом»… Из множества акцентов лучше выбрать грузинский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ЧЬ. Не знаю… У них когда как дают… Если вообще даю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Ему не повысили?.. Обещали вроде… До 7-ми тысяч не повысили еще, как обещали? Как ты мне говорила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ЧЬ. Не знаю… Придет с рыбалки, сама у него спрос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УШКА. «А теперь попробуй сказать с грузинским акцентом, например, вот это: «Вчэра ходыл сматрэт фылм с Брус Вылыс, генацвале. Вах, очен понравилась! Брус Вылыс – джигит, всэх побэдил!..»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Павлик, ты почему мои котлеты не ешь?! Тебе что они, не нравятся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НУК. От них воняет!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Воняет?!.. Ах, ты… Света, сделай что-нибудь с ними!.. Смотри, и эта не ест! Эта туда же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НУЧКА. И у меня воняют!.. Не хочу их есть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УШКА. «Смеши лицом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ЧЬ. Мама! Не хотят – не заставляйте!.. Пусть встают из-за стола и идут отсюда!.. И в музей восковых фигур не пойдут со мной сегодня!.. </w:t>
      </w:r>
    </w:p>
    <w:p>
      <w:pPr>
        <w:pStyle w:val="Normal"/>
        <w:rPr/>
      </w:pPr>
      <w:r>
        <w:rPr>
          <w:sz w:val="20"/>
        </w:rPr>
        <w:t xml:space="preserve">ДЕДУШКА. «Разработай несколько смешных гримас для определенных случаев, отрепетируй их перед зеркалом и используй по мере надобности…» </w:t>
      </w:r>
    </w:p>
    <w:p>
      <w:pPr>
        <w:pStyle w:val="Normal"/>
        <w:rPr/>
      </w:pPr>
      <w:r>
        <w:rPr>
          <w:sz w:val="20"/>
        </w:rPr>
        <w:t xml:space="preserve">БАБУШКА. Юля, внучка!.. Ладно – Павлик: он – хулиган, по нему тюрьма плачет… Но ты-то… внучка!.. Съешь котлетку, а?.. Бабушка делала… Они заразу всякую в организме убивают. Микробов… Скушай, пожалуйста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НУЧКА. Я мороженого хочу. </w:t>
      </w:r>
    </w:p>
    <w:p>
      <w:pPr>
        <w:pStyle w:val="Normal"/>
        <w:rPr/>
      </w:pPr>
      <w:r>
        <w:rPr>
          <w:sz w:val="20"/>
        </w:rPr>
        <w:t xml:space="preserve">ДОЧЬ. А еще чего?!.. Еще чего ты хочешь?!… Мороженого она захотела!.. Не заслужила, не заработала!.. Я тебе, что утром говорила?!.. Убери колготки, убери колготки свои с подоконника!.. Два дня уже там лежат, болтаются!.. Мороженого она захотела!.. Я тоже, может, много чего хочу!.. Хочу квартиру отдельную! А не эту… двухкомнатную!.. А отец твой – не может, нет у него такой способности – на квартиру нам заработать!.. Мороженого!.. </w:t>
      </w:r>
    </w:p>
    <w:p>
      <w:pPr>
        <w:pStyle w:val="Normal"/>
        <w:rPr/>
      </w:pPr>
      <w:r>
        <w:rPr>
          <w:sz w:val="20"/>
        </w:rPr>
        <w:t xml:space="preserve">БАБУШКА. Свет, - ну чего, ну чего ты?!.. Ну и что? Подумаешь – мороженое!.. Оно, вон, 4 рубля всего стоит… Потом, Юля, - потом дедушка пойдет в магазин и купит тебе – в вафельном стаканчик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ВНУЧКА. Я хочу на палочк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ЧЬ. На палочке она хочет!.. Ни фига себе – на палочке она… уже захотела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Юля, - ну, внучка… Ну, купит дедушка на палочке теб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ЧЬ. Мама, - нечего! Нельзя так, как вы – на поводу!.. А то – сегодня у нее на палочке, а завтра… - еще чего-нибудь!.. Это – не метод! Не воспитание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Юля, - ну… на палочке, так на палочке… А сейчас, Юля, внучка… съешь мою котлетку. Одну. Из соевого мяса… Съешь, моя хороша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ВНУЧКА. Не хочу… Воняе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Знаешь что, Юля?!.. Вот тебе! Вот… - фиг тебе! А не на палочке!.. Ничего не получишь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ЧЬ. Мама, я говорила!.. </w:t>
      </w:r>
    </w:p>
    <w:p>
      <w:pPr>
        <w:pStyle w:val="Normal"/>
        <w:rPr/>
      </w:pPr>
      <w:r>
        <w:rPr>
          <w:sz w:val="20"/>
        </w:rPr>
        <w:t xml:space="preserve">ДЕДУШКА. «Самые распространенные сексуальные заблуждения»… Заблуждение номер 1. «Сифилис завезли из Америки»… Ну-ка, ну-ка… «Считается, что сифилис завезли в Европу матросы Христофора Колумба. Они якобы заразились от индейских женщин, а сами индейцы-извращенцы подцепили эту болезнь от лам, пасущихся на бескрайних равнинах…» (Кашляет.)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ЧЬ. Папа, я говорила!.. Вот – подавился!.. Не читайте за едой. Не учите детей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Смотри – вот Павлик котлету съел!.. Вот ему и куплю мороженое!.. Дедушка пойдет в магазин – купит потом!.. Павлик, хочешь еще котлету? Положить тебе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НУК. Спасибо. Я сы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Ну, давай положу одну… Никто, смотрю, все равно не ес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ВНУК. Благодарю. Я наел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Ну… Смотри, Павлик, смотр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ВНУК. Извините. Я должен выйти из-за стола… Пойду делать урок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Смотри – какой!.. Вообще, мальчик хороший. К нему подход только… Подход к нему найти – и всё… Павлик еще… - будет человеком, буде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ЧЬ. Басков приехал… На Баскова хочу сходить. У нас на работе билеты распространяют. На 30 рублей дешевл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Это какой? Это который певец? Который Николай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ЧЬ. Да, мама… Все равно не знаете как следует. Чего обсуждат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Да?.. А ты знаешь, - тебе известно, что он «голубой»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ЧЬ. Кто «голубой»?! Басков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Да. Все говоря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ЧЬ. Кто говорит?! Кто вам такое сказал?!.. Мама!.. </w:t>
      </w:r>
    </w:p>
    <w:p>
      <w:pPr>
        <w:pStyle w:val="Normal"/>
        <w:rPr/>
      </w:pPr>
      <w:r>
        <w:rPr>
          <w:sz w:val="20"/>
        </w:rPr>
        <w:t xml:space="preserve">БАБУШКА. Все московские певцы –все они «голубые». Потому что у них там так нужно, заведено… Не будешь «голубым» – не будешь певцом, не возьмут теб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ЧЬ. Мама!.. Не позорьтесь, пожалуйста! Нельзя вам такие… Откуда вы вообще таких слов набрались, тем?!.. Вы понимаете, что в вашем возрасте это… Не нужно, мама!.. Не нужно вам лезть туда, куда вам… не нужно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И артисты, актеры московские – тоже все «голубые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ЧЬ. Мама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Правда, кого хочешь спроси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УШКА. «Телец»… Ну-ка… «В третьей декаде появится огромное стремление к расширению кругозора. Многие Тельцы укрепят свой авторитет и влияние в разных сферах деятельности…»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Никто так и не ел котлеты… Стараешься, стараешься целый день для вас… </w:t>
      </w:r>
    </w:p>
    <w:p>
      <w:pPr>
        <w:pStyle w:val="Normal"/>
        <w:rPr/>
      </w:pPr>
      <w:r>
        <w:rPr>
          <w:sz w:val="20"/>
        </w:rPr>
        <w:t xml:space="preserve">ДОЧЬ. Ладно, мама… Нам в музей восковых фигур пора… Пойду с детьми прогуляюс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Звоня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Пойди открой, Свет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ЧЬ. Там Пашка… Он сам откро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Нельзя ребенку самому открывать. Он еще маленький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ЧЬ. Какой он маленький! В 4-м классе!.. </w:t>
      </w:r>
    </w:p>
    <w:p>
      <w:pPr>
        <w:pStyle w:val="Normal"/>
        <w:rPr/>
      </w:pPr>
      <w:r>
        <w:rPr>
          <w:sz w:val="20"/>
        </w:rPr>
        <w:t xml:space="preserve">БАБУШКА. Нельзя. Потому что маньяки по квартирам ходят и звонят. Ждут, когда им дети откроют… Юлечка, внучка, - слышала?! Кто будет звонить, сразу не открывай. Сначала спроси «кто там?», потом посмотри в глазок… Или лучше – сначала в глазок… В Хабаровске очень много маньяков, очень много их сейчас живе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УШКА. «Косоглазие встречается у 2-3% детей. Это значит, что в России этим заболеванием страдает почти миллион детей…» </w:t>
      </w:r>
    </w:p>
    <w:p>
      <w:pPr>
        <w:pStyle w:val="Normal"/>
        <w:rPr>
          <w:sz w:val="20"/>
        </w:rPr>
      </w:pPr>
      <w:r>
        <w:rPr>
          <w:sz w:val="20"/>
        </w:rPr>
        <w:t xml:space="preserve">МУЖ. (Входит.) Здравствуйте кого не видел!.. Что у вас тут.. пожрать найдется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ЧЬ. Где пил туда и ид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Ничего, ничего… Дай ему, Света, котлеток. Положи пару штук. Пусть ест… Он на природе был… Кушай, Станислав, котлеты… Раковые клетки в тебе все убьют. Из соевого мяс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УЖ. Тьфу!.. Что это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ЧЬ. Мама, я говорила!.. Так и знала, что никто не станет ваши котлеты есть!.. </w:t>
      </w:r>
    </w:p>
    <w:p>
      <w:pPr>
        <w:pStyle w:val="Normal"/>
        <w:rPr/>
      </w:pPr>
      <w:r>
        <w:rPr>
          <w:sz w:val="20"/>
        </w:rPr>
        <w:t xml:space="preserve">МУЖ. Я – хабаровчанин! Коренной!.. Я живу рядом с великой рекой! Амур!.. Река Амур… По ней ходят корабли, суда… В ней водится рыба… Я принес рыбу!.. Так сделайте мне… рыбную пищу!.. Я был на рыбалке! С друзьями!.. Я хочу есть!.. У меня на свежем воздухе разыгрался аппетит!.. Я дышал кислородом, - кислород попадал в мою кровь, шел по венам, артериям… У меня выделялся желудочный сок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Станислав!.. Стасик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МУЖ. Что, мама?! Что?!.. Я вас внимательно слушаю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Станислав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УЖ. Мама… Вы хоть мне и не мама в полном смысле… этого слова… Но для меня вы… почти как мат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Станислав… Купи билеты на Басков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УЖ. Кому, мама? Вам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Нам. Всей семье… Купи, прошу теб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МУЖ. Все, поше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ЧЬ. Куда, куда ты пошел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МУЖ. В ОДОРА, в кассу. За билетами. (Уходит.)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ЧЬ. Мама, зачем вы..?!.. Он же сейчас пойдет!.. Ну, куда ты!.. В таком виде! Пошел!.. (Уходит.)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Станислав!.. Стасик!.. Я… я это так сказала. Просто… К слову… Станислав… Он «голубой»! Басков!.. Не надо на него билеты!.. Это я так… Он – женщина на самом деле!.. Станислав!.. (Уходит.) </w:t>
      </w:r>
    </w:p>
    <w:p>
      <w:pPr>
        <w:pStyle w:val="Normal"/>
        <w:rPr/>
      </w:pPr>
      <w:r>
        <w:rPr>
          <w:sz w:val="20"/>
        </w:rPr>
        <w:t xml:space="preserve">ДЕДУШКА. «Почему мы так потеем?.. Наше тело непрерывно выделяет тепло. Когда же его температура из-за жары, физического усилия или болезни превышает некий порог…» </w:t>
      </w:r>
    </w:p>
    <w:p>
      <w:pPr>
        <w:pStyle w:val="Normal"/>
        <w:rPr>
          <w:sz w:val="20"/>
        </w:rPr>
      </w:pPr>
      <w:r>
        <w:rPr>
          <w:sz w:val="20"/>
        </w:rPr>
        <w:t xml:space="preserve">ВНУЧКА. Дедушка, ты мне купишь морожено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УШКА. Что?.. </w:t>
      </w:r>
    </w:p>
    <w:p>
      <w:pPr>
        <w:pStyle w:val="Normal"/>
        <w:rPr>
          <w:sz w:val="20"/>
        </w:rPr>
      </w:pPr>
      <w:r>
        <w:rPr>
          <w:sz w:val="20"/>
        </w:rPr>
        <w:t xml:space="preserve">2 серия </w:t>
      </w:r>
    </w:p>
    <w:p>
      <w:pPr>
        <w:pStyle w:val="Normal"/>
        <w:rPr>
          <w:sz w:val="20"/>
        </w:rPr>
      </w:pPr>
      <w:r>
        <w:rPr>
          <w:sz w:val="20"/>
        </w:rPr>
        <w:t xml:space="preserve">Ночь. Станислав и Света лежат в кровати. </w:t>
      </w:r>
    </w:p>
    <w:p>
      <w:pPr>
        <w:pStyle w:val="Normal"/>
        <w:rPr/>
      </w:pPr>
      <w:r>
        <w:rPr>
          <w:sz w:val="20"/>
        </w:rPr>
        <w:t xml:space="preserve">СТАС. Свет, ты не думай!.. Свет, - я не алкаш, - не алкоголик! Точно тебе говорю… Просто… Я – хабаровчанин, Света. У меня друзья – все до одного хабаровчане… Когда мы встречаемся, - когда хабаровчанин с хабаровчанином встречаются, - им нужно выпить, Свет… Я имею в виду коренных хабаровчан. Настоящих… Тем более, я русский. А какой же русский не любит – это… Сама понимаеш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Не понимаю. Не хочу понимать… </w:t>
      </w:r>
    </w:p>
    <w:p>
      <w:pPr>
        <w:pStyle w:val="Normal"/>
        <w:rPr/>
      </w:pPr>
      <w:r>
        <w:rPr>
          <w:sz w:val="20"/>
        </w:rPr>
        <w:t xml:space="preserve">СТАС. Света, у нас – традиция… Менталитет такой сложился! За многовековую историю нашей страны... Все русский – пьяницы, наркоманы и уголовники… Наркоманы, конечно, отпадают сразу же… Но от сумы и от тюрьмы с рюмкой – не это… Сама знаеш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Лучше тебе быть нерусским тогда. В таком случае… </w:t>
      </w:r>
    </w:p>
    <w:p>
      <w:pPr>
        <w:pStyle w:val="Normal"/>
        <w:rPr/>
      </w:pPr>
      <w:r>
        <w:rPr>
          <w:sz w:val="20"/>
        </w:rPr>
        <w:t xml:space="preserve">СТАС. Свет, - ну как ты..!.. Как можешь, вообще!.. Россия же! Россияне!.. Мы – это, Свет… Сама догадываешьс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А ты стань другим русским. Не таким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Каким? Новым русским, что ли?!.. Так я и так… Я – новый… Мы – по новому пьем с друзьями, не так… Мы – культурно, на рыбалк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Не любишь ты меня, Стас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Как это – не люблю!?.. Люблю!.. Люблю, надеюсь и верю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Не любишь, Стас… Это ты только так говориш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, - если ты думаешь на это… Если ты считаешь, что я – этот… Света, я не импотент!.. Просто – сама войди в мою ситуацию! – просто я – хабаровчанин, - я пошел на речку, закинул удочку… А там, на берегу, - там другие хабаровчане сидели, Свет!.. Много их там было. В это раз… А когда хабаровчанин с хабаровчанином встречаются, Све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Тише, тише!.. Юльку разбудишь!.. Расшумелся!.. </w:t>
      </w:r>
    </w:p>
    <w:p>
      <w:pPr>
        <w:pStyle w:val="Normal"/>
        <w:rPr/>
      </w:pPr>
      <w:r>
        <w:rPr>
          <w:sz w:val="20"/>
        </w:rPr>
        <w:t xml:space="preserve">СТАС. Света, пойми, - когда хабаровчанин с хабаровчанином встречаются… У них начинается разговор, Свет. На русском языке… Но я не импотент. Не правда… У меня есть мужская сила… У меня много мужской силы! Множество!.. Я, Свет… Я понял сейчас: я – Илья Муромец. Илья сидел, не вставал – и я тоже, у меня –тоже там… это… А через 33 года – это: встал – и это… И пошел по Руси! Вдоль… Вот и я. Тоже когда-нибуд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Так 33 года – это ж..!.. Ничё себе – 33 года!.. Не надо мне через 33 года! Мне уже ничего не надо будет тогда!.. </w:t>
      </w:r>
    </w:p>
    <w:p>
      <w:pPr>
        <w:pStyle w:val="Normal"/>
        <w:rPr/>
      </w:pPr>
      <w:r>
        <w:rPr>
          <w:sz w:val="20"/>
        </w:rPr>
        <w:t xml:space="preserve">СТАС. Тише, Света. Дочь нашу разбудишь. Она спит… Детский сон крепкий… Но не настолько… Поэтому нужно… Понимать нужно, Свет. Входить в ситуацию… Сейчас выборы будут в Государственную Думу… За кого голосовать, - за кого?.. Черт его знает, - за кого… Кому отдать свой драгоценный голос? – черт его знает… Продать подороже… Может, за «Единую Россию»?.. Или за «Российское единство»?.. За кого лучше, Свет?.. </w:t>
      </w:r>
    </w:p>
    <w:p>
      <w:pPr>
        <w:pStyle w:val="Normal"/>
        <w:rPr/>
      </w:pPr>
      <w:r>
        <w:rPr>
          <w:sz w:val="20"/>
        </w:rPr>
        <w:t xml:space="preserve">СВЕТА. Я бы за всех проголосовала. Дали бы только квартиру отдельную… И мужа непьющего. Любящего… </w:t>
      </w:r>
    </w:p>
    <w:p>
      <w:pPr>
        <w:pStyle w:val="Normal"/>
        <w:rPr/>
      </w:pPr>
      <w:r>
        <w:rPr>
          <w:sz w:val="20"/>
        </w:rPr>
        <w:t xml:space="preserve">СТАС. А-а, - к черту!.. Проголосую за «зеленых»… Они все-таки ближе к «синим». Таким же, как я. Коренным хабаровчанам… </w:t>
      </w:r>
    </w:p>
    <w:p>
      <w:pPr>
        <w:pStyle w:val="Normal"/>
        <w:rPr/>
      </w:pPr>
      <w:r>
        <w:rPr>
          <w:sz w:val="20"/>
        </w:rPr>
        <w:t xml:space="preserve">СВЕТА. Я за Путина буду голосовать. За тех, где Путин находится; состоит в рядах… Хорошо бы, если бы ты вот, например, идешь на избирательный участок – а там всем, кто за Путина голосует, маленьких таких Путиных выдают, президентов: по одному в один руки… В пакетиках таких. Со словом «Спасибо» на боках… Ну, чё им трудно, что ли?!.. Овечку Долли клонировали, а Путина на всех русских женщин не могут наклонировать; наделать! Всем хороших мужей дать!.. Каждой русской женщине – по маленькому, домашнему президенту... Я бы его на телевизор поставила – на салфеточку – и пыль бы с него тряпочкой стирала… А по выходным – в постель бы его с собой брала. Спасть со мной. Вместе… Он бы мне сказки свои рассказывал… А что?! В самом деле… </w:t>
      </w:r>
    </w:p>
    <w:p>
      <w:pPr>
        <w:pStyle w:val="Normal"/>
        <w:rPr/>
      </w:pPr>
      <w:r>
        <w:rPr>
          <w:sz w:val="20"/>
        </w:rPr>
        <w:t xml:space="preserve">СТАС. Или за этих проголосовать… Как их?.. Не помню уже… Вот – не помню, - вот за них и буду голосовать! Потому что не помню и не знаю – кто такие и как называются… Вот поэтому, из принципа и проголосую... Как настоящий, коренной хабаровчанин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Вот я уверена, - вот Путин – он хоть русский, - но я больше чем уверена: он не пьет!.. Во всяком случае, не в таких количествах… И не воняет от него в постели. Перегарищем!.. И там у него всё в порядке, - с этим самым… Вот его бы взяла в кровать, а тебя бы – не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Нет?!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Нет!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Нет?!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Да! Нет!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Ну 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лчание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Станислав, ну скажи, ответь: любишь, нет?.. </w:t>
      </w:r>
    </w:p>
    <w:p>
      <w:pPr>
        <w:pStyle w:val="Normal"/>
        <w:rPr/>
      </w:pPr>
      <w:r>
        <w:rPr>
          <w:sz w:val="20"/>
        </w:rPr>
        <w:t xml:space="preserve">СТАС. Света. Светлана… Я – коренной хабаровчанин… Коренные, настоящие хабаровчане ходят в кожаных куртках и в шапках-ушанках… И еще хабаровчане… Мы умеем любить, Света! Я уверяю тебя – мы умеем. Можем… Я, Света, как Илья-Муромец… Я потом встану, - подымусь вот так – и это… По всей Руси!.. Как пойду, - как закодируюсь! От пива, от вина, от водки. От ликера и коньяка. От виски и бренд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Ой, - ладно, ладно!.. Пошел; погна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Поверь мне!.. Я – коренной. Я работаю на заводе «Амур-Пиво», грузчиком. Пиво хлещет рекой… К тому же – я рыбак. Заядлый… Но я люблю, люблю! Я люблю тебя больше, чем пиво! Больше, чем рыбу!.. Я, как Илья-Муромец. У него встал… Он поднялся тогда, в 33 года. И я – это: тоже. Потом… Закодируюсь… И стану президентом!.. А что?! Стану, Света!.. Я смогу!.. Встану – и пойду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33 года!.. Тебе самому-то сколько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32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Вот, вот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Ну и что, Свет?!.. Пусть осталось совсем немного, совсем чуть-чуть… Света, - я смогу, добьюсь!.. Стану другим хабаровчанином, - новым, не таким!.. Я перестану пить; я всё перестану… Нет, - на рыбалку, конечно, ходить буду… Зато стану президентом – и каждая женщина захочет, чтобы я был у нее дома, - в постели у нее… </w:t>
      </w:r>
    </w:p>
    <w:p>
      <w:pPr>
        <w:pStyle w:val="Normal"/>
        <w:rPr/>
      </w:pPr>
      <w:r>
        <w:rPr>
          <w:sz w:val="20"/>
        </w:rPr>
        <w:t xml:space="preserve">СВЕТА. Ну, нет!.. Я до 32 лет тебя нюхала, - твой перегар! А как станешь президентом, непьющим, - так и – это, - да?! К другим?!.. Нет, - это ты сейчас можешь идти к кому угодно: тебя все равно никто нюхать не захочет... И без квартиры ты, - без собственного жилья… Ты - бомж… Президент должен только у меня в кровати лежать. Вот здесь, рядом!.. </w:t>
      </w:r>
    </w:p>
    <w:p>
      <w:pPr>
        <w:pStyle w:val="Normal"/>
        <w:rPr/>
      </w:pPr>
      <w:r>
        <w:rPr>
          <w:sz w:val="20"/>
        </w:rPr>
        <w:t xml:space="preserve">СТАС. Света, Свет… Тише, тише!.. У детей сон крепкий. Но надо – это… Свет, - учти – я не шучу. Я стану президентом. Я каким-нибудь спортом займусь… Хотя рыбалка – тоже спорт. Там ловкость нужна, смекалка… </w:t>
      </w:r>
    </w:p>
    <w:p>
      <w:pPr>
        <w:pStyle w:val="Normal"/>
        <w:rPr/>
      </w:pPr>
      <w:r>
        <w:rPr>
          <w:sz w:val="20"/>
        </w:rPr>
        <w:t xml:space="preserve">СВЕТА. Ладно, ладно! Спать надо… Завтра понедельник, на работу… Так любишь или нет, в конце концов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Дай, поцелую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Не надо, Стас… Вот станешь президентом… Или хотя бы непьющим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Я стану, стану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Дай лучше я тебя сейчас… поцелую… Только рот закрой. Задержи дыхани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Всё… Можн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Ну и всё… Спать надо… Спокойной ноч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, я как Илья-Муромец… Через год, Свет, - всё! Всё, - я совершенно другой через год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Спи, спи… </w:t>
      </w:r>
    </w:p>
    <w:p>
      <w:pPr>
        <w:pStyle w:val="Normal"/>
        <w:rPr/>
      </w:pPr>
      <w:r>
        <w:rPr>
          <w:sz w:val="20"/>
        </w:rPr>
        <w:t xml:space="preserve">СТАС. Я – Илья-Хабаровец!.. До 33-х не стоял, не подымался… На ноги, - имеется – это. В виду… И квартиру куплю по Муравьева-Амурского!.. Полы с подогревом; пластиковые окна!.. Куплю! Когда стану – этим: президентом… Когда встанет, - встану когда – это. На ног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Спи, спи… И пусть нам всё это приснитс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3 серия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стное время 11 часов утра. Станислав и Света дома одни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Ста-а-ас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Ну, чего ты там?!.. Что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Стас… Ты опять пасту зубную не так выдавливал?!.. Я же тебя просила уже!.. Ну, не люблю я, когда ее – так: как ты ее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… Свет… Нормально выдавливал. Как всегда… </w:t>
      </w:r>
    </w:p>
    <w:p>
      <w:pPr>
        <w:pStyle w:val="Normal"/>
        <w:rPr/>
      </w:pPr>
      <w:r>
        <w:rPr>
          <w:sz w:val="20"/>
        </w:rPr>
        <w:t xml:space="preserve">СВЕТА. Да, как всегда!.. Вот именно!.. Надо с конца тюбика давить, а ты что делаешь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Что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Да, - что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Ну, что?! В чем дело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А ты в середине пальцами давишь… И он такой делается. Тюбик этот… Мне… Мне не хочется смотреть на такой тюбик!.. Мне вообще, может быть… Мне плохо от того, что у меня такой тюбик зубной пасты – дома, в ванной стоит; лежит!.. Он – как этот… Как… - язва желудка у него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, - ну… Света, - ну ладно – всё. Убедила… Хрен с тобой! Буду выдавливать, как хочешь!.. Хрен с тобой… Убедила. Всё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Нет, - это с тобой хрен!.. Сам ты – хрен, вообще!.. Бомж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, - знаешь чё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Ну, чё, чё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, - знаеш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Чё, чё!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Пошла ты, - знаешь..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Чё!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Всё!.. Ничё уже! Тепер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Вот и иди!.. А это моих родителей дом, квартира!.. А ты иди, иди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И пойду! Пойду!.. Пойду сейчас!.. </w:t>
      </w:r>
    </w:p>
    <w:p>
      <w:pPr>
        <w:pStyle w:val="Normal"/>
        <w:rPr/>
      </w:pPr>
      <w:r>
        <w:rPr>
          <w:sz w:val="20"/>
        </w:rPr>
        <w:t xml:space="preserve">СВЕТА. Вот и иди!.. Мама с папой с детьми из цирка вернутся, - вот и иди тогда! Сразу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И пойду!.. И таких еще себе девочек найду, - ты просто… - ты опухнешь просто сразу!.. От зависти опухнешь! Ко мне… Когда найду себе!.. </w:t>
      </w:r>
    </w:p>
    <w:p>
      <w:pPr>
        <w:pStyle w:val="Normal"/>
        <w:rPr/>
      </w:pPr>
      <w:r>
        <w:rPr>
          <w:sz w:val="20"/>
        </w:rPr>
        <w:t xml:space="preserve">СВЕТА. Ага, - давай, давай! Найди себе!.. Намотай там – это себе! Заразу… Найде-е-ет он!.. У тебя зарплата маленькая!.. Зарплата – вообще никакая, - а еще – это мне там: найду-у-у, нафиг!.. Урод!.. Урод ты!.. Бомж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Всё?!.. Всё высказала мне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Всё, всё!.. Иди, иди, давай!.. Стартуй!.. Ну, чё ты там; чё?!.. </w:t>
      </w:r>
    </w:p>
    <w:p>
      <w:pPr>
        <w:pStyle w:val="Normal"/>
        <w:rPr/>
      </w:pPr>
      <w:r>
        <w:rPr>
          <w:sz w:val="20"/>
        </w:rPr>
        <w:t xml:space="preserve">СТАС. Света!.. Света, - ты знаешь: я – хабаровчанин, - я… Я – терпеливый бываю. Иногда. В иные моменты… Но ты, Света, - это… Это!.. Давай не – это!.. Не будем вот это … тут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О-о-ой, какой там хабаровчанин!?.. Сам с Бикина приехал, - а сам – это: я! я! я!.. Головка ты! От этого самого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 – всё сказала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С Бикина прие-е-ехал! И это мне еще!.. Я! я!.. </w:t>
      </w:r>
    </w:p>
    <w:p>
      <w:pPr>
        <w:pStyle w:val="Normal"/>
        <w:rPr/>
      </w:pPr>
      <w:r>
        <w:rPr>
          <w:sz w:val="20"/>
        </w:rPr>
        <w:t xml:space="preserve">СТАС. Ну, всё, Света!.. Всё!.. Я себе и – это… И деньги сейчас заработаю пойду!.. За один вечер – сниму бабки… И девчонок найду... Помоложе, чем ты!.. Сразу трех себе найду щас, подцеплю! И – это… Сразу с тремя буду щас… А ты – это… Никогда ты меня не ценила! Никогда!.. Как мужчину; человека… Как хабаровчанина!.. (Уходит. Хлопает дверью.) </w:t>
      </w:r>
    </w:p>
    <w:p>
      <w:pPr>
        <w:pStyle w:val="Normal"/>
        <w:rPr/>
      </w:pPr>
      <w:r>
        <w:rPr>
          <w:sz w:val="20"/>
        </w:rPr>
        <w:t xml:space="preserve">СВЕТА. Ой, - глядите, нафиг: пошел, пошел!.. Хоть бы кофту надел!.. В майке пошел. Под дубленкой – одна майка… Урод!.. Из Бикина сам приехал… Бомж!.. Свинья!.. Пасту не умеет из тюбика выдавливать!.. Из средины давит!.. Свинья – вообще, нафиг!.. Из Бикина приехал, гад!.. Приютила тут! В комнате у себя!.. Ну, как я щас этой пастой должна зубы чистить?!.. Я с конца давлю, а он всегда… Со средины всегда давит, свинья!.. Как я щас?!.. Щас пока выйдет, пока наполнишь эту середину… Которую он смял… Двойную работу приходится делать теперь!.. Свинья!.. Зарплата маленькая – вообще!.. (Плачет.)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стное время 20 часов. Станислав на автобусной остановке. Холодно; ветер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Девушка… Девушка… Здравствуйте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ВУШКА. Здрасьт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Здрасьте… Хорошая погода!.. Как вам… эт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ВУШКА. Ну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Это… Как вы, - как вам… там… Покалбасимся, что ли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ВУШКА. Чег-о-о?!.. </w:t>
      </w:r>
    </w:p>
    <w:p>
      <w:pPr>
        <w:pStyle w:val="Normal"/>
        <w:rPr/>
      </w:pPr>
      <w:r>
        <w:rPr>
          <w:sz w:val="20"/>
        </w:rPr>
        <w:t xml:space="preserve">СТАС. Ну, куда, куда?!.. Ушла… И эта ушла… Что такое?! В самом деле… Человеческого тепла не стало. В обществе… Разобщенность какая-то. Царит… Где гуманизм?!.. Блин, - холодно так!.. Блин, - я не знаю!.. Домой идти – стыдно… Неприлично домой идти! Не по-мужски… Буду тут коченеть… Утром найдут, Светке покажут… Светка скажет: да это ж Стас! Мой Стас! Станислав!.. А я скажу: Света… Света, - пошла ты, знаешь..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ЖЕНЩИНА. Привет!.. Чё на холоду торчишь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Что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ЖЕНЩИНА. Чё, говорю, торчишь, - мерзнешь тут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Да так чё-то… Тепла не стало, говорю… Человек человеку – друг… Нет этого, говорю. Не стал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ЕНЩИНА. Мож, поедем там – прокотимся?.. А чё?.. Вон мотор стоит, - чалится, ждет… Соглашайся, не пожалееш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А можно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ЖЕНЩИНА. Пошли, пошли… (Уходят, скрипя снегом.) </w:t>
      </w:r>
    </w:p>
    <w:p>
      <w:pPr>
        <w:pStyle w:val="Normal"/>
        <w:rPr/>
      </w:pPr>
      <w:r>
        <w:rPr>
          <w:sz w:val="20"/>
        </w:rPr>
        <w:t xml:space="preserve">В салоне авто. На заднем сиденье Станислав и его Попутчица. На переднем – Водитель. </w:t>
      </w:r>
    </w:p>
    <w:p>
      <w:pPr>
        <w:pStyle w:val="Normal"/>
        <w:rPr/>
      </w:pPr>
      <w:r>
        <w:rPr>
          <w:sz w:val="20"/>
        </w:rPr>
        <w:t xml:space="preserve">ЖЕНЩИНА. Я девушка состоятельная. Самостоятельная… Сама за собой всё делаю. Сама за всё плачу. Отстёгиваю… Ты сделаешь мне «хорошо»? Можешь сделать? Способен или нет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«Хорошо»?.. </w:t>
      </w:r>
    </w:p>
    <w:p>
      <w:pPr>
        <w:pStyle w:val="Normal"/>
        <w:rPr/>
      </w:pPr>
      <w:r>
        <w:rPr>
          <w:sz w:val="20"/>
        </w:rPr>
        <w:t xml:space="preserve">ЖЕНЩИНА. Да, да… Хорошо; приятно… Чтоб ништяк было, зашибись… Ты кто по профессии, по специальности? Кем работаешь?.. Мне, понимаешь, - я интеллектуальных мужиков предпочитаю, - чтобы «Войну и мир» читали Тургенева… Читал «Войну и мир» Тургенева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Я – этот… Я – дизайнер. Дизайнером работаю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ЕНЩИНА. Дизайнер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Да… Аг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ЕНЩИНА. Дизайнер – круто! Ништяк… Так сделаешь «хорошо» или нет? Чисто по-дизайнерски... </w:t>
      </w:r>
    </w:p>
    <w:p>
      <w:pPr>
        <w:pStyle w:val="Normal"/>
        <w:rPr/>
      </w:pPr>
      <w:r>
        <w:rPr>
          <w:sz w:val="20"/>
        </w:rPr>
        <w:t xml:space="preserve">СТАС. Да конечно! Чего!.. Я – это… Моя вторая профессия – делать «хорошо». Людям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ЕНЩИНА. Да ты чё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Ну да. Чё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ЕНЩИНА. А вот щас – это… Можешь щас чё-нибудь там – это: изобразить, чисто… Я ж самостоятельная, - говорю… На вот тебе – щас я… Вот – на тебе аванс: полтинник пока… Устроит?.. Потом еще дам… Итого сотню баксов помаешь… Чё?.. Нормально, нет?.. Чё молчишь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Да не… Я – ничё; я – не это… Нормально… Только я – эт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ЕНЩИНА. Чё, чё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Да не, не… </w:t>
      </w:r>
    </w:p>
    <w:p>
      <w:pPr>
        <w:pStyle w:val="Normal"/>
        <w:rPr/>
      </w:pPr>
      <w:r>
        <w:rPr>
          <w:sz w:val="20"/>
        </w:rPr>
        <w:t xml:space="preserve">ЖЕНЩИНА. Я говорю: я состоятельная… Тебе белье нравится? Женское, говорю, белье… От чего – это там… От чего, чисто, удовольствие получаешь?.. «Грация» нравится?.. Ну, белье такое! «Грация»!.. Женские понты, чист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Да… Да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ЖЕНЩИНА. У меня муж, чё-кого… Я ему говорю: я – это: хочу, в самом деле! Чё-нибудь – чё-кого.. А он: дела, дела!.. Да клала я на дела его!.. Мне развлекаться надо, светским бытом жить… Пробовала один раз Тургенева начать читать. Не могу… Как-то – это… Ну, не вкатывает мне!.. Мне лучше, чтоб мужик был начитанный, интеллектуальный, - сам всё рассказывал мне… Э!э! – стой!.. Ты куда это завез нас?!.. Что это?! Где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ОДИТЕЛЬ. Как что?.. Кладбище, конечно ж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ЕНЩИНА. А зачем на кладбище? Почему?… Ничё не пойму чё-то… </w:t>
      </w:r>
    </w:p>
    <w:p>
      <w:pPr>
        <w:pStyle w:val="Normal"/>
        <w:rPr/>
      </w:pPr>
      <w:r>
        <w:rPr>
          <w:sz w:val="20"/>
        </w:rPr>
        <w:t xml:space="preserve">СТАС. Я – это… Пойду я… Извиняюсь, конечно… (Хлопнув дверцей, убегает в темноту.) </w:t>
      </w:r>
    </w:p>
    <w:p>
      <w:pPr>
        <w:pStyle w:val="Normal"/>
        <w:rPr/>
      </w:pPr>
      <w:r>
        <w:rPr>
          <w:sz w:val="20"/>
        </w:rPr>
        <w:t xml:space="preserve">ЖЕНЩИНА. (Кричит сквозь ветер.) Сто-о-ой!.. Э-э-э!.. (Закрывает дверцу.) Чмо!.. Полтинник мой унес! Аванс!.. Ну, как с такими можно?!.. Блин, - дизайнер ушел! Убежал… Ну, что, баран? Давай, крути шоферку. В – эту, - в обратную сторону крути давай… Как завез, так и вывози… Разве можно, леди такую, даму – возить в такие места?!.. Ну что-о-о это?! Кладбище, блин… Крути шоферку, баран! Крути назад – до город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ВОДИТЕЛЬ. А зачем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ЖЕНЩИНА. Что зачем?!.. Как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ОДИТЕЛЬ. Можно, кстати, выйти… Погулять; прогулятьс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ЕНЩИНА. Чего-о-о?! Погуля-а-ать?!.. Погулять?.. А что?.. Тоже – мысль… Необычные ощущения. Чё-кого… Ну, давай, давай, - веди меня! Веди свою леди!.. Мне необычные приключения, как эти всё равно: чё-кого… Мне всё ништяк, - в кайф… (Выходят из авто.) Что по площади, рядом с фонтаном, - что здесь… по кладбищу… Блин, - такой дизайнер сорвался, сбежал!.. С полтинником моим!.. Крестики, крестики. Кругом… Ты-то, конечно, Тургенева не читал. По Фрейду наверняка не знаешь, - не ботаешь… Психоанализ знаешь? Знаешь, что такое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ОДИТЕЛЬ. Нет. </w:t>
      </w:r>
    </w:p>
    <w:p>
      <w:pPr>
        <w:pStyle w:val="Normal"/>
        <w:rPr/>
      </w:pPr>
      <w:r>
        <w:rPr>
          <w:sz w:val="20"/>
        </w:rPr>
        <w:t xml:space="preserve">ЖЕНЩИНА. Ну, вот!.. Я вообще – не могу: психоанализ не знает что такое!.. Это, вот смотри, - это когда женщина хочет, чтобы ей «хорошо» сделали, «ништяк», а сама – это, в общем… Короче – такая тема. Тухлая… Лучше не затрагивать. Лишний раз… Ну, давай, - веди, веди. Меня: леди; мисс Хабаровск, чисто!.. Я на этой, - на Ленинградской живу… Там у меня – эта: хата, флэйт: в двух уровнях, - прикинь, да?!.. Не хило, да?! Устроилась... А жизни, в натуре, никакой… В молодости, представляешь, - такие ножки!.. У меня ножки – атас были! Мужики – это: в шатны прямо – это, блин!.. Но все какие-то… неинтеллектуальные были. А мне интеллектуальные нравились всегда. И до сих пор… А интеллектуальные – не это, как назло: их ножки не интересуют, - прикинь! На бедра не смотрят – ноль внимания... Книжки читают. «Войну и мир»… Блин, - столько подлянок понаделала подружкам всем! Столько вообще всем наделала этого самого… зла… По головам шла… Маринке – этой: кореяночке… Я ей тогда сказала, прикинь, что у чувака ее – это там: типа гонорея… А она сразу – это… Короче, - думаю в последнее время: надо пойти, - надо в церковь идти. Замаливать всё, что там накопилось. За долгую трудовую… Тогда на этой – как ее? – на Комсомольской площади строили церковь, - начали тогда строить: ну, думаю – нарочно для меня. Думаю: пойду, - потрачу деньги, чисто. На свечки там, на все дела. Нищим там дать – чё-кого: в кружку кинуть… Так и не пошла… Потом уже вторую церковь, смотрю, стали строить – рядом с этой… - конфорка там еще газовая горит… Как ее?.. На Славе, короче, - на площади… Ну, всё, думаю: вот – оно! Настало!.. Что ты думаешь, блин?!.. Да ничё! Как сидела – так и сижу!.. Жду, когда еще одну церковь для меня строить начнут!.. Слушай, а чё у тебя – это… Чё зубы какие-то… Синие? Или мне кажется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ОДИТЕЛЬ. Ничего, ничего… Это от холода. Посинели немног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ЕНЩИНА. Вот жду еще одну церковь… Или лучше – монастырь сразу для меня… Чтоб запереть меня там на замок. Чтоб я там «Войну и мир», наконец, прочитала уже… Слушай, а ты – это… Ты кладбища совсем – не это, что ли? Не боишься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ОДИТЕЛЬ. Нет. Не боюс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ЖЕНЩИНА. Ну, а – этих – как их? Мертвецов… Тоже, скажешь, нет?.. Да никогда не поверю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ОДИТЕЛЬ. А чё нас бояться, в натуре?!.. (Смеется загробным смехом.)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нислав идет по улице. </w:t>
      </w:r>
    </w:p>
    <w:p>
      <w:pPr>
        <w:pStyle w:val="Normal"/>
        <w:rPr/>
      </w:pPr>
      <w:r>
        <w:rPr>
          <w:sz w:val="20"/>
        </w:rPr>
        <w:t xml:space="preserve">СТАС. Уже дом рядом; близко… Добрался, наконец… А идти стыдно. Мужское достоинство мешает; гордость. Идти не дает… Деньги еще эти!.. Грязные!.. Ну, может, и не грязные, - но… Не могу я таким способом!.. Не моё это! Не моё!.. Я хоть и Стас, но я… Я – не проститутка какая-нибудь!.. Пийсят долларов – это сколько?.. Умножим на 30… Полторы тыщи… Да чё мне – за какие-то полторы тыщи..!.. Я уважать себя хочу! В жизни!.. Вот бабулька навстречу. Идет; шагает… Ползет… Наверняка, пенсии не хватает… Бабушка, добрый вечер!.. Стойте… Послушайте мен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РУШКА. В чем дело?! В чем дело?!.. </w:t>
      </w:r>
    </w:p>
    <w:p>
      <w:pPr>
        <w:pStyle w:val="Normal"/>
        <w:rPr/>
      </w:pPr>
      <w:r>
        <w:rPr>
          <w:sz w:val="20"/>
        </w:rPr>
        <w:t xml:space="preserve">СТАС. Вот вам… Возьмите вот – деньги… У вас пенсия какая? Сколько платят, - спрашиваю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РУШКА. Деньги?!.. Доллары!.. Американские?!.. Спасибо! Спасибо тебе, парень!.. Вот бы всем так, - такими! Такими – как ты!.. Дай бог здоровья! Дай бог тебе… всего, чего ты только – это самое… Чего только ты не пожелаешь, - чтобы бог тебе это сразу дал!.. Дай бог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Бабушк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РУШКА. Дай бог, дай бог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Бабушка!.. Идите… Получили – и идит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РУШКА. Вот спасибо!.. Дай бог!.. </w:t>
      </w:r>
    </w:p>
    <w:p>
      <w:pPr>
        <w:pStyle w:val="Normal"/>
        <w:rPr/>
      </w:pPr>
      <w:r>
        <w:rPr>
          <w:sz w:val="20"/>
        </w:rPr>
        <w:t xml:space="preserve">СТАС. Бабушка!.. Человек ведь и передумать может! Сменить планы!.. Вы об этом не задумывались?! Нет?!.. Не рассматривали такой вариант, - концепцию?!.. (Старушка уходит.) Пошла, пошла… Слишком быстро идет… Теперь и не догонишь. Даже, если захочеш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Станислав!.. Ты, нет?!.. В темноте не разберу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!.. Светлана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Ну, где ходишь?! Где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!.. Свет!.. Я понял! Я – это… понял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Стас… Я тут подумала… Пока ходила. Воздухом дышала. Перед сном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, - я понял: мне не куда идти! От тебя мне некуда идти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Стас!.. Знаешь что: дави зубную пасту, как хочешь!.. Как нравится тебе – так и дави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!.. Я – хабаровчанин… И мне некуда от тебя идти! В этой жизни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Подумаешь – паста! Зубы почистил – и забыл!.. Стас, ты не обижаешься?! Не обиделся на меня?!.. Нет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, - ну что ты..?!.. Света, я – хабаровчанин!.. Света, я понял: я – хороший человек! У меня есть душа, Света!.. </w:t>
      </w:r>
    </w:p>
    <w:p>
      <w:pPr>
        <w:pStyle w:val="Normal"/>
        <w:rPr/>
      </w:pPr>
      <w:r>
        <w:rPr>
          <w:sz w:val="20"/>
        </w:rPr>
        <w:t xml:space="preserve">СВЕТА. Ну, пойдем, пойдем… Дети ждут… В майке ходишь по морозу. Кофту не наде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… Спасибо тебе, Света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Пойдем, пойдем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пасибо тебе за всё!.. В этой жизни!.. </w:t>
      </w:r>
    </w:p>
    <w:p>
      <w:pPr>
        <w:pStyle w:val="Normal"/>
        <w:rPr>
          <w:sz w:val="20"/>
        </w:rPr>
      </w:pPr>
      <w:r>
        <w:rPr>
          <w:sz w:val="20"/>
        </w:rPr>
        <w:t xml:space="preserve">4 серия </w:t>
      </w:r>
    </w:p>
    <w:p>
      <w:pPr>
        <w:pStyle w:val="Normal"/>
        <w:rPr>
          <w:sz w:val="20"/>
        </w:rPr>
      </w:pPr>
      <w:r>
        <w:rPr>
          <w:sz w:val="20"/>
        </w:rPr>
        <w:t xml:space="preserve">Три дня до Нового года. В углу стоит елка; под ней – китайский Дед Мороз с узкими глазами. Дома никого, кроме детей. Павлик мучает кошку. Юля наблюда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ЮЛЯ. Павлик, прекрати!.. Видишь ведь – ей не нравится… </w:t>
      </w:r>
    </w:p>
    <w:p>
      <w:pPr>
        <w:pStyle w:val="Normal"/>
        <w:rPr/>
      </w:pPr>
      <w:r>
        <w:rPr>
          <w:sz w:val="20"/>
        </w:rPr>
        <w:t xml:space="preserve">ПАВЛИК. Ну и что!.. Кошки – это лохи, овцы… А мы в Хабаровске живем. У нас тут крутые пацаны; серьезны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ЮЛЯ. Павлик, ей же больно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ВЛИК. Ну и что!.. У нашего папы брат – дядя Боря… На зоне сейчас сидит… Он мне сказал, что нужно пацаном быть, а не овцой!.. Лохов и овец бить надо, душить… Ты в Хабаровске живешь или где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ЮЛЯ. Она не овца!.. Это – кошка! Ты что, не видишь; не понимаешь ничего?.. </w:t>
      </w:r>
    </w:p>
    <w:p>
      <w:pPr>
        <w:pStyle w:val="Normal"/>
        <w:rPr/>
      </w:pPr>
      <w:r>
        <w:rPr>
          <w:sz w:val="20"/>
        </w:rPr>
        <w:t xml:space="preserve">ПАВЛИК. Ну и что!.. Боль нужно уметь терпеть… А ну, терпи боль, терпи!.. Хочешь стать настоящим хабаровским пацаном?! Или нет?!.. Хочешь?!.. Тогда терпи, терпи боль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ЮЛЯ. Павлик, знаешь что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ВЛИК. Что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ЮЛЯ. Павлик, ты сам овца!.. </w:t>
      </w:r>
    </w:p>
    <w:p>
      <w:pPr>
        <w:pStyle w:val="Normal"/>
        <w:rPr/>
      </w:pPr>
      <w:r>
        <w:rPr>
          <w:sz w:val="20"/>
        </w:rPr>
        <w:t xml:space="preserve">ПАВЛИК. Что?!.. А за базар хочешь ответить?!.. Я – крутой! Понимаешь, - я –крутой мужик!.. Я – космический рейнджер; черепашка-ниндзя!.. Вот вырасту когда, - куплю себе джип «Лэнд-круизер», куплю пистолет с кобурой и кепку себе норковую сошью. И буду по Хабаровску ходить, ездить. Давить лохов буду. На джипе своем крутом… Настоящим хабаровским крутым пацаном буду, блин-нафиг!.. Надо только сейчас… Сейчас мне надо на кошках научиться… Чтоб потом настоящим крутым пацаном стать. Чтоб потом лохов без жалости давить; мочить в сортире… А ну терпи боль, овца! Терпи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ЮЛЯ. Павлик, и тебе ее совсем не жалко?.. </w:t>
      </w:r>
    </w:p>
    <w:p>
      <w:pPr>
        <w:pStyle w:val="Normal"/>
        <w:rPr/>
      </w:pPr>
      <w:r>
        <w:rPr>
          <w:sz w:val="20"/>
        </w:rPr>
        <w:t xml:space="preserve">ПАВЛИК. У настоящего хабаровского пацана не должно быть жалости!.. Мы – волки. А кругом – овцы и лохи… Я вот сейчас подожгу ей хвост спичкам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ЮЛЯ. Пашка!.. Я не дам тебе спички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ВЛИК. А ну – в сторону!.. Я крутой пацан!.. Щас подожгу вот эту овцу спичками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ЮЛЯ. Паша!.. Я маме расскажу всё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ВЛИК. А чё она?!.. Чё она такая полосатая?!.. Чё мявкает так: мя-а-а-а!.. Голосок у нее – как у этого… Мне не нравятся такие голоса. Как у девчонки: мя-а-а-а… Как у педика: пищит!.. У настоящих пацанов не такие должны быть голоса. Они должны быть толстые. Крутые… Тогда я щас ей вот… лапу выкручу… А ну – ори! Громче ори, овца!.. Толстым голосом ори! Чтоб я тебя уважал!.. </w:t>
      </w:r>
    </w:p>
    <w:p>
      <w:pPr>
        <w:pStyle w:val="Normal"/>
        <w:rPr/>
      </w:pPr>
      <w:r>
        <w:rPr>
          <w:sz w:val="20"/>
        </w:rPr>
        <w:t xml:space="preserve">ЮЛЯ. Павлик… Я тогда щас пойду твою коллекцию киндер-сюрпризов в окошко выброшу! Понял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ВЛИК. Попробуй, попробуй, овца… Сразу за базар мне ответишь… С крутыми пацанами потом дело будешь иметь… Перед положенцами ответишь!.. Щас вот только с этой овцой разберусь. А потом с тобой побазарим… Ты просто в понятиях не шаришь ничё, овца… Куда пошла?! Куда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ЮЛЯ. Никуда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Юля уходит в другую комнату. </w:t>
      </w:r>
    </w:p>
    <w:p>
      <w:pPr>
        <w:pStyle w:val="Normal"/>
        <w:rPr/>
      </w:pPr>
      <w:r>
        <w:rPr>
          <w:sz w:val="20"/>
        </w:rPr>
        <w:t xml:space="preserve">ПАВЛИК. Не трогай киндер-сюрпризы!.. Перед положенцами, - перед авторитетными людьми ответишь! Перед общаком!.. Юлька! Я их три года собирал!.. Из яичек шоколадных доставал; выковыривал!.. Ну, видишь же – я не могу эту овцу отпустить! Она сразу по диваном спрячется… А мне нужно крутым пацаном учиться быть… Я ее еще повесить хотел. На елк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Юля возвращается. </w:t>
      </w:r>
    </w:p>
    <w:p>
      <w:pPr>
        <w:pStyle w:val="Normal"/>
        <w:rPr/>
      </w:pPr>
      <w:r>
        <w:rPr>
          <w:sz w:val="20"/>
        </w:rPr>
        <w:t xml:space="preserve">ПАВЛИК. Ты что там сделала, овца?!.. Киндер-сюрпризы выкинула?!.. Или робота-бионикла разломала?!.. Смотри, овца, перед серьезными пацанами ответишь! На счетчик тебя поставим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ЮЛЯ. Я твой чоко-пай съела… Который ты позавчера у бабушки украл… </w:t>
      </w:r>
    </w:p>
    <w:p>
      <w:pPr>
        <w:pStyle w:val="Normal"/>
        <w:rPr/>
      </w:pPr>
      <w:r>
        <w:rPr>
          <w:sz w:val="20"/>
        </w:rPr>
        <w:t xml:space="preserve">ПАВЛИК. Ах ты… Овца! Овца!.. Кобыла, блин-нафиг!.. Я настоящим крутым пацаном хотел стать… У бабки пирожное стырил… Настоящие хабаровские пацаны – все воры! Все на зоне торчали! Срок тянули... Как же ты хотела, чтобы я крутым был? Как я потом, когда вырасту, должен кепку норковую носить и на джипе ездить? Если я ни разу в своей жизни ничё не стырил; не украл… А?.. Вот я и украл у нашей бабки чоко-пайку!.. Потому что я крутой, - крутой, бли-нафиг!.. А ты – крыса! У своих забираешь и сжираешь!.. Знаешь, что за это на зоне делают?! Что с крысами делают, а?! Знаешь?!.. Вот щас кошку повешаю. На елке… А потом с тобой разберусь. Побазарю с тобой… Ты в понятиях ничё не понимаешь… Где я тут веревку приготовил?.. Во-о-от она!.. Щас мы тебя, овца, повесим. Щас… Потому что ты… овца… А я крутой хабаровский пацан… Мяукай, мяукай сильнее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езаметно входит Бабушка. </w:t>
      </w:r>
    </w:p>
    <w:p>
      <w:pPr>
        <w:pStyle w:val="Normal"/>
        <w:rPr>
          <w:sz w:val="20"/>
        </w:rPr>
      </w:pPr>
      <w:r>
        <w:rPr>
          <w:sz w:val="20"/>
        </w:rPr>
        <w:t xml:space="preserve">ЮЛЯ. Бабушка! Он Муську повесить собирается!.. Бабушка, он – крутой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ВЛИК. Ба!.. Я пошутил, - чё… Ничё я не собираюсь никого вешат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Крутой, говоришь, да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ВЛИК. Да ладно, ба, чё ты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Крутой, говоришь?.. </w:t>
      </w:r>
    </w:p>
    <w:p>
      <w:pPr>
        <w:pStyle w:val="Normal"/>
        <w:rPr/>
      </w:pPr>
      <w:r>
        <w:rPr>
          <w:sz w:val="20"/>
        </w:rPr>
        <w:t xml:space="preserve">ПАВЛИК. Ба, ну чё ты?!.. Я же – ты сама знаешь, - мне потом нужно мужчиной быть, становиться!.. Должен же я своё мужество сейчас как-то закалять… У нас, ба, в школе все пацаны крутые. Все крутыми хотят стать… Все или кошек дома мучают или с пацанов из младших классов деньги трясут… Вот так… Мы же будущие мужчины, ба. Мужик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Ах, крутой, говоришь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ВЛИК. Ба, ну чё ты, - ну?!.. </w:t>
      </w:r>
    </w:p>
    <w:p>
      <w:pPr>
        <w:pStyle w:val="Normal"/>
        <w:rPr/>
      </w:pPr>
      <w:r>
        <w:rPr>
          <w:sz w:val="20"/>
        </w:rPr>
        <w:t xml:space="preserve">БАБУШКА. А вот щас я, подожди… Щас тапочек свой из-под дивана только достану… Щас мы вот поглядим. Разберемся. Кто из нас круче!.. Сейчас, сейчас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ВЛИК. Ба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Сейчас, сейчас… Паша. Крутой мужичок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ВЛИК. Ба, я не буду больше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А вот на тебе! На, паразит!.. На тебе тапочка моего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ВЛИК. Ой, баба!.. Бабушка! Бабулечка!.. </w:t>
      </w:r>
    </w:p>
    <w:p>
      <w:pPr>
        <w:pStyle w:val="Normal"/>
        <w:rPr/>
      </w:pPr>
      <w:r>
        <w:rPr>
          <w:sz w:val="20"/>
        </w:rPr>
        <w:t xml:space="preserve">БАБУШКА. А ну терпи, овца! Терпи, тебе говорят!.. Как же ты хотел крутым становиться, а?!.. Вот щас тапочком тебя отхожу, - станешь тогда совсем… Таким крутым у меня станешь, - сделаешься! От тапочка моего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ВЛИК. Я маме пожалуюсь!.. Нехорошо ребенка бить! Тапочком!.. </w:t>
      </w:r>
    </w:p>
    <w:p>
      <w:pPr>
        <w:pStyle w:val="Normal"/>
        <w:rPr/>
      </w:pPr>
      <w:r>
        <w:rPr>
          <w:sz w:val="20"/>
        </w:rPr>
        <w:t xml:space="preserve">БАБУШКА. Юля, иди кошку пожалей! Помой ее, причеши. Там – в ванной… А ты, овца тупая, сиди и не дрыгайся! Пока шланг от стиральной машинки не взяла!.. А ну повторяй: кто из нас обоих круче, - кто: ты или бабушка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ВЛИК. Ойй!.. Бабушка!.. Бабушка – круче!.. Бабушка – самая крутая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Вот и запомни в следующий раз!.. Будешь знать – на кого тянешь!.. А не будешь за базаром следить и беспредел будешь устраивать, - я теб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ВЛИК. Бабушка, бабуля… Я всё понял! Всё понял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Смотри!.. А то в следующий раз шланг от стиральной машины возьму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ВЛИК. Понял, понял, бабушка!.. </w:t>
      </w:r>
    </w:p>
    <w:p>
      <w:pPr>
        <w:pStyle w:val="Normal"/>
        <w:rPr/>
      </w:pPr>
      <w:r>
        <w:rPr>
          <w:sz w:val="20"/>
        </w:rPr>
        <w:t xml:space="preserve">БАБУШКА. И не воруй больше у бабушки пирожные. А то так никогда мужчиной и не станешь… Ты понимаешь, про что я тебе говорю? А?.. Павлик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ВЛИК. Понял, понял, бабушка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Дурак ты, Павлик… Э-э-эхх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ВЛИК. Я больше не буду!.. Я никогда не буду… так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Новый год уже скоро… Будь хорошим, Павлик. Хотя бы в следующем году… Не будь крутым, - будь лучше хорошим… Павлуша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ВЛИК. Бабушка!.. Я понял! Я всё понял!.. А можно на горку пойти? Покататься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Иди… Только на заднице не скатывайся. А то опять дырки тебе зашиват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ВЛИК. Хорошо, бабушка!.. Хорошо!.. Юлька! Я на горку!.. Урррааа!!!.. </w:t>
      </w:r>
    </w:p>
    <w:p>
      <w:pPr>
        <w:pStyle w:val="Normal"/>
        <w:rPr>
          <w:sz w:val="20"/>
        </w:rPr>
      </w:pPr>
      <w:r>
        <w:rPr>
          <w:sz w:val="20"/>
        </w:rPr>
        <w:t xml:space="preserve">5 серия </w:t>
      </w:r>
    </w:p>
    <w:p>
      <w:pPr>
        <w:pStyle w:val="Normal"/>
        <w:rPr/>
      </w:pPr>
      <w:r>
        <w:rPr>
          <w:sz w:val="20"/>
        </w:rPr>
        <w:t xml:space="preserve">Вечером, после работы. В ванной комнате. Станислав сидит в ванне, обнаженный. Света мылит ему спину. </w:t>
      </w:r>
    </w:p>
    <w:p>
      <w:pPr>
        <w:pStyle w:val="Normal"/>
        <w:rPr/>
      </w:pPr>
      <w:r>
        <w:rPr>
          <w:sz w:val="20"/>
        </w:rPr>
        <w:t xml:space="preserve">СВЕТА. Какая спина у тебя!.. Смотри – широкая, рабочая!.. Рабочая скотинка. Широкоспинна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И шею. Шею – там, сзади мне. Там пыль осела… </w:t>
      </w:r>
    </w:p>
    <w:p>
      <w:pPr>
        <w:pStyle w:val="Normal"/>
        <w:rPr/>
      </w:pPr>
      <w:r>
        <w:rPr>
          <w:sz w:val="20"/>
        </w:rPr>
        <w:t xml:space="preserve">СВЕТА. Мойся, скотинка. Мойся… Чистым будешь… Я тебя – новым полотенцем. У китайцев купила… Оботру тебя. Насухо… Тебе подмышками надо побрить, Стас… Стасик, ты слышишь?.. Некрасиво, некультурно так. Немодн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Не называй меня Стасиком! Просил ж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Ну, прости, прости. Забыла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тасом, Станиславом – можешь. А Стасик… - это вот не над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Ну, для меня-то ты можешь быть Стасиком? Побыть немного таким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… Понимаешь, - я – хабаровчанин. Почти коренной… Я что, виноват, что родители меня так назвали?!.. Понимаешь, Света?.. </w:t>
      </w:r>
    </w:p>
    <w:p>
      <w:pPr>
        <w:pStyle w:val="Normal"/>
        <w:rPr/>
      </w:pPr>
      <w:r>
        <w:rPr>
          <w:sz w:val="20"/>
        </w:rPr>
        <w:t xml:space="preserve">СВЕТА. И всё равно – подмышками надо побрить… Мы же современные люди с тобой… Вон, смотри – я побрила. И ты давай. Присоединяйся… Станислав, это – прошлый век! Пойми! Щас все подмышками бреются в наше время… </w:t>
      </w:r>
    </w:p>
    <w:p>
      <w:pPr>
        <w:pStyle w:val="Normal"/>
        <w:rPr/>
      </w:pPr>
      <w:r>
        <w:rPr>
          <w:sz w:val="20"/>
        </w:rPr>
        <w:t xml:space="preserve">СТАС. А я не буду бриться!.. Потому что не по-мужски это! На самом деле!.. Все пусть бреют, а я - … Мало того, что меня Стасиком назвали… Меня в школе обзывали, - я устал им всем кулаками доказывать. Свою правоту… А ты мне еще предлагаешь! Подмышками побрить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Ладно, - мойся, мойся. Скотинк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Что? Скотинка… </w:t>
      </w:r>
    </w:p>
    <w:p>
      <w:pPr>
        <w:pStyle w:val="Normal"/>
        <w:rPr/>
      </w:pPr>
      <w:r>
        <w:rPr>
          <w:sz w:val="20"/>
        </w:rPr>
        <w:t xml:space="preserve">СТАС. Свет, не надо мне больше ничего такого. Предлагать… Я взрослый человек. Мужчина. Хабаровчанин… Я, в конце концов, сам разбираюсь – как мне поступать в этой жизн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Подожди, - закрой глаза. Шампунем тебе голову помою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Если я говорю, что не надо подмышками брить, значит – всё… Я – мужчина; хабаровчанин… Ты бы мне еще предложила там побрить! Подстричь там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Где, Стас?!.. Ты что… - там?! Там имеешь в виду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А что – я смотрел у нас там, на работе. В кандейке пока сидел – смотрел порнушку, журнальчик… Там у них у всех побрито. И там, и тут, подмышками… Но это – не мужчины, Света. Не хабаровчан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А что – побрил бы… Мне, может, интересно было бы… посмотреть… Голые такие шарики!.. А что, - интересно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АТС. Света!.. Вот мои условия: не называть меня Стасиком и… не предлагай мне… всякие вещи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Ну, ладно! Чего ты?.. Не буду я. Не буду больш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И сама не брейся. Нигде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Ну, что ты, Стас, говоришь?!.. Ты представь: ну, что я, Баба Яга, в самом деле?! Здесь волосы, здесь… У меня – если икры брить не стану, ноги, - у меня знаешь тогда – ноги будут..?.. Почти как у тебя – черные, жесткие волос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Ну и вот… </w:t>
      </w:r>
    </w:p>
    <w:p>
      <w:pPr>
        <w:pStyle w:val="Normal"/>
        <w:rPr/>
      </w:pPr>
      <w:r>
        <w:rPr>
          <w:sz w:val="20"/>
        </w:rPr>
        <w:t xml:space="preserve">СВЕТА. Я что тебе такая нравиться буду, да?! Что, будешь смотреть, как я вся в волосах ходить буду?! Этого, что ли, хочешь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, мы – хабаровчане… Света, пора понять… Света, знаешь что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Что, что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, если любишь человека – любишь по-настоящему, - то никакие волоса не помеха… Понятно тебе или нет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Ну, дай бог… чтобы ты на самом деле так думал. Был такого мнени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А я такого мнения и ест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Вот и люби тогд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А я и люблю… Я – хабаровчанин. Сама знаеш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Вот и люби… макаку; орангутанга… Тебе же волосы не мешают. Да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Вот я и люблю… Сама знаеш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А я не хочу, чтобы на меня на улице все оглядывались! Понял?!.. Как бичиха вся – с волосатыми ногами!.. Нифига себе, чего захотел?!.. Тебе-то, может, и безразлично – с волосами я или без волос! А мне не безразлично, как на меня другие люди буду реагировать, - окружающие!.. </w:t>
      </w:r>
    </w:p>
    <w:p>
      <w:pPr>
        <w:pStyle w:val="Normal"/>
        <w:rPr/>
      </w:pPr>
      <w:r>
        <w:rPr>
          <w:sz w:val="20"/>
        </w:rPr>
        <w:t xml:space="preserve">СТАС. Света, пойми… Можно любить даже обезьяну. Если видеть в ней… человека; хабаровчанина. Видеть существо, имеющее душу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Вот и люби обезьяну! Люби себе на здоровье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, я хочу тебе сказать, - признаться… Я люблю обезьяну… У меня, вообще, большой опыт. Там. В этом дел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Где это ты любишь обезьяну?! Где уже нашел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. С этой обезьяной я живу уже 12-ть с половиной лет. У меня от нее двое детей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Закрой глаза!.. Еще раз шампунем тебе голову помою!.. </w:t>
      </w:r>
    </w:p>
    <w:p>
      <w:pPr>
        <w:pStyle w:val="Normal"/>
        <w:rPr/>
      </w:pPr>
      <w:r>
        <w:rPr>
          <w:sz w:val="20"/>
        </w:rPr>
        <w:t xml:space="preserve">СТАС. Света… Понимаешь, - я – хабаровчанин… Я уже две недели не пью пиво… Хотя предлагают. Даже настаивают. Иные люди… Но у меня, Света, сила воли… Я в детстве книжку читал. «Как закалялась сталь». Потом кино это же смотрел… Света, я постепенно вырабатываю в себе силу воли. Как Павел Корчагин… И если, допустим, меня пробьет там по части паралича… - я, Света, стану тогда писать, - писателем буду. А ты у меня будешь секретаршей. Бумажки мне будешь подавать, листы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Закрой глаза… Не открывай еще!.. </w:t>
      </w:r>
    </w:p>
    <w:p>
      <w:pPr>
        <w:pStyle w:val="Normal"/>
        <w:rPr/>
      </w:pPr>
      <w:r>
        <w:rPr>
          <w:sz w:val="20"/>
        </w:rPr>
        <w:t xml:space="preserve">СТАС. Сила воли, конечно, вещь прекрасная, нужная. Но, Света… после бани, - после этого «с легким паром», я, Света, не могу не думать о холодненьком пиве… Бутылочка такая… мокрая… из морозилки… Свет, а?.. Как считаешь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Ну, окей, окей!.. Уболтал. Гад красноречивый… Выпьем щас по кружечке. С тобой вмест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Что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Вот ты знаешь, за что я тебя так люблю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За что меня любить можно?.. Волосы на ногах брею. Подмышками тоже… </w:t>
      </w:r>
    </w:p>
    <w:p>
      <w:pPr>
        <w:pStyle w:val="Normal"/>
        <w:rPr/>
      </w:pPr>
      <w:r>
        <w:rPr>
          <w:sz w:val="20"/>
        </w:rPr>
        <w:t xml:space="preserve">СТАС. Нет, нет, - ты подожди. Ты не передергивай заранее… Вот знаешь, за что люблю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Ну, ну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… Вот ты знаешь, - подумал вот сейчас… И не могу ответить сразу… Сам не знаю, за что тебя люблю… Но люблю… Как это ни странн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Ногу задери… Пятки тебе потру. Мозоли отшкоблю тебе… Нарастил, блин, нарастил! Подковы!.. Шпоры целые выросли у него тут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Ну, что, что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, знаешь что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Ну, что еще?.. </w:t>
      </w:r>
    </w:p>
    <w:p>
      <w:pPr>
        <w:pStyle w:val="Normal"/>
        <w:rPr/>
      </w:pPr>
      <w:r>
        <w:rPr>
          <w:sz w:val="20"/>
        </w:rPr>
        <w:t xml:space="preserve">СТАС. Вот, чтобы доказать тебе – как я тебя люблю и до какой степени… Вот… Знаешь что?.. Возьми бритву, станок и – на!.. Брей у меня подмышками!.. Черт с ним! Ради тебя только!.. Всё ради тебя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Стас, а может не надо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, - брей!.. Брей, пока не передумал!.. </w:t>
      </w:r>
    </w:p>
    <w:p>
      <w:pPr>
        <w:pStyle w:val="Normal"/>
        <w:rPr/>
      </w:pPr>
      <w:r>
        <w:rPr>
          <w:sz w:val="20"/>
        </w:rPr>
        <w:t xml:space="preserve">СВЕТА. Стас, ну я же так сказала… В сущности, от тебя запаха такого большого нет… В сущности, я к твоему запаху привыкла… Я не знаю, - может, от тебя и воняет, несет. Но, знаешь, когда с человеком долго живешь, тогда и – это… не замечаешь ничего такого… </w:t>
      </w:r>
    </w:p>
    <w:p>
      <w:pPr>
        <w:pStyle w:val="Normal"/>
        <w:rPr/>
      </w:pPr>
      <w:r>
        <w:rPr>
          <w:sz w:val="20"/>
        </w:rPr>
        <w:t xml:space="preserve">СТАС. Света!.. Сначала – подмышками… А потом – ноги побреешь мне!.. Вот так – до самых ляжек, по колено!.. </w:t>
      </w:r>
    </w:p>
    <w:p>
      <w:pPr>
        <w:pStyle w:val="Normal"/>
        <w:rPr/>
      </w:pPr>
      <w:r>
        <w:rPr>
          <w:sz w:val="20"/>
        </w:rPr>
        <w:t xml:space="preserve">СВЕТА. Стас, ты чё?!.. Это ж только женщины ноги бреют!.. Женщины ноги бреют и подмышками. А мужикам только подмышками можн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Да?.. В самом деле, что ли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Да, Стас! Да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Да ну вас… в самом деле!.. Ничего у вас не поймешь… Там бреют, здесь не бреют… Лучше быть, как был: хабаровчанином оставаться… Так проще, понятней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Вторую пятку задери… Скотинка. Рабочая… Трудовые мозоли твои. Удалю… Хочешь, ногу тебе поцелую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, - ну что я тебе?! Султан, что ли; восточный деспот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Да я так… Ну, не хочешь, как хочеш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, - только кружечку… Сила воли не пострадает, Све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Ну, хорошо. Тебе кружечку и мне кружечку… А пока посиди спокойно. Скоро уже вытирать тебя буду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А если меня парализует, Свет… Не дай бог, конечно. Тьфу, тьфу, тьфу… Ты мне тогда напомни, Света, что я писателем стать хотел… Мне один черт делать нечего будет. Буду писать. Роман о нашей с тобой жизни… А потом продам свою книгу и кучу бабла срубим с тобой. И уедем на Канарские острова. Жит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Пятку повыше сделай. Мне не видно, где терет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Как скажешь, Света. Как скажеш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6 серия </w:t>
      </w:r>
    </w:p>
    <w:p>
      <w:pPr>
        <w:pStyle w:val="Normal"/>
        <w:rPr>
          <w:sz w:val="20"/>
        </w:rPr>
      </w:pPr>
      <w:r>
        <w:rPr>
          <w:sz w:val="20"/>
        </w:rPr>
        <w:t xml:space="preserve">Лето. Выходной день. По амурской набережной прогуливаются хабаровчан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 и Дедушка Ерофеевы, купив по порции мороженого, идут здесь же. </w:t>
      </w:r>
    </w:p>
    <w:p>
      <w:pPr>
        <w:pStyle w:val="Normal"/>
        <w:rPr/>
      </w:pPr>
      <w:r>
        <w:rPr>
          <w:sz w:val="20"/>
        </w:rPr>
        <w:t xml:space="preserve">БАБУШКА. Погода прекрасная, хорошая… Солнце светит!.. Хорошо, что у тебя книжки дома отобрала. Хотя бы вести тебя за ручку не приходится: сам идешь, глаза не заняты… Дедушка, ты посмотри вокруг! Жизнь какая, - смотри!.. Что ты всё в книгу носом?!.. Надо вокруг смотреть. На людей, солнце… Амур, видишь какой? Широкий… О! Смотри: Валька Дударева! Со своим стоят!.. Что они тут выставились?.. Смотри: стульчик раскладной у нее… Муж ее… весь в медалях, орденах. Стоит… (Подходят к Вальке.) Ой! Валентина! Вот не ожидала тебя тут сегодня увидеть!.. Что это вы тут встали? Посреди набережной... Что это у вас тут за плакат такой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. «Фото с участником Великой Отечественной войны. 50 рублей с детьми и женщинами. Групповые портреты 100 рублей. Спешите: фронтовиков остается все меньше и меньше!» </w:t>
      </w:r>
    </w:p>
    <w:p>
      <w:pPr>
        <w:pStyle w:val="Normal"/>
        <w:rPr>
          <w:sz w:val="20"/>
        </w:rPr>
      </w:pPr>
      <w:r>
        <w:rPr>
          <w:sz w:val="20"/>
        </w:rPr>
        <w:t xml:space="preserve">ВАЛЬКА. Вот, стоим… Но я думаю, вы нас поймете. Пенсия небольшая. Квартплата 100%-в… Ну, это как бы нас частный бизнес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УЖ ВАЛЬКИ. Мы здесь еще с прошлого лета. Вы нас что, не видали раньше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Нет, не замечали… Мы вообще первый раз за 10-ть лет в свет выходим… Мы, в основном, книги читаем. Да, дедушка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МУЖ ВАЛЬКИ. А мы тут. Загораем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Ну и как? Идет дело? Есть желающие с вами сфотографироваться? </w:t>
      </w:r>
    </w:p>
    <w:p>
      <w:pPr>
        <w:pStyle w:val="Normal"/>
        <w:rPr>
          <w:sz w:val="20"/>
        </w:rPr>
      </w:pPr>
      <w:r>
        <w:rPr>
          <w:sz w:val="20"/>
        </w:rPr>
        <w:t xml:space="preserve">МУЖ ВАЛЬКИ. Конечно, есть. Как ж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АЛЬКА. Ничего так, Зинаида, - 200 рублей в день стабильно имеем. Иногда по 300 получается… Ничего – идет бизнес потихоньку, идет… </w:t>
      </w:r>
    </w:p>
    <w:p>
      <w:pPr>
        <w:pStyle w:val="Normal"/>
        <w:rPr/>
      </w:pPr>
      <w:r>
        <w:rPr>
          <w:sz w:val="20"/>
        </w:rPr>
        <w:t xml:space="preserve">МУЖ ВАЛЬКИ. У нас прошлым летом тут некоторые… Пытались наш бизнес похерить. Один тут с обезьяной ходил. Другой с крокодилом… Конечно, с крокодилом интереснее сфотографироваться – для ребенка, для женщины… У меня вон – мундир военный, - вон – иконостас какой: вот «За взятие Берлина», вот «Отечественной войны 3-й степени»… Куча медалей и орденов. Повоевали на славу… Вот такой мундир с медалями на обезьяну надеть – так вообще, наверное, от клиентов отбоя не было бы… А есть еще выход: мне самому в обезьяну превратитьс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ВАЛЬКА. Ну, что ты, Вася! Обезьяна на плечо детям садится. А ты как на плечо сядешь?.. Ты же тяжелый, не забывай… Да у тебя и этот еще… ревматизм… Ты уже не такой проворный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одходит Юноша с бутылкой пива. </w:t>
      </w:r>
    </w:p>
    <w:p>
      <w:pPr>
        <w:pStyle w:val="Normal"/>
        <w:rPr>
          <w:sz w:val="20"/>
        </w:rPr>
      </w:pPr>
      <w:r>
        <w:rPr>
          <w:sz w:val="20"/>
        </w:rPr>
        <w:t xml:space="preserve">ЮНОША. Можно с вашим дедом сфотаться? </w:t>
      </w:r>
    </w:p>
    <w:p>
      <w:pPr>
        <w:pStyle w:val="Normal"/>
        <w:rPr>
          <w:sz w:val="20"/>
        </w:rPr>
      </w:pPr>
      <w:r>
        <w:rPr>
          <w:sz w:val="20"/>
        </w:rPr>
        <w:t xml:space="preserve">ВАЛЬКА. Само собой, само собой! Мы всегда рады!.. Вы как хотите, - как вам: один будете сниматься или групповой портрет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ЮНОША. Буду фотаться один. Но заплачу как за группово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АЛЬКА. Вот и хорошо! Вот и договорились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МУЖ ВАЛЬКИ. Давай, становись, мальчик, вот здесь – у меня с правой стороны. Здесь, с этой стороны у меня медалей побольше… Тебе руку на шею положить или не надо?.. Или ты мне положить хочешь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АЛЬКА. С рукой чуть-чуть побольше будет. На 5-ть рублей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ЮНОША. Дедушка, на руки меня возьм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ВАЛЬКА. Молодой человек, молодой человек!.. Понимаете, - у нас фронтовик старый, срок годности уже не то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УЖ ВАЛЬКА. А ну – молча-а-ать!.. Кто старый?! Я старый?!.. </w:t>
      </w:r>
    </w:p>
    <w:p>
      <w:pPr>
        <w:pStyle w:val="Normal"/>
        <w:rPr/>
      </w:pPr>
      <w:r>
        <w:rPr>
          <w:sz w:val="20"/>
        </w:rPr>
        <w:t xml:space="preserve">ВАЛЬКА. Вася!.. Вася, смотри… В клиенте же… В нем же килограмм 80-т мяса с салом!.. Как ты будешь?!.. </w:t>
      </w:r>
    </w:p>
    <w:p>
      <w:pPr>
        <w:pStyle w:val="Normal"/>
        <w:rPr/>
      </w:pPr>
      <w:r>
        <w:rPr>
          <w:sz w:val="20"/>
        </w:rPr>
        <w:t xml:space="preserve">ЮНОША. Я попросил бы вас не касаться моего излишнего веса… Я – не жирный и не толстый… На политкорректном языке я называюсь «человеком, которому еда бросила вызов»… Я же вам как за групповую фотку плачу… И вообще, я не понимаю ваших возмущений!.. </w:t>
      </w:r>
    </w:p>
    <w:p>
      <w:pPr>
        <w:pStyle w:val="Normal"/>
        <w:rPr/>
      </w:pPr>
      <w:r>
        <w:rPr>
          <w:sz w:val="20"/>
        </w:rPr>
        <w:t xml:space="preserve">ВАЛЬКА. Молодой человек!.. А давайте, знаете как: я вам вот свой стульчик дам… Могу даже вот зонтик одолжить на время… Вы на стульчике сядете, фронтовик сзади вас зайдет… И получится, как будто он сидит у вас на плечах. Как обезьянка… Можно ведь так сделать? Таким путем выйти из положения… Мы ведь современные люди. Всегда можем договориться… Мы – бизнесмены, вы, возможно, тоже. Тоже, возможно, свой бизнес имеет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ЮНОША. А теперь разрешите спросить: вы налоги платите? Платите за то, что здесь фотографируете всех, деньги берете?.. </w:t>
      </w:r>
    </w:p>
    <w:p>
      <w:pPr>
        <w:pStyle w:val="Normal"/>
        <w:rPr/>
      </w:pPr>
      <w:r>
        <w:rPr>
          <w:sz w:val="20"/>
        </w:rPr>
        <w:t xml:space="preserve">ВАЛЬКА. Вася!.. Василий – всё: бери этого мальчика!.. Не знаю, как ты это, - но постарайся! Напрягись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МУЖ ВАЛЬКИ. Мальчик!.. Ну, всё, мальчик! Щас я тебя так подыму! Так, блин, подыму я тебя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АЛЬКА. Вася, Вася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ЮНОША. Порошу вас не повышать на меня голос. Я гражданин России. У меня есть чувство собственного достоинства, мои права защищает конституци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АЛЬКА. Вася, тебе не слишком тяжело?.. Ничего, потерпишь?.. Улыбнитесь! Снимаю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МУЖ ВАЛЬКИ. Нет, в нем не 80-т, в нем 100 килограммов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АЛЬКА. Ну, за 100 кило и цена соответственная!.. </w:t>
      </w:r>
    </w:p>
    <w:p>
      <w:pPr>
        <w:pStyle w:val="Normal"/>
        <w:rPr/>
      </w:pPr>
      <w:r>
        <w:rPr>
          <w:sz w:val="20"/>
        </w:rPr>
        <w:t xml:space="preserve">ЮНОША. Порошу вас меня не оскорблять… Вы все время стараетесь намекнуть на то, что у меня излишний вес… Меня нельзя оскорблять: моя мама работает в аппарате губернатора. Она там цветы на подоконниках поливает… Вот вам 100 рублей, как я обещал. Я свои обещания держу… А вы – грубые, неполиткорректные старики с тоталитарным образом мышления… (Уходит.) </w:t>
      </w:r>
    </w:p>
    <w:p>
      <w:pPr>
        <w:pStyle w:val="Normal"/>
        <w:rPr>
          <w:sz w:val="20"/>
        </w:rPr>
      </w:pPr>
      <w:r>
        <w:rPr>
          <w:sz w:val="20"/>
        </w:rPr>
        <w:t xml:space="preserve">ВАЛЬКА. Вот так, Зинаида, каждый день… Что ты хотела: бизнес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МУЖ ВАЛЬКИ. У меня во дворе – там щас песочница детская стоит, - у меня там автомат закопан, ПэПэШа. И целый диск с патронами. Я сразу после войны закопал… Вот почему мне Путин нравится, президент? Я как-то телевизор включил, а он там говорит: всех, говорит, мочить будем… Вот теперь жду – когда мне свой автомат откопать… Ждал, ждал – думал: ну, раз сказал человек, что мочить будем, значит будем когда-нибудь. И чё-то – молчание… А теперь уже решил: как только булка хлеба до 10-ти рублей подскочит, так и всё: откапываю ППШ, выхожу сюда вот, на набережную – и фотографирую всех подряд!.. (Сеется.)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А у меня, мой дедушка так и не воевал. Не пришлось… В тылу счетоводом работал: свинину для фронта поставляли – туши свиные считал… </w:t>
      </w:r>
    </w:p>
    <w:p>
      <w:pPr>
        <w:pStyle w:val="Normal"/>
        <w:rPr/>
      </w:pPr>
      <w:r>
        <w:rPr>
          <w:sz w:val="20"/>
        </w:rPr>
        <w:t xml:space="preserve">МУЖ ВАЛЬКИ. Кто не воевал – тот не мужчина!.. Хотите со мной сфотографироваться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Не – мы пойдем… У нас вон мороженое уже растаяло почти… Пошли, дедушка, пошли. Тут всё равно читать нечего… До свидания, Валентина! </w:t>
      </w:r>
    </w:p>
    <w:p>
      <w:pPr>
        <w:pStyle w:val="Normal"/>
        <w:rPr>
          <w:sz w:val="20"/>
        </w:rPr>
      </w:pPr>
      <w:r>
        <w:rPr>
          <w:sz w:val="20"/>
        </w:rPr>
        <w:t xml:space="preserve">МУЖ ВАЛЬКИ. Если увидите в хлебном киоске, что хлеб по червонцу стал – приходите сразу же сюда, на набережную! На групповую фотосъемку посмотреть!.. </w:t>
      </w:r>
    </w:p>
    <w:p>
      <w:pPr>
        <w:pStyle w:val="Normal"/>
        <w:rPr/>
      </w:pPr>
      <w:r>
        <w:rPr>
          <w:sz w:val="20"/>
        </w:rPr>
        <w:t xml:space="preserve">ВАЛЬКА. До свидания, Зинаида!.. Советую тебе, Зина: открывай свой бизнес. Нечего в наше время на пенсию надеется… Знаешь что: купи где-нибудь на рынке ордена, мундир, надень Петра Карпыча – и становитесь где-нибудь возле кинотеатра «Гигант», когда там фильм какой-нибудь будет, голливудская премьера. И всем говори, что твой дедушка воевал… А чё – Хабаровск большой: мы его с тобой на сферы влияния поделим: мы здесь, на амурском берегу, а ты – там, по Муравьева-Амурского бизнес делать будеш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УЖ ВАЛЬКИ. А еще у меня граната в протезе спрятана, вмонтирована туда… Вот, щас я вам – штанину задеру… Видите: деревяшка: костяная нога!.. Вот достану гранату и всё: щас вылетит птичка!.. (Смеется.) </w:t>
      </w:r>
    </w:p>
    <w:p>
      <w:pPr>
        <w:pStyle w:val="Normal"/>
        <w:rPr/>
      </w:pPr>
      <w:r>
        <w:rPr>
          <w:sz w:val="20"/>
        </w:rPr>
        <w:t xml:space="preserve">БАБУШКА. До свидания, Валентина! Мы пойдем… Мороженое уже капать на землю начало… (Уходят.) Хорошая женщина Валентина. Мозги у нее хорошо шпарят. Не то что у меня… Она всегда такая была: всё с пользой применяла. И семечками тыквенными торговала и самогонку гнала… Это мы с тобой только на пенсию надеемся. Иждивенцы мы. Убить нас надо. Расстрелять… Хотя я не согласна. Я может, тоже танцевать пойду. В ночной клуб «Рио». А что?!.. Они там показывают, как молодые девушки раздеваются. А я буду показывать им, как бабушка одевается… Самое главное – улыбаться. Всем же приятно, когда человек подыхает, уже в могилу уходит – и улыбается. Все тогда думают об этом человеке: вот, блин, человек! вот, как надо!.. Вот и я буду им улыбаться со сцены. У меня-то зубы новые, - еще по льготной цене себе вставляла. Когда была возможност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7 серия </w:t>
      </w:r>
    </w:p>
    <w:p>
      <w:pPr>
        <w:pStyle w:val="Normal"/>
        <w:rPr>
          <w:sz w:val="20"/>
        </w:rPr>
      </w:pPr>
      <w:r>
        <w:rPr>
          <w:sz w:val="20"/>
        </w:rPr>
        <w:t xml:space="preserve">Вечер. Станислав укладывает Дочку спа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Ну, всё, дочка. Давай, - спать надо. Мне завтра на работу, тебе в садик идт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ЮЛЯ. Папа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Что, дочка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ЮЛЯ. Папа, скажи: ты добрый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Конечно, дочка! Что ты!.. Мы ж с тобой хабаровчане… Жили бы мы в каком-нибудь другом городе, мы бы, может, были другими… А здесь вон – река Амур… Конечно, дочка. Добрый я… Посмотри на мое лицо… У меня видишь, рот какой, губы… У меня губы толстые. А у злых губы маленькие, узки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ЮЛЯ. Нет, ты злой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Юля, что ты такое говоришь?! Как ты можешь?!.. Я тебе даже ремня ни разу не давал. Тебя мама все время бьет. А я… Ну, вспомни, - когда я тебе ремня давал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ЮЛЯ. Ты не давал, - ты маме говорил, чтобы она меня побил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Когда?! Ты что, дочка?! Что ты говоришь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ЮЛЯ. Тогда, тогда! В тот раз!.. Помнишь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Ну, я не знаю, - может и было там чё-нибудь такое… Но я не говорил, чтобы тебя побили. Я просто советовал… Это разные вещи, дочка… Можно говорить, настаивать, чтобы человека побили, чтобы дали ему ремнем. А можно… - можно просто посоветовать… Ну, ты же сама, Юля… Ты тоже иной раз, знаешь… Хрен тебя разберешь. Тоже – мутная какая-то… Я бы сам тебе ремня дал. Но не могу. Я слишком добрый. У меня губы толстые… Я лучше маме посоветую, - она с тобой поговори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ЮЛЯ. Нет, ты злой. </w:t>
      </w:r>
    </w:p>
    <w:p>
      <w:pPr>
        <w:pStyle w:val="Normal"/>
        <w:rPr/>
      </w:pPr>
      <w:r>
        <w:rPr>
          <w:sz w:val="20"/>
        </w:rPr>
        <w:t xml:space="preserve">СТАС. Юля! Ну, как ты можешь?! На отца так!.. Ты знаешь, что ты от меня произошла? Что ты – часть меня, вообще-то… Ты вот из такого ма-а-аленького головастика выросла. Вот такого: под микроскопом тебя можно было разглядеть… А кто этого головастика дал? Кто его из себя… высвободил?.. Конечно, я… Юля, мы с тобой хабаровчане. Ты и я… А теперь этот головастик вот в такого человека вырос: с руками, ногами. И говорит отцу, что он злой… А потом еще дальше будет расти. Вот здесь у тебя всё вырастит, здесь. Станешь женщиной, девушкой. Замуж тебя придется отдавать… А вдруг муж какой-нибудь попадется?.. Вдруг урод какой-нибудь? Злой… Вот так и думаешь: а нужно было это всё или нет? Нужно было освобождать этого головастика?.. Может, нужно было в себе держать? Не выпускать на свободу… Сложно всё очень, Юля, в этой жизн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ЮЛЯ. Что сложно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Ну, вообще… Но ты спи. Тебе еще рано думать обо всем… Я тебе начну всякие вещи рассказывать, а ты потом скажешь на меня, что злой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ЮЛЯ. Ты злой. Ты не хочешь мне сказку рассказа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казка, дочка, это, - знаешь… Я, во-первых, не сказочник, я реалист по натуре. На земле живу, в Хабаровск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ЮЛЯ. А еще говоришь!.. А сам не может мне рассказать, чтобы я уснула!.. </w:t>
      </w:r>
    </w:p>
    <w:p>
      <w:pPr>
        <w:pStyle w:val="Normal"/>
        <w:rPr/>
      </w:pPr>
      <w:r>
        <w:rPr>
          <w:sz w:val="20"/>
        </w:rPr>
        <w:t xml:space="preserve">СТАС. Дочка… Слушай, - ну как же я тебе..?!.. Из меня, знаешь, сказочник. Как из тебя грузчик… Ладно, слушай. Щас попытаюсь. Популярно. В популярном виде… В общем, жил был один мужик… В Бикине сначала жил. Из Бикина сам родом. Город такой… В общем, жил, жил… Потом решил в Хабаровск переехать. Хабаровчанином стать. Коренным… Дочка, может не надо, а?.. Может, не надо сказку рассказывать? Может, так уснешь, а?.. Я тебе радио потихоньку включу. Вечерний концерт послушаешь на «Востоке России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ЮЛЯ. Давай, сначала сказку, а потом концер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Юля, скоро мама придет… Может, ее сказку попросить рассказать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ЮЛЯ. Не надо. Она устанет. Нервничать будет… У нее «месячные» вчера пошли. Она щас зла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Юля! Блин!.. Слушай, откуда ты такая умная, а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ЮЛЯ. Папа, мне уже целых 6 лет! Что же я… Мне ж не 4 года. Чтобы я таких мелочей в жизни не знала… У всех женщин «месячные» идут. А в старости климакс бывает… </w:t>
      </w:r>
    </w:p>
    <w:p>
      <w:pPr>
        <w:pStyle w:val="Normal"/>
        <w:rPr/>
      </w:pPr>
      <w:r>
        <w:rPr>
          <w:sz w:val="20"/>
        </w:rPr>
        <w:t xml:space="preserve">СТАС. Юля!.. А ты меня еще просишь сказки тебе какие-то там рассказывать… Сама вон уже нахваталась – не знаю где… Вот мы в детстве действительно только сказки слушали. И ничего такого не знали… Я, например, считал, что дети рождаются от поцелуев, - когда мужчина и женщина поцелуются, тогда у них и – это… А ты прямо всё уже знаеш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ЮЛЯ. А у мужчин простатит бывает. И импотенция. </w:t>
      </w:r>
    </w:p>
    <w:p>
      <w:pPr>
        <w:pStyle w:val="Normal"/>
        <w:rPr/>
      </w:pPr>
      <w:r>
        <w:rPr>
          <w:sz w:val="20"/>
        </w:rPr>
        <w:t xml:space="preserve">СТАС. Ну, Юля… Не знаю, что тут еще добавить… Слушай сказку лучше. Продолжение… В общем, приехал этот мужчина из Бикина в Хабаровск. Стал тут жить. Тяжело жилось, трудно. Мужчина думает: что сделать, - что такого сделать, чтобы лучше жилось? Взял, такой, так – из железа себе руки сделал, - чтобы железными были… И пошел, в общем. По Хабаровску, по улицам… Идет, на него все смотрят. «Ничё себе, - говорят, - вот это мужик! С железными руками!» А мужик такой им: «Да, а чё?!.. Вот возьму щас, как дам вот так по углу дома – и сразу свалю его!.. И вам всем – как дам, блин!..» В общем, это не та сказка. Куда-то не туда, не в ту сторону понесло меня… Скажешь потом, что я злой… Я сначала начну… В общем, приехал мужик в Хабаровск. Думают: что делать? Подумал, подумал, - взял и женился. На коренной хабаровчанке. Ну, у жены там квартира, само собой… По крайней мере, уже не на улице ночевать, мерзнуть, как собаке… Ну, там еще если бы квартира, а то так – комната обыкновенная. А рядом – старики, родители жены. В другой комнате… Так думаешь иногда… - там лежишь, например, так ночью, не спишь, - думаешь: вот бы старики подохли, нахрен, вот бы нам тогда вся квартира досталась, все квадратные метры… Я бы тут на балкончик стекла пластиковые поставил, - лоджию… Потом думаешь: не, - грех это, - так думать: чтобы кто-то подох… Слушай, опять я что-то не то тебе. Погнал куда-то не туда. Зарулил… Ладно, начну опять сначала. С того места, как мужик в Хабаровск переехал… В общем, тяжело было. Трудно… В общем, вот такая сказка тебе… Понравилась сказка?.. Юля?.. Спишь, что ли?.. Ну, спи, спи… Нашла, тоже мне, сказочника… Я и в детстве книг почти не читал. Только журналы с кроссвордами… И то не всё отгадывал. Разгадаю два-три слова и думаю: вот что за тупые люди, которые кроссворды придумывают! Какие-то вопросы задают – хрен догадаешься… Или еще любил бабушкины очки надевать. Надену и стою, смотрю на себя в зеркало. Рожа такая расплывчатая там… Стою – руку так протяну к роже своей, в зеркале. Ну, думаю: щас схвачу, щас дотронусь. А рука всё не прикасается, всё еще в воздухе висит. А потом – раз – и достал до зеркала… А сказок мне никто не рассказывал… Нет, почему же. Один раз дед вот так же подошел к кровати, когда я уже лежал, спать собирался, - подошел, руку на спину мне положил и говорит: «Сказку рассказать?» Я говорю: расскажи. А он засмеялся и ушел в другую комнату… Ну и ладно. Я так, без сказки уснул… Спи, дочка, спи. Тебе завтра в садик. Мне на работу. Пиво пить… Точнее, грузит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8 серия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нислав приходит на «Обыкновенное радио». Хочет стать ди-джеем. Ему встречается сотрудница «Обыкновенного радио»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Здравствуйте. Добрый день… Могу я с кем-нибудь поговорить?.. Мне бы там менеджера или еще чё-нибуд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ОТРУДНИЦА. А чё вы хотели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Да вот… Я думал, может мне передачу на радио вест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ОТРУДНИЦА. Какую передачу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Ну, я там думал… Я сказки умею рассказывать… Недавно открыл в себе… Я думал, может, мне для детей чё-нибудь там… Я бы сидел так перед микрофоном, - всем детям Хабаровска бы сказки рассказывал. В вечернем эфир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ОТРУДНИЦА. И вы думаете, вы справитесь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А чё?.. Если надо там образование или чё, - вы это – скажите, - я там книжки почитаю; литературу… Я же хабаровчанин, в самом деле. Чистокровный… </w:t>
      </w:r>
    </w:p>
    <w:p>
      <w:pPr>
        <w:pStyle w:val="Normal"/>
        <w:rPr/>
      </w:pPr>
      <w:r>
        <w:rPr>
          <w:sz w:val="20"/>
        </w:rPr>
        <w:t xml:space="preserve">СОТРУДНИЦА. Да нет… Книжки тут как бы… Тут другая фишка… Вы раскованный человек или нет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В каком смысле?.. </w:t>
      </w:r>
    </w:p>
    <w:p>
      <w:pPr>
        <w:pStyle w:val="Normal"/>
        <w:rPr/>
      </w:pPr>
      <w:r>
        <w:rPr>
          <w:sz w:val="20"/>
        </w:rPr>
        <w:t xml:space="preserve">СОТРУДНИЦА. Можете в микрофон – вот так запросто, - сможете слово «говно» сказать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Чё?.. Так я ж для этих, - для детей… </w:t>
      </w:r>
    </w:p>
    <w:p>
      <w:pPr>
        <w:pStyle w:val="Normal"/>
        <w:rPr/>
      </w:pPr>
      <w:r>
        <w:rPr>
          <w:sz w:val="20"/>
        </w:rPr>
        <w:t xml:space="preserve">СОТРУДНИЦА. Здесь раскованность нужна, реакция… Вообще, креатив, - креатив требуется… Можно, например, нецензурное слово какое-нибудь… Ну, такое, грубое типа… Чтобы не быть голословной: на букву «п»… А можно сказать так «шиздец»… Понимаете, - вот это и есть креатив. Берем два разных слова – «шиза» и это: «здец», - берем и соединяем их. И всё… Ну и вообще, надо иметь раскованное мышление. Там – на тему гениталий там чё-нибудь, типа того. Чё-нибудь такое употребить… </w:t>
      </w:r>
    </w:p>
    <w:p>
      <w:pPr>
        <w:pStyle w:val="Normal"/>
        <w:rPr/>
      </w:pPr>
      <w:r>
        <w:rPr>
          <w:sz w:val="20"/>
        </w:rPr>
        <w:t xml:space="preserve">СТАС. Не, - я могу там, если надо… Я и не так могу… Но я для детей хотел… Понимаете, у меня с возрастом… Я как-то детей любить ста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ОТРУДНИЦА. Во, во, - видите?! «Стал любить детей»… Тут чё-нибудь на тему педофилии. Чё-нибудь такое посмаковать… </w:t>
      </w:r>
    </w:p>
    <w:p>
      <w:pPr>
        <w:pStyle w:val="Normal"/>
        <w:rPr/>
      </w:pPr>
      <w:r>
        <w:rPr>
          <w:sz w:val="20"/>
        </w:rPr>
        <w:t xml:space="preserve">СТАС. А детскую передачу?.. Я там думал, - детская передача… Хотел для всех папой стать. Войти в каждый дом… </w:t>
      </w:r>
    </w:p>
    <w:p>
      <w:pPr>
        <w:pStyle w:val="Normal"/>
        <w:rPr/>
      </w:pPr>
      <w:r>
        <w:rPr>
          <w:sz w:val="20"/>
        </w:rPr>
        <w:t xml:space="preserve">СОТРУДНИЦА. Вы знаете, что сейчас детям надо? Про что они сейчас любят слушать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Что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ОТРУДНИЦА. Про мясо чё-нибудь, про трупы… Испражнения какие-нибудь… Это же всегда интересно, да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У вас дети есть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ОТРУДНИЦА. Чё с ума сошли?! Да я вообще не могу терпеть этих ублюдков!.. А если б и были… Я бы им другое давала слушать. Не тако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Извините меня… - но вы же – женщина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ОТРУДНИЦА. Кто?! Я – женщина?!.. Ну, ты вообще!.. Ты понимаешь, что ты меня сейчас оскорбил?!.. Женщину нашел!.. Я мужчина! Мужчина я! Мне нравится быть мужчиной… Ну и что, что у меня здесь вот эти вот… - вымя это?! Ну и что, что здесь тоже вот эта… «зда» эта?!.. Ну и что?!.. Женщина!.. Слово еще выбрал… «Женщина» – это понятие такое… Как и «дети», собственно говоря… Этого уже нет, это прошлый век… Меня зовут Женя, а фамилия Гнядич. Не склоняется. Вот и догадайся, кто я на самом дел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оявляется грязный бомж с дырявым рюкзаком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ОТРУДНИЦА. О! Пришел!.. Вот он – наш мозговой центр!.. Вот у него креатив работает..!.. Он нам слоганы для рекламы придумывает, всякие другие заморочки… «Цитаты на день» крутим постоянно в эфире. Тоже он придумывает… Ну-ка, Миша, - давай чё-нибудь, - давай, роди нам! Чё-нибудь креативное!.. Ну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Первая седина на висках – повод задуматься. Первая седина на яйцах – повод расслабиться. </w:t>
      </w:r>
    </w:p>
    <w:p>
      <w:pPr>
        <w:pStyle w:val="Normal"/>
        <w:rPr/>
      </w:pPr>
      <w:r>
        <w:rPr>
          <w:sz w:val="20"/>
        </w:rPr>
        <w:t xml:space="preserve">СОТРУДНИЦА. Во! Во, блин!.. Миша! Гений, блин! Гений ты наш!.. Всё наше радио на тебе держится!.. Миша, хочешь передачу для детей вести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Куда ввести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ОТРУДНИЦА. Ну, этих – детей любишь, нет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Дети неаккуратные. Дети в штаны писают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ОТРУДНИЦА. А женщин, женщин любишь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В прожаренном виде. </w:t>
      </w:r>
    </w:p>
    <w:p>
      <w:pPr>
        <w:pStyle w:val="Normal"/>
        <w:rPr/>
      </w:pPr>
      <w:r>
        <w:rPr>
          <w:sz w:val="20"/>
        </w:rPr>
        <w:t xml:space="preserve">СОТРУДНИЦА. Ну, пошли, пошли со мной, - гонорар тебе выдам. Бутылками из-под пива… У нас там целый шкаф скопился. С 9-го Мая лежат… Вот видите? Вот когда так же сможете – сходу креатив выдавать, - вот тогда и приходите на радио… Надо просто современным человеком быть. С быстрой реакцией. Таким – раскованным… Понимаете или нет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Да пошли вы все..!.. </w:t>
      </w:r>
    </w:p>
    <w:p>
      <w:pPr>
        <w:pStyle w:val="Normal"/>
        <w:rPr/>
      </w:pPr>
      <w:r>
        <w:rPr>
          <w:sz w:val="20"/>
        </w:rPr>
        <w:t xml:space="preserve">СОТРУДНИЦА. Ну, ну... Только чё-нибудь креативное!.. Если вы мне щас скажите чё-нибудь стандартное, - там слово какое-нибудь на букву «х», - я тогда – не знаю… Я тогда вообще с вами никогда больше говорить не буду. Даже второй раз если придете, предложите мне какую-нибудь передачу – какую-нибудь: для женщин тех же, для гермафродитов… Я вас запомню и не пущу сюда больше… Так что, если посылаете кого-нибудь, посылайте, пожалуйста, изобретательн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Будьте так любезны… Оставьте меня в покое… Хамы… </w:t>
      </w:r>
    </w:p>
    <w:p>
      <w:pPr>
        <w:pStyle w:val="Normal"/>
        <w:rPr/>
      </w:pPr>
      <w:r>
        <w:rPr>
          <w:sz w:val="20"/>
        </w:rPr>
        <w:t xml:space="preserve">СОТРУДНИЦА. Ой, ой! Хамы!.. У самого креатива вообще нет… Ничё не работает. Мозги не работают… Пришел тут, - передачу для детей захотел делать… Ты знаешь кто? Ты этот… Ты «шиздюк»… Вот видал, как креатив работает? Видал в наглядности всю схему?.. Просто два слова разных берется и соединяется… Пошли, Миша, пошли… Слушай, Миша, а чё от тебя так воняет? Ты где спал? На главной городской помойке, что ли, спал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Мужчина не воняет. Мужчина издает запахи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ОТРУДНИЦА. Ну, ты вообще, Миша!.. А там еще, знаешь, - там еще, кроме бутылок, - у нас там еще кусок коржика где-то лежит, - под тумбочку закатился… Пойдем, я тебе его щас… Специально для тебя – для такого гениального чела, - я его щас, этот коржик ручкой от веника специально для тебя достану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Пошли, дура, пошли!.. </w:t>
      </w:r>
    </w:p>
    <w:p>
      <w:pPr>
        <w:pStyle w:val="Normal"/>
        <w:rPr/>
      </w:pPr>
      <w:r>
        <w:rPr>
          <w:sz w:val="20"/>
        </w:rPr>
        <w:t xml:space="preserve">СОТРУДНИЦА. Ну, ты, Миша, вообще даешь!.. Ты, блин, такой изобретательный!.. Не воняло бы от тебя так, мы бы тебя на какую-нибудь должность взяли. На генерального директора… Слушай, а хочешь в прямом эфире посидеть?.. Там тетки и мужики будут тебе по телефону звонить, а ты им свое остроумие – в эфир… Там чё-нибудь на тему гениталий там… Чё-нибудь остроумное, в общем. Чё-нибудь креативное… Сможешь, нет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Пошла в жопу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ОТРУДНИЦА. Ну, ты вообще, Миша!.. Вот сколько тебя знаю – столько удивляюсь твоей креативности!.. Ты вообще какой-то… Ты супер-Миша!..Просто – супер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А я чё?.. Не нужна, что ли, детская передача, вечерняя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ОТРУДНИЦА. Нет, извините… Вся радио-сетка на вечер уже распределена… Сходите на другое радио. Там у них такие же «шиздюки» пасутся. Как вы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Хамы!.. Вот щас пойду и… классическую музыку куплю себе в магазине! Вам назло!.. </w:t>
      </w:r>
    </w:p>
    <w:p>
      <w:pPr>
        <w:pStyle w:val="Normal"/>
        <w:rPr/>
      </w:pPr>
      <w:r>
        <w:rPr>
          <w:sz w:val="20"/>
        </w:rPr>
        <w:t xml:space="preserve">СОТРУДНИЦА. Смотри, Миша, - вот когда у человека креатив не работает, когда он ни на чё не способен уже в жизни, - он тогда идет в магазин и классическую музыку покупае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Пошел в жопу!.. </w:t>
      </w:r>
    </w:p>
    <w:p>
      <w:pPr>
        <w:pStyle w:val="Normal"/>
        <w:rPr/>
      </w:pPr>
      <w:r>
        <w:rPr>
          <w:sz w:val="20"/>
        </w:rPr>
        <w:t xml:space="preserve">СОТРУДНИЦА. Не, ну Миша..!.. Ну, нормально ты его!.. Смотри, пошел, пошел… У него с креативом плохо… Ладно, пойдем, я тебе коржик из-под тумбочки достану, как обещала… И чайные пакетики у нас там в мусорке со вчерашнего дня лежат. Наберешь себе. Там штук 60-т должно набратьс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Пошли, дура уродливая!.. </w:t>
      </w:r>
    </w:p>
    <w:p>
      <w:pPr>
        <w:pStyle w:val="Normal"/>
        <w:rPr/>
      </w:pPr>
      <w:r>
        <w:rPr>
          <w:sz w:val="20"/>
        </w:rPr>
        <w:t xml:space="preserve">СОТРУДНИЦА. Не, ну, Миша..!.. Ну, ты нормально!.. Молодец, Миша!.. Молодец – вообще!.. </w:t>
      </w:r>
    </w:p>
    <w:p>
      <w:pPr>
        <w:pStyle w:val="Normal"/>
        <w:rPr>
          <w:sz w:val="20"/>
        </w:rPr>
      </w:pPr>
      <w:r>
        <w:rPr>
          <w:sz w:val="20"/>
        </w:rPr>
        <w:t xml:space="preserve">9 серия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ушка и Бабушка в столовой. Они справляют «золотую свадьбу». </w:t>
      </w:r>
    </w:p>
    <w:p>
      <w:pPr>
        <w:pStyle w:val="Normal"/>
        <w:rPr/>
      </w:pPr>
      <w:r>
        <w:rPr>
          <w:sz w:val="20"/>
        </w:rPr>
        <w:t xml:space="preserve">БАБУШКА. Чё-то мне, знаешь, всё время кажется… Мне кажется, все смотрят на нас… Может, они знают, что мы «золотую свадьбу» пришли справить?.. Думают, наверное: вот, блин, позорники! Нашли где!.. Нищета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УШКА. Ты что будешь? Пельмени или борща взять со сметаной?.. </w:t>
      </w:r>
    </w:p>
    <w:p>
      <w:pPr>
        <w:pStyle w:val="Normal"/>
        <w:rPr/>
      </w:pPr>
      <w:r>
        <w:rPr>
          <w:sz w:val="20"/>
        </w:rPr>
        <w:t xml:space="preserve">БАБУШКА. Надо было мне волосы сзади потуже резинкой затянуть… У меня от этого кожа на щеках разглаживается. Морщины не видать… Петя, - черт..!.. Если достанешь сегодня – в такой день! – если вынешь откуда-нибудь какую-нибудь книжку или газету… Прибью, блин!.. Сразу возьму вот так… Вилку тебе в бедро воткну со всей силы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УШКА. Салат из свежих огурцов… Так, так, так… 9 рублей 50 копеек… Компот из сухофруктов… </w:t>
      </w:r>
    </w:p>
    <w:p>
      <w:pPr>
        <w:pStyle w:val="Normal"/>
        <w:rPr/>
      </w:pPr>
      <w:r>
        <w:rPr>
          <w:sz w:val="20"/>
        </w:rPr>
        <w:t xml:space="preserve">БАБУШКА. Дай сюда, гад!.. Дай меню, говорю!.. Сама щас закажу чё-нибудь… Может, по супчику с курицей?.. Интересно только, есть там курица? Плавает или нет?.. Щас же всё так. Написано одно, а плавает совсем другое внутри… </w:t>
      </w:r>
    </w:p>
    <w:p>
      <w:pPr>
        <w:pStyle w:val="Normal"/>
        <w:rPr/>
      </w:pPr>
      <w:r>
        <w:rPr>
          <w:sz w:val="20"/>
        </w:rPr>
        <w:t xml:space="preserve">ДЕДУШКА. Раньше вот здесь чашка с хлебом стояла… И горчица. С палочкой от мороженого… </w:t>
      </w:r>
    </w:p>
    <w:p>
      <w:pPr>
        <w:pStyle w:val="Normal"/>
        <w:rPr/>
      </w:pPr>
      <w:r>
        <w:rPr>
          <w:sz w:val="20"/>
        </w:rPr>
        <w:t xml:space="preserve">БАБУШКА. Дедушка, - черт..!.. Не позорься сейчас же!.. У тебя глаза такие… Как будто месяц ничего не жрал!.. Веди себя достойно, говорю. Веди достойно. Мы в общественном месте… </w:t>
      </w:r>
    </w:p>
    <w:p>
      <w:pPr>
        <w:pStyle w:val="Normal"/>
        <w:rPr/>
      </w:pPr>
      <w:r>
        <w:rPr>
          <w:sz w:val="20"/>
        </w:rPr>
        <w:t xml:space="preserve">ДЕДУШКА. А там еще, когда горчица сверху засохнет… Там корочка такая. Коричнева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Петя! Петя!.. Вон, смотри, на нас с тобой уже люди смотрят… Позорище!.. Ходить с тобой – одно позорище куда-нибудь!.. Тебя лучше дома держать. В ванной… Вести себя в обществе не умеешь совсем. В общественных местах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УШКА. А пива? Пива попьем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Что ты говоришь?! Здесь же нельзя. Общественное место… Но я тебе скажу: я взяла. Вот здесь, в сумочке у меня. В бутылке из-под квас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УШКА. Что там у тебя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Водочка, Петя. Водочки немного налила… Мы потом с тобой потихонечку. В стаканчики. Когда компот допьем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УШКА. Надо было в ресторан пойти. Как в старые времена… Я раньше в ресторане антрекот всегда заказывал. И коньяку 150 грамм… </w:t>
      </w:r>
    </w:p>
    <w:p>
      <w:pPr>
        <w:pStyle w:val="Normal"/>
        <w:rPr/>
      </w:pPr>
      <w:r>
        <w:rPr>
          <w:sz w:val="20"/>
        </w:rPr>
        <w:t xml:space="preserve">БАБУШКА. Придумал тоже: ресторан!.. Ресторан щас, знаешь..!.. Знаешь, во сколько бы обошлось нам?! Удовольствие это… А я считаю – правильно, что сюда пришли… Правильно сделали, что никому не сообщали, никого не звали за собой… Ну, «золотая свадьба» - и «золотая свадьба». Ну и чё? Кого это, собственно говоря, волнует?.. У нас же свадьба, а не у них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УШКА. Я даже в меню не заглядывал никогда. Официант подходит, - я ему сразу: антрекот и 150-т коньяку… </w:t>
      </w:r>
    </w:p>
    <w:p>
      <w:pPr>
        <w:pStyle w:val="Normal"/>
        <w:rPr/>
      </w:pPr>
      <w:r>
        <w:rPr>
          <w:sz w:val="20"/>
        </w:rPr>
        <w:t xml:space="preserve">БАБУШКА. Смотри: щас здесь, как все равно в ресторане… Тоже, вон, официантки ходят. В белых фартучках... Щас уже к нам подойдет… Выбрал, что заказывать будем с тобой?.. </w:t>
      </w:r>
    </w:p>
    <w:p>
      <w:pPr>
        <w:pStyle w:val="Normal"/>
        <w:rPr/>
      </w:pPr>
      <w:r>
        <w:rPr>
          <w:sz w:val="20"/>
        </w:rPr>
        <w:t xml:space="preserve">ДЕДУШКА. А один раз официант подходит, а я ему: антрекот, 150-т коньяку – и так 8-мь раз подряд… У меня тогда стресс очень сильный был. И получка, как назл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Щас подойдет. Щас… Щас официантка подойддет, говорю тебе!.. Что брать будем?! Решай, а то я сама не пойму ничё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УШКА. «Декоративные крысы и мыши. Содержание, разведение, профилактика заболеваний»… Так, так, так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Дедушка, ты чё?!.. Ты чё делаешь, я тебе говорю?!.. Ты где уже успел эту книгу достать?!.. </w:t>
      </w:r>
    </w:p>
    <w:p>
      <w:pPr>
        <w:pStyle w:val="Normal"/>
        <w:rPr/>
      </w:pPr>
      <w:r>
        <w:rPr>
          <w:sz w:val="20"/>
        </w:rPr>
        <w:t xml:space="preserve">ДЕДУШКА. У внучки… Я – рефлекторно. Мы, когда уходили, она в прихожей, перед зеркалом лежала… </w:t>
      </w:r>
    </w:p>
    <w:p>
      <w:pPr>
        <w:pStyle w:val="Normal"/>
        <w:rPr/>
      </w:pPr>
      <w:r>
        <w:rPr>
          <w:sz w:val="20"/>
        </w:rPr>
        <w:t xml:space="preserve">БАБУШКА. Юлька!.. Завела себе белую крысу!.. Я в чай когда сахар ложкой набирала, - я видела там: черная эта… Я ей говорю: это твоя крыса в сахар гадит, а она мне: крыса, говорит, в клетке сидит, она не может в сахар гадить. Это, говорит, Павлик нагадил всем: взял у крысы в клетке и в сахар броси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УШКА. Так, так, так… «Мыши и особенно крысы подвержены стрессу. Он возникает у них в результате резко изменившихся внешних условий…» Надо же!.. Так, так, так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Смотри, смотри! Официантка к нам идет!.. Прячь книгу сейчас же!.. </w:t>
      </w:r>
    </w:p>
    <w:p>
      <w:pPr>
        <w:pStyle w:val="Normal"/>
        <w:rPr/>
      </w:pPr>
      <w:r>
        <w:rPr>
          <w:sz w:val="20"/>
        </w:rPr>
        <w:t xml:space="preserve">ДЕДУШКА. «Крысы видят в человеке своего собрата и ждут от него почесывания щек, за ушами и по загривку. Свою любовь крысы выражают нежным покусыванием кончиков ногтей и кожи…» </w:t>
      </w:r>
    </w:p>
    <w:p>
      <w:pPr>
        <w:pStyle w:val="Normal"/>
        <w:rPr>
          <w:sz w:val="20"/>
        </w:rPr>
      </w:pPr>
      <w:r>
        <w:rPr>
          <w:sz w:val="20"/>
        </w:rPr>
        <w:t xml:space="preserve">ОФИЦИАНТКА. Добрый день! Что будете заказывать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УШКА. «Крысы и мыши – всеядные животные. Практически всё, что ест человек, можно давать этим зверькам…»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Здравствуйте!.. Нам, понимаете… Дедушка! Петр, что бы нам заказать, а? Как думаешь?.. </w:t>
      </w:r>
    </w:p>
    <w:p>
      <w:pPr>
        <w:pStyle w:val="Normal"/>
        <w:rPr/>
      </w:pPr>
      <w:r>
        <w:rPr>
          <w:sz w:val="20"/>
        </w:rPr>
        <w:t xml:space="preserve">ДЕДУШКА. «При виде диких крыс у многих людей возникают неприятные впечатления, но человек меняет свое мнение об этих зверьках, когда познакомится с ними поближе…» </w:t>
      </w:r>
    </w:p>
    <w:p>
      <w:pPr>
        <w:pStyle w:val="Normal"/>
        <w:rPr/>
      </w:pPr>
      <w:r>
        <w:rPr>
          <w:sz w:val="20"/>
        </w:rPr>
        <w:t xml:space="preserve">БАБУШКА. А давайте мы, знаете что… Давайте, мы – классически… Во-первых, борща нам… Ну и, во-вторых… Сделайте нам пельменей, будьте любезны… Так. Салат, салат… Дедушка, будешь салат из морской капусты?.. </w:t>
      </w:r>
    </w:p>
    <w:p>
      <w:pPr>
        <w:pStyle w:val="Normal"/>
        <w:rPr/>
      </w:pPr>
      <w:r>
        <w:rPr>
          <w:sz w:val="20"/>
        </w:rPr>
        <w:t xml:space="preserve">ДЕДУШКА. «Для больных зверьков характерны малоподвижность, отказ от пищи, жидкий и зловонные понос, истощение и тэ дэ…» </w:t>
      </w:r>
    </w:p>
    <w:p>
      <w:pPr>
        <w:pStyle w:val="Normal"/>
        <w:rPr/>
      </w:pPr>
      <w:r>
        <w:rPr>
          <w:sz w:val="20"/>
        </w:rPr>
        <w:t xml:space="preserve">БАБУШКА. Дайте салату из капусты… И два чая… Или нет – лучше компот… Или можно – и чаю, и компот… По два: мне один чай и компот и моему мужу тоже – чай и компот. Из сухофруктов… Петя, ты согласен с моим выбором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УШКА. Что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Ты будешь чай и компот?.. И салат из морской капусты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УШКА. Да, я буду салат. И компо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А чай, Петя? Чай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УШКА. Вот насчет чая… Здесь я сомневаюс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Что? В чем ты сомневаешься?.. В моем выборе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УШКА. А вот как ты думаешь: пьют крысы горячий чай или нет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Так ты будешь выбирать или нет?.. Смотри: человек ждет; девушка. Ей нас рассчитать нужно. И еще еду принест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УШКА. Крыса похожа на человека. Она тоже испытывает стресс… И она, например, горячий чай не пьет… </w:t>
      </w:r>
    </w:p>
    <w:p>
      <w:pPr>
        <w:pStyle w:val="Normal"/>
        <w:rPr/>
      </w:pPr>
      <w:r>
        <w:rPr>
          <w:sz w:val="20"/>
        </w:rPr>
        <w:t xml:space="preserve">БАБУШКА. Ну, всё. Мы выбрали… Значит, как я уже сказала до этого: нам борща, две порции пельменей, салат из капусты, два чая и два компота. Всё… Скажите потом, - посчитаете, сколько всё это стоит. Сколько будет с нас… (Официантка уходит.) Фффуу! Наконец-то отошла!.. Как встала здесь со своим счетом, - в фартуке своем..!.. Ой, блин, позорище!.. Вот позорище-то с тобой, а!.. Ходить с тобой куда-то! В общественные места!… Даже этого не может выбрать: ассортимент!.. Еще «золотая свадьба» у него! Куда там!.. </w:t>
      </w:r>
    </w:p>
    <w:p>
      <w:pPr>
        <w:pStyle w:val="Normal"/>
        <w:rPr/>
      </w:pPr>
      <w:r>
        <w:rPr>
          <w:sz w:val="20"/>
        </w:rPr>
        <w:t xml:space="preserve">ДЕДУШКА. «С наступлением половой зрелости самцов рассаживают по разным клеткам или держат отдельно от самок до периода спаривания…» </w:t>
      </w:r>
    </w:p>
    <w:p>
      <w:pPr>
        <w:pStyle w:val="Normal"/>
        <w:rPr/>
      </w:pPr>
      <w:r>
        <w:rPr>
          <w:sz w:val="20"/>
        </w:rPr>
        <w:t xml:space="preserve">БАБУШКА. Ну-ка, дедушка… Давай-ка потихоньку. Под столом… Из бутылочки моей из-под кваса… У меня здесь одноразовый стаканчик где-то… Давай… Щас я. Налью немножечко… Давай, - ты первый… Петя!.. Дорогой ты мой на самом деле..!.. Блин, столько всего вместе вынесли с тобой! И холод и непогоду… Давай, Петя, за нестареющие сердца! За вечную молодость души!.. Спрячься, отвернись немножечко. Чтоб не видно было… Рукой, ладошкой вот так прикройся… Давай! Не задерживай бочкотару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УШКА. За крыс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Да пошел ты!.. Сказал, тоже мне, тост… Давай, теперь я… Потихонечку… Мне на самом дне хватит… Щас я… За людей… За нас с тобой, Петя!.. </w:t>
      </w:r>
    </w:p>
    <w:p>
      <w:pPr>
        <w:pStyle w:val="Normal"/>
        <w:rPr/>
      </w:pPr>
      <w:r>
        <w:rPr>
          <w:sz w:val="20"/>
        </w:rPr>
        <w:t xml:space="preserve">ДЕДУШКА. Официант! Официант!.. Три антрекота и 150-т коньяка! И так – три раза подряд!.. </w:t>
      </w:r>
    </w:p>
    <w:p>
      <w:pPr>
        <w:pStyle w:val="Normal"/>
        <w:rPr/>
      </w:pPr>
      <w:r>
        <w:rPr>
          <w:sz w:val="20"/>
        </w:rPr>
        <w:t xml:space="preserve">БАБУШКА. Петя! Ты чё разорался, - ты чё?!.. Мы в общественном месте, - ты чё делаешь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УШКА. Где музыка?! Где танцы?!.. Что за сервис, я вас спрашиваю?!.. Крысы подвержены стрессу… Человек – тоже… Надо танцевать. Двигать. Ляжкам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Ой, позорище!.. Петя, ты же уже 5-ть лет не пил… И не надо было, видимо, тебе… Петя! Ну-ка, ну-ка… Вставай… Давай, вставай потихонечку… И так же потихонечку уйдем. Покинем зал… Мы всё равно еще ничего не заплатили… Давай-ка, я тебя подмышки сейчас… Вот тебе свадьба! Вот золотая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УШКА. Когда крысы испытывают стресс, они бегут!.. Они бегут с тонущего корабля! А люди… - после них, после крыс уже… - люди потом вместе с кораблями тонут… блями… А-а-а на-а-ам всё равно! Что пельмени, что это самое… пян-се… </w:t>
      </w:r>
    </w:p>
    <w:p>
      <w:pPr>
        <w:pStyle w:val="Normal"/>
        <w:rPr/>
      </w:pPr>
      <w:r>
        <w:rPr>
          <w:sz w:val="20"/>
        </w:rPr>
        <w:t xml:space="preserve">БАБУШКА. Ой, позорище!.. Вот, блин, позорище на старости лет!.. Да не упирайся ты мне!.. Скажи спасибо, что веду тебя!.. А то оставила бы тебя здесь – и как хочешь, так и расплачивайся за всё, что я назаказывала для нас… Думала: справим..!.. Вот позорище, а!.. </w:t>
      </w:r>
    </w:p>
    <w:p>
      <w:pPr>
        <w:pStyle w:val="Normal"/>
        <w:rPr>
          <w:sz w:val="20"/>
        </w:rPr>
      </w:pPr>
      <w:r>
        <w:rPr>
          <w:sz w:val="20"/>
        </w:rPr>
        <w:t xml:space="preserve">10 серия </w:t>
      </w:r>
    </w:p>
    <w:p>
      <w:pPr>
        <w:pStyle w:val="Normal"/>
        <w:rPr>
          <w:sz w:val="20"/>
        </w:rPr>
      </w:pPr>
      <w:r>
        <w:rPr>
          <w:sz w:val="20"/>
        </w:rPr>
        <w:t xml:space="preserve">Вечернее время. Стас и Света собираются к знакомым на новоселье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! Светлана!.. Где моя эта для галстука? Не видела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Кто? Про что ты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Для галстука такая… Чтобы галстук не болтался, не висе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Кто? Говори яснее… Сама не могу свою губнушку найти с темной помадой… Сколько там уже на часах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Откуда я знаю, как она называется!.. Я – хабаровчанин… Я знаю, как называется улица Муравьева-Амурского… Ну, вспомни: ты мне дарила еще. Стальная такая, с камушком… Вот так галстук ей к рубашке прицепляешь… </w:t>
      </w:r>
    </w:p>
    <w:p>
      <w:pPr>
        <w:pStyle w:val="Normal"/>
        <w:rPr/>
      </w:pPr>
      <w:r>
        <w:rPr>
          <w:sz w:val="20"/>
        </w:rPr>
        <w:t xml:space="preserve">СВЕТА. Так бы сказал, что прищепку ищешь… Вон там – в хрустальной вазочке посмотри. Там рядом с этими… - со всякой ерундой вместе лежать должна твоя прищепк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!.. Если бы это была «прищепка», я бы тебе сразу так и сказал… Это не прищепка называется, Свет, - не так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Ладно, ладно. Смотри, давай, в вазочке… Потом вместе будем мою губнушку искать… Сколько там уже на часах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Без десяти восемь. </w:t>
      </w:r>
    </w:p>
    <w:p>
      <w:pPr>
        <w:pStyle w:val="Normal"/>
        <w:rPr/>
      </w:pPr>
      <w:r>
        <w:rPr>
          <w:sz w:val="20"/>
        </w:rPr>
        <w:t xml:space="preserve">СВЕТА. Стас!.. Быстрее, - мать твою! Опаздываем же!.. Блин!.. Из-за тебя, - из-за твоей тесноты чулок разошелся, блин! Об диван зацепилась!.. </w:t>
      </w:r>
    </w:p>
    <w:p>
      <w:pPr>
        <w:pStyle w:val="Normal"/>
        <w:rPr/>
      </w:pPr>
      <w:r>
        <w:rPr>
          <w:sz w:val="20"/>
        </w:rPr>
        <w:t xml:space="preserve">СТАС. Света, в вазочке нету… Лотерейные билеты использованные лежат… Всякая хрень тут… А прищепки для галстука нету!.. Света, ты знаешь, я – хабаровчанин… </w:t>
      </w:r>
    </w:p>
    <w:p>
      <w:pPr>
        <w:pStyle w:val="Normal"/>
        <w:rPr/>
      </w:pPr>
      <w:r>
        <w:rPr>
          <w:sz w:val="20"/>
        </w:rPr>
        <w:t xml:space="preserve">СВЕТА. Да знаю, знаю!.. Я сама хабаровчанка! Еще похабаровчанистее тебя!.. Чулок вот порвала из-за тебя! Из-за дивана этого!.. Снимай свой галстук нафиг! Он у тебя уже 20-ть лет назад морально устарел, - из моды вышел!.. Так пойдем: ты без галстука, я не в накрашенных губах… Там все равно быдло одно соберется. Такие же хабаровчане… Давай, Стас, быстрее! Опоздаем из-за тебя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, можно, я тогда свою форму дембельскую надену?.. Она у меня новая, красивая… Там погоны – представляешь, Све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Да одевай чё хочешь! Хоть вообще ничё не одевай!.. Только пошли скорее, Стас! А то без нас жрать сядут. Даже не подожду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 со Светой на новоселье. Все сидят за столом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Стас, - ну, ты оделся..!.. Я себя как-то неловко чувствую с тобой... Форма эта на тебе..!.. Лучше б дал, я бы тебе галстук нитками к рубашке пришила, - под пиджаком все равно не видн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, нормальная форма. Погоны сержантские… Надо было еще фуражку надеть… Света, ты ешь. Смотри, сколько всяких этих… Картошку сварили, салатов куча тоже… Я себе еще кальмара возьму. Мне понравилось… Будешь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Не, не хочу… Ты не забывай, что это Галькино новоселье. Она в правлении у нас сидит… Потом будет всем рассказывать, что мой муж в форме пришел и весь кальмар сожра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! Хорошие же люди вокруг!.. Вон, смотри – майор сидит. Тоже военный. Десантник… Дай-ка я ему… Тост… За Вооруженные Силы!.. Эй, товарищ майор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Стас, уймись!.. Галька будет потом в правлении рассказывать… Положи мне лучше голубцов пару штук… Капусты захотелось… </w:t>
      </w:r>
    </w:p>
    <w:p>
      <w:pPr>
        <w:pStyle w:val="Normal"/>
        <w:rPr/>
      </w:pPr>
      <w:r>
        <w:rPr>
          <w:sz w:val="20"/>
        </w:rPr>
        <w:t xml:space="preserve">СТАС. На тебе тарелку. Сама себе положи… А я… Пойду пока выйду. Мне надо. Срочно… Здесь пива слишком много. А оно меня на работе уже это – достало окончательн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 выходит. К Свете подходит майор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АЙОР. Хочу сделать вам одно маленькое предложени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Спасибо, мне ничё не надо... У меня муж на этом месте сидел. Щас вернетс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АЙОР. Мне не нужен ваш муж. Я к вам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Ну? И что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АЙОР. Может, хватит говорить?.. Пойдемте танцеват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Я еще голубцы не доела. Не прожевала ещ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АЙОР. Ничё, - нормально. На ходу дожует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Да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АЙОР. Конечно!.. Щас мы с вами – туда, сюда… Как щас потанцуем!.. Даже муж ничего не заметит. Не успее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Да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АЙОР. Смотрите на мои погоны… Видите: звезд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Ну? И чё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АЙОР. Человек с такими звездами на плечах не может врать, - не способен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Да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АЙОР. Ну да! Конечно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Ну, ладно. Пошлите. Потанцуем… Только я немного. Пока муж там, - выше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АЙОР. Вы – моя звезда!.. Моя звездочка! На погонах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Чё вы делаете?! Чё делаете?! – говорю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АЙОР. Что такое?! В чем дело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Вы за что меня щас схватили?! До чего дотронулись?! – спрашиваю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АЙОР. А до чего я дотронулся?!.. Я до чего-то не того дотронулся?!.. </w:t>
      </w:r>
    </w:p>
    <w:p>
      <w:pPr>
        <w:pStyle w:val="Normal"/>
        <w:rPr/>
      </w:pPr>
      <w:r>
        <w:rPr>
          <w:sz w:val="20"/>
        </w:rPr>
        <w:t xml:space="preserve">СВЕТА. Ну, вот опять!.. Знаете что: если вы еще раз меня там тронете… Я сяду на свое место. И мужу скажу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АЙОР. Что ж вы хотели?!.. Медленный танец… Тут никак нельзя без того, чтобы не тронуть там… здесь… Ту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Что вы..?!.. А еще майор! Со звездами!.. Щас вот пойду и сяду на место!.. Уже целых пять раз меня там тронули… И там тоже… </w:t>
      </w:r>
    </w:p>
    <w:p>
      <w:pPr>
        <w:pStyle w:val="Normal"/>
        <w:rPr/>
      </w:pPr>
      <w:r>
        <w:rPr>
          <w:sz w:val="20"/>
        </w:rPr>
        <w:t xml:space="preserve">МАЙОР. А давайте мы щас с вами… Вот, смотрите: дверь какая-то… В какую-то комнату… Давайте, мы щас с вами… Неожиданно… Все уже в жвак упились тут. На этом новоселье… </w:t>
      </w:r>
    </w:p>
    <w:p>
      <w:pPr>
        <w:pStyle w:val="Normal"/>
        <w:rPr/>
      </w:pPr>
      <w:r>
        <w:rPr>
          <w:sz w:val="20"/>
        </w:rPr>
        <w:t xml:space="preserve">СВЕТА. Что вы делаете?! Что вы..?!.. Куда вы меня затолкали, - привели?!.. Здесь же темно! Ничё не видно!.. </w:t>
      </w:r>
    </w:p>
    <w:p>
      <w:pPr>
        <w:pStyle w:val="Normal"/>
        <w:rPr/>
      </w:pPr>
      <w:r>
        <w:rPr>
          <w:sz w:val="20"/>
        </w:rPr>
        <w:t xml:space="preserve">МАЙОР. Моя звезда!.. Я сразу – как только тебя, вас увидел, - я – сразу… Давай, давай, - вот здесь где-то… Здесь где-то кровать стоит… Я еще днем тут всё исследовал. Проверил планировку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Чё вы меня толкаете?! Чё делаете?!.. А еще майор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АЙОР. Я специалист по оральному сексу!.. Я могу!.. Я много могу такого… Ваш муж такого не может! Я уверен! Я знаю!.. </w:t>
      </w:r>
    </w:p>
    <w:p>
      <w:pPr>
        <w:pStyle w:val="Normal"/>
        <w:rPr/>
      </w:pPr>
      <w:r>
        <w:rPr>
          <w:sz w:val="20"/>
        </w:rPr>
        <w:t xml:space="preserve">СВЕТА. Тише, тише… Знаете что? Вы не правильно действуете. Если уж решили чё-то там такое… А я вам в самом деле нравлюсь, да?! Вы в самом деле считаете, что я красивая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АЙОР. Конечно, конечно! Какой разговор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В комнату врывается Стас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Стас! Он сам меня сюда завел!.. Пошла с ним потанцевать, - а он… Стас, он мне оральные ласки предлагал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, - я – хабаровчанин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Стас, осторожно!.. Он – десантник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, я в стройбате служи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Стас, он приемы знает!.. Он мне оральные ласки предлагал Стас, - представляешь?!.. Говорил, что всё умее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АЙОР. Пожалуйста! Не надо!.. Я – не майор. Я – экспедитором работаю. Я снял форму с бухого майора… Я не знаю никаких ласок… Меня женщины не любят!.. Я нарочно вру им, говорю… чтобы меня любил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Стас! Дай ему! Дай!.. Свинья, - затащил меня сюда! В темную комнату!.. Говорил, ласки знает!.. Дай ему, Стас!.. </w:t>
      </w:r>
    </w:p>
    <w:p>
      <w:pPr>
        <w:pStyle w:val="Normal"/>
        <w:rPr/>
      </w:pPr>
      <w:r>
        <w:rPr>
          <w:sz w:val="20"/>
        </w:rPr>
        <w:t xml:space="preserve">СТАС. Щас я ему, Света, стройбатовский прием покажу!.. Специально для тебя, - смотри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Сидит, плачет… А знаешь, что мне тут говорил?!.. Говорил, ласки знает!.. Дай ему, Стас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, щас я ему… Свет, я не могу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Что, что такое?!.. Он мне ласки предлагал, Стас!.. Всякую гадость предлагал!.. </w:t>
      </w:r>
    </w:p>
    <w:p>
      <w:pPr>
        <w:pStyle w:val="Normal"/>
        <w:rPr/>
      </w:pPr>
      <w:r>
        <w:rPr>
          <w:sz w:val="20"/>
        </w:rPr>
        <w:t xml:space="preserve">СТАС. Света… не могу!.. Я добрый, Света!.. Я добрым стал… Я лучше, знаешь что… Я лучше просто… Просто вот плюну на него!.. Вот так: тьфу!.. И пошли отсюда. Не нравится мне чё-то это новоселье… Какие-то здесь все собрались… На хабаровчан не похож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Ладно, щас уйдем… Пойдем только 10-ть минут посидим и всё. Я свой голубец доем до конц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А там кальмар еще остался? Не заметила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Щас, пойдем… Щас тоже на этого плюну. На погон ему… Тьфу!.. Ласки мне предлагал! Гад!.. Не умеешь – не предлагай никогда! За базаром следи!.. </w:t>
      </w:r>
    </w:p>
    <w:p>
      <w:pPr>
        <w:pStyle w:val="Normal"/>
        <w:rPr/>
      </w:pPr>
      <w:r>
        <w:rPr>
          <w:sz w:val="20"/>
        </w:rPr>
        <w:t xml:space="preserve">СТАС. Света, я бы ему щас кулаком заехал… Я могу, Света. Я хабаровский мужик… Просто я руку на работе вывернул. Производственная травма… А так бы я ему - !!.. Пусть спасибо скажет… </w:t>
      </w:r>
    </w:p>
    <w:p>
      <w:pPr>
        <w:pStyle w:val="Normal"/>
        <w:rPr/>
      </w:pPr>
      <w:r>
        <w:rPr>
          <w:sz w:val="20"/>
        </w:rPr>
        <w:t xml:space="preserve">СВЕТА. Да знаю, Стас! Ты можешь… Просто урод такой – вообще!.. На него только плевать. Сверху… Я ему щас – пощечину! За оскорбление!.. За ласки. Которые предлага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11 серия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 говорит с Бого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Это что? Умерла я, что ли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ОГ. Почему обязательно умерла?! Я что, похож на человека, с которым только… в каком-то мертвом виде можно разговаривать, - общаться?!.. У меня что, внешность патологоанатома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Господи, - ну ладно, ладно… Ты это, - ты не злись… Понимаешь, - я дура. Книжек не читаю, в церковь тоже не это, - не ходила уже давно… Я у тебя, знаешь чё, - я попросить у тебя хотел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БОГ. В письменном виде, пожалуйста. В трех экземплярах. Два в приемной останутся, один мне на стол пойде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Слушай, - ты какой-то не такой бог. Я тебя не таким представлял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БОГ. Как это, не такой?! Как это… Смотри: вот – борода. Вот – халат… </w:t>
      </w:r>
    </w:p>
    <w:p>
      <w:pPr>
        <w:pStyle w:val="Normal"/>
        <w:rPr/>
      </w:pPr>
      <w:r>
        <w:rPr>
          <w:sz w:val="20"/>
        </w:rPr>
        <w:t xml:space="preserve">БАБУШКА. Не пойму, - или я уже умерла. Или только пока еще сплю… Завтра же воскресенье. Лежим, отсыпаемся всем семейством… Чё-то у тебя лицо какое-то странное… Чё-то ты мне кого-то напоминаеш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БОГ. Кого я могу напоминать?!.. Давай быстрее, - говори, что хотела. Мне еще к «зубному» надо попасть. Зуб надо вырвать успеть. Вот здесь, - видишь?.. </w:t>
      </w:r>
    </w:p>
    <w:p>
      <w:pPr>
        <w:pStyle w:val="Normal"/>
        <w:rPr/>
      </w:pPr>
      <w:r>
        <w:rPr>
          <w:sz w:val="20"/>
        </w:rPr>
        <w:t xml:space="preserve">БАБУШКА. Деда Мороза напоминаешь. Которого мы лет десять назад на дом выписывали… </w:t>
      </w:r>
    </w:p>
    <w:p>
      <w:pPr>
        <w:pStyle w:val="Normal"/>
        <w:rPr/>
      </w:pPr>
      <w:r>
        <w:rPr>
          <w:sz w:val="20"/>
        </w:rPr>
        <w:t xml:space="preserve">БОГ. Слушай, - у меня такое чувство… Ты меня что, оскорбить пытаешься?! Как-то принизить хочешь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Да нет, господи, что ты?! Бог с тобой!.. </w:t>
      </w:r>
    </w:p>
    <w:p>
      <w:pPr>
        <w:pStyle w:val="Normal"/>
        <w:rPr/>
      </w:pPr>
      <w:r>
        <w:rPr>
          <w:sz w:val="20"/>
        </w:rPr>
        <w:t xml:space="preserve">БОГ. Я понимаю, что я не такой… Не такой, каким хотелось бы. Быть… Но, знаешь, это не повод – набрасываться вот так… Похож, - не похож!.. Сама-то на что похожа!.. Маникюр перестала делать!.. </w:t>
      </w:r>
    </w:p>
    <w:p>
      <w:pPr>
        <w:pStyle w:val="Normal"/>
        <w:rPr/>
      </w:pPr>
      <w:r>
        <w:rPr>
          <w:sz w:val="20"/>
        </w:rPr>
        <w:t xml:space="preserve">БАБУШКА. Господи, - да что ты… Чё я тебе такого сказала?!.. Ну и перестала маникюр делать, - ну и что!.. Я ж тебе просто сказала, что на Деда Мороза похож. Такая же борода... длинная... </w:t>
      </w:r>
    </w:p>
    <w:p>
      <w:pPr>
        <w:pStyle w:val="Normal"/>
        <w:rPr/>
      </w:pPr>
      <w:r>
        <w:rPr>
          <w:sz w:val="20"/>
        </w:rPr>
        <w:t xml:space="preserve">БОГ. Знаешь что?! Не хочу с тобой дальше разговаривать!.. Борода длинная!.. Потом еще чё-нибудь заметишь, да?!.. Ну давай, давай! Длинная борода, волосы из ушей… Что еще?! Что еще найдешь, - заметишь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Да что ты, господи, в самом деле?!.. Ну, схожу я в церковь! Схожу потом!.. Если ты так хочешь!.. </w:t>
      </w:r>
    </w:p>
    <w:p>
      <w:pPr>
        <w:pStyle w:val="Normal"/>
        <w:rPr/>
      </w:pPr>
      <w:r>
        <w:rPr>
          <w:sz w:val="20"/>
        </w:rPr>
        <w:t xml:space="preserve">БОГ. Ну, вот это уже другое дело. Другой разговор… Только ты в церкви что-нибудь купи, пожалуйста. Договорились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Что тебе купить, господи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ОГ. Не мне! Себе купи!.. Что, что купить!.. Свечек там купи. Штук пятьдесят. Иконки какие-нибудь. Пару штук. Которые подороже, покрасивее… Сама понимаешь… Мне вот щас зуб идти рвать к «зубному». 500-т рублей взял с собой. И не знаю: хватит, нет… Они же там не смотрят, не разбираются – кто к ним пришел: бог или Дед Мороз… Они думают, если зубы болят, гниют, - значит, не бог… В общем, договорились, да? Пойдешь и свечек накупишь побольше. И других пригласи. Пусть тоже побольше покупают… Вальке скажи, чтоб церковь посетила. А то, скажи, прокляну нафиг ее!.. Слушай, - всё, всё! Эти пустые разговоры мне..!.. Опять зуб разболелся! Ноет так, - знаеш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Да знаю я, господи… </w:t>
      </w:r>
    </w:p>
    <w:p>
      <w:pPr>
        <w:pStyle w:val="Normal"/>
        <w:rPr/>
      </w:pPr>
      <w:r>
        <w:rPr>
          <w:sz w:val="20"/>
        </w:rPr>
        <w:t xml:space="preserve">БОГ. Ну, давай… Если там чё, - ты это: пиши. В трех экземплярах. Тоже – бюрократию развели..!.. Вот так наберешь на работу всяких блатных, - сидят там, дурака включают: работать ни хрена не хотят! Тупые создания!.. Дипломы себе купят!.. Думают: да чё там бог, - чё он умеет! Думают: старый… Возьму вот так – когда-нибудь доведут окончательно, - возьму и устрою им всем двойное удовольствие: Содом с Гоморрой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Господи-боже, - а эт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БОГ. Ну, чё, - чё там еще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Это… Умерла я или чё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ОГ. Да иди ты..!.. Зуб болит, - еще ты тут! С такими простыми вопросами сама разобраться не хочешь, - своими силами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Нет, - просто я как бы это… Хотелось бы знать… Поймите меня правильно, господи… </w:t>
      </w:r>
    </w:p>
    <w:p>
      <w:pPr>
        <w:pStyle w:val="Normal"/>
        <w:rPr/>
      </w:pPr>
      <w:r>
        <w:rPr>
          <w:sz w:val="20"/>
        </w:rPr>
        <w:t xml:space="preserve">БОГ. Я же сказал: всё в трех экземплярах… Ну ладно, - побежал… И скажи там: чё они ко мне со всякими этими обращаются..?!.. Чё я им, - волшебник, что ли, - иллюзионист?!.. В трех экземплярах, - как положено: предоставили, а там уже будут разбираться мои идиоты. Работнички, ё-моё!.. Ну, всё: щас в ветер превращусь – и уже там, в стоматологии. А то уже три минуты осталось до назначенного времени. Ногами долго будет… Давай, - счастливо… Ходи в церковь… (Улетает.)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 просыпается. Рядом лежит Дед. Оно тоже проснул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Дедушка. Петя… Сегодня воскресенье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. Кажется, д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Ты уже проснулся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. По-моему, д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Всякая глупость снится… А тебе снится, что-нибудь? Сны видишь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. Н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Как это?! Совсем не видишь снов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. Я себя выключаю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Как это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. Обыкновенно: как телевизор. Выключил – и всё: на экране темнот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А я сны постоянно вижу… Надоели уже… Дед, а давай Юле пианино приобретем? По газете с объявлениям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. У нас квартира маленька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Ну, давай тогда аккордеон. Он почти, как пианино с одной стороны, - с одного бока. Небольшой: как раз для нашей квартиры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. У меня где-то в старом чемодане губная гармошка есть… Я когда-то на ней играл. Могу научит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Да ну, - брось! Губная гармошка!.. Такой… – негигиенический инструмент! Слюни выделяются… А давай, знаешь что, - давай в церкви свечек купим? Связку. Штук ст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. Зачем? За свет каждый месяц платим. Электричество работает… </w:t>
      </w:r>
    </w:p>
    <w:p>
      <w:pPr>
        <w:pStyle w:val="Normal"/>
        <w:rPr/>
      </w:pPr>
      <w:r>
        <w:rPr>
          <w:sz w:val="20"/>
        </w:rPr>
        <w:t xml:space="preserve">БАБУШКА. Ну, тогда давай Вальку уговорим, чтобы она себе свечек купила побольше… Ее вместе уговаривать надо. Она одного человека не слушает, - на нее с обеих сторон над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. Давай лучше, мы Вальке провода обрежем. Сама пойдет и купи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Так сегодня воскресенье или нет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. Не знаю… Какая тебе разница? Ты на пенсии… </w:t>
      </w:r>
    </w:p>
    <w:p>
      <w:pPr>
        <w:pStyle w:val="Normal"/>
        <w:rPr/>
      </w:pPr>
      <w:r>
        <w:rPr>
          <w:sz w:val="20"/>
        </w:rPr>
        <w:t xml:space="preserve">БАБУШКА. А! Точно!.. Глупость всякая сниться, потом не поймешь… Лежишь и думаешь… Петя, а давай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. Дава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Что, - что давай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. Ничего. Давай, - говорю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Не дослушаешь, как следует. А уже говоришь… А давай еще поспим, Петя? Еще часик… Может, еще чё-нибудь такое приснитьс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Д. Давай. </w:t>
      </w:r>
    </w:p>
    <w:p>
      <w:pPr>
        <w:pStyle w:val="Normal"/>
        <w:rPr/>
      </w:pPr>
      <w:r>
        <w:rPr>
          <w:sz w:val="20"/>
        </w:rPr>
        <w:t xml:space="preserve">БАБУШКА. Щас подожди… Щас… Мне зевнуть надо. Глубоко… Два раза щас зевну, а потом… Петя… Дедушка, - черт! Ты что..?!.. Всё. Уже отключился… Вот бы мне так… Счастливый человек… Самый счастливый человек – это телевизор. По нему хоть что показывай: хоть секс с насилием, хоть комедии целый день крути, - а ему хоть бы хрен: отключится в конце дня и спит, как этот… И этот тоже. Старичок… Надо самой постепенно с телевизора пример взять… Плохо одно: у телевизора своего мнения нет. Я вот увидела бога и говорю ему: ты, говорю, на Деда Мороза смахиваешь. Не знаю – права, нет. Но это – моё личное мнение… А телевизор: включил-выключил, включил-выключил… А я хоть и вредная, зато со своим личным мнением. Всё, что думаю, в лицо человеку скажу… А телевизор – дурак… Поэтому его и отключают все, кому не лень. И снов не види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12 серия </w:t>
      </w:r>
    </w:p>
    <w:p>
      <w:pPr>
        <w:pStyle w:val="Normal"/>
        <w:rPr>
          <w:sz w:val="20"/>
        </w:rPr>
      </w:pPr>
      <w:r>
        <w:rPr>
          <w:sz w:val="20"/>
        </w:rPr>
        <w:t xml:space="preserve">Воскресенье. Станислав со Светой на кухне. </w:t>
      </w:r>
    </w:p>
    <w:p>
      <w:pPr>
        <w:pStyle w:val="Normal"/>
        <w:rPr/>
      </w:pPr>
      <w:r>
        <w:rPr>
          <w:sz w:val="20"/>
        </w:rPr>
        <w:t xml:space="preserve">СВЕТА. Стас, я не могу уже этих твоих родственников из деревни… Не могу уже их выносить в доме!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, они не надолго. Они через две недели уедут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Чего?! Каких две недели?! Ты мне обещал, что три дня осталось!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, понимаешь… Им Хабаровск понравился. Они любят ходить по магазинам, смотреть, что на прилавках лежит. Цирк им тоже понравил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Конечно, понравился! Я их на свои деньги водила!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, так, как ты, - нельзя. Мы же хабаровчан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Мы-то хабаровчане. А они приехали у тебя из-под Бикина откуда-то… Ты мне говорил, что они на неделю – и всё. Говорил, скоро уедут… </w:t>
      </w:r>
    </w:p>
    <w:p>
      <w:pPr>
        <w:pStyle w:val="Normal"/>
        <w:rPr/>
      </w:pPr>
      <w:r>
        <w:rPr>
          <w:sz w:val="20"/>
        </w:rPr>
        <w:t xml:space="preserve">СТАС. Света, у меня два брата. Один – вор и уголовник, - семейный отброс. Другой – на Камчатке: директор ресторана… И сестра, Мария. Она за Ибрагима вышла. Он абхазец, бывший беженец: от кровной мести бежал сюда, на Дальний Восток. Он кого-то там у себя, кровью в автобусе испачкал – кому-то белую рубашку испортил (у него шрам на пальце разошелся), его убить обещали… А он человек мирный. Русский в душе… Вот и поселился в деревне, недалеко от Бикина. И Марию увез, сестру… </w:t>
      </w:r>
    </w:p>
    <w:p>
      <w:pPr>
        <w:pStyle w:val="Normal"/>
        <w:rPr/>
      </w:pPr>
      <w:r>
        <w:rPr>
          <w:sz w:val="20"/>
        </w:rPr>
        <w:t xml:space="preserve">СВЕТА. Да ладно тебе… Чё я не понимаю… У самой где-то там на Украине куча кумовьёв. Тоже понаехали еще в детстве, помню. С салом своим… Но у них же – у Марии твоей с черножопым этим… Извини. С Ибрагимом… У них же уже три ребенка… И по-моему, так и будет продолжаться… Куда их потом расселять, если еще раз приедут?! Куда их всех, - аул ихний?!.. Может, на голову тебе их сразу! А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, Света… Не кипятись, не кипятись… У меня у самого уже, знаешь… Сам уже устал на шубе старой спать!.. У меня у самого нервы!.. Щас вот возьму… Разобью сейчас что-нибудь!.. Тарелку вот щас… Как ты считаешь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Тарелку положь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Может, кружку эту?.. Всё равно у нее трещина. Вот здесь, на боку… Из нее просачивается, когда пьеш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Положь кружку… Я ее потом клеем специальным заклею… Ты ее, кстати, не покупал. Не тобой куплена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Тогда ложку кину. На пол… Всё равно не разобьетс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Кидай. </w:t>
      </w:r>
    </w:p>
    <w:p>
      <w:pPr>
        <w:pStyle w:val="Normal"/>
        <w:rPr/>
      </w:pPr>
      <w:r>
        <w:rPr>
          <w:sz w:val="20"/>
        </w:rPr>
        <w:t xml:space="preserve">СТАС. Вот даже вот этого делать не буду!.. Что я тебе?! Игрушка, что ли?! Кидай – не кидай!.. Я – хабаровчанин, я считаю… А настоящие хабаровчане умеют держать себя. В кулаке. Свои нервы… Пойду лучше. Зубы сейчас почищу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Хватит уже зубную пасту неэкономить!.. Зубы надо один раз в день чистить, утром. Этого вполне достаточн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И все-таки… Не нравится мне эта кружка. Из нее сочится. Прямо на руку… Горячий чай, когда из нее пьешь… Всё – на руку тебе… Ведь никто из нее не пьет. Только я один… Кто ее, вообще, покупал? И когда это было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Мама давно купила. Еще в те времена… Положь, не тобой куплено!.. </w:t>
      </w:r>
    </w:p>
    <w:p>
      <w:pPr>
        <w:pStyle w:val="Normal"/>
        <w:rPr/>
      </w:pPr>
      <w:r>
        <w:rPr>
          <w:sz w:val="20"/>
        </w:rPr>
        <w:t xml:space="preserve">СТАС. (Разбивает кружку об пол.) Скажешь маме, что Станислав ей передал… Скажи: я устал терпеть, когда мне горячий чай на руку сочится… Пойду зубы тщательно почищу… (Уходит.)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кухню входит Ибраги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ИБРАГИМ. Добрый утра! Как спалось ничево?! </w:t>
      </w:r>
    </w:p>
    <w:p>
      <w:pPr>
        <w:pStyle w:val="Normal"/>
        <w:rPr/>
      </w:pPr>
      <w:r>
        <w:rPr>
          <w:sz w:val="20"/>
        </w:rPr>
        <w:t xml:space="preserve">СВЕТА. Спасибо. Хорошо спалось… А вам, как с Марией спалось? На нашей со Станиславом кровати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ИБРАГИМ. Спасиба! Хароший кровать! Мягкий!.. Я там немножко вчера в ботинках ходил, - на простыня след оставался! Под подушкой кольцо золотой потерял, печатка! Ты извини, пожалуйста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Да ничего, ничего. Что ж… Нравится город, - Хабаровск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ИБРАГИМ. Хорошо! Земляков много!.. Хочу постепенно здесь скорое время насовсем остаться!.. Хорошо! </w:t>
      </w:r>
    </w:p>
    <w:p>
      <w:pPr>
        <w:pStyle w:val="Normal"/>
        <w:rPr/>
      </w:pPr>
      <w:r>
        <w:rPr>
          <w:sz w:val="20"/>
        </w:rPr>
        <w:t xml:space="preserve">СВЕТА. А-а… Ну, что ж… Ибрагим, послушай меня… Я правильно называю? Ибрагимом тебя зовут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ИБРАГИМ. Хорошо! Точно!.. Можно звать меня потом еще Ваня! Русский имя!.. Ибрагим по-русски – Ваня, Иван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Что-то это… Не улавливаю. Связи здес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ИБРАГИМ. Хорошо!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Ну, ладно. Я не то… Ибрагим, ты мне скажи: зачем твой мальчик вчера… Как его правильно по-вашему? Мустафа? Мустафа, да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ИБРАГИМ. Мустафа! Миша!.. Хорошо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Ну, ладно. Я вот чё, - насчет чего тебе… Ты мне скажи: почему вчера этот твой самый Мустафа в открытое окошко покакал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ИБРАГИМ. Ничево! Хорошо!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Что хорошо, что хорошо! Чего ж хорошего?!.. Все соседи видели, - вся толпа во дворе собралась и наблюдали, как он задницу свою в окошко высунул и это там… Что это такое, я тебя спрашиваю, Ибрагим?! Как это называется, я тебя спрашиваю?! По-русски там или еще как-то… По-русски даже и названия такого нет. То, что вы сделали. Со Мустафой своим… </w:t>
      </w:r>
    </w:p>
    <w:p>
      <w:pPr>
        <w:pStyle w:val="Normal"/>
        <w:rPr/>
      </w:pPr>
      <w:r>
        <w:rPr>
          <w:sz w:val="20"/>
        </w:rPr>
        <w:t xml:space="preserve">ИБРАГИМ. Хорошо!.. У русских все из окошка какают! Каждый день!.. Я сам лично на собственный пример наблюдал, видел: из окошка мусорный пакет бросают! Мустафа увидел и тоже покакал!.. Маладец Мустафа!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Ибрагим!.. Ну, ты нашел чё… Нашел с чего пример брать!.. Есть у нас тут отдельные свиньи. Не спорю: есть… Не знают, где мусорка стои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ИБРАГИМ. Русский много свиньи! Хорошо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Мальчику твоему уже скоро 12-ть, а ты его до сих пор не научил: куда надо в таких случаях… А говоришь: свиньи!.. Сами-то!.. Дети гор, блин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ИБРАГИМ. Горы – хорошо! Можно прямо непосредственно трава какать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Дикий вы народ, Ваня… Извини меня, - но до настоящей цивилизации вы еще не это… Вам еще до этого, как от нас до этого, допустим, - до Берлина. Еще какать и какат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ИБРАГИМ. Ничего! Хорошо!.. Скоро у всех русский, который пакет с мусор в окошко кидают, квартиры у них отберем-купим, сами научимся всему – где там унитаз-манитаз, всё там такое прочее следующее – и будем Хабаровск жить!.. Хорошо!.. Мы – горцы! Мы – не свиньи! Мы – орлы!.. Это русский – свиньи!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Орлы, блин!.. Стервятники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ИБРАГИМ. Не ругайся! Хорошо?!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Да хорошо, хорошо!.. Как только Мария эта с тобой живет, не пойму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ИБРАГИМ. На меня и на Мустафа не обижайся! Мустафа на половину свинья, а наполовину – орел!.. Не обижайся! Я – хороший человек! Ты – хороший человек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Да ладно, чег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ИБРАГИМ. Я потом, когда над вашей квартирой другую квартиру для своей семья куплю, я не буду вам вниз мусор пакет бросать! Я – не свинья! Я буду у вас над головой лезгинка плясать, в пол немножко топать! Хочу Мустафа и Гассан народный абхазский танцы учить! Там на коленка падать надо, на пятка прыгать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Вот спасибо! Успокоил!.. Сокол, блин!.. </w:t>
      </w:r>
    </w:p>
    <w:p>
      <w:pPr>
        <w:pStyle w:val="Normal"/>
        <w:rPr/>
      </w:pPr>
      <w:r>
        <w:rPr>
          <w:sz w:val="20"/>
        </w:rPr>
        <w:t xml:space="preserve">ИБРАГИМ. Не обижайся! Мы – веселый люди! Свободный народ! Мы танца любим! Лезгинка!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Ибрагим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ИБРАГИМ. Да, я слушаю тебя всем ухом хорошо чутко!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А вы точно через две недели уедете?.. Пойми правильно: я устала на надувном матрасе спат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ИБРАГИМ. Да! Через два неделя уедем! А еще через три неделя приедем обратна и будем жить, а я для своей семья буду на другой квартира зарабатывать!.. Ничего! Хорошо! Земляки помогут! Я быстро накоплю! За два года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Пошел ты, знаешь, Ибрагим, в таком случае..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ИБРАГИМ. Ничево! Хорошо!.. </w:t>
      </w:r>
    </w:p>
    <w:p>
      <w:pPr>
        <w:pStyle w:val="Normal"/>
        <w:rPr>
          <w:sz w:val="20"/>
        </w:rPr>
      </w:pPr>
      <w:r>
        <w:rPr>
          <w:sz w:val="20"/>
        </w:rPr>
        <w:t xml:space="preserve">13 серия </w:t>
      </w:r>
    </w:p>
    <w:p>
      <w:pPr>
        <w:pStyle w:val="Normal"/>
        <w:rPr>
          <w:sz w:val="20"/>
        </w:rPr>
      </w:pPr>
      <w:r>
        <w:rPr>
          <w:sz w:val="20"/>
        </w:rPr>
        <w:t xml:space="preserve">Вечер. Станислав возвращается с работы. К нему подбегает незнакомая женщин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ЖЕНЩИНА. Мужчина! Мужчина!.. Там женщину грабят! Там – через дорогу!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Ну и что? Я что..? </w:t>
      </w:r>
    </w:p>
    <w:p>
      <w:pPr>
        <w:pStyle w:val="Normal"/>
        <w:rPr>
          <w:sz w:val="20"/>
        </w:rPr>
      </w:pPr>
      <w:r>
        <w:rPr>
          <w:sz w:val="20"/>
        </w:rPr>
        <w:t xml:space="preserve">ЖЕНЩИНА. Но вы же мужчина!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Да. Ну и чт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ЖЕНЩИНА. Ну, грабят же!.. Он стоит, на нее обрез нацелил! Я видела!.. Помогите!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Я бы с удовольствием… Меня дома ждут, - поймите!.. Подумайте: что такое я и что такое обрез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ЖЕНЩИНА. Помогите!.. Вы же мужчина!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Мало ли что я мужчина!.. Кто вам, например, мешает операцию по изменению пола сделать?!.. Ну, ладно, ладно! Ведите! Где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ЖЕНЩИНА. Там!.. Через дорогу!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ейчас, подождит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ЕНЩИНА. Скорей! Скорее!.. Может быть, поздно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Вы что хотите, чтобы я в него шапкой кидался, что ли, норковой?!.. Дайте, хоть кирпич найду… И не найдешь ничего в темноте в этой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ЕНЩИНА. Может быть, поздно! Вы понимаете?!.. Вы же мужчина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Да прекрати ты! Орать!.. Ищи кирпич! Или чё-нибудь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ЖЕНЩИНА. Вот… Обломок бетонной плиты подойдет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Давай сюда… Щас под куртку засуну… Типа мимо ше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ЕНЩИНА. Скорее! Скорее! Мужчина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Щас вообще никуда не пойду, если будешь так..!.. Мало ли, что я мужчина! Не твой же! И ничей… Меня, дома, вон ждут… Ладно, веди, давай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ЕНЩИНА. Туда! Туда!.. Скорей!.. </w:t>
      </w:r>
    </w:p>
    <w:p>
      <w:pPr>
        <w:pStyle w:val="Normal"/>
        <w:rPr/>
      </w:pPr>
      <w:r>
        <w:rPr>
          <w:sz w:val="20"/>
        </w:rPr>
        <w:t xml:space="preserve">СТАС. Ты в армии была?.. Хотя, какое там… Ладно, слушай. Такая тактика должна быть: ты идешь тихо и показываешь. А я потом подхожу… Ну, дальше уже не твое дело… Если чё запомни мое имя. Станислав… Если там чё, - потом журналистам скажешь: он был хабаровчанином… Если там будут говорить, что прописка бикинская, не местная… Короче, скажешь, что, как хабаровчанин поступил. Мужчин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ЕНЩИНА. Скорей! Скорей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лушай, я понял… Но скорее это не значит громко… Ты меня понимаешь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ЖЕНЩИНА. Да. Да… </w:t>
      </w:r>
    </w:p>
    <w:p>
      <w:pPr>
        <w:pStyle w:val="Normal"/>
        <w:rPr/>
      </w:pPr>
      <w:r>
        <w:rPr>
          <w:sz w:val="20"/>
        </w:rPr>
        <w:t xml:space="preserve">Стас тихо приближается к уголовнику, который держит на прицеле женщину. Женщина медленно освобождается от золотых украшений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Ну, чё браток?.. Ты это, - ты чё раздеваешь ее?.. А можно это… Может, ты мне ее оставишь потом? Я ее это… я ее трахну… Ты этот, - бандит с обрезом, а я этот… Я-то маньяк… Пойми, мы с тобой почти что это… - мы почти коллеги… </w:t>
      </w:r>
    </w:p>
    <w:p>
      <w:pPr>
        <w:pStyle w:val="Normal"/>
        <w:rPr/>
      </w:pPr>
      <w:r>
        <w:rPr>
          <w:sz w:val="20"/>
        </w:rPr>
        <w:t xml:space="preserve">ТА КОТОРУЮ ГРАБЯТ. Что за дрянь такая! Думала: вот мужик идет! Думала: хоть этот нормальный! Думал: поможет, защитит!.. Зарплату только получила! Мне за садик ребенку надо заплатить! А этот хрен со стволом своим! Вышел, нарисовался!.. И тут еще один, следующий!.. Я, может, могу нищему – когда кто-нибудь нуждается, - я могу там деньгами помочь! Но когда настаивают! Мне не хочется даже десяти копеек давать!.. И любовью тоже заниматься люблю! Только не здесь! И не с тобой!.. </w:t>
      </w:r>
    </w:p>
    <w:p>
      <w:pPr>
        <w:pStyle w:val="Normal"/>
        <w:rPr/>
      </w:pPr>
      <w:r>
        <w:rPr>
          <w:sz w:val="20"/>
        </w:rPr>
        <w:t xml:space="preserve">СТАС. Да подожди ты! Не ори!.. Ты в последнюю очередь говорить будешь!.. Мы вот с этим пацаном, с братком… Мы с ним – уроды конченые! Понимаешь ты?!.. Вот есть хабаровчане, мужчины! А есть просто уроды!.. Нас, вообще-то, убивать надо! Кастрировать!.. Да, браток? Правильно говорю?.. </w:t>
      </w:r>
    </w:p>
    <w:p>
      <w:pPr>
        <w:pStyle w:val="Normal"/>
        <w:rPr/>
      </w:pPr>
      <w:r>
        <w:rPr>
          <w:sz w:val="20"/>
        </w:rPr>
        <w:t xml:space="preserve">ТКГ. Мальчишки, может вы это… Может, отпустите, а?.. Я бы пошла… Мне ребенка из садика забрать надо. Там воспитательница вредная. Она злится, когда я Степку в последнюю очередь забираю. Я ей говорю, у меня работа допоздна. А она… Некультурная какая-то. Таких не надо в воспитатели… У нее ни мужа, ни детей у самой… Своих нет, так она чужих бьет и орет на них… Знаете что, а, может, со мной пойдете, я вам ее покажу, вы ее разденете и это… А?… Может, отпустите меня?.. Или это… Вдвоем бы остались. Один бы другого раздел, шапку забрал вон норковую. А другой потом бы второго… это… А?.. Вообще, у вас есть что-нибудь человеческое или нет?!.. </w:t>
      </w:r>
    </w:p>
    <w:p>
      <w:pPr>
        <w:pStyle w:val="Normal"/>
        <w:rPr/>
      </w:pPr>
      <w:r>
        <w:rPr>
          <w:sz w:val="20"/>
        </w:rPr>
        <w:t xml:space="preserve">СТАС. Молчи! Я же сказал: мы ублюдки, уроды!.. Мне иногда даже самому себя кастрировать хочется, за то, что я такая мразь конченная!.. Вот такая я мразь!.. Понимаешь ты меня?!.. Щас вот мой коллега тебя это… разденет… А я потом уже… У меня вот здесь где-то… за пазухой… У меня там нож кухонный. С которым каждый уважающий себя маньяк ходит… Щас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ТКГ. Что это у тебя?!.. Кирпич!.. Так ты меня спасти пришел?!.. Надо же, хоть один нормальный! А то я уже думала… </w:t>
      </w:r>
    </w:p>
    <w:p>
      <w:pPr>
        <w:pStyle w:val="Normal"/>
        <w:rPr/>
      </w:pPr>
      <w:r>
        <w:rPr>
          <w:sz w:val="20"/>
        </w:rPr>
        <w:t xml:space="preserve">СТАС. Во-первых, это не кирпич, а бетон… А во-вторых… Что ты делаешь?! Что ты… Просил же: помолчать!.. Как же я щас..?!.. Щас я всё – беззащитный… Тебя ребенок в садике ждет. А меня – жена… Ладно, я его обратно спрячу. Под куртку… Что вы на меня смотрите?.. Я всегда с камнем хожу… Это спорт! Спорт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КГ. Ой, прости!.. Вот я дура!.. Ты бы мог незаметно по башке ему дать, а я..!.. Ой, что я наделала!? Что сделала?!.. </w:t>
      </w:r>
    </w:p>
    <w:p>
      <w:pPr>
        <w:pStyle w:val="Normal"/>
        <w:rPr/>
      </w:pPr>
      <w:r>
        <w:rPr>
          <w:sz w:val="20"/>
        </w:rPr>
        <w:t xml:space="preserve">СТАС. Да кто тебе сказал, что я собирался кого-то бить?! Я сказал же: всегда с собой камень ношу… Это на счастье! Талисман!.. Гороскопы читаешь?!.. Это мой камень, для моего астрологического знака! Артериальное давление снимает... </w:t>
      </w:r>
    </w:p>
    <w:p>
      <w:pPr>
        <w:pStyle w:val="Normal"/>
        <w:rPr>
          <w:sz w:val="20"/>
        </w:rPr>
      </w:pPr>
      <w:r>
        <w:rPr>
          <w:sz w:val="20"/>
        </w:rPr>
        <w:t xml:space="preserve">Звучит выстрел. Стас падает на землю. </w:t>
      </w:r>
    </w:p>
    <w:p>
      <w:pPr>
        <w:pStyle w:val="Normal"/>
        <w:rPr/>
      </w:pPr>
      <w:r>
        <w:rPr>
          <w:sz w:val="20"/>
        </w:rPr>
        <w:t xml:space="preserve">ТКГ. Ах, ты..!.. Мало того, что меня целых полчаса на холоде держал! Раздеться меня заставил!.. У меня куча женских болезней! Мне на холоде нельзя! Понял ты?!.. Так еще мужика настоящего убил! Хорошего мужика! Последнего, может быть! Из оставшихся в живых... Да тебе никогда таким не стать!.. Поэтому и застрелил, потому что завидуешь, козлина потная!.. Смотри, ну, ты же убил его! Убил, гад!.. Что-то сказать хочет! Перед смертью!.. Шепчет!.. Не могу!.. Щас тушь потечет вместе со слезами!.. А всё из-за тебя, из-за тебя, говнюк!.. Что-то шепчет… Что?! Что ты хочешь сказать?!.. Передай мне, скажи! Я всё сделаю, что попросишь! Все просьбы твои выполю, все поручения… Что, что?! Говори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Я… - хабаровчанин… Я сам с Бикина… Тоже хороший город… Но я… этот… </w:t>
      </w:r>
    </w:p>
    <w:p>
      <w:pPr>
        <w:pStyle w:val="Normal"/>
        <w:rPr/>
      </w:pPr>
      <w:r>
        <w:rPr>
          <w:sz w:val="20"/>
        </w:rPr>
        <w:t xml:space="preserve">ТКГ. Урод! Урод!.. Настоящего мужика пристрелил!.. Чё ты меня тут пугаешь своим обрезом!? Чё ты, а?!.. Да ты не мужик!.. Ты даже не баба!.. Ты, как обрез твой..!.. Смотри, уже 8 часов! У меня ж там Степка в садике один!.. Эта щас, - воспитательница зло свое на нем срывать будет!.. Ах, ты!.. Ладно, покажу тебе, как меня Степка научил!.. Вот так берешь… и бьешь каблуком..!.. Вот так тебе! Надо было сразу на тебе это применить!.. Как только я не подумала!.. Я в кулинарии не очень-то… Но яичницу, если чё, хорошо умею готовить!.. Сначала одно яйцо – об край сковородки… Потом второе… - ногой вот так… Точнее тоже – об сковородку … Вот так! Со всего размаху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В это же время в квартире Ерофеевых. Света моет посуду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Павлик, сколько там времени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ВЛИК. Девятый час уже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Где же Станислав?.. Обычно в это время приходи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ВЛИК. Пива напился, наверное. Валяется где-нибудь под остановкой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Павлик, наш папа больше не пьет. Он обещал… Да и вообще! Ты чё, отца не уважаешь?!.. Под остановкой! Сам ты..!.. Разве можно так? На папу… </w:t>
      </w:r>
    </w:p>
    <w:p>
      <w:pPr>
        <w:pStyle w:val="Normal"/>
        <w:rPr/>
      </w:pPr>
      <w:r>
        <w:rPr>
          <w:sz w:val="20"/>
        </w:rPr>
        <w:t xml:space="preserve">ПАВЛИК. А чё он мне в прошлое воскресенье 20 рублей не дал? Я у него просил, просил… </w:t>
      </w:r>
    </w:p>
    <w:p>
      <w:pPr>
        <w:pStyle w:val="Normal"/>
        <w:rPr/>
      </w:pPr>
      <w:r>
        <w:rPr>
          <w:sz w:val="20"/>
        </w:rPr>
        <w:t xml:space="preserve">СВЕТА. (Нечаянно разбивает тарелку.) Ой!.. Павлик, я сейчас… Я что-то почувствовала!.. Что-то с отцом! Со Станиславом!.. Что-то… Где-то что-то произошло… Я чувствую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ВЛИК. Может, в подъезд выйти посмотреть? Может, на лестнице спит, как в прошлом году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Нет, тут что-то… Что-то произошло… Ну, пойди, пойди в подъезде проверь! На всякий случай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Звонок в дверь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Павлик!.. Сиди, Павлик! Я сама! Сама открою пойду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 открывает дверь. На пороге грязный Стас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Стас! Станислав!.. Ну, где ты был?! Ждем уже, ждем!.. Ну что, дышать будем или нет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… Возьми вот это… Вот это возьми… Поставь в сервант. Сохран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Что ты мне… Что за булыжник мне суешь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… Это счастливый камень. Талисман мой будет. С этих пор… Поставь его в сервант. Или под подушку мне положи. Я сегодня так буду спать. С ним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Что с тобой вообще такое, Стас?! Ты чё такой..?!.. Чё как свинья-то грязный?!.. А ну, дыхни мне в лицо!.. Подожди! Подожди!.. А это что такое еще?!.. Это что у тебя на щеках, на всей морде твоей?! Это что?! Это губная помада, что ли?!.. </w:t>
      </w:r>
    </w:p>
    <w:p>
      <w:pPr>
        <w:pStyle w:val="Normal"/>
        <w:rPr/>
      </w:pPr>
      <w:r>
        <w:rPr>
          <w:sz w:val="20"/>
        </w:rPr>
        <w:t xml:space="preserve">СТАС. Света… Тебе не понять… Меня благодарили… Света, я поступил, как настоящий хабаровчанин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За что это тебя там благодарили?! За что можно так благодарить?!.. Вся морда в помаде губной!.. За что так благодарят, я спрашиваю?!.. Ты что, кому-то так хорошо сделал, - такое удовольствие доставил, что тебя аж… Аж всего засосами покрыли! Да?! Так, что ли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… Я сделал такое… Ты не представляешь, Света… </w:t>
      </w:r>
    </w:p>
    <w:p>
      <w:pPr>
        <w:pStyle w:val="Normal"/>
        <w:rPr/>
      </w:pPr>
      <w:r>
        <w:rPr>
          <w:sz w:val="20"/>
        </w:rPr>
        <w:t xml:space="preserve">СВЕТА. Да нет, я вообще-то представляю, как это можно сделать такое… Знаю, ты способен, можешь сделать такое… Хоть бы помылся перед тем, как домой идти!.. Кто хоть тебя благодарил! Имя хоть скажи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Не знаю имя… Это была женщина. Женщин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Я понимаю, что женщина. Понимаю, что не мужчина. В помаде тебя… Дожилась, свинья! Даже имя не узнает уже! У тех, кто его благодарит!.. </w:t>
      </w:r>
    </w:p>
    <w:p>
      <w:pPr>
        <w:pStyle w:val="Normal"/>
        <w:rPr/>
      </w:pPr>
      <w:r>
        <w:rPr>
          <w:sz w:val="20"/>
        </w:rPr>
        <w:t xml:space="preserve">СТАС. Света, пожалуйста… Щас вот 5 минут только помолчи. А потом – вот честное слово, честное хабаровское слово… - потом я тебе всё сам расскажу… </w:t>
      </w:r>
    </w:p>
    <w:p>
      <w:pPr>
        <w:pStyle w:val="Normal"/>
        <w:rPr/>
      </w:pPr>
      <w:r>
        <w:rPr>
          <w:sz w:val="20"/>
        </w:rPr>
        <w:t xml:space="preserve">СВЕТА. Ладно. Хорошо. Вот щас 5 минут ровно засекаю… А потом будешь мне свои похождения рассказывать. И потом посмотрим, как с тобой быть. Или обратно в Бикин тебя отравить. Или еще чё-нибудь с тобой сделаю… </w:t>
      </w:r>
    </w:p>
    <w:p>
      <w:pPr>
        <w:pStyle w:val="Normal"/>
        <w:rPr/>
      </w:pPr>
      <w:r>
        <w:rPr>
          <w:sz w:val="20"/>
        </w:rPr>
        <w:t xml:space="preserve">СТАС. Хорошо, Света. Хорошо… Возьми этот камень… Я его потом лаком покрою… В сервант его постав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14 серия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нислав со Светой в кинотеатре. Темнота. Идет фильм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… Све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Что?!.. Ты можешь сидеть тихо?! Кино же идет!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, пива хочешь?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Н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Я, кажется, слишком много взял… Надо было поменьше. </w:t>
      </w:r>
    </w:p>
    <w:p>
      <w:pPr>
        <w:pStyle w:val="Normal"/>
        <w:rPr/>
      </w:pPr>
      <w:r>
        <w:rPr>
          <w:sz w:val="20"/>
        </w:rPr>
        <w:t xml:space="preserve">СВЕТА. Доешь лучше мой поп-корн… Тоже – набрала… Я когда жую, я слова плохо разбираю. Плохо слышу… Вот тебе, блин, «система долби»: как музыка – так орет, а как слова – так сиди, прислушивайся: приходится жевать прекращать – чтобы услышать… </w:t>
      </w:r>
    </w:p>
    <w:p>
      <w:pPr>
        <w:pStyle w:val="Normal"/>
        <w:rPr/>
      </w:pPr>
      <w:r>
        <w:rPr>
          <w:sz w:val="20"/>
        </w:rPr>
        <w:t xml:space="preserve">СТАС. Слишком много взял… Пять банок бы вполне хватило… Теперь в туалет захочу. Придется через людей идти, по ногам им. Опять – постесняюсь других тревожить, так и буду терпеть. И от фильма, от зрелища удовольствия не получу… Свет, выпей одну банку со мной… Пива хочешь? </w:t>
      </w:r>
    </w:p>
    <w:p>
      <w:pPr>
        <w:pStyle w:val="Normal"/>
        <w:rPr/>
      </w:pPr>
      <w:r>
        <w:rPr>
          <w:sz w:val="20"/>
        </w:rPr>
        <w:t xml:space="preserve">СВЕТА. Стас, пошел ты!.. И так все кругом шуршат, жуют!.. Перевод у фильма плохой, дубляж. Неразборчивый… </w:t>
      </w:r>
    </w:p>
    <w:p>
      <w:pPr>
        <w:pStyle w:val="Normal"/>
        <w:rPr/>
      </w:pPr>
      <w:r>
        <w:rPr>
          <w:sz w:val="20"/>
        </w:rPr>
        <w:t xml:space="preserve">СТАС. Надо было в большой зал идти. Там разборчивые фильмы… Вот видишь, что бывает, когда экономишь на своем досуге? </w:t>
      </w:r>
    </w:p>
    <w:p>
      <w:pPr>
        <w:pStyle w:val="Normal"/>
        <w:rPr/>
      </w:pPr>
      <w:r>
        <w:rPr>
          <w:sz w:val="20"/>
        </w:rPr>
        <w:t xml:space="preserve">СВЕТА. Рыбой воняет!.. Стас, это не ты случайно?! Не у тебя рыбой воняет?! Соленой?! </w:t>
      </w:r>
    </w:p>
    <w:p>
      <w:pPr>
        <w:pStyle w:val="Normal"/>
        <w:rPr/>
      </w:pPr>
      <w:r>
        <w:rPr>
          <w:sz w:val="20"/>
        </w:rPr>
        <w:t xml:space="preserve">СТАС. Взял с собой немного… Что ж я, поп-корн должен с пивом пить?!.. Я-то человек предусмотрительный. Я-то знаю, чем тут торгуют, в таких местах. Поп-корн и шоколадки… Я ж не девушка, в самом деле! Я – хабаровчанин. Мне мужская пища нужна. Требует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И луком!.. Стас, ты чё там, весь холодильник притащил?!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Не беспокойся… Балыка немного взял и хлеба с луком… О! Смотри! Щас вот этот вон того убивать будет! Начнет его. Мочит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Ты что, уже видел этот фильм?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Кажется, видел где-то. По телевизору шел, кажется… Щас вот этот вон того, кажется, возьмет вот так… О! Видала! Я ж говорил!.. Курить хочу, не могу!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Стас, ты что, с ума сошел?!.. Терпи. До улицы терпи. Там закуришь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Что это такое, - как называется?! Пиво можно, а курить нельзя!.. Я понимаю так: там, где пиво пьют, там сразу и курить надо разрешать, - чтобы люди курили. Пиво это алкоголь. А сигареты – никотин. И то, и то – вредно для организма… О! Смотри Щас он её!.. О! Я ж говорил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Опять напряженный момент! Опять щас по ушам долбанут… своей системой!.. Ой, щас зарежет, зарежет!.. </w:t>
      </w:r>
    </w:p>
    <w:p>
      <w:pPr>
        <w:pStyle w:val="Normal"/>
        <w:rPr/>
      </w:pPr>
      <w:r>
        <w:rPr>
          <w:sz w:val="20"/>
        </w:rPr>
        <w:t xml:space="preserve">ГОЛОС ПОСТОРОННЕГО. Эй, вы там! Вы двое!.. Вы куда пришли?! В кино или в ресторан?!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Это нам, что ли, кричат? Замечание делают?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Кажется, нам… Слушай, я не понял… Это ты мне?! Мне и моей жене?!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Скажи ему, пусть сам не орет!.. Скажи, надо было в большой зал идти! Денег не экономить!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Эй, пива хочешь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Стас, ладно, сиди, смотри… Просто хамы вокруг. В кинотеатре себя вести не могут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Кто пива хочет?!.. Эй, люди!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Стас! Ты чё разорался?!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, я в туалет хочу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Ну иди, сходи. Сбегай быстро… Я тебе содержание потом передам. Вкратце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Да ладно, посижу… Мне бы только вот эти – две банки… Может, на пол потихоньку лить? Тонкой струйкой?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Что лить?.. Стас, ты чё, с ума уже сходишь?!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Пиво на пол потихоньку… Ты не хочешь. Другие тоже не берут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Оно тебе что, мешает?!.. Давай, я в сумку себе покладу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Так ведь в том-то и дело... Они раскрытые у меня. Откупоренные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А зачем ты это сделал?!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Не знаю. Думал, выпью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Вот и сиди теперь. Держи… Жди, пока конец будет. </w:t>
      </w:r>
    </w:p>
    <w:p>
      <w:pPr>
        <w:pStyle w:val="Normal"/>
        <w:rPr/>
      </w:pPr>
      <w:r>
        <w:rPr>
          <w:sz w:val="20"/>
        </w:rPr>
        <w:t xml:space="preserve">СТАС. Еще целый кусок балыка остался. С хлебом… Кто пиво будет?! С рыбой соленой?!.. Товарищи! Господа!.. Уважаемые кинозрители! Помогите пиво допить человеку!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Стас, дурак! Мы же в кино! </w:t>
      </w:r>
    </w:p>
    <w:p>
      <w:pPr>
        <w:pStyle w:val="Normal"/>
        <w:rPr/>
      </w:pPr>
      <w:r>
        <w:rPr>
          <w:sz w:val="20"/>
        </w:rPr>
        <w:t xml:space="preserve">СТАС. Ну и что?! Ты чё, думаешь тут какие-то особенные существа сидят? Пиво с рыбой не пьют?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О! Смотри, смотри! Вон тот побежал! Щас он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Уже никакого удовольствия… В туалет хочу. Курить тоже. Хочет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Иди, сбегай, я тебе говорю!.. Иди. Я пиво подержу. </w:t>
      </w:r>
    </w:p>
    <w:p>
      <w:pPr>
        <w:pStyle w:val="Normal"/>
        <w:rPr/>
      </w:pPr>
      <w:r>
        <w:rPr>
          <w:sz w:val="20"/>
        </w:rPr>
        <w:t xml:space="preserve">СТАС. Не пойду… И вообще мне кино не нравится… Мне нравится знаешь какое кино?.. Мне нравится немое кино. Черно-белое. Когда в кинотеатрах курить разрешалось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Стас, а ты это… У тебя пустые, использованные банки где?.. Ты в них потихонечку – это… Когда музыка будет, ты – это: потихонечку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, знаешь что?!.. Предлагаешь мне такие вещи!.. Хабаровчанин в кино пошел… Ничего, посижу, потерплю… Всё равно скоро уже конец. Щас вот этот вон того убьет – и всё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Только потом еще до дому добираться. Не забывай. </w:t>
      </w:r>
    </w:p>
    <w:p>
      <w:pPr>
        <w:pStyle w:val="Normal"/>
        <w:rPr/>
      </w:pPr>
      <w:r>
        <w:rPr>
          <w:sz w:val="20"/>
        </w:rPr>
        <w:t xml:space="preserve">СТАС. В самом деле. По Муравьева-Амурского пойдем. Там даже углов нет, чтобы встать, спрятаться… В самом деле – заплатили за фильм, за место в кинотеатре, значит и туалетом надо пользоваться успевать. За бесплатно… Щас еще немного потерплю. А потом схожу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Слушай, там хлеба осталось немного?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Почти четверть булки… И балык еще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Дай мне… Я потихоньку… Чё-то хлебушка захотелось… Знаешь, так – чисто по-босяцк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Пивом не запьешь?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Не знаю. Может, и запью немного. Потом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О! Смотри! Щас конец должен быть, финал… Этого убили, того тоже замочили… Щас вот этого вот замочат… Потом я тоже схожу. Помочусь. За бесплатно… Как это называется?! Был в «Гиганте» и даже в туалет не сходил!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Тебе памперсы надо носить. Когда в кино собираешь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Нет, просто пива не надо покупать… Поп-корн этот твой – тоже! 60-т рублей вот такая вот фигнюшка маленькая! Кучка, а в кучке – штучка!.. В следующий раз всё свое возьмем, из дома. Холодца в баночке, кофе горячее в термосе… Пошли они на фиг! Со своими наценками!.. Не напасешься на них… Да скоро они уже там?! Когда они там уже перемочат друг друга! </w:t>
      </w:r>
    </w:p>
    <w:p>
      <w:pPr>
        <w:pStyle w:val="Normal"/>
        <w:rPr/>
      </w:pPr>
      <w:r>
        <w:rPr>
          <w:sz w:val="20"/>
        </w:rPr>
        <w:t xml:space="preserve">СВЕТА. Немного осталось, Стас. Терпи… Фильмы такие еще длинные делать стали… Нет, чтобы так: раз, два – и всё. И поубивали всех… Надо делать так: собрать всех в одном месте – и бомбой… А то ходят, как бабы, разбираются весь фильм… Люди сидеть должны. Терпе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Ничего, Света. Ничего… Что ж это – в «Гиганте» был. А по-маленькому так и не эт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Это хорошо, что ты еще не по-гигантски… То есть, по этому… О! Смотри! Титры пошли!.. Ну-ка, кто там в ролях был?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! Домой пора!.. И так весь вечер, можно сказать, убили зря!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Тебе что, фильм совсем не понравился?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Нет, Света. Фильм мне не понравился… Насилия слишком много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Ну, тогда пошли. Пробирайся к выходу… Стас! Это что у тебя?! На кресле?! Что за лужа?!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а!.. Идти надо!.. Не заостряй всеобщее внимание, тебе говорю!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Стас, ты что?!.. Ты что, не вытерпел, да?!.. Бедный!.. Точно – тебе фильмы с насилием смотри нельзя… Кресло замочи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, это пиво. Я пиво разлил, - понимаешь?! Нечаянно… У меня вон, видишь: всё, - всё на мне!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Ой, и коленки мокрые; брюки! </w:t>
      </w:r>
    </w:p>
    <w:p>
      <w:pPr>
        <w:pStyle w:val="Normal"/>
        <w:rPr/>
      </w:pPr>
      <w:r>
        <w:rPr>
          <w:sz w:val="20"/>
        </w:rPr>
        <w:t xml:space="preserve">СТАС. Дернулся в неожиданном моменте!.. Когда тот того. Когда он его резал. Рука когда из окошка вылезла… Иди скорее. Не заостряй внимания. А то тоже подумают, то, что ты подумала. В первый раз..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Нет, тебе насилия нельзя смотреть… Щас еще спать плохо будешь… Будешь во сне крутиться. Кулаками махать… Давай, сегодня на полу поспишь? А, Стас?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Свет! Домой! Быстрее домой!.. Там – дети. Родители. Престарелы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15 серия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кухне сидит Борис, брат Станислава. Отсидев тюремный срок, он оказался в Хабаровске. Здесь же – маленькая Юля, которая ест суп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ОРИС. Ну что, дашь дяде свою пайку? Поделишься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ЮЛЯ. Отойд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ОРИС. Чё такая неприветливая? С уголовником не хочешь говорить, да? Это тебя так мать твоя научила, - Светка, да? </w:t>
      </w:r>
    </w:p>
    <w:p>
      <w:pPr>
        <w:pStyle w:val="Normal"/>
        <w:rPr>
          <w:sz w:val="20"/>
        </w:rPr>
      </w:pPr>
      <w:r>
        <w:rPr>
          <w:sz w:val="20"/>
        </w:rPr>
        <w:t xml:space="preserve">ЮЛЯ. Уйди. Не видишь, ем? </w:t>
      </w:r>
    </w:p>
    <w:p>
      <w:pPr>
        <w:pStyle w:val="Normal"/>
        <w:rPr>
          <w:sz w:val="20"/>
        </w:rPr>
      </w:pPr>
      <w:r>
        <w:rPr>
          <w:sz w:val="20"/>
        </w:rPr>
        <w:t xml:space="preserve">БОРИС. Чё, в падлу тебе родному дяде пару весел супа отдать? Да?.. Ух ты, волчица! Морозёвка! </w:t>
      </w:r>
    </w:p>
    <w:p>
      <w:pPr>
        <w:pStyle w:val="Normal"/>
        <w:rPr>
          <w:sz w:val="20"/>
        </w:rPr>
      </w:pPr>
      <w:r>
        <w:rPr>
          <w:sz w:val="20"/>
        </w:rPr>
        <w:t xml:space="preserve">ЮЛЯ. Я всё папе расскаж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ОРИС. Ну и что мне твой папа? Что?!.. Папа твой – боклан: тупой, как птица дятел… Я ему только скажу, что его Стасиком зовут – он сразу притухнет, поняла?! </w:t>
      </w:r>
    </w:p>
    <w:p>
      <w:pPr>
        <w:pStyle w:val="Normal"/>
        <w:rPr>
          <w:sz w:val="20"/>
        </w:rPr>
      </w:pPr>
      <w:r>
        <w:rPr>
          <w:sz w:val="20"/>
        </w:rPr>
        <w:t xml:space="preserve">ЮЛЯ. Папа – хороший, а ты – большой, а все равно дурак. </w:t>
      </w:r>
    </w:p>
    <w:p>
      <w:pPr>
        <w:pStyle w:val="Normal"/>
        <w:rPr/>
      </w:pPr>
      <w:r>
        <w:rPr>
          <w:sz w:val="20"/>
        </w:rPr>
        <w:t xml:space="preserve">БОРИС. Ух ты, морозёвка!.. Щас вот… покнокаю тебя, попишу шилом, нах!.. Чтобы дядю своего, нах… Чтобы уважала старших!.. Вот есть люди, которых я уважаю. А есть – такие… А есть просто овцы!.. Я людей за имена, которые они носят, уважаю… Я – Борис. А твой папа – Стасик… Налить тебе капелюху, жвакнешь со мной? А? Пока мама не пикует, не стоит тут? </w:t>
      </w:r>
    </w:p>
    <w:p>
      <w:pPr>
        <w:pStyle w:val="Normal"/>
        <w:rPr>
          <w:sz w:val="20"/>
        </w:rPr>
      </w:pPr>
      <w:r>
        <w:rPr>
          <w:sz w:val="20"/>
        </w:rPr>
        <w:t xml:space="preserve">ЮЛЯ. Мне 9 лет. Я маленькая девочка. Мне алкоголь противопоказан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ОРИС. Ну и что!? Я в 9 лет уже… Ты чё – я уже бандит в 9 лет был, жиган! Пил, курил вовсю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ЮЛЯ. Поэтому ты сейчас дураком стал. Из-за того, что в раннем возрасте водку стал пи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ОРИС. Ух ты, морозёвка!.. Чё ты понимаешь вообще?.. Сходи, Пашке передай полтинник. Скажи, чтобы за водкой слетал ещ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ЮЛЯ. Не пойду. Павлик – подросток. Ему нужны положительные жизненные примеры. А ты не можешь быть примером. Ты еще дурак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ОРИС. Умная, да?.. Стервоза конкретная!.. Как мама твоя!.. Пашка среди вас один – человек… Вора из него сделаю. Бродягу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ЮЛЯ. Не имеешь права… Если ты сам дурак, то это твоя проблема. А другим не надо жить меша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ОРИС. Слушай, да ты прямо прокурор у вас тут! В мусарню, наверное, пойдешь работать, когда школу свою закончишь? </w:t>
      </w:r>
    </w:p>
    <w:p>
      <w:pPr>
        <w:pStyle w:val="Normal"/>
        <w:rPr/>
      </w:pPr>
      <w:r>
        <w:rPr>
          <w:sz w:val="20"/>
        </w:rPr>
        <w:t xml:space="preserve">ЮЛЯ. Пожалуйста, дядя Боря. Не говори глупые вещи. Когда человек кушает, ему надо хорошие вещи говорить, чтобы у него пищеварение хорошо работало. А ты глупости говориш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ОРИС. Позови мне Пашку, нах! </w:t>
      </w:r>
    </w:p>
    <w:p>
      <w:pPr>
        <w:pStyle w:val="Normal"/>
        <w:rPr>
          <w:sz w:val="20"/>
        </w:rPr>
      </w:pPr>
      <w:r>
        <w:rPr>
          <w:sz w:val="20"/>
        </w:rPr>
        <w:t xml:space="preserve">ЮЛЯ. Не позову. Дай доес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ОРИС. Позови!.. А то щас… Щас ногти начну грызть и в суп тебе плевать!.. Раз говоришь, что я плохой, так и буду, нах, плохим!.. Гадом буду, век воли не видать, чё-почём, халя-баля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ЮЛЯ. Ладно, я пойду. Но ты пожалееш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ОРИС. О чем это я пожалею?! О чем?! Чё пугаешь, ну?! </w:t>
      </w:r>
    </w:p>
    <w:p>
      <w:pPr>
        <w:pStyle w:val="Normal"/>
        <w:rPr>
          <w:sz w:val="20"/>
        </w:rPr>
      </w:pPr>
      <w:r>
        <w:rPr>
          <w:sz w:val="20"/>
        </w:rPr>
        <w:t xml:space="preserve">ЮЛЯ. О себе пожалеешь. Что ты – такой… (Уходит.) </w:t>
      </w:r>
    </w:p>
    <w:p>
      <w:pPr>
        <w:pStyle w:val="Normal"/>
        <w:rPr>
          <w:sz w:val="20"/>
        </w:rPr>
      </w:pPr>
      <w:r>
        <w:rPr>
          <w:sz w:val="20"/>
        </w:rPr>
        <w:t xml:space="preserve">БОРИС. Ну и иди, иди!.. Пашку там крикни! Скажи, Борька звал!.. Кличка Борщ, скажи!.. Пожалеешь!.. Сами тут у меня все пожалеете! Выгребу всё у вас из шифоньера и уйду утром рано. По рассвету, нах. Босиком по росе. Пока спать будете… Я-то видел куда Светка деньги мастырит, - Стасика получку… Постелили мне тут, на кухне. Бросили матрасик… Ничё, потом поеду в Бикин, на родину. Пофестивалю там от душу, нах… Всё равно век воли не видать, в принцип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Входит Бабушк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Ну что, Борис? </w:t>
      </w:r>
    </w:p>
    <w:p>
      <w:pPr>
        <w:pStyle w:val="Normal"/>
        <w:rPr>
          <w:sz w:val="20"/>
        </w:rPr>
      </w:pPr>
      <w:r>
        <w:rPr>
          <w:sz w:val="20"/>
        </w:rPr>
        <w:t xml:space="preserve">БОРИС. Чё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Что, Борис? – я тебя спрашиваю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БОРИС. А чё вы мне тут, чё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Долго будешь вести себя так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ОРИС. Как я веду, как, ну?!.. Чё вы мне тут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Ты чё, гнида?.. Чё ты нарываешься? Детей чё трогаешь, говорю?.. Со мной, что ли, пообщаться хочешь или чё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ОРИС Чё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Боря, я тебе тут постель постелила, в своем доме. Приняла тебя… Боря, ты понимаешь, что есть такие вещи: «благодарность» там, «человечность»?.. Или это для тебя уже пустые понятия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ОРИС. Постель!.. Бросила матрас дырявый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Боря, ну извини. Что было… Чё тебе, перину, что ли?.. </w:t>
      </w:r>
    </w:p>
    <w:p>
      <w:pPr>
        <w:pStyle w:val="Normal"/>
        <w:rPr/>
      </w:pPr>
      <w:r>
        <w:rPr>
          <w:sz w:val="20"/>
        </w:rPr>
        <w:t xml:space="preserve">БОРИС. Человечность!.. За колючей проволокой «человечность»! Под высоким напряжением!.. Вот где человечность ваша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Боря… Я так понимаю: вор должен сидеть в тюрьме… Я когда в детстве проказничала, меня мама в угол на коленки ставила, на горох. Голыми коленками на горохе час или два постоишь и делаешь правильные выводы… Вот ты за проволокой посидел, ты выводы для себя какие-нибудь сделал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ОРИС. Да чё вы мне тут, чё?!.. Лепите тут горбатого, ну, чё-почём-хоккей-с-шайбою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Боря, если тебя колючая проволока не исправила, то сейчас я тебя начну исправля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ОРИС. Да чё вы мне, чё тут?!.. </w:t>
      </w:r>
    </w:p>
    <w:p>
      <w:pPr>
        <w:pStyle w:val="Normal"/>
        <w:rPr/>
      </w:pPr>
      <w:r>
        <w:rPr>
          <w:sz w:val="20"/>
        </w:rPr>
        <w:t xml:space="preserve">БАБУШКА. Ты! Слушай сюда! Еще раз Павлика мне тронешь, будешь его учить своим этим понятиям гнилым, я теб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БОРИС. Чё, чё!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А ну, живо фартук одевай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ОРИС. Какой?! Чё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Фартук, говорю, надевай!.. Вон, видишь посуда, - полная раковина накопилась!.. Чтоб мне за 30 минут всё вымыл! Чтобы через полчаса вошла… чтобы уже всё готово у тебя было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ОРИС. Да чё вы мне тут?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Не заставляй меня злиться, говорю!.. Я ведь тоже, знаешь, в свое время… Щас вот возьму, как покажу тебе татуировку мою, - наколку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ОРИС. Какую?! Чё?!.. </w:t>
      </w:r>
    </w:p>
    <w:p>
      <w:pPr>
        <w:pStyle w:val="Normal"/>
        <w:rPr/>
      </w:pPr>
      <w:r>
        <w:rPr>
          <w:sz w:val="20"/>
        </w:rPr>
        <w:t xml:space="preserve">БАБУШКА. Чё, чё?! Ничё?!.. Других слов не знаешь, что ли?! Как питекантроп!.. Сходи вон к дедушке моему, он тебя книжки научит читать! Хоть культуре обучишься!.. А татуировку тебе не покажу. Она у меня в таком месте… Еще не дорос, чтобы я тебе показывала… Морально, имеется в виду. Нравственно не дотягиваеш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БОРИС. Ничё – шифоньер вам подмету, когда с утра спать будете! И в Бикин покачу, на родину!.. </w:t>
      </w:r>
    </w:p>
    <w:p>
      <w:pPr>
        <w:pStyle w:val="Normal"/>
        <w:rPr/>
      </w:pPr>
      <w:r>
        <w:rPr>
          <w:sz w:val="20"/>
        </w:rPr>
        <w:t xml:space="preserve">БАБУШКА. Покатишь, покатишь!.. Только сначала исправительный курс у меня тут на кухне пройдешь!.. Посуду тебя мыть научу, полы. Стирать научу с порошком… Стиральной машинкой пользоваться умеешь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ОРИС. Я не «шестерка» вам тут!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А ты чё считаешь, я «шестерка», что ли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ОРИС. Да пошли вы все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Вот, видишь? Вот это скалка называется. Из дерева сделана, из ясеня. Ей тесто раскатывают для пельменей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БОРИС. Ну чё, чё?!.. </w:t>
      </w:r>
    </w:p>
    <w:p>
      <w:pPr>
        <w:pStyle w:val="Normal"/>
        <w:rPr/>
      </w:pPr>
      <w:r>
        <w:rPr>
          <w:sz w:val="20"/>
        </w:rPr>
        <w:t xml:space="preserve">БАБУШКА. А еще вот этим инструментом… Еще он по голове хорошо бьет. Когда не слушаются меня. У меня в доме… Вот и не обессудь… (Бьет Бориса по голове. Борис падает.) Рухнул, как гнилое дерево… Ничё, полежишь немного, я тебе еще раз предложу посуду за собой и за всеми помыть… А если откажешься, я тебе еще раз предложу. С помощью скалки… Ничё, я терпеливая. И не таких ломала в свое время… А то поедешь в свой Бикин, начнешь там свои правила дурацкие устанавливать. Скажут, что это такое: через город Хабаровск проезжал и всё равно неисправленным остался. Скажут, что же это такое, - это что – в Хабаровске сами такие же, что ли?.. Будем тебя исправлять, Боря. Человека делать постепенно… Бог за 7 дней справился… Ну, я не бог, конечно, мне чуть-чуть побольше понадобиться времени. За дней 8 справлюсь, я думаю… Ну вот – открывает глаза… Ну что, Боря-сынок, посуду помоешь или как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ОРИС. Мама!.. Простите, мама!.. Я давно не мыл ни посуды, ни носков… Я в детстве был непослушным… Мне казалось, что быть послушным и хорошим – это западло… </w:t>
      </w:r>
    </w:p>
    <w:p>
      <w:pPr>
        <w:pStyle w:val="Normal"/>
        <w:rPr/>
      </w:pPr>
      <w:r>
        <w:rPr>
          <w:sz w:val="20"/>
        </w:rPr>
        <w:t xml:space="preserve">БАБУШКА. Вставай, вставай, Боря… Вместе щас вот так встанем возле раковины… Ты будешь мыть, а я вытирать… Итого – не за полчаса, а за минут 15 справимся… Вечером все с работы придут, посмотрят и скажут: а кто это посуду так хорошо помыл?! Я скажу: это Борис. А я просто – вытирала… А все скажут: вот Борис, блин! Вот – молодец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ОРИС. А это не западло? Если про меня скажут, что я молодец, что я хороший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БУШКА. Не западло, Боря, не западло. Можешь мне смело поверить…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851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9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4">
    <w:name w:val="Цитаты Розанова"/>
    <w:basedOn w:val="Normal"/>
    <w:qFormat/>
    <w:pPr>
      <w:ind w:left="142" w:right="233" w:hanging="0"/>
      <w:jc w:val="both"/>
    </w:pPr>
    <w:rPr>
      <w:i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0:52:00Z</dcterms:created>
  <dc:creator>dosuG</dc:creator>
  <dc:description/>
  <dc:language>en-US</dc:language>
  <cp:lastModifiedBy>dosuG</cp:lastModifiedBy>
  <dcterms:modified xsi:type="dcterms:W3CDTF">2004-03-15T08:47:00Z</dcterms:modified>
  <cp:revision>4</cp:revision>
  <dc:subject/>
  <dc:title>Константин Костенко</dc:title>
</cp:coreProperties>
</file>