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стантин Кост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ЧИКИ-ПИКИ САМОГОН!</w:t>
      </w:r>
    </w:p>
    <w:p>
      <w:pPr>
        <w:pStyle w:val="Normal"/>
        <w:rPr/>
      </w:pPr>
      <w:r>
        <w:rPr>
          <w:sz w:val="20"/>
        </w:rPr>
        <w:t xml:space="preserve">Сколько время?.. Не пойму. Который час… Часы остановились вчера… Сколько уже здесь сижу, за стеклом?.. Вот посадил сам себя. Согласился, что называется… Просто приехал на электричке в город, в центр, - зашел посмотреть: какой мебелью торгуют… Просто приехал – пива городского попить. Люблю пиво. Слабость, что называется… Думаю, до вечера прошвырнусь тут. По Бродвею. Чики-пики самогон, думаю… Потом еще – водочка пошла: понеслась, что называется… В магазин забрел. Ходил, ходил. Присматривал – какой бы гарнитур выбрал. Если б денег хватило… Подходят, спрашивают: не соглашусь за стеклом посидеть, в витрине? Я им: вы чё, в самом деле?! Вы чё, мужики?! Показывают корочки – всё, как надо: сотрудники магазина. Вполне серьезно мне: будешь за стеклом сидеть или нет? Выбирай: или за стеклом тут до завтра посидишь – кормят тебя, всё, как надо, - всё за ихний счет. Чики-пики… В общем, или сидишь в витрине, покупателей привлекаешь своим видом, - или… Потом тебе какой-нибудь шкафчик, полочку в подарок… Всё чики-пики у них: корочки там: сотрудники. Мобильные телефоны... Ребята серьезные, что называется. Крутизна; ништяк… </w:t>
      </w:r>
    </w:p>
    <w:p>
      <w:pPr>
        <w:pStyle w:val="Normal"/>
        <w:rPr/>
      </w:pPr>
      <w:r>
        <w:rPr>
          <w:sz w:val="20"/>
        </w:rPr>
        <w:t xml:space="preserve">А чё, у меня как раз отпуск. Только начался, на прошлой неделе. Не скоро еще в гараж возвращаться, - за штурвал… Дома, конечно, волноваться будут. Жена. Дочки две… Ну, ничё. Зато с мебелью приеду. Ништяк: обрадую, что называется… Позвонил бы, да у нас на деревне два телефона: один у зоотехника в кабинете, другой в сельпо, у кооператоров стоит. А я и номеров не знаю, - никак не запомню. Чё-то с памятью. На номера, цифры. С детства у меня… Ничё – в крайнем случае, если чё, во всесоюзный розыск подадут. «Ушел и не вернулся». И по телеку покажут. Фотку … Кто-нибудь будет проходить, увидит меня здесь – на витрине, - сообщат куда надо. Скажут: всё чики-пики: сидит ваш муж за стеклом, покупателей привлекает… Моей Светке приятно будет, - знаю. Скажет: ну вот – всегда в него верила, - в то, что вид у него такой, - такая внешность: привлекательная… Она такая у меня. Она поймет, что называется. Золото, - не женщина. Супер… А потом завалюсь – с полочкой. Или шкафчик возьму. Я видел там: стоит. Окей – шкафчик. Ничё так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Мне, вроде, до завтрашнего вечера обещали – что сидеть буду. Вчера весь день должен был сидеть и сёдня, до вечера… Вот щас проснулся – и не пойму: или это еще вечер вчера, - вчерашнего дня… или еще сегодня: день … Светло, вроде. Люди идут. По улице … Часы встали… Надо было завести, подкрутить головку… Забыл, что называется… И спросить у сотрудников стыдно. Скажут: ты чё?! Ты чё, вчера пьяный был?!.. Или сёдня… </w:t>
      </w:r>
    </w:p>
    <w:p>
      <w:pPr>
        <w:pStyle w:val="Normal"/>
        <w:rPr/>
      </w:pPr>
      <w:r>
        <w:rPr>
          <w:sz w:val="20"/>
        </w:rPr>
        <w:t xml:space="preserve">Часы встали. Командирские. Шурин подарил. Хороший мужик. Душевный, что называется… Мы с ним тоже – по нескольку дней, - по неделям, что называется. Было раньше у нас... Теперь – не! Всё. Теперь чики-пики самогон… А раньше тоже зашел как-то к нему, к шурину. И – на неделю. Пропал, что называется. Так что Светлана у меня привычная. У нее уже привычка, рефлекс на меня. Если щас не пришел, - значит потом придет, вернется… Я ей так и говорю: Света, Свет, - у нас доверие должно быть: чтобы всё окей. Если я сёдня не пришел, значит, завтра – точно… Ну, не завтра, так через год. Но всё равно. Сказал приду, значит, приду… </w:t>
      </w:r>
    </w:p>
    <w:p>
      <w:pPr>
        <w:pStyle w:val="Normal"/>
        <w:rPr/>
      </w:pPr>
      <w:r>
        <w:rPr>
          <w:sz w:val="20"/>
        </w:rPr>
        <w:t xml:space="preserve">И у шурина тоже. В тот раз… У меня шурин одно время гнал. Самогонку гнал, что называется. Хорошая. Первач. Чики-пуки… И кофем ее растворимым – возьмет так, - закрасит. Ничё так: окей коньячок… И корки от мандарина плавают у него. В рот лезут. В глотку… И вот с ним – на неделю. Зашел, что называется, - и не вышел. Тогда тоже отпуск был, в том году… </w:t>
      </w:r>
    </w:p>
    <w:p>
      <w:pPr>
        <w:pStyle w:val="Normal"/>
        <w:rPr/>
      </w:pPr>
      <w:r>
        <w:rPr>
          <w:sz w:val="20"/>
        </w:rPr>
        <w:t xml:space="preserve">Хороший мужик. Ничё так мужчина. Не повезло просто, что называется, - с женщиной, с женой. Один живет… Нет, - была одна, конечно. С курорта привез. Поехал на курорт, на воды – и приехал. Не один, что называется… А у нее чё-то там болело, - не знаю. Грязью лечилася. На следующий год ему говорит: мне, говорит, снова на воды нужно, на курорт, - грязь, говорит, нужна. А шурин ей – всё так по-серьезному: окей, говорит, вот тебе грязь, - на вон, в свинарник зайди: вон там грязи сколько; убирать некому. Ну, та и это: собрала баул – и на вокзал. Порулила… </w:t>
      </w:r>
    </w:p>
    <w:p>
      <w:pPr>
        <w:pStyle w:val="Normal"/>
        <w:rPr/>
      </w:pPr>
      <w:r>
        <w:rPr>
          <w:sz w:val="20"/>
        </w:rPr>
        <w:t xml:space="preserve">А мужик, что называется, хороший. Светкин родственник. Светланы моей, что называется… Часы вот подарил. Встали вчера. На десяти часах остановились. И десяти минутах… Одиннадцати, если точнее быть… Мы с ним как-то тоже – окей погуляли. Чики-пики самогон... Самогон с кофем пили… Вот так – как сели с утра, в субботу, и в пятницу только закончили. Под вечер. На следующей неделе… Нет, конечно, что называется, - ни он, ни я, - мы не алкаши какие-нибудь. Просто тут как? Он – одинокий, я – тоже, что называется: богом обиженный. И людьми. Люди не понимают меня. Окружающее общество не хотит понимать… Нет, - так у меня окей: работа, дом, семья. Всё это, что называется – чики-пуки. А так, вообще… </w:t>
      </w:r>
    </w:p>
    <w:p>
      <w:pPr>
        <w:pStyle w:val="Normal"/>
        <w:rPr/>
      </w:pPr>
      <w:r>
        <w:rPr>
          <w:sz w:val="20"/>
        </w:rPr>
        <w:t xml:space="preserve">И вот я это – к шурину прихожу. Ну чё, - говорю, - давай. Угощай кофем. Я, - говорю, - в этот – в отпуск пошел. Он: окей, - говорит… И сели с ним. В субботу… Потом, когда уже среда пошла, я сижу вот так – перед шурином, - повернулся туда, где шурин по идее должен был сидеть, - где сидел до этого, - и вот так ему – рассказываю ему там, что называется, докладываю о жизни: как дома, как чё, - как на работе дела. И вот так – говорю… Смотрю, а он, шурин ко мне поворачивается, - а у него вот так – лицо такое… зеленое! Светится вот так!.. И смеется мне в это – в лицо… Я ему: ты чё, мужик!? Ты это: качумай!.. Сидит, блин, смеется. В лицо мне… Я: ладно, окей. Ковшиком так самогонки с кофем зачерпнул. Из бачка… Ему – так: ладно, чё: смейся паяс… И сижу так и нарочно ему – кофе пью так из ковшика и тоже ему так настырно, из принципа, - в лицо его зеленое: пью и говорю: ладно, чё: окей. И тоже так: ха-ха-ха ему… </w:t>
      </w:r>
    </w:p>
    <w:p>
      <w:pPr>
        <w:pStyle w:val="Normal"/>
        <w:rPr/>
      </w:pPr>
      <w:r>
        <w:rPr>
          <w:sz w:val="20"/>
        </w:rPr>
        <w:t xml:space="preserve">А в четверг вернулся. Шурин, имеется в виду… Волосы вот так у него: вот так – наверх. Как будто пылесосом его там… Волосы вот так кверху все торчат. Как у этого… И лицо такое. Несвежее… Говорил ему, что корки от мандарина только портят! В рот лезут!.. Я ему: так, всё – стоп! Ты же здесь только что сидел, - вчера, в среду, - здесь, на этом месте!.. Нигде, говорит, я вчера не сидел. Я вчера лежал. И не здесь. В другом месте… Я ему: так – стоп. Я вчера тебя здесь видал. У тебя лицо какое-то было, - нехорошее. Почти такое же, как щас. Только… похуже… Он, шурин, - он так к зеркалу подходит, - так посмотрел на себя… Саня, говорит… Это я – Саня. Имя у меня. Всё чики-пики… Саня, говорит. На что мы, говорит, с тобой похожи?.. Как, - говорю, - на что? На людей. Которые кофе пьют. С субботы уже… Он говорит: нет, говорит – вообще, - на что мы похожи? Кто мы?.. Как, - говорю, - кто? Люди, которые кофе, что называется, - это… Чё ты, говорю, в самом деле?! Всё чики-пуки! Кофе с самогоном!.. Вот на кого ты, говорю, похож?! Кто ты?! – говорю. И где ты?! Вчера тут сидел, передо мной, что называется. А выходишь откуда-то оттуда. С другой стороны. И волосы у тебя, что называется. Чё у тебя волосы, - чё с волосами-то?! Не пойму… Да ничё, - говорит, - окей. Я, говорит, со свиньями в свинарнике лежал, спал там у них. Я, говорит, всегда после кофя с самогоном там сплю. Не знаю, говорит, - просто нравится мне как-то там, у них. Там, - говорит, - окей, ничё так: тепло. Даже жарко... Мне, говорит, свиньи вообще нравятся. У них там солидарность какая-то или чё, говорит. Уважаю их, - говорит, - за то, что сплоченность у них есть в коллективе. Тесно так прижмутся друг к дружке, - стоят, греются… А у людей, говорит, такого нету, - исчезло куда-то. Вот поэтому, говорит, всегда к ним туда тянет, в свинарник… Сам себя, говорит, свиньей чувствую. А их, говорит, свиней, уважаю. Как личностей. Человечности, говорит, там ищу. Живого тепла… </w:t>
      </w:r>
    </w:p>
    <w:p>
      <w:pPr>
        <w:pStyle w:val="Normal"/>
        <w:rPr/>
      </w:pPr>
      <w:r>
        <w:rPr>
          <w:sz w:val="20"/>
        </w:rPr>
        <w:t xml:space="preserve">В общем, чики-пики самогон. Злоупотребили слеганца… Побалдели, что называется… Я ему: а волосы чё стоят у тебя? Пальцы в розетку засунул или чё?.. Его эти – свиньи, оказывается, облизывали. Пока он спал там, - человечности искал… Он к ним по-человечески, с уважением и они ему – тоже, что называется: чики-пуки ему там сделали… Под умывальником потом часа два стоял, - назад волосы возвращал, в прежнее состояние: водой намачивал… </w:t>
      </w:r>
    </w:p>
    <w:p>
      <w:pPr>
        <w:pStyle w:val="Normal"/>
        <w:rPr/>
      </w:pPr>
      <w:r>
        <w:rPr>
          <w:sz w:val="20"/>
        </w:rPr>
        <w:t xml:space="preserve">И часы мне преподнес. На юбилей. На 35-ть лет… Вот тебе, говорит, Саня: командирские… А я тоже, что зазывается. Тоже тогда. Шурину 40 было. Тоже вот так в город приехал, на электричке. Ходил, ходил по магазинам. Смотрел, чё купить… 40 лет ведь. Круглый юбилей… Ходил, ходил вот так. То не нравится; это дорого, что называется. Уже уезжать пора, электричка скоро. Забежал в секс-шоп. Стою, глазами по прилавкам шарюсь, - приглядываюсь… Думаю: мужчина одинокий. Что ему в жизни нужно?.. А на меня еще так, - продавец так стоит, смотрит на меня. Мол, чё? Выбирай или чё... Я стою так: окей, думаю: что можно подарить мужчине в 40 лет?.. Думаю: куплю ему этот… - «паллос». Там на ценнике так написано: «паллос резиновый». Думаю: нормально, чё: мужчине нужно чё-нибудь мужское. Чтобы чики-пики самогон. Чисто символически… Не купишь же ему, в самом деле, трусы эротические. Или там – бабу надувную, что называется. Это ж оскорбительно. Для мужчины. В 40 лет… А этот, резиновый, - его можно просто на полочку там положить: как сувенир. На телевизор сверху покласть, на салфеточку, - пусть лежит… У нас вон со Светой на телевизоре парусник стоит из стекла, - из хрусталя. Ничё так: неплохо смотрится: окей… И вот стою там, в секс-шопе, - выбираю. Самый большой выбрал. Такой – для хорошего мужика. 40-летнего… Смотрю: ни фа себе! – электричка щас уже подойдет! Я быстро этот резиновый – в бумажку, под пальто, - и на вокзал… </w:t>
      </w:r>
    </w:p>
    <w:p>
      <w:pPr>
        <w:pStyle w:val="Normal"/>
        <w:rPr/>
      </w:pPr>
      <w:r>
        <w:rPr>
          <w:sz w:val="20"/>
        </w:rPr>
        <w:t xml:space="preserve">Приезжаю, уже темно… Я сразу – к шурину… На вот тебе, говорю. Ничё так, нормальная дура?! - говорю. Окей?!.. Шурин, такой, сразу растерялся. Как этот… Я ему: ты чё, в самом деле, мужик?! Я, что называется, вез тебе, - стоял там в этом секс-шопе, со стыда не знал, чё делать, - а ты это: не рад подарку!.. Смотри: супер же: этот… - паллос! Окей, что называется!.. Шурин мне: нет, ты подумай, говорит, - а чё я с ним делать буду? Куда мне его? Я тебе часы, - говорит, - подарил, - по ним хоть время можно смотреть. А ты мне чё?.. Я плюнул вот так, - говорю: знаешь чё?! Он: чё? Я говорю: я тебе приятное хотел сделать, обрадовать – чики-пики самогон, что называется, - а ты мне чё?!.. Ладно, говорю: окей, - чё… Взял вот так, - махнул рукой и пошел от не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ма уже со Светкой в кровати лежим – всё чики-пики, - я ей, такой: дурак, говорю, у тебя шурин, - родственничек. Она: чё такое? Говорю: паллос, говорю, ему подарил, а он – это… неблагодарная свинья... Света мне: а чё, говорит, такое паллос, - чё такое? Чё за чушь?.. Я ей: ну, - такая дура… резиновая… Она: а сколько стоит? – говорит. Я: да ничё так, окей, говорю, - нормально стоит. Она: ну и купил бы ему часы тоже. Я говорю: да зачем ему часы? У него уже есть одни. Зачем ему двое часов? Ты подумай сама, говорю, чё говоришь... </w:t>
      </w:r>
    </w:p>
    <w:p>
      <w:pPr>
        <w:pStyle w:val="Normal"/>
        <w:rPr/>
      </w:pPr>
      <w:r>
        <w:rPr>
          <w:sz w:val="20"/>
        </w:rPr>
        <w:t xml:space="preserve">Обиделся тогда на шурина. Недели две к нему не ходил… Потом думаю: на обиженных, думаю, мешки возят, - пойду, проведаю: нормально там или чё… Ну чё, говорю… Сразу же, с порога захожу так, говорю: ну чё, - как тут у тебя: нормально всё, окей? Где этот, - который тебе подарил? Куда дел? Выкинул, наверно?.. А шурин веселый. Ходит такой, - в пуп ему ничё не брякает. Нормально, говорит: окей. Чики-пики самогон… Я, говорит, твой этот, - я его в это – в хозяйство запустил… И стоит, показывает мне: вот так стоит и этим – дурой этой резиновой – картошку в кастрюле стоит, мнет им, - толкёт. Картошки кастрюлю отварил, - решил себе пюре сделать. Пообедать захотел… Я, говорит, свою толкушку потерял – скалку, что называется, - вот теперь твой этот пригодился. Так что, говорит, спасибо тебе, Саня, за фигню эту, дуру, - за толкушку твою. Садись, говорит, картошечки пожуем слеганца. И ковшиком зачерпывает уже. Кофя своего этого. Термоядерного… </w:t>
      </w:r>
    </w:p>
    <w:p>
      <w:pPr>
        <w:pStyle w:val="Normal"/>
        <w:rPr/>
      </w:pPr>
      <w:r>
        <w:rPr>
          <w:sz w:val="20"/>
        </w:rPr>
        <w:t xml:space="preserve">Потом у него тоже как там, - с паллосом этим, у шурина. Получилось… Я ж говорю: мужчина одинокий… Так взял там – и на калитку себе прибил. Дуру эту. Приколотил гвоздями. С наружной стороны пришпандорил. И подписал еще там… Там у него надпись эта. Ну, там, что называется: «Осторожно злая собака»… А у него еще этот, - пес… Ну, там, в самом деле: осторожно. Караул, вообще!.. Глеб Жеглов. Он тебе все штаны обдерет, если чё, - если кто незнакомый к нему там: мимо него… Это он его так: Жегловым назвал, - шурин. Любимый типаж, что называется… И взял под этой надписью краской вот так: дописал… А я ж приходил к нему тогда, - говорил: чё, говорю, пишешь, - чё пишешь там?! Он мне: отвали! Я: ладно, окей, чё: отвали, значит, отвали… И написал там потом. Без меня уже. Дописал... Получилось у него: «Осторожно злая собака. И злой мужик»… Внизу так дописал: «злой мужик». Это типа как «одинокий» у него… Одинокий, - значит, злой. Такая эта – логика у него… И сверху дура эта. Висит, - болтается. Гвоздями приколотил е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я ж не могу на позор смотреть!.. Он-то, понятно – от одиночества… В общем, что называется, пошлел вот так, - ночью встал, поднялся, - к забору тихо подошел к его. И быстро вот так – как дернул там. Оторвал его, - дуру эту. И побежал. Сзади Жеглов надрывается, а я бегу… Подошел вот так к речке – и как кинул его… В общем, чики-пуки. Был паллос. И нету теперь… </w:t>
      </w:r>
    </w:p>
    <w:p>
      <w:pPr>
        <w:pStyle w:val="Normal"/>
        <w:rPr/>
      </w:pPr>
      <w:r>
        <w:rPr>
          <w:sz w:val="20"/>
        </w:rPr>
        <w:t xml:space="preserve">А шурин потом: знаю, говорит, кто сдернул. Я: кто, скажи? Он мне: знаю, говорит, знаю; догадываюсь. И так – намекает: мол, из женщин, - из наших кто-то… Я: ну-ну, думай-думай. Окей… В следующий раз, думаю, часы тебе подарю. Чё хочешь с ними, то и делай. А на фантазию свою больше полагаться не буду. Уже один раз обжегся, что называется. Хватит. Чики-пики самогон… </w:t>
      </w:r>
    </w:p>
    <w:p>
      <w:pPr>
        <w:pStyle w:val="Normal"/>
        <w:rPr/>
      </w:pPr>
      <w:r>
        <w:rPr>
          <w:sz w:val="20"/>
        </w:rPr>
        <w:t xml:space="preserve">Тут, говорят, до меня две девки сидело. На витрине. Студентки. На бухгалтеров учились… На них, говорят, весь город приходил смотреть, - как они тут окей расположились… Стоят, говорят, смотрят, а покупать, ничё не покупают. Даже в магазин не заходят. Стоят возле витрины, наблюдают тольк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нечно, мужчина лучше. Мужчина всегда лучше. Мужчина и привлечь может своим видом, - и вообще всё там чики-пики у него… Вот щас возьму, потанцую малость… Раз уж сел за витрину, так давай: с полной самоотдачей, что называется… А я по-другому – никак, - не могу, что называется. Мне если чё-то доверяют, какое-то дело, - я должен так сделать, чтобы вообще, - чтоб всё чики-пуки… </w:t>
      </w:r>
    </w:p>
    <w:p>
      <w:pPr>
        <w:pStyle w:val="Normal"/>
        <w:rPr/>
      </w:pPr>
      <w:r>
        <w:rPr>
          <w:sz w:val="20"/>
        </w:rPr>
        <w:t xml:space="preserve">В армии, помню, тоже. Танцевал. За весь полк на смотре самодеятельности выступал… Там таланты тоже искали. И чё-то никого. Все маршировать умеют, петь в строю, хором, - а так, поодиночке, что называется… Думаю: ладно, чё: надо, думаю, товарищей выручать. Раза три до этого танцевал. В детстве один раз, под радиолу; потом на Новом году где-то там, у дальних знакомых; и в этот – в третий раз тоже… Не помню щас где и что. Чё-то с памятью… В общем, всё окей, что называется… Там узбек у нас один, в полку: на дутаре играл. И я: танцор, блин… Помню еще дутар искали ему, - где взять. Гитару переделали: струны лишние оборвали ей просто. Ничё так: окей дутар получился: супер... И сыграли, и потанцевали, что называется… Он на гитаре бренчит там. Чё-то там: балам-балам. Чё-то свое у него. Своя тема, что называется. Узбекская. И я под это так – ногами перебираю. Пытаюсь. В такт попасть. Под это «балам-балам»… Ничё так: показали таланты. Окей… </w:t>
      </w:r>
    </w:p>
    <w:p>
      <w:pPr>
        <w:pStyle w:val="Normal"/>
        <w:rPr/>
      </w:pPr>
      <w:r>
        <w:rPr>
          <w:sz w:val="20"/>
        </w:rPr>
        <w:t xml:space="preserve">Щас, подождите. Щас я. Слеганца разогреюсь. Щас… Под какую же музыку попробовать мне? Какую музыку представить, чтоб потанцевать? Чтоб народ в магазин повалил, за мебелью… А чё, - дам им план годовой! Мне тогда, может, это – не одну, а две полочки дадут… А как повезешь, а?! На чем?!.. Тоже – разошелся… На горбу, что ли, повезешь?!.. Тоже: фраер-муха. Не тормози – сникерсни, что называется… Разошелся… </w:t>
      </w:r>
    </w:p>
    <w:p>
      <w:pPr>
        <w:pStyle w:val="Normal"/>
        <w:rPr/>
      </w:pPr>
      <w:r>
        <w:rPr>
          <w:sz w:val="20"/>
        </w:rPr>
        <w:t xml:space="preserve">Но всё равно, - раз обещал, - надо, чтоб всё ништяк. Дам план годовой… Современную щас какую-нибудь представлю… Сам себе спою… Оп! Опачки!.. Оба!.. Во, смотри! Уже стоят. Останавливаются… Я ж говорю: когда мужик на витрине, тогда супер… Останавливаются… Значит, привлекаю всеобщее внимание. Значит, не зря живу! Привлекательность еще имеется, - есть. Окей, что называется… </w:t>
      </w:r>
    </w:p>
    <w:p>
      <w:pPr>
        <w:pStyle w:val="Normal"/>
        <w:rPr/>
      </w:pPr>
      <w:r>
        <w:rPr>
          <w:sz w:val="20"/>
        </w:rPr>
        <w:t xml:space="preserve">Ну, всё. На два года натанцевал… Смотри: вон один уже: зарулил в магазин… Я ж говорю: когда мужик, - тогда всё окей… А они – девчонок каких-то, сыкух. Нашли кого. Ну, я с них вообще тащуся!.. </w:t>
      </w:r>
    </w:p>
    <w:p>
      <w:pPr>
        <w:pStyle w:val="Normal"/>
        <w:rPr/>
      </w:pPr>
      <w:r>
        <w:rPr>
          <w:sz w:val="20"/>
        </w:rPr>
        <w:t xml:space="preserve">Мне просто обидно бывает, что я вот так… Просто бывает обидно. Порой… За себя, за судьбу, что называется… Все там чё-то делают, - всё как-то… Мелькают там в телевизоре или чё… Мне просто там чё-нибудь типа продюсера, - чё-нибудь такое. Чтобы чики-пуки… Я-то, конечно, талантливый. Я – супер… Я понимаю: я простой шофер, простой русский человек, что называется… Но я тоже продвинутый. Тоже у меня там всё окей, между прочим. С талантами… На «Поле чудес» тоже писал, - кроссвордики там посылал... На яйцах нарисовал кроссворд… Все на этих там, - кто на чем: на ковриках каких-то, по дереву там… А я на яйцах нарисовал. И послал их. В посылке… Типа как на пасху яйца красят, - так и я на яйцах нарисовал – и это… А чё? Тоже, - попробуй догадайся… Не знаю, может не понял Якубович моего замысла. Или чё там? Не знаю… Или яйца, пока дошли до Останкина, протухли… Или разбились… Всё ведь может быть. В дороге; в пути… Не знаю, в общем… </w:t>
      </w:r>
    </w:p>
    <w:p>
      <w:pPr>
        <w:pStyle w:val="Normal"/>
        <w:rPr/>
      </w:pPr>
      <w:r>
        <w:rPr>
          <w:sz w:val="20"/>
        </w:rPr>
        <w:t xml:space="preserve">Мне просто как бы… За Светку обидно как-то. За дочек… За то, что папка у них, блин..!.. Такая тема, в общем… Когда еще в школе учился, - думал: прославлюсь, - чё-нибудь сделаю обязательно. Чё-нибудь такое… Чики-пики самогон… Потом шофером стал… А как там прославишься?.. Ну, катаешься там, рулишь… Как там, что называется..?.. Только один вариант. Или на «Поле чудес» яйца послать. С кроссвордом… Или врезаться куда-нибудь, - чтобы, блин..!.. Чтобы яйца твои вообще… блин..!.. Такая тема, в общем. Что называется… Чики-пики… </w:t>
      </w:r>
    </w:p>
    <w:p>
      <w:pPr>
        <w:pStyle w:val="Normal"/>
        <w:rPr/>
      </w:pPr>
      <w:r>
        <w:rPr>
          <w:sz w:val="20"/>
        </w:rPr>
        <w:t xml:space="preserve">Тогда тоже – догадался… Нормальный, считаю, вариант был. Такой ход, - ничё так, окей… Я тогда телек так смотрю, - там про этих… Чё-то там из области очевидное-невероятное… Про снежного человека показывали. С комментариями, что называется… Я тоже, - дай, думаю… А чё?! – прославлюсь… Взял, - у меня два старых тулупа были, - я их вот так – пока Светки дома не было, - взял вот так – порезал их, наизнанку вывернул – чтобы шерсть наружу… Короче говоря, сшил себе типа комбинезона… Так в лес за деревню вышел. Фотоаппаратик там взял, - прихватил. Поставил на съемку, на автоматику – и бегу. Аппарат вот так поставил на камень – и бегу мимо. В этом – в комбинезоне. С шерстью… Ничё так потом, - проявил пленочку. Окей снимочки получились. Супер, что называется. Там я такой… Ну, такой – вообще..!.. Такая дура волосатая – по лесу бежит… Не знаю, - встретил бы в лесу… Не знаю, чё бы со мной было тогда… Наверное, инфаркт точно бы – сразу… Сразу бы. Моментально… Дура такая волосатая..!.. Да хрен отличишь! Человек это или не человек, что называется… </w:t>
      </w:r>
    </w:p>
    <w:p>
      <w:pPr>
        <w:pStyle w:val="Normal"/>
        <w:rPr/>
      </w:pPr>
      <w:r>
        <w:rPr>
          <w:sz w:val="20"/>
        </w:rPr>
        <w:t xml:space="preserve">И послал фотки туда же – в Останкино… Часть фоток туда – в Москву, а часть сюда, поближе – на местное ТиВи, что называется… Чтоб всё супер было: оттуда не приедут, значит, тут заинтересуются, - поближе: местные. Может быть… Пока ехали там, - решали, ехать или нет, - я себе пока эти – снегоступы сделал: следы на снегу оставлять. Такие – типа как звериные. Чтобы всё окей. До конца. Убедительно… Просто там так – лобзиком из двух фанерок выпилил. Лапы с когтями. Веревки подсоединил к ним… Да, - вот так, тупо – лобзиком повыпиливал, - к ногам привязываешь их так… И когти такие нарочно сделал… Чтобы побольше! Чтобы – чики-пики… Сразу – прославится… </w:t>
      </w:r>
    </w:p>
    <w:p>
      <w:pPr>
        <w:pStyle w:val="Normal"/>
        <w:rPr/>
      </w:pPr>
      <w:r>
        <w:rPr>
          <w:sz w:val="20"/>
        </w:rPr>
        <w:t xml:space="preserve">Уже забыл про них. Думаю: как всегда, блин. Плевать, думаю, всем на простого человека. На снежного… Ладно, думаю, чё: окей. Прославился, что называется… Думаю, чё щас с этим, - с этим комбинезоном, думаю, чё щас делать буду, - куда мне его? На рыбалку только, разве что. Ходить в нем. Да и то: странно. Вид такой – странный весьма… Ничё так, окей: через месяц приезжают, стучаться, что называется… Сами нашли меня, без предупреждения… Местное ТиВи. Наше; родное… Им тоже там прославиться хочется или чё?.. </w:t>
      </w:r>
    </w:p>
    <w:p>
      <w:pPr>
        <w:pStyle w:val="Normal"/>
        <w:rPr/>
      </w:pPr>
      <w:r>
        <w:rPr>
          <w:sz w:val="20"/>
        </w:rPr>
        <w:t xml:space="preserve">И сразу же – по всей деревне, по всему селу, - пошло уже: телевидение приехало: снежного человека в лесу нашли… Я им – этим, - ребятам, телевизионщикам: вы, говорю, идите пока в лес; там меня подождите… И сам быстро так, наскоряк – эти надеваю: лапы из фанеры к ногам привязываю, - к валенкам; этот: комбез из тулупа – на себя… И сразу так – кругаля, за огородами побежал: с другой стороны чтобы появиться. Чтобы супер получилось: чики-пики самогон… </w:t>
      </w:r>
    </w:p>
    <w:p>
      <w:pPr>
        <w:pStyle w:val="Normal"/>
        <w:rPr/>
      </w:pPr>
      <w:r>
        <w:rPr>
          <w:sz w:val="20"/>
        </w:rPr>
        <w:t xml:space="preserve">А там уже все наши, сельчане, что называется, - все сразу в лес подались. Кто-то уже ружье с собой тянет, берданку… Охоту решили устроить. На снежного человека… А я, такой, бегу. Всё супер, что называется… Устал, - вообще! Снег глубокий. Навалил за неделю. А я в этих лапах с когтями… Пока ногу в снег засунешь… Потом вытягивать начнешь… Вообще, нафиг!.. С когтями с этими!.. Шерсть!.. Вспотел, как этот, что называется… Еще же эта – маска была: тоже – из шерсти… Короче, вид у меня..!.. Окей, что называется… Все отдыхают вообще… </w:t>
      </w:r>
    </w:p>
    <w:p>
      <w:pPr>
        <w:pStyle w:val="Normal"/>
        <w:rPr/>
      </w:pPr>
      <w:r>
        <w:rPr>
          <w:sz w:val="20"/>
        </w:rPr>
        <w:t xml:space="preserve">И, такой, смотрю: камеры там свои установили, прожектора… Я, такой, - ладно, чё, думаю: пришли смотреть, - смотрите. Шоу вам покажу. Супер… И, такой, выбегаю так. Думал: щас так – перед телекамерой, - чтобы элегантно так, - щас так слеганца пробегусь перед ними. И сразу же домой. Там разденусь, фанеру с ног сниму, маску. И выйду. Знаменитость… И так – только выбегать под прожектора… И упал, блин!.. Вообще – вот так: как - !!.. За корягу там под снегом когтем зацепился или чё… И – вот так: перед камерами… Позорно, конечно, что называется… Хотел, чтобы чики-пики самогон: чтобы шоу… И, такой, развернулся и побежал. Обратно в лес, что называется. Со стыда… </w:t>
      </w:r>
    </w:p>
    <w:p>
      <w:pPr>
        <w:pStyle w:val="Normal"/>
        <w:rPr/>
      </w:pPr>
      <w:r>
        <w:rPr>
          <w:sz w:val="20"/>
        </w:rPr>
        <w:t xml:space="preserve">Слышу: погоня началась… Всё бегут. Все, кто умеет бегать – все бегут. Спешат, блин!.. Телевизионщики-то с камерами своими – они, конечно, что называется, отстают: в самом заду… Смотрю: наши впереди всех. Охотники, - маза фака!.. У них там азарт проснулся или чё… Пока я своими снегоступами два шага делаю, они уже – прыжками – по пять шагов сразу… Я, короче, думаю: окей, думаю, ладно: ну, вас, думаю, знаете куда..!.. Пошли вы, думаю..!.. Вы на двух конечностях бегите, - а я себе… - я щас себе выгодное положение, думаю, найду. Встал на руки – и так: типа галопом… Нормально, чё… Кстати, намного быстрее получается… </w:t>
      </w:r>
    </w:p>
    <w:p>
      <w:pPr>
        <w:pStyle w:val="Normal"/>
        <w:rPr/>
      </w:pPr>
      <w:r>
        <w:rPr>
          <w:sz w:val="20"/>
        </w:rPr>
        <w:t xml:space="preserve">И, такой, слышу: бджжж! Кто-то уже прицелился. Уже бьет влёт. На бегу… Я так голову повернул, - смотрю: Жэка Столяров! Смотрю: встал и снова целится! В меня! Пока я там – на четвереньках… Я, такой, повернулся, остановился… Жэка, кричу, ты чё, блин?! Ты чё… в самом деле?!.. Он, такой, еще раз: бджжж!.. Слышу: дробью бьет. Ветки там вниз полетели… Жэка, кричу… Ты чё, - у тебя чё там, - совсем, что ли, этот… флюгер сорвало?! Это ж я, говорю, - Санёк! Сашка Борисенко!.. А самое основное чё: этот – рот забыл в маске прорезать. Глаза прорезал, а рот чё-то это, - не догадался. Когда маску делал, шил себе, - думаю: да нафиг он мне сдался, рот? Всё равно, думаю, молчать, в основном, буду… И Жэке Столярову так кричу… Плохо, конечно, слышно. Невнятно. Но разобрать можно. При желании… А сам – хоть бы на две конечности поднялся. Чтобы можно было понять, что человек стоит перед тобой, а не чё-нибудь там… Кричу: Жэка, прекрати по своим стрелять! Ты чё, кричу?! По своим – это… бьешь… Смотрю – так задумался или чё… И опять берданку свою – к плечу. И – бджжж! В третий раз уже… Ладно, думаю, - чё: окей. Побегаем, думаю. Всё равно человеческая речь не действует на сознание, что называется… И такой – тем же методом: на четырех точках… В общем, устроил себе пробежечку. Супер, что называется… И ничё: ушел от этих. От охотников… Догадался: снегоступы с когтями с валенков сорвал, - выбросил их… Пошли вы, думаю, что называется..!.. Потом сразу решил – пока на четырех точках бежал там, - подумал: надо в какую-нибудь организацию записаться: к «зеленым» или чё... Сразу природу захотелось охранять. Зверей. Чтоб не стреляли в них. Когда бегут… И ничё так: ушел… Когда дробь над головой свистит, - ничё так: весело бежится. Окей, что называется… </w:t>
      </w:r>
    </w:p>
    <w:p>
      <w:pPr>
        <w:pStyle w:val="Normal"/>
        <w:rPr/>
      </w:pPr>
      <w:r>
        <w:rPr>
          <w:sz w:val="20"/>
        </w:rPr>
        <w:t xml:space="preserve">Хотел домой, - гляжу: там все собрались, толкаются. Меня, наверное, ищут. Ждут знаменитость… Я – к этому тогда: к шурину… Забегаю, - на меня псина сразу: Глеб Жеглов… Я кричу: фу! фу! Глеб, падла такая! Качумай! Это ж я! Чё, не узнаешь?!.. А этот прямо с цепи рвется. На меня… Не знаю, - сорвался бы, - точно бы – это тогда… Я, такой: ладно, чё, думаю: со зверьми, думаю, по-звериному надо. Упал снова на четыре точки и как, блин, заору!.. В общем, ничё так: окей: действует иногда… </w:t>
      </w:r>
    </w:p>
    <w:p>
      <w:pPr>
        <w:pStyle w:val="Normal"/>
        <w:rPr/>
      </w:pPr>
      <w:r>
        <w:rPr>
          <w:sz w:val="20"/>
        </w:rPr>
        <w:t xml:space="preserve">К шурину только в этот, - только в предбанник к нему заглядывать начал, - слышу по голове мне так: баммм!.. Маза фака!.. Шурин стоит с этой… Книга у него такая. Тостенная! Так еще называется… Как ее?.. С «циклом» там чё-то связано… Чё-то там… Циклопедия! Ну!.. Единственная книга в доме у него… Зато большая. Он в нее получку там кладет, на сохранение… Эти – мани-мани, лавэ там у него, - ровненькие такие: чики-пуки… </w:t>
      </w:r>
    </w:p>
    <w:p>
      <w:pPr>
        <w:pStyle w:val="Normal"/>
        <w:rPr/>
      </w:pPr>
      <w:r>
        <w:rPr>
          <w:sz w:val="20"/>
        </w:rPr>
        <w:t xml:space="preserve">Я тоже потом думаю – увидал у него книгу эту, куда деньги кладет, - тоже думаю: а чё, ништяк, думаю: тоже, думаю, надо книгу домой приобрести… Такую же хотел. Циклопедию... Поехал в горд, в книжный. Нету… «Войну и мир» взял. Толстая тоже такая... Толстый написал… Тоже вот так дома поставил на полке, рядом с подшивками от газет… Тоже – Светке получку в руки, а мне – туда, на книжку: небольшой процент… Она думает, я ее читаю, а я считаю: раскрою и пересчитываю припасы, - заначку… Война и немцы – вообще!.. Чики-пики самогон… </w:t>
      </w:r>
    </w:p>
    <w:p>
      <w:pPr>
        <w:pStyle w:val="Normal"/>
        <w:rPr/>
      </w:pPr>
      <w:r>
        <w:rPr>
          <w:sz w:val="20"/>
        </w:rPr>
        <w:t xml:space="preserve">И, в общем, пришел к нему, к шурину, в костюме снежного человека, - тогда, в тот раз, - захожу, - а он мне: баммм! Своей циклопедией! А там страниц около миллиона, наверное… И мне так, - все эти знания – в башку так - ..!.. Аж так… - как раскумарило там!.. От науки в мозгах как это – как помутнело!.. Ты чё, кричу, в самом деле?! Ты чё, блин!.. Снежный человек же! Редкий экземпляр!.. Ничё, блин, не действует... Шурин стоит, - ме-е-едленно так – мне кажется, - ме-е-едленно так книжка у него опускается… И опять, - прямо мне на голову – опять: быццц тока!.. Однотомником этим!.. Ну, я вообще тащуся! С двуногих с этих… Подошел к нему, - вот так за кадык его руками, - вот так, как схватил там. Ты чё, кричу, делаешь?! Чё делаешь, говорю?! Это ж я – Санёк, - Сашка, говорю, перед тобой щас!.. Он, такой, стоит, трясется весь: мол, понял, - согласен со мной. Я его, такой, отпускаю. Он опять свою эту – книжку вот так подымает, - опять мне по чайнику, такой: быцц тока!.. У меня аж зубы, блин..! Чуть не покрошились... Я, такой, думаю: ладно, думаю, чё, - окей. Думаю: что за люди, - ну, что за люди, в самом деле: хрен договоришься с кем-нибудь!.. Ну, не понимают человечьего языка. Никто не хотит понимать… Книжки не читают, - только бьют… </w:t>
      </w:r>
    </w:p>
    <w:p>
      <w:pPr>
        <w:pStyle w:val="Normal"/>
        <w:rPr/>
      </w:pPr>
      <w:r>
        <w:rPr>
          <w:sz w:val="20"/>
        </w:rPr>
        <w:t xml:space="preserve">В общем, выбежал за калитку. И обратно в лес… Куда еще податься? Снежному человеку... Дома – ТиВи, что называется: караулит, сторожит. Вокруг – сплошное непонимание… В общем, ничё так: погулял там по лесу, по снегу походил… Окей, что называется… Вот так, думаю, Саня, - знаменитым быть. Свои бьют. Чужие в собственную квартиру не пускают… Сел там на бревно какое-то. Поглядел, как синицы по веткам скачут… Думаю: человек из природы вышел. А обратно войти никак не может, - не получается… Думаю: а может, тоже вот так: то есть, вот этот, - который в Гималаях, - который «снежный человек». Думаю: может, обыкновенный такой же шофер… Просто, думаю, тоже вот так, - достало всё мужика – и ушел: ближе к природе… Постепенно волосами покрылся. От такой жизни. И ходит, прячется в горах… Потому что понимать не хотят… Чуть что – сразу бьют по черепу!.. Хоть бы выслушали сначала! А то сразу, не выслушивая - !!.. Надо ж немного как-то… Коммуникабельность какую-то иметь надо, что называется. Развивать в себе… А то сразу же - !!.. </w:t>
      </w:r>
    </w:p>
    <w:p>
      <w:pPr>
        <w:pStyle w:val="Normal"/>
        <w:rPr/>
      </w:pPr>
      <w:r>
        <w:rPr>
          <w:sz w:val="20"/>
        </w:rPr>
        <w:t xml:space="preserve">Ночью уже, по темноте, такой, иду. Домой пробираюсь. Огородами, что называется. К окошку так подхожу. Смотрю там мои – телек смотрят. Собрались так на диване – Светка там, дочки, - сидят – видно, что волнуются слеганца, меня ждут, - сидят и смотрят: программу «Время»… Я, такой, думаю: ну, думаю, не получилось из меня знаменитости! Думаю: опять, думаю, этим – обыкновенным шофером буду, водилой. Так и умру… И, такой, так – потихонечку – стучусь в окно, по стеклу… А этот – комбинезон с волосами, - он же на мне надет. Холодно же: зима… И, такой, стою, - говорю – тихо так (чтоб собак не разбудить): Света, говорю, это я, я. Открой, - говорю, - всё окей: домой пришел… Света так подошла, поглядела на маску, которую я в окошко сую. Кричит куда-то в другую комнату: Саша, кричит, топор неси! Бери, говорит, топор, сюда скорее иди! Тут пришли… Это типа показать: мол, муж в доме, - мужик… А я-то здесь, что называется, - вот он стою!.. Стучусь опять, говорю: Света, говорю, - ты чё в самом деле?! Попутала или чё?!.. Она орет: Саша, просыпайся, топор неси!.. Я ей через окошко: Света, тише, тише! Разбудишь всё село, блин! Чё ты меня, в самом деле… Чё ты меня на понт берешь?! Саша не там, - нет там никакого Саши! И не может его там быть. Потому что Саша – это я. Вот он я – здесь… </w:t>
      </w:r>
    </w:p>
    <w:p>
      <w:pPr>
        <w:pStyle w:val="Normal"/>
        <w:rPr/>
      </w:pPr>
      <w:r>
        <w:rPr>
          <w:sz w:val="20"/>
        </w:rPr>
        <w:t xml:space="preserve">В общем, вот так с нею переговаривались… - ну, не знаю, - может, час, может полтора… Короче, еле убедил ее. В том, что я – это Саша. Чуть ли не всему раздеться пришлось там. Перед окошком этим… Стриптиз, что называется, устроил. Зимой на снегу… Шкуру снять пришлось… А пока не разденешься, - не поймут, не поверят тебе, что ты – это ты. Не-е-е! Что ты!.. </w:t>
      </w:r>
    </w:p>
    <w:p>
      <w:pPr>
        <w:pStyle w:val="Normal"/>
        <w:rPr/>
      </w:pPr>
      <w:r>
        <w:rPr>
          <w:sz w:val="20"/>
        </w:rPr>
        <w:t xml:space="preserve">Пить… Попить бы… Пить охота, - умираю… И не догадались. Что я пить могу захотеть… Всё супер у них тут: стол, стулья… Даже ваза, вон. С цветами… Фрукты какие-то в тарелке. Искусственные… А цветы-то хоть… Хоть воды туда догадались налить?.. Хорошо, хоть воды догадались… Цветы всё равно завянут. А мне, что называется… Мне нельзя. От жажды… Имидж – ничто… </w:t>
      </w:r>
    </w:p>
    <w:p>
      <w:pPr>
        <w:pStyle w:val="Normal"/>
        <w:rPr/>
      </w:pPr>
      <w:r>
        <w:rPr>
          <w:sz w:val="20"/>
        </w:rPr>
        <w:t xml:space="preserve">У меня тут где-то рыба. Соленая была … Где-то в кармане… А чё, - у нас на селе ништяк, что называется, - супер: у нас рыба ловится. А здесь пиво – рекой… Не, пусто… Только подклад жирный остался… Не могли пива где-нибудь спрятать тут… Пару флаконов… Чтоб чики-пики самого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енщин они сюда посадили. Девок… Конечно – девки, - девчонки – они это: у них быт… Кому не интересно на чужой быт посмотреть?.. Особенно быт девчонок; бухгалтеров… Она, что называется, только эту какую-нибудь, - какой-нибудь там нарукавник снимет с себя… Уже интересно. Уже остановятся и поглядят. Что дальше буд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я на что здесь поставлен?!.. Они думают, я что, - они думают, на меня не интересно смотреть будет?!.. Да куда вы денетесь!.. Я, может, даже… Может, даже побольше, чем девчонки внимание к себе привлеку… Бухгалтер раздевается – это одно. А шофер… Это уже другое… Видеть надо. Один раз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что, Саша?! Начнем, что называется?! Постепенно. Деталь за деталью… </w:t>
      </w:r>
    </w:p>
    <w:p>
      <w:pPr>
        <w:pStyle w:val="Normal"/>
        <w:rPr/>
      </w:pPr>
      <w:r>
        <w:rPr>
          <w:sz w:val="20"/>
        </w:rPr>
        <w:t xml:space="preserve">Смотри: только в майке остался – уже замерли. Продолжения ждут. Требуют жертвы… Я вообще с них тащуся!.. Чё такие доверчивые?! Чё вообще, в самом деле?!.. Ждут, когда брюки полностью сниму, - штаны свои… Ремень расстегнул… А я щас снова. Музыку представлю… Под медленный танец буду… О! Смотри: в магазин сразу порулили!.. Ну, я им щас дам план!.. Щас я им..!.. </w:t>
      </w:r>
    </w:p>
    <w:p>
      <w:pPr>
        <w:pStyle w:val="Normal"/>
        <w:rPr/>
      </w:pPr>
      <w:r>
        <w:rPr>
          <w:sz w:val="20"/>
        </w:rPr>
        <w:t xml:space="preserve">Слушай, - а куда носки вешать?.. В приличных домах, куда их это… вешают?.. Брюки – вон – на спинку стула повесил, положил. Чики-пуки. А носки?.. Дома я их лично – просто под кровать бросил, и не вызывает, что называется, вопросов: как они должны лежать, - в каком месте… А здесь – город… У всего города на виду… Я почему-то всегда считал, что носки тоже на стул нужно – на перекладину, под сиденьем… А здесь еще стулья такие – окей, главное!.. Я с них вообще тащуся! Даже перекладин на стульях нету… Ладно, чё… В носках останусь. Что называется… Так, может, даже еще цивильнее получится, - выглядеть будет… Ноги свои тоже показывать… У меня там мозоли… Лучше в носках… Смотри: порулили, порулили в магазин… Значит, привлекаю! Могу, что называется! Умею!.. </w:t>
      </w:r>
    </w:p>
    <w:p>
      <w:pPr>
        <w:pStyle w:val="Normal"/>
        <w:rPr/>
      </w:pPr>
      <w:r>
        <w:rPr>
          <w:sz w:val="20"/>
        </w:rPr>
        <w:t xml:space="preserve">Я ж раньше тоже – тут жил. В городе. На окраине, правда… Общежитие там, - чики-пуки… С армии тока пришел, что называется… Тоже – рулил тут. Ездил… У меня машина такая хитрая была… Там еще до этой – как ее там? – до перестройки этой… Раньше до перестройки были эти… сортиры такие. Общие. С буквами. «Мэ» и «Жо»… И у меня там машина. Супер… Такой бак большой, огромный. И шланг такой приделан. Гофрированный… Подъехал к этому так, - шланг так в дырку в эту – так погрузил, - в отверстие это… И всё. И вакуумный отсос, что называется. Включил… </w:t>
      </w:r>
    </w:p>
    <w:p>
      <w:pPr>
        <w:pStyle w:val="Normal"/>
        <w:rPr/>
      </w:pPr>
      <w:r>
        <w:rPr>
          <w:sz w:val="20"/>
        </w:rPr>
        <w:t xml:space="preserve">Да ничё так, окей. Тогда эти… Ну, эти… (Первую часть слова нарочно говорит неразборчиво: «овно») - «…чисты»… Мы тогда неплохо зарабатывали. На жизнь с маслом, что называется, хватало... Днем этим самым мажешь. А вечером – чики-пики самогон: масло у тебя: на батон… Правда, запах. Всё время кажется, что от тебя - это... запах идет... Я тогда самый чистый, наверное, человек в городе был. Мылся по три раза в день. А в выходные – аж по четыре раза. С утра, в обед, вечером. И ночью встану в часа два, - понюхаю так себя... </w:t>
      </w:r>
    </w:p>
    <w:p>
      <w:pPr>
        <w:pStyle w:val="Normal"/>
        <w:rPr/>
      </w:pPr>
      <w:r>
        <w:rPr>
          <w:sz w:val="20"/>
        </w:rPr>
        <w:t xml:space="preserve">В общем, ничё так, окей… До перестройки где-то проработал там, в автохозяйстве… Ну, до перестройки, чё, - было это: сортиров с кабинками много было. А потом как-то так – раз, раз – и всё: нету, что называется… Стали другие появляться. Туалеты. Уборные, грубо говоря. За бабки, - за деньги ходить стали… И вся перестройка в этом роде: до этого можно было так, забесплатно – в грязном, но общественном; а теперь – тоже всё ништяк, но только – за деньги… Такая тема… </w:t>
      </w:r>
    </w:p>
    <w:p>
      <w:pPr>
        <w:pStyle w:val="Normal"/>
        <w:rPr/>
      </w:pPr>
      <w:r>
        <w:rPr>
          <w:sz w:val="20"/>
        </w:rPr>
        <w:t xml:space="preserve">И у меня друг там. Оскар. Имя такое: чики-пики. Красивое. Цивильное. Женщинам нравится… Он – там лезгин какой-то. Или кабардинец… Лицо, корче, кавказской этой – как ее?.. С гор спустился там или чё. А обратно – всё уже: подыматься не стал; не захотел… И вот мы в одной комнате с ним. Оба эти… «…чисты»… А он мне это, - постоянно такую тему, - чтобы не раскисал, что называется, не отчаивался: Саня, говорит, - да: мы «…чисты». Да, допустим. Но, Саня, пойми: это очень благородно с нашей стороны, что мы с тобой на таких должностях находимся. Все люди, они что делают, - чем занимаются? Они, Саня, ежедневно дают нам работу. И если бы не мы, Саня, кто бы им помог от своего этого самого избавляться, - от своих выхлопных этих? Стояли бы они, Саня, по колено в этом своем и не знали бы, что с этим делать. А тут мы, Саня, - мы с тобой появляемся! Подъезжаем на своих машинах со шлангами и включаем, Саня, вакуумный отсос! Так что, Саня, учти: «…чист» – это звучит гордо… Оскар человек был. Понимал. Знал… </w:t>
      </w:r>
    </w:p>
    <w:p>
      <w:pPr>
        <w:pStyle w:val="Normal"/>
        <w:rPr/>
      </w:pPr>
      <w:r>
        <w:rPr>
          <w:sz w:val="20"/>
        </w:rPr>
        <w:t xml:space="preserve">И вот мы с ним, с Оскаром, что называется… Имя красивое. Сам – тоже… Ну, ништяк мужик, короче говоря… Мы с ним так – на машинах на этих в конце смены… Там эти – баки уже полные, под завязку, что называется… И вот мы с ним этих – девчонок едем снимать. По вечернему городу, что называется… Едем с ним так. Тормозим. Ну чё, - кричим, - девчонки! Поедем, что ли?!.. Мало, конечно, желающих было… Но Оскар не унывал. Говорит мне: Саня, говорит, девчонок катают на «Волгах», на «Тайотах» катают. На всяких тачках. А на такой машине, как у нас, Саня… Это вообще – самый последний писк – на такой машине по этому – по городу прошвырнуться туда-сюда, - по Бродвею. Когда там еще это самое – в баке… В общем, убеждал, как мог. Внедрял уверенность. Чики-пики самогон… </w:t>
      </w:r>
    </w:p>
    <w:p>
      <w:pPr>
        <w:pStyle w:val="Normal"/>
        <w:rPr/>
      </w:pPr>
      <w:r>
        <w:rPr>
          <w:sz w:val="20"/>
        </w:rPr>
        <w:t xml:space="preserve">И вот так с ним один раз – сняли там одних. Закадрили, что называется… И поехали. По Бродвею… Оскара машина впереди летит. Он там со своей – в кабине. А я сзади: догоняю… А у меня нарочно кабина внутри такими этими обклеена: пляж там, море, пальмы; женщины там в купальниках таких. Картинки из журнала. Занавесочки там. С бархатными кисточками. Чтобы даже вообще не напоминало мне, никаким боком, - о том, что у меня там, за спиной, - в баке… И вот едем там… Ну, скорость само собой 75-ть кэмэ в час. Маза фака, что называется… И я, такой, - этой, которую там подцепил, которая в кабине у меня, - я ей, такой, наводящие вопросы задаю, что называется. Говорю: ну чё, как, говорю: окей, интересно?.. Сидит, такая, курит сигарету, ничё не отвечает мне… Я, такой, вспомнил Оскара, говорю ей – сразу так, махом, - говорю: выходи, говорю, за меня замуж… А я тогда, - у меня тогда какое-то чувство было… Казалось, что женщины отворачиваются от меня, что не привлекаю. Что запах от меня этот постоянно… И я этой, которая в кабине, - я ей тоже, такой: выходи, говорю, за меня. За простого рабочего… Она, такая, сидит, курит сигарету, что называется, - смотрит куда-то там в лобовое стекло… И, такая, мне – так преспокойненько еще, - такая: ты, говорит, этот… «…чист»… Я говорю: да?! А ты, говорю, сама… – сидишь, куришь тут!.. Да женщине, говорю, вообще курить запрещено, - если чё! А ты сидишь, говорю… Ты, говорю, испорченная, падшая, - морально опущенная, говорю!.. Она, такая, посмотрела на меня так – как-то так лениво, - и дальше, такая, сидит. Пальму разглядывает… Мне так стыдно стало, что я это там, - что высказался в таком роде. В тоне таком... Дальше уже ехали весь оставшийся путь, - молчали, в основном. Что называется… Только потом уже, под самый конец говорю ей: ты, говорю, на таких машинах, - на тачках на таких каталась когда-нибудь?! На таких чумовых тачках, говорю!.. Она: нет, говорит, не каталась. Я говорю: вот и запомни: никогда больше, - никогда, говорю, больше не будешь на такой машине кататься. Как у меня. На других, говорю, будешь, - на всяких там… А на такой, как у меня, говорю – как у меня и у Оскара, моего друга, - на такой, говорю: во!.. Последняя возможность у тебя была. В жиз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всё после этого… Как-то там у меня пошло. Чё-то перекосило вот так вот – в мозгах… Оскар – ничё, окей: едет телок кадрить после смены. А я – в общагу. Ничё не хочется в жизни… </w:t>
      </w:r>
    </w:p>
    <w:p>
      <w:pPr>
        <w:pStyle w:val="Normal"/>
        <w:rPr/>
      </w:pPr>
      <w:r>
        <w:rPr>
          <w:sz w:val="20"/>
        </w:rPr>
        <w:t xml:space="preserve">Подом думаю: ладно, думаю, чё: окей. Взял вот так – и после смены даже мыться не пошел. Просто – из принципа… И вот так прямо, не умывшись, - на эту – на дискотеку: «кому за 30-ть»… А мне как раз только неделю назад это – за 30-ть: 30-ть лет исполнилось в прошлую пятницу… И, такой, прихожу, - беру вот так – в круг встаю, где все танцуют, - и всё: понеслась… Танцевать особо никогда не танцевал. Особым умением не отличался… А тут просто, думаю: ладно, думаю, - чё: «…чист» звучит гордо, думаю!.. И такая музыка еще… Эта – эстрада. Советская. 70-го года… А я как раз эту – люблю советскую эстраду, - старую: там это – про чувства… Такая тема… И этот – поет там: «Ты мне не снишься, я тебе то-о-оже…» Типа этого. Супер… И я, такой, напротив одной там встал вот так… У меня кепочка такая. Куртяк кожаный, - рабочий… Ну, настоящий «…чист»! После 30-ти, что называется… И там девушка такая… Лицо такое: простое… Хорошее такое. Доброе. Окей, что называется… И я так напротив так встал, - танцую… Глаза нарочно так слеганца прикрыл. Чики-пики самогон… Даю понять – мол, песня про меня поется: она, мол, мне не снится… Я – тоже там ей… Окей, - чё… </w:t>
      </w:r>
    </w:p>
    <w:p>
      <w:pPr>
        <w:pStyle w:val="Normal"/>
        <w:rPr/>
      </w:pPr>
      <w:r>
        <w:rPr>
          <w:sz w:val="20"/>
        </w:rPr>
        <w:t xml:space="preserve">В общем, это Светка моя была. Светлана – жена будущая. Настоящая… А у нее вот здесь еще эта – родинка такая. Вот здесь, рядом с носом. Белая такая. Бесцветная... В принципе так – бородавкой назвать можно. Но все-таки родинка. Просто белая; бесцветная… </w:t>
      </w:r>
    </w:p>
    <w:p>
      <w:pPr>
        <w:pStyle w:val="Normal"/>
        <w:rPr/>
      </w:pPr>
      <w:r>
        <w:rPr>
          <w:sz w:val="20"/>
        </w:rPr>
        <w:t xml:space="preserve">И вот растанцевались там… А ей тоже уже – почти это: почти 30-ть. Но еще не «за»… Ей 26-ть тогда было… Спрашиваю: а чё тогда сюда, - чё, говорю, тебя сюда позвало? Меня-то, - понятно. А тебя чё?.. Просто, говорит, мне старшие нравятся. Нравится, что серьезные… Тоже родом из села. Санитаркой в поликлинике работала. Тоже приходилось – бинты там использованные, утки переносить… Я спрашиваю: не чуешь? – говорю. Она: нет, - а чё? Я говорю: ничем от меня не пахнет, - запаха нету? – говорю. Она: нет, говорит; так – потом немного пахнет из подмышек; а так, говорит, нет, - ничем так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 я мылся, - намывался там! По четыре раза… На мочалке, наверное, процентов 15-ть кожи своей оставил!.. Терся ежедневно. Впустую… </w:t>
      </w:r>
    </w:p>
    <w:p>
      <w:pPr>
        <w:pStyle w:val="Normal"/>
        <w:rPr/>
      </w:pPr>
      <w:r>
        <w:rPr>
          <w:sz w:val="20"/>
        </w:rPr>
        <w:t xml:space="preserve">Она называла нас – меня и себя… Говорила, что мы «санитары города»… Тоже типа, как Оскар мыслила. Правильно… Я говорю: а поехали ко мне, говорю, в деревню? Она: ладно, чё, - окей… Я думаю: хватит, думаю, санитарить. Собрались – и всё. С концами, что называется… Бросил городскую жизнь. Цивильную… Просто устал, что называется… И – к матери к своей. В родные места… </w:t>
      </w:r>
    </w:p>
    <w:p>
      <w:pPr>
        <w:pStyle w:val="Normal"/>
        <w:rPr/>
      </w:pPr>
      <w:r>
        <w:rPr>
          <w:sz w:val="20"/>
        </w:rPr>
        <w:t xml:space="preserve">Она у меня хорошая. Ништяк, что называется… Светка, - я говорю. Имею в виду… Говорю ей: ну, посмотри на меня, - посмотри, что называется! Я – некрасивый... Незнаменитый, опять же. Не прославился… А она мне так: нет, говорит, - люблю, говорит, вот этот нос, - рот вот этот. Живот, опять же… Представь, говорит, как хорошо: похоронят, говорит, нас на одном кладбище. Могилки вот так будут: рядышком… Я говорю: ну, ты вообще, что называется!.. Могилки!.. У меня всё чики-пуки лично. Не знаю, говорю, как ты… А у меня супер… </w:t>
      </w:r>
    </w:p>
    <w:p>
      <w:pPr>
        <w:pStyle w:val="Normal"/>
        <w:rPr/>
      </w:pPr>
      <w:r>
        <w:rPr>
          <w:sz w:val="20"/>
        </w:rPr>
        <w:t xml:space="preserve">А про Оскара потом узнавал… Рэкетом там, что ли, занялся. С серьезными пацанами связался… У них там главарь, пахан… Или как там?.. Я в этом ничё не это, - не шарю, что называется… Главарь ихний, - у него там это – половину мозга отрезали… Просто у него там эта – как там?.. Жаба. Болезнь: жаба головы… Вот здесь вот, в голове… Говорят же там: жаба мужика какого-нибудь давит, - задавила… Это – вот здесь вот: жаба: в голове. В мозгах… И вот они все там такие эти – серьезные, что называется. Так подходят к этому – к Оскарику. И предлагают: сотрудничество. У них там в фирме работать. Бабки из этих выколачивать – из людей, коммерсантов. Мани-мани. Лавэ, что называется… Сначала бытовыми услугами занимались, вроде. Как только перестройка пошла. Ремонты там на квартирах делали; из ковров пыль вытрясали; мусор выносили. Комбинат бытовых услуг. Частный… А потом смотрят: из людей-то лучше, чем из ковров. Выколачивать… И, такие, к этому – к Оскару: давай, к нам со своей этой - «…чисткой», что называется. Нам, говорят, такие нужны… Оскар думает: ладно, думает, чё: окей… </w:t>
      </w:r>
    </w:p>
    <w:p>
      <w:pPr>
        <w:pStyle w:val="Normal"/>
        <w:rPr/>
      </w:pPr>
      <w:r>
        <w:rPr>
          <w:sz w:val="20"/>
        </w:rPr>
        <w:t xml:space="preserve">Стал рэкетом на машине заниматься… Подъедет вот так в конце смены, под вечер… Ему наводку там, в фирме дают: подъедешь, мол, к такому-то вот киоску, - засунешь свой шланг туда, в окошечко, - спросишь, поинтересуешься: будут деньги, нет?.. И вот стал там Оскар… Стал потом называть это, - то, чем занимался: «выдать премию Оскара»… Подрулит так к киоску или к магазину там, - сунет внутрь шланг гофрированный и кричит: ну чё, кричит: бабки сёдня будут?! Иначе, кричит, премию Оскара выдам!.. И если там ничё не это – не дают ему… Вот так еще встанет, - так – руки на груди крестом… И премию выдает. Сполна, что называется. Пока всё не сольет… Ну, само собой: рэкет. Всё по-серьезному: ништяк… </w:t>
      </w:r>
    </w:p>
    <w:p>
      <w:pPr>
        <w:pStyle w:val="Normal"/>
        <w:rPr/>
      </w:pPr>
      <w:r>
        <w:rPr>
          <w:sz w:val="20"/>
        </w:rPr>
        <w:t xml:space="preserve">А один раз тоже вот так подъезжает, подрулил так к одному: ну, чё, кричит, - выдать тебе Оскара?! Или не надо?!.. А тот ему – из окошка, такой: да пошел ты!.. – говорит… Вон, смотри, - говорит, - на прилавке у меня китайское с турецким – почти тоже самое, что у тебя там, в машине… Жизнь, говорит, у меня тоже – такая же самая, что называется… И ты, говорит, еще меня чем-то напугать захотел?!.. Давай, говорит, своего Оскара, - выписывай! Давай, давай, чё, - лей! Всё равно, говорит, хуже уже не будет, - не может быть… Оскар постоял так, послушал, посмотрел… В общем, порвал с рэкетом… И ушел куда-то… Наверное, в горы обратно. К своим туда… </w:t>
      </w:r>
    </w:p>
    <w:p>
      <w:pPr>
        <w:pStyle w:val="Normal"/>
        <w:rPr/>
      </w:pPr>
      <w:r>
        <w:rPr>
          <w:sz w:val="20"/>
        </w:rPr>
        <w:t xml:space="preserve">Светке говорю: я не знаменитый, говорю, - никто не знает меня. Никому не нужен, что называется… Я богом обиженный… Как это, говорит, никто не знает?! Тебя, говорит, вся деревня знает и помнит. Знают, что, как только бухнешь там или чё, - сразу же на улицу выбегаешь, - несет тебя… И постоянно к этому – к магазину, к сельпо тянет. На пятак, на центральный. Демократию защищать… И постоянно в этих – в трусах в одних… И тогда, говорят, на этой – на наволочке написал там чё-то… Типа: «Свободу Юрию Деточкину!», что ли… А у самого эти – плавки китайские. С просветом. Всё наружу, что называется… Не знаю, чё меня заставляет нижнее белье показывать… Просто в верхнем я не такой. Не видно меня. Всей моей привлекательности, что называется… </w:t>
      </w:r>
    </w:p>
    <w:p>
      <w:pPr>
        <w:pStyle w:val="Normal"/>
        <w:rPr/>
      </w:pPr>
      <w:r>
        <w:rPr>
          <w:sz w:val="20"/>
        </w:rPr>
        <w:t xml:space="preserve">И тогда, - когда заболел… Светка мне эти – горчичники ставила. Ходила покупала… Она-то знает: санитарка… Я тогда посмотрел вот так… на руки на ее… Вот так взял руки ее… Света, говорю..!.. А спину жгёт, - чешется там… Знаю, что мне эти горчичники… Что мне вообще эти горчичники до одного места, что называется..!.. Света! – говорю... Прости, говорю! За всё прости!.. Если там можешь или чё… Знаю, говорю: дурак я, - лох, что называется. Сашка-Промокашка… Не прославился ничем… Света, говорю… А сам-то… Самого главного, что называется, сказать не могу… Слова как-то там застревают… Стыдно как-то… Никогда в жизни такого не говорил… Хотел всю жизнь. Сказать, что называется… И не мог… Чё-то это… - чё-то останавливало… </w:t>
      </w:r>
    </w:p>
    <w:p>
      <w:pPr>
        <w:pStyle w:val="Normal"/>
        <w:rPr/>
      </w:pPr>
      <w:r>
        <w:rPr>
          <w:sz w:val="20"/>
        </w:rPr>
        <w:t xml:space="preserve">Света, прости!.. Я знаю: я привлекательный. Я – супер. Чики-пики самогон… Но, Света, - ты для меня всё. А я тебе… А я к тебе – так. Повернулся таким местом. Что называется… Свет, - не хочу быть привлекательным для всех… Только для тебя хочу. Чтобы ты одна смотрела. А не весь город… Как там слова великого русского этого..?.. Как там?.. Не жалею, не зову и не плачу, что называется… Всё прошло, Светлана… Всё чики-пики самогон… Свет… - я не буду больше этим… Окей, окей, Света!.. Нормально всё. Нормально… </w:t>
      </w:r>
    </w:p>
    <w:p>
      <w:pPr>
        <w:pStyle w:val="Normal"/>
        <w:rPr/>
      </w:pPr>
      <w:r>
        <w:rPr>
          <w:sz w:val="20"/>
        </w:rPr>
        <w:t xml:space="preserve">Эй!.. Эй, прохожий! Мужик!.. Да остановись ты, в самом деле! Притормози слеганца!.. Стой… Это, - знаешь чё? Сбегай там, - скажи Светке… Щас я тебе вот это… Щас на бумажке адрес… Постой, подожди!.. Да качумай ты! Куда спешишь всё время?!.. Щас… Супер, что называется! Даже карандаша в карманах не ношу, - не носил никогда!.. Нормально, - чё!.. Даже записки нечем написать теперь… Подожди, - я тебе щас… вот так… Щас на стекло подышу… Пальцем буду. По-деревенски, по-простецкому… Смотри: видишь?! Адрес видишь?! – говорю… Съезди туда, а?! Будь товарищем, - чё ты?!.. Братан!.. Съезди, Светке скажи, что тут, - за стеклом сижу. Временно… Скажи: всё в порядке. Скажешь, нет?!.. Можно тебе доверять?!.. Тебе можно, - я вижу. Я уверен… У тебя лицо хорошее. Прекрасное… Ну, куда ты?!.. Не дослушал… Но, думаю, передаст. Сделает, как надо… Лицо хорошее… Нужно верить людям. Надо… Иначе, зачем вообще? Зачем вообще жить?.. Смотри: сколько много людей! Сколько… идет… Нужно верить… Лица хорошие… Передадут. Всё скажут… Я же адрес написал вот… Он это, правда… растаял. Исчезает всё время… Но я еще раз. Чё мне стоит?.. На стекле окей писать. Пальцем… </w:t>
      </w:r>
    </w:p>
    <w:p>
      <w:pPr>
        <w:pStyle w:val="Normal"/>
        <w:rPr/>
      </w:pPr>
      <w:r>
        <w:rPr>
          <w:sz w:val="20"/>
        </w:rPr>
        <w:t xml:space="preserve">Я бы к этим – к сотрудникам обратился. К серьезным ребятам… Но мне стыдно… Стыдно чё-то, - не знаю… Раз уж обещал сидеть, - так сижу… Буду сидеть до конца… Или взять, нахрен..!.. Взять разбить эту витрину вот так - ..!.. Стулом её этим..!.. Да не, Санёк. Не, не. Ты это, - ты качумай… Раз уж обещал посидеть, то и это… Давай, - спокойно. Чтоб чики-пики… Я же это, в самом деле, - серьезный пацан. Круто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Часы еще эти..!.. Шурин этот тоже..!.. Подарил, блин!.. Ломаются при первом же этом, - при серьезном испытании. Жизненном… Возьму вот так – будет ему очередной юбилей, - возьму вот так, - в салофан их снова заверну и подарю ему назад. Скажу: нормально, чё: носи… </w:t>
      </w:r>
    </w:p>
    <w:p>
      <w:pPr>
        <w:pStyle w:val="Normal"/>
        <w:rPr/>
      </w:pPr>
      <w:r>
        <w:rPr>
          <w:sz w:val="20"/>
        </w:rPr>
        <w:t xml:space="preserve">Да когда уже там..?!.. Который час?!.. Может, уже домой пора? А я тут… Выйти туда, - в магазин, - вовнутрь?.. Сказать: парни, это, - я понимаю там, что обещания там – всё такое, базар-вокзал… Но мне надо, - понимаете?.. Домой надо!.. Что я без дома вообще?!.. Я и без гарнитура… Ладно, чё, - уговорили: посидел за так, - удовольствие, что называется, получил на халяву. А теперь всё: выпускайте… Вон аж часы это, - на часах котлы лопнули. Пока тут парился у вас… Слушайте, - это, - пацаны… Я не знаю, может, у вас уже рабочий день к концу… Ну и у меня тоже – чики-пики самогон: домой пора… Поймите правильно, что называется… (С последними словами покидает витрину. Уходит туда, где, предположительно, магазинный салон.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9:52:00Z</dcterms:created>
  <dc:creator>dosuG</dc:creator>
  <dc:description/>
  <dc:language>en-US</dc:language>
  <cp:lastModifiedBy>dosuG</cp:lastModifiedBy>
  <dcterms:modified xsi:type="dcterms:W3CDTF">2004-03-05T09:53:00Z</dcterms:modified>
  <cp:revision>1</cp:revision>
  <dc:subject/>
  <dc:title>Константин Костенко</dc:title>
</cp:coreProperties>
</file>