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  <w:szCs w:val="20"/>
        </w:rPr>
        <w:t xml:space="preserve">Константин Костенко </w:t>
      </w:r>
    </w:p>
    <w:p>
      <w:pPr>
        <w:pStyle w:val="Heading2"/>
        <w:rPr/>
      </w:pPr>
      <w:r>
        <w:rPr>
          <w:sz w:val="20"/>
          <w:szCs w:val="20"/>
        </w:rPr>
        <w:t xml:space="preserve">А и Б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Четырехкомнатная квартира. День. В одной из комнат (зале) Гога пьет пиво, смотрит футбольный матч. Запершись в другой комнате, Прасковья Сергеевна, сверяясь с какой-то фотографией, перед зеркалом красит губы (или пудрит лицо, или что угодно: играет в женщину). Комната П.С. захламлена, шторы плотно задернуты; здесь полно всякого барахла (женские тряпки, сумочки, бусы, флаконы из-под духов и т.п.), пыль, мусор, стены обклеены женскими фотографиями, вырезками из журналов мод, грязная посуда стоит в самых неожиданных местах. Понятно, что здесь размещается идиот. П.С. одет в брюки, бюстгальтер. </w:t>
      </w:r>
    </w:p>
    <w:p>
      <w:pPr>
        <w:pStyle w:val="Normal"/>
        <w:rPr/>
      </w:pPr>
      <w:r>
        <w:rPr>
          <w:i/>
          <w:sz w:val="20"/>
          <w:szCs w:val="20"/>
        </w:rPr>
        <w:t xml:space="preserve">Отключили электричество. Гога подходит к телевизору, бьет его кулаком. Щелкает выключателем на стене: света нет. Идет в туалет, мочится. Идет в ванную, моет руки. Возвращается в зал, пьет пиво. Идет к комнате П.С. Стучит в дверь. </w:t>
      </w:r>
    </w:p>
    <w:p>
      <w:pPr>
        <w:pStyle w:val="Normal"/>
        <w:rPr/>
      </w:pPr>
      <w:r>
        <w:rPr>
          <w:sz w:val="20"/>
          <w:szCs w:val="20"/>
        </w:rPr>
        <w:t>ГОГА. Прасковья Сергеевна!.. Уважаемая наша тетя Параша!.. Открой дяде Жоре, мне с тобой поговорить надо. Хочется… Ах ты вот так, да? Не открываешь… Ну, что ж. Еще раз попросим… Прасковья Сергеевна, откройте, будьте так добры и любезны! Пива с тобой дерябнем… Вот так, да?.. А если по сопатке?.. Я ведь и до кондиции могу дойти, - разозлиться, в конце концов…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.С. в это время стирает с лица помаду, надевает мужскую рубашку. Открывает дверь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Вот так, да? Открыла тетя Параша… Ну, что? По сопатке будем бить или как?..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>(Улыбается.)</w:t>
      </w:r>
    </w:p>
    <w:p>
      <w:pPr>
        <w:pStyle w:val="2"/>
        <w:rPr/>
      </w:pPr>
      <w:r>
        <w:rPr>
          <w:sz w:val="20"/>
          <w:szCs w:val="20"/>
        </w:rPr>
        <w:t xml:space="preserve">ГОГА. Что ты щеришься? Что щеришься, не пойму?.. Кто из нас двоих клоун? Дядя Жора или уважаемая Прасковья Сергеевна? Над кем смеяться надо?.. Кто: может быть, дядя Жора, - Гога, может быть, носит вот это… </w:t>
      </w:r>
      <w:r>
        <w:rPr>
          <w:i/>
          <w:sz w:val="20"/>
          <w:szCs w:val="20"/>
        </w:rPr>
        <w:t>(Поднимает рубашку П.С.)</w:t>
      </w:r>
      <w:r>
        <w:rPr>
          <w:sz w:val="20"/>
          <w:szCs w:val="20"/>
        </w:rPr>
        <w:t xml:space="preserve"> Лифчики на себе таскает эти!..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>(Отбегает. Уже не улыбается.)</w:t>
      </w:r>
    </w:p>
    <w:p>
      <w:pPr>
        <w:pStyle w:val="2"/>
        <w:rPr/>
      </w:pPr>
      <w:r>
        <w:rPr>
          <w:sz w:val="20"/>
          <w:szCs w:val="20"/>
        </w:rPr>
        <w:t>ГОГА. Ну, ладно, ладно, тетя Параша… Ты – больной. Что ж мы, не понимаем… Не, - ты посмотри: я на каких-то шесть лет тебя старше, а я для тебя «дядя Жора», а ты… Я маму твою почти при тебе, можно сказать, дрюкаю… А ты мне ничё сказать не можешь… Давай, я тебя лучше краны научу в ванне делать? Прокладки будешь там менять, - резину?.. А то чё вам тут, Гога должен весь дом обслуживать, - всё ваше семейство? Долбанное!.. Хочешь, в сантехнике разбираться научу? Жизни научу. Настоящей… Что молчишь, - отмалчиваешься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Не надо… Мне нельзя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Что нельзя, что нельзя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У меня пальцы…</w:t>
      </w:r>
    </w:p>
    <w:p>
      <w:pPr>
        <w:pStyle w:val="2"/>
        <w:rPr/>
      </w:pPr>
      <w:r>
        <w:rPr>
          <w:sz w:val="20"/>
          <w:szCs w:val="20"/>
        </w:rPr>
        <w:t>ГОГА. Что пальцы? При чем тут пальцы твои?.. Вот так ты, да? Таким образом?.. Гоге, значит, всё предоставил, - дяде Жоре делать?.. Дядя Жора будет вам краны чинить… А вы со своей матерью будете перетягивать их постоянно. Закручивать со всей дури!.. Чтобы прокладки стирались! Лопались!.. И никому же дела нет, - никому: что дядя Жора устал. Замучился уже! С такой жизнью! Долбанной вашей тут… Ну-ка, иди сюда. Подойди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Не пойду… Мне нельзя. Нельзя к тебе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Иди, иди!.. Опять колготки под штанами! Опять надел!.. У-у, сссскк!.. 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зале включился телевизор. Звуки футбола.</w:t>
      </w:r>
    </w:p>
    <w:p>
      <w:pPr>
        <w:pStyle w:val="2"/>
        <w:rPr/>
      </w:pPr>
      <w:r>
        <w:rPr>
          <w:sz w:val="20"/>
          <w:szCs w:val="20"/>
        </w:rPr>
        <w:t xml:space="preserve">ГОГА. А-ну, тетя Параша!.. Те-тень-ка!.. </w:t>
      </w:r>
      <w:r>
        <w:rPr>
          <w:i/>
          <w:sz w:val="20"/>
          <w:szCs w:val="20"/>
        </w:rPr>
        <w:t>(Ловит П.С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Пусти!.. Пусти меня!..</w:t>
      </w:r>
    </w:p>
    <w:p>
      <w:pPr>
        <w:pStyle w:val="2"/>
        <w:rPr/>
      </w:pPr>
      <w:r>
        <w:rPr>
          <w:sz w:val="20"/>
          <w:szCs w:val="20"/>
        </w:rPr>
        <w:t>ГОГА. Почему не хочешь, чтобы прокладки тебя научил менять? А?.. У-у, ссскк!.. Почему я один должен всем заниматься в этом доме? Всеми мужскими делами? А?.. Ссскк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Пусти!.. Мне больно!..</w:t>
      </w:r>
    </w:p>
    <w:p>
      <w:pPr>
        <w:pStyle w:val="2"/>
        <w:rPr/>
      </w:pPr>
      <w:r>
        <w:rPr>
          <w:sz w:val="20"/>
          <w:szCs w:val="20"/>
        </w:rPr>
        <w:t xml:space="preserve">ГОГА. Мой батя хоть и строг был… Все равно – сделал из меня человека. Мужика… Ты понимаешь, что я тоже могу, - тоже вот так: надеть на себя трусы женские – и, блль… </w:t>
      </w:r>
    </w:p>
    <w:p>
      <w:pPr>
        <w:pStyle w:val="2"/>
        <w:rPr/>
      </w:pPr>
      <w:r>
        <w:rPr>
          <w:sz w:val="20"/>
          <w:szCs w:val="20"/>
        </w:rPr>
        <w:t xml:space="preserve">П.С. Мама!.. </w:t>
      </w:r>
    </w:p>
    <w:p>
      <w:pPr>
        <w:pStyle w:val="2"/>
        <w:rPr/>
      </w:pPr>
      <w:r>
        <w:rPr>
          <w:sz w:val="20"/>
          <w:szCs w:val="20"/>
        </w:rPr>
        <w:t xml:space="preserve">ГОГА. У-у-у, ссс!.. </w:t>
      </w:r>
      <w:r>
        <w:rPr>
          <w:i/>
          <w:sz w:val="20"/>
          <w:szCs w:val="20"/>
        </w:rPr>
        <w:t xml:space="preserve">(Бьет П.С. по щеке.)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!.. Не надо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Что мама? При чем тут мама твоя?.. Всю жизнь: с мамочкой своей… У нее под юбкой рос… Что нужно делать, я тебе говорил, - как поступать, когда по щеке бьют?.. Как?.. </w:t>
      </w:r>
      <w:r>
        <w:rPr>
          <w:i/>
          <w:sz w:val="20"/>
          <w:szCs w:val="20"/>
        </w:rPr>
        <w:t xml:space="preserve">(Бьет П.С. по щеке.) </w:t>
      </w:r>
      <w:r>
        <w:rPr>
          <w:sz w:val="20"/>
          <w:szCs w:val="20"/>
        </w:rPr>
        <w:t xml:space="preserve">А? Забыл?.. </w:t>
      </w:r>
      <w:r>
        <w:rPr>
          <w:i/>
          <w:sz w:val="20"/>
          <w:szCs w:val="20"/>
        </w:rPr>
        <w:t xml:space="preserve">(Бьет П.С. по щеке.) </w:t>
      </w:r>
      <w:r>
        <w:rPr>
          <w:sz w:val="20"/>
          <w:szCs w:val="20"/>
        </w:rPr>
        <w:t xml:space="preserve">Сразу всё забыл? Из головы вылетело?.. Потому что ты не наш! Не наш, блль!.. Видишь крест, - крестик?.. </w:t>
      </w:r>
      <w:r>
        <w:rPr>
          <w:i/>
          <w:sz w:val="20"/>
          <w:szCs w:val="20"/>
        </w:rPr>
        <w:t xml:space="preserve">(Показывает нательный крест.) </w:t>
      </w:r>
      <w:r>
        <w:rPr>
          <w:sz w:val="20"/>
          <w:szCs w:val="20"/>
        </w:rPr>
        <w:t>Крещеный, бллль! Крещеный!..</w:t>
      </w:r>
      <w:r>
        <w:rPr>
          <w:i/>
          <w:sz w:val="20"/>
          <w:szCs w:val="20"/>
        </w:rPr>
        <w:t xml:space="preserve"> (Бьет П.С. по щеке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Хватит!.. Хватит!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Ах вот так, да? Хватит, да?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Со мной нельзя так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Что нельзя, что с тобой нельзя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У меня… У меня душа женщины!.. Поэтому со мной нельзя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Ах вот так, да?.. Сразу так. В эту сторону повернул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Мне нельзя… Нельзя волноваться!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Хорошо. Хорошо. Понимаю. Учту… Тогда – знаешь что? – тогда в этого, - в «дурня» со мной. На тараканов… Сыграем? А, теть Параша?.. Как на это смотрите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Ты выиграешь… Ты всегда выигрываешь…</w:t>
      </w:r>
    </w:p>
    <w:p>
      <w:pPr>
        <w:pStyle w:val="2"/>
        <w:rPr/>
      </w:pPr>
      <w:r>
        <w:rPr>
          <w:sz w:val="20"/>
          <w:szCs w:val="20"/>
        </w:rPr>
        <w:t>ГОГА. А как же вы хотели? Кто из нас двоих полудурком работает? Кто женские трусы под штанами носит, - таскает? А?.. А-а! Вот еще вопрос, д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Только один раз… Я плохо умею… </w:t>
      </w:r>
    </w:p>
    <w:p>
      <w:pPr>
        <w:pStyle w:val="2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Находит карты, тасует, раскладывает.) </w:t>
      </w:r>
      <w:r>
        <w:rPr>
          <w:sz w:val="20"/>
          <w:szCs w:val="20"/>
        </w:rPr>
        <w:t xml:space="preserve">А по сопатке?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плохо могу… Я козырь забываю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Ничё, ничё… Дело такое. Постепенное… Так. У меня чирва, шестерка… На-ка вот тебе. Тузика козырного… Сразу. С первого захода… А? Что?.. А ты и растерялась!.. Милая моя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не умею!.. Не получается у меня!..</w:t>
      </w:r>
    </w:p>
    <w:p>
      <w:pPr>
        <w:pStyle w:val="2"/>
        <w:rPr/>
      </w:pPr>
      <w:r>
        <w:rPr>
          <w:sz w:val="20"/>
          <w:szCs w:val="20"/>
        </w:rPr>
        <w:t>ГОГА. Думайте, думайте, тетя Параша… Ну, вооще! Кино и немцы!.. Аля-улю называется!.. Что для тебя – неразрешимая задача?.. Никак не пойму: ты на самом деле или косишь мне тут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говорил: ты всегда выигрываешь!.. Я не могу! Не получается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Ну, что, - тогда таракана придется есть… А что делать, Прасковья Сергеевна? Что делать?.. </w:t>
      </w:r>
    </w:p>
    <w:p>
      <w:pPr>
        <w:pStyle w:val="2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.С. Я съем, - съем таракана… Я не умею играть на картах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А кому щас легко, Прасковья Сергеевна? Кому щас легко вообще?.. 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 xml:space="preserve">(Ползает по полу, ищет таракана.) </w:t>
      </w:r>
      <w:r>
        <w:rPr>
          <w:sz w:val="20"/>
          <w:szCs w:val="20"/>
        </w:rPr>
        <w:t>Потому что я не умею играть, поэтому я съем таракана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Лови, лови… Срач тут развел конкретный… Тараканов плодишь, я не знаю, - как этот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плохо играю в игры… Меня надо наказать за то, что я плохо играю в игры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Вон, вон побежал!.. Вон – комнату пересекает! Держи!..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 xml:space="preserve">(Ловит таракана.)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Ну, давай, давай. Приступила… К приему пищи…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>(Ест таракана.)</w:t>
      </w:r>
    </w:p>
    <w:p>
      <w:pPr>
        <w:pStyle w:val="2"/>
        <w:rPr/>
      </w:pPr>
      <w:r>
        <w:rPr>
          <w:sz w:val="20"/>
          <w:szCs w:val="20"/>
        </w:rPr>
        <w:t xml:space="preserve">ГОГА. М-м-м!.. Мммерзость!.. Ну ты мерзость… Тетя Параша, какая же ты все-таки, на самом деле… На, пива дерябни. Остатков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Мне пиво нельзя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Запей хоть… Смотреть не могу!..</w:t>
      </w:r>
    </w:p>
    <w:p>
      <w:pPr>
        <w:pStyle w:val="2"/>
        <w:rPr/>
      </w:pPr>
      <w:r>
        <w:rPr>
          <w:sz w:val="20"/>
          <w:szCs w:val="20"/>
        </w:rPr>
        <w:t>П.С. Я пиво не пью. В пиве алкоголь… У меня болезнь… Я плохо играю в игры. Меня надо наказат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Так, да?.. Ну, может, тогда еще?.. В игры плохо играеш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больше не буду с тобой. Ты всегда выигрываеш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Да я тебе… Мы уже играли. Я выиграл…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вонят во входную дверь.</w:t>
      </w:r>
    </w:p>
    <w:p>
      <w:pPr>
        <w:pStyle w:val="2"/>
        <w:rPr/>
      </w:pPr>
      <w:r>
        <w:rPr>
          <w:sz w:val="20"/>
          <w:szCs w:val="20"/>
        </w:rPr>
        <w:t xml:space="preserve">ГОГА. Вот так, да?.. Ну что, закрывайся… Ты меня не видел, я тебя тоже… Пойду, маму твою… Встречу ее. Как полагается… </w:t>
      </w:r>
      <w:r>
        <w:rPr>
          <w:i/>
          <w:sz w:val="20"/>
          <w:szCs w:val="20"/>
        </w:rPr>
        <w:t>(Уходит.)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 xml:space="preserve">(Закрывает за Гогой дверь. Ложится на кровать, свернувшись «калачом».) 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Открывает дверь.) </w:t>
      </w:r>
      <w:r>
        <w:rPr>
          <w:sz w:val="20"/>
          <w:szCs w:val="20"/>
        </w:rPr>
        <w:t xml:space="preserve">Вот так, да?.. Марковна… Явилась, не запылилась… </w:t>
      </w:r>
    </w:p>
    <w:p>
      <w:pPr>
        <w:pStyle w:val="2"/>
        <w:rPr/>
      </w:pPr>
      <w:r>
        <w:rPr>
          <w:sz w:val="20"/>
          <w:szCs w:val="20"/>
        </w:rPr>
        <w:t>МАРКОВНА. Георгий… Сразу предупреждаю: тут к нам… Вот – по объявлению. Женщина. Снимать будет комнату у нас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Так, да? Таким образом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АНТА-БАРБАРА. Добрый ден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Твоя квартира, твои комнаты… Ты, Марковна, хозяин, ты и давай. Действуй…</w:t>
      </w:r>
    </w:p>
    <w:p>
      <w:pPr>
        <w:pStyle w:val="2"/>
        <w:rPr/>
      </w:pPr>
      <w:r>
        <w:rPr>
          <w:sz w:val="20"/>
          <w:szCs w:val="20"/>
        </w:rPr>
        <w:t xml:space="preserve">С.-Б. Слушайте, а мне нравится!.. Прихожая, всё такое… Первые впечатления: просто убийственно!.. А комната где? С той стороны? Окна на ту сторону выходят или как?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МАРКОВНА. Пройдемте, пройдемте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Там, по-моему, солнечная сторона? Там солнце должно быт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Не надо, - не разувайтесь, пожалуйста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Б. Слушайте! Убийственно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Вот так, д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еоргий, я сейчас покажу… Скажите, а как вас… А то, пока шли с вами, говорили… А имя ваше так и не спросила, - не узнала, как следует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Ой, имя! Лучше не надо!.. Имя такое – просто смерть!.. Барбара! Ничего? Выговорите?.. Это, как конфета такая была. Карамель сосательная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Да нет, это сериал по телевизору шел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Ой, точно!.. А я не заметил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Ну, пошлите, пошлите… Георгий, я сейчас… Мы сейчас. Через несколько минут… Георгий, поставь чайник, пожалуйста… Я сейчас только покажу… А меня Татьяной Марковной можете зват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Очень приятно!.. Вот и познакомились!..</w:t>
      </w:r>
    </w:p>
    <w:p>
      <w:pPr>
        <w:pStyle w:val="2"/>
        <w:rPr>
          <w:i/>
          <w:i/>
          <w:sz w:val="20"/>
          <w:szCs w:val="20"/>
        </w:rPr>
      </w:pPr>
      <w:r>
        <w:rPr>
          <w:sz w:val="20"/>
          <w:szCs w:val="20"/>
        </w:rPr>
        <w:t>МАРКОВНА. Да, да, да…</w:t>
      </w:r>
    </w:p>
    <w:p>
      <w:pPr>
        <w:pStyle w:val="2"/>
        <w:rPr/>
      </w:pPr>
      <w:r>
        <w:rPr>
          <w:i/>
          <w:sz w:val="20"/>
          <w:szCs w:val="20"/>
        </w:rPr>
        <w:t>Марковна и Санта-Барбара уходят в одну из комнат. Гога садится перед телевизором. Через какое-то время Марковна, Санта-Барбара появляются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Я утром встала, поднялась – и сразу на базар, - на рынок. Вечером пришла, помылась, зубы почистила – и спать, как убитая… Так что вы меня почти замечать не будете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Хорошо, хорошо… Значит, мы с вами договорилис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, а если что, вы знаете, где мое место на рынке… Спросите, где Варвара, которая картошкой торгует… Это русский вариант. Чтоб понятно – всем и каждому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Хорошо, хорошо… Я думаю, мы друг друга поймем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Значит, я завтра к вам? С чемоданом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Приходите завтра, как договорились… За телефон напополам. Как договорились. Вы помните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Ой, да господи!.. Разве ж это проблемы?.. До свидания всем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До встречи… Не забудьте: до 25 числа каждый месяц нужно обязательно заплатить. В начале месяца все квиточки приходят: за газ, за телефон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С.-Б. Ой, да господи!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МАРКОВНА. Ну, до завтра, до завтра… </w:t>
      </w:r>
    </w:p>
    <w:p>
      <w:pPr>
        <w:pStyle w:val="2"/>
        <w:rPr/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>(Уходит.)</w:t>
      </w:r>
    </w:p>
    <w:p>
      <w:pPr>
        <w:pStyle w:val="2"/>
        <w:rPr/>
      </w:pPr>
      <w:r>
        <w:rPr>
          <w:sz w:val="20"/>
          <w:szCs w:val="20"/>
        </w:rPr>
        <w:t xml:space="preserve">МАРКОВНА. </w:t>
      </w:r>
      <w:r>
        <w:rPr>
          <w:i/>
          <w:sz w:val="20"/>
          <w:szCs w:val="20"/>
        </w:rPr>
        <w:t xml:space="preserve">(Закрывает дверь.) </w:t>
      </w:r>
      <w:r>
        <w:rPr>
          <w:sz w:val="20"/>
          <w:szCs w:val="20"/>
        </w:rPr>
        <w:t>Ну что, пьянь? Очухался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Вот так, да? Такая картина у нас вырисовывается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Товар из той комнаты надо забрать. Сюда перетащить, в эту комнату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Вот так, да?.. Ко мне, значит, эти баулы? Сюда? Под нос?.. А почему бы ни к тебе?.. Или, вон, к Прасковье Сергеевне, например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Ты будешь меня слушать или нет?.. А не нравится – иди, вон, вышвыривайся на кухню! На кухне живи спокойно себе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Вот так, да? Так со мной в этом доме?..</w:t>
      </w:r>
    </w:p>
    <w:p>
      <w:pPr>
        <w:pStyle w:val="2"/>
        <w:rPr/>
      </w:pPr>
      <w:r>
        <w:rPr>
          <w:sz w:val="20"/>
          <w:szCs w:val="20"/>
        </w:rPr>
        <w:t>МАРКОВНА. Гога, не нервируй меня!.. И так сегодня по рынку одна бегала, товар перевозила. И за грузчика, и за товароведа… Ты же вчера ужрался у нас. До поросячьего хрюканья… А сегодня –у него головка вава, а Марковна – ничё, Марковна железобетонная: она и продавца на рынке проверит, и товар свежий подвезет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Я спрашиваю: вот так, да?..</w:t>
      </w:r>
    </w:p>
    <w:p>
      <w:pPr>
        <w:pStyle w:val="2"/>
        <w:rPr/>
      </w:pPr>
      <w:r>
        <w:rPr>
          <w:sz w:val="20"/>
          <w:szCs w:val="20"/>
        </w:rPr>
        <w:t>МАРКОВНА. Гога… А по сопатке?.. Гога, порешу тебя сейчас! А ну, быро давай мне, перетаскивай тюки, вот сюда вот их ставь, - складывай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Так, д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Давай без разговоров, говорю!..</w:t>
      </w:r>
    </w:p>
    <w:p>
      <w:pPr>
        <w:pStyle w:val="2"/>
        <w:rPr/>
      </w:pPr>
      <w:r>
        <w:rPr>
          <w:sz w:val="20"/>
          <w:szCs w:val="20"/>
        </w:rPr>
        <w:t xml:space="preserve">ГОГА. Куды податься?.. Бедному крестьянину… </w:t>
      </w:r>
      <w:r>
        <w:rPr>
          <w:i/>
          <w:sz w:val="20"/>
          <w:szCs w:val="20"/>
        </w:rPr>
        <w:t xml:space="preserve">(Идет в другую комнату. Носит оттуда полиэтиленовые тюки, перетянутые скотчем – с какими имеют дело торговцы-челноки.) </w:t>
      </w:r>
    </w:p>
    <w:p>
      <w:pPr>
        <w:pStyle w:val="2"/>
        <w:rPr/>
      </w:pPr>
      <w:r>
        <w:rPr>
          <w:sz w:val="20"/>
          <w:szCs w:val="20"/>
        </w:rPr>
        <w:t xml:space="preserve">МАРКОВНА. </w:t>
      </w:r>
      <w:r>
        <w:rPr>
          <w:i/>
          <w:sz w:val="20"/>
          <w:szCs w:val="20"/>
        </w:rPr>
        <w:t xml:space="preserve">(Вставляет в видеомагнитофон кассету. Звучат позывные «Служебного романа» Э.Рязанова. Успевая смотреть в телеэкран, переодевается.) </w:t>
      </w:r>
      <w:r>
        <w:rPr>
          <w:sz w:val="20"/>
          <w:szCs w:val="20"/>
        </w:rPr>
        <w:t>Пашку кормил?.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Иногда появляется с очередным тюком, иногда исчезает.) </w:t>
      </w:r>
      <w:r>
        <w:rPr>
          <w:sz w:val="20"/>
          <w:szCs w:val="20"/>
        </w:rPr>
        <w:t>Тетю Парашу?.. Включила, включила!.. По десять раз на день одно и то же крутишь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А мне нервы успокаивает… Старое, доброе кино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Тошнит уже!..</w:t>
      </w:r>
    </w:p>
    <w:p>
      <w:pPr>
        <w:pStyle w:val="2"/>
        <w:rPr/>
      </w:pPr>
      <w:r>
        <w:rPr>
          <w:sz w:val="20"/>
          <w:szCs w:val="20"/>
        </w:rPr>
        <w:t xml:space="preserve">МАРКОВНА. Сходи, два пальца засунь… </w:t>
      </w:r>
      <w:r>
        <w:rPr>
          <w:i/>
          <w:sz w:val="20"/>
          <w:szCs w:val="20"/>
        </w:rPr>
        <w:t>(Надевает обтягивающие джинсы.)</w:t>
      </w:r>
    </w:p>
    <w:p>
      <w:pPr>
        <w:pStyle w:val="2"/>
        <w:rPr/>
      </w:pPr>
      <w:r>
        <w:rPr>
          <w:sz w:val="20"/>
          <w:szCs w:val="20"/>
        </w:rPr>
        <w:t>ГОГА. И сколько ты с нее брать намерена? С этой, - Санты-Барбары. Сериала американского… На какой сумме остановилис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А тебе-то чё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Ах ты вот так, д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ога, а по сопатке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Я говорю: вот так, да? Такое доверие среди нас?..</w:t>
      </w:r>
    </w:p>
    <w:p>
      <w:pPr>
        <w:pStyle w:val="2"/>
        <w:rPr/>
      </w:pPr>
      <w:r>
        <w:rPr>
          <w:sz w:val="20"/>
          <w:szCs w:val="20"/>
        </w:rPr>
        <w:t xml:space="preserve">МАРКОВНА. Ты знаешь, что с Варварой сделали? Которая там, на базаре… </w:t>
      </w:r>
      <w:r>
        <w:rPr>
          <w:i/>
          <w:sz w:val="20"/>
          <w:szCs w:val="20"/>
        </w:rPr>
        <w:t xml:space="preserve">(Смеется.) </w:t>
      </w:r>
      <w:r>
        <w:rPr>
          <w:sz w:val="20"/>
          <w:szCs w:val="20"/>
        </w:rPr>
        <w:t>Гог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Что, что уже?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Она же эта!.. Она – Варвара!.. На базаре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Все зубы свои оскалила. Все коронки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ога, а по сопатке?.. Посмотри, пожалуйста: как брюки сзади сидят?.. Ничё? Не слишком вплотную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Как на кавалеристе. На буденовце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ога!..</w:t>
      </w:r>
    </w:p>
    <w:p>
      <w:pPr>
        <w:pStyle w:val="2"/>
        <w:rPr/>
      </w:pPr>
      <w:r>
        <w:rPr>
          <w:sz w:val="20"/>
          <w:szCs w:val="20"/>
        </w:rPr>
        <w:t>ГОГА. Марковна! С твоей задницей только юбки носить… Ты чё, не понимаешь? Совсем нюх потеряла с возрастом?..</w:t>
      </w:r>
    </w:p>
    <w:p>
      <w:pPr>
        <w:pStyle w:val="2"/>
        <w:rPr/>
      </w:pPr>
      <w:r>
        <w:rPr>
          <w:sz w:val="20"/>
          <w:szCs w:val="20"/>
        </w:rPr>
        <w:t xml:space="preserve">МАРКОВНА. А по сопатке?.. Тебе что, моя задница уже не нравится? Моя попка?.. </w:t>
      </w:r>
      <w:r>
        <w:rPr>
          <w:i/>
          <w:sz w:val="20"/>
          <w:szCs w:val="20"/>
        </w:rPr>
        <w:t>(Пристает к Гоге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Вот так, да?.. К таким действиям мы постепенно перешли?..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 xml:space="preserve">(Из комнаты.) </w:t>
      </w:r>
      <w:r>
        <w:rPr>
          <w:sz w:val="20"/>
          <w:szCs w:val="20"/>
        </w:rPr>
        <w:t>Мам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Так тебе нравится моя задница или нет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Ты его сегодня с утра кормил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Парашу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Да, Прасковью Сергеевну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-м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Да когда он уже там замолчит!.. Совсем житья никакого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Пойти, успокоить?..</w:t>
      </w:r>
    </w:p>
    <w:p>
      <w:pPr>
        <w:pStyle w:val="2"/>
        <w:rPr/>
      </w:pPr>
      <w:r>
        <w:rPr>
          <w:sz w:val="20"/>
          <w:szCs w:val="20"/>
        </w:rPr>
        <w:t xml:space="preserve">МАРКОВНА. Не знаю!.. Ничё не знаю!.. Сразу давление подымается!.. Дайте мне пожить уже спокойно! Дайте мне... наконец!.. </w:t>
      </w:r>
      <w:r>
        <w:rPr>
          <w:i/>
          <w:sz w:val="20"/>
          <w:szCs w:val="20"/>
        </w:rPr>
        <w:t>(Делает «Служебный роман» громче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-ма!..</w:t>
      </w:r>
    </w:p>
    <w:p>
      <w:pPr>
        <w:pStyle w:val="2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здний вечер. В зале Гога сидит перед телевизором с бутылкой, рюмкой, закуской. Марковна, надев очки, вяжет на спицах. По телевизору – новости.</w:t>
      </w:r>
    </w:p>
    <w:p>
      <w:pPr>
        <w:pStyle w:val="2"/>
        <w:rPr/>
      </w:pPr>
      <w:r>
        <w:rPr>
          <w:sz w:val="20"/>
          <w:szCs w:val="20"/>
        </w:rPr>
        <w:t xml:space="preserve">ГОГА. Вот щас, смотри… Щас слово «подъем» скажет, - произнесет… Это как тост у меня будет… Ну во! Я же говорил! «Подъем экономики»!.. За это и выпить… не скучно… </w:t>
      </w:r>
      <w:r>
        <w:rPr>
          <w:i/>
          <w:sz w:val="20"/>
          <w:szCs w:val="20"/>
        </w:rPr>
        <w:t xml:space="preserve">(Пьет.) </w:t>
      </w:r>
      <w:r>
        <w:rPr>
          <w:sz w:val="20"/>
          <w:szCs w:val="20"/>
        </w:rPr>
        <w:t xml:space="preserve">Смотри, - следи туда… Щас слово «член» еще раз… Уже говорили, щас еще раз… Дождусь… О! «Член партии «Родина»»!.. Ну что ж… За Родину!.. За Сталина. Как говорится… </w:t>
      </w:r>
      <w:r>
        <w:rPr>
          <w:i/>
          <w:sz w:val="20"/>
          <w:szCs w:val="20"/>
        </w:rPr>
        <w:t xml:space="preserve">(Пьет.) </w:t>
      </w:r>
      <w:r>
        <w:rPr>
          <w:sz w:val="20"/>
          <w:szCs w:val="20"/>
        </w:rPr>
        <w:t xml:space="preserve">А кому щас легко, кому щас… легко?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ога, встань на минутку… Задом ко мне развернис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Что я тебе, избушка?.. Задом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Ну, встань, встань!.. Мне спину замерить надо. Чтобы по плечам подходило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Занимаешься каким-то делом… Я не знаю прямо…</w:t>
      </w:r>
    </w:p>
    <w:p>
      <w:pPr>
        <w:pStyle w:val="2"/>
        <w:rPr/>
      </w:pPr>
      <w:r>
        <w:rPr>
          <w:sz w:val="20"/>
          <w:szCs w:val="20"/>
        </w:rPr>
        <w:t>МАРКОВНА. Гога, не нервируй меня, а?.. Сидишь, пьешь. Вот и сиди… Чё-то ты как-то расширился!.. Вяжу, вяжу, а всё мало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Щас чё, я не пойму, - в магазинах дефицит или чё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Тебе вроде с твоей проспиртованностью… Тебе вроде сохнуть надо, а ты всё это… сидишь тут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Марковна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Ну чего тебе?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Марковна, а по сопатке?..</w:t>
      </w:r>
    </w:p>
    <w:p>
      <w:pPr>
        <w:pStyle w:val="2"/>
        <w:rPr/>
      </w:pPr>
      <w:r>
        <w:rPr>
          <w:sz w:val="20"/>
          <w:szCs w:val="20"/>
        </w:rPr>
        <w:t>МАРКОВНА. Ты не забывай: щас довяжу несколько рядов, - щас тебя будем свечкой чистить. Ауру тебе очищать будем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Хуяуру!.. Себе лучше там почисть! Чего-нибудь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оша, не нервируй, я тебе говорю!.. Тебе почиститься надо! У тебя с энергетикой проблемы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А кому щас легко в наше время?..</w:t>
      </w:r>
    </w:p>
    <w:p>
      <w:pPr>
        <w:pStyle w:val="2"/>
        <w:rPr/>
      </w:pPr>
      <w:r>
        <w:rPr>
          <w:sz w:val="20"/>
          <w:szCs w:val="20"/>
        </w:rPr>
        <w:t>МАРКОВНА. От этого пьешь! Хлещешь напропалую!.. С потенцией у тебя – тоже… Ничё – потерпишь, перетопчишься… Встанешь вон там, а я со свечкой: похожу вокруг, почищу… Во всяком случае, не смертельно…</w:t>
      </w:r>
    </w:p>
    <w:p>
      <w:pPr>
        <w:pStyle w:val="2"/>
        <w:rPr/>
      </w:pPr>
      <w:r>
        <w:rPr>
          <w:sz w:val="20"/>
          <w:szCs w:val="20"/>
        </w:rPr>
        <w:t xml:space="preserve">ГОГА. Вот так, да?.. У дяди Жоры свои средства… Вековые… </w:t>
      </w:r>
      <w:r>
        <w:rPr>
          <w:i/>
          <w:sz w:val="20"/>
          <w:szCs w:val="20"/>
        </w:rPr>
        <w:t xml:space="preserve">(Пьет.) </w:t>
      </w:r>
      <w:r>
        <w:rPr>
          <w:sz w:val="20"/>
          <w:szCs w:val="20"/>
        </w:rPr>
        <w:t>Блль!.. Аж аура у меня вся..!.. Ууухххмм!.. А кому щас легк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ога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Что?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Знаешь, как надо, чтобы деньги в доме водилис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Как?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Таракана поймать, - пойти и закопать его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А чего ж… Вон у тети Параши… У него там целые стада бегают. Носятся…</w:t>
      </w:r>
    </w:p>
    <w:p>
      <w:pPr>
        <w:pStyle w:val="2"/>
        <w:rPr/>
      </w:pPr>
      <w:r>
        <w:rPr>
          <w:sz w:val="20"/>
          <w:szCs w:val="20"/>
        </w:rPr>
        <w:t>МАРКОВНА. Надо, чтобы не из своего дома… Надо где-нибудь в другом месте: в столовой, в вагоне, - в купе поймат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Развел там!.. Срач конкретный… Пойду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Куда ты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Куда… Другу позвоню. Лучшему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Какому еще? Что придумал?..</w:t>
      </w:r>
    </w:p>
    <w:p>
      <w:pPr>
        <w:pStyle w:val="2"/>
        <w:rPr/>
      </w:pPr>
      <w:r>
        <w:rPr>
          <w:sz w:val="20"/>
          <w:szCs w:val="20"/>
        </w:rPr>
        <w:t>ГОГА. Да поссать..!.. Может человек или… Мне что тебе – всё открытым текстом? Передавать надо.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ога, не забывай. Скоро чиститься будем… Постоишь вот тут, а я похожу…</w:t>
      </w:r>
    </w:p>
    <w:p>
      <w:pPr>
        <w:pStyle w:val="2"/>
        <w:rPr/>
      </w:pPr>
      <w:r>
        <w:rPr>
          <w:sz w:val="20"/>
          <w:szCs w:val="20"/>
        </w:rPr>
        <w:t xml:space="preserve">ГОГА. Будем, будем… Шашлык будет… Шашлык-башлык… </w:t>
      </w:r>
      <w:r>
        <w:rPr>
          <w:i/>
          <w:sz w:val="20"/>
          <w:szCs w:val="20"/>
        </w:rPr>
        <w:t>(Уходит.)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га заходит в комнату, в которой спит Санта-Барбара. Включает свет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Мои извинения… Я пришел пожелать. Спокойной ночи…</w:t>
      </w:r>
    </w:p>
    <w:p>
      <w:pPr>
        <w:pStyle w:val="2"/>
        <w:rPr/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 xml:space="preserve">(Спросонья.) </w:t>
      </w:r>
      <w:r>
        <w:rPr>
          <w:sz w:val="20"/>
          <w:szCs w:val="20"/>
        </w:rPr>
        <w:t>В чем дело, не пойму?.. Что такое еще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Я понимаю: не вовремя… А кому щас легко, вообще, - кому легк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С.-Б. Ну, ты нашел время!.. Завтра же на работу, ё-пэрэсэтэ!.. </w:t>
      </w:r>
    </w:p>
    <w:p>
      <w:pPr>
        <w:pStyle w:val="2"/>
        <w:rPr/>
      </w:pPr>
      <w:r>
        <w:rPr>
          <w:sz w:val="20"/>
          <w:szCs w:val="20"/>
        </w:rPr>
        <w:t>ГОГА. Я на пару слов… Всего лишь пара слов – и всё… Дай душу отвести, - слушай… Посижу немного. Потом встану и уйду. Резко, как этот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, давай, давай. Трави помалу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Вот так, да?.. Можно, значит, д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Я что, что-то не так сказала, - не пойму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Видела в туалете обои? Жидкие.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, допустим. Ну и что?..</w:t>
      </w:r>
    </w:p>
    <w:p>
      <w:pPr>
        <w:pStyle w:val="2"/>
        <w:rPr/>
      </w:pPr>
      <w:r>
        <w:rPr>
          <w:sz w:val="20"/>
          <w:szCs w:val="20"/>
        </w:rPr>
        <w:t>ГОГА. В туалете. В месте, куда все ходят. По маленькому… Ну, и по большому иногда. В некоторых случаях… Я лепил. Вот этими руками лично… налеплял. Трудился… Нравятся тебе мои обои в туалете? Красиво?.. Во-от. Вот так, да… Так у нас в доме… Заведено… А в ванной – кран. Тоже: сместитель… Знаешь, - тебе известно, что если краны – вертушки эти, с синим и красным, - что когда их затягиваешь вот так вот… со всей дури..!.. Я, между прочим, устал уже прокладки менять. Резину… Марковна эта!.. Лошадь! Кобылица... Она – вот так… Я говорю: да подожди ты, дай воде слиться сначала! А она: капает, капает ей всё!.. Правильно: будет капать!.. Если… Вот так, да?.. У меня мать, слушай… Отец… Он вот так подошел к ней… Вот так: почти близко. Вплотную… И кулаком ей… Я тогда маленький – в классе втором или первом, - не помню сейчас… Мы с братом дети еще… Я никогда – ни до, ни после… Никогда не видел, чтобы у человека вот так из носа… Прямо две струи таких!.. Вот так – на кофту ей… На грудь… Вот я и говорю, - спрашиваю тебя: ты понимаешь, что краны надо закручивать аккуратно, бережно?.. Пусть сначала вода сольется, а потом уже… Ты понимаешь или нет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Я?.. Конечно. Какой разговор?..</w:t>
      </w:r>
    </w:p>
    <w:p>
      <w:pPr>
        <w:pStyle w:val="2"/>
        <w:rPr/>
      </w:pPr>
      <w:r>
        <w:rPr>
          <w:sz w:val="20"/>
          <w:szCs w:val="20"/>
        </w:rPr>
        <w:t>ГОГА. Понимаешь или нет?.. Ты – Санта-Барбара… Слушай, - а почему они так кино назвали?.. Там кто-то был такой? Кого-то Санта-Барбарой звали?.. Или чё там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С.-Б. А черт их знает… Может, это… баю-баю? Заслуженный отдых, а?.. Для работников легкой промышленности… </w:t>
      </w:r>
    </w:p>
    <w:p>
      <w:pPr>
        <w:pStyle w:val="2"/>
        <w:rPr/>
      </w:pPr>
      <w:r>
        <w:rPr>
          <w:sz w:val="20"/>
          <w:szCs w:val="20"/>
        </w:rPr>
        <w:t>ГОГА. Вот ты Марковне всё платишь. Всё на лапу отдаешь… А я, между прочим, и плитку клал им. И обои. В туалете… И тетю Парашу ихнюю… Срач развел там!.. Не пробовала таракана?.. Чтоб деньги водились?..</w:t>
      </w:r>
    </w:p>
    <w:p>
      <w:pPr>
        <w:pStyle w:val="2"/>
        <w:rPr/>
      </w:pPr>
      <w:r>
        <w:rPr>
          <w:sz w:val="20"/>
          <w:szCs w:val="20"/>
        </w:rPr>
        <w:t xml:space="preserve">МАРКОВНА. </w:t>
      </w:r>
      <w:r>
        <w:rPr>
          <w:i/>
          <w:sz w:val="20"/>
          <w:szCs w:val="20"/>
        </w:rPr>
        <w:t xml:space="preserve">(Входит.) </w:t>
      </w:r>
      <w:r>
        <w:rPr>
          <w:sz w:val="20"/>
          <w:szCs w:val="20"/>
        </w:rPr>
        <w:t xml:space="preserve">Ты здесь?.. Я думаю, он в этом, - там сидит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Марковна, а по сопатке кому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А-ну давай! Пошли!.. Повадился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Руки!.. Руки сказал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Иди, иди!.. Психического тут… передо мной строит!..</w:t>
      </w:r>
    </w:p>
    <w:p>
      <w:pPr>
        <w:pStyle w:val="2"/>
        <w:rPr/>
      </w:pPr>
      <w:r>
        <w:rPr>
          <w:sz w:val="20"/>
          <w:szCs w:val="20"/>
        </w:rPr>
        <w:t xml:space="preserve">ГОГА. Вот так мы, да?.. </w:t>
      </w:r>
      <w:r>
        <w:rPr>
          <w:i/>
          <w:sz w:val="20"/>
          <w:szCs w:val="20"/>
        </w:rPr>
        <w:t>(Уходит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Долго он вам тут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Да ничё… Чудненько так поговорили. Посидели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Я вам этот, - квиточек отдала?.. За переговоры у вас там. 142 рубля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ормально, нормально… У меня – там. Там лежит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До 25-го всё нужно оплачивать… До 25-го деньги оплатить, а потом уже всё: душа спокойна… Я так всегда делаю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Как бы мне… Может, мне сюда защелку поставить?.. Завтра на работу рано, а я еще это, - ни в одном глазу. Не спала…</w:t>
      </w:r>
    </w:p>
    <w:p>
      <w:pPr>
        <w:pStyle w:val="2"/>
        <w:rPr/>
      </w:pPr>
      <w:r>
        <w:rPr>
          <w:sz w:val="20"/>
          <w:szCs w:val="20"/>
        </w:rPr>
        <w:t>МАРКОВНА. Нет, защелку не надо. Не желательно… Мне сюда иногда входить надо, - требуется… Здесь шкаф, вон, со старой одеждой. С банками… Мне иногда банки нужны. Пустые… Я же вас – ничё: не смущаю? Так я думаю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Да нет, ничё… Ладно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Ну, ладно. Спокойной ночи. Спите. Высыпайтесь… Свет выключить или оставит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Лучше, наверное, выключить…</w:t>
      </w:r>
    </w:p>
    <w:p>
      <w:pPr>
        <w:pStyle w:val="2"/>
        <w:rPr/>
      </w:pPr>
      <w:r>
        <w:rPr>
          <w:sz w:val="20"/>
          <w:szCs w:val="20"/>
        </w:rPr>
        <w:t xml:space="preserve">МАРКОВНА. Спокойной ночи… </w:t>
      </w:r>
      <w:r>
        <w:rPr>
          <w:i/>
          <w:sz w:val="20"/>
          <w:szCs w:val="20"/>
        </w:rPr>
        <w:t>(Выключает свет. Уходит.)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 xml:space="preserve">(Из комнаты.) </w:t>
      </w:r>
      <w:r>
        <w:rPr>
          <w:sz w:val="20"/>
          <w:szCs w:val="20"/>
        </w:rPr>
        <w:t>Мама!.. Ма-ма!.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Из зала.) </w:t>
      </w:r>
      <w:r>
        <w:rPr>
          <w:sz w:val="20"/>
          <w:szCs w:val="20"/>
        </w:rPr>
        <w:t xml:space="preserve">Мамааа!.. </w:t>
      </w:r>
    </w:p>
    <w:p>
      <w:pPr>
        <w:pStyle w:val="2"/>
        <w:rPr/>
      </w:pPr>
      <w:r>
        <w:rPr>
          <w:sz w:val="20"/>
          <w:szCs w:val="20"/>
        </w:rPr>
        <w:t xml:space="preserve">МАРКОВНА. </w:t>
      </w:r>
      <w:r>
        <w:rPr>
          <w:i/>
          <w:sz w:val="20"/>
          <w:szCs w:val="20"/>
        </w:rPr>
        <w:t xml:space="preserve">(Спешит в комнату П.С. Почти шепотом.) </w:t>
      </w:r>
      <w:r>
        <w:rPr>
          <w:sz w:val="20"/>
          <w:szCs w:val="20"/>
        </w:rPr>
        <w:t xml:space="preserve">Чего разорался? Чего шумишь, говорю?.. Ночь на дворе!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Татьяна Марковна!.. Роди меня назад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Ну чего? Говори скорее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, ты обещала коробочку от пудры. С зеркальцем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Нашел чё!.. Среди ночи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, мне нужна коробочка от пудры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Паша!.. Павлик, не нервируй меня, - тебе говорю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, ты обещала!..</w:t>
      </w:r>
    </w:p>
    <w:p>
      <w:pPr>
        <w:pStyle w:val="2"/>
        <w:rPr/>
      </w:pPr>
      <w:r>
        <w:rPr>
          <w:sz w:val="20"/>
          <w:szCs w:val="20"/>
        </w:rPr>
        <w:t xml:space="preserve">МАРКОВНА. Ничё не знаю!.. Мне еще самой понадобится: там еще пудра есть!.. Нашел чё среди ночи!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!..</w:t>
      </w:r>
    </w:p>
    <w:p>
      <w:pPr>
        <w:pStyle w:val="2"/>
        <w:rPr/>
      </w:pPr>
      <w:r>
        <w:rPr>
          <w:sz w:val="20"/>
          <w:szCs w:val="20"/>
        </w:rPr>
        <w:t xml:space="preserve">МАРКОВНА. Ничё не знаю! Спи, давай, ложись!.. </w:t>
      </w:r>
      <w:r>
        <w:rPr>
          <w:i/>
          <w:sz w:val="20"/>
          <w:szCs w:val="20"/>
        </w:rPr>
        <w:t>(Уходит.)</w:t>
      </w:r>
    </w:p>
    <w:p>
      <w:pPr>
        <w:pStyle w:val="2"/>
        <w:rPr/>
      </w:pPr>
      <w:r>
        <w:rPr>
          <w:i/>
          <w:sz w:val="20"/>
          <w:szCs w:val="20"/>
        </w:rPr>
        <w:t xml:space="preserve">Марковна входит в зал, находит спящего Гогу. Пытается разбудить. Тщетно. Рядом с распластанным на полу (или диване, кресле) бесчувственным телом Марковна начинает водить зажженной свечой. </w:t>
      </w:r>
    </w:p>
    <w:p>
      <w:pPr>
        <w:pStyle w:val="2"/>
        <w:rPr/>
      </w:pPr>
      <w:r>
        <w:rPr>
          <w:sz w:val="20"/>
          <w:szCs w:val="20"/>
        </w:rPr>
        <w:t xml:space="preserve">МАРКОВНА. Опять!.. Как сссвинья!.. И здесь почистить… Здесь… особенно… Щас вот залью, закапаю тебя… воском!.. Всю харю! Физиономию поганую!.. </w:t>
      </w:r>
      <w:r>
        <w:rPr>
          <w:i/>
          <w:sz w:val="20"/>
          <w:szCs w:val="20"/>
        </w:rPr>
        <w:t xml:space="preserve">(Наспех, шепотом, втягивая воздух в себя.) </w:t>
      </w:r>
      <w:r>
        <w:rPr>
          <w:sz w:val="20"/>
          <w:szCs w:val="20"/>
        </w:rPr>
        <w:t>Господи… иже еси на небеси… дашь нам днесь… Порешу! Порешу когда-нибудь гада!..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Быстро темнеет. Ночь. 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ак же быстро светает. Утро. 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 зале пусто. Марковны с Гогой нет. 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 xml:space="preserve">(Из комнаты.) </w:t>
      </w:r>
      <w:r>
        <w:rPr>
          <w:sz w:val="20"/>
          <w:szCs w:val="20"/>
        </w:rPr>
        <w:t xml:space="preserve">Мама!.. Ма-ма!.. Я в туалет хочу!.. Мама! Проводите меня!.. Мама!.. </w:t>
      </w:r>
      <w:r>
        <w:rPr>
          <w:i/>
          <w:sz w:val="20"/>
          <w:szCs w:val="20"/>
        </w:rPr>
        <w:t xml:space="preserve">(Садится на пол, в углу.) </w:t>
      </w:r>
      <w:r>
        <w:rPr>
          <w:sz w:val="20"/>
          <w:szCs w:val="20"/>
        </w:rPr>
        <w:t xml:space="preserve">Мама... Я опять сделал это в себя. В брюки... Меня надо наругать... Мама, ты обещала коробочку от пудры!.. С зеркальцем… Я опять сделал это на себя… Меня надо наказать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 xml:space="preserve">(Выходит из своей комнаты. Подходит к комнате П.С., какое-то время прислушивается. Стучится.)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!.. Меня надо наругат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Кто там есть?.. Впусти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Я не успел сходить в туалет!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Впусти меня. Открой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еня надо наказат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Б. Я здесь живу. Комнату снимаю… Я совсем не страшная… Открой мне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 xml:space="preserve">(Открывает. Садится в угол.) </w:t>
      </w:r>
    </w:p>
    <w:p>
      <w:pPr>
        <w:pStyle w:val="2"/>
        <w:rPr/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 xml:space="preserve">(Входит.) </w:t>
      </w:r>
      <w:r>
        <w:rPr>
          <w:sz w:val="20"/>
          <w:szCs w:val="20"/>
        </w:rPr>
        <w:t>Вау!.. И ты здесь живеш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еня надо наказат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За что?.. Что ты все время: наказать, наказать? Заладил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не успел в туалет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Ты что… Ты что, сам не мог пойти, - сходит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Я не могу… Мне нельзя… Я внутри женщина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С.-Б. Ну, ты мыслишь!.. Убийственно просто!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женщина. Меня нужно провожать… Со мной нельзя грубо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, хорошо… Сейчас хочешь? Хочешь туд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Нет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, в общем, так и знай: на меня можешь рассчитывать… Меня тут ваши… Они меня Санта-Барбарой зовут. И ты тоже зови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Ты женщин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Конечно… Не видно разве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тоже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, здесь, ты знаешь… Это еще как сказат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У тебя есть коробочка от пудры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От какой пудры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Коробочка… С зеркальцем… Крышечка…</w:t>
      </w:r>
    </w:p>
    <w:p>
      <w:pPr>
        <w:pStyle w:val="2"/>
        <w:rPr/>
      </w:pPr>
      <w:r>
        <w:rPr>
          <w:sz w:val="20"/>
          <w:szCs w:val="20"/>
        </w:rPr>
        <w:t>С.-Б. А-а-а!.. Да ну, что ты!.. Музей какой-то!.. Я кремом пользуюсь. Дневным… Нормально; помогает… Кожа сохраняется. Лицо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узей… Кожа сохраняется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Ты что, за мной повторяешь?..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>(Копирует какие-то жесты С.-Б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, ты вообще!.. Убийственный тип!.. А мужчиной тебе что, не нравится? Разочаровался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не мужчина! Я женщина; девушка!..</w:t>
      </w:r>
    </w:p>
    <w:p>
      <w:pPr>
        <w:pStyle w:val="2"/>
        <w:rPr/>
      </w:pPr>
      <w:r>
        <w:rPr>
          <w:sz w:val="20"/>
          <w:szCs w:val="20"/>
        </w:rPr>
        <w:t>С.-Б. Ты знаешь, я сама тоже как-то… Вот так предложили бы на выбор… Не знаю, не знаю, - честно говоря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ужчины грубые!.. А женщины… Женщины хорошие… Красивые!..</w:t>
      </w:r>
    </w:p>
    <w:p>
      <w:pPr>
        <w:pStyle w:val="2"/>
        <w:rPr/>
      </w:pPr>
      <w:r>
        <w:rPr>
          <w:sz w:val="20"/>
          <w:szCs w:val="20"/>
        </w:rPr>
        <w:t>С.-Б. Женщины, в первую очередь, чистоплотные… А у тебя, - ты посмотри… А давай у тебя здесь… Порядок немного у тебя здесь наведем. Совместными усилиями. Женскими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могу таракана съест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Таракан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Да… Хочешь, поймаю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Ты знаешь, - ну тебя… Всё. Вставай… Встань с пола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еня надо наказать…</w:t>
      </w:r>
    </w:p>
    <w:p>
      <w:pPr>
        <w:pStyle w:val="2"/>
        <w:rPr/>
      </w:pPr>
      <w:r>
        <w:rPr>
          <w:sz w:val="20"/>
          <w:szCs w:val="20"/>
        </w:rPr>
        <w:t>С.-Б. Ой, опять ты!.. Раз мы уже с тобой… Мы ведь с тобой подружки, да?.. Ты женщина, я женщина… Хочешь мне быть подругой или нет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Да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 вот видишь… Всё. Пошли под душ… Это в первую очередь… Помою тебя с мылом, шампунем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еня надо наказать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Ты что, меня теперь стесняться будешь?.. Как же ты, - не пойму… Давай так: раз женщиной, значит женщиной… Сначала тебя помоем, кремом намажем… А потом здесь всё убирать будем. Хлам этот!.. Мы подруги с тобой или нет?.. Решай, наконец: будешь мыться?..</w:t>
      </w:r>
    </w:p>
    <w:p>
      <w:pPr>
        <w:pStyle w:val="2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.С. Да. Мы подруги с тобой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С.-Б. Ну вот! Сразу другой разговор!.. А то ты… Прямо не женщина, а девочка целая!.. </w:t>
      </w:r>
      <w:r>
        <w:rPr>
          <w:i/>
          <w:sz w:val="20"/>
          <w:szCs w:val="20"/>
        </w:rPr>
        <w:t xml:space="preserve">(Ведет П.С. в ванную.) </w:t>
      </w:r>
      <w:r>
        <w:rPr>
          <w:sz w:val="20"/>
          <w:szCs w:val="20"/>
        </w:rPr>
        <w:t xml:space="preserve">Это мужики вонять могут. Это у них такая роскошь… А мы… Раз уж собралась быть моей подругой, женщиной, - то и это… Тебя что хозяйка совсем никогда не мыла, - не моет она тебя, что ли?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не люблю… Со мной нельзя грубо…</w:t>
      </w:r>
    </w:p>
    <w:p>
      <w:pPr>
        <w:pStyle w:val="2"/>
        <w:rPr/>
      </w:pPr>
      <w:r>
        <w:rPr>
          <w:sz w:val="20"/>
          <w:szCs w:val="20"/>
        </w:rPr>
        <w:t>С.-Б. А мы нежно… Мы так – чудненько щас… Никто ничего не узнает, не заметит… Я всегда любила за больными ухаживать. За всякими людьми… Не знаю, - может, зачтется. Когда-нибудь… Ну, давай. Сначала – рубашечку. В первую очередь… Надо же!.. Это кто тебе такой бюстдик подогнал? Старушечий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Со мной нельзя грубо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, не буду… Прости дуру… Тебя хозяйка всем снабжает? Женским бельем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Это мамино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Повернись-ка… Замок расстегну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Не надо! Я буду так!..</w:t>
      </w:r>
    </w:p>
    <w:p>
      <w:pPr>
        <w:pStyle w:val="2"/>
        <w:rPr/>
      </w:pPr>
      <w:r>
        <w:rPr>
          <w:sz w:val="20"/>
          <w:szCs w:val="20"/>
        </w:rPr>
        <w:t>С.-Б. Что за чушь такая!.. Где ты видел, чтобы в бюстгальтере мылись?.. Ты что, меня, свою подружку стесняешься?.. Да у меня всё такое же! Всё так же!.. Хочешь, покажу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Не надо… Просто я стесняюсь тебя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Меня?.. А почему меня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тебя мало знаю. Мы сегодня познакомилис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, теперь брюки… Самое основное… Конечно же… колготки у нас здес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так буду! В них!..</w:t>
      </w:r>
    </w:p>
    <w:p>
      <w:pPr>
        <w:pStyle w:val="2"/>
        <w:rPr/>
      </w:pPr>
      <w:r>
        <w:rPr>
          <w:sz w:val="20"/>
          <w:szCs w:val="20"/>
        </w:rPr>
        <w:t>С.-Б. А я знала, что ты скажешь… Как можно было: столько лет считать себя женщиной… и довести себя до такого..!.. В колготках знаешь, кто моется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Кт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Извращенцы сексуальные… А ты же не извращенец. Ты же женщина. Правильн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Да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 вот и… Вот так. Снимай… Брось их туда пока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Куд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а пол, на пол… Что с ними случится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так буду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В трусах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не буду снимать!..</w:t>
      </w:r>
    </w:p>
    <w:p>
      <w:pPr>
        <w:pStyle w:val="2"/>
        <w:rPr/>
      </w:pPr>
      <w:r>
        <w:rPr>
          <w:sz w:val="20"/>
          <w:szCs w:val="20"/>
        </w:rPr>
        <w:t xml:space="preserve">С.-Б. Ну, ладно… Твое право… Всё. Теперь залазь… Сейчас душ настроим… Ты какую: тепленькую или не очень, - погорячее?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А ты мне дашь потрогат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Чт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Себя… Дашь потрогат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Во-от ты, оказывается, какая!.. Мы же подруги! Как ты можешь такое? Предлагат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Поэтому меня надо наказат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, ладно, ладно. Успокойся, пожалуйста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потом съем таракана…</w:t>
      </w:r>
    </w:p>
    <w:p>
      <w:pPr>
        <w:pStyle w:val="2"/>
        <w:rPr/>
      </w:pPr>
      <w:r>
        <w:rPr>
          <w:sz w:val="20"/>
          <w:szCs w:val="20"/>
        </w:rPr>
        <w:t xml:space="preserve">С.-Б. Да успокойся ты!.. С тараканами своими… Сиди лучше… Голову наклони… Вот так… Сегодня взяла, проспала… Да и хрен с ним, я считаю. Все равно уходить с этих овощей собиралась… Мне там чудненькое место предлагали… Я считаю, лучше тряпками торговать… Так что, всё, что не делается, - всё к лучшему… А то от картошки все ногти грязные стали. До сих пор не очищается… Боишься, когда мыло в глаза?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Да.</w:t>
      </w:r>
    </w:p>
    <w:p>
      <w:pPr>
        <w:pStyle w:val="2"/>
        <w:rPr/>
      </w:pPr>
      <w:r>
        <w:rPr>
          <w:sz w:val="20"/>
          <w:szCs w:val="20"/>
        </w:rPr>
        <w:t>С.-Б. Тогда закрой. Зажмурься на время… Такой сон снился с утра!.. Всё в цвете! Ярко!.. Даже просыпаться не хотелось… Встань… Я-то заезжая сюда к вам. В город ваш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Скользко!..</w:t>
      </w:r>
    </w:p>
    <w:p>
      <w:pPr>
        <w:pStyle w:val="2"/>
        <w:rPr/>
      </w:pPr>
      <w:r>
        <w:rPr>
          <w:sz w:val="20"/>
          <w:szCs w:val="20"/>
        </w:rPr>
        <w:t>С.-Б. Держись… Ты женщина или нет?.. Давно, когда-то жила здесь. Выступала. По кабакам… Мы, знаешь, - мы тогда этими… АББА – такая группа. Была раньше; лет дцать назад. Под них канали… Вот тебе сколько лет? Можно узнат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Не знаю.</w:t>
      </w:r>
    </w:p>
    <w:p>
      <w:pPr>
        <w:pStyle w:val="2"/>
        <w:rPr/>
      </w:pPr>
      <w:r>
        <w:rPr>
          <w:sz w:val="20"/>
          <w:szCs w:val="20"/>
        </w:rPr>
        <w:t>С.-Б. Что ты вообще знаешь?.. Ладно, - не зацикливайся… У меня, вообще, худграф, - музыкального образования никакого… Просто петь могла. В английском шарила. Слегка… Хочешь, английскому тебя, - кое-какие слова вместе поучим?.. Уже всё забыла, конечно, порядком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не умею играть в игры… Меня надо наказать…</w:t>
      </w:r>
    </w:p>
    <w:p>
      <w:pPr>
        <w:pStyle w:val="2"/>
        <w:rPr/>
      </w:pPr>
      <w:r>
        <w:rPr>
          <w:sz w:val="20"/>
          <w:szCs w:val="20"/>
        </w:rPr>
        <w:t xml:space="preserve">С.-Б. Блин!.. С тобой вообще – смерть какая-то!.. У тебя, как этот, знаешь, - как паровоз игрушечный: по одной линии, не сворачивая… У нас даже имена были… Кто там?.. Саня: Александр; Боря… У меня – Барбара… Одна Светка только. Пришлось Аллой сделать… А то так еще получается: АБС. Странно… Я у нее мужа взяла отбила, дура… Нормально жили между собой, - всё чудненько. Нет, надо было мне влезть обязательно… Мужиков тогда тоже меняла, как этих… Это типа спорта, знаешь… «Шведская семья» – всё такое там… В то время всякую дурь цепляла на себя. Всё модное испробовала… Короче – чушь. Конкретная чушь, - если уж начистоту… Я слышала, она спилась, - вообще как бы не просыхала. Синячкой конкретной стала, - сделалась… Думаю: блин, - а это ж я, - моя вина тоже здесь есть! Довела девчонку… Светка – такая блондинка! Такая стройная!.. Я под эту – вторая там у них: Анна-Фрида… А она – такая блондинка!.. И всё: и пошло у нее всё с тех пор… по кочкам… Я тоже как бы. В своей деревне… Я, конечно, не каждый день там синячила. Так – вечером делать нечего, - так возьмешь… Город маленький, знаешь… Мрак… Убийственно просто… А потом, знаешь, так – решила: всё: курить и пить бросаю одновременно… Думаю: ну, если ты и этого не можешь, - нафиг ты вообще нужна? В этой жизни. Что ты тогда вообще можешь, - на что способна?.. Вот щас мать похоронила, квартиру – это… Отдала за копейки. Можно сказать… Думаю: поеду, Светку навещу. Растормошу как следует!.. Приезжаю, а ее уже – всё. Уже нет в живых… Не успела. Как всегда… У меня еще в планах – в Швецию смотаться… Не знаю, - получится, нет… Анну-Фриду живой увидеть хочу… Не знаю, - как я к ней там попаду, - чё?.. Но я сделаю!.. Во всяком случае, попытаюсь… Денег с квартиры, думаю, хватит. На самолет. Туда и обратно… Да хотя бы туда хватило… Копейки, конечно. Но – ничего: тоже деньги, я считаю… Так ты говоришь: женщина?.. Убийственно!.. Женщина – и такое! Ай-яй-яй!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сделаю операцию!.. Меня нужно проводить в больницу! Чтобы я – не сам...</w:t>
      </w:r>
    </w:p>
    <w:p>
      <w:pPr>
        <w:pStyle w:val="2"/>
        <w:rPr/>
      </w:pPr>
      <w:r>
        <w:rPr>
          <w:sz w:val="20"/>
          <w:szCs w:val="20"/>
        </w:rPr>
        <w:t>С.-Б. А ты знаешь, - я считаю: глупо… Ты не это, конечно, - не зацикливайся… Но я думаю: каким тебя сделали, таким и надо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хочу, чтобы мне всё отрезали!..</w:t>
      </w:r>
    </w:p>
    <w:p>
      <w:pPr>
        <w:pStyle w:val="2"/>
        <w:rPr/>
      </w:pPr>
      <w:r>
        <w:rPr>
          <w:sz w:val="20"/>
          <w:szCs w:val="20"/>
        </w:rPr>
        <w:t>С.-Б. Не знаю… Отрезать, я считаю, всегда можно… Но все равно – в трусах мыться… Неудобно это… Противоестественно, я считаю…</w:t>
      </w:r>
    </w:p>
    <w:p>
      <w:pPr>
        <w:pStyle w:val="2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</w:t>
      </w:r>
    </w:p>
    <w:p>
      <w:pPr>
        <w:pStyle w:val="2"/>
        <w:rPr/>
      </w:pPr>
      <w:r>
        <w:rPr>
          <w:i/>
          <w:sz w:val="20"/>
          <w:szCs w:val="20"/>
        </w:rPr>
        <w:t>Через неделю. Вечер. У Марковны день рождения. В зале – накрытый стол: бутылки, закуски. Идут последние приготовления. По телевизору (на видео) – «Ирония судьбы, или с легким паром»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С бутылкой и рюмкой в руке, оглядывая стол.) </w:t>
      </w:r>
      <w:r>
        <w:rPr>
          <w:sz w:val="20"/>
          <w:szCs w:val="20"/>
        </w:rPr>
        <w:t>Песня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Хорошая песня!.. Одна ветчина на 139 рублей… Гога, поставь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Чего ты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Еще никто ни к чему не притронулся, - а ты уже: первый! Руки свои распустил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Вот так, да?.. День рождения, значит, у нас?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Сто лет не смотрела… Раньше, - как Новый год… Убийственный фильм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Да, Гошенька, представь себе: день рождения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Ну-ну-ну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Его для полного кайфа в черно-белом варианте нужно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Вот тебе и ну-ну-ну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Ну, давай, давай… Ты же у нас тут… крестная мать!.. Аля-улю называется вообще!..</w:t>
      </w:r>
    </w:p>
    <w:p>
      <w:pPr>
        <w:pStyle w:val="2"/>
        <w:rPr/>
      </w:pPr>
      <w:r>
        <w:rPr>
          <w:sz w:val="20"/>
          <w:szCs w:val="20"/>
        </w:rPr>
        <w:t>МАРКОВНА. Да, представь себе – такая я!.. Авторитетный человек для тебя должна быть… Ну что? Я, как именинница… Всё: давайте! Наполнили бокалы быренько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Марковна, - чтоб ты… прожила еще подольше! Чуть-чуть.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Спасибо тебе, Георгий!.. Спа-си-бо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А магнитофона что, нет? Музыки разве не будет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Музыки не будет. Музыканты подохли… Загнулись, бллль. От такой жизни…</w:t>
      </w:r>
    </w:p>
    <w:p>
      <w:pPr>
        <w:pStyle w:val="2"/>
        <w:rPr/>
      </w:pPr>
      <w:r>
        <w:rPr>
          <w:sz w:val="20"/>
          <w:szCs w:val="20"/>
        </w:rPr>
        <w:t xml:space="preserve">МАРКОВНА. А зачем нам?.. Магнитола щас сколько? Музыкальный центр?.. Долларов 250, наверное?.. А? Гога?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Ну что, давайте? Чего в руках держат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еоргий!.. Аж обидно… Хоть бы тост сказал…</w:t>
      </w:r>
    </w:p>
    <w:p>
      <w:pPr>
        <w:pStyle w:val="2"/>
        <w:rPr/>
      </w:pPr>
      <w:r>
        <w:rPr>
          <w:sz w:val="20"/>
          <w:szCs w:val="20"/>
        </w:rPr>
        <w:t xml:space="preserve">ГОГА. А я и говорю… </w:t>
      </w:r>
      <w:r>
        <w:rPr>
          <w:i/>
          <w:sz w:val="20"/>
          <w:szCs w:val="20"/>
        </w:rPr>
        <w:t>(Пьет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Ну что, Татьяна Марковна?.. С днем рождения тебя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С днем рождения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Спасибо.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ьют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оша!.. Ну что ты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Что? Что опят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Тарелочку же чистую специально перед каждым поставила!.. Поклади в тарелочку, что тебе надо, и ешь… А то – из общей чашки тянешь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Грибы убийственные!.. Сами маринуете?..</w:t>
      </w:r>
    </w:p>
    <w:p>
      <w:pPr>
        <w:pStyle w:val="2"/>
        <w:rPr/>
      </w:pPr>
      <w:r>
        <w:rPr>
          <w:sz w:val="20"/>
          <w:szCs w:val="20"/>
        </w:rPr>
        <w:t xml:space="preserve">МАРКОВНА. Грибы-то сами… Только пойди еще, купи!.. Деды эти, лесовики – в плащах… Возле рынка там сидят, снаружи за оградой… Так они тебе такие цены загнут! Когда сезон… Вы не смотрите, что тут… Тут, конечно, - квартира 4-хкомнатная. Хоромы, вроде бы так, да? На первый взгляд… А посчитайте: сколько один, - сколько каждый квадратный метр? Во сколько сейчас обходится?.. Да еще коммунальные услуги на трех человек. Три человека прописано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Так. Предупреждаю… Еще раз – и сама будешь тут справлять! Без меня!..</w:t>
      </w:r>
    </w:p>
    <w:p>
      <w:pPr>
        <w:pStyle w:val="2"/>
        <w:rPr>
          <w:i/>
          <w:i/>
          <w:sz w:val="20"/>
          <w:szCs w:val="20"/>
        </w:rPr>
      </w:pPr>
      <w:r>
        <w:rPr>
          <w:sz w:val="20"/>
          <w:szCs w:val="20"/>
        </w:rPr>
        <w:t>МАРКОВНА. Гоша!.. Сиди, не нервничай… А то по сопатке у меня получишь!..</w:t>
      </w:r>
    </w:p>
    <w:p>
      <w:pPr>
        <w:pStyle w:val="2"/>
        <w:rPr/>
      </w:pPr>
      <w:r>
        <w:rPr>
          <w:sz w:val="20"/>
          <w:szCs w:val="20"/>
        </w:rPr>
        <w:t>С.-Б. Может, мне музыку принести?.. У меня, правда, - маленький: плеер… Но ничего, - когда в тишине на всю включишь, нормально слышно, - я считаю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А я всегда плачу в конце, - когда фильм заканчивается… В этом – еще не так, не очень. А в других – сразу. Глаза на мокром месте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Марковна, ты еще и плакать умеешь, оказывается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А ты как думаешь, дорогуша моя? Я что, не человек, по-твоему? Каменная баб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Ну, не знаю, не знаю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Я, Гошенька, человек и женщина… И всё это в одном лице у меня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Да что ты такое говори-и-ишь!..</w:t>
      </w:r>
    </w:p>
    <w:p>
      <w:pPr>
        <w:pStyle w:val="2"/>
        <w:rPr/>
      </w:pPr>
      <w:r>
        <w:rPr>
          <w:sz w:val="20"/>
          <w:szCs w:val="20"/>
        </w:rPr>
        <w:t>МАРКОВНА. Тут за нее Пугачева поет… А озвучивает Валентина Талызина… А играет, на самом деле, Брыльская. Барбара… Сколько людей сразу!.. Варвара… Можно, я лучше так?.. Мне привычней: по-русски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Да нет проблем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А вы не полька, случайно? Нет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Полька это танец. Не национальност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А как же надо, по-твоему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Полячка говорится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А какая разница: полячка, польк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Да ну, что вы! Какая там… У меня у отца… У меня отчество: Васильевна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А у меня: Константинович… Георгий Константинович. Жуков.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Правда, что ли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Ага. А дед мой: Константин Макарыч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ет, - в самом деле, что ли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Не верит!.. Не веришь, - пойди спроси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У ког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У кого, у кого!.. У бобра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Какого, - я не понимаю… Это что, шутка тип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Который под корягой живет. В лесу… Какие еще бобры бывают?.. Что, какие-то другие бобры есть?.. Ну что? По новой?.. Я разливаю… Татьяна Марковна… Живи долго… И оставайся такой же красивой… какая ты есть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Спасибо, Георгий… Благодарю…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ьют.</w:t>
      </w:r>
    </w:p>
    <w:p>
      <w:pPr>
        <w:pStyle w:val="2"/>
        <w:rPr/>
      </w:pPr>
      <w:r>
        <w:rPr>
          <w:sz w:val="20"/>
          <w:szCs w:val="20"/>
        </w:rPr>
        <w:t xml:space="preserve">С.-Б. Я все-таки сбегаю… Плеер принесу. С музыкой… </w:t>
      </w:r>
      <w:r>
        <w:rPr>
          <w:i/>
          <w:sz w:val="20"/>
          <w:szCs w:val="20"/>
        </w:rPr>
        <w:t>(Уходит в свою комнату.)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Наполняет рюмку.) </w:t>
      </w:r>
      <w:r>
        <w:rPr>
          <w:sz w:val="20"/>
          <w:szCs w:val="20"/>
        </w:rPr>
        <w:t xml:space="preserve">С днем рожденья!.. </w:t>
      </w:r>
      <w:r>
        <w:rPr>
          <w:i/>
          <w:sz w:val="20"/>
          <w:szCs w:val="20"/>
        </w:rPr>
        <w:t xml:space="preserve">(Пьет. Наполняет рюмку.) </w:t>
      </w:r>
      <w:r>
        <w:rPr>
          <w:sz w:val="20"/>
          <w:szCs w:val="20"/>
        </w:rPr>
        <w:t xml:space="preserve">С днем рожденья!.. </w:t>
      </w:r>
      <w:r>
        <w:rPr>
          <w:i/>
          <w:sz w:val="20"/>
          <w:szCs w:val="20"/>
        </w:rPr>
        <w:t xml:space="preserve">(Пьет. Наполняет рюмку.) </w:t>
      </w:r>
      <w:r>
        <w:rPr>
          <w:sz w:val="20"/>
          <w:szCs w:val="20"/>
        </w:rPr>
        <w:t xml:space="preserve">С днем… рожденья!.. </w:t>
      </w:r>
      <w:r>
        <w:rPr>
          <w:i/>
          <w:sz w:val="20"/>
          <w:szCs w:val="20"/>
        </w:rPr>
        <w:t>(Пьет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Ты собрался меня сегодня нервировать, д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А ты не веди со мной, как с этим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МАРКОВНА. Гога!.. Ничё не знаю!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Вот так!.. И я не знаю!..</w:t>
      </w:r>
    </w:p>
    <w:p>
      <w:pPr>
        <w:pStyle w:val="2"/>
        <w:rPr/>
      </w:pPr>
      <w:r>
        <w:rPr>
          <w:sz w:val="20"/>
          <w:szCs w:val="20"/>
        </w:rPr>
        <w:t xml:space="preserve">МАРКОВНА. </w:t>
      </w:r>
      <w:r>
        <w:rPr>
          <w:i/>
          <w:sz w:val="20"/>
          <w:szCs w:val="20"/>
        </w:rPr>
        <w:t xml:space="preserve">(Шепотом.) </w:t>
      </w:r>
      <w:r>
        <w:rPr>
          <w:sz w:val="20"/>
          <w:szCs w:val="20"/>
        </w:rPr>
        <w:t>Да подожди ты!.. Посидит немного и уйдет... Веди себя прилично пока. Цивилизовано… Не могу же я… Сам проболтался про мое день рожденье… Она, вон, бутылку купила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Коньяк! Клоповник!.. Кто его щас пить будет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Возьми да выпей!.. Что, стоять должен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Ты понимаешь, что это… Это имиджу противоречит. Моему…</w:t>
      </w:r>
    </w:p>
    <w:p>
      <w:pPr>
        <w:pStyle w:val="2"/>
        <w:rPr/>
      </w:pPr>
      <w:r>
        <w:rPr>
          <w:sz w:val="20"/>
          <w:szCs w:val="20"/>
        </w:rPr>
        <w:t>МАРКОВНА. Да хоть рюмку замахни!.. Возьмет еще… назад заберет… Нераскупоренный… У Павла взяла, в комнате порядок навела! Помыла! У Прасковьи Сергеевны… Не нравится мне: не в свое дело нос начинает совать!.. Кайфа ей надо! Хочется... Черно-белого… Выпей коньяку рюмку!.. Тебе, какая разница, что в глотку свою заливат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А вот это уже… Это уже называется: оскорбление личности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Ой-ой-ой! Можно подумать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Вот так ты, да?..</w:t>
      </w:r>
    </w:p>
    <w:p>
      <w:pPr>
        <w:pStyle w:val="2"/>
        <w:rPr/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 xml:space="preserve">(Входит с включенным плеером.) </w:t>
      </w:r>
      <w:r>
        <w:rPr>
          <w:sz w:val="20"/>
          <w:szCs w:val="20"/>
        </w:rPr>
        <w:t>Можно, я пока выключу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На два деления потише оставь… Я пока смотреть буду. Понемногу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Это и есть твоя музыка?.. Мани, мани? Так, да?..</w:t>
      </w:r>
    </w:p>
    <w:p>
      <w:pPr>
        <w:pStyle w:val="2"/>
        <w:rPr/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 xml:space="preserve">(Подпевает.) </w:t>
      </w:r>
      <w:r>
        <w:rPr>
          <w:sz w:val="20"/>
          <w:szCs w:val="20"/>
        </w:rPr>
        <w:t>«…Соу ай маст лив, ай хэв ту го-оу! Ту Лас-Вегас энд Монако-о!..»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Вы что, на иностранном можете?.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Находит гитару с цветными наклейками и надписями.) </w:t>
      </w:r>
      <w:r>
        <w:rPr>
          <w:sz w:val="20"/>
          <w:szCs w:val="20"/>
        </w:rPr>
        <w:t xml:space="preserve">Какая же она полька?.. Она американка… А папа у нее: Си-си… </w:t>
      </w:r>
      <w:r>
        <w:rPr>
          <w:i/>
          <w:sz w:val="20"/>
          <w:szCs w:val="20"/>
        </w:rPr>
        <w:t xml:space="preserve">(Пытается подыгрывать плееру.) </w:t>
      </w:r>
      <w:r>
        <w:rPr>
          <w:sz w:val="20"/>
          <w:szCs w:val="20"/>
        </w:rPr>
        <w:t>Миллиардер подпольный… Под полом сидит. В погребе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«…Маст би фанни! Ин зэ рич мэнс вёлд!..»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Ой! Немного, немного, - потише!.. Щас петь будет!.. Выключите пока совсем!.. Щас песня хорошая… Под гитару она там…</w:t>
      </w:r>
    </w:p>
    <w:p>
      <w:pPr>
        <w:pStyle w:val="2"/>
        <w:rPr/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 xml:space="preserve">(Выключает плеер.) </w:t>
      </w:r>
      <w:r>
        <w:rPr>
          <w:sz w:val="20"/>
          <w:szCs w:val="20"/>
        </w:rPr>
        <w:t>Убийственный фильм!.. Когда смотришь, - такое ощущение: Новый год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Тише, тише!.. Щас… Брыльская петь будет… Пугачева…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>(Наливает рюмки, жестом приглашает С.-Б. выпить.)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ьют.</w:t>
      </w:r>
    </w:p>
    <w:p>
      <w:pPr>
        <w:pStyle w:val="2"/>
        <w:rPr/>
      </w:pPr>
      <w:r>
        <w:rPr>
          <w:sz w:val="20"/>
          <w:szCs w:val="20"/>
        </w:rPr>
        <w:t xml:space="preserve">С.-Б. Выйти надо. На пять сек… Убийственная песня!.. «Мне нравится, что вы…» Голос: просто – смерть!.. Профессионал чувствуется… </w:t>
      </w:r>
      <w:r>
        <w:rPr>
          <w:i/>
          <w:sz w:val="20"/>
          <w:szCs w:val="20"/>
        </w:rPr>
        <w:t xml:space="preserve">(Уходит в свою комнату.) </w:t>
      </w:r>
    </w:p>
    <w:p>
      <w:pPr>
        <w:pStyle w:val="2"/>
        <w:rPr/>
      </w:pPr>
      <w:r>
        <w:rPr>
          <w:sz w:val="20"/>
          <w:szCs w:val="20"/>
        </w:rPr>
        <w:t xml:space="preserve">МАРКОВНА. </w:t>
      </w:r>
      <w:r>
        <w:rPr>
          <w:i/>
          <w:sz w:val="20"/>
          <w:szCs w:val="20"/>
        </w:rPr>
        <w:t>(Слушает телевизор.)</w:t>
      </w:r>
    </w:p>
    <w:p>
      <w:pPr>
        <w:pStyle w:val="2"/>
        <w:rPr/>
      </w:pPr>
      <w:r>
        <w:rPr>
          <w:sz w:val="20"/>
          <w:szCs w:val="20"/>
        </w:rPr>
        <w:t xml:space="preserve">ГОГА. Пойду с другом… созвонюсь… </w:t>
      </w:r>
      <w:r>
        <w:rPr>
          <w:i/>
          <w:sz w:val="20"/>
          <w:szCs w:val="20"/>
        </w:rPr>
        <w:t>(Уходит.)</w:t>
      </w:r>
      <w:r>
        <w:rPr>
          <w:sz w:val="20"/>
          <w:szCs w:val="20"/>
        </w:rPr>
        <w:t xml:space="preserve"> </w:t>
      </w:r>
    </w:p>
    <w:p>
      <w:pPr>
        <w:pStyle w:val="2"/>
        <w:rPr/>
      </w:pPr>
      <w:r>
        <w:rPr>
          <w:sz w:val="20"/>
          <w:szCs w:val="20"/>
        </w:rPr>
        <w:t xml:space="preserve">МАРКОВНА. </w:t>
      </w:r>
      <w:r>
        <w:rPr>
          <w:i/>
          <w:sz w:val="20"/>
          <w:szCs w:val="20"/>
        </w:rPr>
        <w:t>(Слушает телевизор. Не отрываясь от экрана, пьет.)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>(Входит в комнату С.-Б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Прилегла так чудненько… Давно в рот не брала… Ничего такого. Крепкого…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Садится на кровать. Негромко играет на гитаре, напевает.) </w:t>
      </w:r>
      <w:r>
        <w:rPr>
          <w:sz w:val="20"/>
          <w:szCs w:val="20"/>
        </w:rPr>
        <w:t xml:space="preserve">«…Теперь расплачиваться поздно, посмотри на звезды… Посмотри на это небо…» Вот так, да?.. </w:t>
      </w:r>
      <w:r>
        <w:rPr>
          <w:i/>
          <w:sz w:val="20"/>
          <w:szCs w:val="20"/>
        </w:rPr>
        <w:t>(Вместе с гитарой наваливается на С.-Б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Э! э! э!.. Мы так не договаривались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 xml:space="preserve">(Из своей комнаты.) </w:t>
      </w:r>
      <w:r>
        <w:rPr>
          <w:sz w:val="20"/>
          <w:szCs w:val="20"/>
        </w:rPr>
        <w:t>Ма-м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Садится. Бренчит на гитаре.)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Ты понимаешь, что так нельзя?.. Я – тоже… Взяла, напилас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Что так нельзя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Голова сейчас… кружится… Болеть будет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!..</w:t>
      </w:r>
    </w:p>
    <w:p>
      <w:pPr>
        <w:pStyle w:val="2"/>
        <w:rPr/>
      </w:pPr>
      <w:r>
        <w:rPr>
          <w:sz w:val="20"/>
          <w:szCs w:val="20"/>
        </w:rPr>
        <w:t>С.-Б. Ты же сам, я помню, рассказывал… Вот здесь сидел… Рассказывал, как отец твою мать… Маме твоей… В нос ее ударил… Ты говорил… Кулаком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Ах ты вот как уже, да?.. Ну и что, что я рассказывал?.. Кого волнует чужое горе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Ма-ма!.. Ма-ма!.. </w:t>
      </w:r>
    </w:p>
    <w:p>
      <w:pPr>
        <w:pStyle w:val="2"/>
        <w:rPr/>
      </w:pPr>
      <w:r>
        <w:rPr>
          <w:sz w:val="20"/>
          <w:szCs w:val="20"/>
        </w:rPr>
        <w:t xml:space="preserve">МАРКОВНА. </w:t>
      </w:r>
      <w:r>
        <w:rPr>
          <w:i/>
          <w:sz w:val="20"/>
          <w:szCs w:val="20"/>
        </w:rPr>
        <w:t xml:space="preserve">(Вполголоса.) </w:t>
      </w:r>
      <w:r>
        <w:rPr>
          <w:sz w:val="20"/>
          <w:szCs w:val="20"/>
        </w:rPr>
        <w:t xml:space="preserve">Ничё не знаю!.. </w:t>
      </w:r>
      <w:r>
        <w:rPr>
          <w:i/>
          <w:sz w:val="20"/>
          <w:szCs w:val="20"/>
        </w:rPr>
        <w:t>(Делает телевизор громче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Ты должен был запомнить!.. Это… Ты после этого должен был измениться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Скажи еще: обязан!.. Мало ли, кому и чего я был должен? В своей жизни.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-ма!.. Ма-ма!..</w:t>
      </w:r>
    </w:p>
    <w:p>
      <w:pPr>
        <w:pStyle w:val="2"/>
        <w:rPr/>
      </w:pPr>
      <w:r>
        <w:rPr>
          <w:sz w:val="20"/>
          <w:szCs w:val="20"/>
        </w:rPr>
        <w:t>ГОГА. А может быть, тебе рассказать, как… «Теперь расплачиваться поздно, посмотри на… звездыыы!..»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Расскажи… Мне доверять можешь…</w:t>
      </w:r>
    </w:p>
    <w:p>
      <w:pPr>
        <w:pStyle w:val="2"/>
        <w:rPr/>
      </w:pPr>
      <w:r>
        <w:rPr>
          <w:sz w:val="20"/>
          <w:szCs w:val="20"/>
        </w:rPr>
        <w:t>ГОГА. Как отец наш, папочка – нашу мамочку… Он ее прямо так, при нас… Поставит меня и старшего брата вот так… «Смотрите, смотрите, щенки! - кричит… - Как я щас вашу… мамочку!»… «…Мы подошли из-за углааа!.. Го-стоп, ты много на себя… бралааа!..» Вот так, да? Слышал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-ма!.. Иди ко мне! Мам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Ну, что? Что?.. Что там еще такое у тебя?.. Дашь ты мне покоя в этой жизни или нет?.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Выбегая из комнаты С.-Б. Подходит к комнате П.С.) </w:t>
      </w:r>
      <w:r>
        <w:rPr>
          <w:sz w:val="20"/>
          <w:szCs w:val="20"/>
        </w:rPr>
        <w:t>Тетя Параша!.. Чего кричим? Людей покоя лишаем!..</w:t>
      </w:r>
    </w:p>
    <w:p>
      <w:pPr>
        <w:pStyle w:val="2"/>
        <w:rPr/>
      </w:pPr>
      <w:r>
        <w:rPr>
          <w:sz w:val="20"/>
          <w:szCs w:val="20"/>
        </w:rPr>
        <w:t xml:space="preserve">МАРКОВНА. </w:t>
      </w:r>
      <w:r>
        <w:rPr>
          <w:i/>
          <w:sz w:val="20"/>
          <w:szCs w:val="20"/>
        </w:rPr>
        <w:t xml:space="preserve">(Входя к П.С.) </w:t>
      </w:r>
      <w:r>
        <w:rPr>
          <w:sz w:val="20"/>
          <w:szCs w:val="20"/>
        </w:rPr>
        <w:t>Ты дашь мне сегодня покоя или нет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Что мама? Что мама опят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У матери день рождения!.. Хоть чуть-чуть понимать надо или нет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… Там, в коридоре… Там свет никто не выключил?..</w:t>
      </w:r>
    </w:p>
    <w:p>
      <w:pPr>
        <w:pStyle w:val="2"/>
        <w:rPr/>
      </w:pPr>
      <w:r>
        <w:rPr>
          <w:sz w:val="20"/>
          <w:szCs w:val="20"/>
        </w:rPr>
        <w:t xml:space="preserve">МАРКОВНА. О, господи боже мой!.. </w:t>
      </w:r>
      <w:r>
        <w:rPr>
          <w:i/>
          <w:sz w:val="20"/>
          <w:szCs w:val="20"/>
        </w:rPr>
        <w:t>(Уходит в зал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Ничё не знаю!.. Ни-че-го не знаю и знать не хочу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не могу, когда там нет свет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«…Гоп-стоп, мы подошли из-за углааа…»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не надо, чтобы там горел свет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«…Гоп-стоп, ты много, тетя Параша, на себя взялааа!..»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Пожалуйста, пожалуйста! Включи там свет. В коридоре… Пожалуйста, мама!..</w:t>
      </w:r>
    </w:p>
    <w:p>
      <w:pPr>
        <w:pStyle w:val="2"/>
        <w:rPr/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 xml:space="preserve">(Выходит из комнаты. Включает в прихожей свет.)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А ты чего? Нарисовалась!.. Дела семейные. Внутренние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, он же просит тебя!.. Как человек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Я за этот свет не намерена платить!.. Сейчас тариф до 12 копеек повысился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«…Ты много на себя бралааа!..» А ты эти тарифы на нее повесь. На Санту-Барбару… У нее же папа: Си-си… Не хрен в стакане как-никак…</w:t>
      </w:r>
    </w:p>
    <w:p>
      <w:pPr>
        <w:pStyle w:val="2"/>
        <w:rPr/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>(Уходит в свою комнату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еоргий!.. Погаси свет там!.. Я за него платить не собираюсь лично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А кто, я, что ли, собираюс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И этим, - карандашом от тараканов… Нарисуй там. Помажь…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Чертит противотараканной палочкой вокруг двери П.С.) </w:t>
      </w:r>
      <w:r>
        <w:rPr>
          <w:sz w:val="20"/>
          <w:szCs w:val="20"/>
        </w:rPr>
        <w:t xml:space="preserve">Вот так, тетя Параша Сергеевна… </w:t>
      </w:r>
      <w:r>
        <w:rPr>
          <w:i/>
          <w:sz w:val="20"/>
          <w:szCs w:val="20"/>
        </w:rPr>
        <w:t xml:space="preserve">(Выключает свет.) </w:t>
      </w:r>
      <w:r>
        <w:rPr>
          <w:sz w:val="20"/>
          <w:szCs w:val="20"/>
        </w:rPr>
        <w:t xml:space="preserve">Темнота наш друг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… Мне темно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МАРКОВНА. Закрой его там, ради бога!.. </w:t>
      </w:r>
    </w:p>
    <w:p>
      <w:pPr>
        <w:pStyle w:val="2"/>
        <w:rPr/>
      </w:pPr>
      <w:r>
        <w:rPr>
          <w:sz w:val="20"/>
          <w:szCs w:val="20"/>
        </w:rPr>
        <w:t>ГОГА. Всё! Отбой!.. Будешь барагозить – приду в карты с тобой на тараканов играть!.. Понял меня?.. Вот так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Ничё не знаю… Ни-че-го уже не хочу знать…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Входит в зал, бренча на гитаре.) </w:t>
      </w:r>
    </w:p>
    <w:p>
      <w:pPr>
        <w:pStyle w:val="2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Этим же вечером. В зале Гога в трусах и в майке тихо терзает гитару. Марковна собралась ко сну. </w:t>
      </w:r>
    </w:p>
    <w:p>
      <w:pPr>
        <w:pStyle w:val="2"/>
        <w:rPr/>
      </w:pPr>
      <w:r>
        <w:rPr>
          <w:sz w:val="20"/>
          <w:szCs w:val="20"/>
        </w:rPr>
        <w:t>МАРКОВНА. Святой воды нужно принести… Ее – столовую ложку добавляешь, и всё: нормально. На любой объем воды можно… В графин с кипяченой водой можно. Можно в ванну добавить. Когда моешься… Гошенька… Ты приуныл или чё?.. Сидишь, такой… клювик повесил свой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Отстан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ога, а по сопатке?.. Какой же ты… нехороший мальчик… Погоди. Это на сколько я тебя теперь… На сколько уже перегнала?.. На 12 лет уже разница у нас?.. Да-а-а!.. Мальчик ты еще. Мальчишечка. Против меня…</w:t>
      </w:r>
    </w:p>
    <w:p>
      <w:pPr>
        <w:pStyle w:val="2"/>
        <w:rPr/>
      </w:pPr>
      <w:r>
        <w:rPr>
          <w:sz w:val="20"/>
          <w:szCs w:val="20"/>
        </w:rPr>
        <w:t xml:space="preserve">ГОГА. Тань, пожалуйста, от меня отстань… </w:t>
      </w:r>
      <w:r>
        <w:rPr>
          <w:i/>
          <w:sz w:val="20"/>
          <w:szCs w:val="20"/>
        </w:rPr>
        <w:t xml:space="preserve">(Смеется.) </w:t>
      </w:r>
    </w:p>
    <w:p>
      <w:pPr>
        <w:pStyle w:val="2"/>
        <w:rPr/>
      </w:pPr>
      <w:r>
        <w:rPr>
          <w:i/>
          <w:sz w:val="20"/>
          <w:szCs w:val="20"/>
        </w:rPr>
        <w:t>С.-Б. тихо приближается к комнате П.С., тихо стучится. В комнате П.С. включен ночной фонарь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Это я… Санта-Барбара…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>(Открывает.)</w:t>
      </w:r>
    </w:p>
    <w:p>
      <w:pPr>
        <w:pStyle w:val="2"/>
        <w:rPr/>
      </w:pPr>
      <w:r>
        <w:rPr>
          <w:sz w:val="20"/>
          <w:szCs w:val="20"/>
        </w:rPr>
        <w:t>С.-Б. Прости, что поздно… Не хочешь музыку послушать?.. Плеер захватила… Его когда на всю включаешь – в принципе, ничё… Правда, батарейки… Ты ничего, - не возражаешь, что я так… Уже ведь поздно, да?.. Ты в это время обычно спишь или как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Там свет горит?..</w:t>
      </w:r>
    </w:p>
    <w:p>
      <w:pPr>
        <w:pStyle w:val="2"/>
        <w:rPr/>
      </w:pPr>
      <w:r>
        <w:rPr>
          <w:sz w:val="20"/>
          <w:szCs w:val="20"/>
        </w:rPr>
        <w:t>С.-Б. Горит, - что ему сделается?.. У меня – всё: у меня уже бессонница покатила… На работу завтра с утра не идти, - ни переться, как всегда… Ты тоже, я так понимаю, безработный… Или безработная… Музыку послушаем мою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Да. Послушаем.</w:t>
      </w:r>
    </w:p>
    <w:p>
      <w:pPr>
        <w:pStyle w:val="2"/>
        <w:rPr/>
      </w:pPr>
      <w:r>
        <w:rPr>
          <w:sz w:val="20"/>
          <w:szCs w:val="20"/>
        </w:rPr>
        <w:t xml:space="preserve">С.-Б. Ну и чудненько… </w:t>
      </w:r>
      <w:r>
        <w:rPr>
          <w:i/>
          <w:sz w:val="20"/>
          <w:szCs w:val="20"/>
        </w:rPr>
        <w:t>(Включает плеер.)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рковна прислушивается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Не пойму… Эта малохольная, что ли!.. Она что, к Пашке пошла? У Пашки сидит?.. Гога, пойди глянь, разберись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Лежи, спи!.. Щас таблетками тебя накормлю. Тетиными Парашиными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Пошел ты, Гог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…чтобы успокоилась. В конце концов…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.-Б. и П.С. молчат. Играет музыка.</w:t>
      </w:r>
    </w:p>
    <w:p>
      <w:pPr>
        <w:pStyle w:val="2"/>
        <w:rPr/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 xml:space="preserve">(Тихо подпевает.) </w:t>
      </w:r>
      <w:r>
        <w:rPr>
          <w:sz w:val="20"/>
          <w:szCs w:val="20"/>
        </w:rPr>
        <w:t>«…Ай рили трайд ту мэйк ит аут, ай виш ай андестуд. Тада-да-да да-да, да-да ту би соу гуд…» Тебе нравится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Да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Убийственная песня!.. «…тада-да-да да-да эс-оу-эс!..» Никогда не слышал, что ли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Нет.</w:t>
      </w:r>
    </w:p>
    <w:p>
      <w:pPr>
        <w:pStyle w:val="2"/>
        <w:rPr/>
      </w:pPr>
      <w:r>
        <w:rPr>
          <w:sz w:val="20"/>
          <w:szCs w:val="20"/>
        </w:rPr>
        <w:t>С.-Б. Я поражена!.. Вообще – смерть!.. Ты хоть куда-нибудь выходил из этой норы?.. Вообще, на улице был? Воздухом дышал? Свежим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Да. Давно, в детстве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А что потом?.. Что, что-то произошл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в садик немного ходил. В школу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Ты в школе был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был в первом и во втором классе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Вообще – смерть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Потом я заболел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Что, серьезн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Сильно заболел… Я лежал в больнице… Мне пальцы в школе подожгли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Как это? Чем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Они сказали, чтобы я помыл руки. Полили из бутылки и подожгли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Понятно… Тебе бензином руки облили. Это бензин был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Да, я знаю… Я не люблю мужчин! Не люблю мальчиков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, ладно… Я, допустим, не мальчик… Это уже хорошо. Д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Да. </w:t>
      </w:r>
    </w:p>
    <w:p>
      <w:pPr>
        <w:pStyle w:val="2"/>
        <w:rPr/>
      </w:pPr>
      <w:r>
        <w:rPr>
          <w:sz w:val="20"/>
          <w:szCs w:val="20"/>
        </w:rPr>
        <w:t>С.-Б. Видишь, как чудненько?.. Пьяная в усмерть! Напилась… Надо тебе сюда – цветы на подоконник, хотя бы, что ли… Они этот… Кислородный обмен идет… Голова, как эта… - как кастрюля чугунная. Утятница… Как будто палкой вот так по ней… ударили один раз… Гудит, гудит… Отрубить ее нафиг! Топором!.. Или лопатой. С которой на дачу… За то, что безвольная такая!.. Самое главное – курить бросила… Я лично считаю, курить намного сложнее бросать, чем пить… Ты не думай, - это всё старьё на самом деле, старомодно. Музыка эта… Я – тоже… Из тех времен. Срок годности уже вышел… Так почему тебе мужчиной не нравится, говориш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не люблю грубости…</w:t>
      </w:r>
    </w:p>
    <w:p>
      <w:pPr>
        <w:pStyle w:val="2"/>
        <w:rPr/>
      </w:pPr>
      <w:r>
        <w:rPr>
          <w:sz w:val="20"/>
          <w:szCs w:val="20"/>
        </w:rPr>
        <w:t>С.-Б. Прости, прости… Проехала немного… А почему бы, не быть другим мужчиной? Собственно… Показать пример. Им всем... Ну, смотри, - ну, посмотри… Видишь: вот я – женщина… Видишь: всё женское на мне... У меня тело женщины. Просто такой создана… Вот возьми здесь… Потрогай. Прижми руку… Ну откуда у тебя такое может быть?.. И зачем тебе? Честно говоря… Ты что весь трясешься?.. Ты чт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еня надо наказать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, иди, иди ко мне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Не надо!.. Мне нельзя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Всё. Прости… Я назад перемотаю? Ты ничего, - не против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Нет.</w:t>
      </w:r>
    </w:p>
    <w:p>
      <w:pPr>
        <w:pStyle w:val="2"/>
        <w:rPr/>
      </w:pPr>
      <w:r>
        <w:rPr>
          <w:sz w:val="20"/>
          <w:szCs w:val="20"/>
        </w:rPr>
        <w:t>С.-Б. Просто, понимаешь, нравится… Скажи, а ты никогда не задумывался… Так. Предположительно… А представляешь, если бы мы с тобой… Ты – мой муж. Я – твоя жена… Пошли бы, расписались, как надо… А что? Кому какое дело, собственно?.. Я сама. Больная на голову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не нельзя… Я женщина…</w:t>
      </w:r>
    </w:p>
    <w:p>
      <w:pPr>
        <w:pStyle w:val="2"/>
        <w:rPr/>
      </w:pPr>
      <w:r>
        <w:rPr>
          <w:sz w:val="20"/>
          <w:szCs w:val="20"/>
        </w:rPr>
        <w:t xml:space="preserve">С.-Б. Нет, я только – так… Так – подумать, представить… Мы бы вот эти две комнаты – вот так: одну дверь бы замуровали; отдельный вход… Тут у вас две квартиры в одной можно сделать… Легко. Запросто… Нет, - я просто… А вообще убийственно, да?.. </w:t>
      </w:r>
      <w:r>
        <w:rPr>
          <w:i/>
          <w:sz w:val="20"/>
          <w:szCs w:val="20"/>
        </w:rPr>
        <w:t xml:space="preserve">(Смеется.) </w:t>
      </w:r>
    </w:p>
    <w:p>
      <w:pPr>
        <w:pStyle w:val="2"/>
        <w:rPr/>
      </w:pPr>
      <w:r>
        <w:rPr>
          <w:sz w:val="20"/>
          <w:szCs w:val="20"/>
        </w:rPr>
        <w:t xml:space="preserve">П.С. Я хочу быть, как мама… </w:t>
      </w:r>
      <w:r>
        <w:rPr>
          <w:i/>
          <w:sz w:val="20"/>
          <w:szCs w:val="20"/>
        </w:rPr>
        <w:t>(Показывает фото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-ка, ну-ка… Это что, она?.. Это она в молодости была?..</w:t>
      </w:r>
    </w:p>
    <w:p>
      <w:pPr>
        <w:pStyle w:val="2"/>
        <w:rPr/>
      </w:pPr>
      <w:r>
        <w:rPr>
          <w:sz w:val="20"/>
          <w:szCs w:val="20"/>
        </w:rPr>
        <w:t xml:space="preserve">П.С. Я хочу быть такой же красивой. Как мама… Вот – написано… </w:t>
      </w:r>
      <w:r>
        <w:rPr>
          <w:i/>
          <w:sz w:val="20"/>
          <w:szCs w:val="20"/>
        </w:rPr>
        <w:t xml:space="preserve">(Показывает потрепанный журнал.) </w:t>
      </w:r>
      <w:r>
        <w:rPr>
          <w:sz w:val="20"/>
          <w:szCs w:val="20"/>
        </w:rPr>
        <w:t>Вот здесь написано, что можно сделать операцию… Можно всё отрезать...</w:t>
      </w:r>
    </w:p>
    <w:p>
      <w:pPr>
        <w:pStyle w:val="2"/>
        <w:rPr/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 xml:space="preserve">(Изучая фото.) </w:t>
      </w:r>
      <w:r>
        <w:rPr>
          <w:sz w:val="20"/>
          <w:szCs w:val="20"/>
        </w:rPr>
        <w:t xml:space="preserve">Смерть какая-то!.. Куда что девается, спрашивается? С возрастом… Что ты говоришь?.. 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арковна пристает к Гоге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ога, сделай мне ребенка!.. Срочно! Слышиш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Тебе какого?.. Желтого, зелененьког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Я вполне серьезно… Скоро климакс! Потом уже – всё, не смогу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А у тебя чё, еще не это? Еще не было, что ли?..</w:t>
      </w:r>
    </w:p>
    <w:p>
      <w:pPr>
        <w:pStyle w:val="2"/>
        <w:rPr/>
      </w:pPr>
      <w:r>
        <w:rPr>
          <w:sz w:val="20"/>
          <w:szCs w:val="20"/>
        </w:rPr>
        <w:t>МАРКОВНА. Прасковью Сергеевну нужно как-то в интернат определить… Убедить нужно, заставить… Четыре комнаты эти разменяем… Щас доплату только осталось накопить… Гога, у нас будет целых три квартиры!.. Ты слышишь?.. А это тебе не комнату сдавать! Стабильно с той и с другой по 150-200 долларов каждый месяц снимать можно!.. Ты слышишь меня? Понимаешь?.. 150 и 150 – это уже 300 долларов! Каждый месяц!.. Четырест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Аля-улю называется!..</w:t>
      </w:r>
    </w:p>
    <w:p>
      <w:pPr>
        <w:pStyle w:val="2"/>
        <w:rPr/>
      </w:pPr>
      <w:r>
        <w:rPr>
          <w:sz w:val="20"/>
          <w:szCs w:val="20"/>
        </w:rPr>
        <w:t>МАРКОВНА. Место на рынке… В хороший день долларов 200 дает… Кому всё отдавать будем, - кому передадим?.. Тете Параше?.. Надеюсь не доживет, - не хватит здоровья!.. Еще под матрас ртути накидаю… Пару градусников куплю, разобью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Чё ты там бормочешь не пойму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МАРКОВНА. Гога, надо, надо нам! Понимаешь?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Какая ртуть? Какие там градусники?..</w:t>
      </w:r>
    </w:p>
    <w:p>
      <w:pPr>
        <w:pStyle w:val="2"/>
        <w:rPr/>
      </w:pPr>
      <w:r>
        <w:rPr>
          <w:sz w:val="20"/>
          <w:szCs w:val="20"/>
        </w:rPr>
        <w:t>МАРКОВНА. Он же дебил! Дебил, шизофреник!.. Ты понимаешь, что я сама мучаюсь, он мучается!.. Ты, в свою очередь… перестал уже на меня всякое внимание обращать!.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>(Бьет Марковну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еоргий!.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>(Бьет Марковну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еоргий!.. Хорошо! Я стерплю! Я вытерплю!.. Жизнь научила, слава богу!.. А ты – как я тебя вписала сюда, так и выпишу!.. Пойдешь отсюда! Таким же бомжом! Как пришел!.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>(Бьет Марковну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Давай, давай, давай!.. Го-шень-ка!.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Уходит. Тут же возвращается.) </w:t>
      </w:r>
      <w:r>
        <w:rPr>
          <w:sz w:val="20"/>
          <w:szCs w:val="20"/>
        </w:rPr>
        <w:t xml:space="preserve">Никуда ты меня больше не выпишешь, бллль!.. Слышишь меня?.. Я у нотариуса был! Специально, нарочно ходил!.. У-у-у, сссскккк, блльь!.. </w:t>
      </w:r>
      <w:r>
        <w:rPr>
          <w:i/>
          <w:sz w:val="20"/>
          <w:szCs w:val="20"/>
        </w:rPr>
        <w:t>(Уходит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Давай, давай, давай!.. Дава-а-ай!..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га входит с гитарой в комнату П.С., включает свет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Ну что, тетя Параша!.. Танцевать будем, нет?..</w:t>
      </w:r>
    </w:p>
    <w:p>
      <w:pPr>
        <w:pStyle w:val="2"/>
        <w:rPr/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 xml:space="preserve">(Выключая плеер.) </w:t>
      </w:r>
      <w:r>
        <w:rPr>
          <w:sz w:val="20"/>
          <w:szCs w:val="20"/>
        </w:rPr>
        <w:t>Я думала, я одна такая… С больной головой не сплю…</w:t>
      </w:r>
    </w:p>
    <w:p>
      <w:pPr>
        <w:pStyle w:val="2"/>
        <w:rPr/>
      </w:pPr>
      <w:r>
        <w:rPr>
          <w:sz w:val="20"/>
          <w:szCs w:val="20"/>
        </w:rPr>
        <w:t xml:space="preserve">ГОГА. Где твое платье было?.. Давай быстро – наряжайся!.. Пока настроюсь... </w:t>
      </w:r>
      <w:r>
        <w:rPr>
          <w:i/>
          <w:sz w:val="20"/>
          <w:szCs w:val="20"/>
        </w:rPr>
        <w:t xml:space="preserve">(Садится, настраивает гитару.) 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 xml:space="preserve">(Находит платье, надевает.)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С.-Б. А у вас что… Это что, местное правило? В трусах по дому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Готова тетя Параша?.. Ну, давай! Пошла!.. 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га играет что-то вроде «цыганочки». П.С. танцует.</w:t>
      </w:r>
    </w:p>
    <w:p>
      <w:pPr>
        <w:pStyle w:val="2"/>
        <w:rPr/>
      </w:pPr>
      <w:r>
        <w:rPr>
          <w:sz w:val="20"/>
          <w:szCs w:val="20"/>
        </w:rPr>
        <w:t xml:space="preserve">ГОГА. Живее, живее, Прасковья Сергеевна!.. Не халтурим!.. А то дядя Жора тебе… По сопатке твоей как дам щас!.. Давай – чтобы весь дом не спал! Весь подъезд!.. Нам можно – мы душевнобольные!.. </w:t>
      </w:r>
      <w:r>
        <w:rPr>
          <w:i/>
          <w:sz w:val="20"/>
          <w:szCs w:val="20"/>
        </w:rPr>
        <w:t xml:space="preserve">(Смеется.) </w:t>
      </w:r>
      <w:r>
        <w:rPr>
          <w:sz w:val="20"/>
          <w:szCs w:val="20"/>
        </w:rPr>
        <w:t>Вот, блль!.. Ну всё, хватит… Ногти уже… все стёр. До мяса… А теперь, давай… Смертельный номер. Трюк… Покажи нашей американке… Давай, таракана ешь! Лови, чего смотришь!..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 xml:space="preserve">(Ищет таракана.)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А почему бы тебе самому… это же не сделат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Чт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Почему бы, говорю, тебе самому не съесть таракана? Например... Другие же могут? А ты что?.. Или слабо, или как?.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>(Уходит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е ищи, не ползай… Мне это не интересно…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га входит в зал. Садится на диван.</w:t>
      </w:r>
    </w:p>
    <w:p>
      <w:pPr>
        <w:pStyle w:val="2"/>
        <w:rPr/>
      </w:pPr>
      <w:r>
        <w:rPr>
          <w:sz w:val="20"/>
          <w:szCs w:val="20"/>
        </w:rPr>
        <w:t>МАРКОВНА. Георгий, я заслужила счастья… Я хочу, чтобы ты знал: я заслужила счастья!.. Всей своей судьбой, всеми годами!.. Я тоже хочу счастья, Георгий! Я не ломовая лошадь! На которой можно возить, возить!.. А она будет терпеть, терпеть!.. Гоша, я устала! Устала так, что… Я в жизни так не уставала, Георгий!.. Скажи, чем я бога прогневала за то, что он мне сына дебила подкинул? Что я такого сделал еще?.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>(Душит Марковну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МАРКОВНА. Отец его… родной… Интеллигент! Бестолочь!.. Тоже с этого начинал… рюмочку перед ужином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Так, да?.. Счастья, да?.. Я тоже там бываю! Тоже иногда!.. Ртутью твоей дышу! Травлюсь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Души, души!.. Как кошку… задави нафиг!.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Валится на диван. Стонет.) </w:t>
      </w:r>
      <w:r>
        <w:rPr>
          <w:sz w:val="20"/>
          <w:szCs w:val="20"/>
        </w:rPr>
        <w:t xml:space="preserve">О-о-о!.. Ааа-ха-ха-ха!.. Ааа… У меня старший брат… Потом с ума сошел. Со временем… От жизни такой. Веселой. Как у нас была… Он говорил, что по домам такой человек ходит… Владимир Политов зовут… </w:t>
      </w:r>
      <w:r>
        <w:rPr>
          <w:i/>
          <w:sz w:val="20"/>
          <w:szCs w:val="20"/>
        </w:rPr>
        <w:t xml:space="preserve">(Смеется.) </w:t>
      </w:r>
      <w:r>
        <w:rPr>
          <w:sz w:val="20"/>
          <w:szCs w:val="20"/>
        </w:rPr>
        <w:t xml:space="preserve">Аля-улю вообще называется! Гоню гусей!.. Вот так, говорил, подойдет, - встанет за дверью, под квартирой… Аппарат у него там такой… Говорил: радиоволны. Из этого аппарата. Зло вызывают в человеке… Володя Политов стоит под дверью и аппарат свой испытывает. На гражданах… Понятно, да?.. Это не мы. Это Вочик нам… Ааа-ха-ха!.. Ооо… Мы сами… как… это… </w:t>
      </w:r>
      <w:r>
        <w:rPr>
          <w:i/>
          <w:sz w:val="20"/>
          <w:szCs w:val="20"/>
        </w:rPr>
        <w:t>(Спит.)</w:t>
      </w:r>
    </w:p>
    <w:p>
      <w:pPr>
        <w:pStyle w:val="2"/>
        <w:rPr/>
      </w:pPr>
      <w:r>
        <w:rPr>
          <w:sz w:val="20"/>
          <w:szCs w:val="20"/>
        </w:rPr>
        <w:t xml:space="preserve">МАРКОВНА. </w:t>
      </w:r>
      <w:r>
        <w:rPr>
          <w:i/>
          <w:sz w:val="20"/>
          <w:szCs w:val="20"/>
        </w:rPr>
        <w:t xml:space="preserve">(Плачет.) </w:t>
      </w:r>
      <w:r>
        <w:rPr>
          <w:sz w:val="20"/>
          <w:szCs w:val="20"/>
        </w:rPr>
        <w:t>Убью гада! Убью!.. Чуть не задушил же ведь!.. По-настоящему хотел!.. Убью гада! Порешу!.. За что? За что только?.. За что всё это?..</w:t>
      </w:r>
    </w:p>
    <w:p>
      <w:pPr>
        <w:pStyle w:val="2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</w:t>
      </w:r>
    </w:p>
    <w:p>
      <w:pPr>
        <w:pStyle w:val="2"/>
        <w:rPr/>
      </w:pPr>
      <w:r>
        <w:rPr>
          <w:i/>
          <w:sz w:val="20"/>
          <w:szCs w:val="20"/>
        </w:rPr>
        <w:t xml:space="preserve">П.С. и С.-Б. (в комнате П.С.) Здесь темно. В стену направлен луч диапроектора. На белой извести – цветная картинка с текстом понизу. </w:t>
      </w:r>
    </w:p>
    <w:p>
      <w:pPr>
        <w:pStyle w:val="2"/>
        <w:rPr/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 xml:space="preserve">(Читает.) </w:t>
      </w:r>
      <w:r>
        <w:rPr>
          <w:sz w:val="20"/>
          <w:szCs w:val="20"/>
        </w:rPr>
        <w:t>«Гулливер попробовал пошевелить рукой, попытался приподнять голову… Но тут его охватил самый настоящий ужас! Он почувствовал сотни, тысячи мелких веревочек, которые приковали его к земле. По его ногам, по его груди и по лицу туда-сюда сновали какие-то маленькие существа»… Я перематываю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Сейчас… Я не досмотрел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Сама с этого начинала. С таких зрелищ… Пока не дошла... Видео это – уже в печенках!.. Ну что, будем дальше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Да.</w:t>
      </w:r>
    </w:p>
    <w:p>
      <w:pPr>
        <w:pStyle w:val="2"/>
        <w:rPr/>
      </w:pPr>
      <w:r>
        <w:rPr>
          <w:sz w:val="20"/>
          <w:szCs w:val="20"/>
        </w:rPr>
        <w:t xml:space="preserve">С.-Б. Тут, конечно, явные преимущества. Прогресс… </w:t>
      </w:r>
      <w:r>
        <w:rPr>
          <w:i/>
          <w:sz w:val="20"/>
          <w:szCs w:val="20"/>
        </w:rPr>
        <w:t xml:space="preserve">(Мотает на следующую картинку. Читает.) </w:t>
      </w:r>
      <w:r>
        <w:rPr>
          <w:sz w:val="20"/>
          <w:szCs w:val="20"/>
        </w:rPr>
        <w:t>«Крохотные существа, которые связали Гулливера, пока он спал, назывались «лилипутами». Вскоре явился их король, который взобрался на Гулливера вместе со своими министрами и многочисленной свитой по узенькой лестнице»… Посмотрел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Еще нет. </w:t>
      </w:r>
    </w:p>
    <w:p>
      <w:pPr>
        <w:pStyle w:val="2"/>
        <w:rPr/>
      </w:pPr>
      <w:r>
        <w:rPr>
          <w:sz w:val="20"/>
          <w:szCs w:val="20"/>
        </w:rPr>
        <w:t>С.-Б. А ты знаешь, - я объявила твоей маме… У нее реакция – просто убийственная была!.. Как будто я на самом деле собралась!.. Попробовал пошевелить рукой, попробовал ногой… А что? – я девушка без квартиры… Город нравится. Напоминает многое… Нет, - чем я хуже!.. Ты посмотрел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Сейчас… Чуть-чуть осталось…</w:t>
      </w:r>
    </w:p>
    <w:p>
      <w:pPr>
        <w:pStyle w:val="2"/>
        <w:rPr/>
      </w:pPr>
      <w:r>
        <w:rPr>
          <w:sz w:val="20"/>
          <w:szCs w:val="20"/>
        </w:rPr>
        <w:t>С.-Б. Что там рассматривать?.. Две комнаты с тобой соединили бы… Вот здесь, в стене дверь прорубить… Одну дверь вообще замуруем, нафиг. Заложить можно. Кирпичами… Я только хочу, чтобы ты знал: никто не имеет права тебя выписывать. Слышишь?.. Кстати, у тебя справка есть?.. И твою жену – тоже самое… Если будет… Слышишь, я спрашиваю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Да… Я посмотрел. Можно перемотать…</w:t>
      </w:r>
    </w:p>
    <w:p>
      <w:pPr>
        <w:pStyle w:val="2"/>
        <w:rPr/>
      </w:pPr>
      <w:r>
        <w:rPr>
          <w:sz w:val="20"/>
          <w:szCs w:val="20"/>
        </w:rPr>
        <w:t xml:space="preserve">С.-Б. Следующий кадр. Смотрим… </w:t>
      </w:r>
      <w:r>
        <w:rPr>
          <w:i/>
          <w:sz w:val="20"/>
          <w:szCs w:val="20"/>
        </w:rPr>
        <w:t xml:space="preserve">(Картинка меняется.) 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Входит с бутылкой, рюмкой. Читает.) </w:t>
      </w:r>
      <w:r>
        <w:rPr>
          <w:sz w:val="20"/>
          <w:szCs w:val="20"/>
        </w:rPr>
        <w:t>«Погрузив Гулливера на маленькие тележки, в которые были… впря-же-ны… блль!.. - сотни крохотных лошадей… - вот так, да?.. - лилипуты двинулись в направлении своего главного города»… Вот так, да? Сидим, отдыхаем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А что, запрещен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Клоповник твой. Коньячок… «Коньяк» поменяй местами… Пью, як конь… Дерябнешь со мной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Да не хочу я…</w:t>
      </w:r>
    </w:p>
    <w:p>
      <w:pPr>
        <w:pStyle w:val="2"/>
        <w:rPr/>
      </w:pPr>
      <w:r>
        <w:rPr>
          <w:sz w:val="20"/>
          <w:szCs w:val="20"/>
        </w:rPr>
        <w:t xml:space="preserve">ГОГА. Я-то свою… Тетя Марковна лежит там… Я ей лекарства, - колес, которые тетя Параша принимает… </w:t>
      </w:r>
      <w:r>
        <w:rPr>
          <w:i/>
          <w:sz w:val="20"/>
          <w:szCs w:val="20"/>
        </w:rPr>
        <w:t xml:space="preserve">(Смеется.) </w:t>
      </w:r>
      <w:r>
        <w:rPr>
          <w:sz w:val="20"/>
          <w:szCs w:val="20"/>
        </w:rPr>
        <w:t>В святую воду намешал ей… Ничего: замахнула, как эта… Ну, давай! Санта-Масанта!.. А то щас тетю Парашу поить начну!.. Друга твоего! Нового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не нельзя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Ему нельзя, слышал!..</w:t>
      </w:r>
    </w:p>
    <w:p>
      <w:pPr>
        <w:pStyle w:val="2"/>
        <w:rPr/>
      </w:pPr>
      <w:r>
        <w:rPr>
          <w:sz w:val="20"/>
          <w:szCs w:val="20"/>
        </w:rPr>
        <w:t xml:space="preserve">ГОГА. Вот так вы, да?.. На дядю Жору… </w:t>
      </w:r>
      <w:r>
        <w:rPr>
          <w:i/>
          <w:sz w:val="20"/>
          <w:szCs w:val="20"/>
        </w:rPr>
        <w:t xml:space="preserve">(Ловит таракана.) </w:t>
      </w:r>
      <w:r>
        <w:rPr>
          <w:sz w:val="20"/>
          <w:szCs w:val="20"/>
        </w:rPr>
        <w:t xml:space="preserve">Ну, тогда смотрите… Как дядя Жора перед вами… Выступит сейчас!.. Тараканы с клопами… Трудное детство!.. </w:t>
      </w:r>
      <w:r>
        <w:rPr>
          <w:i/>
          <w:sz w:val="20"/>
          <w:szCs w:val="20"/>
        </w:rPr>
        <w:t xml:space="preserve">(Ест таракана, запивает коньяком. Смеется.) </w:t>
      </w:r>
      <w:r>
        <w:rPr>
          <w:sz w:val="20"/>
          <w:szCs w:val="20"/>
        </w:rPr>
        <w:t>Всё!.. Дальше что?.. Что дальше, я спрашиваю вас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Откуда мы знаем?..</w:t>
      </w:r>
    </w:p>
    <w:p>
      <w:pPr>
        <w:pStyle w:val="2"/>
        <w:rPr/>
      </w:pPr>
      <w:r>
        <w:rPr>
          <w:sz w:val="20"/>
          <w:szCs w:val="20"/>
        </w:rPr>
        <w:t xml:space="preserve">ГОГА. Финиш. Финиш дальше!.. «Погрузив Гулливера на маленькие тележки, в которые были…» Где-то я уже это… Вот так вы, да? Со мной... Ну, давай, давай! Давай танцевать, - потанцуем!.. </w:t>
      </w:r>
      <w:r>
        <w:rPr>
          <w:i/>
          <w:sz w:val="20"/>
          <w:szCs w:val="20"/>
        </w:rPr>
        <w:t xml:space="preserve">(Хватает С.-Б., тянет «танцевать».) </w:t>
      </w:r>
      <w:r>
        <w:rPr>
          <w:sz w:val="20"/>
          <w:szCs w:val="20"/>
        </w:rPr>
        <w:t xml:space="preserve">Где там твои? Тити-мити?.. Мани эти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С.-Б. Ну, куда, куда?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Что? Чт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Знаешь что?.. Отвали, пожалуйста, а!..</w:t>
      </w:r>
    </w:p>
    <w:p>
      <w:pPr>
        <w:pStyle w:val="2"/>
        <w:rPr/>
      </w:pPr>
      <w:r>
        <w:rPr>
          <w:sz w:val="20"/>
          <w:szCs w:val="20"/>
        </w:rPr>
        <w:t xml:space="preserve">ГОГА. Что? Дядя Жора не это, да?.. </w:t>
      </w:r>
      <w:r>
        <w:rPr>
          <w:i/>
          <w:sz w:val="20"/>
          <w:szCs w:val="20"/>
        </w:rPr>
        <w:t xml:space="preserve">(Валит С.-Б. на кровать. У С.-Б. слетает парик.) </w:t>
      </w:r>
      <w:r>
        <w:rPr>
          <w:sz w:val="20"/>
          <w:szCs w:val="20"/>
        </w:rPr>
        <w:t>Твой же коньяк! Конина твоя, а?.. А-а! Скальп уже полетел!.. И вся ты – это самое, наверное!.. Что?.. С дядей Жорой не это?.. Чувство брезгливости, д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Пусти!.. Я прошу тебя!..</w:t>
      </w:r>
    </w:p>
    <w:p>
      <w:pPr>
        <w:pStyle w:val="2"/>
        <w:rPr/>
      </w:pPr>
      <w:r>
        <w:rPr>
          <w:sz w:val="20"/>
          <w:szCs w:val="20"/>
        </w:rPr>
        <w:t xml:space="preserve">ГОГА. Пей!.. Так не хочешь… Я тебя заставлю, блль! Будешь со мной, - при мне!.. </w:t>
      </w:r>
      <w:r>
        <w:rPr>
          <w:i/>
          <w:sz w:val="20"/>
          <w:szCs w:val="20"/>
        </w:rPr>
        <w:t>(Вливает коньяк из бутылки в рот С.-Б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Прошу тебя!.. Смотри: он смотрит!.. Ему нельзя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не нельзя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Внимание!.. Отстегните свои… парашюты, пожалуйста!.. Идем на сниженье!.. </w:t>
      </w:r>
      <w:r>
        <w:rPr>
          <w:i/>
          <w:sz w:val="20"/>
          <w:szCs w:val="20"/>
        </w:rPr>
        <w:t xml:space="preserve">(Задирает платье С.-Б. Сдергивает с нее трусы. Смеется.)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Вспомни! Вспомни!.. Про мать! Маму!.. Ты говорил мне! Вспомни!.. Я прошу тебя! Прошу, - слышишь?.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Двигая серединой туловища.) </w:t>
      </w:r>
      <w:r>
        <w:rPr>
          <w:sz w:val="20"/>
          <w:szCs w:val="20"/>
        </w:rPr>
        <w:t xml:space="preserve">Я тебе еще… главного не сказал. Основного… Мама просила, умоляла: «Отвернитесь! Закройте глаза… дети!..» А отец, папочка: «Смотрите!.. Смотрите, - убью, блль!»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 вот видишь!.. Видишь!..</w:t>
      </w:r>
    </w:p>
    <w:p>
      <w:pPr>
        <w:pStyle w:val="2"/>
        <w:rPr/>
      </w:pPr>
      <w:r>
        <w:rPr>
          <w:sz w:val="20"/>
          <w:szCs w:val="20"/>
        </w:rPr>
        <w:t>ГОГА. Только вот еще вопрос, да?.. Хотел я на это всё… смотреть… или… не хотел?.. Боялся отца… Или никого не боялся. Ничего… Ну что?.. Тебе со мной хорошо, а?.. Видишь: дядя Жора ласковый! Учтивый!.. Смотри, тетя Параша! Смотри, наблюдай!.. Вот оно… Вот так с женщинами бывает… у нас!..</w:t>
      </w:r>
    </w:p>
    <w:p>
      <w:pPr>
        <w:pStyle w:val="2"/>
        <w:rPr/>
      </w:pPr>
      <w:r>
        <w:rPr>
          <w:sz w:val="20"/>
          <w:szCs w:val="20"/>
        </w:rPr>
        <w:t>С.-Б. А делать-то… ничего не можешь!.. Ни на что не способен по-настоящему!.. Как этот: залез… Привык со старухами! У себя... там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Смотри, тетя Параша!.. Тебе полезно будет! Должно быть!..</w:t>
      </w:r>
    </w:p>
    <w:p>
      <w:pPr>
        <w:pStyle w:val="2"/>
        <w:rPr/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 xml:space="preserve">(Приближается оргазм.) </w:t>
      </w:r>
      <w:r>
        <w:rPr>
          <w:sz w:val="20"/>
          <w:szCs w:val="20"/>
        </w:rPr>
        <w:t xml:space="preserve">Пожалуйста!.. По… жалуйста!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Что вы делаете?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Смотри, тетя Параша!.. Смотри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Я… прошу!.. Про… шу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Что вы делаете?.. Санта!.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>(Смеется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Тебе хорошо?.. Или тебе больно?..</w:t>
      </w:r>
    </w:p>
    <w:p>
      <w:pPr>
        <w:pStyle w:val="2"/>
        <w:rPr/>
      </w:pPr>
      <w:r>
        <w:rPr>
          <w:sz w:val="20"/>
          <w:szCs w:val="20"/>
        </w:rPr>
        <w:t xml:space="preserve">С.-Б. Мне… Пожалуйста!.. По… </w:t>
      </w:r>
      <w:r>
        <w:rPr>
          <w:i/>
          <w:sz w:val="20"/>
          <w:szCs w:val="20"/>
        </w:rPr>
        <w:t>(Смеется.)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>(Смеется.)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.-Б. и Гога замирают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Что вы делаете?.. Зачем вы?.. </w:t>
      </w:r>
    </w:p>
    <w:p>
      <w:pPr>
        <w:pStyle w:val="2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Сползает с кровати. Идет в туалет. Блюет в унитаз.)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еня… надо наказать… Я смотрел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у что там?.. Продолжаем или как?.. Ты сам покрутишь, - сможеш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еня надо наказать…</w:t>
      </w:r>
    </w:p>
    <w:p>
      <w:pPr>
        <w:pStyle w:val="2"/>
        <w:rPr/>
      </w:pPr>
      <w:r>
        <w:rPr>
          <w:sz w:val="20"/>
          <w:szCs w:val="20"/>
        </w:rPr>
        <w:t xml:space="preserve">С.-Б. Отвернись, пожалуйста. На минутку… </w:t>
      </w:r>
      <w:r>
        <w:rPr>
          <w:i/>
          <w:sz w:val="20"/>
          <w:szCs w:val="20"/>
        </w:rPr>
        <w:t xml:space="preserve">(Приводит себя в порядок.) </w:t>
      </w:r>
      <w:r>
        <w:rPr>
          <w:sz w:val="20"/>
          <w:szCs w:val="20"/>
        </w:rPr>
        <w:t xml:space="preserve">Убийственно!.. </w:t>
      </w:r>
      <w:r>
        <w:rPr>
          <w:i/>
          <w:sz w:val="20"/>
          <w:szCs w:val="20"/>
        </w:rPr>
        <w:t xml:space="preserve">(Меняет картинку на стене.) </w:t>
      </w:r>
      <w:r>
        <w:rPr>
          <w:sz w:val="20"/>
          <w:szCs w:val="20"/>
        </w:rPr>
        <w:t xml:space="preserve">«В тот же вечер в королевском дворце, в зале заседаний собрался совет. Кое-кто из министров видел в Гулливере опасность для Лилипутии. Поэтому они предлагали убить Человека-гору…» Или я не туда… зашла? Переборщила... Никогда не помни зла. Не помни ничего из того, что тебе сделали… Этим можно, кстати… победить. Я считаю… Если бы я помнила всё, что мне сделали, - всё, что было… Им ведь, в первую очередь, хочется, чтобы они были не одни, - чтобы убедиться, что люди вокруг такое же… Такие же, как они! Даже хуже!.. А мы будем лучше!.. Они будут злиться, злиться, злиться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Санта… Ты плачешь?..</w:t>
      </w:r>
    </w:p>
    <w:p>
      <w:pPr>
        <w:pStyle w:val="2"/>
        <w:rPr/>
      </w:pPr>
      <w:r>
        <w:rPr>
          <w:sz w:val="20"/>
          <w:szCs w:val="20"/>
        </w:rPr>
        <w:t xml:space="preserve">С.-Б. Да нет, что ты!.. Всё убийственно!.. Ну-ка, что там?.. «В тот же вечер в королевском дворце…» </w:t>
      </w:r>
      <w:r>
        <w:rPr>
          <w:i/>
          <w:sz w:val="20"/>
          <w:szCs w:val="20"/>
        </w:rPr>
        <w:t xml:space="preserve">(Смеется.) </w:t>
      </w:r>
      <w:r>
        <w:rPr>
          <w:sz w:val="20"/>
          <w:szCs w:val="20"/>
        </w:rPr>
        <w:t>Подожди минутку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Я не знал: тебе больно или тебе… хорошо… </w:t>
      </w:r>
    </w:p>
    <w:p>
      <w:pPr>
        <w:pStyle w:val="2"/>
        <w:rPr/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 xml:space="preserve">(Смеется.) </w:t>
      </w:r>
      <w:r>
        <w:rPr>
          <w:sz w:val="20"/>
          <w:szCs w:val="20"/>
        </w:rPr>
        <w:t>Прости!.. Прости пок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подумал: плохо, что я не мужчина… Я бы его наказал! Ударил!..</w:t>
      </w:r>
    </w:p>
    <w:p>
      <w:pPr>
        <w:pStyle w:val="2"/>
        <w:rPr/>
      </w:pPr>
      <w:r>
        <w:rPr>
          <w:sz w:val="20"/>
          <w:szCs w:val="20"/>
        </w:rPr>
        <w:t>С.-Б. Я сегодня здесь, у тебя остаюсь… Не могу туда выходить, не могу появляться!.. Не хочу!.. Ты ничего, - не против?.. Будем на одной кровати спать… Ты только не подумай: я ничего такого!.. Мне хочется, чтобы рядом было тепло. От другого человека… Я всю жизнь так: проснешься, а рядом пусто, холодно… Даже, если кто-то рядом… Ты думаешь, женщины чем-то лучше?.. О-о! Ты еще ничего не знаешь, оказывается!.. Ты можешь сходить в мою комнату, если я тебя попрошу?.. Сходиш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еня надо проводить…</w:t>
      </w:r>
    </w:p>
    <w:p>
      <w:pPr>
        <w:pStyle w:val="2"/>
        <w:rPr/>
      </w:pPr>
      <w:r>
        <w:rPr>
          <w:sz w:val="20"/>
          <w:szCs w:val="20"/>
        </w:rPr>
        <w:t>С.-Б. Там, в нижнем ящике, в столе… Там коробка такая. Из-под туфлей… Там документы, всё такое… Принеси, пожалуйста. Сходи, - я тебя прошу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Там есть свет?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Не знаю… Не могу тебе сказать…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 xml:space="preserve">(Открывает дверь. В коридоре темно.) </w:t>
      </w:r>
      <w:r>
        <w:rPr>
          <w:sz w:val="20"/>
          <w:szCs w:val="20"/>
        </w:rPr>
        <w:t xml:space="preserve">Санта… </w:t>
      </w:r>
      <w:r>
        <w:rPr>
          <w:i/>
          <w:sz w:val="20"/>
          <w:szCs w:val="20"/>
        </w:rPr>
        <w:t>(Идет.)</w:t>
      </w:r>
    </w:p>
    <w:p>
      <w:pPr>
        <w:pStyle w:val="2"/>
        <w:rPr/>
      </w:pPr>
      <w:r>
        <w:rPr>
          <w:i/>
          <w:sz w:val="20"/>
          <w:szCs w:val="20"/>
        </w:rPr>
        <w:t>Где-то в конце коридора, выйдя из ванной (или из другого места), П.С. хватает за руку Гога, тянет на кухню.</w:t>
      </w:r>
    </w:p>
    <w:p>
      <w:pPr>
        <w:pStyle w:val="2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Шепотом.) </w:t>
      </w:r>
      <w:r>
        <w:rPr>
          <w:sz w:val="20"/>
          <w:szCs w:val="20"/>
        </w:rPr>
        <w:t xml:space="preserve">Тише! Тише!.. Сюда… За мной, за мной… Тебе нужно сейчас… Я знаю: тебе нужно успокоиться… Пей… Несколько таблеток… Я знаю: тебе надо, - нужно… </w:t>
      </w:r>
    </w:p>
    <w:p>
      <w:pPr>
        <w:pStyle w:val="2"/>
        <w:rPr/>
      </w:pPr>
      <w:r>
        <w:rPr>
          <w:i/>
          <w:sz w:val="20"/>
          <w:szCs w:val="20"/>
        </w:rPr>
        <w:t>Гога пытается накормит П.С. таблетками, дает запивать водой. П.С. отворачивается, не открывает рта. Таблетки просыпаются. Гога настойчив, терпелив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Тебе поможет… 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 xml:space="preserve">(Вырывается. Бежит в свою комнату.) </w:t>
      </w:r>
      <w:r>
        <w:rPr>
          <w:sz w:val="20"/>
          <w:szCs w:val="20"/>
        </w:rPr>
        <w:t>Мам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Ты принес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Я хочу быть мужчиной!..</w:t>
      </w:r>
    </w:p>
    <w:p>
      <w:pPr>
        <w:pStyle w:val="2"/>
        <w:rPr/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>(Обнимает П.С. Покачивает его в своих руках, как младенца.)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га идет в зал, падает на диван, спит.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умрак быстро переходит в полную тьму.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ьма плавно переходит в утренний свет.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.-Б. и П.С. в комнате П.С. 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Гога и Марковна в зале. </w:t>
      </w:r>
    </w:p>
    <w:p>
      <w:pPr>
        <w:pStyle w:val="2"/>
        <w:rPr/>
      </w:pPr>
      <w:r>
        <w:rPr>
          <w:sz w:val="20"/>
          <w:szCs w:val="20"/>
        </w:rPr>
        <w:t>МАРКОВНА. Гоша, нужно путевку в Грецию взять… Пока предлагают. Со скидкой… Сама поеду. За норковыми шубами… Нужно на шубы переходить постепенно. К следующему сезону… Сколько там у нас на счету? На шуб 10-ть должно хватить?.. Ничё – они окупятся… Товар – такой. Нормальный…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комнате П.С.</w:t>
      </w:r>
    </w:p>
    <w:p>
      <w:pPr>
        <w:pStyle w:val="2"/>
        <w:rPr/>
      </w:pPr>
      <w:r>
        <w:rPr>
          <w:sz w:val="20"/>
          <w:szCs w:val="20"/>
        </w:rPr>
        <w:t xml:space="preserve">С.-Б. </w:t>
      </w:r>
      <w:r>
        <w:rPr>
          <w:i/>
          <w:sz w:val="20"/>
          <w:szCs w:val="20"/>
        </w:rPr>
        <w:t xml:space="preserve">(У нее коробка от туфлей.) </w:t>
      </w:r>
      <w:r>
        <w:rPr>
          <w:sz w:val="20"/>
          <w:szCs w:val="20"/>
        </w:rPr>
        <w:t xml:space="preserve">Смотри, - вот здесь. На дне… Сверху документы мои… Не знаю, хватит тебе… Но я хочу, чтобы ты сделал себе операцию! Сама тебя поведу!.. Сколько здесь у нас осталось?.. </w:t>
      </w:r>
      <w:r>
        <w:rPr>
          <w:i/>
          <w:sz w:val="20"/>
          <w:szCs w:val="20"/>
        </w:rPr>
        <w:t xml:space="preserve">(Считает деньги.) </w:t>
      </w:r>
      <w:r>
        <w:rPr>
          <w:sz w:val="20"/>
          <w:szCs w:val="20"/>
        </w:rPr>
        <w:t xml:space="preserve">Сто, двести, триста… В общем, нужно сначала цены узнать. Позвонить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А это больно?..</w:t>
      </w:r>
    </w:p>
    <w:p>
      <w:pPr>
        <w:pStyle w:val="2"/>
        <w:rPr/>
      </w:pPr>
      <w:r>
        <w:rPr>
          <w:sz w:val="20"/>
          <w:szCs w:val="20"/>
        </w:rPr>
        <w:t>С.-Б. Ну, я думаю, там под наркозом... Там, наверное, учитывают… пожелания… Всё равно постепенно прожру… Ни в какой Стокгольм так и не поеду… Я в детстве в пионерской организации состояла. Там хорошим вещам учили: сукой не быть… А что? – щас так задумываюсь иногда… Знаешь, - если бы тебя Алексей звали, у нас бы с тобой получилось: АБ… Или Андреем…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зале.</w:t>
      </w:r>
    </w:p>
    <w:p>
      <w:pPr>
        <w:pStyle w:val="2"/>
        <w:rPr/>
      </w:pPr>
      <w:r>
        <w:rPr>
          <w:sz w:val="20"/>
          <w:szCs w:val="20"/>
        </w:rPr>
        <w:t xml:space="preserve">МАРКОВНА. Ты знаешь, что мне вчера эта сказала? Прошмандовка! Американка!.. Выложила мне: за Павла замуж собирается! Жить у нас здесь собралась! За комнату не платить… Ничё, ничё! Поглядим!.. Я с Нинкой Корчагиной встретилась… Она щас в налоговой. Раньше на птицефабрике вместе работали… Щас цены у нас по региону: 500 долларов, чтобы подбросить наркотики; за тыщу – вообще посадить можно. За всё, что угодно. Там найдут за что… И 3 тыщи баксов – вообще урыть можно, закопать. Никто не найдет. Никакая собака… Нинка по блату, по старому знакомству обещала. У нее там ФСБэшники какие-то, в отставке… Я ей уже 500 отдала. Как аванс… Потом еще 500 нужно будет… И главное – всё через нее, через Нинку, - через посредников. Их лиц так и не видела: этих ФСБэшников… Гога, ты спишь, нет?.. Нужно в следующий раз мужчину на квартиру брать. Студента… Блин! Лишнюю бы шубу лучше купила!.. Тратиться на эту чушку!.. Двух месяцев не успела прожить!.. Подожди, - это, если посчитать: тыщу я на нее затратила… А она мне всего-то отдала!.. Это в каком я накладе остаюсь?.. Ну ничё: зато уже наверняка… 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комнате П.С.</w:t>
      </w:r>
    </w:p>
    <w:p>
      <w:pPr>
        <w:pStyle w:val="2"/>
        <w:rPr/>
      </w:pPr>
      <w:r>
        <w:rPr>
          <w:sz w:val="20"/>
          <w:szCs w:val="20"/>
        </w:rPr>
        <w:t xml:space="preserve">С.-Б. Слышал: «А» и «Б» сидели на трубе?.. Поговорка или считалка, - не помню… «А» упало, «Б» пропало. Что осталось, как считаешь?.. Не понял? Ну и ладно… Чувствую, что надо как-то жить, а сил нет… Желания большого – тоже… Сколько людей было, - столько рядом со мной прошло!.. Хотели что-то сделать, что-то хорошее!.. А потом оказалось, что никому ничего не нужно, - не надо. Только зря жизнь потратила… Со временем начинает выясняться, что нужно – просто так: тупо, скучно!.. Быть таким мелким, живучим… С маленькими такими, - множество маленьких цепких лапок!.. Как тараканы. Мокрицы… Когда девчонкой была, боялась всех этих… От грязи, сырости заводятся… А ты никогда не думал… Что если, вот так вот… у тебя был бы свой ребенок… Девочка, мальчик… Хотя тебе все равно нельзя, наверное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не нельзя. Я пока женщина… Я хочу быть мужчиной…</w:t>
      </w:r>
    </w:p>
    <w:p>
      <w:pPr>
        <w:pStyle w:val="2"/>
        <w:rPr/>
      </w:pPr>
      <w:r>
        <w:rPr>
          <w:sz w:val="20"/>
          <w:szCs w:val="20"/>
        </w:rPr>
        <w:t>С.-Б. Не знаю почему… Мне кажется, мне совсем мало жить осталось… Может быть, лет 5… Может, 7… Вся больная, как эта… Вообще, глупость, конечно!.. У меня же раньше кличка была… Такая тупая, убийственная!.. Какой-то дурак назвал «Монтаной», - и всё: понеслась… Монтана… Какая я «Монтана», ё-пэрэсэтэ!..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 зале. </w:t>
      </w:r>
    </w:p>
    <w:p>
      <w:pPr>
        <w:pStyle w:val="2"/>
        <w:rPr/>
      </w:pPr>
      <w:r>
        <w:rPr>
          <w:sz w:val="20"/>
          <w:szCs w:val="20"/>
        </w:rPr>
        <w:t>МАРКОВНА. Гоша… Когда ты, наконец, в форме уже бываешь?.. Ремня тебе надо дать хорошего! По попке!.. И по сопатке добавить еще заодно… Когда выходной, - сижу, маюсь всегда, как эта. Занять себя нечем… Уже не могу смотреть на рожу эту ее! Наглючую!.. Две недели уже мне деньги за комнату не дает! Пользуется тем, что я такая скромная: спросить, как следует, не могу, - потребовать!.. Не могу уже терпеть!.. Чушка наглая! Неопрятная!.. Гоша, на следующий месяц пойдешь со мной подвесные потолки покупать. Установить мне поможешь… Я тебе говорю: нужно тетю Парашу как-то уговорить, - в интернат его сдать, инкубатор… Вот скажи, Гога: зачем тебе лишних две комнаты? Довесок... Тебе комнату и мне одну. А остальное – на размен подать. Доплату сделать – и еще две квартиры однокомнатных будет. Каждая будет в месяц доход приносить… Смотри: щас же всё по блату делается, по знакомству!.. А ты нелюдим у нас. С зеркалом пьешь, - я сама видела; наблюдала… Щас скоро уже Нинка позвонит. Я ее попросила… Щас сколько уже?.. Через минут 15 должна сделать звонок, - вызвать эту… Как ее еще из дома вытянуть?.. Засела, змея!.. Ну, ничё, ничё! У нее – наглость, а у нас – знакомые хорошие везде есть! В структурах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Да заткнись ты!.. Бллль, сссккк!..</w:t>
      </w:r>
    </w:p>
    <w:p>
      <w:pPr>
        <w:pStyle w:val="2"/>
        <w:rPr/>
      </w:pPr>
      <w:r>
        <w:rPr>
          <w:sz w:val="20"/>
          <w:szCs w:val="20"/>
        </w:rPr>
        <w:t xml:space="preserve">МАРКОВНА. Гога, ты чё это?.. </w:t>
      </w:r>
      <w:r>
        <w:rPr>
          <w:i/>
          <w:sz w:val="20"/>
          <w:szCs w:val="20"/>
        </w:rPr>
        <w:t xml:space="preserve">(Шепотом.) </w:t>
      </w:r>
      <w:r>
        <w:rPr>
          <w:sz w:val="20"/>
          <w:szCs w:val="20"/>
        </w:rPr>
        <w:t>Тише, - ты чё? Не понимаешь?.. Щас Нинка должна звонить!.. Орешь!.. Смотри, еще где-нибудь меня не выдай с потрохами... А то ляпнешь там где-нибуд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Уходит из зала.) </w:t>
      </w:r>
    </w:p>
    <w:p>
      <w:pPr>
        <w:pStyle w:val="2"/>
        <w:rPr/>
      </w:pPr>
      <w:r>
        <w:rPr>
          <w:i/>
          <w:sz w:val="20"/>
          <w:szCs w:val="20"/>
        </w:rPr>
        <w:t>Где-то на улице (почти под окном) заводится надоедливый компрессор и начинает стучать «отбойный молоток».</w:t>
      </w:r>
      <w:r>
        <w:rPr>
          <w:sz w:val="20"/>
          <w:szCs w:val="20"/>
        </w:rPr>
        <w:t xml:space="preserve"> 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вонит телефон.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арковна на цыпочках идет, находит Гогу, делает ему знаки, чтобы не подходил к телефону. 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лефон звонит.</w:t>
      </w:r>
    </w:p>
    <w:p>
      <w:pPr>
        <w:pStyle w:val="2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.-Б. Все спят, что ли? – не пойму... </w:t>
      </w:r>
      <w:r>
        <w:rPr>
          <w:i/>
          <w:sz w:val="20"/>
          <w:szCs w:val="20"/>
        </w:rPr>
        <w:t xml:space="preserve">(Идет к телефону. Берет трубку.) </w:t>
      </w:r>
      <w:r>
        <w:rPr>
          <w:sz w:val="20"/>
          <w:szCs w:val="20"/>
        </w:rPr>
        <w:t xml:space="preserve">Да… Нет… Прямо сейчас?.. Да… А это так необходимо?.. Ну что ж. Тогда я не против… </w:t>
      </w:r>
      <w:r>
        <w:rPr>
          <w:i/>
          <w:sz w:val="20"/>
          <w:szCs w:val="20"/>
        </w:rPr>
        <w:t xml:space="preserve">(Идет в комнату П.С. Одевается.) </w:t>
      </w:r>
      <w:r>
        <w:rPr>
          <w:sz w:val="20"/>
          <w:szCs w:val="20"/>
        </w:rPr>
        <w:t>Какая-то знакомая. С прошлых времен…</w:t>
      </w:r>
      <w:r>
        <w:rPr>
          <w:i/>
          <w:sz w:val="20"/>
          <w:szCs w:val="20"/>
        </w:rPr>
        <w:t xml:space="preserve">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Ты куд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Да скоро. Тут недалеко… Кто-то телефон дал, наверное… А кто такая, не помню совсем… Чудненько!.. Скелеты начинают всплывать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Не уходи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С.-Б. Почему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Не надо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С.-Б. Надо, Вася, надо… Кто же за меня пойдет?.. Я скоро… Лежи пока. Плеер мой слушай… Я сейчас. Ненадолго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Не ходи!..</w:t>
      </w:r>
    </w:p>
    <w:p>
      <w:pPr>
        <w:pStyle w:val="2"/>
        <w:rPr/>
      </w:pPr>
      <w:r>
        <w:rPr>
          <w:sz w:val="20"/>
          <w:szCs w:val="20"/>
        </w:rPr>
        <w:t xml:space="preserve">С.-Б. Думаешь, мне самой хочется?.. </w:t>
      </w:r>
      <w:r>
        <w:rPr>
          <w:i/>
          <w:sz w:val="20"/>
          <w:szCs w:val="20"/>
        </w:rPr>
        <w:t>(Уходит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МАРКОВНА. Гошенька, выпей святой водички… Козленочком скоро станешь!.. Гога, у тебя аура не в порядке, - я же чувствую!.. Выпей святой воды… Ее как раз натощак надо. С утра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Не буду я тебе никакие потолки натягивать!.. Достала уже! С потолками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еоргий, знаешь чт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Только три месяца назад жидкие обои лепил тебе!.. В гальюне твоем сраном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Ооой, оойй! Ты, можно подумать, никогда у нас туда не ходишь! Можно подумать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Лоджию застеклял на балконе!.. </w:t>
      </w:r>
    </w:p>
    <w:p>
      <w:pPr>
        <w:pStyle w:val="2"/>
        <w:rPr/>
      </w:pPr>
      <w:r>
        <w:rPr>
          <w:sz w:val="20"/>
          <w:szCs w:val="20"/>
        </w:rPr>
        <w:t>МАРКОВНА. Гошенька, а как же ты хотел, дорогуша моя?.. Живешь – так будь добр. Отрабатывай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Разнорабочего нашли себе, блль!..</w:t>
      </w:r>
    </w:p>
    <w:p>
      <w:pPr>
        <w:pStyle w:val="2"/>
        <w:rPr/>
      </w:pPr>
      <w:r>
        <w:rPr>
          <w:sz w:val="20"/>
          <w:szCs w:val="20"/>
        </w:rPr>
        <w:t xml:space="preserve">МАРКОВНА. По-другому не можешь. Так – давай. Хотя бы это, - этим… Гоша, попей, тебе говорю, святой воды натощак… Да что я тебя, уговаривать, что ли, должна раз за разом!.. Тоже – цаца какая!.. </w:t>
      </w:r>
      <w:r>
        <w:rPr>
          <w:i/>
          <w:sz w:val="20"/>
          <w:szCs w:val="20"/>
        </w:rPr>
        <w:t xml:space="preserve">(Показывает кулак.) </w:t>
      </w:r>
      <w:r>
        <w:rPr>
          <w:sz w:val="20"/>
          <w:szCs w:val="20"/>
        </w:rPr>
        <w:t xml:space="preserve">Во! – видал гантелю?.. Салат из тебя сделаю!.. </w:t>
      </w:r>
      <w:r>
        <w:rPr>
          <w:i/>
          <w:sz w:val="20"/>
          <w:szCs w:val="20"/>
        </w:rPr>
        <w:t xml:space="preserve">(Шепотом.) </w:t>
      </w:r>
      <w:r>
        <w:rPr>
          <w:sz w:val="20"/>
          <w:szCs w:val="20"/>
        </w:rPr>
        <w:t xml:space="preserve">Пойду щас Нинке позвоню. Узнаю, как результаты… Чего она там… </w:t>
      </w:r>
      <w:r>
        <w:rPr>
          <w:i/>
          <w:sz w:val="20"/>
          <w:szCs w:val="20"/>
        </w:rPr>
        <w:t>(Идет к телефону, набирает номер. Кладет трубку. Еще раз набирает номер.)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>(Включает плеер. Музыка.)</w:t>
      </w:r>
    </w:p>
    <w:p>
      <w:pPr>
        <w:pStyle w:val="2"/>
        <w:rPr/>
      </w:pPr>
      <w:r>
        <w:rPr>
          <w:sz w:val="20"/>
          <w:szCs w:val="20"/>
        </w:rPr>
        <w:t>МАРКОВНА. Да что там у нее?.. Занято всё время!.. Надо же узнать… как там… что…</w:t>
      </w:r>
      <w:r>
        <w:rPr>
          <w:i/>
          <w:sz w:val="20"/>
          <w:szCs w:val="20"/>
        </w:rPr>
        <w:t xml:space="preserve"> (Набирает номер.)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Открывает форточку, орет, стонет.) </w:t>
      </w:r>
      <w:r>
        <w:rPr>
          <w:sz w:val="20"/>
          <w:szCs w:val="20"/>
        </w:rPr>
        <w:t>А-а-а-а!!!.. Аааа-ха-ха-ха-хааа!!!..</w:t>
      </w:r>
    </w:p>
    <w:p>
      <w:pPr>
        <w:pStyle w:val="2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</w:t>
      </w:r>
    </w:p>
    <w:p>
      <w:pPr>
        <w:pStyle w:val="2"/>
        <w:rPr/>
      </w:pPr>
      <w:r>
        <w:rPr>
          <w:i/>
          <w:sz w:val="20"/>
          <w:szCs w:val="20"/>
        </w:rPr>
        <w:t>День. Марковна с Гогой в зале. Работает телевизор. С улицы доносится стук отбойного молотка. Марковна вяжет на спицах; она в очках. П.С. в своей комнате; одет в парик С.-Б., в какое-то ее платье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МАРКОВНА. Гога, ну-ка… Дай, мало-мало померяю тебе… Встань, повернись спиной… 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>(Встает, поворачивается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МАРКОВНА. Рукав еще немного удлинить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!..</w:t>
      </w:r>
    </w:p>
    <w:p>
      <w:pPr>
        <w:pStyle w:val="2"/>
        <w:rPr/>
      </w:pPr>
      <w:r>
        <w:rPr>
          <w:sz w:val="20"/>
          <w:szCs w:val="20"/>
        </w:rPr>
        <w:t>МАРКОВНА. Не забывай, - завтра с утра меня разбуди. В половине седьмого... На президентские выборы пойдем… Лотерею обещали. Машину будут разыгрывать… «Таёту» свою продать к чертовой матери! Задолбала уже!.. Потом на рынок заедем, сахару мало-мало по оптовой цене возьмем. Клубники надо ведро... Варенье буду варить… Пока цены не заломили выше крыши… Любишь варенье, Гошенька? 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Вот так сразу, д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Знаешь, город такой Караганда есть? Слыхал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И чё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Да ничё… Сиди. Не нервируй меня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-ма!..</w:t>
      </w:r>
    </w:p>
    <w:p>
      <w:pPr>
        <w:pStyle w:val="2"/>
        <w:rPr/>
      </w:pPr>
      <w:r>
        <w:rPr>
          <w:sz w:val="20"/>
          <w:szCs w:val="20"/>
        </w:rPr>
        <w:t>МАРКОВНА. Ничё не знаю!.. И знать не-хо-чу!.. Надо другого продавца подыскать. Эта, по-моему, опять подворовывать начинает… Или самой встать, торговать?.. Все-таки какая-то экономия… Нет, мы лучше тебя, Гошенька, поставим. Ты же все равно: товар подвез, закинул, а потом лежишь весь день на диване, пивом отпиваешься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Я токарь-высокоразрядник!.. У меня – руки..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Руки, руки… А у меня – ноги! Болят уже – не могу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Просто пока работы нет настоящей! Не нашел еще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Оййй, можно подумать ты искал ее! Эту работу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, где она?..</w:t>
      </w:r>
    </w:p>
    <w:p>
      <w:pPr>
        <w:pStyle w:val="2"/>
        <w:rPr/>
      </w:pPr>
      <w:r>
        <w:rPr>
          <w:sz w:val="20"/>
          <w:szCs w:val="20"/>
        </w:rPr>
        <w:t xml:space="preserve">ГОГА. У меня дед с бабкой из деревни… Приедешь к ним раньше: воздух, река! Продукты все с огорода свои… Вот кто действительно работал, пахал! Вдвоем с бабкой лямку тянули… А по этому, - по базару вашему пройдешь: сидят рожи эти… тряпки продают!.. Рабо-о-отают они! Пашут!.. Бллль, сссккк!.. Вот так хожу, хожу рядом… Нет, чтоб подойти, сказать им всем давным-давно… «Вы – самое обыкновенное говно, блль!»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Пашут они! Вырабатываются, сссккк!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, где она?..</w:t>
      </w:r>
    </w:p>
    <w:p>
      <w:pPr>
        <w:pStyle w:val="2"/>
        <w:rPr/>
      </w:pPr>
      <w:r>
        <w:rPr>
          <w:sz w:val="20"/>
          <w:szCs w:val="20"/>
        </w:rPr>
        <w:t xml:space="preserve">МАРКОВНА. </w:t>
      </w:r>
      <w:r>
        <w:rPr>
          <w:i/>
          <w:sz w:val="20"/>
          <w:szCs w:val="20"/>
        </w:rPr>
        <w:t xml:space="preserve">(Делает телевизор громче.) </w:t>
      </w:r>
      <w:r>
        <w:rPr>
          <w:sz w:val="20"/>
          <w:szCs w:val="20"/>
        </w:rPr>
        <w:t>А кому щас легко, Гоша? Сам знаеш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Марковна, давай английским займемся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А еще чем заняться хочеш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Вот из ё нэйм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Вот, вот… Сидишь, воткаешь… Нервируешь меня постепенно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Вот из ё нэйм, я тебя спрашиваю!.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-м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Уже в башке… чё-то не в порядке творится! От жизни этой… Тупеешь постепенно с тобой тут сидишь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Не сиди, - кто тебе мешает?.. Можешь снять штаны и бегать. Вприпрыжку…</w:t>
      </w:r>
    </w:p>
    <w:p>
      <w:pPr>
        <w:pStyle w:val="2"/>
        <w:rPr/>
      </w:pPr>
      <w:r>
        <w:rPr>
          <w:sz w:val="20"/>
          <w:szCs w:val="20"/>
        </w:rPr>
        <w:t>ГОГА. Иногда сидишь вот так… Представишь вот так… Подойти к тебе ночью, ударить молотком, обратной стороной… И самому потом вздернуться… В туалете твоем сраном! С обоями!.. Сколько где не жил, - нигде, нигде не видел, чтобы обои в туалете лепили! Нигде! Только у тебя!.. Такое может быть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МАРКОВНА. Гошенька… Ведь всё сначала можно начать! Всё с самого начала!.. Утром нужно подыматься и говорить себе в уме: «Всё будет хорошо, всё будет хорошо…»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-ма!..</w:t>
      </w:r>
    </w:p>
    <w:p>
      <w:pPr>
        <w:pStyle w:val="2"/>
        <w:rPr/>
      </w:pPr>
      <w:r>
        <w:rPr>
          <w:sz w:val="20"/>
          <w:szCs w:val="20"/>
        </w:rPr>
        <w:t>МАРКОВНА. Пока еще глаза не открыл, нужно в уме повторять… Чего они там тарахтят! Уже какой день – под окном!.. Трубы, что ли, меняют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Откуда я знаю?.. Встань да посмотри…</w:t>
      </w:r>
    </w:p>
    <w:p>
      <w:pPr>
        <w:pStyle w:val="2"/>
        <w:rPr/>
      </w:pPr>
      <w:r>
        <w:rPr>
          <w:sz w:val="20"/>
          <w:szCs w:val="20"/>
        </w:rPr>
        <w:t xml:space="preserve">МАРКОВНА. Георгий… Смотри, я тебе щас покажу. Что-то… </w:t>
      </w:r>
      <w:r>
        <w:rPr>
          <w:i/>
          <w:sz w:val="20"/>
          <w:szCs w:val="20"/>
        </w:rPr>
        <w:t xml:space="preserve">(Показывает перевязанную пачку денег. Шепотом.) </w:t>
      </w:r>
      <w:r>
        <w:rPr>
          <w:sz w:val="20"/>
          <w:szCs w:val="20"/>
        </w:rPr>
        <w:t>У Пашки нашла. Отобрала… Наверное, от этой осталось… Там еще сумка ее какая-то с вещами… Нужно, наверное, избавиться как-то… Хотя, с другой стороны – ну, мало ли: ушла и не вернулась. Я откуда должна знать, куда она делась?.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Отбирает у Марковны деньги.)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ога!.. Ты что, шутить собрался? Шутить собираешься со мной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Пойдешь, пойдешь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Куда это я пойду?.. Сам пойдешь у меня скоро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Пойдешь!.. Киллеров нанимала! Со своей Нинкой!..</w:t>
      </w:r>
    </w:p>
    <w:p>
      <w:pPr>
        <w:pStyle w:val="2"/>
        <w:rPr/>
      </w:pPr>
      <w:r>
        <w:rPr>
          <w:sz w:val="20"/>
          <w:szCs w:val="20"/>
        </w:rPr>
        <w:t xml:space="preserve">МАРКОВНА. Подожди, - ты чё это мне?.. </w:t>
      </w:r>
      <w:r>
        <w:rPr>
          <w:i/>
          <w:sz w:val="20"/>
          <w:szCs w:val="20"/>
        </w:rPr>
        <w:t xml:space="preserve">(Шепотом.) </w:t>
      </w:r>
      <w:r>
        <w:rPr>
          <w:sz w:val="20"/>
          <w:szCs w:val="20"/>
        </w:rPr>
        <w:t>Каких киллеров? Какая Нинка?.. Чё ты такое мне говоришь? Приписать стараешься чё-то… А? Гошенька?.. Или сильно мудрый стал? С годами…</w:t>
      </w:r>
    </w:p>
    <w:p>
      <w:pPr>
        <w:pStyle w:val="2"/>
        <w:rPr/>
      </w:pPr>
      <w:r>
        <w:rPr>
          <w:sz w:val="20"/>
          <w:szCs w:val="20"/>
        </w:rPr>
        <w:t>ГОГА. И не ори на меня никогда!.. Я у нотариуса был!.. Никуда ты меня теперь отсюда не выпишешь! Не имеешь права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Подожди, - кто на тебя орал?.. Когда я в последний раз на тебя орала, вспомни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Уйду в общежитие! Уйду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Уйди, уйди… Чё я тебя сильно держу, что ли?.. Не нравится тебе мой туалет, с обоями. Будешь в общем сидеть. В общественном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, где она?.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>(Кидает деньгами в Марковну.)</w:t>
      </w:r>
    </w:p>
    <w:p>
      <w:pPr>
        <w:pStyle w:val="2"/>
        <w:rPr/>
      </w:pPr>
      <w:r>
        <w:rPr>
          <w:sz w:val="20"/>
          <w:szCs w:val="20"/>
        </w:rPr>
        <w:t xml:space="preserve">МАРКОВНА. </w:t>
      </w:r>
      <w:r>
        <w:rPr>
          <w:i/>
          <w:sz w:val="20"/>
          <w:szCs w:val="20"/>
        </w:rPr>
        <w:t xml:space="preserve">(Поднимает деньги.) </w:t>
      </w:r>
      <w:r>
        <w:rPr>
          <w:sz w:val="20"/>
          <w:szCs w:val="20"/>
        </w:rPr>
        <w:t xml:space="preserve">И чё ты там за Нинку вспомнил?.. Какая еще Нинка? Никогда никакой Нинки в жизни не знала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!..</w:t>
      </w:r>
    </w:p>
    <w:p>
      <w:pPr>
        <w:pStyle w:val="2"/>
        <w:rPr/>
      </w:pPr>
      <w:r>
        <w:rPr>
          <w:sz w:val="20"/>
          <w:szCs w:val="20"/>
        </w:rPr>
        <w:t xml:space="preserve">МАРКОВНА. </w:t>
      </w:r>
      <w:r>
        <w:rPr>
          <w:i/>
          <w:sz w:val="20"/>
          <w:szCs w:val="20"/>
        </w:rPr>
        <w:t xml:space="preserve">(Идет в комнату П.С.) </w:t>
      </w:r>
      <w:r>
        <w:rPr>
          <w:sz w:val="20"/>
          <w:szCs w:val="20"/>
        </w:rPr>
        <w:t>Павлик!.. Ты понимаешь, что у меня давление? Что сердце у меня… не железное уже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, где он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Да кто, кт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П.С. Где она? Куда ушла?.. </w:t>
      </w:r>
    </w:p>
    <w:p>
      <w:pPr>
        <w:pStyle w:val="2"/>
        <w:rPr/>
      </w:pPr>
      <w:r>
        <w:rPr>
          <w:sz w:val="20"/>
          <w:szCs w:val="20"/>
        </w:rPr>
        <w:t xml:space="preserve">МАРКОВНА. Павлик… Ты понимаешь, что я… ни-чё не знаю!.. И знать ничего не-хо-чу!.. Пойми! Пойми ты, наконец!.. </w:t>
      </w:r>
      <w:r>
        <w:rPr>
          <w:i/>
          <w:sz w:val="20"/>
          <w:szCs w:val="20"/>
        </w:rPr>
        <w:t xml:space="preserve">(Пытается снять с П.С. парик.) </w:t>
      </w:r>
      <w:r>
        <w:rPr>
          <w:sz w:val="20"/>
          <w:szCs w:val="20"/>
        </w:rPr>
        <w:t>И сними вот это, наконец!.. Чужая вещь! Вшивая!..</w:t>
      </w:r>
    </w:p>
    <w:p>
      <w:pPr>
        <w:pStyle w:val="2"/>
        <w:rPr/>
      </w:pPr>
      <w:r>
        <w:rPr>
          <w:sz w:val="20"/>
          <w:szCs w:val="20"/>
        </w:rPr>
        <w:t xml:space="preserve">П.С. </w:t>
      </w:r>
      <w:r>
        <w:rPr>
          <w:i/>
          <w:sz w:val="20"/>
          <w:szCs w:val="20"/>
        </w:rPr>
        <w:t xml:space="preserve">(Не дает парик.) </w:t>
      </w:r>
      <w:r>
        <w:rPr>
          <w:sz w:val="20"/>
          <w:szCs w:val="20"/>
        </w:rPr>
        <w:t>Ей позвонили! Она ушла!.. Где она, мам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Павлик… Сумочку, - сумочку там тебе приготовила… Лакировка треснула, замок слегка… не фурычит немного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, где она?..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дверь звонят.</w:t>
      </w:r>
    </w:p>
    <w:p>
      <w:pPr>
        <w:pStyle w:val="2"/>
        <w:rPr/>
      </w:pPr>
      <w:r>
        <w:rPr>
          <w:sz w:val="20"/>
          <w:szCs w:val="20"/>
        </w:rPr>
        <w:t xml:space="preserve">МАРКОВНА. Я тебе потом… Потом принесу, Павел… </w:t>
      </w:r>
      <w:r>
        <w:rPr>
          <w:i/>
          <w:sz w:val="20"/>
          <w:szCs w:val="20"/>
        </w:rPr>
        <w:t>(Уходит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!..</w:t>
      </w:r>
    </w:p>
    <w:p>
      <w:pPr>
        <w:pStyle w:val="2"/>
        <w:rPr/>
      </w:pPr>
      <w:r>
        <w:rPr>
          <w:sz w:val="20"/>
          <w:szCs w:val="20"/>
        </w:rPr>
        <w:t xml:space="preserve">МАРКОВНА. </w:t>
      </w:r>
      <w:r>
        <w:rPr>
          <w:i/>
          <w:sz w:val="20"/>
          <w:szCs w:val="20"/>
        </w:rPr>
        <w:t xml:space="preserve">(Открывает дверь.) </w:t>
      </w:r>
      <w:r>
        <w:rPr>
          <w:sz w:val="20"/>
          <w:szCs w:val="20"/>
        </w:rPr>
        <w:t>Вам кого?.. Кто вы?..</w:t>
      </w:r>
    </w:p>
    <w:p>
      <w:pPr>
        <w:pStyle w:val="2"/>
        <w:rPr/>
      </w:pPr>
      <w:r>
        <w:rPr>
          <w:sz w:val="20"/>
          <w:szCs w:val="20"/>
        </w:rPr>
        <w:t xml:space="preserve">КОММИВОЯЖЕР. </w:t>
      </w:r>
      <w:r>
        <w:rPr>
          <w:i/>
          <w:sz w:val="20"/>
          <w:szCs w:val="20"/>
        </w:rPr>
        <w:t xml:space="preserve">(Входит с сумкой.) </w:t>
      </w:r>
      <w:r>
        <w:rPr>
          <w:sz w:val="20"/>
          <w:szCs w:val="20"/>
        </w:rPr>
        <w:t>Добрый день, уважаемая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Кто вы? Кого над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КОММИВОЯЖЕР. Хочу вас приятно обрадовать сезонными скидками, которые дарит своим клиентам фирма «Вест-юнион-организэйшн»!.. </w:t>
      </w:r>
      <w:r>
        <w:rPr>
          <w:i/>
          <w:sz w:val="20"/>
          <w:szCs w:val="20"/>
        </w:rPr>
        <w:t xml:space="preserve">(Вынимает из сумки какой-то замысловатый агрегат.)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ога!.. Гоша, иди сюда скорее!..</w:t>
      </w:r>
    </w:p>
    <w:p>
      <w:pPr>
        <w:pStyle w:val="2"/>
        <w:rPr/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>(Входит.)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КОММИВОЯЖЕР. Добрый день, уважаемый!.. А теперь ответьте – только быстро: вы верите в чудес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Что вам тут нужно?..</w:t>
      </w:r>
    </w:p>
    <w:p>
      <w:pPr>
        <w:pStyle w:val="2"/>
        <w:rPr/>
      </w:pPr>
      <w:r>
        <w:rPr>
          <w:sz w:val="20"/>
          <w:szCs w:val="20"/>
        </w:rPr>
        <w:t xml:space="preserve">КОММОВОЯЖЕР. Можете не торопиться, можете подумать… Скажите: вы верите в чудеса?.. Вот этот прибор, который я держу в руках – который дарит своим клиентам за совершенно символическую цену фирма «Вест-юнион-организэйшн», - это и есть – самое настоящее чудо!.. Демонстрирую принцип действия!.. Всё просто, как…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ГОГА. </w:t>
      </w:r>
      <w:r>
        <w:rPr>
          <w:i/>
          <w:sz w:val="20"/>
          <w:szCs w:val="20"/>
        </w:rPr>
        <w:t xml:space="preserve">(Хватает коммивояжера, душит его.)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ога!.. Гога, что ты делаешь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Кто ты? Кто?.. Как фамилия? Имя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оша, осторожно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КОММИВОЯЖЕР. Я… работаю… На фирму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Фамилия, - фамилию говори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КОММИВОЯЖЕР. Володя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Фамилия, фамилия!..</w:t>
      </w:r>
    </w:p>
    <w:p>
      <w:pPr>
        <w:pStyle w:val="2"/>
        <w:rPr/>
      </w:pPr>
      <w:r>
        <w:rPr>
          <w:sz w:val="20"/>
          <w:szCs w:val="20"/>
        </w:rPr>
        <w:t>КОММИВОЯЖЕР. Политов… Владимир Политов… Владимир Анатольевич… Отпустите!.. Я уйду!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Ты жил в Чебоксарах?.. Под Чебоксарами, я спрашиваю, жил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ога, ты чего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КОММИВОЯЖЕР. Отпустите… горло!..</w:t>
      </w:r>
    </w:p>
    <w:p>
      <w:pPr>
        <w:pStyle w:val="2"/>
        <w:rPr/>
      </w:pPr>
      <w:r>
        <w:rPr>
          <w:i/>
          <w:sz w:val="20"/>
          <w:szCs w:val="20"/>
        </w:rPr>
        <w:t xml:space="preserve">Гога отпускает коммивояжера, тот убегает. Но тут же заглядывает, хватает сумку и исчезает навсегда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МАРКОВНА. Гоша… Что же ты, а?.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Мама!.. Мама, где она?..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га идет, находит таблетки, идет в комнату П.С. Марковна бегает следом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.С. Она ушла… Ей позвонили…</w:t>
      </w:r>
    </w:p>
    <w:p>
      <w:pPr>
        <w:pStyle w:val="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га садится на пол, радом с П.С., обхватывает его, пытается накормить таблетками. П.С. не хочет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АВЕЛ. Ма… Мама!..</w:t>
      </w:r>
    </w:p>
    <w:p>
      <w:pPr>
        <w:pStyle w:val="2"/>
        <w:rPr/>
      </w:pPr>
      <w:r>
        <w:rPr>
          <w:sz w:val="20"/>
          <w:szCs w:val="20"/>
        </w:rPr>
        <w:t>МАРКОВНА. Павел, - Павлик! Пойми, наконец! Тебе нужно с другими людьми быть рядом! Не такими, как мы!.. Вот поехал бы в интернат, - там все такие же… А мы, понимаешь, Павлик, - мы совсем по-другому мыслим! Не так видим этот мир... Там – медсестры, еду дают. Кормят, моют… Ведь всё, что надо: это только твое, Павлик, согласие!.. Я тебе потом сумочку дам старую… Лакированная такая, блестящая… Все равно уже сломалась окончательно, - замок…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ГОГА. Ты можешь отвалить отсюда!.. Можешь заткнуться, бллль!..</w:t>
      </w:r>
    </w:p>
    <w:p>
      <w:pPr>
        <w:pStyle w:val="2"/>
        <w:rPr/>
      </w:pPr>
      <w:r>
        <w:rPr>
          <w:i/>
          <w:sz w:val="20"/>
          <w:szCs w:val="20"/>
        </w:rPr>
        <w:t>Марковна уходит в зал, вставляет в магнитофон видеокассету. Звучит музыкальное вступление к «Служебному роману». Марковна садится, вяжет. Плачет, утирает слезы. Находит тонометр, мерит давление.</w:t>
      </w:r>
    </w:p>
    <w:p>
      <w:pPr>
        <w:pStyle w:val="2"/>
        <w:rPr/>
      </w:pPr>
      <w:r>
        <w:rPr>
          <w:i/>
          <w:sz w:val="20"/>
          <w:szCs w:val="20"/>
        </w:rPr>
        <w:t xml:space="preserve">Гога в это время пытается кормить П.С. таблетками. П.С. не дается. Они молча борются. Таблетки рассыпаются на полу. Гога рвет на П.С. платье. П.С. (как-то по-женски) бьет его кулаками, ладошками. Гога терпит побои, настойчиво, не спеша разрывает на П.С. платье: как будто освобождает от старого кокона бабочку. Из раскрытой форточки доносится грохот отбойного молотка, звуки улицы.  </w:t>
      </w:r>
    </w:p>
    <w:p>
      <w:pPr>
        <w:pStyle w:val="2"/>
        <w:rPr/>
      </w:pPr>
      <w:r>
        <w:rPr>
          <w:sz w:val="20"/>
          <w:szCs w:val="20"/>
        </w:rPr>
        <w:t xml:space="preserve">КОНЕЦ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8:21:00Z</dcterms:created>
  <dc:creator>Костя</dc:creator>
  <dc:description/>
  <dc:language>en-US</dc:language>
  <cp:lastModifiedBy>Rudnev</cp:lastModifiedBy>
  <dcterms:modified xsi:type="dcterms:W3CDTF">2004-11-16T08:21:00Z</dcterms:modified>
  <cp:revision>3</cp:revision>
  <dc:subject/>
  <dc:title>Константин Костенко </dc:title>
</cp:coreProperties>
</file>