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/>
      </w:pPr>
      <w:r>
        <w:rPr>
          <w:sz w:val="22"/>
        </w:rPr>
        <w:t xml:space="preserve">              </w:t>
      </w:r>
      <w:r>
        <w:rPr>
          <w:sz w:val="22"/>
        </w:rPr>
        <w:tab/>
        <w:tab/>
        <w:tab/>
        <w:tab/>
        <w:tab/>
        <w:tab/>
      </w:r>
      <w:r>
        <w:rPr/>
        <w:t>НОЭЛЬ КОУВАРД</w:t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/>
      </w:pPr>
      <w:r>
        <w:rPr>
          <w:sz w:val="22"/>
        </w:rPr>
        <w:tab/>
        <w:tab/>
      </w:r>
      <w:r>
        <w:rPr>
          <w:b/>
          <w:sz w:val="40"/>
        </w:rPr>
        <w:t>П Р И Д И  В  М О Й  С А Д,  М О Д</w:t>
      </w:r>
    </w:p>
    <w:p>
      <w:pPr>
        <w:pStyle w:val="Heading1"/>
        <w:spacing w:lineRule="auto" w:line="240"/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lineRule="auto" w:line="240"/>
        <w:ind w:left="0" w:right="0" w:hanging="0"/>
        <w:rPr/>
      </w:pPr>
      <w:r>
        <w:rPr>
          <w:sz w:val="22"/>
        </w:rPr>
        <w:tab/>
        <w:tab/>
        <w:tab/>
      </w:r>
      <w:r>
        <w:rPr/>
        <w:t>Перевод с английского Сергея Волынца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  <w:tab/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u w:val="single"/>
        </w:rPr>
      </w:pPr>
      <w:r>
        <w:rPr>
          <w:u w:val="single"/>
        </w:rPr>
        <w:t>Действующие лица</w:t>
      </w:r>
    </w:p>
    <w:p>
      <w:pPr>
        <w:pStyle w:val="Heading1"/>
        <w:spacing w:lineRule="auto" w:line="240"/>
        <w:ind w:left="0" w:right="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spacing w:lineRule="auto" w:line="240"/>
        <w:ind w:left="0" w:right="0" w:hanging="0"/>
        <w:rPr/>
      </w:pPr>
      <w:r>
        <w:rPr/>
        <w:t>АННА-МАРИ КОНКЛЭЙ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ЕР КОНКЛЭЙ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Д КАРАДЖА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ЛИЦИЯ</w:t>
      </w:r>
    </w:p>
    <w:p>
      <w:pPr>
        <w:pStyle w:val="Heading1"/>
        <w:spacing w:lineRule="auto" w:line="240"/>
        <w:ind w:left="2160" w:right="0" w:hanging="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2160" w:right="0" w:hanging="0"/>
        <w:rPr>
          <w:sz w:val="22"/>
        </w:rPr>
      </w:pPr>
      <w:r>
        <w:rPr>
          <w:sz w:val="22"/>
        </w:rPr>
        <w:t>СЦЕНА ПЕРВАЯ</w:t>
      </w:r>
    </w:p>
    <w:p>
      <w:pPr>
        <w:pStyle w:val="Normal"/>
        <w:rPr/>
      </w:pPr>
      <w:r>
        <w:rPr>
          <w:sz w:val="22"/>
        </w:rPr>
        <w:tab/>
      </w:r>
      <w:r>
        <w:rPr>
          <w:i/>
          <w:sz w:val="22"/>
        </w:rPr>
        <w:t>Действие пьесы разворачивается в апартаментах «люкс» одного из роскошных отелей в Швейцарии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>В левой части сцены дверь, ведущая в спальню. Двойные двери  ведут в небольшую прихожую, откуда можно попасть в другие комнаты и коридор.  Дело происходит весной, примерно в семь часов вечера. Стеклянные двери в правой части сцены распахнуты и выводят на балкон, откуда открывается вид на Женевское озеро и французские горы на противоположном берегу.</w:t>
      </w:r>
    </w:p>
    <w:p>
      <w:pPr>
        <w:pStyle w:val="Normal"/>
        <w:rPr/>
      </w:pPr>
      <w:r>
        <w:rPr>
          <w:i/>
          <w:sz w:val="22"/>
        </w:rPr>
        <w:tab/>
        <w:t>Когда поднимается занавес АННА-МАРИ КОНКЛЭН сидит за письменным столом. Рядом с ней стоит ФЕЛИЦИЯ – хорошенькая консьержка. АННА-МАРИ – очень богатая американка. Ей лет под пятьдесят. Сейчас на ней изысканный голубой пеньюар, на ногах – домашние туфли, украшенные страусиными перьями и сетка для волос, сквозь которую видны синеватые волосы, туго закрученные в бигуди. Вид у нее надменный и недовольный, так как она вынуждена разговаривать с представительницей более низкого сословия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И вот еще что, милочка. Когда я заказываю минеральную воду «Эвиан» со льдом, я имею в виду именно «Эвиан» со льдом, а  не газированный «Перье» безо льда.</w:t>
      </w:r>
    </w:p>
    <w:p>
      <w:pPr>
        <w:pStyle w:val="Normal"/>
        <w:rPr>
          <w:sz w:val="22"/>
        </w:rPr>
      </w:pPr>
      <w:r>
        <w:rPr>
          <w:sz w:val="22"/>
        </w:rPr>
        <w:tab/>
        <w:t>ФЕЛИЦИЯ: Прошу прощения, мадам. Этого больше не повторится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Я бы также просила вас объяснить этой горничной Катарине, или как там ее, что на завтрак я заказываю сливовый, а не апельсиновый сок, тосты, а не булочки, и настоящий кофе по-американски со сливками, а не эту французскую жижу с чуть теплым молоком.</w:t>
      </w:r>
    </w:p>
    <w:p>
      <w:pPr>
        <w:pStyle w:val="Normal"/>
        <w:rPr>
          <w:sz w:val="22"/>
        </w:rPr>
      </w:pPr>
      <w:r>
        <w:rPr>
          <w:sz w:val="22"/>
        </w:rPr>
        <w:tab/>
        <w:t>ФЕЛИЦИЯ: Непременно, мадам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Еще скажите ей, что мне не нравится, когда с утра пораньше она начинает балоболить на языке , которого я не понимаю. Ни мистер Конклэн, ни я не говорим по-итальянски, и чем скорее персонал этого отеля примет это к сведению, тем будет лучше для, всех, кого это касается.</w:t>
      </w:r>
    </w:p>
    <w:p>
      <w:pPr>
        <w:pStyle w:val="Normal"/>
        <w:rPr/>
      </w:pPr>
      <w:r>
        <w:rPr>
          <w:sz w:val="22"/>
        </w:rPr>
        <w:tab/>
        <w:t>ФЕЛИЦИЯ (</w:t>
      </w:r>
      <w:r>
        <w:rPr>
          <w:i/>
          <w:sz w:val="22"/>
        </w:rPr>
        <w:t>покорно</w:t>
      </w:r>
      <w:r>
        <w:rPr>
          <w:sz w:val="22"/>
        </w:rPr>
        <w:t>):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a bene Signora</w:t>
      </w:r>
      <w:r>
        <w:rPr>
          <w:sz w:val="22"/>
          <w:lang w:val="en-US"/>
        </w:rPr>
        <w:t>.</w:t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sz w:val="22"/>
        </w:rPr>
        <w:t>АННА-МАРИ: Дерзите?</w:t>
      </w:r>
    </w:p>
    <w:p>
      <w:pPr>
        <w:pStyle w:val="Normal"/>
        <w:rPr>
          <w:sz w:val="22"/>
        </w:rPr>
      </w:pPr>
      <w:r>
        <w:rPr>
          <w:sz w:val="22"/>
        </w:rPr>
        <w:tab/>
        <w:t>ФЕЛИЦИЯ: Ради Бога, нет, мадам. И я нижайше прошу прощения. Все дело в привычке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Вам будет полезно знать, что мы с мистером Конклэном останавливались в лучших отелях Европы, и привыкли, что выкладывая те деньги, которые мы выкладываем, мы имеем право на соответствующий уровень обслуживания.</w:t>
      </w:r>
    </w:p>
    <w:p>
      <w:pPr>
        <w:pStyle w:val="Normal"/>
        <w:rPr>
          <w:sz w:val="22"/>
        </w:rPr>
      </w:pPr>
      <w:r>
        <w:rPr>
          <w:sz w:val="22"/>
        </w:rPr>
        <w:tab/>
        <w:t>ФЕЛИЦИЯ: Несомненно, мадам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Это пока все. Чуть позже принесите льда. Мистер Конклэн привык добавлять в виски много льда и воды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Слушаюсь, мадам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Вода здесь приличная?</w:t>
      </w:r>
    </w:p>
    <w:p>
      <w:pPr>
        <w:pStyle w:val="Normal"/>
        <w:rPr/>
      </w:pPr>
      <w:r>
        <w:rPr>
          <w:sz w:val="22"/>
        </w:rPr>
        <w:tab/>
        <w:t>ФЕЛИЦИЯ (</w:t>
      </w:r>
      <w:r>
        <w:rPr>
          <w:i/>
          <w:sz w:val="22"/>
        </w:rPr>
        <w:t>озадаченно</w:t>
      </w:r>
      <w:r>
        <w:rPr>
          <w:sz w:val="22"/>
        </w:rPr>
        <w:t>): Боюсь, я не совсем вас поняла, мадам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Питьевая вода. Я надеюсь, ее не откачивают прямо из озера и подают нам без надлежащей очистки?</w:t>
      </w:r>
    </w:p>
    <w:p>
      <w:pPr>
        <w:pStyle w:val="Normal"/>
        <w:rPr>
          <w:sz w:val="22"/>
        </w:rPr>
      </w:pPr>
      <w:r>
        <w:rPr>
          <w:sz w:val="22"/>
        </w:rPr>
        <w:tab/>
        <w:t>ФЕЛИЦИЯ: Насколько мне известно, мадам, до сих пор никаких жалоб не поступало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Ну хорошо, можете идти.</w:t>
      </w:r>
    </w:p>
    <w:p>
      <w:pPr>
        <w:pStyle w:val="Normal"/>
        <w:rPr/>
      </w:pPr>
      <w:r>
        <w:rPr>
          <w:sz w:val="22"/>
        </w:rPr>
        <w:tab/>
        <w:t>ФЕЛИЦИЯ (</w:t>
      </w:r>
      <w:r>
        <w:rPr>
          <w:i/>
          <w:sz w:val="22"/>
        </w:rPr>
        <w:t>кланяется)</w:t>
      </w:r>
      <w:r>
        <w:rPr>
          <w:sz w:val="22"/>
        </w:rPr>
        <w:t>: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A votre service madam</w:t>
      </w:r>
      <w:r>
        <w:rPr>
          <w:sz w:val="22"/>
          <w:lang w:val="en-US"/>
        </w:rPr>
        <w:t>.</w:t>
      </w:r>
      <w:r>
        <w:rPr>
          <w:sz w:val="22"/>
        </w:rPr>
        <w:t xml:space="preserve"> (Уходит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(NB: </w:t>
      </w:r>
      <w:r>
        <w:rPr>
          <w:b/>
          <w:i/>
          <w:sz w:val="22"/>
        </w:rPr>
        <w:t>Персонажи иногда вставляют в свои реплики французские и итальянские слова. Возможно, их стоит оставить без перевода, т.к. смысл их понятен, и они сообщают речи персонажей дополнительные оттенки)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снимает трубку телефона</w:t>
      </w:r>
      <w:r>
        <w:rPr>
          <w:sz w:val="22"/>
        </w:rPr>
        <w:t xml:space="preserve">): Алло, оператор. Это миссис Конклэн.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ui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Соедините меня, пожалуйста с Андре…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Andre le coiffeur</w:t>
      </w:r>
      <w:r>
        <w:rPr>
          <w:sz w:val="22"/>
          <w:lang w:val="en-US"/>
        </w:rPr>
        <w:t>.</w:t>
      </w:r>
      <w:r>
        <w:rPr>
          <w:sz w:val="22"/>
        </w:rPr>
        <w:t xml:space="preserve"> Нет, я не знаю его номера, поэтому и прошу вас соединить меня с ним. Он живет в центре. Где-то рядом с большим мостом. Я была там сегодня днем. Хорошо, я подожду.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Следует пауза, в течение которой АННА-МАРИ с отвращением рассматривает свои ногти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в трубку</w:t>
      </w:r>
      <w:r>
        <w:rPr>
          <w:sz w:val="22"/>
        </w:rPr>
        <w:t xml:space="preserve">): </w:t>
      </w:r>
      <w:r>
        <w:rPr>
          <w:i/>
          <w:sz w:val="22"/>
          <w:lang w:val="en-US"/>
        </w:rPr>
        <w:t>Je voudrai parler aver Monsieur Andre lui meme – qui, de la part de Missis Conclin – Il est part? Vous parlez anglais</w:t>
      </w:r>
      <w:r>
        <w:rPr>
          <w:sz w:val="22"/>
          <w:lang w:val="en-US"/>
        </w:rPr>
        <w:t>?</w:t>
      </w:r>
      <w:r>
        <w:rPr>
          <w:sz w:val="22"/>
        </w:rPr>
        <w:t xml:space="preserve"> Прекрасно. Передайте от моего имени месье Андре, что девица, которую он прислал мне сегодня утром, полностью изуродовала мои ногти. Я просила лак карминного цвета, а получила оранжевый. Теперь я не могу смотреть на свои ногти без отвращения… Я заметила это только когда вышла на свет. Мне пришлось самой снимать лак. К тому же она срезала мне заусенцы, хотя я ясно просила просто их уложить. Я ненавижу, когда мне срезают заусенцы. Также не сочтите за труд объяснить ему, что когда я говорю, что мне нужна голубая краска для волос, я имею в виду именно голубую краску, а не фиолетовую. Мне пришлось сорок минут простоять под душем, чтобы смыть эту гадость… Что?.. Мне не важно, кто вы и что вы. Просто передайте сообщение от миссис Конклэн. Да, Конклэн… К-О-Н-К-Л-Э-Н. Благодарю вас.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Швыряет трубку, резко встает, берет из коробки сигарету, прикуривает и некоторое время раздраженно прохаживается по комнате. Потом снова подходит к телефону, нетерпеливо крутит диск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ab/>
        <w:t xml:space="preserve">АННА-МАРИ:  Алло, Оператор?.. </w:t>
      </w:r>
      <w:r>
        <w:rPr>
          <w:i/>
          <w:sz w:val="22"/>
          <w:lang w:val="en-US"/>
        </w:rPr>
        <w:t>Donnez moi</w:t>
      </w:r>
      <w:r>
        <w:rPr>
          <w:sz w:val="22"/>
          <w:lang w:val="en-US"/>
        </w:rPr>
        <w:t>…</w:t>
      </w:r>
      <w:r>
        <w:rPr>
          <w:sz w:val="22"/>
        </w:rPr>
        <w:t xml:space="preserve"> Сейчас, минуту… (</w:t>
      </w:r>
      <w:r>
        <w:rPr>
          <w:i/>
          <w:sz w:val="22"/>
        </w:rPr>
        <w:t>Смотрит в лежащий на столе телефонный справочник</w:t>
      </w:r>
      <w:r>
        <w:rPr>
          <w:sz w:val="22"/>
        </w:rPr>
        <w:t>)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onnez moi vingt troi – trente six – vingt deux… Merci.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Пауза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ab/>
        <w:t>АННА-МАРИ: Алло, Мариетт? Это Анна-Мари… Ах, какое счастье слышать твой голос… Не могу поверить, что наконец, мы в Лозанне. Даже пощипываю себя, чтобы убедиться, что это не сон. Я пыталась дозвониться до тебя утром, но у тебя было занято… Во-первых, спасибо за восхитительный букет. Ты прелесть, Мариетт. Ты сама не знаешь, какая ты прелесть… Дорогая, от этих цветов вся комната просто светится. Буквально. Как раз сейчас я любуюсь ими… Вернер? О, с ним все в порядке. В данный момент наверняка играет где-нибудь в гольф.   Послушай, дорогая, по поводу сегодняшнего вечера. Ты лучше меня разбираешься во всем, что связано с приличиями и тому подобным… Должна ли я выйти встретить принца у входа, или  мне позволительно оставаться со всеми в баре и ждать, когда его подведут к нам?.. Ах, он пренебрегает формальностями? Слава Богу! Соблюдать строгий этикет для меня всегда такая мука. И уж, конечно, я не собираюсь делать книксен перед ней? В конце концов, она была простолюдинкой, когда он на ней женился… Понимаю… Я сделаю все, как ты говоришь. Но умоляю, приезжай пораньше.  Ты должна поддержать меня морально… Ты ангел… Как милый Генри?.. Тоже играет в гольф?.. Полагаю, им просто нечем больше заняться.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Au revoir</w:t>
      </w:r>
      <w:r>
        <w:rPr>
          <w:sz w:val="22"/>
        </w:rPr>
        <w:t>, дорогая.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A ce soir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Со вздохом вешает трубку. В это время входит ВЕРНЕР КОНКЛЭН. Это мужчина лет шестидесяти, высокий, с довольно приятной внешностью. В нем мало примечательного, если не считать того, что всю жизнь он занимался тем, что делал деньги и не мало преуспел в этом. В руке н ВЕРНЕРА сумка с клюшками для гольфа, которую он швыряет на кушетку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с угрозой в голосе</w:t>
      </w:r>
      <w:r>
        <w:rPr>
          <w:sz w:val="22"/>
        </w:rPr>
        <w:t>): Явился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Да, моя радость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Знаешь, Вернер, сколько ни пытаюсь, никак не могу тебя понять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А в чем дело?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Начать с того, что уже седьмой час, а в восемь мы должны быть в баре в вечерних туалетах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Ты сама говорила, что раньше половины девятого никто не явится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Ты не забыл про сигары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е забыл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Господи, и на том спасибо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о лавка была закрыта.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в отчаянии</w:t>
      </w:r>
      <w:r>
        <w:rPr>
          <w:sz w:val="22"/>
        </w:rPr>
        <w:t>): Вернер!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Мне очень жаль, дорогая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Ты не мог зайти в лавку, когда шел играть в свой гольф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Как раз в это время лавка была закрыта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Я просила о такой мелочи…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В этом паршивом городишке все лавки закрыты с двенадцати до трех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Клэр Петрингтон сказала мне, что принц предпочитает особый сорт сигар, которые можно купить только в одной из здешних табачных лавок. Я подумала, что было бы весьма любезно предложить принцу такую сигару после ужина. И я, как последняя дура, прошу тебя взять это на себя. И что же?!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Да ничего. Ему придется обойтись без этих сигар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Послушай, Вернер…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е надо так расстраиваться. Я думаю, в этом отеле продают вполне сносные сигары на любой вкус. Если же они не понравятся Его королевскому высочеству, пусть курит свои.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с горечью</w:t>
      </w:r>
      <w:r>
        <w:rPr>
          <w:sz w:val="22"/>
        </w:rPr>
        <w:t>): Тебе все равно, если первый прием, который мы даем в этом, как ты изволил выразиться, «паршивом городишке» обернется полным крахом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Успокойся, дорогая, наши приемы не могут обернуться крахом, потому что мы их чертовски щедро оплачиваем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Что за чушь ты несешь!  Люди, которые будут у нас сегодня, интересуются кое-чем еще, помимо  денег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Как же, как же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Не понимаю, зачем ты вообще согласился на эту поездку. В гольф ты мог бы играть и в Миннеаполисе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И на гораздо лучшем поле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 Ты просто убиваешь меня, Вернер. Неужели посещение новых мест, встречи с незаурядными людьми не вызывают у тебя никаких чувств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Что в них такого незаурядного?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Уж не хочешь ли ты сказать, что Его высочество принц заурядная личность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е знаю. Я с ним пока не знаком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Его высочество – интереснейшая личность. В Европе это всем известно, и многие мечтали бы познакомиться с ним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Видимо, единственное исключение  представляет его собственная страна, откуда его вышвырнули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Мне стыдно, когда ты говоришь такие вещи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Дорогая, может, прекратишь устраивать мне разнос? Лучше позвони и распорядись насчет льда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Сам позвони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ВЕРНЕР: Хорошо, позвоню. 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Звонит в звонок. В это время звонит телефон. АННА-МАРИ снимает трубку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ab/>
        <w:t>АННА-МАРИ: Алло?.. Что?.. Кто?.. Уже поднимается?.. Спасибо. (</w:t>
      </w:r>
      <w:r>
        <w:rPr>
          <w:i/>
          <w:sz w:val="22"/>
        </w:rPr>
        <w:t>Кладет трубку</w:t>
      </w:r>
      <w:r>
        <w:rPr>
          <w:sz w:val="22"/>
        </w:rPr>
        <w:t>) О Господи!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В чем дело?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Это Мод. Мод Караньяни. Я пригласила ее зайти что-нибудь выпить, но это совершенно выпало у меня из головы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ичего страшного. Разве мы не можем позволить себе налить ей стаканчик-другой?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Господи, у меня от всего этого голова идет кругом, а тебе лишь бы шутки шутить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Прости, дорогая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И убери эти грязные клюшки с кушетки. Здесь гостиная, а не вестибюль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Уберу, как только выпью. Это мы ведь с ней ужинали тогда в Риме?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 С ней, конечно. Душная, провонявшая рыбой квартирка. Я думала, что умру. Ни тебе кондиционера… И еще эта мерзкая лестница. Наверное, там сто ступеней – не меньше.</w:t>
      </w:r>
    </w:p>
    <w:p>
      <w:pPr>
        <w:pStyle w:val="Normal"/>
        <w:rPr/>
      </w:pPr>
      <w:r>
        <w:rPr>
          <w:sz w:val="22"/>
        </w:rPr>
        <w:tab/>
        <w:t xml:space="preserve">ВЕРНЕР: А мне эта квартирка показалась уютной, я бы даже сказал живописной. Да и </w:t>
      </w:r>
      <w:r>
        <w:rPr>
          <w:b/>
          <w:sz w:val="22"/>
        </w:rPr>
        <w:t>она</w:t>
      </w:r>
      <w:r>
        <w:rPr>
          <w:sz w:val="22"/>
        </w:rPr>
        <w:t xml:space="preserve"> мне тоже понравилась. Из всех, с кем мы встречались в Риме, она показалась мне самой симпатичной.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с неприятным смешком</w:t>
      </w:r>
      <w:r>
        <w:rPr>
          <w:sz w:val="22"/>
        </w:rPr>
        <w:t>): Это лишь потому, что она разыграла для тебя спектакль. Смотрела тебе в рот, ловила каждое слово. Это можно было бы назвать неприличным, не будь это так смешно. Когда мы с Лулу Кэнфилд переглянулись через стол, нам стоило больших усилий, чтобы не расхохотаться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В любом случае, она внесла некоторое разнообразие. Никто из этих типов, с кем мы встречались,  даже не делал попытки заговорить со мной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В этом ты должен винить только себя, Вернер. Ты привык брать и никогда ничего не давать взамен. Общаясь с людьми, ты не способен сделать над собой усилие. Весь вечер сидишь с недовольным видом и не произносишь ни слова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Почему же? Я произношу три самых главных слова за вечер: «Гарсон, принесите счет»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Вот именно! Это из-за таких как ты европейцы презирают нас, американцев. Все, что тебя интересует, это твои доллары и центы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Да, это мои доллары и центы, и клянусь твоей очаровательной задницей, если бы я не потратил всю жизнь на то, чтобы коллекционировать их в большом количестве, мы бы сейчас не думали о сигарах для принца или о том, как подостойнее принять людей, которые нас презирают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Я просила бы тебя выбирать выражения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И я скажу тебе кое-что еще. Эта дама, которая так позабавила вас с Лулу Кэнфилд тем, что «смотрела мне в рот», и которая сейчас будет здесь, она  как-никак пригласила нас на ужин, а вот мы…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 Еще бы ей нас не пригласить! Почему не пожертвовать мелкой рыбешкой, чтобы выловить большого кита. У нее за душой ни цента. Она одна из тех паразитов общества, кто пытаются жить за счет богатых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По крайней мере, ей не приходится страдать от одиночества. В лесах полно богатой дичи. И вообще, если ты о ней такого дурного мнения, зачем ты позвала ее?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Она всех знает, везде бывает. Сегодня утром она позвонила, и мне пришла в голову одна мысль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К тому же, она принцесса, не так ли?</w:t>
      </w:r>
    </w:p>
    <w:p>
      <w:pPr>
        <w:pStyle w:val="Normal"/>
        <w:rPr/>
      </w:pPr>
      <w:r>
        <w:rPr>
          <w:sz w:val="22"/>
        </w:rPr>
        <w:tab/>
        <w:t xml:space="preserve">АННА-МАРИ: </w:t>
      </w:r>
      <w:r>
        <w:rPr>
          <w:b/>
          <w:sz w:val="22"/>
        </w:rPr>
        <w:t>Сицилийская</w:t>
      </w:r>
      <w:r>
        <w:rPr>
          <w:sz w:val="22"/>
        </w:rPr>
        <w:t xml:space="preserve"> принцесса. Это ничего не значит. На Сицилии каждая вторая дама – принцесса. (</w:t>
      </w:r>
      <w:r>
        <w:rPr>
          <w:i/>
          <w:sz w:val="22"/>
        </w:rPr>
        <w:t>Смотрит на себя в зеркало</w:t>
      </w:r>
      <w:r>
        <w:rPr>
          <w:sz w:val="22"/>
        </w:rPr>
        <w:t>) Господи, я не могу принять ее в таком виде. Нужно чем-то прикрыть голову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Попробуй каску. Ты сегодня настроена очень воинственно.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АННА-МАРИ бросает на него уничтожающий взгляд и быстро уходит в спальню. Стук в дверь. ВЕРНЕР открывает. Входит МОД КАРАНЬЯНИ – миловидная женщина лет сорока-семи. В ее облике есть что-то «барочное». Она очень стильная, но это ее собственный неповторимый стиль. На ней нет головного убора, зато кисти рук украшены тяжелыми золотыми браслетами. МОД родилась и выросла в Англии, и в речи ее часто проскальзывают характерные жаргонизмы.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</w:rPr>
        <w:t xml:space="preserve"> При этом она несомненно умна. Приветствуя ВЕРНЕРА, она берет его за обе руки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Как я рада снова видеть вас, Вернер. Я ожидала, что застану вас здесь, но не была уверенна. Когда я говорила с Анной-Мари утром по телефону, мне показалось, она немного раздражена. Я знаю, сегодня вечером  она устраивает прием в честь нашего великолепного принца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Вы знаете этого парня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О да, он ужасен. Так и просится в какой-нибудь неприличный анекдот. Вдобавок, жутко самодовольный тип.  Напротив, его новая жена - вполне милая особа, по крайней мере, с виду. Я слышала, раньше она работала моделью. Он требует, чтобы будучи представлен ей, каждый  кланялся, а она при этом всякий раз начинает хихикать. Вам она понравится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А вас Анна-Мари пригласила?</w:t>
      </w:r>
    </w:p>
    <w:p>
      <w:pPr>
        <w:pStyle w:val="Normal"/>
        <w:rPr/>
      </w:pPr>
      <w:r>
        <w:rPr>
          <w:sz w:val="22"/>
        </w:rPr>
        <w:tab/>
        <w:t>МОД: Не могу сказать, что от всего сердца. (</w:t>
      </w:r>
      <w:r>
        <w:rPr>
          <w:i/>
          <w:sz w:val="22"/>
        </w:rPr>
        <w:t>Смеется</w:t>
      </w:r>
      <w:r>
        <w:rPr>
          <w:sz w:val="22"/>
        </w:rPr>
        <w:t>) Я ее не виню. Не иначе как у нее все места уже «расписаны». В любом случае, я все равно не смогла бы прийти, даже если бы захотела. Уезжаю назад в Рим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Это же черт знает, сколько ехать. Вы поедете одна и сами поведете машину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Я люблю ездить в одиночестве. Особенно ночью. Я увижу, как солнце встает над перевалом Симплон, а к завтраку надеюсь уже быть в Комо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Что у вас за машина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Обыкновенный «Фольксваген». Знаете, такой похожий на зверька с высунутым языком. Но он летит, как птица.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с восхищением</w:t>
      </w:r>
      <w:r>
        <w:rPr>
          <w:sz w:val="22"/>
        </w:rPr>
        <w:t>): Клянусь, вы потрясающая женщина!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В этот момент входит ФЕЛИЦИЯ с ведерком со льдом. При виде МОД кланяется ей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ab/>
        <w:t xml:space="preserve">ФЕЛИЦИЯ: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Buona sera Principesa</w:t>
      </w:r>
      <w:r>
        <w:rPr>
          <w:sz w:val="22"/>
          <w:lang w:val="en-US"/>
        </w:rPr>
        <w:t>.</w:t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sz w:val="22"/>
        </w:rPr>
        <w:t xml:space="preserve">МОД: </w:t>
      </w:r>
      <w:r>
        <w:rPr>
          <w:i/>
          <w:sz w:val="22"/>
          <w:lang w:val="en-US"/>
        </w:rPr>
        <w:t>Buona sera, Felicia. Come sta</w:t>
      </w:r>
      <w:r>
        <w:rPr>
          <w:sz w:val="22"/>
          <w:lang w:val="en-US"/>
        </w:rPr>
        <w:t>?</w:t>
      </w:r>
    </w:p>
    <w:p>
      <w:pPr>
        <w:pStyle w:val="Normal"/>
        <w:rPr/>
      </w:pPr>
      <w:r>
        <w:rPr>
          <w:sz w:val="22"/>
          <w:lang w:val="en-US"/>
        </w:rPr>
        <w:tab/>
        <w:t xml:space="preserve">ФЕЛИЦИЯ:  </w:t>
      </w:r>
      <w:r>
        <w:rPr>
          <w:i/>
          <w:sz w:val="22"/>
          <w:lang w:val="en-US"/>
        </w:rPr>
        <w:t>Molto bene grazie, e lei</w:t>
      </w:r>
      <w:r>
        <w:rPr>
          <w:sz w:val="22"/>
          <w:lang w:val="en-US"/>
        </w:rPr>
        <w:t>?</w:t>
      </w:r>
    </w:p>
    <w:p>
      <w:pPr>
        <w:pStyle w:val="Normal"/>
        <w:rPr/>
      </w:pPr>
      <w:r>
        <w:rPr>
          <w:sz w:val="22"/>
          <w:lang w:val="en-US"/>
        </w:rPr>
        <w:tab/>
        <w:t xml:space="preserve">МОД:  </w:t>
      </w:r>
      <w:r>
        <w:rPr>
          <w:i/>
          <w:sz w:val="22"/>
          <w:lang w:val="en-US"/>
        </w:rPr>
        <w:t>Bene come sempre. Partiro stanotte a Roma</w:t>
      </w:r>
      <w:r>
        <w:rPr>
          <w:sz w:val="22"/>
          <w:lang w:val="en-US"/>
        </w:rPr>
        <w:t>.</w:t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sz w:val="22"/>
        </w:rPr>
        <w:t xml:space="preserve">ФЕЛИЦИЯ: </w:t>
      </w:r>
      <w:r>
        <w:rPr>
          <w:i/>
          <w:sz w:val="22"/>
          <w:lang w:val="en-US"/>
        </w:rPr>
        <w:t>Che belleza! Come la invido</w:t>
      </w:r>
      <w:r>
        <w:rPr>
          <w:sz w:val="22"/>
          <w:lang w:val="en-US"/>
        </w:rPr>
        <w:t>.</w:t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sz w:val="22"/>
        </w:rPr>
        <w:t xml:space="preserve">МОД: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E vero</w:t>
      </w:r>
      <w:r>
        <w:rPr>
          <w:sz w:val="22"/>
          <w:lang w:val="en-US"/>
        </w:rPr>
        <w:t>.</w:t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sz w:val="22"/>
        </w:rPr>
        <w:t xml:space="preserve">ФЕЛИЦИЯ: </w:t>
      </w:r>
      <w:r>
        <w:rPr>
          <w:i/>
          <w:sz w:val="22"/>
          <w:lang w:val="en-US"/>
        </w:rPr>
        <w:t>Buon viaggo Principesa e arrividerci</w:t>
      </w:r>
      <w:r>
        <w:rPr>
          <w:sz w:val="22"/>
          <w:lang w:val="en-US"/>
        </w:rPr>
        <w:t>.</w:t>
      </w:r>
      <w:r>
        <w:rPr>
          <w:sz w:val="22"/>
        </w:rPr>
        <w:t xml:space="preserve"> (</w:t>
      </w:r>
      <w:r>
        <w:rPr>
          <w:i/>
          <w:sz w:val="22"/>
        </w:rPr>
        <w:t>Кланяется и уходит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О чем это вы говорили?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МОД: Да так, ерунда. Я  сообщила ей, что возвращаюсь в Рим, она сказала, что завидует мне и пожелала счастливого пути. Она славная девочка. Мы давно знаем друг друга. Познакомились, еще когда она работала в «Эксельсиоре». 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кивая на стол с напитками</w:t>
      </w:r>
      <w:r>
        <w:rPr>
          <w:sz w:val="22"/>
        </w:rPr>
        <w:t>): Какие будут пожелания? Виски, джин, водка? Или, может быть, шампанского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Водка с тоником. И много-много льда.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Пока ВЕРНЕР смешивает напитки, из спальни выходит АННА-МАРИ. На ней по-прежнему пеньюар, но вокруг головы повязан голубой шарф. Она пылко целует МОД в обе щеки</w:t>
      </w:r>
      <w:r>
        <w:rPr>
          <w:sz w:val="22"/>
        </w:rPr>
        <w:t xml:space="preserve">) 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АННА-МАРИ: Это ты, Мод! Как чудесно! Я понятия не имела, что ты в Лозанне. Когда ты позвонила сегодня утром, мне пришлось несколько раз ущипнуть себя,  чтобы убедиться, что я не сплю. Выглядишь потрясающе. Давай сядем вот здесь, и ты расскажешь мне все сплетни. Как наша милая Лулу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Не знаю, я ее сто лет не видела. Я здесь всего две недели. Остановилась у сына и его жены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Что ты такое говоришь, Мод?! Господи, я умираю! Никто никогда не говорил мне, что у тебя есть сын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Это не есть предмет всеобщего интереса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Сколько ему лет? Чем он занимается? Он хорош собой? Ты его обожаешь? Я непременно должна его увидеть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Вряд ли ты будешь от него в восторге. Он пишет абстрактные картины и вдобавок он коммунист.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потрясена до глубины души</w:t>
      </w:r>
      <w:r>
        <w:rPr>
          <w:sz w:val="22"/>
        </w:rPr>
        <w:t>): Коммунист!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Я не хочу сказать, что он член партии, но мозги у него насквозь красные. К тому же, он жутко запустил себя. Они снимают мерзкую квартирку в Пулли, в которой постоянно торчат его приятели битники. Вообще все это очень забавно.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протягивая ей напиток</w:t>
      </w:r>
      <w:r>
        <w:rPr>
          <w:sz w:val="22"/>
        </w:rPr>
        <w:t>):  Ваша выпивка, принцесса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Благодарю, приятель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Так ты говоришь, он женат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Да. Она вся из себя такая маленькая, хрупкая, остренькая, как иголочка. Прежде танцевала в труппе «Фестиваль балет». Но сейчас у нее родился ребенок. Собственно, поэтому я здесь так долго – не могла решиться уехать до родов. Все эти «Жизели» и «Лебединые озера» – не лучший способ готовиться к родам.</w:t>
      </w:r>
    </w:p>
    <w:p>
      <w:pPr>
        <w:pStyle w:val="Normal"/>
        <w:rPr/>
      </w:pPr>
      <w:r>
        <w:rPr>
          <w:sz w:val="22"/>
        </w:rPr>
        <w:tab/>
        <w:t>АННА-МАРИ: Так у нее ребенок? (</w:t>
      </w:r>
      <w:r>
        <w:rPr>
          <w:i/>
          <w:sz w:val="22"/>
        </w:rPr>
        <w:t>Протягивает МОД сигарету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Да. Нет, спасибо. Родился прошлой ночью. Мальчик. Вес в норме. И он абсолютно красный – возможно, это отражение политических взглядов его отца. Так или иначе, но я теперь бабушка, и, знаешь, осознание этого несколько отрезвляет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Никто этому не поверит. Ты выглядишь фантастически.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делает глоток</w:t>
      </w:r>
      <w:r>
        <w:rPr>
          <w:sz w:val="22"/>
        </w:rPr>
        <w:t>): Так же как и ты, Анна-Мари, так же как и ты. Этот цвет тебе очень идет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Мило, не правда ли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Теперь я вспомнила, что когда вы  ужинали у меня в Риме, ты тоже была в голубом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Как твоя божественная квартирка? Сегодня за ленчем я говорила Клэр Петрингтон , что никогда не видела более живописного жилища. Помнишь, Вернер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Да, дорогая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Клэр ненавидит эту квартиру. Говорит, там слишком длинные лестничные пролеты, и все пропахло рыбой. Ничего удивительного, учитывая, что на первом этаже рыбная лавка. Я постоянно жгу благовония и протираю лампы духами «Мисс Диор», но ничего не помогает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Знаешь, Мод, я просто в отчаянии от того, что ты не сможешь быть у нас сегодня на приеме. Это будет безумно интересно. Будут Мэриеттт с Генри, конечно же, Петрингтоны, сэр Джерард и леди Натфилд. Где-то когда-то он был губернатором. Знаешь, он весь из себя такой английский, что при его появлении хочется встать и запеть «Боже храни королеву». Еще будет чета Капринчос – очаровательная пара из Бразилии. Бобо Ларкин обещал сыграть на рояле в баре при условии, что все выйдут. Еще очаровашка Ирма Бидмайер – она живет в этой же гостинице и играет в карты с королевой Испании. Ну и, наконец, Их высочество!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Не «высочество», моя дорогая. Сиятельство.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поражена</w:t>
      </w:r>
      <w:r>
        <w:rPr>
          <w:sz w:val="22"/>
        </w:rPr>
        <w:t>): Мод, ты уверена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Абсолютно. Но не переживай. Если все будут обращаться к нему «сэр» и при этом раскачиваться, как китайские болванчики, он будет вполне счастлив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Но Мэриетт уверяла меня…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со смехом</w:t>
      </w:r>
      <w:r>
        <w:rPr>
          <w:sz w:val="22"/>
        </w:rPr>
        <w:t>): Мэриетт слабо разбирается в таких тонкостях. Однажды на приеме в Женеве она обратилась к бедному князю Понитовскому «мадам». Она и не догадывалась, насколько близка была к истине.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с грубым смешком</w:t>
      </w:r>
      <w:r>
        <w:rPr>
          <w:sz w:val="22"/>
        </w:rPr>
        <w:t>): Вот умора!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не обращая на мужа внимания</w:t>
      </w:r>
      <w:r>
        <w:rPr>
          <w:sz w:val="22"/>
        </w:rPr>
        <w:t>): Так я должна представлять его как Их сиятельство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В этом нет необходимости. Просто подводи к нему гостей по очереди и говори: «Сэр, позвольте представить вам такого-то и иакую-то». Ирма Бидмайер может вызвать у него аллергическую реакцию – он ведь всем известный антисемит, - но ты сможешь произнести ее имя неразборчиво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Что вам еще известно?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Помолчи, Вернер, и не смей перебивать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Как скажешь, дорогая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Почему бы тебе не сделать хоть одно полезное дело? Спустись в бар и узнай насчет сигар. Мы с Мод хотим пообщаться наедине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Хорошо, моя милая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И ради всего святого забери отсюда эти клюшки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Пожалуйста, не прогоняй его. Мы едва успели перекинуться словом.</w:t>
      </w:r>
    </w:p>
    <w:p>
      <w:pPr>
        <w:pStyle w:val="Normal"/>
        <w:rPr/>
      </w:pPr>
      <w:r>
        <w:rPr>
          <w:sz w:val="22"/>
        </w:rPr>
        <w:tab/>
        <w:t>ВЕРНЕР: Не беспокойтесь, принцесса, я лишь проверю стол, договорюсь насчет цветов, раздам официантам по сто долларов и тут же вернусь. (</w:t>
      </w:r>
      <w:r>
        <w:rPr>
          <w:i/>
          <w:sz w:val="22"/>
        </w:rPr>
        <w:t>Подмигивает ей, берет сумку с клюшками и уходит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Иногда Вернер  ужасно действует мне на нервы.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насмешливо</w:t>
      </w:r>
      <w:r>
        <w:rPr>
          <w:sz w:val="22"/>
        </w:rPr>
        <w:t>): Да, я это заметила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Он упрямый, как черт.  Все, что интересно мне, ему безразлично. Люди, которые мне симпатичны, вызывают у него изжогу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Про меня этого не скажешь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Это лишь потому что ты из кожи вон лезешь, чтобы быть с ним приветливой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Может быть, это именно то, что ему необходимо?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Ты была очаровательна с ним в тот вечер, когда мы ужинали у тебя. Помню, я еще сказала тогда Лулу: «Мод бесподобна. В ней столько тепла, столько человечности. Она из тех, кто любит давать, а не брать»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Не переоценивай меня, Анна-Мари. Если предоставляется возможность взять, я всегда беру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Послушай, Мод Карананьи, это совершеннейшая чушь, и ты сама это знаешь. Меня не проведешь. Если у меня и есть какой-то талант, так это умение не ошибаться в людях. Почему еще, думаешь, ты пользуешься такой популярностью? Почему все стремятся к тебе, всюду тебя приглашают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Мне очень приятно это слышать от тебя, но боюсь, ты преувеличиваешь мою общественную значимость.</w:t>
      </w:r>
    </w:p>
    <w:p>
      <w:pPr>
        <w:pStyle w:val="Normal"/>
        <w:rPr/>
      </w:pPr>
      <w:r>
        <w:rPr>
          <w:sz w:val="22"/>
        </w:rPr>
        <w:tab/>
        <w:t>АННА-МАРИ: При чем здесь значимость? Я говорю о натуре, о душе. Ты во всех отношениях «</w:t>
      </w:r>
      <w:r>
        <w:rPr>
          <w:i/>
          <w:sz w:val="22"/>
        </w:rPr>
        <w:t>симпатик</w:t>
      </w:r>
      <w:r>
        <w:rPr>
          <w:sz w:val="22"/>
        </w:rPr>
        <w:t xml:space="preserve">», и от этого никуда не деться. И потом, общаясь с людьми, ты делаешь </w:t>
      </w:r>
      <w:r>
        <w:rPr>
          <w:b/>
          <w:sz w:val="22"/>
        </w:rPr>
        <w:t>усилие</w:t>
      </w:r>
      <w:r>
        <w:rPr>
          <w:sz w:val="22"/>
        </w:rPr>
        <w:t>! Вернер ни за что на свете не сделает такого усилия. Вместо того, чтобы пойти кому-нибудь навстречу, он будет стоять и ждать, пока к нему сами подойдут. Ты понимаешь, что я имею в виду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Вполне. Но я сомневаюсь, что будучи столь безразличным ко всем и всему, он смог бы заработать столько денег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Он может быть очень целеустремленным, когда речь идет о его делах. Но человеческие ощущения, переживания – все это для него пустой звук. Он сознательно закрывает глаза, чтобы не видеть прекрасного в мире. Ты не поверишь, но за все пять месяцев, что мы в Европе, он побывал только в трех церквях.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со смехом</w:t>
      </w:r>
      <w:r>
        <w:rPr>
          <w:sz w:val="22"/>
        </w:rPr>
        <w:t>): Может, он не любит церкви?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В Риме я его буквально силой затащила в Собор Петра и Павла. Так он всю дорогу отбивал ногой чечетку и мурлыкал «Люблю Нью-Йорк в июне». Я была так возмущена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Ах, бедный ковбой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Ради всего святого, что ты этим хочешь сказать? Что за ковбой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Таким мне представляется Вернер. Несчастный ковбой, у которого отняли его лошадь.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раздраженно</w:t>
      </w:r>
      <w:r>
        <w:rPr>
          <w:sz w:val="22"/>
        </w:rPr>
        <w:t>): Вернер не умеет ездить верхом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У него еще есть время научиться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Ему пятьдесят пять. Его сосуды этого не выдержат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Есть разные лошади. Пегас, к примеру. У него есть крылья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По правде, Мод, я никак не возьму в толк, о чем ты говоришь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О Вернере. Мы оба говорим о нем, только с разных позиций.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Звонит телефон</w:t>
      </w:r>
      <w:r>
        <w:rPr>
          <w:sz w:val="22"/>
        </w:rPr>
        <w:t xml:space="preserve">. </w:t>
      </w:r>
      <w:r>
        <w:rPr>
          <w:i/>
          <w:sz w:val="22"/>
        </w:rPr>
        <w:t>АННА-МАРИ издает возглас раздражения, встает и  идет, чтобы снять трубку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в трубку</w:t>
      </w:r>
      <w:r>
        <w:rPr>
          <w:sz w:val="22"/>
        </w:rPr>
        <w:t>): Алло?.. Да, это я… Бобо! Дорогой мой! Я никогда не узнаю твой голос… Что?.. Нет, нет, это невозможно… Но когда это случилось? Я имею в виду, что утром по телефону у тебя был совершенно нормальный голос… О, Боже! (</w:t>
      </w:r>
      <w:r>
        <w:rPr>
          <w:i/>
          <w:sz w:val="22"/>
        </w:rPr>
        <w:t>В волнении слушает, что говорит ей Бобо</w:t>
      </w:r>
      <w:r>
        <w:rPr>
          <w:sz w:val="22"/>
        </w:rPr>
        <w:t>) Но Бобо, ты не можешь так обойтись со мной. В последний момент. Я этого не вынесу… Но если ты не придешь, нас за столом будет тринадцать человек… Но Бобо, дорогой, я рассчитывала на тебя, договорилась, чтобы после ужина в баре поставили рояль… Боже, я только могу сказать, что это катастрофа. Полная катастрофа… Но хоть на ужин ты можешь прийти? Все лучше, чем ничего… Сто и две десятых? Ты уверен, что у тебя сто и две?.. Когда ты успел?.. Что?.. Доктор сказал, тебе нельзя долго разговаривать?.. Но Бобо, Бобо… (</w:t>
      </w:r>
      <w:r>
        <w:rPr>
          <w:i/>
          <w:sz w:val="22"/>
        </w:rPr>
        <w:t>В отчаянии закрывает глаза и кладет трубку</w:t>
      </w:r>
      <w:r>
        <w:rPr>
          <w:sz w:val="22"/>
        </w:rPr>
        <w:t>) Он бросил трубку! Вот так просто взял и бросил трубку! Зарезал меня без ножа и бросил трубку! Чтоб я еще хоть раз в жизни обмолвилась словом с этим гнусным мужелюбом! Никогда!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Будь благоразумна, Анна-Мари. Как может этот бедолага прийти на ужин с температурой сто и две десятых?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Рассудительной! Семь часов. Тринадцать человек за столом. И ты предлагаешь мне быть благоразумной!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Может, пригласить еще кого-нибудь?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Кого?! Разве что тебя… Мод, дорогая, ты просто обязана сделать это ради меня. Правда, ты будешь без пары, но это не страшно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Честное слово, я не могу. У меня даже нет вечернего платья. И вообще я должна ехать в Рим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Ну Мод, ты можешь поехать в Рим завтра. И не волнуйся о платье. Я одолжу тебе один из своих лучших нарядов. Дивное платье. Я одевала его всего два раза. Ради всего святого, Мод, я совсем потеряла голову. Жуткое положение! Я просто с ума схожу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Почему бы тебе не позвонить Мэриетт? Наверняка у нее кто-то есть под рукой на подобного рода случай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АННА-МАРИ: Так ты не придешь? Если бы ты согласилась, я молилась бы за тебя до конца моих дней.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качает головой</w:t>
      </w:r>
      <w:r>
        <w:rPr>
          <w:sz w:val="22"/>
        </w:rPr>
        <w:t>): Это исключено.</w:t>
      </w:r>
    </w:p>
    <w:p>
      <w:pPr>
        <w:pStyle w:val="Normal"/>
        <w:rPr/>
      </w:pPr>
      <w:r>
        <w:rPr>
          <w:sz w:val="22"/>
        </w:rPr>
        <w:tab/>
        <w:t xml:space="preserve">АННА-МАРИ: А может, ты просто </w:t>
      </w:r>
      <w:r>
        <w:rPr>
          <w:b/>
          <w:sz w:val="22"/>
        </w:rPr>
        <w:t>не хочешь</w:t>
      </w:r>
      <w:r>
        <w:rPr>
          <w:sz w:val="22"/>
        </w:rPr>
        <w:t xml:space="preserve"> прийти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Честно говоря, не хочу. Начать с того, что с Перрингтонами я не общалась более трех лет. Я терпеть не могу Ирму Бидмайер. И я думаю, что в жизни не встречала более пошлого и похотливого зануду, чем этот твой принц.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вне себя)</w:t>
      </w:r>
      <w:r>
        <w:rPr>
          <w:sz w:val="22"/>
        </w:rPr>
        <w:t>: Мод!</w:t>
      </w:r>
    </w:p>
    <w:p>
      <w:pPr>
        <w:pStyle w:val="Normal"/>
        <w:rPr/>
      </w:pPr>
      <w:r>
        <w:rPr>
          <w:sz w:val="22"/>
        </w:rPr>
        <w:tab/>
        <w:t>МОД: Но оставляя все это в стороне, я обещала сыну, что заеду за ним в больницу и мы поужинаем в «Грейп д</w:t>
      </w:r>
      <w:r>
        <w:rPr>
          <w:sz w:val="22"/>
          <w:lang w:val="en-US"/>
        </w:rPr>
        <w:t>’</w:t>
      </w:r>
      <w:r>
        <w:rPr>
          <w:sz w:val="22"/>
        </w:rPr>
        <w:t>Ор». Возможно, его туда не пустят, если он будет выглядеть так, как сегодня утром, но все равно в следующий раз мы с ним не скоро увидимся. А правда, почему бы тебе не позвонить Мэриетт?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идет к телефону</w:t>
      </w:r>
      <w:r>
        <w:rPr>
          <w:sz w:val="22"/>
        </w:rPr>
        <w:t>): Это отвратительно! Просто отвратительно!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Не расстраивайся так, Анна-Мари. Уверена, ради бесплатного ужина принц предстанет во всей своей бесподобной допотопности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Не понимаю, Мод, как ты можешь так спокойно говорить такие ужасные вещи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ab/>
        <w:t>МОД: Мы говорим об одном и том же человеке, только с разных позиций, не так ли?  А разница лишь в том, что я его знаю, а ты нет.</w:t>
      </w:r>
    </w:p>
    <w:p>
      <w:pPr>
        <w:pStyle w:val="Normal"/>
        <w:rPr/>
      </w:pPr>
      <w:r>
        <w:rPr>
          <w:sz w:val="22"/>
        </w:rPr>
        <w:t>АННА-МАРИ (</w:t>
      </w:r>
      <w:r>
        <w:rPr>
          <w:i/>
          <w:sz w:val="22"/>
        </w:rPr>
        <w:t>в трубку</w:t>
      </w:r>
      <w:r>
        <w:rPr>
          <w:sz w:val="22"/>
        </w:rPr>
        <w:t>): Оператор?..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onnez moi</w:t>
      </w:r>
      <w:r>
        <w:rPr>
          <w:sz w:val="22"/>
          <w:lang w:val="en-US"/>
        </w:rPr>
        <w:t>…</w:t>
      </w:r>
      <w:r>
        <w:rPr>
          <w:sz w:val="22"/>
        </w:rPr>
        <w:t xml:space="preserve"> (</w:t>
      </w:r>
      <w:r>
        <w:rPr>
          <w:i/>
          <w:sz w:val="22"/>
        </w:rPr>
        <w:t>Снова смотрит в телефонный справочник</w:t>
      </w:r>
      <w:r>
        <w:rPr>
          <w:sz w:val="22"/>
        </w:rPr>
        <w:t>)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onnez moi – vingt-trois – trente-six – vingt-deux, sil vous plait</w:t>
      </w:r>
      <w:r>
        <w:rPr>
          <w:sz w:val="22"/>
        </w:rPr>
        <w:t>… (</w:t>
      </w:r>
      <w:r>
        <w:rPr>
          <w:i/>
          <w:sz w:val="22"/>
        </w:rPr>
        <w:t>к МОД</w:t>
      </w:r>
      <w:r>
        <w:rPr>
          <w:sz w:val="22"/>
        </w:rPr>
        <w:t>) Если этот Бобо Ларкин хоть раз еще попадется мне на глаза, он пожалеет, что родился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Я думаю, он уже жалеет, учитывая, что у него температура сто и два.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в трубку</w:t>
      </w:r>
      <w:r>
        <w:rPr>
          <w:sz w:val="22"/>
        </w:rPr>
        <w:t>):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Allo, Allo… Ici Mrs. Conclin, je voux parler avec la comptesse s’il vous plait</w:t>
      </w:r>
      <w:r>
        <w:rPr>
          <w:sz w:val="22"/>
          <w:lang w:val="en-US"/>
        </w:rPr>
        <w:t>…</w:t>
      </w:r>
      <w:r>
        <w:rPr>
          <w:sz w:val="22"/>
        </w:rPr>
        <w:t xml:space="preserve"> Что? (</w:t>
      </w:r>
      <w:r>
        <w:rPr>
          <w:i/>
          <w:sz w:val="22"/>
        </w:rPr>
        <w:t>Несколько секунд слушает</w:t>
      </w:r>
      <w:r>
        <w:rPr>
          <w:sz w:val="22"/>
        </w:rPr>
        <w:t>) Это другой оператор. Я не понимаю ни слова, что он говорит.</w:t>
      </w:r>
    </w:p>
    <w:p>
      <w:pPr>
        <w:pStyle w:val="Normal"/>
        <w:rPr/>
      </w:pPr>
      <w:r>
        <w:rPr>
          <w:sz w:val="22"/>
        </w:rPr>
        <w:tab/>
        <w:t>МОД: Дай мне. (</w:t>
      </w:r>
      <w:r>
        <w:rPr>
          <w:i/>
          <w:sz w:val="22"/>
        </w:rPr>
        <w:t>Берет трубку</w:t>
      </w:r>
      <w:r>
        <w:rPr>
          <w:sz w:val="22"/>
        </w:rPr>
        <w:t xml:space="preserve">) </w:t>
      </w:r>
      <w:r>
        <w:rPr>
          <w:i/>
          <w:sz w:val="22"/>
        </w:rPr>
        <w:t>Allo…</w:t>
      </w:r>
      <w:r>
        <w:rPr>
          <w:i/>
          <w:sz w:val="22"/>
          <w:lang w:val="en-US"/>
        </w:rPr>
        <w:t xml:space="preserve">  C’est de la part de Madam Conklin, est ce que Madam la comptess est la… Elle est sortie?</w:t>
      </w:r>
      <w:r>
        <w:rPr>
          <w:sz w:val="22"/>
          <w:lang w:val="en-US"/>
        </w:rPr>
        <w:t>..</w:t>
      </w:r>
      <w:r>
        <w:rPr>
          <w:sz w:val="22"/>
        </w:rPr>
        <w:t xml:space="preserve"> (</w:t>
      </w:r>
      <w:r>
        <w:rPr>
          <w:i/>
          <w:sz w:val="22"/>
        </w:rPr>
        <w:t>Слушает</w:t>
      </w:r>
      <w:r>
        <w:rPr>
          <w:sz w:val="22"/>
        </w:rPr>
        <w:t>)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Merci beaucoup</w:t>
      </w:r>
      <w:r>
        <w:rPr>
          <w:sz w:val="22"/>
        </w:rPr>
        <w:t>. (</w:t>
      </w:r>
      <w:r>
        <w:rPr>
          <w:i/>
          <w:sz w:val="22"/>
        </w:rPr>
        <w:t>Вешает трубку</w:t>
      </w:r>
      <w:r>
        <w:rPr>
          <w:sz w:val="22"/>
        </w:rPr>
        <w:t>) Она ушла десять минут назад на прием с коктейлями и вернется только к ужину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Я точно сойду с ума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Это некая мадам де Васанж. Наверняка, ее телефон есть в справочнике.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Принимается листать телефонную книжку. В это время входит ВЕРНЕР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Что тут у нас творится?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АННА-МАРИ: Случилось нечто ужасное.  </w:t>
      </w:r>
    </w:p>
    <w:p>
      <w:pPr>
        <w:pStyle w:val="Normal"/>
        <w:rPr>
          <w:sz w:val="22"/>
        </w:rPr>
      </w:pPr>
      <w:r>
        <w:rPr>
          <w:sz w:val="22"/>
        </w:rPr>
        <w:tab/>
        <w:t>МОД:  У Бобо Ларкина температура сто и два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Стоп, стоп. Кто, черт возьми, такой этот Бобо Ларкин?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с мученическим терпением</w:t>
      </w:r>
      <w:r>
        <w:rPr>
          <w:sz w:val="22"/>
        </w:rPr>
        <w:t xml:space="preserve">):  Не важно, </w:t>
      </w:r>
      <w:r>
        <w:rPr>
          <w:b/>
          <w:sz w:val="22"/>
        </w:rPr>
        <w:t>кто</w:t>
      </w:r>
      <w:r>
        <w:rPr>
          <w:sz w:val="22"/>
        </w:rPr>
        <w:t xml:space="preserve"> такой Бобо Ларкин. Важно, </w:t>
      </w:r>
      <w:r>
        <w:rPr>
          <w:b/>
          <w:sz w:val="22"/>
        </w:rPr>
        <w:t>где</w:t>
      </w:r>
      <w:r>
        <w:rPr>
          <w:sz w:val="22"/>
        </w:rPr>
        <w:t xml:space="preserve"> он находится в данный момент. А находится он в постели с лихорадкой, а это значит, что он не сможет прийти </w:t>
      </w:r>
      <w:r>
        <w:rPr>
          <w:b/>
          <w:sz w:val="22"/>
        </w:rPr>
        <w:t>на</w:t>
      </w:r>
      <w:r>
        <w:rPr>
          <w:sz w:val="22"/>
        </w:rPr>
        <w:t xml:space="preserve"> ужин и не будет играть на рояле </w:t>
      </w:r>
      <w:r>
        <w:rPr>
          <w:b/>
          <w:sz w:val="22"/>
        </w:rPr>
        <w:t>после</w:t>
      </w:r>
      <w:r>
        <w:rPr>
          <w:sz w:val="22"/>
        </w:rPr>
        <w:t xml:space="preserve"> ужина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Бедняга. Не иначе как подхватил какой-нибудь вирус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Меня не волнует, вирус это или бубонная чума.  Меня волнует, что теперь за столом нас будет тринадцать.</w:t>
      </w:r>
    </w:p>
    <w:p>
      <w:pPr>
        <w:pStyle w:val="Normal"/>
        <w:rPr/>
      </w:pPr>
      <w:r>
        <w:rPr>
          <w:sz w:val="22"/>
        </w:rPr>
        <w:tab/>
        <w:t>ВЕРНЕР: Ну и ну! Похоже, у нас большие неприятности? (</w:t>
      </w:r>
      <w:r>
        <w:rPr>
          <w:i/>
          <w:sz w:val="22"/>
        </w:rPr>
        <w:t>Смеется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В этом нет ничего смешного, Вернер. Вечер погублен.</w:t>
      </w:r>
    </w:p>
    <w:p>
      <w:pPr>
        <w:pStyle w:val="Normal"/>
        <w:rPr/>
      </w:pPr>
      <w:r>
        <w:rPr>
          <w:sz w:val="22"/>
        </w:rPr>
        <w:tab/>
        <w:t>ВЕРНЕР: Прости, дорогая, но по-моему все как раз наоборот. (</w:t>
      </w:r>
      <w:r>
        <w:rPr>
          <w:i/>
          <w:sz w:val="22"/>
        </w:rPr>
        <w:t>К МОД</w:t>
      </w:r>
      <w:r>
        <w:rPr>
          <w:sz w:val="22"/>
        </w:rPr>
        <w:t>) Почему бы вам, принцесса, не побренчать по клавишам вместо этого Бобо?</w:t>
      </w:r>
    </w:p>
    <w:p>
      <w:pPr>
        <w:pStyle w:val="Normal"/>
        <w:rPr/>
      </w:pPr>
      <w:r>
        <w:rPr>
          <w:sz w:val="22"/>
        </w:rPr>
        <w:tab/>
        <w:t>МОД: Даже ради вас, Вернер, я не могу этого сделать. Во-первых, я не умею играть на рояле. (</w:t>
      </w:r>
      <w:r>
        <w:rPr>
          <w:i/>
          <w:sz w:val="22"/>
        </w:rPr>
        <w:t>К АННЕ-МАРИ</w:t>
      </w:r>
      <w:r>
        <w:rPr>
          <w:sz w:val="22"/>
        </w:rPr>
        <w:t>) Вот ее номер. Хочешь, я позвоню и попробую связаться с Мэриетт?</w:t>
      </w:r>
    </w:p>
    <w:p>
      <w:pPr>
        <w:pStyle w:val="Normal"/>
        <w:rPr/>
      </w:pPr>
      <w:r>
        <w:rPr>
          <w:sz w:val="22"/>
        </w:rPr>
        <w:tab/>
        <w:t xml:space="preserve">АННА-МАРИ: Слишком поздно. К тому же, я не могу допустить, чтобы она привела </w:t>
      </w:r>
      <w:r>
        <w:rPr>
          <w:b/>
          <w:sz w:val="22"/>
        </w:rPr>
        <w:t>кого попало</w:t>
      </w:r>
      <w:r>
        <w:rPr>
          <w:sz w:val="22"/>
        </w:rPr>
        <w:t xml:space="preserve"> на встречу с членом королевской семьи. Остается одно. Вернер, тебе придется ужинать здесь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М-м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Это может показаться немного странным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А что делать? Мы скажем, что ты приболел или что-то в этом роде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Можешь сказать, у меня температура сто и три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Можно сказать, что ты ждешь важного делового звонка из Нью-Йорка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Нет, Анна-Мари, это не годится. Высокая температура звучит более убедительно. Его сиятельство вряд ли сочтет деловой звонок достойным поводом отказаться от наслаждения его обществом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Почему бы не сказать, что у меня  скоротечная грыжа?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выходит из себя</w:t>
      </w:r>
      <w:r>
        <w:rPr>
          <w:sz w:val="22"/>
        </w:rPr>
        <w:t xml:space="preserve">): Тебе все это кажется очень смешным, не так ли Вернер? И тебе тоже, Мод? Ну что ж,  к великому сожалению я не могу оценить всю тонкость вашего юмора. Мариетт сделала все от нее зависящее, чтобы этот ужин прошел успешно. Мы перезванивались по несколько раз в день. Всю организацию она взяла на себя. И все это </w:t>
      </w:r>
      <w:r>
        <w:rPr>
          <w:b/>
          <w:sz w:val="22"/>
        </w:rPr>
        <w:t>ради меня</w:t>
      </w:r>
      <w:r>
        <w:rPr>
          <w:sz w:val="22"/>
        </w:rPr>
        <w:t xml:space="preserve">. Так вот – </w:t>
      </w:r>
      <w:r>
        <w:rPr>
          <w:b/>
          <w:sz w:val="22"/>
        </w:rPr>
        <w:t>ради нее</w:t>
      </w:r>
      <w:r>
        <w:rPr>
          <w:sz w:val="22"/>
        </w:rPr>
        <w:t xml:space="preserve"> я в лепешку расшибусь, но не допущу, чтобы ее усилия оказались напрасными. И еще я не могу не сказать, что ты очень разочаровала меня, Мод. Я не могу больше делать вид, что это не так. Подвести меня в такой момент – это жестоко, Мод. Я попала в беду, а ты отказалась протянуть мне руку помощи. Ты запросто могла прийти на ужин. Стоило только захотеть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Разве я не объяснила тебе, что не приду именно потому, что не хочу? И мне кажется, я достаточно ясно изложила причины моего нежелания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Да-да, я помню. Ты оскорбляла моих гостей, называла принца пошляком.  С твоей стороны это было не очень учтиво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Дорогая, не будем ссориться.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не обращая на него внимания</w:t>
      </w:r>
      <w:r>
        <w:rPr>
          <w:sz w:val="22"/>
        </w:rPr>
        <w:t>): Я очень обижена на тебя, Мод. У меня просто нет слов. Ты подвела меня. А я думала, мы с тобой друзья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Почему ты так думала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Вот тебе раз!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безжалостно</w:t>
      </w:r>
      <w:r>
        <w:rPr>
          <w:sz w:val="22"/>
        </w:rPr>
        <w:t>): Мы виделись мельком пару раз. Один раз вы отужинали у меня. Ты считаешь, этого достаточно, чтобы между нами возникла вечная привязанность?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величественно</w:t>
      </w:r>
      <w:r>
        <w:rPr>
          <w:sz w:val="22"/>
        </w:rPr>
        <w:t>):  Моя дружба – не разменная монета, Мод. И я удостаиваю ею только тех, на кого могу положиться, на тех, кто придет мне на помощь в трудную минуту. Собственно, друзья и существуют ради того, чтобы поддерживать друг друга. Вопрос лишь в том – давать или брать. Впрочем, я не желаю дальше обсуждать эту тему. Мне жаль, что между нами случилось это маленькое недоразумение, и я надеюсь, что когда наши пути пересекутся в следующий раз, тучи рассеются, и все будет прощено и забыто. С вашего позволения, я должна переодеться и привести в порядок волосы. Вернер, ужин тебе подадут сюда – позвони консьержке и сделай заказ на любое удобное для тебя время. И еще я была бы тебе очень благодарна, если бы ты позвонил мэтр д</w:t>
      </w:r>
      <w:r>
        <w:rPr>
          <w:sz w:val="22"/>
          <w:lang w:val="en-US"/>
        </w:rPr>
        <w:t>’о</w:t>
      </w:r>
      <w:r>
        <w:rPr>
          <w:sz w:val="22"/>
        </w:rPr>
        <w:t>телю и сказал, что я скоро спущусь и самолично переложу гостевые карточки на столе.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Холодно кланяется МОД и уходит в спальню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после паузы</w:t>
      </w:r>
      <w:r>
        <w:rPr>
          <w:sz w:val="22"/>
        </w:rPr>
        <w:t>): Вот ведь какие дела…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Она мила и совершенно безумна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МОД: Мне очень жаль. Боюсь, отчасти это моя вина. Я была с ней жестока. 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е стоит переживать. Анна-Мари крепкая – она способна выдержать и не такое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Не сомневаюсь. Но я не люблю поступать с людьми жестоко. Просто ни с того, ни с сего я страшно на нее разозлилась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Выпейте чего-нибудь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Нет, спасибо. Мне действительно пора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Совсем чуть-чуть.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смотрит на часы</w:t>
      </w:r>
      <w:r>
        <w:rPr>
          <w:sz w:val="22"/>
        </w:rPr>
        <w:t>): Разве что чуть-чуть. Мне пора ехать.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идет к столу с напитками</w:t>
      </w:r>
      <w:r>
        <w:rPr>
          <w:sz w:val="22"/>
        </w:rPr>
        <w:t>): Вот это другой разговор!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садится</w:t>
      </w:r>
      <w:r>
        <w:rPr>
          <w:sz w:val="22"/>
        </w:rPr>
        <w:t>): Господи, что за идиотский фарс!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Выкиньте все это из головы, принцесса. Дело не стоит выеденного яйца. Всякий раз как что-то происходит вопреки ее воле, Анна-Мари начинает сходить с ума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Да, это так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Я просто перестал обращать внимание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Вы огорчены, что не будете на ужине, который сами же оплатили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У меня просто сердце разрывается от горя.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с улыбкой</w:t>
      </w:r>
      <w:r>
        <w:rPr>
          <w:sz w:val="22"/>
        </w:rPr>
        <w:t>): Я так и подумала. (</w:t>
      </w:r>
      <w:r>
        <w:rPr>
          <w:i/>
          <w:sz w:val="22"/>
        </w:rPr>
        <w:t>Поднимает бокал</w:t>
      </w:r>
      <w:r>
        <w:rPr>
          <w:sz w:val="22"/>
        </w:rPr>
        <w:t>) Ну что ж, за нашу следующую встречу, когда тучи развеются, и все будет прощено и забыто.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поднимает свой бокал</w:t>
      </w:r>
      <w:r>
        <w:rPr>
          <w:sz w:val="22"/>
        </w:rPr>
        <w:t>): За нашу следующую встречу, даже если ничего не простится и не забудется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Спасибо, Вернер. Я это запомню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А знаете что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Что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Тот вечер, когда мы ужинали у вас, был лучшим за всю нашу поездку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Это потому что я была с вами «очаровательно любезна»? Сегодня Анна-Мари именно так выразилась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Даже Анна-Мари иногда умеет правильно подмечать вещи. Да, вы были «очаровательно любезны»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И мне это удалось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Принцесса, мне казалось, что вы волшебница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Можно задать вам один очень личный вопрос. Может быть, даже нескромный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Валяйте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Вы ведь в самом деле невероятно богаты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Это и есть ваш вопрос? Ответ положительный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МОД: Нет, это еще не вопрос. Вопрос более сложный. И я  задаю его только потому, что вы мне нравитесь. Потому что вы мне интересны. 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Пауза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пьет из бокала, поглядывая на нее</w:t>
      </w:r>
      <w:r>
        <w:rPr>
          <w:sz w:val="22"/>
        </w:rPr>
        <w:t>): Итак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Почему, имея возможность делать все, что вам заблагорассудится, вы постоянно вынуждены делать то, чего вам совсем не хочется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Вопрос на шестьдесят четыре тысячи долларов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Уверена, время от времени вы сами его себе задаете: «А не игрушка ли я в чьих-то руках?»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опустив глаза</w:t>
      </w:r>
      <w:r>
        <w:rPr>
          <w:sz w:val="22"/>
        </w:rPr>
        <w:t>): Возможно, принцесса, возможно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 И у вас есть ответ на шестьдесят четыре тысячи долларов?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не поднимая глаз</w:t>
      </w:r>
      <w:r>
        <w:rPr>
          <w:sz w:val="22"/>
        </w:rPr>
        <w:t>): Нет, принцесса. Да и подобных вопросов я себе не задаю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 Милый мой ковбой. К сожалению я так и думала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Ковбой? Почему ковбой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Моя маленькая фантазия. Анне-Мари это тоже показалось странным. Я сказала ей, что вам нужна лошадь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Лошадь?! Да вы спятили! На что мне лошадь?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со смехом</w:t>
      </w:r>
      <w:r>
        <w:rPr>
          <w:sz w:val="22"/>
        </w:rPr>
        <w:t>): Чтобы вскочить на нее и пуститься в галоп. Если не получится с лошадью, попробуйте оседлать дельфина.  Все лучше, чем ничего.  У греков есть миф о мальчике, который великолепно плавал верхом на дельфине. Он мчался на нем по голубым волнам Эгейского моря, и ему не надо было ходить на приемы или встречаться с важными особами. А когда мальчик отдыхал на скале или на узком пляже с белым песком, дельфин нырял глубоко-глубоко и приносил ему золотую рыбку. Кто-то должен поймать для вас золотую рыбку, Вернер. Давно пора. Она ничего не будет стоить на фондовом рынке, но она озарит ваш печальный мир светом.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потрясен</w:t>
      </w:r>
      <w:r>
        <w:rPr>
          <w:sz w:val="22"/>
        </w:rPr>
        <w:t>): Чтоб меня черти съели!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решительно встает</w:t>
      </w:r>
      <w:r>
        <w:rPr>
          <w:sz w:val="22"/>
        </w:rPr>
        <w:t>): Мне пора. Я обещала сыну, что заеду за ним в больницу в половине восьмого.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искренне</w:t>
      </w:r>
      <w:r>
        <w:rPr>
          <w:sz w:val="22"/>
        </w:rPr>
        <w:t>): Не уходите, принцесса. Побудьте еще немного.</w:t>
      </w:r>
    </w:p>
    <w:p>
      <w:pPr>
        <w:pStyle w:val="Normal"/>
        <w:rPr/>
      </w:pPr>
      <w:r>
        <w:rPr>
          <w:sz w:val="22"/>
        </w:rPr>
        <w:tab/>
        <w:t>МОД: Не могу. Правда, не могу. Но мы еще увидимся. (</w:t>
      </w:r>
      <w:r>
        <w:rPr>
          <w:i/>
          <w:sz w:val="22"/>
        </w:rPr>
        <w:t>Неожиданно целует его в щеку</w:t>
      </w:r>
      <w:r>
        <w:rPr>
          <w:sz w:val="22"/>
        </w:rPr>
        <w:t>) До встречи, ковбой. Не забывайте меня слишком быстро…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При меркнущем свете на сцене МОД быстро уходит</w:t>
      </w:r>
      <w:r>
        <w:rPr>
          <w:sz w:val="22"/>
        </w:rPr>
        <w:t>)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60" w:right="0" w:firstLine="720"/>
        <w:rPr>
          <w:b/>
          <w:b/>
          <w:sz w:val="22"/>
        </w:rPr>
      </w:pPr>
      <w:r>
        <w:rPr>
          <w:b/>
          <w:sz w:val="22"/>
        </w:rPr>
        <w:t>СЦЕНА ВТОРАЯ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Несколько часов спустя. Время около одиннадцати. ВЕРНЕР лежит на кушетке с романом Яна Флемминга. Его галстук распущен, ворот рубашки расстегнут. В право части сцены стол с остатками ужина. Робкий стук в дверь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ab/>
        <w:t xml:space="preserve">ВЕРНЕР: Войдите.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Entrez</w:t>
      </w:r>
      <w:r>
        <w:rPr>
          <w:sz w:val="22"/>
          <w:lang w:val="en-US"/>
        </w:rPr>
        <w:t>.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Входит ФЕЛИЦИЯ с бутылкой минеральной воды в ведерке со льдом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>ФЕЛИЦИЯ: Прошу прощения за беспокойство, месье, но мадам просила поставить минеральную воду и лед рядом с ее постелью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Хорошо. Поставь.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ФЕЛИЦИЯ уходит в спальню. Через несколько секунд возвращается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>ФЕЛИЦИЯ: Простите, что не успела убрать стол, месье, но я сегодня одна на этаже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ичего страшного.</w:t>
      </w:r>
    </w:p>
    <w:p>
      <w:pPr>
        <w:pStyle w:val="Normal"/>
        <w:rPr>
          <w:sz w:val="22"/>
        </w:rPr>
      </w:pPr>
      <w:r>
        <w:rPr>
          <w:sz w:val="22"/>
        </w:rPr>
        <w:tab/>
        <w:t>ФЕЛИЦИЯ: Месье желает чего-нибудь еще?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задумчиво</w:t>
      </w:r>
      <w:r>
        <w:rPr>
          <w:sz w:val="22"/>
        </w:rPr>
        <w:t>): Да, желаю. Я желаю, чтобы кто-нибудь поймал для меня золотую рыбку.</w:t>
      </w:r>
    </w:p>
    <w:p>
      <w:pPr>
        <w:pStyle w:val="Normal"/>
        <w:rPr>
          <w:sz w:val="22"/>
        </w:rPr>
      </w:pPr>
      <w:r>
        <w:rPr>
          <w:sz w:val="22"/>
        </w:rPr>
        <w:tab/>
        <w:t>ФЕЛИЦИЯ: Пардон, месье? Что вы сказали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ет,  ничего. Ерунда. Плесни мне «Бурбона» со льдом.</w:t>
      </w:r>
    </w:p>
    <w:p>
      <w:pPr>
        <w:pStyle w:val="Normal"/>
        <w:rPr/>
      </w:pPr>
      <w:r>
        <w:rPr>
          <w:sz w:val="22"/>
        </w:rPr>
        <w:tab/>
        <w:t xml:space="preserve">ФЕЛИЦИЯ: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Bien Monsieur</w:t>
      </w:r>
      <w:r>
        <w:rPr>
          <w:sz w:val="22"/>
          <w:lang w:val="en-US"/>
        </w:rPr>
        <w:t>.</w:t>
      </w:r>
      <w:r>
        <w:rPr>
          <w:sz w:val="22"/>
        </w:rPr>
        <w:t xml:space="preserve"> (</w:t>
      </w:r>
      <w:r>
        <w:rPr>
          <w:i/>
          <w:sz w:val="22"/>
        </w:rPr>
        <w:t>Идет к столу с напитками</w:t>
      </w:r>
      <w:r>
        <w:rPr>
          <w:sz w:val="22"/>
        </w:rPr>
        <w:t>)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ab/>
        <w:t>ВЕРНЕР: Принцесса Карананьи говорила, что знала тебя раньше. Еще по Риму, не так ли?</w:t>
      </w:r>
    </w:p>
    <w:p>
      <w:pPr>
        <w:pStyle w:val="Normal"/>
        <w:rPr>
          <w:sz w:val="22"/>
        </w:rPr>
      </w:pPr>
      <w:r>
        <w:rPr>
          <w:sz w:val="22"/>
        </w:rPr>
        <w:tab/>
        <w:t>ФЕЛИЦИЯ: Да, сэр. Я несколько месяцев работала за стойкой в баре. Принцесса часто бывала там с друзьями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У нее, наверное, много друзей в Риме?</w:t>
      </w:r>
    </w:p>
    <w:p>
      <w:pPr>
        <w:pStyle w:val="Normal"/>
        <w:rPr/>
      </w:pPr>
      <w:r>
        <w:rPr>
          <w:sz w:val="22"/>
        </w:rPr>
        <w:tab/>
        <w:t xml:space="preserve">ФЕЛИЦИЯ: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A si signore, e una donna molto incantevole, tutto il mondo…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Эй, эй, нельзя ли по-английски?</w:t>
      </w:r>
    </w:p>
    <w:p>
      <w:pPr>
        <w:pStyle w:val="Normal"/>
        <w:rPr>
          <w:sz w:val="22"/>
        </w:rPr>
      </w:pPr>
      <w:r>
        <w:rPr>
          <w:sz w:val="22"/>
        </w:rPr>
        <w:tab/>
        <w:t>ФЕЛИЦИЯ: Я хотела сказать, что она обворожительная женщина, и все ее обожают.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с легкой тоской</w:t>
      </w:r>
      <w:r>
        <w:rPr>
          <w:sz w:val="22"/>
        </w:rPr>
        <w:t>): Я этому не удивляюсь.</w:t>
      </w:r>
    </w:p>
    <w:p>
      <w:pPr>
        <w:pStyle w:val="Normal"/>
        <w:rPr/>
      </w:pPr>
      <w:r>
        <w:rPr>
          <w:sz w:val="22"/>
        </w:rPr>
        <w:tab/>
        <w:t>ФЕЛИЦИЯ (</w:t>
      </w:r>
      <w:r>
        <w:rPr>
          <w:i/>
          <w:sz w:val="22"/>
        </w:rPr>
        <w:t>протягивает ему бокал с виски</w:t>
      </w:r>
      <w:r>
        <w:rPr>
          <w:sz w:val="22"/>
        </w:rPr>
        <w:t>): Ваш «Бурбон»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Monsieur</w:t>
      </w:r>
      <w:r>
        <w:rPr>
          <w:sz w:val="22"/>
          <w:lang w:val="en-US"/>
        </w:rPr>
        <w:t>.</w:t>
      </w:r>
    </w:p>
    <w:p>
      <w:pPr>
        <w:pStyle w:val="Normal"/>
        <w:rPr/>
      </w:pPr>
      <w:r>
        <w:rPr>
          <w:sz w:val="22"/>
        </w:rPr>
        <w:tab/>
        <w:t>ВЕРНЕР: Спасибо. (</w:t>
      </w:r>
      <w:r>
        <w:rPr>
          <w:i/>
          <w:sz w:val="22"/>
        </w:rPr>
        <w:t>Берет бокал</w:t>
      </w:r>
      <w:r>
        <w:rPr>
          <w:sz w:val="22"/>
        </w:rPr>
        <w:t>)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Molto gratzie!</w:t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sz w:val="22"/>
        </w:rPr>
        <w:t xml:space="preserve">ФЕЛИЦИЯ: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Ah Bravo! Il signore cominca imparare l’Italiano</w:t>
      </w:r>
      <w:r>
        <w:rPr>
          <w:sz w:val="22"/>
          <w:lang w:val="en-US"/>
        </w:rPr>
        <w:t>.</w:t>
      </w:r>
      <w:r>
        <w:rPr>
          <w:sz w:val="22"/>
        </w:rPr>
        <w:t xml:space="preserve"> Месье начал учить мой родной язык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Я думаю, это никогда не поздно – учить чей-то язык.</w:t>
      </w:r>
    </w:p>
    <w:p>
      <w:pPr>
        <w:pStyle w:val="Normal"/>
        <w:rPr>
          <w:sz w:val="22"/>
        </w:rPr>
      </w:pPr>
      <w:r>
        <w:rPr>
          <w:sz w:val="22"/>
        </w:rPr>
        <w:tab/>
        <w:t>ФЕЛИЦИЯ: Поначалу бывает трудно. Но здесь, в Швейцарии, много возможностей, потому что люди здесь говорят на стольких разных языках.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со смехом</w:t>
      </w:r>
      <w:r>
        <w:rPr>
          <w:sz w:val="22"/>
        </w:rPr>
        <w:t>): Она мне рассказывает! У тебя есть парень?</w:t>
      </w:r>
    </w:p>
    <w:p>
      <w:pPr>
        <w:pStyle w:val="Normal"/>
        <w:rPr>
          <w:sz w:val="22"/>
        </w:rPr>
      </w:pPr>
      <w:r>
        <w:rPr>
          <w:sz w:val="22"/>
        </w:rPr>
        <w:tab/>
        <w:t>ФЕЛИЦИЯ: О да, месье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Он здесь, в Лозанне.</w:t>
      </w:r>
    </w:p>
    <w:p>
      <w:pPr>
        <w:pStyle w:val="Normal"/>
        <w:rPr>
          <w:sz w:val="22"/>
        </w:rPr>
      </w:pPr>
      <w:r>
        <w:rPr>
          <w:sz w:val="22"/>
        </w:rPr>
        <w:tab/>
        <w:t>ФЕЛИЦИЯ: Нет, синьор, он в Италии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Как его зовут?</w:t>
      </w:r>
    </w:p>
    <w:p>
      <w:pPr>
        <w:pStyle w:val="Normal"/>
        <w:rPr>
          <w:sz w:val="22"/>
        </w:rPr>
      </w:pPr>
      <w:r>
        <w:rPr>
          <w:sz w:val="22"/>
        </w:rPr>
        <w:tab/>
        <w:t>ФЕЛИЦИЯ: Рено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Ты без ума от него?</w:t>
      </w:r>
    </w:p>
    <w:p>
      <w:pPr>
        <w:pStyle w:val="Normal"/>
        <w:rPr>
          <w:sz w:val="22"/>
        </w:rPr>
      </w:pPr>
      <w:r>
        <w:rPr>
          <w:sz w:val="22"/>
        </w:rPr>
        <w:tab/>
        <w:t>ФЕЛИЦИЯ: Нет, синьор. Просто он мне нравится, и я ему тоже. Он учил меня кататься на водных лыжах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Собираешься за него замуж?</w:t>
      </w:r>
    </w:p>
    <w:p>
      <w:pPr>
        <w:pStyle w:val="Normal"/>
        <w:rPr/>
      </w:pPr>
      <w:r>
        <w:rPr>
          <w:sz w:val="22"/>
        </w:rPr>
        <w:tab/>
        <w:t>ФЕЛИЦИЯ (</w:t>
      </w:r>
      <w:r>
        <w:rPr>
          <w:i/>
          <w:sz w:val="22"/>
        </w:rPr>
        <w:t>слегка пожимает плечами</w:t>
      </w:r>
      <w:r>
        <w:rPr>
          <w:sz w:val="22"/>
        </w:rPr>
        <w:t xml:space="preserve">):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Che sa?</w:t>
      </w:r>
      <w:r>
        <w:rPr>
          <w:sz w:val="22"/>
        </w:rPr>
        <w:t xml:space="preserve"> Возможно, когда-нибудь. Но сначала мы должны заработать денег, чтобы позволить себе это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Ты умеешь скакать на лошади?</w:t>
      </w:r>
    </w:p>
    <w:p>
      <w:pPr>
        <w:pStyle w:val="Normal"/>
        <w:rPr/>
      </w:pPr>
      <w:r>
        <w:rPr>
          <w:sz w:val="22"/>
        </w:rPr>
        <w:tab/>
        <w:t>ФЕЛИЦИЯ (</w:t>
      </w:r>
      <w:r>
        <w:rPr>
          <w:i/>
          <w:sz w:val="22"/>
        </w:rPr>
        <w:t>немного удивлена</w:t>
      </w:r>
      <w:r>
        <w:rPr>
          <w:sz w:val="22"/>
        </w:rPr>
        <w:t>): Нет синьор. Но в деревне, где я родилась, у дяди был мул, и иногда я ездила на нем в горы.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Era un animale molto cattivo</w:t>
      </w:r>
      <w:r>
        <w:rPr>
          <w:sz w:val="22"/>
          <w:lang w:val="en-US"/>
        </w:rPr>
        <w:t xml:space="preserve">.  </w:t>
      </w:r>
      <w:r>
        <w:rPr>
          <w:sz w:val="22"/>
        </w:rPr>
        <w:t>Жутко злобное животное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ab/>
        <w:t>ВЕРНЕР: Как насчет дельфина? Когда ты была девочкой, ты плавала верхом на дельфине?</w:t>
      </w:r>
    </w:p>
    <w:p>
      <w:pPr>
        <w:pStyle w:val="Normal"/>
        <w:rPr>
          <w:sz w:val="22"/>
        </w:rPr>
      </w:pPr>
      <w:r>
        <w:rPr>
          <w:sz w:val="22"/>
        </w:rPr>
        <w:tab/>
        <w:t>ФЕЛИЦИЯ: Простите, я не совсем понимаю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у дельфин. Рыба такая…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Показывает жестами, как прыгают дельфины. ФЕЛИЦИЯ взирает на него с недоумением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ab/>
        <w:t xml:space="preserve">ФЕЛИЦИЯ: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Ah si. Un porco marino. Un delfino!</w:t>
      </w:r>
      <w:r>
        <w:rPr>
          <w:sz w:val="22"/>
        </w:rPr>
        <w:t xml:space="preserve"> Месье шутит, да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Да, пожалуй. Я просто пошутил.</w:t>
      </w:r>
    </w:p>
    <w:p>
      <w:pPr>
        <w:pStyle w:val="Normal"/>
        <w:rPr>
          <w:sz w:val="22"/>
        </w:rPr>
      </w:pPr>
      <w:r>
        <w:rPr>
          <w:sz w:val="22"/>
        </w:rPr>
        <w:tab/>
        <w:t>ФЕЛИЦИЯ: Может быть, месье, желает что-нибудь еще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Да, желаю. Можешь убрать стол.</w:t>
      </w:r>
    </w:p>
    <w:p>
      <w:pPr>
        <w:pStyle w:val="Normal"/>
        <w:rPr/>
      </w:pPr>
      <w:r>
        <w:rPr>
          <w:sz w:val="22"/>
        </w:rPr>
        <w:tab/>
        <w:t>ФЕЛИЦИЯ: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Bien Monsieur</w:t>
      </w:r>
      <w:r>
        <w:rPr>
          <w:sz w:val="22"/>
          <w:lang w:val="en-US"/>
        </w:rPr>
        <w:t>.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ВЕРНЕР достает из кармана пачку банкнот и протягивает ее ФЕЛИЦИИ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Купи подарок своему Рено.</w:t>
      </w:r>
    </w:p>
    <w:p>
      <w:pPr>
        <w:pStyle w:val="Normal"/>
        <w:rPr/>
      </w:pPr>
      <w:r>
        <w:rPr>
          <w:sz w:val="22"/>
        </w:rPr>
        <w:tab/>
        <w:t>ФЕЛИЦИЯ (</w:t>
      </w:r>
      <w:r>
        <w:rPr>
          <w:i/>
          <w:sz w:val="22"/>
        </w:rPr>
        <w:t>рассматривает купюры</w:t>
      </w:r>
      <w:r>
        <w:rPr>
          <w:sz w:val="22"/>
        </w:rPr>
        <w:t>): Месье, наверное, ошибся. Здесь пятьдесят долларов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ет, Фелиция, никакой ошибки нет. Единственное, в чем месье никогда не ошибается, это во всем, что касается денег. Устрой себе праздник. Спокойной ночи, Фелиция.</w:t>
      </w:r>
    </w:p>
    <w:p>
      <w:pPr>
        <w:pStyle w:val="Normal"/>
        <w:rPr/>
      </w:pPr>
      <w:r>
        <w:rPr>
          <w:sz w:val="22"/>
        </w:rPr>
        <w:tab/>
        <w:t>ФЕЛИЦИЯ (</w:t>
      </w:r>
      <w:r>
        <w:rPr>
          <w:i/>
          <w:sz w:val="22"/>
        </w:rPr>
        <w:t>очень довольна</w:t>
      </w:r>
      <w:r>
        <w:rPr>
          <w:sz w:val="22"/>
        </w:rPr>
        <w:t xml:space="preserve">):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Mille mille grazie Signore</w:t>
      </w:r>
      <w:r>
        <w:rPr>
          <w:sz w:val="22"/>
          <w:lang w:val="en-US"/>
        </w:rPr>
        <w:t>.</w:t>
      </w:r>
      <w:r>
        <w:rPr>
          <w:sz w:val="22"/>
        </w:rPr>
        <w:t xml:space="preserve"> Месье очень щедр.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A domani Signore, a domani</w:t>
      </w:r>
      <w:r>
        <w:rPr>
          <w:sz w:val="22"/>
          <w:lang w:val="en-US"/>
        </w:rPr>
        <w:t>.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ФЕЛИЦИЯ кланяется и выкатывает стол с остатками ужина из комнаты. ВЕРНЕР один, пытается читать, но через несколько секунд отшвыривает книгу. Хочет закурить сигарету. В это время звонит телефон. ВЕРНЕР снимает трубку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в трубку</w:t>
      </w:r>
      <w:r>
        <w:rPr>
          <w:sz w:val="22"/>
        </w:rPr>
        <w:t>): Алло?.. Да, это я… (</w:t>
      </w:r>
      <w:r>
        <w:rPr>
          <w:i/>
          <w:sz w:val="22"/>
        </w:rPr>
        <w:t>В волнении</w:t>
      </w:r>
      <w:r>
        <w:rPr>
          <w:sz w:val="22"/>
        </w:rPr>
        <w:t>) Это вы? Где вы?.. Здесь в вестибюле?.. Конечно, поднимайтесь. Поднимайтесь скорее.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ВЕРНЕР кладет трубку и сидит, уставившись на телефон и широко улыбаясь. Потом вскакивает, подбегает к зеркалу, приглаживает волосы, приводит в порядок галстук. Затем торопливо одевает туфли и пиджак, снова подходит к зеркалу, залпом допивает остатки «Бурбона» и слегка дрожащей рукой прикуривает сигарету. Через некоторое время раздается стук в дверь. ВЕРНЕР Спешит открыть. Входит МОД. Некоторое время она с улыбкой разглядывает его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Эй, ковбой. Как ваш одинокий бивуак?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весь так и светится</w:t>
      </w:r>
      <w:r>
        <w:rPr>
          <w:sz w:val="22"/>
        </w:rPr>
        <w:t>): Эй!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Так обычно останавливают такси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Проходите, принцесса. Присаживайтесь. Положите ноги на кушетку.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МОД садится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Мне будет спокойнее, если мои ноги останутся на полу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евероятно! Потрясающе! Я едва не свалился с кушетки, когда услышал ваш голос. Мне казалось, я теперь увижу вас так нескоро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Мне тоже. И я подумала, что это было бы ошибкой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Буквально несколько минут назад я разговаривал о вас…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Об мне? С кем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Фелиция. Консьержка. Она от вас в восторге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Неужели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азвала вас обворожительной женщиной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Романтические преувеличения это национальная черта итальянцев.  Вы не хотите предложить мне выпить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О чем речь! Что желаете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Пожалуй, бренди. Только совсем немного. Мне еще предстоит долгая дорога.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подходит к столу с напитками</w:t>
      </w:r>
      <w:r>
        <w:rPr>
          <w:sz w:val="22"/>
        </w:rPr>
        <w:t>): Вы в самом деле собираетесь провести всю ночь за рулем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Да. И очень хочу этого. Ночь лунная, и на перевале не так много снега. Дорога чистая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Что-нибудь к бренди? Содовую? Воду? Лед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Нет, ничего. Спасибо. Выпью в чистом виде.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Короткая пауза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Почему вы говорили обо мне с Фелицией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е знаю. Вы обмолвились, что знали ее еще по Риму.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берет бокал из рук ВЕРНЕРА</w:t>
      </w:r>
      <w:r>
        <w:rPr>
          <w:sz w:val="22"/>
        </w:rPr>
        <w:t>): Понятно…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аверное, я просто думал о вас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Я тоже думала о вас. За ужином я говорила о вас с сыном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И что вы ему сказали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Не помню. Ничего особенного. Что вы мне нравитесь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А что сказал он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Спросил, сколько должно пройти времени, прежде чем ребенок начинает говорить. Я ответила, что иногда вся жизнь. Это был забавный ужин во всех отношениях. Он пребывал в состоянии блаженной эйфории. Отцовство преобразило его до неузнаваемости. Он сбрил бороду, подстригся и явился в пиджаке, галстуке и с бутылкой шампанского. Весь вечер он говорил без умолку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Вы сильно привязаны друг другу? Вы и ваш сын…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Я бы этого не сказала. Но сегодня вечером эта привязанность неожиданно возникала. Я не в восторге от его жены, и он это знает. Нет, она славная девочка, но немного невротичка. Надеюсь, ребенок поможет ей восстановить внутреннее равновесие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Как его зовут? Вашего сына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Фабер. Его отца звали Фабрицио, и я решила, что Фабер – наиболее близкий английский эквивалент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Каким он был, этот Фабрицио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Красивый, самодовольный, обаятельный</w:t>
        <w:tab/>
        <w:t>и при этом был полностью под каблуком матери. Старая грымза ненавидела меня, как чуму. Теперь я , кажется, начинаю ее понимать. Быть свекровью – это совсем не сахар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Вы любили его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О да. Но это длилось недолго. Через год после нашей свадьбы он погиб в автокатастрофе. Я сумела добраться по морю до Лиссабона и вернулась в Англию. Фабер родился в Корнуэлле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После этого вы виделись с родителями мужа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 О да. После войны я вернулась в Италию, заставила старушенцию раскошелиться на обучение Фабера. В последние годы ее жизни мы стали почти друзьями.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после паузы</w:t>
      </w:r>
      <w:r>
        <w:rPr>
          <w:sz w:val="22"/>
        </w:rPr>
        <w:t>): Что заставило вас вернуться сюда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Внезапный порыв. Я направлялась к Фаберу в Пулли, чтобы забрать свой чемодан. Проезжала мимо озера и вдруг подумала о вас. Подумала, как вам сейчас должно быть одиноко. Тогда я развернула машину и вернулась.</w:t>
      </w:r>
    </w:p>
    <w:p>
      <w:pPr>
        <w:pStyle w:val="Normal"/>
        <w:rPr/>
      </w:pPr>
      <w:r>
        <w:rPr>
          <w:sz w:val="22"/>
        </w:rPr>
        <w:tab/>
        <w:t>ВЕРНЕР: Ваше великодушие не знает границ, принцесса. (</w:t>
      </w:r>
      <w:r>
        <w:rPr>
          <w:i/>
          <w:sz w:val="22"/>
        </w:rPr>
        <w:t>Со значением</w:t>
      </w:r>
      <w:r>
        <w:rPr>
          <w:sz w:val="22"/>
        </w:rPr>
        <w:t xml:space="preserve">) Мне </w:t>
      </w:r>
      <w:r>
        <w:rPr>
          <w:b/>
          <w:sz w:val="22"/>
        </w:rPr>
        <w:t>было</w:t>
      </w:r>
      <w:r>
        <w:rPr>
          <w:sz w:val="22"/>
        </w:rPr>
        <w:t xml:space="preserve"> одиноко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А вы не выпьете со мной за компанию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епременно. Но только после того, как задам вам вопрос на шестьдесят тысяч долларов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Валяйте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Почему вы поцеловали меня тогда перед уходом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Еще один внезапный порыв. Я вообще очень импульсивна. И часто попадаю  из-за этого во всякие передряги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Итак, вы вернулись, потому что подумали, что мне одиноко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Да, это одна из причин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Были другие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Были.</w:t>
        <w:tab/>
      </w:r>
    </w:p>
    <w:p>
      <w:pPr>
        <w:pStyle w:val="Normal"/>
        <w:ind w:left="0" w:right="0" w:firstLine="720"/>
        <w:rPr>
          <w:sz w:val="22"/>
        </w:rPr>
      </w:pPr>
      <w:r>
        <w:rPr>
          <w:sz w:val="22"/>
        </w:rPr>
        <w:t>ВЕРНЕР: Какие же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Это трудно выразить словами. Только великому психологу под силу расчленить чувственный порыв на составляющие. Это все равно, что разобрать часы на детали, а потом собрать их снова. Я не считаю себя специалистом ни в той, ни в другой области. Мне кажется, я такая нескладная и только все испорчу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ескладной я бы вас не назвал.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с легкой улыбкой</w:t>
      </w:r>
      <w:r>
        <w:rPr>
          <w:sz w:val="22"/>
        </w:rPr>
        <w:t>): Спасибо, Вернер. Надеюсь, вы не ошибаетесь в вашей оценке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Вы сказали «чувственный порыв», так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Совершенно верно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Как по-вашему, жалость – это тоже порыв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Я развернула машину не из жалости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Именно это я хотел узнать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Вот и отлично. А теперь налейте себе что-нибудь выпить и позвольте мне покинуть скамью свидетелей.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направляется к столу с напитками</w:t>
      </w:r>
      <w:r>
        <w:rPr>
          <w:sz w:val="22"/>
        </w:rPr>
        <w:t>): Ладно, леди, распоряжайтесь.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ВЕРНЕР наливает себе «Бурбон», добавляет льда</w:t>
      </w:r>
      <w:r>
        <w:rPr>
          <w:sz w:val="22"/>
        </w:rPr>
        <w:t>)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МОД: В этой фразе скрыт печальный смысл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То есть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Я никогда не была в Америке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Это великая страна.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задумчиво</w:t>
      </w:r>
      <w:r>
        <w:rPr>
          <w:sz w:val="22"/>
        </w:rPr>
        <w:t>): Я думаю, американским мужчинам нравится, когда женщины распоряжаются ими. Иначе они бы этого не допустили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ельзя судить обо всех американцах лишь по тем, кого вы встречаете в Европе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Я это уже слышала, и не очень в это верю. Почему-то англичане, французы, итальянцы сохраняют свои основные черты, где бы они ни были. И только американцы меняются в зависимости от своего географического местоположения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Принцесса, вы говорите ужасные вещи.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виновато</w:t>
      </w:r>
      <w:r>
        <w:rPr>
          <w:sz w:val="22"/>
        </w:rPr>
        <w:t>): Я знаю. Моя очередная неловкость. Пожалуйста, простите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Тут нечего прощать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 Я вернулась, чтобы доставить вам радость, а не расстраивать вас.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пристально смотрит на нее</w:t>
      </w:r>
      <w:r>
        <w:rPr>
          <w:sz w:val="22"/>
        </w:rPr>
        <w:t>): Вы вернулись, и уже одним этим доставили мне радость.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встречая его взгляд</w:t>
      </w:r>
      <w:r>
        <w:rPr>
          <w:sz w:val="22"/>
        </w:rPr>
        <w:t>): Это правда, Вернер? Правда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Вы лучше меня знаете, что это правда.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Осторожно он берет бокал из ее рук, нежно заставляет встать, обнимает, их губы сливаются в поцелуе. Некоторое время они стоят неподвижно. Потом МОД отстраняется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Я знала, что это случится. И все-таки это так неожиданно.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слегка осипшим голосом</w:t>
      </w:r>
      <w:r>
        <w:rPr>
          <w:sz w:val="22"/>
        </w:rPr>
        <w:t>): Я тоже знал. И боялся до смерти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Ты боялся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Боялся, что ты отошьешь меня или будешь смеяться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С чего бы я стала над тобой смеяться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а самом деле, я не думал, что ты будешь смеяться. Ты слишком добра. Но знаешь… Я не из тех парней, которые любят обманывать себя.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мягко</w:t>
      </w:r>
      <w:r>
        <w:rPr>
          <w:sz w:val="22"/>
        </w:rPr>
        <w:t>): Конечно, ты не из тех парней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Я хочу сказать, что знал многих парней моего возраста, которые вдруг ни с того, ни с сего теряли рассудок, и это для них плохо кончалось. Очень плохо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Ты хочешь сказать, что поцеловал меня, потому что ни с того, ни с сего потерял рассудок?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с обидой</w:t>
      </w:r>
      <w:r>
        <w:rPr>
          <w:sz w:val="22"/>
        </w:rPr>
        <w:t>): Вот ты уже смеешься надо мной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Эти парни твоего возраста, о которых ты говорил. Сколько им лет?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ухмыляясь</w:t>
      </w:r>
      <w:r>
        <w:rPr>
          <w:sz w:val="22"/>
        </w:rPr>
        <w:t>): Достаточно, чтобы не делать глупостей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И как плохо все это для них кончалось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По-всякому. Они начинали вести  себя, как идиоты, окружающие переставали понимать их, и все это ради того, чтобы проснувшись однажды утром понять, что с тобой обошлись, как с последним сосунком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И ты с ходу решил, что я собираюсь обойтись с тобой, как с последним сосунком?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поспешно</w:t>
      </w:r>
      <w:r>
        <w:rPr>
          <w:sz w:val="22"/>
        </w:rPr>
        <w:t>): Нет, принцесса. Какого черта ты спрашиваешь? Ты ведь знаешь, что это не так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Кстати, а сколько тебе лет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Пятьдесят пять. Почти пятьдесят шесть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Ну что ж… Мне сорок четыре. И я уже бабушка. И не стыдно тебе, ковбой, ухаживать за бабушками?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в волнении</w:t>
      </w:r>
      <w:r>
        <w:rPr>
          <w:sz w:val="22"/>
        </w:rPr>
        <w:t>): Что мы будем делать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В смысле чего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В смысле всего … В смысле нас с тобой.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обнимает его за шею</w:t>
      </w:r>
      <w:r>
        <w:rPr>
          <w:sz w:val="22"/>
        </w:rPr>
        <w:t>):  Никто не помешает нам в любой момент снова потерять рассудок.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после еще одного долгого поцелуя</w:t>
      </w:r>
      <w:r>
        <w:rPr>
          <w:sz w:val="22"/>
        </w:rPr>
        <w:t>): Ты бесподобна. Ты знаешь, что ты просто бесподобна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Надеюсь, ты на самом деле так думаешь.</w:t>
      </w:r>
    </w:p>
    <w:p>
      <w:pPr>
        <w:pStyle w:val="Normal"/>
        <w:rPr/>
      </w:pPr>
      <w:r>
        <w:rPr>
          <w:sz w:val="22"/>
        </w:rPr>
        <w:tab/>
        <w:t>ВЕРНЕР: Я так думаю?! Я без ума от тебя. (</w:t>
      </w:r>
      <w:r>
        <w:rPr>
          <w:i/>
          <w:sz w:val="22"/>
        </w:rPr>
        <w:t>Делает движение по направлению к ней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отступает</w:t>
      </w:r>
      <w:r>
        <w:rPr>
          <w:sz w:val="22"/>
        </w:rPr>
        <w:t>): Нет, Вернер, милый, не надо. Все и так слишком далеко зашло. Мы оба наделали глупостей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Что здесь глупого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Это моя вина. Мне не следовало этого допускать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Почему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Потому что все равно из этого ничего не выйдет. Мы даем волю чувствам, забывая, что слишком многое разделяет нас. Ты сам это знаешь.</w:t>
      </w:r>
    </w:p>
    <w:p>
      <w:pPr>
        <w:pStyle w:val="Normal"/>
        <w:rPr/>
      </w:pPr>
      <w:r>
        <w:rPr>
          <w:sz w:val="22"/>
        </w:rPr>
        <w:tab/>
        <w:t xml:space="preserve">ВЕРНЕР: Ничего такого я не знаю. Все, что я знаю, это что люблю тебя. И все, что я </w:t>
      </w:r>
      <w:r>
        <w:rPr>
          <w:b/>
          <w:sz w:val="22"/>
        </w:rPr>
        <w:t>хочу знать</w:t>
      </w:r>
      <w:r>
        <w:rPr>
          <w:sz w:val="22"/>
        </w:rPr>
        <w:t>, это любишь ли ты меня? Вернее так – смогла бы ты полюбить меня?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смотрит на него</w:t>
      </w:r>
      <w:r>
        <w:rPr>
          <w:sz w:val="22"/>
        </w:rPr>
        <w:t>): Да, Вернер, я думаю, что смогла бы. Нет, я уже люблю тебя. Любить – это так понятно. Это ясность, и это буря. Конечно, это скорее дело молодых людей, и все же, и все же…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в сильном волнении</w:t>
      </w:r>
      <w:r>
        <w:rPr>
          <w:sz w:val="22"/>
        </w:rPr>
        <w:t>): Что «все же»?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искренне тронута</w:t>
      </w:r>
      <w:r>
        <w:rPr>
          <w:sz w:val="22"/>
        </w:rPr>
        <w:t>):  Не знаю… Иногда меня мучает совесть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По поводу Анны-Мари?</w:t>
      </w:r>
    </w:p>
    <w:p>
      <w:pPr>
        <w:pStyle w:val="Normal"/>
        <w:rPr/>
      </w:pPr>
      <w:r>
        <w:rPr>
          <w:sz w:val="22"/>
        </w:rPr>
        <w:tab/>
        <w:t xml:space="preserve">МОД: Нет, Анна-Мари здесь не причем. Ты сам сказал недавно, что она крепкая и все выдержит. Ты прав: она крепкая, как старый башмак. И из всех женщин, может быть, она больше всего заслуживает, чтобы с ней случилось нечто подобное. Я не испытываю угрызений совести из-за Анны-Мари.  Дело в тебе… Я </w:t>
      </w:r>
      <w:r>
        <w:rPr>
          <w:b/>
          <w:sz w:val="22"/>
        </w:rPr>
        <w:t>о тебе</w:t>
      </w:r>
      <w:r>
        <w:rPr>
          <w:sz w:val="22"/>
        </w:rPr>
        <w:t xml:space="preserve"> тревожусь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Почему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Я не хочу причинить тебе боль. И, честно говоря, не очень жажду испытать боль сама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Без риска всякая игра теряет смысл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Скажи, чего ты  хочешь от меня? Ты об этом задумывался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ет, у меня не было на это времени. Я только знаю, что хочу тебя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Но ты ничего про меня не знаешь. Совсем ничего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у и что? Про меня ты ведь тоже знаешь не слишком много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Мне кажется, я знаю достаточно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А мне достаточно того, что я знаю про тебя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Все не так просто. Мы жили в совершенно разных мирах – ты и я. Обычаи, образ жизни, нормы приличия, моральные ценности – по ту и по эту сторону Атлантики они разные. Я не говорю, что одни лучше, а другие хуже, но они очень разные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Мне кажется, что во всем мире все люди одинаковые. Если заглянуть под их оболочку.</w:t>
      </w:r>
    </w:p>
    <w:p>
      <w:pPr>
        <w:pStyle w:val="Normal"/>
        <w:rPr/>
      </w:pPr>
      <w:r>
        <w:rPr>
          <w:sz w:val="22"/>
        </w:rPr>
        <w:tab/>
        <w:t xml:space="preserve">МОД: Милый мой ковбой, это банальность и к тому же далеко не бесспорная. Люди во всем мире </w:t>
      </w:r>
      <w:r>
        <w:rPr>
          <w:b/>
          <w:sz w:val="22"/>
        </w:rPr>
        <w:t>не одинаковые</w:t>
      </w:r>
      <w:r>
        <w:rPr>
          <w:sz w:val="22"/>
        </w:rPr>
        <w:t>. Если заглянуть под оболочку американца, увидишь, что там есть нечто чистое. В Европе чистоты не осталось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К чему ты клонишь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Я просто хочу предупредить тебя. В твоей стране я не смогу жить той жизнью, которой привыкла жить. Это невозможно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Какой жизнью ты привыкла жить? Перестань меня пугать!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с тихим смехом</w:t>
      </w:r>
      <w:r>
        <w:rPr>
          <w:sz w:val="22"/>
        </w:rPr>
        <w:t>): Нет, ничего такого ужасного. Просто я… Какой-нибудь старомодный писатель назвал бы меня «женщиной с прошлым».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сухо</w:t>
      </w:r>
      <w:r>
        <w:rPr>
          <w:sz w:val="22"/>
        </w:rPr>
        <w:t>): Уверяю тебя, «женщины с прошлым» не такая уж редкость и в Америке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Я знаю, знаю… И все же есть разница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Хорошо. Давай остановимся на этом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Я не хочу создать у тебя впечатления, что моя жизнь была одна бесконечная оргия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Принцесса, ты совсем рехнулась.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твердо вознамерясь быть до конца честной</w:t>
      </w:r>
      <w:r>
        <w:rPr>
          <w:sz w:val="22"/>
        </w:rPr>
        <w:t xml:space="preserve">):  Но у меня были любовники. 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В Америке они были бы твоими мужьями и платили бы тебе алименты, которых с лихвой хватило бы тебе, чтобы безбедно прожить жизнь.</w:t>
      </w:r>
    </w:p>
    <w:p>
      <w:pPr>
        <w:pStyle w:val="Normal"/>
        <w:rPr/>
      </w:pPr>
      <w:r>
        <w:rPr>
          <w:sz w:val="22"/>
        </w:rPr>
        <w:tab/>
        <w:t>МОД: Ах, Вернер, какой ты милый. (</w:t>
      </w:r>
      <w:r>
        <w:rPr>
          <w:i/>
          <w:sz w:val="22"/>
        </w:rPr>
        <w:t>Целует его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ab/>
        <w:t>ВЕРНЕР: Да ладно… (</w:t>
      </w:r>
      <w:r>
        <w:rPr>
          <w:i/>
          <w:sz w:val="22"/>
        </w:rPr>
        <w:t>Обнимает ее</w:t>
      </w:r>
      <w:r>
        <w:rPr>
          <w:sz w:val="22"/>
        </w:rPr>
        <w:t>) К чему все это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Я просто не хочу, чтобы в один прекрасный день ты испытал разочарование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Этого дня ты не дождешься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Я не хочу, чтобы подобно тем парням, однажды утром ты проснулся и понял, что с тобой обошлись, как с последним сосунком.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слегка встряхивает ее</w:t>
      </w:r>
      <w:r>
        <w:rPr>
          <w:sz w:val="22"/>
        </w:rPr>
        <w:t>): Раз и навсегда смени эту пластинку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Идет. Я просто хотела быть честной.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отпускает ее</w:t>
      </w:r>
      <w:r>
        <w:rPr>
          <w:sz w:val="22"/>
        </w:rPr>
        <w:t>): И запомни, что меня интересует не твое прошлое, а твое будущее. И часть этого будущего - я. Это понятно?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опускает глаза</w:t>
      </w:r>
      <w:r>
        <w:rPr>
          <w:sz w:val="22"/>
        </w:rPr>
        <w:t>): Понятно, Вернер. Вполне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Хорошо, с этим решено. Теперь: куда мы отсюда поедем?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неожиданно смеется</w:t>
      </w:r>
      <w:r>
        <w:rPr>
          <w:sz w:val="22"/>
        </w:rPr>
        <w:t>): Как насчет Рима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Как прикажешь, принцесса!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Когда ты сможешь приехать? На этой неделе? В следующем месяце? Когда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еделя, месяц – чтоб я сдох! Я еду прямо сейчас. Вместе с тобой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Вернер!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В этом твоем дурацком «Фольксвагене»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Он очень маленький. Ты не сможешь вытянуть ноги. Тебе будет неудобно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Сиденье отодвигается назад?</w:t>
      </w:r>
    </w:p>
    <w:p>
      <w:pPr>
        <w:pStyle w:val="Normal"/>
        <w:rPr/>
      </w:pPr>
      <w:r>
        <w:rPr>
          <w:sz w:val="22"/>
        </w:rPr>
        <w:tab/>
        <w:t>МОД: Да… Кажется, да. (</w:t>
      </w:r>
      <w:r>
        <w:rPr>
          <w:i/>
          <w:sz w:val="22"/>
        </w:rPr>
        <w:t>Резко вскидывает на него глаза</w:t>
      </w:r>
      <w:r>
        <w:rPr>
          <w:sz w:val="22"/>
        </w:rPr>
        <w:t>) Вернер, ты серьезно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Еще как серьезно! Во сколько мы отъезжаем?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вдруг отворачивается</w:t>
      </w:r>
      <w:r>
        <w:rPr>
          <w:sz w:val="22"/>
        </w:rPr>
        <w:t>): Нет, Вернер, я не могу тебе этого позволить. Правда, не могу. Все это так неожиданно. Ты должен собраться с мыслями, все обдумать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ВЕРНЕР: Струсила? Идешь на попятную? 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Нет, нет. Дело вовсе не в этом. Я не о себе думаю, а о тебе. Все, что я сейчас говорила, очень серьезно. Ты ведь действительно совсем ничего обо мне не знаешь. Все, что тебе доподлинно известно, это что я вышла замуж за сицилийца, родила сына в Корнуэлле, и теперь в Лозанне у меня родился внук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Еще я знаю то, что мне рассказала Фелиция.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неожиданно сердито</w:t>
      </w:r>
      <w:r>
        <w:rPr>
          <w:sz w:val="22"/>
        </w:rPr>
        <w:t>): Прежде чем жениться на Анне-Мари, ты тоже консультировался с консьержками на этажах?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сухо</w:t>
      </w:r>
      <w:r>
        <w:rPr>
          <w:sz w:val="22"/>
        </w:rPr>
        <w:t>): Нет. А следовало бы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ab/>
        <w:t>МОД (</w:t>
      </w:r>
      <w:r>
        <w:rPr>
          <w:i/>
          <w:sz w:val="22"/>
        </w:rPr>
        <w:t>смеется</w:t>
      </w:r>
      <w:r>
        <w:rPr>
          <w:sz w:val="22"/>
        </w:rPr>
        <w:t>):  Милый мой ковбой, как все это глупо. Как будто кто-то все решает за нас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Послушай, принцесса, ты сама начала эти разговоры о лошадях, дельфинах, золотой рыбке. Как я смогу поймать золотую рыбку, если испугаюсь проехаться в автомобиле,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Но ведь когда-то ты любил Анну-Мари? Я имею в виду, в самом начале?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ВЕРНЕР: Наверное, я смог уговорить сам себя, что люблю ее. И вообще, я попал к ней рикошетом. 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Как это «рикошетом»?</w:t>
      </w:r>
    </w:p>
    <w:p>
      <w:pPr>
        <w:pStyle w:val="Normal"/>
        <w:rPr/>
      </w:pPr>
      <w:r>
        <w:rPr>
          <w:sz w:val="22"/>
        </w:rPr>
        <w:tab/>
        <w:t>ВЕРНЕР: До Анны-Мари я уже был однажды женат. На женщине, от которой был совершенно без ума. (</w:t>
      </w:r>
      <w:r>
        <w:rPr>
          <w:i/>
          <w:sz w:val="22"/>
        </w:rPr>
        <w:t>Пауза</w:t>
      </w:r>
      <w:r>
        <w:rPr>
          <w:sz w:val="22"/>
        </w:rPr>
        <w:t>) Затем, после Перл Харбра, когда меня призвали во флот, она связалась с другим парнем, и они уехали в Мексику. Пока я мотался по Тихому океану, она оформила развод. Когда в 1946 я вернулся в Миннеаполис, мой старик уже отдал Богу душу, и дело перешло ко мне. Анна-Мари тоже была там, ждала возвращения героя войны. Мы знали друг друга с детства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Она была хорошенькая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Да. Именно хорошенькая – это самое точное определение. Ее мать и моя мать вместе ходили в школу. Каждый надавил, навалился, как мог, - ведь это было так естественно. Мы поженились и были счастливы долго-долго -  целых семь месяцев. Даже в то время можно было делать неплохие деньги, и мне было, чем себя занять. Потом она забеременела и сделала аборт, ничего мне не сказав, а я больше всего на свете хотел иметь ребенка. Она сделала вид, что это был выкидыш, но позднее я узнал правду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Зачем она это сделала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е знаю. Думаю, она боялась рожать. К тому же, ей хотелось сохранить фигуру. Ее фигура всегда очень ее волновала. Знала бы, сколько салата она уничтожила. Поедать салат было ее любимым занятием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Весьма унылое занятие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Мне этого объяснять не нужно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И тебе никогда не приходило в голову расстаться с ней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О да, пару раз я подумывал об этом, но в конечном счете решал, что игра не стоит свеч. Мы жили каждый своей жизнью – Анна-Мари и я. У нее была светская жизнь – приемы, пикники. У меня была моя работа, время от времени скрашиваемая короткими интрижками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Приятно слышать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Мы могли бы продолжать в том же духи до бесконечности, если бы не начались эти поездки в Европу. Для таких женщин, как Анна-Мари, Европа хуже змея-искусителя. Они ни с того, ни с сего начинают мнить о себе Бог знает чт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МОД: Я принадлежу Европе, Вернер. Я европейка с головы до пят. Поэтому я и предлагаю. Тебе хорошенько подумать, прежде чем сжечь все корабли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Мои корабли не горят, дорогая. Они как раз ложатся на правильный курс. Когда мы выезжаем?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смотрит на часы</w:t>
      </w:r>
      <w:r>
        <w:rPr>
          <w:sz w:val="22"/>
        </w:rPr>
        <w:t>): Сейчас без двадцати двенадцать. Мне нужно заехать к Фаберу забрать свой чемодан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Я тоже соберу кое-какие вещи и буду ждать тебя в вестибюле в половине первого. Остальной мой багаж доставят позже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Ты уверен в себе?  Ты абсолютно уверен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икогда не был так в себе уверен, как сейчас.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идет к нему</w:t>
      </w:r>
      <w:r>
        <w:rPr>
          <w:sz w:val="22"/>
        </w:rPr>
        <w:t>): О Вернер!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Он заключает ее в объятия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Как только я оформлю развод, мы сможем пожениться.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отстраняется</w:t>
      </w:r>
      <w:r>
        <w:rPr>
          <w:sz w:val="22"/>
        </w:rPr>
        <w:t>): Нет. Не говори этого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А в чем дело?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Я не хочу никаких планов, договоренностей, обязательств… Это не сделка. Будь со мной, будь моим возлюбленным столько, сколько это продлится. Пока это будет приносить нам обоим счастье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о дорогая…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Пожалуйста, милый ковбой. Все только начинается, а ты уже хочешь, чтобы мы приковали себя друг к другу обещаниями. Моральные обязательства убьют аромат нашего чувства.  Ты ведь отдаешь себе отчет, какой разразится скандал. Анна-Мари будет визжать, словно ее режут. Европа и Америка только и будут говорить о том, что миллионер Вернер Конклэн бросил жену ради какой-то итальянской принцессы с сомнительной репутацией, которая владеет магазинчиком в Риме и не имеет ни гроша за душой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Я не знал, что ты владеешь магазином.</w:t>
      </w:r>
    </w:p>
    <w:p>
      <w:pPr>
        <w:pStyle w:val="Normal"/>
        <w:rPr/>
      </w:pPr>
      <w:r>
        <w:rPr>
          <w:sz w:val="22"/>
        </w:rPr>
        <w:tab/>
        <w:t>МОД: Разве. Да, у меня небольшой магазин и дела в нем идут неплохо. Мы торгуем всякой всячиной – от мебели до всяких замысловатых ювелирных украшений. Он называется «Ля Бутик Фантаск». Кстати, это одна из причин, почему я завтра должна быть в Риме. (</w:t>
      </w:r>
      <w:r>
        <w:rPr>
          <w:i/>
          <w:sz w:val="22"/>
        </w:rPr>
        <w:t>Смотрит на часы</w:t>
      </w:r>
      <w:r>
        <w:rPr>
          <w:sz w:val="22"/>
        </w:rPr>
        <w:t>) Чтобы успеть назад к половине первого, я должна бежать. Не забудь свой паспорт. О! (</w:t>
      </w:r>
      <w:r>
        <w:rPr>
          <w:i/>
          <w:sz w:val="22"/>
        </w:rPr>
        <w:t>Ей в голову приходит неожиданная мысль</w:t>
      </w:r>
      <w:r>
        <w:rPr>
          <w:sz w:val="22"/>
        </w:rPr>
        <w:t>) А как же Анна-Мари? Что ты ей скажешь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Ничего особенного. «Спокойной ночи, дорогая». Эту фразу я говорил ей в течение девятнадцати лет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Ты не собираешься объясниться с ней? Ничего ей не скажешь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Зачем что-то говорить? В свое время она и так узнает.</w:t>
      </w:r>
    </w:p>
    <w:p>
      <w:pPr>
        <w:pStyle w:val="Normal"/>
        <w:rPr/>
      </w:pPr>
      <w:r>
        <w:rPr>
          <w:sz w:val="22"/>
        </w:rPr>
        <w:tab/>
        <w:t>МОД (</w:t>
      </w:r>
      <w:r>
        <w:rPr>
          <w:i/>
          <w:sz w:val="22"/>
        </w:rPr>
        <w:t>ее снова мучит совесть</w:t>
      </w:r>
      <w:r>
        <w:rPr>
          <w:sz w:val="22"/>
        </w:rPr>
        <w:t>): Она бы ведь пыталась воспротивиться? Да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Можешь не сомневаться. Она так разъярится, что перегрызет здесь всю мебель.</w:t>
      </w:r>
    </w:p>
    <w:p>
      <w:pPr>
        <w:pStyle w:val="Normal"/>
        <w:rPr>
          <w:sz w:val="22"/>
        </w:rPr>
      </w:pPr>
      <w:r>
        <w:rPr>
          <w:sz w:val="22"/>
        </w:rPr>
        <w:tab/>
        <w:t>МОД: Но Вернер…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Ты что, печешься об Анне-Мари? Ей давно пора было стать предметом сплетен и насмешек. Давай, поторопись, детка. И возвращайся в своем маленьком «Фольксвагене» не позднее  половины первого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МОД: Окей, мой дорогой. Тысячу раз окей! 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Целует его и быстро выходит из комнаты. ВЕРНЕР один расхаживает по комнате. Несколько раз пускается вприпрыжку. Затем подходит к зеркалу и критически рассматривает свое лицо. Шлепает себя по подбородку в знак недовольства, что тот стал излишне мясистым. Вздохнув, садится за стол, снимает трубку телефона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ab/>
        <w:t>ВЕРНЕР: Алло, оператор?.. Соедините меня с баром, пожалуйста. (</w:t>
      </w:r>
      <w:r>
        <w:rPr>
          <w:i/>
          <w:sz w:val="22"/>
        </w:rPr>
        <w:t>Несколько секунд ждет в задумчивости</w:t>
      </w:r>
      <w:r>
        <w:rPr>
          <w:sz w:val="22"/>
        </w:rPr>
        <w:t>) Алло, это бар?.. Говорит мистер Конклэн из 354 номера…Да, я знаю, она там, но не стоит ее беспокоить… И говорить, что я звонил тоже не надо… Прием продолжается?.. Ясно… Принц отбыл час назад?.. Понятно… Говорите, скоро все закончится?.. Спасибо.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ВЕРНЕР вешает трубку и некоторое время сидит в задумчивости. Затем быстро снимает пиджак и галстук, скидывает туфли, берет книгу и устраивается на кушетке. Через некоторое время поднимает голову, прислушивается. Похоже, он слышит шаги. Тогда он ложится на спину, роняет книгу на пол и принимается негромко храпеть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Входит АННА-МАРИ. На ней роскошное платье сапфирового цвета. Серьги,  ожерелье и тяжелый браслет  – в тон платью. В руках у нее сумка и пара белых перчаток. Выражение лица крайне мрачное. При виде спящего ВЕРНЕРА оно становится еще мрачнее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топает ногой</w:t>
      </w:r>
      <w:r>
        <w:rPr>
          <w:sz w:val="22"/>
        </w:rPr>
        <w:t>): Вернер!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делает вид, что с трудом просыпается</w:t>
      </w:r>
      <w:r>
        <w:rPr>
          <w:sz w:val="22"/>
        </w:rPr>
        <w:t>): Дорогая? Ты уже вернулась?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недовольно</w:t>
      </w:r>
      <w:r>
        <w:rPr>
          <w:sz w:val="22"/>
        </w:rPr>
        <w:t>): Что значит «уже»? Сейчас без пяти двенадцать.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садится</w:t>
      </w:r>
      <w:r>
        <w:rPr>
          <w:sz w:val="22"/>
        </w:rPr>
        <w:t>): Да? Кто бы мог подумать? Я, кажется, задремал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Задремал! Ты храпел, как лось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Значит, я спал на спине. Когда я сплю на спине, я всегда храплю.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саркастически</w:t>
      </w:r>
      <w:r>
        <w:rPr>
          <w:sz w:val="22"/>
        </w:rPr>
        <w:t>): Это, конечно, очень интересно, Вернер. Просто ужас, как интересно. А теперь отправляйся храпеть в свою комнату. Я устала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Сделать тебе что-нибудь выпить?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падает в кресло</w:t>
      </w:r>
      <w:r>
        <w:rPr>
          <w:sz w:val="22"/>
        </w:rPr>
        <w:t>): Да. «Бурбон» со льдом. (</w:t>
      </w:r>
      <w:r>
        <w:rPr>
          <w:i/>
          <w:sz w:val="22"/>
        </w:rPr>
        <w:t>Сбрасывает туфли и начинает усиленно двигать ступнями</w:t>
      </w:r>
      <w:r>
        <w:rPr>
          <w:sz w:val="22"/>
        </w:rPr>
        <w:t>) Эти туфли истязали меня весь вечер.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у стола с напитками</w:t>
      </w:r>
      <w:r>
        <w:rPr>
          <w:sz w:val="22"/>
        </w:rPr>
        <w:t>): Как все прошло?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У меня нет слов, Вернер. Я вне себя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Что произошло?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Мариетт! Гадко! Гадко! До конца дней я больше не скажу ей ни слова. Змея! Подколодная змея– вот, кто она!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протягивая ей бокал</w:t>
      </w:r>
      <w:r>
        <w:rPr>
          <w:sz w:val="22"/>
        </w:rPr>
        <w:t>): Что она натворила?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Что? Она узурпировала принца. Естественно, я усадила его по правую руку от себя. Мэриетт сидела слева от него. И за весь вечер она не дала мне обмолвиться с ним даже парой слов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Кто сидел слева от тебя?</w:t>
      </w:r>
    </w:p>
    <w:p>
      <w:pPr>
        <w:pStyle w:val="Normal"/>
        <w:rPr/>
      </w:pPr>
      <w:r>
        <w:rPr>
          <w:sz w:val="22"/>
        </w:rPr>
        <w:tab/>
        <w:t>АННА-МАРИ: Этот надутый индюк сэр Джерард Натфилд с его отвратительным британским акцентом. Он постоянно спрашивал меня, откуда я родом. (</w:t>
      </w:r>
      <w:r>
        <w:rPr>
          <w:i/>
          <w:sz w:val="22"/>
        </w:rPr>
        <w:t>Протягивает ему бокал</w:t>
      </w:r>
      <w:r>
        <w:rPr>
          <w:sz w:val="22"/>
        </w:rPr>
        <w:t>) Добавь немного воды – слишком крепкий.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берет бокал</w:t>
      </w:r>
      <w:r>
        <w:rPr>
          <w:sz w:val="22"/>
        </w:rPr>
        <w:t>): Сию минуту, дорогая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Ты выглядишь просто ужасно. Без галстука, волосы всклочены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Завтра утром первым делом причешусь и сделаю укладку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Ты, кажется, пытаешься шутить?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хихикнув</w:t>
      </w:r>
      <w:r>
        <w:rPr>
          <w:sz w:val="22"/>
        </w:rPr>
        <w:t>): Да, дорогая, пытаюсь. Но я знаю шуточки и получше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Ты пил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Как рыба. Вернее, как золотая рыбка.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холодно</w:t>
      </w:r>
      <w:r>
        <w:rPr>
          <w:sz w:val="22"/>
        </w:rPr>
        <w:t>):  И что все это значит?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О, это очень много чего означает. Например, это значит, что мальчик плывет верхом на дельфине.</w:t>
      </w:r>
    </w:p>
    <w:p>
      <w:pPr>
        <w:pStyle w:val="Normal"/>
        <w:rPr/>
      </w:pPr>
      <w:r>
        <w:rPr>
          <w:sz w:val="22"/>
        </w:rPr>
        <w:tab/>
        <w:t xml:space="preserve">АННА-МАРИ: </w:t>
      </w:r>
      <w:r>
        <w:rPr>
          <w:b/>
          <w:sz w:val="22"/>
        </w:rPr>
        <w:t>Что</w:t>
      </w:r>
      <w:r>
        <w:rPr>
          <w:sz w:val="22"/>
        </w:rPr>
        <w:t>?!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словно продолжая мечтать вслух</w:t>
      </w:r>
      <w:r>
        <w:rPr>
          <w:sz w:val="22"/>
        </w:rPr>
        <w:t>): Плоская скала. Пляж с белым песком. И я без галстука с всклоченными волосами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Мне совершенно ясно, что ты сошел с ума.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весело</w:t>
      </w:r>
      <w:r>
        <w:rPr>
          <w:sz w:val="22"/>
        </w:rPr>
        <w:t>): Просто спятил! (</w:t>
      </w:r>
      <w:r>
        <w:rPr>
          <w:i/>
          <w:sz w:val="22"/>
        </w:rPr>
        <w:t>Протягивает ей бокал</w:t>
      </w:r>
      <w:r>
        <w:rPr>
          <w:sz w:val="22"/>
        </w:rPr>
        <w:t>) Ваша выпивка, мадам. Пейте на здоровье!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берет бокал</w:t>
      </w:r>
      <w:r>
        <w:rPr>
          <w:sz w:val="22"/>
        </w:rPr>
        <w:t>): Вернер! Сколько раз я тебе говорила, что не выношу слова «выпивка». Оно непристойно. Сегодня ты употребил его при Мод. Я была в ужасе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А она нет. Должно быть, она не столь чувствительная особа, как ты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Это правда, особенно учитывая  образ жизни, который она ведет. Слышал бы ты, что мне сегодня порассказала о ней Клэр Петрингтон. Я ушам своим не верила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А, это та, что с лошадиными зубами. Мы еще сегодня с ней обедали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Вернер!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Эти зубы! Она может ими перегрызть теннисную ракетку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Должна тебе заметить, что Клэр Петрингтон – образованнейшая женщина и к тому же принадлежит к одной из самых знатных семей Англии.  Ее дед был Графом Бабберкомбским, а прадед – близким другом Королевы Виктории. Раз в год он неизменно посещал ее в Бэлморале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Да черт с ним!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Ты полагаешь, тот факт, что она не стала стелиться перед тобой и облизывать тебя с ног до головы, как это делала Мод, дает тебе повод отпускать  в ее адрес гнусные шутки?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с обманчивой мягкостью</w:t>
      </w:r>
      <w:r>
        <w:rPr>
          <w:sz w:val="22"/>
        </w:rPr>
        <w:t>):  Я не хочу отпускать гнусные шутки в адрес твоих друзей, Анна-Мари, но между нами говоря, дама, о которой идет речь, представляется мне чопорной, крикливой и дурно воспитанной сучкой.</w:t>
      </w:r>
    </w:p>
    <w:p>
      <w:pPr>
        <w:pStyle w:val="Normal"/>
        <w:rPr>
          <w:sz w:val="22"/>
        </w:rPr>
      </w:pPr>
      <w:r>
        <w:rPr>
          <w:sz w:val="22"/>
        </w:rPr>
        <w:tab/>
        <w:t>АННА-МАРИ: Вернер Конклэн, я не желаю больше с тобой разговаривать. Ни сейчас и никогда в будущем. Ты меня понял? Подумать только! Я еле на ногах стою после изнурительнейшего приема, а он здесь валяется пьяный и вдобавок позволяет себе говорить всякие гадости о людях, которых я люблю и уважаю. Заявляю тебе со всей определенностью: с меня довольно! В последнее время ты очень изменился, Вернер, И нет смысла притворяться, что это не так. Ты изменился до неузнаваемости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Ты попала в самую точку, детка. Я изменился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АННА-МАРИ: Иди-ка в свою комнату, завари себе черный кофе и прими «алка-зельцер». </w:t>
      </w:r>
    </w:p>
    <w:p>
      <w:pPr>
        <w:pStyle w:val="Normal"/>
        <w:rPr/>
      </w:pPr>
      <w:r>
        <w:rPr>
          <w:sz w:val="22"/>
        </w:rPr>
        <w:tab/>
        <w:t>ВЕРНЕР (</w:t>
      </w:r>
      <w:r>
        <w:rPr>
          <w:i/>
          <w:sz w:val="22"/>
        </w:rPr>
        <w:t>весело</w:t>
      </w:r>
      <w:r>
        <w:rPr>
          <w:sz w:val="22"/>
        </w:rPr>
        <w:t>): Надеюсь, Его сиятельство был доволен своими вонючими сигарами?</w:t>
      </w:r>
    </w:p>
    <w:p>
      <w:pPr>
        <w:pStyle w:val="Normal"/>
        <w:rPr/>
      </w:pPr>
      <w:r>
        <w:rPr>
          <w:sz w:val="22"/>
        </w:rPr>
        <w:tab/>
        <w:t>АННА-МАРИ (</w:t>
      </w:r>
      <w:r>
        <w:rPr>
          <w:i/>
          <w:sz w:val="22"/>
        </w:rPr>
        <w:t>в ярости</w:t>
      </w:r>
      <w:r>
        <w:rPr>
          <w:sz w:val="22"/>
        </w:rPr>
        <w:t>): Убирайся, Вернер. Уходи. Оставь меня.</w:t>
      </w:r>
    </w:p>
    <w:p>
      <w:pPr>
        <w:pStyle w:val="Normal"/>
        <w:rPr>
          <w:sz w:val="22"/>
        </w:rPr>
      </w:pPr>
      <w:r>
        <w:rPr>
          <w:sz w:val="22"/>
        </w:rPr>
        <w:tab/>
        <w:t>ВЕРНЕР: Хорошо, хорошо. Именно это я и собираюсь сделать. Спокойной ночи, дорогая.</w:t>
      </w:r>
    </w:p>
    <w:p>
      <w:pPr>
        <w:pStyle w:val="Normal"/>
        <w:rPr>
          <w:sz w:val="22"/>
        </w:rPr>
      </w:pPr>
      <w:r>
        <w:rPr>
          <w:sz w:val="22"/>
        </w:rPr>
        <w:t>(ВЕРНЕР берет галстук и туфли, перекидывает через плечо пиджак, долю секунды насмешливо смотрит на нее и быстро уходит. АННА-МАРИ злобно смотрит ему вслед, в то время как…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СВЕТ НА СЦЕНЕ НАЧИНАЕТ ГАСНУТ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sz w:val="22"/>
        </w:rPr>
        <w:t>ЗАНАВЕС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800" w:right="180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2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31775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1pt;mso-wrap-distance-left:9.05pt;mso-wrap-distance-right:0pt;mso-wrap-distance-top:0pt;mso-wrap-distance-bottom:0pt;margin-top:0.05pt;mso-position-vertical-relative:text;margin-left:397.05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40" w:right="0" w:firstLine="720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4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5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1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9:29:00Z</dcterms:created>
  <dc:creator>15568</dc:creator>
  <dc:description/>
  <dc:language>en-US</dc:language>
  <cp:lastModifiedBy>15568</cp:lastModifiedBy>
  <dcterms:modified xsi:type="dcterms:W3CDTF">2001-12-07T19:29:00Z</dcterms:modified>
  <cp:revision>2</cp:revision>
  <dc:subject/>
  <dc:title>����� ������</dc:title>
</cp:coreProperties>
</file>