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alog"/>
        <w:rPr>
          <w:lang w:val="en-US"/>
        </w:rPr>
      </w:pPr>
      <w:r>
        <w:rPr>
          <w:lang w:val="en-US"/>
        </w:rPr>
      </w:r>
    </w:p>
    <w:p>
      <w:pPr>
        <w:pStyle w:val="Dialog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right" w:pos="8640" w:leader="dot"/>
        </w:tabs>
        <w:jc w:val="right"/>
        <w:rPr>
          <w:b/>
          <w:b/>
          <w:caps/>
          <w:sz w:val="36"/>
          <w:lang w:val="en-US"/>
        </w:rPr>
      </w:pPr>
      <w:r>
        <w:rPr>
          <w:b/>
          <w:caps/>
          <w:sz w:val="36"/>
          <w:lang w:val="en-US"/>
        </w:rPr>
      </w:r>
    </w:p>
    <w:p>
      <w:pPr>
        <w:pStyle w:val="Dialog"/>
        <w:jc w:val="right"/>
        <w:rPr>
          <w:sz w:val="32"/>
          <w:szCs w:val="32"/>
        </w:rPr>
      </w:pPr>
      <w:r>
        <w:rPr>
          <w:sz w:val="32"/>
          <w:szCs w:val="32"/>
        </w:rPr>
        <w:t>Валентин Красногоров</w:t>
      </w:r>
    </w:p>
    <w:p>
      <w:pPr>
        <w:pStyle w:val="Dialo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ialog"/>
        <w:rPr/>
      </w:pPr>
      <w:r>
        <w:rPr/>
      </w:r>
    </w:p>
    <w:p>
      <w:pPr>
        <w:pStyle w:val="Dialog"/>
        <w:rPr/>
      </w:pPr>
      <w:r>
        <w:rPr/>
      </w:r>
    </w:p>
    <w:p>
      <w:pPr>
        <w:pStyle w:val="Dialog"/>
        <w:rPr/>
      </w:pPr>
      <w:r>
        <w:rPr/>
      </w:r>
    </w:p>
    <w:p>
      <w:pPr>
        <w:pStyle w:val="Dialog"/>
        <w:rPr/>
      </w:pPr>
      <w:r>
        <w:rPr/>
      </w:r>
    </w:p>
    <w:p>
      <w:pPr>
        <w:pStyle w:val="Dialog"/>
        <w:rPr/>
      </w:pPr>
      <w:r>
        <w:rPr/>
      </w:r>
    </w:p>
    <w:p>
      <w:pPr>
        <w:pStyle w:val="Dialog"/>
        <w:rPr/>
      </w:pPr>
      <w:r>
        <w:rPr/>
      </w:r>
    </w:p>
    <w:p>
      <w:pPr>
        <w:pStyle w:val="Dialog"/>
        <w:jc w:val="center"/>
        <w:rPr>
          <w:sz w:val="56"/>
          <w:szCs w:val="56"/>
        </w:rPr>
      </w:pPr>
      <w:r>
        <w:rPr>
          <w:sz w:val="56"/>
          <w:szCs w:val="56"/>
        </w:rPr>
        <w:t>Любовь до потери памяти</w:t>
      </w:r>
    </w:p>
    <w:p>
      <w:pPr>
        <w:pStyle w:val="Dialog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Dialog"/>
        <w:jc w:val="center"/>
        <w:rPr>
          <w:sz w:val="28"/>
          <w:szCs w:val="28"/>
        </w:rPr>
      </w:pPr>
      <w:r>
        <w:rPr>
          <w:sz w:val="28"/>
          <w:szCs w:val="28"/>
        </w:rPr>
        <w:t>Сумасшедшая комедия в двух действиях</w:t>
      </w:r>
    </w:p>
    <w:p>
      <w:pPr>
        <w:pStyle w:val="Dialo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ialog"/>
        <w:rPr>
          <w:sz w:val="28"/>
        </w:rPr>
      </w:pPr>
      <w:r>
        <w:rPr>
          <w:sz w:val="28"/>
        </w:rPr>
      </w:r>
    </w:p>
    <w:p>
      <w:pPr>
        <w:pStyle w:val="Dialog"/>
        <w:rPr>
          <w:sz w:val="28"/>
        </w:rPr>
      </w:pPr>
      <w:r>
        <w:rPr>
          <w:sz w:val="28"/>
        </w:rPr>
      </w:r>
    </w:p>
    <w:p>
      <w:pPr>
        <w:pStyle w:val="Drakni"/>
        <w:jc w:val="center"/>
        <w:rPr>
          <w:sz w:val="36"/>
        </w:rPr>
      </w:pPr>
      <w:r>
        <w:rPr>
          <w:sz w:val="36"/>
        </w:rPr>
      </w:r>
    </w:p>
    <w:p>
      <w:pPr>
        <w:pStyle w:val="Dialog"/>
        <w:rPr>
          <w:sz w:val="20"/>
          <w:szCs w:val="20"/>
        </w:rPr>
      </w:pPr>
      <w:r>
        <w:rPr>
          <w:sz w:val="20"/>
          <w:szCs w:val="20"/>
        </w:rPr>
        <w:t>ВНИМАНИЕ! Все авторские права на пьесу защищены законами России, международным законодательством, и принадлежат автору. Запрещается ее издание и переиздание, размножение, публичное исполнение, перевод на иностранные языки, постановка спектакля по пьесе без письменного разрешения автора.</w:t>
      </w:r>
    </w:p>
    <w:p>
      <w:pPr>
        <w:pStyle w:val="Dialo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ialog"/>
        <w:rPr/>
      </w:pPr>
      <w:r>
        <w:rPr/>
      </w:r>
    </w:p>
    <w:p>
      <w:pPr>
        <w:pStyle w:val="Dialog"/>
        <w:rPr/>
      </w:pPr>
      <w:r>
        <w:rPr/>
      </w:r>
    </w:p>
    <w:p>
      <w:pPr>
        <w:pStyle w:val="Dialog"/>
        <w:numPr>
          <w:ilvl w:val="0"/>
          <w:numId w:val="0"/>
        </w:numPr>
        <w:ind w:left="180" w:right="170" w:firstLine="153"/>
        <w:outlineLvl w:val="0"/>
        <w:rPr/>
      </w:pPr>
      <w:r>
        <w:rPr>
          <w:b/>
          <w:bCs/>
          <w:sz w:val="20"/>
          <w:szCs w:val="20"/>
          <w:u w:val="single"/>
        </w:rPr>
        <w:t>Контакты</w:t>
      </w:r>
      <w:r>
        <w:rPr>
          <w:b/>
          <w:bCs/>
          <w:sz w:val="20"/>
          <w:szCs w:val="20"/>
          <w:u w:val="single"/>
          <w:lang w:eastAsia="en-US"/>
        </w:rPr>
        <w:t>:</w:t>
      </w:r>
    </w:p>
    <w:p>
      <w:pPr>
        <w:pStyle w:val="Dialog"/>
        <w:tabs>
          <w:tab w:val="clear" w:pos="708"/>
          <w:tab w:val="left" w:pos="1134" w:leader="none"/>
        </w:tabs>
        <w:ind w:left="180" w:right="170" w:firstLine="153"/>
        <w:rPr/>
      </w:pPr>
      <w:r>
        <w:rPr>
          <w:sz w:val="20"/>
          <w:szCs w:val="20"/>
          <w:lang w:val="en-US" w:eastAsia="en-US"/>
        </w:rPr>
        <w:t>Tel</w:t>
      </w:r>
      <w:r>
        <w:rPr>
          <w:sz w:val="20"/>
          <w:szCs w:val="20"/>
          <w:lang w:eastAsia="en-US"/>
        </w:rPr>
        <w:t>./</w:t>
      </w:r>
      <w:r>
        <w:rPr>
          <w:sz w:val="20"/>
          <w:szCs w:val="20"/>
          <w:lang w:val="en-US" w:eastAsia="en-US"/>
        </w:rPr>
        <w:t>fax</w:t>
      </w:r>
      <w:r>
        <w:rPr>
          <w:sz w:val="20"/>
          <w:szCs w:val="20"/>
          <w:lang w:eastAsia="en-US"/>
        </w:rPr>
        <w:t xml:space="preserve"> </w:t>
        <w:tab/>
        <w:t>972-4-8339992 (дом)</w:t>
      </w:r>
    </w:p>
    <w:p>
      <w:pPr>
        <w:pStyle w:val="Dialog"/>
        <w:tabs>
          <w:tab w:val="clear" w:pos="708"/>
          <w:tab w:val="left" w:pos="1134" w:leader="none"/>
        </w:tabs>
        <w:ind w:left="180" w:right="170" w:firstLine="153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ab/>
        <w:t>972-506-810764 (моб)</w:t>
      </w:r>
    </w:p>
    <w:p>
      <w:pPr>
        <w:pStyle w:val="Dialog"/>
        <w:ind w:left="180" w:right="170" w:firstLine="153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Dialog"/>
        <w:tabs>
          <w:tab w:val="clear" w:pos="708"/>
          <w:tab w:val="left" w:pos="1134" w:leader="none"/>
        </w:tabs>
        <w:ind w:left="180" w:right="170" w:firstLine="153"/>
        <w:rPr/>
      </w:pPr>
      <w:r>
        <w:rPr>
          <w:color w:val="000000"/>
          <w:sz w:val="20"/>
          <w:szCs w:val="20"/>
          <w:lang w:val="en-US" w:eastAsia="en-US"/>
        </w:rPr>
        <w:t>e</w:t>
      </w:r>
      <w:r>
        <w:rPr>
          <w:color w:val="000000"/>
          <w:sz w:val="20"/>
          <w:szCs w:val="20"/>
          <w:lang w:eastAsia="en-US"/>
        </w:rPr>
        <w:t>-</w:t>
      </w:r>
      <w:r>
        <w:rPr>
          <w:color w:val="000000"/>
          <w:sz w:val="20"/>
          <w:szCs w:val="20"/>
          <w:lang w:val="en-US" w:eastAsia="en-US"/>
        </w:rPr>
        <w:t>mail</w:t>
      </w:r>
      <w:r>
        <w:rPr>
          <w:color w:val="000000"/>
          <w:sz w:val="20"/>
          <w:szCs w:val="20"/>
          <w:lang w:eastAsia="en-US"/>
        </w:rPr>
        <w:t>:</w:t>
        <w:tab/>
      </w:r>
      <w:r>
        <w:rPr>
          <w:sz w:val="20"/>
          <w:szCs w:val="20"/>
          <w:lang w:val="en-US" w:eastAsia="en-US"/>
        </w:rPr>
        <w:t>valentin</w:t>
      </w:r>
      <w:r>
        <w:rPr>
          <w:sz w:val="20"/>
          <w:szCs w:val="20"/>
          <w:lang w:eastAsia="en-US"/>
        </w:rPr>
        <w:t>123@012.</w:t>
      </w:r>
      <w:r>
        <w:rPr>
          <w:sz w:val="20"/>
          <w:szCs w:val="20"/>
          <w:lang w:val="en-US" w:eastAsia="en-US"/>
        </w:rPr>
        <w:t>net</w:t>
      </w:r>
      <w:r>
        <w:rPr>
          <w:sz w:val="20"/>
          <w:szCs w:val="20"/>
          <w:lang w:eastAsia="en-US"/>
        </w:rPr>
        <w:t>.</w:t>
      </w:r>
      <w:r>
        <w:rPr>
          <w:sz w:val="20"/>
          <w:szCs w:val="20"/>
          <w:lang w:val="en-US" w:eastAsia="en-US"/>
        </w:rPr>
        <w:t>il</w:t>
      </w:r>
      <w:r>
        <w:rPr>
          <w:color w:val="000000"/>
          <w:sz w:val="20"/>
          <w:szCs w:val="20"/>
        </w:rPr>
        <w:t xml:space="preserve"> </w:t>
      </w:r>
    </w:p>
    <w:p>
      <w:pPr>
        <w:pStyle w:val="Dialog"/>
        <w:tabs>
          <w:tab w:val="clear" w:pos="708"/>
          <w:tab w:val="left" w:pos="1134" w:leader="none"/>
        </w:tabs>
        <w:ind w:left="180" w:right="170" w:firstLine="153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ab/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fainberg</w:t>
        </w:r>
        <w:r>
          <w:rPr>
            <w:rStyle w:val="InternetLink"/>
            <w:color w:val="000000"/>
            <w:sz w:val="20"/>
            <w:szCs w:val="20"/>
          </w:rPr>
          <w:t>@</w:t>
        </w:r>
        <w:r>
          <w:rPr>
            <w:rStyle w:val="InternetLink"/>
            <w:color w:val="000000"/>
            <w:sz w:val="20"/>
            <w:szCs w:val="20"/>
            <w:lang w:val="en-US"/>
          </w:rPr>
          <w:t>ladpc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il</w:t>
        </w:r>
      </w:hyperlink>
    </w:p>
    <w:p>
      <w:pPr>
        <w:pStyle w:val="Russtyle"/>
        <w:ind w:left="180" w:firstLine="153"/>
        <w:jc w:val="left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Russtyle"/>
        <w:ind w:left="180" w:firstLine="153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Тел. в Петербурге </w:t>
        <w:tab/>
        <w:t>812-550-2146</w:t>
      </w:r>
    </w:p>
    <w:p>
      <w:pPr>
        <w:pStyle w:val="Russtyle"/>
        <w:ind w:left="1620" w:firstLine="540"/>
        <w:jc w:val="left"/>
        <w:rPr>
          <w:sz w:val="20"/>
          <w:szCs w:val="20"/>
        </w:rPr>
      </w:pPr>
      <w:r>
        <w:rPr>
          <w:sz w:val="20"/>
          <w:szCs w:val="20"/>
        </w:rPr>
        <w:t>921-350-8097</w:t>
      </w:r>
    </w:p>
    <w:p>
      <w:pPr>
        <w:pStyle w:val="Russtyle"/>
        <w:ind w:left="180" w:firstLine="15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usstyle"/>
        <w:ind w:left="180" w:firstLine="153"/>
        <w:jc w:val="left"/>
        <w:rPr>
          <w:sz w:val="20"/>
          <w:szCs w:val="20"/>
        </w:rPr>
      </w:pPr>
      <w:r>
        <w:rPr>
          <w:sz w:val="20"/>
          <w:szCs w:val="20"/>
        </w:rPr>
        <w:t>Другие произведения автора см. в сайте:</w:t>
      </w:r>
    </w:p>
    <w:p>
      <w:pPr>
        <w:pStyle w:val="Russtyle"/>
        <w:ind w:left="180" w:firstLine="397"/>
        <w:jc w:val="left"/>
        <w:rPr>
          <w:color w:val="000000"/>
          <w:sz w:val="20"/>
          <w:szCs w:val="20"/>
        </w:rPr>
      </w:pPr>
      <w:hyperlink r:id="rId3">
        <w:r>
          <w:rPr>
            <w:rStyle w:val="InternetLink"/>
            <w:color w:val="000000"/>
            <w:sz w:val="20"/>
            <w:szCs w:val="20"/>
            <w:lang w:val="en-US"/>
          </w:rPr>
          <w:t>http</w:t>
        </w:r>
        <w:r>
          <w:rPr>
            <w:rStyle w:val="InternetLink"/>
            <w:color w:val="000000"/>
            <w:sz w:val="20"/>
            <w:szCs w:val="20"/>
          </w:rPr>
          <w:t>://</w:t>
        </w:r>
        <w:r>
          <w:rPr>
            <w:rStyle w:val="InternetLink"/>
            <w:color w:val="000000"/>
            <w:sz w:val="20"/>
            <w:szCs w:val="20"/>
            <w:lang w:val="en-US"/>
          </w:rPr>
          <w:t>techunix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technion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ac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il</w:t>
        </w:r>
        <w:r>
          <w:rPr>
            <w:rStyle w:val="InternetLink"/>
            <w:color w:val="000000"/>
            <w:sz w:val="20"/>
            <w:szCs w:val="20"/>
          </w:rPr>
          <w:t>/~</w:t>
        </w:r>
        <w:r>
          <w:rPr>
            <w:rStyle w:val="InternetLink"/>
            <w:color w:val="000000"/>
            <w:sz w:val="20"/>
            <w:szCs w:val="20"/>
            <w:lang w:val="en-US"/>
          </w:rPr>
          <w:t>merghvf</w:t>
        </w:r>
        <w:r>
          <w:rPr>
            <w:rStyle w:val="InternetLink"/>
            <w:color w:val="000000"/>
            <w:sz w:val="20"/>
            <w:szCs w:val="20"/>
          </w:rPr>
          <w:t>/</w:t>
        </w:r>
      </w:hyperlink>
    </w:p>
    <w:p>
      <w:pPr>
        <w:pStyle w:val="Russtyle"/>
        <w:ind w:left="180" w:right="180" w:firstLine="397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Russtyle"/>
        <w:ind w:right="180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Russtyle"/>
        <w:ind w:left="180" w:right="180" w:firstLine="397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Rus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Russtyle"/>
        <w:ind w:firstLine="284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Normal"/>
        <w:jc w:val="right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500" w:firstLine="360"/>
        <w:rPr>
          <w:i/>
          <w:i/>
          <w:iCs/>
          <w:sz w:val="28"/>
        </w:rPr>
      </w:pPr>
      <w:r>
        <w:rPr>
          <w:i/>
          <w:iCs/>
          <w:sz w:val="28"/>
        </w:rPr>
        <w:t>От комедии надо требовать не всякого удовольствия, но лишь ей свойственного.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Аристотель</w:t>
      </w:r>
    </w:p>
    <w:p>
      <w:pPr>
        <w:pStyle w:val="Russtyle"/>
        <w:ind w:firstLine="284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Russtyle"/>
        <w:ind w:firstLine="284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Russtyle"/>
        <w:ind w:firstLine="284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Russtyle"/>
        <w:ind w:firstLine="284"/>
        <w:jc w:val="center"/>
        <w:rPr>
          <w:sz w:val="36"/>
          <w:lang w:eastAsia="ru-RU"/>
        </w:rPr>
      </w:pPr>
      <w:r>
        <w:rPr>
          <w:sz w:val="36"/>
          <w:lang w:eastAsia="ru-RU"/>
        </w:rPr>
      </w:r>
    </w:p>
    <w:p>
      <w:pPr>
        <w:pStyle w:val="Russtyle"/>
        <w:ind w:firstLine="284"/>
        <w:jc w:val="center"/>
        <w:rPr>
          <w:sz w:val="48"/>
          <w:lang w:eastAsia="ru-RU"/>
        </w:rPr>
      </w:pPr>
      <w:r>
        <w:rPr>
          <w:sz w:val="48"/>
          <w:lang w:eastAsia="ru-RU"/>
        </w:rPr>
        <w:t>Действующие лица</w:t>
      </w:r>
    </w:p>
    <w:p>
      <w:pPr>
        <w:pStyle w:val="Russtyle"/>
        <w:ind w:firstLine="284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Russtyle"/>
        <w:ind w:firstLine="284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Russtyle"/>
        <w:spacing w:lineRule="auto" w:line="360"/>
        <w:ind w:left="3420" w:right="3420" w:firstLine="284"/>
        <w:jc w:val="left"/>
        <w:rPr>
          <w:sz w:val="32"/>
          <w:lang w:eastAsia="ru-RU"/>
        </w:rPr>
      </w:pPr>
      <w:r>
        <w:rPr>
          <w:sz w:val="32"/>
          <w:lang w:eastAsia="ru-RU"/>
        </w:rPr>
        <w:t>ДОКТОР</w:t>
      </w:r>
    </w:p>
    <w:p>
      <w:pPr>
        <w:pStyle w:val="Russtyle"/>
        <w:spacing w:lineRule="auto" w:line="360"/>
        <w:ind w:left="3420" w:right="3420" w:firstLine="284"/>
        <w:jc w:val="left"/>
        <w:rPr>
          <w:sz w:val="32"/>
          <w:lang w:eastAsia="ru-RU"/>
        </w:rPr>
      </w:pPr>
      <w:r>
        <w:rPr>
          <w:sz w:val="32"/>
          <w:lang w:eastAsia="ru-RU"/>
        </w:rPr>
        <w:t>МИХАИЛ</w:t>
      </w:r>
    </w:p>
    <w:p>
      <w:pPr>
        <w:pStyle w:val="Russtyle"/>
        <w:spacing w:lineRule="auto" w:line="360"/>
        <w:ind w:left="3420" w:right="3420" w:firstLine="284"/>
        <w:jc w:val="left"/>
        <w:rPr>
          <w:sz w:val="32"/>
          <w:lang w:eastAsia="ru-RU"/>
        </w:rPr>
      </w:pPr>
      <w:r>
        <w:rPr>
          <w:sz w:val="32"/>
          <w:lang w:eastAsia="ru-RU"/>
        </w:rPr>
        <w:t>ЖАННА</w:t>
      </w:r>
    </w:p>
    <w:p>
      <w:pPr>
        <w:pStyle w:val="Russtyle"/>
        <w:spacing w:lineRule="auto" w:line="360"/>
        <w:ind w:left="3420" w:right="3420" w:firstLine="284"/>
        <w:jc w:val="left"/>
        <w:rPr>
          <w:sz w:val="32"/>
          <w:lang w:eastAsia="ru-RU"/>
        </w:rPr>
      </w:pPr>
      <w:r>
        <w:rPr>
          <w:sz w:val="32"/>
          <w:lang w:eastAsia="ru-RU"/>
        </w:rPr>
        <w:t>МАРИНА</w:t>
      </w:r>
    </w:p>
    <w:p>
      <w:pPr>
        <w:pStyle w:val="Russtyle"/>
        <w:spacing w:lineRule="auto" w:line="360"/>
        <w:ind w:left="3420" w:right="3028" w:firstLine="284"/>
        <w:jc w:val="left"/>
        <w:rPr>
          <w:sz w:val="32"/>
          <w:lang w:eastAsia="ru-RU"/>
        </w:rPr>
      </w:pPr>
      <w:r>
        <w:rPr>
          <w:sz w:val="32"/>
          <w:lang w:eastAsia="ru-RU"/>
        </w:rPr>
        <w:t>МУЖЧИНА</w:t>
      </w:r>
    </w:p>
    <w:p>
      <w:pPr>
        <w:pStyle w:val="Rus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Rus"/>
        <w:rPr>
          <w:sz w:val="28"/>
        </w:rPr>
      </w:pPr>
      <w:r>
        <w:rPr>
          <w:sz w:val="28"/>
        </w:rPr>
      </w:r>
    </w:p>
    <w:p>
      <w:pPr>
        <w:pStyle w:val="Rus"/>
        <w:rPr>
          <w:sz w:val="28"/>
        </w:rPr>
      </w:pPr>
      <w:r>
        <w:rPr>
          <w:sz w:val="28"/>
        </w:rPr>
        <w:t>Возраст персонажей не имеет решающего значения. Вполне вероятно, что им по 40+, Доктору и Мужчине– несколько (или намного) больше.</w:t>
      </w:r>
    </w:p>
    <w:p>
      <w:pPr>
        <w:pStyle w:val="Rus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Dialog"/>
        <w:jc w:val="center"/>
        <w:rPr>
          <w:sz w:val="40"/>
          <w:szCs w:val="40"/>
        </w:rPr>
      </w:pPr>
      <w:r>
        <w:rPr>
          <w:sz w:val="40"/>
          <w:szCs w:val="40"/>
        </w:rPr>
        <w:t>Действие первое</w:t>
      </w:r>
    </w:p>
    <w:p>
      <w:pPr>
        <w:pStyle w:val="Dialog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Remarka"/>
        <w:rPr/>
      </w:pPr>
      <w:r>
        <w:rPr/>
        <w:t xml:space="preserve">Богато обставленный кабинет Доктора, напоминающий скорее стильную гостиную, чем стерильное медицинское помещение. В уютном кресле за столом расположился сам ДОКТОР – хорошо одетый вальяжный мужчина в летах, очень уверенный в себе. Входит Посетитель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ПОСЕТИТЕЛЬ. Доктор, я страдаю потерей памяти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С какого времени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ПОСЕТИТЕЛЬ. Что «с какого времени»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С какого времени вы страдаете потерей памяти?</w:t>
      </w:r>
    </w:p>
    <w:p>
      <w:pPr>
        <w:pStyle w:val="Dialog"/>
        <w:spacing w:lineRule="auto" w:line="360"/>
        <w:rPr/>
      </w:pPr>
      <w:r>
        <w:rPr>
          <w:sz w:val="28"/>
        </w:rPr>
        <w:t>ПОСЕТИТЕЛЬ.</w:t>
      </w:r>
      <w:r>
        <w:rPr>
          <w:i/>
          <w:iCs/>
          <w:sz w:val="28"/>
        </w:rPr>
        <w:t xml:space="preserve"> (Мучительно думает.) </w:t>
      </w:r>
      <w:r>
        <w:rPr>
          <w:sz w:val="28"/>
        </w:rPr>
        <w:t>Не помню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Хорошо. То есть это очень плохо. Но все поправимо. Главное, что вы пришли к нужному врачу. К тому, кто вас вылечит. Врачей, которые лечат, не так уж много. А тех, которые вылечивают, совсем нет. Давайте для начала заведем на вас, как положено, историю болезни. </w:t>
      </w:r>
      <w:r>
        <w:rPr>
          <w:i/>
          <w:iCs/>
          <w:sz w:val="28"/>
        </w:rPr>
        <w:t>(Начинает вносить данные в компьютер.)</w:t>
      </w:r>
      <w:r>
        <w:rPr>
          <w:sz w:val="28"/>
        </w:rPr>
        <w:t xml:space="preserve"> Итак, вы страдаете потерей памяти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ПОСЕТИТЕЛЬ. Откуда вы знаете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Вы же сами только что мне это сказали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ПОСЕТИТЕЛЬ. Да? Очень жаль. Вообще-то, я это скрываю, чтобы у меня не было неприятностей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Не беспокойтесь, это останется между нами. Врачебная тайна. Ваше имя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ПОСЕТИТЕЛЬ. Мое имя? </w:t>
      </w:r>
      <w:r>
        <w:rPr>
          <w:i/>
          <w:iCs/>
          <w:sz w:val="28"/>
        </w:rPr>
        <w:t>(Мучительно думает.)</w:t>
      </w:r>
      <w:r>
        <w:rPr>
          <w:sz w:val="28"/>
        </w:rPr>
        <w:t xml:space="preserve"> Забыл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Ласково.)</w:t>
      </w:r>
      <w:r>
        <w:rPr>
          <w:sz w:val="28"/>
        </w:rPr>
        <w:t xml:space="preserve"> Не волнуйтесь, это не страшно. У вас есть при себе паспорт или другое удостоверение личности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ПОСЕТИТЕЛЬ. Да, конечно. </w:t>
      </w:r>
      <w:r>
        <w:rPr>
          <w:i/>
          <w:iCs/>
          <w:sz w:val="28"/>
        </w:rPr>
        <w:t>(Роется в карманах.)</w:t>
      </w:r>
      <w:r>
        <w:rPr>
          <w:sz w:val="28"/>
        </w:rPr>
        <w:t xml:space="preserve"> Извините, доктор. Боюсь, я оставил его дома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Честно говоря, вы создаете мне некоторые проблемы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ПОСЕТИТЕЛЬ. Сам не знаю, как это получилось. Помню, что имя очень распространенное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Попробуем вспомнить. Может быть, Николай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ПОСЕТИТЕЛЬ. </w:t>
      </w:r>
      <w:r>
        <w:rPr>
          <w:i/>
          <w:iCs/>
          <w:sz w:val="28"/>
        </w:rPr>
        <w:t>(Неуверенно.)</w:t>
      </w:r>
      <w:r>
        <w:rPr>
          <w:sz w:val="28"/>
        </w:rPr>
        <w:t xml:space="preserve"> Может быть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Или Сергей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ПОСЕТИТЕЛЬ. Не знаю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И фамилию не помните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ПОСЕТИТЕЛЬ. И фамилию не помню. Но вы не волнуйтесь. При мне должна быть записка </w:t>
      </w:r>
      <w:r>
        <w:rPr>
          <w:sz w:val="28"/>
          <w:lang w:val="en-US"/>
        </w:rPr>
        <w:t>c</w:t>
      </w:r>
      <w:r>
        <w:rPr>
          <w:sz w:val="28"/>
        </w:rPr>
        <w:t xml:space="preserve"> моим именем и адресом. Жена всегда вкладывает эту записку мне в карман, когда я выхожу из дома. На всякий случай. </w:t>
      </w:r>
      <w:r>
        <w:rPr>
          <w:i/>
          <w:iCs/>
          <w:sz w:val="28"/>
        </w:rPr>
        <w:t>(Ищет по карманам и находит бумажку. Торжествующе.)</w:t>
      </w:r>
      <w:r>
        <w:rPr>
          <w:sz w:val="28"/>
        </w:rPr>
        <w:t xml:space="preserve"> Вот, видите? Теперь вы узнаете, как меня зовут. Раз уж это так для вас важно. </w:t>
      </w:r>
      <w:r>
        <w:rPr>
          <w:i/>
          <w:iCs/>
          <w:sz w:val="28"/>
        </w:rPr>
        <w:t>(Протягивает доктору записку.)</w:t>
      </w:r>
      <w:r>
        <w:rPr>
          <w:sz w:val="28"/>
        </w:rPr>
        <w:t xml:space="preserve"> 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Разворачивает и читает записку.)</w:t>
      </w:r>
      <w:r>
        <w:rPr>
          <w:sz w:val="28"/>
        </w:rPr>
        <w:t xml:space="preserve"> Так… Номер телефона. Судя по всему, мобильного. А вот и имя. «Марина».</w:t>
      </w:r>
      <w:r>
        <w:rPr>
          <w:i/>
          <w:iCs/>
          <w:sz w:val="28"/>
        </w:rPr>
        <w:t xml:space="preserve"> (Озадаченно.)</w:t>
      </w:r>
      <w:r>
        <w:rPr>
          <w:sz w:val="28"/>
        </w:rPr>
        <w:t xml:space="preserve"> Но ведь это не ваше имя!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ПОСЕТИТЕЛЬ. Вы уверены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ДОКТОР. А вы нет? Ведь вы же мужчина!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ПОСЕТИТЕЛЬ. Откуда вы знаете? Я вам это говорил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А вы сами-то разве не знаете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ПОСЕТИТЕЛЬ. Что я мужчина? Раз вы это утверждаете, то я вам верю. </w:t>
      </w:r>
      <w:r>
        <w:rPr>
          <w:i/>
          <w:iCs/>
          <w:sz w:val="28"/>
        </w:rPr>
        <w:t xml:space="preserve">(Размышляет.) </w:t>
      </w:r>
      <w:r>
        <w:rPr>
          <w:sz w:val="28"/>
        </w:rPr>
        <w:t>Если Марина – это не мое имя, то чье же тогда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Начиная нервничать.)</w:t>
      </w:r>
      <w:r>
        <w:rPr>
          <w:sz w:val="28"/>
        </w:rPr>
        <w:t xml:space="preserve"> Именно это я и хотел у вас спросить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ПОСЕТИТЕЛЬ. Вероятно, это имя моей жены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Что значит «вероятно»? Вы не помните имя своей жены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ПОСЕТИТЕЛЬ. Вы меня обижаете. Конечно, помню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Так это она или нет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ПОСЕТИТЕЛЬ. Конечно, она. Моя нежная, ласковая, любящая и любимая жена. Верная подруга с первых дней юности. Вы не поверите, но я знаком с ней с первого класса. Ведь мы учились в одной школе. Эх, доктор, помните ли вы свой медовый месяц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Недоверчиво.)</w:t>
      </w:r>
      <w:r>
        <w:rPr>
          <w:sz w:val="28"/>
        </w:rPr>
        <w:t xml:space="preserve"> А вы помните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ПОСЕТИТЕЛЬ. Еще бы! Ах, какое это было время! Каждая ложбинка на ее теле была еще окутана тайной, еще волновало каждое прикосновение, и каждая ночь казалась чудом. Нескончаемым чудом. Помните ли вы все это, доктор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Вздыхая, с чувством.)</w:t>
      </w:r>
      <w:r>
        <w:rPr>
          <w:sz w:val="28"/>
        </w:rPr>
        <w:t xml:space="preserve"> Кто из нас этого не помнит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ПОСЕТИТЕЛЬ. Верите ли, но наш медовый месяц продолжается и сейчас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Вам можно только позавидовать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ПОСЕТИТЕЛЬ. Каждый вечер, когда я ложусь в постель, я надеваю очки и читаю газету, а жена в это время завивается и делает себе массаж лица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Значит, кое-что вы все-таки помните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ПОСЕТИТЕЛЬ. Конечно. Иначе я был бы полным идиотом. К сожалению, иногда бывают провалы. Какие-то куски выпадают. Потом всплывают. Потом опять выпадают. Опять всплывают. Опять выпадают. Опять всплывают. Опять..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Прерывая.)</w:t>
      </w:r>
      <w:r>
        <w:rPr>
          <w:sz w:val="28"/>
        </w:rPr>
        <w:t xml:space="preserve"> Я понял. Всплывают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ПОСЕТИТЕЛЬ. Да. Всплывают. Но в целом, у меня превосходная память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В самом деле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ПОСЕТИТЕЛЬ. Конечно. Я очень люблю литературу, философию, искусство. Вы читали Гегеля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ДОКТОР. Кое-что читал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ПОСЕТИТЕЛЬ. Помните, как красиво он сказал об архитектуре и скульптуре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Мм… А вы помните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ПОСЕТИТЕЛЬ. Конечно. </w:t>
      </w:r>
      <w:r>
        <w:rPr>
          <w:i/>
          <w:iCs/>
          <w:sz w:val="28"/>
        </w:rPr>
        <w:t>(С чувством.)</w:t>
      </w:r>
      <w:r>
        <w:rPr>
          <w:sz w:val="28"/>
        </w:rPr>
        <w:t xml:space="preserve"> «Конкресцирование абстрактных идей в сфере пластики порождает ту фазу самоищущего духа, в которой он, отталкиваясь от себя, потенцируется в сфере образного познания имманентности в красоте.»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Гегель так и сказал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ПОСЕТИТЕЛЬ. Да, а что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Ничего-ничего. Раз так, может, вы вспомните все-таки, как вас зовут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ПОСЕТИТЕЛЬ. Меня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Теряя терпение.)</w:t>
      </w:r>
      <w:r>
        <w:rPr>
          <w:sz w:val="28"/>
        </w:rPr>
        <w:t xml:space="preserve"> Вас. Не меня же. Не можете ли вы сделать так, чтобы каким-то образом всплыло ваше имя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ПОСЕТИТЕЛЬ. Конечно. Меня зовут… не помню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Может, мы позвоним жене и узнаем ваше имя с ее помощью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ПОСЕТИТЕЛЬ. Хорошая идея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Кто будет звонить, я или вы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ПОСЕТИТЕЛЬ. Лучше вы. А то она скажет мое имя, а я снова забуду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Глядя в записку, набирает номер и говорит по телефону.)</w:t>
      </w:r>
      <w:r>
        <w:rPr>
          <w:sz w:val="28"/>
        </w:rPr>
        <w:t xml:space="preserve"> Здравствуйте. Я могу поговорить с Мариной? Это вы? Очень приятно. Извините за фамильярность, но я просто не знаю, как к вам иначе обратиться. С вами говорят из клиники. Не сочтите меня нескромным, но я бы хотел узнать, как зовут вашего мужа. Да, я понимаю, что этот вопрос звучит несколько странно… Ваш муж интересует меня исключительно с медицинской точки зрения. Нет, я не шучу и не разыгрываю… Я действительно доктор, и мой телефон есть в любом справочнике…. </w:t>
      </w:r>
      <w:r>
        <w:rPr>
          <w:i/>
          <w:iCs/>
          <w:sz w:val="28"/>
        </w:rPr>
        <w:t>(Более сухо, с нажимом.)</w:t>
      </w:r>
      <w:r>
        <w:rPr>
          <w:sz w:val="28"/>
        </w:rPr>
        <w:t xml:space="preserve"> У вашего мужа есть проблемы, и вы сами знаете, какие это проблемы… </w:t>
      </w:r>
      <w:r>
        <w:rPr>
          <w:i/>
          <w:iCs/>
          <w:sz w:val="28"/>
        </w:rPr>
        <w:t>(Сердито.)</w:t>
      </w:r>
      <w:r>
        <w:rPr>
          <w:sz w:val="28"/>
        </w:rPr>
        <w:t xml:space="preserve"> Извините, но нахальство – это когда незнакомого человека без причины называют нахалом. Ваш муж… </w:t>
      </w:r>
      <w:r>
        <w:rPr>
          <w:i/>
          <w:iCs/>
          <w:sz w:val="28"/>
        </w:rPr>
        <w:t>(Разговор обрывается. ДОКТОР с досадой кладет трубку.)</w:t>
      </w:r>
      <w:r>
        <w:rPr>
          <w:sz w:val="28"/>
        </w:rPr>
        <w:t xml:space="preserve">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ПОСЕТИТЕЛЬ. Ну, что она сказала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Она сказала, что у нее вообще нет мужа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ПОСЕТИТЕЛЬ. У моей жены нет мужа? Это странно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Действительно странно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ПОСЕТИТЕЛЬ. А кто же она тогда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Это я хотел бы узнать от вас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ПОСЕТИТЕЛЬ. А почему вы не спросили у нее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Потому что она бросила трубку. Извините, но ваша супруга довольно нервная особа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ПОСЕТИТЕЛЬ. Вероятно, она нервная как раз потому, что у нее нет мужа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Но ведь она ваша жена!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ПОСЕТИТЕЛЬ. </w:t>
      </w:r>
      <w:r>
        <w:rPr>
          <w:i/>
          <w:iCs/>
          <w:sz w:val="28"/>
        </w:rPr>
        <w:t>(Озадаченно.)</w:t>
      </w:r>
      <w:r>
        <w:rPr>
          <w:sz w:val="28"/>
        </w:rPr>
        <w:t xml:space="preserve"> Верно. Скажите, а зачем вообще вам нужно мое имя? Это поможет лечению, что ли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Чтобы открыть историю болезни. Чтобы за вами наблюдать. Чтобы направить вас на обследование. Чтобы прислать вам счет, черт побери!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ПОСЕТИТЕЛЬ. Счет? Боюсь, тогда я никогда не вспомню своего имени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С вами можно сойти с ума!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ПОСЕТИТЕЛЬ. Не принимайте все это близко к сердцу. Закурите, расслабьтесь. У меня есть хорошие сигареты. Хотите? </w:t>
      </w:r>
      <w:r>
        <w:rPr>
          <w:i/>
          <w:iCs/>
          <w:sz w:val="28"/>
        </w:rPr>
        <w:t>(Лезет в карман.)</w:t>
      </w:r>
      <w:r>
        <w:rPr>
          <w:sz w:val="28"/>
        </w:rPr>
        <w:t xml:space="preserve"> Вот, берите всю пачку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Принимая пачку.)</w:t>
      </w:r>
      <w:r>
        <w:rPr>
          <w:sz w:val="28"/>
        </w:rPr>
        <w:t xml:space="preserve"> Это не сигареты, это игральные карты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ПОСЕТИТЕЛЬ. Карты? Тем лучше. Давайте сыграем, это вас отвлечет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У меня нет времени для подобных глупостей. Кроме того, я и играть-то не умею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ПОСЕТИТЕЛЬ. Я вас научу. </w:t>
      </w:r>
      <w:r>
        <w:rPr>
          <w:i/>
          <w:iCs/>
          <w:sz w:val="28"/>
        </w:rPr>
        <w:t>(Быстро тасует колоду и раздает карты.)</w:t>
      </w:r>
      <w:r>
        <w:rPr>
          <w:sz w:val="28"/>
        </w:rPr>
        <w:t xml:space="preserve"> В какой валюте вы берете гонорар за лечение, в рублях или долларах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Предпочитаю в долларах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ПОСЕТИТЕЛЬ. Прекрасно. Допустим, вы ставите десять долларов на даму пик. Тогда..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Машинально берет карты, но, опомнившись, швыряет их на стол.)</w:t>
      </w:r>
      <w:r>
        <w:rPr>
          <w:sz w:val="28"/>
        </w:rPr>
        <w:t xml:space="preserve"> Вы находитесь в кабинете врача, а не в казино! Вы забыли, что ли? Я – частный врач, и мое время дорого стоит. Очень дорого! Вы хотите тратить его на игру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ПОСЕТИТЕЛЬ. Извините. </w:t>
      </w:r>
      <w:r>
        <w:rPr>
          <w:i/>
          <w:iCs/>
          <w:sz w:val="28"/>
        </w:rPr>
        <w:t>(Убирает карты.)</w:t>
      </w:r>
      <w:r>
        <w:rPr>
          <w:sz w:val="28"/>
        </w:rPr>
        <w:t xml:space="preserve"> 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Устало.)</w:t>
      </w:r>
      <w:r>
        <w:rPr>
          <w:sz w:val="28"/>
        </w:rPr>
        <w:t xml:space="preserve"> Знаете что? Дайте, действительно, закурить. Хотя, на самом деле, я давно бросил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ПОСЕТИТЕЛЬ. Вот, пожалуйста. 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Удивленно.)</w:t>
      </w:r>
      <w:r>
        <w:rPr>
          <w:sz w:val="28"/>
        </w:rPr>
        <w:t xml:space="preserve"> Но ведь это не сигареты, это паспорт. </w:t>
      </w:r>
      <w:r>
        <w:rPr>
          <w:i/>
          <w:iCs/>
          <w:sz w:val="28"/>
        </w:rPr>
        <w:t>(Раскрывает паспорт, сличает фотографию с лицом Мужчины. Обрадованно.)</w:t>
      </w:r>
      <w:r>
        <w:rPr>
          <w:sz w:val="28"/>
        </w:rPr>
        <w:t xml:space="preserve"> Да, это ваш паспорт!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ПОСЕТИТЕЛЬ. Ну, что я вам говорил? У меня отличная память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Глядя в паспорт.)</w:t>
      </w:r>
      <w:r>
        <w:rPr>
          <w:sz w:val="28"/>
        </w:rPr>
        <w:t xml:space="preserve"> Так, дорогой Михаил, наконец-то мы с вами познакомились. </w:t>
      </w:r>
      <w:r>
        <w:rPr>
          <w:i/>
          <w:iCs/>
          <w:sz w:val="28"/>
        </w:rPr>
        <w:t>(Заносит его данные в историю болезни.)</w:t>
      </w:r>
      <w:r>
        <w:rPr>
          <w:sz w:val="28"/>
        </w:rPr>
        <w:t xml:space="preserve"> Михаил… Колокольчиков. Колокольчиков – это вы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А кто же еще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Вы уверены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А вы нет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Ну, хорошо. Давайте приступим, наконец, к делу. Выкладывайте ваши жалобы по порядку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ИХАИЛ. </w:t>
      </w:r>
      <w:r>
        <w:rPr>
          <w:i/>
          <w:iCs/>
          <w:sz w:val="28"/>
        </w:rPr>
        <w:t>(Решительно.)</w:t>
      </w:r>
      <w:r>
        <w:rPr>
          <w:sz w:val="28"/>
        </w:rPr>
        <w:t xml:space="preserve"> Давно пора. Сказать честно, я вами недоволен. Я регулярно плачу вам огромные деньги, а когда на меня наехал грузовик, вы даже не пошевелили пальцем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Во-первых, вы пока не платите мне никаких денег, тем более, огромных. Во-вторых, я понятия не имел, что на вас наехал грузовик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Странная забывчивость с вашей стороны. Я ведь послал вам об этом письмо, на которое вы даже не удосужились ответить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ДОКТОР. Не помню никакого письма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Значит, вы страдаете потерей памяти. Удар был очень сильный, последствия тяжелые. Вы были просто обязаны немедленно принять меры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Занося данные в историю болезни.)</w:t>
      </w:r>
      <w:r>
        <w:rPr>
          <w:sz w:val="28"/>
        </w:rPr>
        <w:t xml:space="preserve"> Вы сильно пострадали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Серьезно поврежден правый бок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Занося данные в историю болезни.)</w:t>
      </w:r>
      <w:r>
        <w:rPr>
          <w:sz w:val="28"/>
        </w:rPr>
        <w:t xml:space="preserve"> «Поврежден правый бок…»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МИХАИЛ. И разбиты обе фары. 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В сердцах.)</w:t>
      </w:r>
      <w:r>
        <w:rPr>
          <w:sz w:val="28"/>
        </w:rPr>
        <w:t xml:space="preserve"> У кого поврежден правый бок? У вас или у машины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У машины конечно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А что произошло с вами? Ударились головой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Чего вдруг? Со мной все в порядке. Ни царапины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Так почему я должен был немедленно принимать меры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А кто мне будет платить компенсацию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Компенсацию? За что? Не я же вел грузовик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Не вы. Но вы – мой страховой агент. Когда вы намерены заплатить мне за ремонт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Дорогой мой, я не страховой агент. Я – частный врач. Доктор. Понимаете? Доктор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ИХАИЛ. </w:t>
      </w:r>
      <w:r>
        <w:rPr>
          <w:i/>
          <w:iCs/>
          <w:sz w:val="28"/>
        </w:rPr>
        <w:t>(Озадаченно.)</w:t>
      </w:r>
      <w:r>
        <w:rPr>
          <w:sz w:val="28"/>
        </w:rPr>
        <w:t xml:space="preserve"> Доктор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Доктор, доктор. </w:t>
      </w:r>
      <w:r>
        <w:rPr>
          <w:i/>
          <w:iCs/>
          <w:sz w:val="28"/>
        </w:rPr>
        <w:t>(Внушает мягко и терпеливо.)</w:t>
      </w:r>
      <w:r>
        <w:rPr>
          <w:sz w:val="28"/>
        </w:rPr>
        <w:t xml:space="preserve"> Вы пришли к доктору. К доктору, а не страховому агенту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Да, верно… Совсем забыл. Извините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Я чувствую, ваша болезнь весьма серьезна. Весьма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Но она излечима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Как вам сказать… Вам повезло, что вы пришли именно ко мне. Другой врач вас ни за что бы не вылечил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Да, вы это уже говорили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Значит, вы это помните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Конечно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Это хорошо. А вообще вы что-нибудь помните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Я помню все. Детство, школу, университет, работу. Но могу совершенно забыть, что произошло со мной неделю или час назад. А потом вдруг вспомнить. И опять забыть. Это ужасно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ДОКТОР. Ничего-ничего, все поправимо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Как называется моя болезнь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Одна из форм склероза. Трудно сказать пока, какая именно. Их много. Как вы себя чувствуете физически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Нормально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Занося данные в историю болезни.)</w:t>
      </w:r>
      <w:r>
        <w:rPr>
          <w:sz w:val="28"/>
        </w:rPr>
        <w:t xml:space="preserve"> Как к вам относятся на работе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Нормально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А как к вам относится жена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Нормально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Когда вы были с ней в последний раз в близких отношениях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ИХАИЛ. </w:t>
      </w:r>
      <w:r>
        <w:rPr>
          <w:i/>
          <w:iCs/>
          <w:sz w:val="28"/>
        </w:rPr>
        <w:t>(После продолжительного размышления.)</w:t>
      </w:r>
      <w:r>
        <w:rPr>
          <w:sz w:val="28"/>
        </w:rPr>
        <w:t xml:space="preserve"> Не помню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В отчаянии хватаясь за голову.)</w:t>
      </w:r>
      <w:r>
        <w:rPr>
          <w:sz w:val="28"/>
        </w:rPr>
        <w:t xml:space="preserve"> Дорогой мой, сказать честно, мне с вами немножко тяжело. Давайте сделаем небольшой перерыв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МИХАИЛ. Зачем?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Затем, что я устал. И у меня разболелась голова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ИХАИЛ. </w:t>
      </w:r>
      <w:r>
        <w:rPr>
          <w:i/>
          <w:iCs/>
          <w:sz w:val="28"/>
        </w:rPr>
        <w:t>(Участливо.)</w:t>
      </w:r>
      <w:r>
        <w:rPr>
          <w:sz w:val="28"/>
        </w:rPr>
        <w:t xml:space="preserve"> Дать вам таблетку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Рычит.)</w:t>
      </w:r>
      <w:r>
        <w:rPr>
          <w:sz w:val="28"/>
        </w:rPr>
        <w:t xml:space="preserve"> Не надо! Жрите ее сами! </w:t>
      </w:r>
      <w:r>
        <w:rPr>
          <w:i/>
          <w:iCs/>
          <w:sz w:val="28"/>
        </w:rPr>
        <w:t>(Взяв себя в руки.)</w:t>
      </w:r>
      <w:r>
        <w:rPr>
          <w:sz w:val="28"/>
        </w:rPr>
        <w:t xml:space="preserve"> Извините, я действительно устал. На чем мы остановились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МИХАИЛ. Что вы просите сделать небольшой перерыв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ДОКТОР. Какой перерыв? Ах да… Подождите, пожалуйста, в приемной. Я вас позову. </w:t>
      </w:r>
    </w:p>
    <w:p>
      <w:pPr>
        <w:pStyle w:val="Remarka"/>
        <w:rPr/>
      </w:pPr>
      <w:r>
        <w:rPr/>
        <w:t>МИХАИЛ направляется к выходу, но возвращается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Кстати, о близких отношениях… Скажите, моя болезнь не заразна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В общем, нет. Хотя… </w:t>
      </w:r>
      <w:r>
        <w:rPr>
          <w:i/>
          <w:iCs/>
          <w:sz w:val="28"/>
        </w:rPr>
        <w:t>(Задумывается. Какая-то неприятная мысль приходит ему в голову. Лицо его мрачнеет.)</w:t>
      </w:r>
      <w:r>
        <w:rPr>
          <w:sz w:val="28"/>
        </w:rPr>
        <w:t xml:space="preserve"> Недавно высказано предположение, что некоторые формы склероза вызываются вирусами и могут быть заразными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Значит, вы хотите сказать…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Прерывая.)</w:t>
      </w:r>
      <w:r>
        <w:rPr>
          <w:sz w:val="28"/>
        </w:rPr>
        <w:t xml:space="preserve"> Подождите. И отойдите от меня подальше. </w:t>
      </w:r>
      <w:r>
        <w:rPr>
          <w:i/>
          <w:iCs/>
          <w:sz w:val="28"/>
        </w:rPr>
        <w:t>(Поспешно надевает на рот марлевую повязку и озабоченно смотрит на себя в зеркало.)</w:t>
      </w:r>
      <w:r>
        <w:rPr>
          <w:sz w:val="28"/>
        </w:rPr>
        <w:t xml:space="preserve">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Вы так и не ответили на мой вопрос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Да оставьте же меня хотя бы на пять минут в покое!!</w:t>
      </w:r>
    </w:p>
    <w:p>
      <w:pPr>
        <w:pStyle w:val="Remarka"/>
        <w:rPr/>
      </w:pPr>
      <w:r>
        <w:rPr/>
        <w:t>МИХАИЛ выходит. ДОКТОР берет с полки толстый медицинский справочник и начинает его лихорадочно перелистывать. Не найдя в нем нужной информации, он отшвыривает его в сторону. Наливает себе из термоса кофе, пытается его пить, но ему мешает марлевая повязка. Он снимает ее, отхлебывает понемногу из чашки и постепенно успокаивается. Замечает на столе оставленную Михаилом записку, и, глядя в нее, набирает номер.</w:t>
      </w:r>
    </w:p>
    <w:p>
      <w:pPr>
        <w:pStyle w:val="Dialog"/>
        <w:spacing w:lineRule="auto" w:line="360"/>
        <w:rPr/>
      </w:pPr>
      <w:r>
        <w:rPr>
          <w:sz w:val="28"/>
        </w:rPr>
        <w:tab/>
        <w:tab/>
        <w:t xml:space="preserve">Алло? Марина? Простите, это снова доктор. Я хочу извиниться за предыдущий звонок. Да. И еще я хотел сказать, что, хотя вы и обозвали меня нахалом, у вас очень приятный голос. Пустяки. Это было недоразумение. Просто в кармане у одного моего пациента оказалась записка с вашим именем и телефоном, и он утверждал, что вы – его жена. Михаил Колокольчиков. Что?! Вы действительно его жена? Но вы же сказали, что у вас нет мужа! Простите, я вовсе не хотел вас оскорблять. Сказать женщине, что у нее нет мужа, еще не значит нанести ей оскорбление. Тем более, что вы сами… Простите. Так... Так… Понимаю. Понимаю. Понимаю. </w:t>
      </w:r>
      <w:r>
        <w:rPr>
          <w:i/>
          <w:iCs/>
          <w:sz w:val="28"/>
        </w:rPr>
        <w:t>(Кладет трубку.)</w:t>
      </w:r>
      <w:r>
        <w:rPr>
          <w:sz w:val="28"/>
        </w:rPr>
        <w:t xml:space="preserve"> Ни черта не понимаю.</w:t>
      </w:r>
    </w:p>
    <w:p>
      <w:pPr>
        <w:pStyle w:val="Remarka"/>
        <w:rPr/>
      </w:pPr>
      <w:r>
        <w:rPr/>
        <w:t xml:space="preserve">Входит МИХАИЛ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Разрешите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Поспешно надевая на рот марлевую повязку.)</w:t>
      </w:r>
      <w:r>
        <w:rPr>
          <w:sz w:val="28"/>
        </w:rPr>
        <w:t xml:space="preserve"> Пожалуйста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ИХАИЛ. </w:t>
      </w:r>
      <w:r>
        <w:rPr>
          <w:i/>
          <w:iCs/>
          <w:sz w:val="28"/>
        </w:rPr>
        <w:t>(Придвигается к Доктору и говорит ему вполголоса на ухо.)</w:t>
      </w:r>
      <w:r>
        <w:rPr>
          <w:sz w:val="28"/>
        </w:rPr>
        <w:t xml:space="preserve"> Доктор, я страдаю потерей памяти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Отодвигаясь.)</w:t>
      </w:r>
      <w:r>
        <w:rPr>
          <w:sz w:val="28"/>
        </w:rPr>
        <w:t xml:space="preserve"> Я знаю. 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ИХАИЛ. </w:t>
      </w:r>
      <w:r>
        <w:rPr>
          <w:i/>
          <w:iCs/>
          <w:sz w:val="28"/>
        </w:rPr>
        <w:t>(Удивленно.)</w:t>
      </w:r>
      <w:r>
        <w:rPr>
          <w:sz w:val="28"/>
        </w:rPr>
        <w:t xml:space="preserve"> Откуда вы знаете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Вы сами это сказали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Когда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Только что. И раньше тоже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Как я мог вам это сказать, если я вижу вас в первый раз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Меня? В первый раз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И кроме того, я от всех это скрываю. Я могу доверить эту тайну только врачу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Но я же и есть врач, черт побери!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ИХАИЛ. </w:t>
      </w:r>
      <w:r>
        <w:rPr>
          <w:i/>
          <w:iCs/>
          <w:sz w:val="28"/>
        </w:rPr>
        <w:t>(Обрадованно.)</w:t>
      </w:r>
      <w:r>
        <w:rPr>
          <w:sz w:val="28"/>
        </w:rPr>
        <w:t xml:space="preserve"> В самом деле? Наконец-то! Так вот, доктор, я страдаю потерей памяти. </w:t>
      </w:r>
    </w:p>
    <w:p>
      <w:pPr>
        <w:pStyle w:val="Remarka"/>
        <w:rPr/>
      </w:pPr>
      <w:r>
        <w:rPr/>
        <w:t>ДОКТОР наливает из графина воду, достает таблетку и глотает ее.</w:t>
      </w:r>
    </w:p>
    <w:p>
      <w:pPr>
        <w:pStyle w:val="Dialog"/>
        <w:spacing w:lineRule="auto" w:line="360"/>
        <w:rPr/>
      </w:pPr>
      <w:r>
        <w:rPr>
          <w:sz w:val="28"/>
        </w:rPr>
        <w:tab/>
      </w:r>
      <w:r>
        <w:rPr>
          <w:i/>
          <w:iCs/>
          <w:sz w:val="28"/>
        </w:rPr>
        <w:t>(Участливо.)</w:t>
      </w:r>
      <w:r>
        <w:rPr>
          <w:sz w:val="28"/>
        </w:rPr>
        <w:t xml:space="preserve"> Вам плохо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Держась за сердце.)</w:t>
      </w:r>
      <w:r>
        <w:rPr>
          <w:sz w:val="28"/>
        </w:rPr>
        <w:t xml:space="preserve"> Да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А вы в самом деле доктор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Разумеется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А почему же тогда вам плохо? Плохо бывает только больным, а докторам всегда бывает хорошо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Не дышите так близко. Что вам от меня нужно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Мне? Ничего. Вы сами сюда пришли, я вас не вызывал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Я пришел? Вы меня не вызывали? </w:t>
      </w:r>
      <w:r>
        <w:rPr>
          <w:i/>
          <w:iCs/>
          <w:sz w:val="28"/>
        </w:rPr>
        <w:t>(Принимает вторую таблетку.)</w:t>
      </w:r>
      <w:r>
        <w:rPr>
          <w:sz w:val="28"/>
        </w:rPr>
        <w:t xml:space="preserve">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Дорогой мой, вы плохо выглядите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Мрачно.)</w:t>
      </w:r>
      <w:r>
        <w:rPr>
          <w:sz w:val="28"/>
        </w:rPr>
        <w:t xml:space="preserve"> Как вы догадались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Интересно, с чего бы это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Иронически.)</w:t>
      </w:r>
      <w:r>
        <w:rPr>
          <w:sz w:val="28"/>
        </w:rPr>
        <w:t xml:space="preserve"> Действительно, с чего бы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Вы очень нервный. Вам надо внимательней относиться к своему здоровью. Но не расстраивайтесь. Я вам помогу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Спасибо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Дышите глубже. Расслабьтесь. Вот так… Проглотите эту таблетку. Вам лучше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Мрачно.)</w:t>
      </w:r>
      <w:r>
        <w:rPr>
          <w:sz w:val="28"/>
        </w:rPr>
        <w:t xml:space="preserve"> Лучше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Тогда вы можете идти. Меня ждут другие пациенты. Если не полегчает, загляните ко мне завтра. Позовите сюда из приемной следующего больного</w:t>
      </w:r>
    </w:p>
    <w:p>
      <w:pPr>
        <w:pStyle w:val="Remarka"/>
        <w:rPr/>
      </w:pPr>
      <w:r>
        <w:rPr/>
        <w:t>Сбитый с толку, ДОКТОР идет к выходу, но, опомнившись, останавливается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Со сдержанной яростью.)</w:t>
      </w:r>
      <w:r>
        <w:rPr>
          <w:sz w:val="28"/>
        </w:rPr>
        <w:t xml:space="preserve"> Я позову. Я позову санитаров, и они упекут вас знаете куда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Куда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Рычит.)</w:t>
      </w:r>
      <w:r>
        <w:rPr>
          <w:sz w:val="28"/>
        </w:rPr>
        <w:t xml:space="preserve"> Молчать! </w:t>
      </w:r>
      <w:r>
        <w:rPr>
          <w:sz w:val="28"/>
          <w:u w:val="single"/>
        </w:rPr>
        <w:t>Я</w:t>
      </w:r>
      <w:r>
        <w:rPr>
          <w:sz w:val="28"/>
        </w:rPr>
        <w:t xml:space="preserve"> врач, </w:t>
      </w:r>
      <w:r>
        <w:rPr>
          <w:sz w:val="28"/>
          <w:u w:val="single"/>
        </w:rPr>
        <w:t>я</w:t>
      </w:r>
      <w:r>
        <w:rPr>
          <w:sz w:val="28"/>
        </w:rPr>
        <w:t xml:space="preserve"> врач, а не вы! Запомните это, черт побери! </w:t>
      </w:r>
      <w:r>
        <w:rPr>
          <w:i/>
          <w:iCs/>
          <w:sz w:val="28"/>
        </w:rPr>
        <w:t>(С трудом берет себя в руки.)</w:t>
      </w:r>
      <w:r>
        <w:rPr>
          <w:sz w:val="28"/>
        </w:rPr>
        <w:t xml:space="preserve"> Извините, я обязан вас лечить, а не кричать на вас. Продолжим нашу беседу. </w:t>
      </w:r>
      <w:r>
        <w:rPr>
          <w:i/>
          <w:iCs/>
          <w:sz w:val="28"/>
        </w:rPr>
        <w:t>(Садится на свое место.)</w:t>
      </w:r>
      <w:r>
        <w:rPr>
          <w:sz w:val="28"/>
        </w:rPr>
        <w:t xml:space="preserve"> </w:t>
      </w:r>
    </w:p>
    <w:p>
      <w:pPr>
        <w:pStyle w:val="Remarka"/>
        <w:rPr/>
      </w:pPr>
      <w:r>
        <w:rPr/>
        <w:t>Входит Женщина, весьма пикантная и хорошо одетая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ЕНЩИНА. Доброе утро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ИХАИЛ. </w:t>
      </w:r>
      <w:r>
        <w:rPr>
          <w:i/>
          <w:iCs/>
          <w:sz w:val="28"/>
        </w:rPr>
        <w:t>(Радостно.)</w:t>
      </w:r>
      <w:r>
        <w:rPr>
          <w:sz w:val="28"/>
        </w:rPr>
        <w:t xml:space="preserve"> Это ты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ЕНЩИНА. Как видишь, дорогой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Как хорошо, что ты пришла!</w:t>
      </w:r>
    </w:p>
    <w:p>
      <w:pPr>
        <w:pStyle w:val="Remarka"/>
        <w:rPr/>
      </w:pPr>
      <w:r>
        <w:rPr/>
        <w:t>МИХАИЛ и ЖЕНЩИНА обнимаются и целуются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ЕНЩИНА. Поправь рубашку и причешись. Как ты себя чувствуешь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Прекрасно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Позвольте, кто вы такая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Это моя жена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ЖЕНЩИНА. </w:t>
      </w:r>
      <w:r>
        <w:rPr>
          <w:i/>
          <w:iCs/>
          <w:sz w:val="28"/>
        </w:rPr>
        <w:t>(Протягивая доктору руку.)</w:t>
      </w:r>
      <w:r>
        <w:rPr>
          <w:sz w:val="28"/>
        </w:rPr>
        <w:t xml:space="preserve"> Меня зовут, как вы уже знаете, Марина. Марина Колокольчикова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Очень приятно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Когда вы мне позвонили, я была совсем близко. Вот и решила сюда заглянуть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И правильно сделали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Я вам не помешала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Напротив, вы можете очень помочь. У меня накопилось много вопросов, на которые я бы хотел получить вразумительный ответ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АРИНА. </w:t>
      </w:r>
      <w:r>
        <w:rPr>
          <w:i/>
          <w:iCs/>
          <w:sz w:val="28"/>
        </w:rPr>
        <w:t>(Михаилу.)</w:t>
      </w:r>
      <w:r>
        <w:rPr>
          <w:sz w:val="28"/>
        </w:rPr>
        <w:t xml:space="preserve"> Дорогой, подожди меня немного в приемной, а потом мы вместе поедем домой. </w:t>
      </w:r>
      <w:r>
        <w:rPr>
          <w:i/>
          <w:iCs/>
          <w:sz w:val="28"/>
        </w:rPr>
        <w:t>(Провожает его к выходу и возвращается.)</w:t>
      </w:r>
      <w:r>
        <w:rPr>
          <w:sz w:val="28"/>
        </w:rPr>
        <w:t xml:space="preserve"> Вы не хотите предложить мне сесть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Снимая марлевую повязку.)</w:t>
      </w:r>
      <w:r>
        <w:rPr>
          <w:sz w:val="28"/>
        </w:rPr>
        <w:t xml:space="preserve"> О, извините. Садитесь. Не сюда, это стул для пациентов. На диван, пожалуйста. Чашку кофе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Нет, спасибо. Как продвигается лечение моего мужа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Не скрою, имеются немалые трудности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Я уверена, что такой блестящий врач, как вы, их преодолеете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Польщенный.)</w:t>
      </w:r>
      <w:r>
        <w:rPr>
          <w:sz w:val="28"/>
        </w:rPr>
        <w:t xml:space="preserve"> Откуда вы знаете, что я хороший врач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МАРИНА. Это знают все. 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Польщенный.)</w:t>
      </w:r>
      <w:r>
        <w:rPr>
          <w:sz w:val="28"/>
        </w:rPr>
        <w:t xml:space="preserve"> Ну уж, все…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Уверяю вас. Ведь вы такой знаменитый. Кроме того, мне ли о вас не знать, если вы пользуете моего мужа уже полтора года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Я? Вашего мужа? Полтора года? Это невозможно!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Извините, я ошиблась. Не полтора, а два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Вы шутите! Я никогда раньше не видел вашего мужа!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Я понимаю. Врачебная тайна. Но не скрывать же ее от жены. Ведь речь идет не о французской болезни, а о психическом расстройстве. Если бы вы знали, как я от этого страдаю!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Могу себе представить. Такая очаровательная женщина, как вы, заслуживает лучшей доли. Может, все-таки чашечку кофе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Раз вы настаиваете, я, пожалуй, не откажусь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Подавая гостье кофе и печенье.)</w:t>
      </w:r>
      <w:r>
        <w:rPr>
          <w:sz w:val="28"/>
        </w:rPr>
        <w:t xml:space="preserve"> Вот, пожалуйста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Благодарю вас. Теперь я поняла причину вашего профессионального успеха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Скромно.)</w:t>
      </w:r>
      <w:r>
        <w:rPr>
          <w:sz w:val="28"/>
        </w:rPr>
        <w:t xml:space="preserve"> Она проста: знания и труд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МАРИНА. Не совсем так. Врач прежде всего должен быть привлекателен как мужчина. Это действует лучше любого лекарства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Вы так думаете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АРИНА. Я уверена. С вашим обаянием вы можете добиться поразительных результатов. </w:t>
      </w:r>
      <w:r>
        <w:rPr>
          <w:i/>
          <w:iCs/>
          <w:sz w:val="28"/>
        </w:rPr>
        <w:t xml:space="preserve">(Кокетливо.) </w:t>
      </w:r>
      <w:r>
        <w:rPr>
          <w:sz w:val="28"/>
        </w:rPr>
        <w:t xml:space="preserve">По крайней мере, если речь идет о женщинах. 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Не без некоторой гордости.)</w:t>
      </w:r>
      <w:r>
        <w:rPr>
          <w:sz w:val="28"/>
        </w:rPr>
        <w:t xml:space="preserve"> Действительно, медициной признается, что личность врача имеет определенное терапевтическое значение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Не определенное, а решающее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Знаете, когда мы говорили с вами по телефону… Я хочу сказать, что ваш голос показался мне очень приятным… Впрочем, я уже это говорил... И вот, теперь, когда я вас увидел…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АРИНА. </w:t>
      </w:r>
      <w:r>
        <w:rPr>
          <w:i/>
          <w:iCs/>
          <w:sz w:val="28"/>
        </w:rPr>
        <w:t>(Кокетливо.)</w:t>
      </w:r>
      <w:r>
        <w:rPr>
          <w:sz w:val="28"/>
        </w:rPr>
        <w:t xml:space="preserve"> Вы разочаровались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Напротив! Кстати, почему вы сначала сказали мне, что вы не замужем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МАРИНА. По вашему, я должна рассказывать по телефону подробности своей личной жизни любому незнакомому человеку, да еще и называть имя своего мужа?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ДОКТОР. Вы правы. Но мне очень жаль. 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АРИНА. </w:t>
      </w:r>
      <w:r>
        <w:rPr>
          <w:i/>
          <w:iCs/>
          <w:sz w:val="28"/>
        </w:rPr>
        <w:t>(Кокетливо.)</w:t>
      </w:r>
      <w:r>
        <w:rPr>
          <w:sz w:val="28"/>
        </w:rPr>
        <w:t xml:space="preserve"> Чего вам жаль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Если бы вы не были замужем, я бы с удовольствием за вами поухаживал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АРИНА. </w:t>
      </w:r>
      <w:r>
        <w:rPr>
          <w:i/>
          <w:iCs/>
          <w:sz w:val="28"/>
        </w:rPr>
        <w:t>(Строго.)</w:t>
      </w:r>
      <w:r>
        <w:rPr>
          <w:sz w:val="28"/>
        </w:rPr>
        <w:t xml:space="preserve"> Я что-то вас не понимаю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Робея.)</w:t>
      </w:r>
      <w:r>
        <w:rPr>
          <w:sz w:val="28"/>
        </w:rPr>
        <w:t xml:space="preserve"> Нет, я… Я имел в виду…</w:t>
      </w:r>
    </w:p>
    <w:p>
      <w:pPr>
        <w:pStyle w:val="Dialog"/>
        <w:spacing w:lineRule="auto" w:line="360"/>
        <w:rPr/>
      </w:pPr>
      <w:r>
        <w:rPr>
          <w:sz w:val="28"/>
        </w:rPr>
        <w:t>МАРИНА. (</w:t>
      </w:r>
      <w:r>
        <w:rPr>
          <w:i/>
          <w:iCs/>
          <w:sz w:val="28"/>
        </w:rPr>
        <w:t>Продолжает.)</w:t>
      </w:r>
      <w:r>
        <w:rPr>
          <w:sz w:val="28"/>
        </w:rPr>
        <w:t xml:space="preserve"> Я вас действительно не понимаю. Разве за замужними женщинами не ухаживают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Ухаживают, конечно …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Так в чем же дело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Понимаете, есть известные принципы…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Принципы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У меня правило: не смешивать работу и личную жизнь. Поэтому, например, я никогда не ухаживаю за пациентками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Очень похвально. Но я не пациентка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ДОКТОР. Вы жена пациента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Забудьте об этом. Я слышала про эти правила: не заводить романов с коллегами по работе, со своими пациентками и студентками, с женами своих родственников и так далее. Если все это соблюдать, то кто же и где будет заводить с нами романы? Запомните: ухаживать надо всегда и за всеми: за сотрудницами, за женами своих друзей и, тем более, за женами своих врагов. И даже – вы не поверите – иногда за своей собственной женой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Значит, по-вашему, эти принципы…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Оставьте принципы. Лучше скажите честно, что я вам просто недостаточно нравлюсь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Уверяю вас, вы мне очень нравитесь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Когда женщина по-настоящему нравится, за ней ухаживают, не думая ни о чем. Это и есть единственно правильный принцип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ДОКТОР. Но мой возраст…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МАРИНА. У вас прекрасный возраст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Я намного старше вас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МАРИНА. Мужчина и должен быть старше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Я не буду в ваших глазах смешон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Оставьте эти мысли. Вы мужчина в расцвете лет. Мы выглядим почти ровесниками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Значит, вы в самом деле не обидитесь, если я предложу вам вечером где-нибудь поужинать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МАРИНА. Я обижусь, если вы не пригласите. Сказать по правде, это следовало сделать давно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Я знаю, но трудно решиться на это с первой же встречи…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МАРИНА. А с какой же встречи мужчине надо действовать, если не с первой? Ведь второй встречи может и не быть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Но так сразу, с места в карьер…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Какой же это «карьер», доктор? Черепаший шаг. А если и карьер, то карьер улитки! Мы знакомы уже два года, а вы только сегодня решились проявить ко мне интерес. И то очень невнятно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Два года? Вы уверены? Разве мы встречались раньше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Теперь я вижу ваше подлинное отношение ко мне. Женщину, которая нравится, не забывают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Вы мне очень нравитесь, но… </w:t>
      </w:r>
      <w:r>
        <w:rPr>
          <w:i/>
          <w:iCs/>
          <w:sz w:val="28"/>
        </w:rPr>
        <w:t>(Умолкает. На лице его изображается явное смятение. Неужели вирус разрушения памяти действует так быстро?)</w:t>
      </w:r>
      <w:r>
        <w:rPr>
          <w:sz w:val="28"/>
        </w:rPr>
        <w:t xml:space="preserve"> 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АРИНА. </w:t>
      </w:r>
      <w:r>
        <w:rPr>
          <w:i/>
          <w:iCs/>
          <w:sz w:val="28"/>
        </w:rPr>
        <w:t xml:space="preserve">(Оглядывая кабинет.) </w:t>
      </w:r>
      <w:r>
        <w:rPr>
          <w:sz w:val="28"/>
        </w:rPr>
        <w:t xml:space="preserve">А ваш кабинет выглядит еще более импозантно и впечатляюще. Сразу видно, что это приемная преуспевающего врача. 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Озадаченно.)</w:t>
      </w:r>
      <w:r>
        <w:rPr>
          <w:sz w:val="28"/>
        </w:rPr>
        <w:t xml:space="preserve"> Вы приходили сюда и раньше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Конечно, и не раз. Вы разве не помните? Этой бронзовой статуэтки, кажется, раньше здесь не было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Вы уверены, что бывали здесь прежде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Как же мне не быть уверенной, если я сама привела сюда к вам мужа? А вы разве не помните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Я? </w:t>
      </w:r>
      <w:r>
        <w:rPr>
          <w:i/>
          <w:iCs/>
          <w:sz w:val="28"/>
        </w:rPr>
        <w:t>(Неуверенно)</w:t>
      </w:r>
      <w:r>
        <w:rPr>
          <w:sz w:val="28"/>
        </w:rPr>
        <w:t xml:space="preserve"> Почему же, помню, конечно. </w:t>
      </w:r>
      <w:r>
        <w:rPr>
          <w:i/>
          <w:iCs/>
          <w:sz w:val="28"/>
        </w:rPr>
        <w:t>(Наливает в стакан капли из пузырька, добавляет воды из графина и выпивает, стараясь сделать это незаметно.)</w:t>
      </w:r>
      <w:r>
        <w:rPr>
          <w:sz w:val="28"/>
        </w:rPr>
        <w:t xml:space="preserve"> </w:t>
      </w:r>
    </w:p>
    <w:p>
      <w:pPr>
        <w:pStyle w:val="Dialog"/>
        <w:spacing w:lineRule="auto" w:line="360"/>
        <w:rPr>
          <w:i/>
          <w:i/>
          <w:iCs/>
          <w:sz w:val="28"/>
        </w:rPr>
      </w:pPr>
      <w:r>
        <w:rPr>
          <w:sz w:val="28"/>
        </w:rPr>
        <w:t xml:space="preserve">МАРИНА. Кстати, я за него беспокоюсь. Извините, я должна проверить, не ушел ли он. </w:t>
      </w:r>
    </w:p>
    <w:p>
      <w:pPr>
        <w:pStyle w:val="Remarka"/>
        <w:rPr/>
      </w:pPr>
      <w:r>
        <w:rPr/>
        <w:t>МАРИНА выходит. ДОКТОР проверяет у себя пульс. МАРИНА возвращается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Не ушел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Нет. Так вот, доктор, я бы хотела получить от вас справку о состоянии здоровья моего мужа вместе с историей болезни за все эти годы. Я начала хлопоты об инвалидной пенсии для него, и свидетельство авторитетного врача может очень помочь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Мм… Видите ли, я еще не определил, в чем состоит его болезнь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Как, двух лет было для этого недостаточно? Такому опытному врачу, как вы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«Двух лет»? Скажите, а у вас нет, случайно, проблем с памятью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МАРИНА. У меня? Нет, конечно. Чего вдруг?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Некоторые формы склероза могут быть заразными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У меня великолепная память. Однако не буду вам мешать. Дайте мне, пожалуйста, историю его болезни, и я не стану больше отвлекать вас от работы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Я… Я должен сначала ее приготовить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МАРИНА. А что там готовить? Распечатайте ее с компьютера, и все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ДОКТОР. Я должен кое-что проверить… Кажется, у меня компьютер не в порядке... Не могли бы вы зайти сегодня попозже? 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АРИНА. С удовольствием. </w:t>
      </w:r>
      <w:r>
        <w:rPr>
          <w:i/>
          <w:iCs/>
          <w:sz w:val="28"/>
        </w:rPr>
        <w:t>(Встает, направляется к выходу, но останавливается.)</w:t>
      </w:r>
      <w:r>
        <w:rPr>
          <w:sz w:val="28"/>
        </w:rPr>
        <w:t xml:space="preserve"> Кстати, я так и не поняла, вы пригласили меня на ужин или нет? Или вы уже об этом тоже забыли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Разумеется, вы приглашены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Я бы не хотела показаться навязчивой, но когда мужчина приглашает даму, он обычно сообщает ей, куда и когда он за ней заедет, или где и когда они должны встретиться. Я должна приготовиться. Не идти же мне на встречу с вами в таком виде, в этих лохмотьях…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Меня эти лохмотья вполне устраивают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Нет-нет, я должна переодеться. Итак, я зайду через полчаса, и мы обо всем договоримся. И заодно возьму историю болезни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Отлично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Вы уже закончили беседу с моим мужем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ДОКТОР. Еще нет. 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АРИНА. Тогда я вам его пока оставляю. </w:t>
      </w:r>
      <w:r>
        <w:rPr>
          <w:i/>
          <w:iCs/>
          <w:sz w:val="28"/>
        </w:rPr>
        <w:t>(С многообещающей улыбкой.)</w:t>
      </w:r>
      <w:r>
        <w:rPr>
          <w:sz w:val="28"/>
        </w:rPr>
        <w:t xml:space="preserve"> До встречи.</w:t>
      </w:r>
    </w:p>
    <w:p>
      <w:pPr>
        <w:pStyle w:val="Remarka"/>
        <w:rPr/>
      </w:pPr>
      <w:r>
        <w:rPr/>
        <w:t xml:space="preserve">МАРИНА выходит. ДОКТОР остается один. Лицо его выражает смесь радости и растерянности. Походив взад-вперед по кабинету, он садится за компьютер и начинает искать в нем файл с историей болезни. Входит МИХАИЛ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Доктор…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Страдальчески.)</w:t>
      </w:r>
      <w:r>
        <w:rPr>
          <w:sz w:val="28"/>
        </w:rPr>
        <w:t xml:space="preserve"> Только не говорите мне, что вы страдаете потерей памяти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А я и не страдаю потерей памяти. С чего вы взяли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Так что же вы от меня хотите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Жена велела мне ждать в приемной, но мне там скучно. Можно, я посижу здесь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Лучше в приемной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Лучше здесь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Ну, хорошо. При одном условии: вы будете молчать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МИХАИЛ. Я не скажу ни слова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Не забудьте об этом обещании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Я никогда ничего не забываю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Вздыхая.)</w:t>
      </w:r>
      <w:r>
        <w:rPr>
          <w:sz w:val="28"/>
        </w:rPr>
        <w:t xml:space="preserve"> Вот и прекрасно.</w:t>
      </w:r>
    </w:p>
    <w:p>
      <w:pPr>
        <w:pStyle w:val="Remarka"/>
        <w:rPr/>
      </w:pPr>
      <w:r>
        <w:rPr/>
        <w:t>Михаил скромно садится в уголке. ДОКТОР ищет в компьютере историю болезни – видимо, безуспешно. ДОКТОР на всякий случай обращается к Михаилу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ab/>
        <w:t>Вы случайно не помните, я завел на вас историю болезни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Завели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Когда? Сегодня утром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МИХАИЛ. Нет, очень давно. Год или два назад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И вы это помните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Конечно помню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Почему я тогда не могу найти ее в компьютере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Не знаю. Вам помочь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Не надо. </w:t>
      </w:r>
      <w:r>
        <w:rPr>
          <w:i/>
          <w:iCs/>
          <w:sz w:val="28"/>
        </w:rPr>
        <w:t>(Вновь начинает поиски в компьютере.)</w:t>
      </w:r>
      <w:r>
        <w:rPr>
          <w:sz w:val="28"/>
        </w:rPr>
        <w:t xml:space="preserve"> </w:t>
      </w:r>
    </w:p>
    <w:p>
      <w:pPr>
        <w:pStyle w:val="Remarka"/>
        <w:rPr/>
      </w:pPr>
      <w:r>
        <w:rPr/>
        <w:t>Входит Женщина в безупречном  английском костюме. Движения ее уверенны, речь ясная и четкая, манеры решительны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ЕНЩИНА. Доброе утро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ИХАИЛ. </w:t>
      </w:r>
      <w:r>
        <w:rPr>
          <w:i/>
          <w:iCs/>
          <w:sz w:val="28"/>
        </w:rPr>
        <w:t>(Радостно.)</w:t>
      </w:r>
      <w:r>
        <w:rPr>
          <w:sz w:val="28"/>
        </w:rPr>
        <w:t xml:space="preserve"> Это ты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ЕНЩИНА. Как видишь, дорогой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А я тут без тебя скучаю. Как хорошо, что ты пришла!</w:t>
      </w:r>
    </w:p>
    <w:p>
      <w:pPr>
        <w:pStyle w:val="Remarka"/>
        <w:rPr/>
      </w:pPr>
      <w:r>
        <w:rPr/>
        <w:t>МИХАИЛ и ЖЕНЩИНА обнимаются и целуются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ЕНЩИНА. Поправь рубашку и причешись. Как ты себя чувствуешь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Прекрасно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Позвольте, кто вы такая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Это моя жена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ЖЕНЩИНА. </w:t>
      </w:r>
      <w:r>
        <w:rPr>
          <w:i/>
          <w:iCs/>
          <w:sz w:val="28"/>
        </w:rPr>
        <w:t>(Протягивая Доктору руку.)</w:t>
      </w:r>
      <w:r>
        <w:rPr>
          <w:sz w:val="28"/>
        </w:rPr>
        <w:t xml:space="preserve"> Меня зовут, как вы уже знаете, Жанна Колокольчикова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Оторопело.)</w:t>
      </w:r>
      <w:r>
        <w:rPr>
          <w:sz w:val="28"/>
        </w:rPr>
        <w:t xml:space="preserve"> Очень приятно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Я вам не помешала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Нет, нисколько. Извините. Присядьте. </w:t>
      </w:r>
      <w:r>
        <w:rPr>
          <w:i/>
          <w:iCs/>
          <w:sz w:val="28"/>
        </w:rPr>
        <w:t>(Отводит Михаила в сторону.)</w:t>
      </w:r>
      <w:r>
        <w:rPr>
          <w:sz w:val="28"/>
        </w:rPr>
        <w:t xml:space="preserve"> Кто эта женщина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Я же сказал – моя жена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Но ведь совсем недавно вы в этом же самом месте обнимали другую женщину и тоже называли ее своей женой!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Доктор, у вас галлюцинации. Лечитесь. Здесь не было никакой женщины.</w:t>
      </w:r>
    </w:p>
    <w:p>
      <w:pPr>
        <w:pStyle w:val="Remarka"/>
        <w:rPr/>
      </w:pPr>
      <w:r>
        <w:rPr/>
        <w:t xml:space="preserve">ДОКТОР, сбитый с толку, принимает очередную дозу лекарства. Собравшись с мыслями, он обращается к Жанне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Надеюсь, вы не обидитесь, если я попрошу вас предъявить мне какой-нибудь свой документ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ЖАННА. Странная просьба. Впрочем, пожалуйста. Вот мои водительские права. </w:t>
      </w:r>
      <w:r>
        <w:rPr>
          <w:i/>
          <w:iCs/>
          <w:sz w:val="28"/>
        </w:rPr>
        <w:t>(Протягивает документ.)</w:t>
      </w:r>
      <w:r>
        <w:rPr>
          <w:sz w:val="28"/>
        </w:rPr>
        <w:t xml:space="preserve"> Жанна Колокольчикова. К вашим услугам.</w:t>
      </w:r>
    </w:p>
    <w:p>
      <w:pPr>
        <w:pStyle w:val="Remarka"/>
        <w:rPr/>
      </w:pPr>
      <w:r>
        <w:rPr/>
        <w:t>ДОКТОР внимательно рассматривает водительское удостоверение и возвращает его Жанне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В недоумении.)</w:t>
      </w:r>
      <w:r>
        <w:rPr>
          <w:sz w:val="28"/>
        </w:rPr>
        <w:t xml:space="preserve"> Все в порядке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А вы сомневались? Ваши документы я не спрашиваю, потому что знаю, кто вы. Не мешало бы, конечно, проверить вашу лицензию, но это дело прокуратуры, а я адвокат. Вот, кстати, моя визитная карточка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Чем я обязан вашему визиту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Меня беспокоит здоровье моего мужа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Меня тоже. Но я бы предпочел поговорить с вами об этом наедине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ЖАННА. </w:t>
      </w:r>
      <w:r>
        <w:rPr>
          <w:i/>
          <w:iCs/>
          <w:sz w:val="28"/>
        </w:rPr>
        <w:t>(Мужу.)</w:t>
      </w:r>
      <w:r>
        <w:rPr>
          <w:sz w:val="28"/>
        </w:rPr>
        <w:t xml:space="preserve"> Дорогой, подожди меня немного в приемной, а потом мы вместе поедем домой.</w:t>
      </w:r>
    </w:p>
    <w:p>
      <w:pPr>
        <w:pStyle w:val="Remarka"/>
        <w:rPr/>
      </w:pPr>
      <w:r>
        <w:rPr/>
        <w:t>МИХАИЛ послушно выходит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Скажите, вы знаете, что ваш… э-э… муж болен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Еще бы мне не знать!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И вы знаете, чем он болен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Страдает потерей памяти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С какого времени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ЖАННА. </w:t>
      </w:r>
      <w:r>
        <w:rPr>
          <w:i/>
          <w:iCs/>
          <w:sz w:val="28"/>
        </w:rPr>
        <w:t>(Удивленно.)</w:t>
      </w:r>
      <w:r>
        <w:rPr>
          <w:sz w:val="28"/>
        </w:rPr>
        <w:t xml:space="preserve"> Что «с какого времени»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С какого времени он болеет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ЖАННА. </w:t>
      </w:r>
      <w:r>
        <w:rPr>
          <w:i/>
          <w:iCs/>
          <w:sz w:val="28"/>
        </w:rPr>
        <w:t>(Удивленно.)</w:t>
      </w:r>
      <w:r>
        <w:rPr>
          <w:sz w:val="28"/>
        </w:rPr>
        <w:t xml:space="preserve"> А вы что – не знаете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Почему я должен это знать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Но ведь вы лечите его уже два года, если не больше!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ДОКТОР. Я? Два года??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Доктор, что с вашей памятью? Как вы можете лечить больных, если вы сами ничего не помните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Ну, хорошо, пусть будет два года. Расскажите о болезни вашего мужа подробнее. Вам тяжело с ним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Какой женщине легко со своим мужем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Не будем вдаваться в личные проблемы, поговорим о медицинских. В чем именно проявляется его болезнь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Он помнит очень сложные и давние вещи, и забывает самые простые. Он может, например, налить себе кофе и забыть его выпить. Или два раза проглотить одно и то же лекарство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Это случается и со мной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Я уже догадалась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Как же вы все это выносите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Я человек долга. Я делаю не то, что мне нравится, а то, что я должна делать. Я ем не то, что я люблю, а то, что содержит меньше калорий. Я встречаюсь не с теми, кто мне приятен, а с теми, кто полезен. Я живу не с тем мужем, с каким бы хотелось, а с тем, который мне достался. Жаловаться и ныть бесполезно. Надо работать, тянуть свою лямку и нести свой крест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ДОКТОР. Я вами восхищаюсь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Спасибо. Но, в конце концов, мой бывший муж не такой и плохой человек. Бывают хуже. Я повторяю себе это сто раз в день. Бывают хуже. Бывают хуже. Каждая женщина должна повторять это. Бывают хуже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Почему вы сказали «бывший муж»? Вы с ним развелись, что ли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Ни в коей мере. Мы в законном браке. Но что это за муж, который забывает о том, о чем муж и мужчина забывать не должен? Вы меня понимаете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Гм… И что вы в таких случаях делаете? Напоминаете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ЖАННА. Если мужчине о таких делах приходится напоминать, тут уж ничего не поможет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Вы правы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Знаете, к какому выводу привела меня моя юридическая практика? -Чем больше забывчивых мужчин, тем больше страдающих женщин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ДОКТОР. К тому же выводу приводит и практика врачебная. Однако, скажите, не приходило ли вам в голову, что его забывчивость в этих делах можно объяснить тем, что...э-э…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Что у него есть другая женщина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Это сказали вы, а не я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Не смешите меня. Это исключено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Да? А как бы отнеслись к такому предположению, что незадолго до вас с ним приходила?… Как бы вам это сказать… Разумеется, это только предположение..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ЖАННА. Не темните, доктор. Играйте в открытую. Я не из слабонервных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Вы не должны его осуждать. По-моему, он просто не помнит, кто его жена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ЖАННА. Прекрасно помнит. </w:t>
      </w:r>
      <w:r>
        <w:rPr>
          <w:i/>
          <w:iCs/>
          <w:sz w:val="28"/>
        </w:rPr>
        <w:t>(Зовет мужа. Тот входит.)</w:t>
      </w:r>
      <w:r>
        <w:rPr>
          <w:sz w:val="28"/>
        </w:rPr>
        <w:t xml:space="preserve"> Скажи, дорогой, этому человеку, как меня зовут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А он разве не знает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ЖАННА. Он знал, но забыл. </w:t>
      </w:r>
      <w:r>
        <w:rPr>
          <w:i/>
          <w:iCs/>
          <w:sz w:val="28"/>
        </w:rPr>
        <w:t>(Иронически.)</w:t>
      </w:r>
      <w:r>
        <w:rPr>
          <w:sz w:val="28"/>
        </w:rPr>
        <w:t xml:space="preserve"> Этот человек страдает потерей памяти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ИХАИЛ. </w:t>
      </w:r>
      <w:r>
        <w:rPr>
          <w:i/>
          <w:iCs/>
          <w:sz w:val="28"/>
        </w:rPr>
        <w:t>(Доктору.)</w:t>
      </w:r>
      <w:r>
        <w:rPr>
          <w:sz w:val="28"/>
        </w:rPr>
        <w:t xml:space="preserve"> Мне вас искренне жаль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Мне тоже себя жаль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Почему вы не лечитесь? Я могу рекомендовать вам хорошего врача. Вот его визитная карточка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Взглянув на карточку.)</w:t>
      </w:r>
      <w:r>
        <w:rPr>
          <w:sz w:val="28"/>
        </w:rPr>
        <w:t xml:space="preserve"> Благодарю вас, это моя карточка. Скажите лучше, как зовут эту даму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Вы задаете странные вопросы. Вы думаете, я не знаю, как зовут мою собственную жену? Жену, с которой я учился еще в школе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Так как ее все-таки зовут, черт побери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Жанна. А что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Ничего, дорогой. Ты можешь пока вернуться в приемную. Только никуда оттуда не уходи.</w:t>
      </w:r>
    </w:p>
    <w:p>
      <w:pPr>
        <w:pStyle w:val="Remarka"/>
        <w:rPr/>
      </w:pPr>
      <w:r>
        <w:rPr/>
        <w:t xml:space="preserve">МИХАИЛ выходит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Странно. Если это была не жена, то кто же она была такая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Кто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Женщина, которая была здесь до вас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Если она и была, то я знаю, кто она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С интересом.)</w:t>
      </w:r>
      <w:r>
        <w:rPr>
          <w:sz w:val="28"/>
        </w:rPr>
        <w:t xml:space="preserve"> Вот как? Кто же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ЖАННА. Шлюха и аферистка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Напрасно вы так резко. Мне она показалась вполне привлекательной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К сожалению, шлюхи всегда привлекательны. В отличие от нас, порядочных женщин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Это верно. Так вы знаете ее или нет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ЖАННА. Конечно, не знаю и знать не могу. Я с подобными особами не общаюсь. Кроме того, никакой женщины ведь на самом деле здесь не было, и вам это прекрасно известно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Женщина была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Не было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Была. </w:t>
      </w:r>
      <w:r>
        <w:rPr>
          <w:i/>
          <w:iCs/>
          <w:sz w:val="28"/>
        </w:rPr>
        <w:t>(Потирая лоб.)</w:t>
      </w:r>
      <w:r>
        <w:rPr>
          <w:sz w:val="28"/>
        </w:rPr>
        <w:t xml:space="preserve"> А, может, действительно не было?</w:t>
      </w:r>
    </w:p>
    <w:p>
      <w:pPr>
        <w:pStyle w:val="Dialog"/>
        <w:spacing w:lineRule="auto" w:line="360"/>
        <w:rPr>
          <w:i/>
          <w:i/>
          <w:iCs/>
          <w:sz w:val="28"/>
        </w:rPr>
      </w:pPr>
      <w:r>
        <w:rPr>
          <w:sz w:val="28"/>
        </w:rPr>
        <w:t xml:space="preserve">ЖАННА. Извините, я хочу проверить, на месте ли Михаил. </w:t>
      </w:r>
    </w:p>
    <w:p>
      <w:pPr>
        <w:pStyle w:val="Remarka"/>
        <w:rPr/>
      </w:pPr>
      <w:r>
        <w:rPr/>
        <w:t>ЖАННА выходит и возвращается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На месте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ЖАННА. Да. Знаете, за ним нужен глаз да глаз. Давайте прекратим разговоры о женщинах и перейдем к делу, а именно к состоянию здоровья моего мужа. Я пришла сюда не для того, чтобы слушать фантастические рассказы, а чтобы получить справку о его болезни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Чтобы выписать справку, я должен сначала изучить его недомогание. Поэтому я и хочу спросить, с каких пор…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ЖАННА. </w:t>
      </w:r>
      <w:r>
        <w:rPr>
          <w:i/>
          <w:iCs/>
          <w:sz w:val="28"/>
        </w:rPr>
        <w:t>(Прерывая.)</w:t>
      </w:r>
      <w:r>
        <w:rPr>
          <w:sz w:val="28"/>
        </w:rPr>
        <w:t xml:space="preserve"> Во-первых, я вам уже двадцать раз обо всем рассказывала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Изумленно.)</w:t>
      </w:r>
      <w:r>
        <w:rPr>
          <w:sz w:val="28"/>
        </w:rPr>
        <w:t xml:space="preserve"> Когда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ЖАННА. </w:t>
      </w:r>
      <w:r>
        <w:rPr>
          <w:i/>
          <w:iCs/>
          <w:sz w:val="28"/>
        </w:rPr>
        <w:t>(Не слушая.)</w:t>
      </w:r>
      <w:r>
        <w:rPr>
          <w:sz w:val="28"/>
        </w:rPr>
        <w:t xml:space="preserve"> Во-вторых, чем задавать ненужные вопросы, лучше загляните в его историю болезни. Она у вас в компьютере. Там все написано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У меня нет никакой истории его болезни!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ЖАННА. Как мне вас понимать? Неужели вы настолько небрежны, что не ведете ее? Ведь вы прекрасно знаете, что эта небрежность граничит со служебным преступлением!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Вы забываетесь!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ЖАННА. </w:t>
      </w:r>
      <w:r>
        <w:rPr>
          <w:i/>
          <w:iCs/>
          <w:sz w:val="28"/>
        </w:rPr>
        <w:t xml:space="preserve">(Жестко.) </w:t>
      </w:r>
      <w:r>
        <w:rPr>
          <w:sz w:val="28"/>
        </w:rPr>
        <w:t>Нисколько. Я пока еще не страдаю потерей памяти. И хочу вам напомнить, что история болезни является не только медицинским, но и юридическим документом. В случае судебной жалобы на вас со стороны больного она поможет установить правильность или неправильность назначенного вами лечения. Я думаю, что вы или не вели ее, или умышленно стерли, чтобы скрыть от финансовых органов плату, которую вы получали от нас за визиты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Я не получал никакой платы!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ЖАННА. Не беспокойтесь, мы не собираемся требовать ее назад. Единственное, что я хочу – это справку о тяжелом состоянии моего мужа и историю его болезни. 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Он совершенно растерян.)</w:t>
      </w:r>
      <w:r>
        <w:rPr>
          <w:sz w:val="28"/>
        </w:rPr>
        <w:t xml:space="preserve"> Справку, пожалуй, я могу вам дать, но…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ЖАННА. </w:t>
      </w:r>
      <w:r>
        <w:rPr>
          <w:i/>
          <w:iCs/>
          <w:sz w:val="28"/>
        </w:rPr>
        <w:t>(Непреклонно.)</w:t>
      </w:r>
      <w:r>
        <w:rPr>
          <w:sz w:val="28"/>
        </w:rPr>
        <w:t xml:space="preserve"> И историю болезни тоже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Откуда я ее возьму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ЖАННА. Из компьютера. Из письменного стола. Откуда хотите. Найдите, восстановите - меня это не касается. </w:t>
      </w:r>
    </w:p>
    <w:p>
      <w:pPr>
        <w:pStyle w:val="Remarka"/>
        <w:rPr/>
      </w:pPr>
      <w:r>
        <w:rPr/>
        <w:t xml:space="preserve">ДОКТОР совершенно не своей тарелке и не знает, что ему делать. Он берет пузырек, видит, что капли кончились, и уходит за ширму, где у него хранятся лекарства. ЖАННА кричит ему через перегородку. </w:t>
      </w:r>
    </w:p>
    <w:p>
      <w:pPr>
        <w:pStyle w:val="Dialog"/>
        <w:spacing w:lineRule="auto" w:line="360"/>
        <w:ind w:left="708" w:right="170" w:firstLine="426"/>
        <w:rPr/>
      </w:pPr>
      <w:r>
        <w:rPr>
          <w:sz w:val="28"/>
        </w:rPr>
        <w:t xml:space="preserve">Чтобы через час история болезни была готова! Ровно через шестьдесят минут я за ней зайду! </w:t>
      </w:r>
      <w:r>
        <w:rPr>
          <w:i/>
          <w:iCs/>
          <w:sz w:val="28"/>
        </w:rPr>
        <w:t>(Направляется к выходу, но останавливается у двери.)</w:t>
      </w:r>
      <w:r>
        <w:rPr>
          <w:sz w:val="28"/>
        </w:rPr>
        <w:t xml:space="preserve"> И не пытайтесь снова найти какую-нибудь отговорку, как это было в прошлый раз.</w:t>
      </w:r>
    </w:p>
    <w:p>
      <w:pPr>
        <w:pStyle w:val="Remarka"/>
        <w:rPr/>
      </w:pPr>
      <w:r>
        <w:rPr/>
        <w:t xml:space="preserve"> </w:t>
      </w:r>
      <w:r>
        <w:rPr/>
        <w:t xml:space="preserve">Жанна направляется к выходу. В дверях она сталкивается с новым посетителем. Это весьма солидный мужчина, в строгом, хорошо сшитом костюме. Они бросают друг на друга внимательный взгляд. ЖАННА уходит. МУЖЧИНА входит в кабинет. Он осторожно обследует комнату, не сразу замечая появившегося из-за ширмы Доктора. Увидев его, Мужчина вздрагивает. 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 xml:space="preserve">(Он овладел собой.) </w:t>
      </w:r>
      <w:r>
        <w:rPr>
          <w:sz w:val="28"/>
        </w:rPr>
        <w:t>Чем могу служить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УЖЧИНА. </w:t>
      </w:r>
      <w:r>
        <w:rPr>
          <w:i/>
          <w:iCs/>
          <w:sz w:val="28"/>
        </w:rPr>
        <w:t>(Вздрагивая.)</w:t>
      </w:r>
      <w:r>
        <w:rPr>
          <w:sz w:val="28"/>
        </w:rPr>
        <w:t xml:space="preserve"> Я... я... я..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Кто вы такой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МУЖЧИНА. Я... я... я..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ДОКТОР. Да,  вы, вы, вы! Не я, черт побери!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УЖЧИНА. Я… Я не думаю, что мое имя имеет для вас какое-нибудь значение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Так почему бы вам его не назвать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МУЖЧИНА. Действительно, почему?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Вот и я  говорю: почему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МУЖЧИНА. Вот, видите, мы оба говорим "почему"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Так почему же все-таки вы его не назовете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МУЖЧИНА. Потому, что в этом нет необходимости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Перестаньте вилять и скажите прямо: чем вы больны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МУЖЧИНА. Я могу поговорить с вами как мужчина с мужчиной?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При всем желании мы не сможем говорить с вами как женщина с женщиной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МУЖЧИНА. Вы правы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Ну, так выкладывайте, не стесняйтесь  – что там у вас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УЖЧИНА. Не знаю, как и начать..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Смелее, в этом нет ничего стыдного. С такими проблемами, как у вас, сталкивается чуть ли не каждый мужчина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УЖЧИНА. Откуда вы знаете мои проблемы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ДОКТОР. Догадываюсь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УЖЧИНА. Вы не можете их знать. Дело в том, что... Как бы это сказать..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Ну-ну, не краснейте. Вы пришли к врачу. И здесь хранят тайну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УЖЧИНА. </w:t>
      </w:r>
      <w:r>
        <w:rPr>
          <w:i/>
          <w:iCs/>
          <w:sz w:val="28"/>
        </w:rPr>
        <w:t>(Поколебавшись.)</w:t>
      </w:r>
      <w:r>
        <w:rPr>
          <w:sz w:val="28"/>
        </w:rPr>
        <w:t xml:space="preserve"> Ну, хорошо. Говоря честно, я сначала решил прикинуться больным. А теперь думаю – почему бы не сказать все как есть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Так вы не больны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МУЖЧИНА. Нет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Что же вы тут делаете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УЖЧИНА. Я ищу женщину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ДОКТОР. Открыть вам один секрет? Я не женщина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УЖЧИНА. Мне не до шуток. Дело очень серьезно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Кто она вам? Жена, что ли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УЖЧИНА. </w:t>
      </w:r>
      <w:r>
        <w:rPr>
          <w:i/>
          <w:iCs/>
          <w:sz w:val="28"/>
        </w:rPr>
        <w:t>(После некоторого колебания.)</w:t>
      </w:r>
      <w:r>
        <w:rPr>
          <w:sz w:val="28"/>
        </w:rPr>
        <w:t xml:space="preserve"> Да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ДОКТОР. Но при чем тут я?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МУЖЧИНА. Я знаю, что она только что тут была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ДОКТОР. Я нее разглашаю информацию о своих посетителях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УЖЧИНА. На этот раз вы должны сделать исключение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Интересно, почему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УЖЧИНА. Потому что я люблю ее до потери памяти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Свою жену?!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УЖЧИНА. Да. А что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ДОКТОР. Ничего. Очень трогательно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УЖЧИНА. Так где она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Вашей жены здесь не было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УЖЧИНА. Была, я это знаю точно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Как ее фамилия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УЖЧИНА. Колокольчикова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Пораженный.)</w:t>
      </w:r>
      <w:r>
        <w:rPr>
          <w:sz w:val="28"/>
        </w:rPr>
        <w:t xml:space="preserve"> Колокольчикова? Вы уверены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УЖЧИНА. Уверен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ДОКТОР. Не Бубенчикова? 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МУЖЧИНА. Нет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Не Птенчикова? И не Стаканчикова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УЖЧИНА. Да нет же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Так-так... </w:t>
      </w:r>
      <w:r>
        <w:rPr>
          <w:i/>
          <w:iCs/>
          <w:sz w:val="28"/>
        </w:rPr>
        <w:t>(Взволнованно ходит по комнате.)</w:t>
      </w:r>
      <w:r>
        <w:rPr>
          <w:sz w:val="28"/>
        </w:rPr>
        <w:t xml:space="preserve"> Значит, вашу жену зовут...  Как, напомните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УЖЧИНА. Колокольчикова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Великолепно. Входя в этот кабинет, вы, кажется, встретили в дверях одну особу. Помните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МУЖЧИНА. Вы имеете в виду ту женщину в приталенном английском костюме, с темными глазами, родинкой на левой щеке, с лиловым газовым шарфиком на шее и черным кэйсом в руках?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Именно ее. Что вы о ней скажете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МУЖЧИНА. Ничего. Я не обратил на нее ни малейшего внимания. 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Так-так... Не обратили внимания. Ни малейшего. </w:t>
      </w:r>
      <w:r>
        <w:rPr>
          <w:i/>
          <w:iCs/>
          <w:sz w:val="28"/>
        </w:rPr>
        <w:t>(Взрываясь.)</w:t>
      </w:r>
      <w:r>
        <w:rPr>
          <w:sz w:val="28"/>
        </w:rPr>
        <w:t xml:space="preserve"> Выметайтесь отсюда, и чтобы духу вашего тут не было!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УЖЧИНА. Доктор, я вас не понимаю. Почему вы..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Прерывая.)</w:t>
      </w:r>
      <w:r>
        <w:rPr>
          <w:sz w:val="28"/>
        </w:rPr>
        <w:t xml:space="preserve"> А потому, что вы только что столкнулись с мадам Колокольчиковой нос к носу. Допустим, что вы не обратили на нее внимания. Но ведь и она спокойно прошла мимо!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УЖЧИНА. Да я понятия не имею, кто она такая! Я никогда ее раньше не видел!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ДОКТОР. Значит, она – не ваша жена?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УЖЧИНА. Конечно, нет! К тому же, я давно разведен. Уже два года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Как "разведены"? Вы же любите свою жену до потери памяти!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МУЖЧИНА. Да-да, конечно... Потом я снова женился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Снова женились? Очень хорошо. И вашу жену зовут, вы говорите..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УЖЧИНА. Колокольчикова. Марина Колокольчикова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Как вы сказали?  Марина?!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УЖЧИНА. Да, Марина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Но ведь она замужем! За Михаилом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УЖЧИНА. </w:t>
      </w:r>
      <w:r>
        <w:rPr>
          <w:i/>
          <w:iCs/>
          <w:sz w:val="28"/>
        </w:rPr>
        <w:t>(Он поражен.)</w:t>
      </w:r>
      <w:r>
        <w:rPr>
          <w:sz w:val="28"/>
        </w:rPr>
        <w:t xml:space="preserve">  За каким еще Михаилом?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ДОКТОР. За своим мужем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МУЖЧИНА. Этого не может быть! Она не замужем! Я хочу сказать, она замужем за мной. 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Задумчиво.)</w:t>
      </w:r>
      <w:r>
        <w:rPr>
          <w:sz w:val="28"/>
        </w:rPr>
        <w:t xml:space="preserve"> Что ж, возможно, это кое-что объясняет... Так что же вы от меня хотите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УЖЧИНА. Я знаю, она была здесь. Возможно, она придет сюда еще раз. Помогите мне с ней встретиться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ДОКТОР. Я не занимаюсь розыском чужих жен. И я не уверен, что Марина - ваша жена. И я не уверен, что ее зовут Марина. И я не уверен, что она сюда придет. И еще менее уверен, что она вообще существует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УЖЧИНА. Она существует!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Тогда идите домой и ждите ее там. </w:t>
      </w:r>
      <w:r>
        <w:rPr>
          <w:i/>
          <w:iCs/>
          <w:sz w:val="28"/>
        </w:rPr>
        <w:t>(Подталкивает его к выходу.)</w:t>
      </w:r>
      <w:r>
        <w:rPr>
          <w:sz w:val="28"/>
        </w:rPr>
        <w:t xml:space="preserve"> 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УЖЧИНА. </w:t>
      </w:r>
      <w:r>
        <w:rPr>
          <w:i/>
          <w:iCs/>
          <w:sz w:val="28"/>
        </w:rPr>
        <w:t>(Сопротивляясь.)</w:t>
      </w:r>
      <w:r>
        <w:rPr>
          <w:sz w:val="28"/>
        </w:rPr>
        <w:t xml:space="preserve"> Доктор, я умоляю вас..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ДОКТОР. Ничем не могу помочь. До свидания. Не сюда – эта дверь только для входа пациентов. Вот сюда, пожалуйста. </w:t>
      </w:r>
    </w:p>
    <w:p>
      <w:pPr>
        <w:pStyle w:val="Remarka"/>
        <w:rPr/>
      </w:pPr>
      <w:r>
        <w:rPr/>
        <w:t>Доктор выпроваживает Мужчину к запасному выходу и остается один у стола с валерьянкой. На лице его написано явное недоумение.</w:t>
      </w:r>
    </w:p>
    <w:p>
      <w:pPr>
        <w:pStyle w:val="Dialog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ialog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Dialog"/>
        <w:jc w:val="center"/>
        <w:rPr>
          <w:sz w:val="36"/>
          <w:szCs w:val="36"/>
        </w:rPr>
      </w:pPr>
      <w:r>
        <w:rPr>
          <w:sz w:val="36"/>
          <w:szCs w:val="36"/>
        </w:rPr>
        <w:t>Конец первого действия</w:t>
      </w:r>
      <w:r>
        <w:br w:type="page"/>
      </w:r>
    </w:p>
    <w:p>
      <w:pPr>
        <w:pStyle w:val="Dialog"/>
        <w:spacing w:lineRule="auto" w:line="360"/>
        <w:rPr>
          <w:b/>
          <w:b/>
          <w:bCs/>
          <w:i/>
          <w:i/>
          <w:iCs/>
          <w:sz w:val="28"/>
          <w:szCs w:val="36"/>
        </w:rPr>
      </w:pPr>
      <w:r>
        <w:rPr>
          <w:b/>
          <w:bCs/>
          <w:i/>
          <w:iCs/>
          <w:sz w:val="28"/>
          <w:szCs w:val="36"/>
        </w:rPr>
      </w:r>
    </w:p>
    <w:p>
      <w:pPr>
        <w:pStyle w:val="Dialog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ialog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ialog"/>
        <w:jc w:val="center"/>
        <w:rPr>
          <w:sz w:val="40"/>
          <w:szCs w:val="40"/>
        </w:rPr>
      </w:pPr>
      <w:r>
        <w:rPr>
          <w:sz w:val="40"/>
          <w:szCs w:val="40"/>
        </w:rPr>
        <w:t>Действие второе</w:t>
      </w:r>
    </w:p>
    <w:p>
      <w:pPr>
        <w:pStyle w:val="Dialog"/>
        <w:spacing w:lineRule="auto" w:line="36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Remarka"/>
        <w:rPr/>
      </w:pPr>
      <w:r>
        <w:rPr/>
        <w:t xml:space="preserve">Доктор у себя в кабинете. Входит МАРИНА, в очень нарядном платье. 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АРИНА. </w:t>
      </w:r>
      <w:r>
        <w:rPr>
          <w:i/>
          <w:iCs/>
          <w:sz w:val="28"/>
        </w:rPr>
        <w:t>(Весело.)</w:t>
      </w:r>
      <w:r>
        <w:rPr>
          <w:sz w:val="28"/>
        </w:rPr>
        <w:t xml:space="preserve"> Добрый день, доктор! Вот и снова я!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Чрезвычайно холодно.)</w:t>
      </w:r>
      <w:r>
        <w:rPr>
          <w:sz w:val="28"/>
        </w:rPr>
        <w:t xml:space="preserve"> А кто вы, собственно, такая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АРИНА. </w:t>
      </w:r>
      <w:r>
        <w:rPr>
          <w:i/>
          <w:iCs/>
          <w:sz w:val="28"/>
        </w:rPr>
        <w:t>(Удивленно, но не без кокетства.)</w:t>
      </w:r>
      <w:r>
        <w:rPr>
          <w:sz w:val="28"/>
        </w:rPr>
        <w:t xml:space="preserve"> Боже, что происходит с вашей памятью! Забыть меня за полчаса! Стоило мне переменить платье, и вы уже меня не узнаете!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Прекрасно узнаю. И именно поэтому я хотел бы знать, кто вы такая. Предъявите ваш документ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Зачем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ДОКТОР. А затем, что вы даже не удосужились представиться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Меня зовут Марина, вы же знаете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Откуда я знаю, что вас в самом деле зовут Марина? Впрочем, если даже и Марина, это ровно ничего не значит. Документик, пожалуйста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Я не ношу с собой документов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А я еще раз повторяю – документ.</w:t>
      </w:r>
    </w:p>
    <w:p>
      <w:pPr>
        <w:pStyle w:val="Remarka"/>
        <w:rPr/>
      </w:pPr>
      <w:r>
        <w:rPr/>
        <w:t>МАРИНА открывает сумочку, роется в ней, но вместо документа достает платочек, всхлипывает и начинает вытирать слезы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Обеспокоенно.)</w:t>
      </w:r>
      <w:r>
        <w:rPr>
          <w:sz w:val="28"/>
        </w:rPr>
        <w:t xml:space="preserve"> Что с вами?</w:t>
      </w:r>
    </w:p>
    <w:p>
      <w:pPr>
        <w:pStyle w:val="Remarka"/>
        <w:rPr/>
      </w:pPr>
      <w:r>
        <w:rPr/>
        <w:t>МАРИНА не отвечает. ДОКТОР наливает из графина воды и подносит ее МАРИНЕ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АРИНА. </w:t>
      </w:r>
      <w:r>
        <w:rPr>
          <w:i/>
          <w:iCs/>
          <w:sz w:val="28"/>
        </w:rPr>
        <w:t>(Отталкивая стакан.)</w:t>
      </w:r>
      <w:r>
        <w:rPr>
          <w:sz w:val="28"/>
        </w:rPr>
        <w:t xml:space="preserve"> Оставьте меня!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В чем дело? Вы на меня обижены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А вы как думаете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За что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АРИНА. </w:t>
      </w:r>
      <w:r>
        <w:rPr>
          <w:i/>
          <w:iCs/>
          <w:sz w:val="28"/>
        </w:rPr>
        <w:t>(Сквозь слезы.)</w:t>
      </w:r>
      <w:r>
        <w:rPr>
          <w:sz w:val="28"/>
        </w:rPr>
        <w:t xml:space="preserve"> И вы еще спрашиваете, за что? Вы произвели на меня прекрасное впечатление, более того - вы мне понравились. Мне показалось даже, что и вы ко мне в какой-то степени расположены… Я пришла к вам с открытой душой, и что я встречаю на самом деле? Холод, недоверие, унизительный допрос… </w:t>
      </w:r>
      <w:r>
        <w:rPr>
          <w:i/>
          <w:iCs/>
          <w:sz w:val="28"/>
        </w:rPr>
        <w:t>(Всхлипывает.)</w:t>
      </w:r>
      <w:r>
        <w:rPr>
          <w:sz w:val="28"/>
        </w:rPr>
        <w:t xml:space="preserve">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Успокойтесь…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МАРИНА. Дайте мне уйти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ДОКТОР. Вы не знаете всех обстоятельств. Дело в том, что без вас сюда приходила… Неважно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Кто приходила? Другая женщина?</w:t>
      </w:r>
    </w:p>
    <w:p>
      <w:pPr>
        <w:pStyle w:val="Remarka"/>
        <w:rPr/>
      </w:pPr>
      <w:r>
        <w:rPr/>
        <w:t>ДОКТОР смущенно молчит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ab/>
        <w:tab/>
        <w:t>И тоже называла себя его женой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Да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Ну и что? Неужели вы поверили? Мало ли к вам ходит сумасшедших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Но ведь беда в том, что и Михаил называл ее своей женой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МАРИНА. А вы не знаете, что у него нет памяти? Да и приходила ли она вообще?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Приходила, конечно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АРИНА. </w:t>
      </w:r>
      <w:r>
        <w:rPr>
          <w:i/>
          <w:iCs/>
          <w:sz w:val="28"/>
        </w:rPr>
        <w:t>(Подходит к двери и зовет мужа.)</w:t>
      </w:r>
      <w:r>
        <w:rPr>
          <w:sz w:val="28"/>
        </w:rPr>
        <w:t xml:space="preserve"> Дорогой, иди сюда. </w:t>
      </w:r>
    </w:p>
    <w:p>
      <w:pPr>
        <w:pStyle w:val="Remarka"/>
        <w:rPr/>
      </w:pPr>
      <w:r>
        <w:rPr/>
        <w:t>Входит Михаил.</w:t>
      </w:r>
    </w:p>
    <w:p>
      <w:pPr>
        <w:pStyle w:val="Dialog"/>
        <w:spacing w:lineRule="auto" w:line="360"/>
        <w:ind w:left="567" w:right="170" w:hanging="0"/>
        <w:rPr>
          <w:sz w:val="28"/>
        </w:rPr>
      </w:pPr>
      <w:r>
        <w:rPr>
          <w:sz w:val="28"/>
        </w:rPr>
        <w:t>Скажи, приходила ли сюда в мое отсутствие какая-нибудь женщина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ИХАИЛ. </w:t>
      </w:r>
      <w:r>
        <w:rPr>
          <w:i/>
          <w:iCs/>
          <w:sz w:val="28"/>
        </w:rPr>
        <w:t>(Безмятежно.)</w:t>
      </w:r>
      <w:r>
        <w:rPr>
          <w:sz w:val="28"/>
        </w:rPr>
        <w:t xml:space="preserve"> Я никого не видел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А называла ли она себя твоей женой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Как она могла себя так называть, если ее вообще не было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А ты – ты не называл ее своей женой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ИХАИЛ. У меня ты одна на свете, и ты это прекрасно знаешь. </w:t>
      </w:r>
      <w:r>
        <w:rPr>
          <w:i/>
          <w:iCs/>
          <w:sz w:val="28"/>
        </w:rPr>
        <w:t>(Целует ее.)</w:t>
      </w:r>
      <w:r>
        <w:rPr>
          <w:sz w:val="28"/>
        </w:rPr>
        <w:t xml:space="preserve"> 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АРИНА. Спасибо, дорогой. </w:t>
      </w:r>
      <w:r>
        <w:rPr>
          <w:i/>
          <w:iCs/>
          <w:sz w:val="28"/>
        </w:rPr>
        <w:t>(Доктору.)</w:t>
      </w:r>
      <w:r>
        <w:rPr>
          <w:sz w:val="28"/>
        </w:rPr>
        <w:t xml:space="preserve"> Ну, теперь вы поверили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Не знаю, что и думать... Впрочем, есть еще одно обстоятельство... Кроме женщины приходил сюда и мужчина...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Ну и что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Он утверждал что он... что он ваш муж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АРИНА. Мой муж? </w:t>
      </w:r>
      <w:r>
        <w:rPr>
          <w:i/>
          <w:iCs/>
          <w:sz w:val="28"/>
        </w:rPr>
        <w:t>(Звонко смеется.)</w:t>
      </w:r>
      <w:r>
        <w:rPr>
          <w:sz w:val="28"/>
        </w:rPr>
        <w:t xml:space="preserve"> Боже мой, как тяжело быть психиатром! Кто только к вам не ходит! </w:t>
      </w:r>
      <w:r>
        <w:rPr>
          <w:i/>
          <w:iCs/>
          <w:sz w:val="28"/>
        </w:rPr>
        <w:t>(Продолжает смеяться.)</w:t>
      </w:r>
      <w:r>
        <w:rPr>
          <w:sz w:val="28"/>
        </w:rPr>
        <w:t xml:space="preserve">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Что тут смешного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А этот мужчина не утверждал, что он Наполеон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Нет. Он утверждал только, что он ваш муж. Почему вы это от меня скрыли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АРИНА. Да вот же мой муж, перед вами! Вам нужны еще доказательства? Пожалуйста. </w:t>
      </w:r>
      <w:r>
        <w:rPr>
          <w:i/>
          <w:iCs/>
          <w:sz w:val="28"/>
        </w:rPr>
        <w:t>(Мужу.)</w:t>
      </w:r>
      <w:r>
        <w:rPr>
          <w:sz w:val="28"/>
        </w:rPr>
        <w:t xml:space="preserve"> Дорогой, сними рубашку и покажи доктору свою родинку под левой лопаткой.</w:t>
      </w:r>
    </w:p>
    <w:p>
      <w:pPr>
        <w:pStyle w:val="Remarka"/>
        <w:rPr/>
      </w:pPr>
      <w:r>
        <w:rPr/>
        <w:t>МИХАИЛ послушно снимает рубашку. ДОКТОР осматривает родинку. МАРИНА обращается к Доктору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ab/>
        <w:t>Удостоверились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Да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Доктор, а эта родинка не опасна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ДОКТОР. Нет. 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ИХАИЛ. </w:t>
      </w:r>
      <w:r>
        <w:rPr>
          <w:i/>
          <w:iCs/>
          <w:sz w:val="28"/>
        </w:rPr>
        <w:t>(Прилипчиво.)</w:t>
      </w:r>
      <w:r>
        <w:rPr>
          <w:sz w:val="28"/>
        </w:rPr>
        <w:t xml:space="preserve"> Все равно, я хочу попросить вас удалить мне ее. Я боюсь, что она переродится в раковую опухоль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Уверяю вас, она безобидна. И, кроме того, я не хирург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ИХАИЛ. Мы могли бы сделать это прямо сейчас. </w:t>
      </w:r>
      <w:r>
        <w:rPr>
          <w:i/>
          <w:iCs/>
          <w:sz w:val="28"/>
        </w:rPr>
        <w:t>(Снова снимает рубашку.)</w:t>
      </w:r>
      <w:r>
        <w:rPr>
          <w:sz w:val="28"/>
        </w:rPr>
        <w:t xml:space="preserve"> 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Страдальчески.)</w:t>
      </w:r>
      <w:r>
        <w:rPr>
          <w:sz w:val="28"/>
        </w:rPr>
        <w:t xml:space="preserve"> Я же сказал, что я не хирург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А кто вы, уролог? Это очень удачно. Как раз в этой сфере у меня большие проблемы. Когда я пытаюсь…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АРИНА. </w:t>
      </w:r>
      <w:r>
        <w:rPr>
          <w:i/>
          <w:iCs/>
          <w:sz w:val="28"/>
        </w:rPr>
        <w:t>(Прерывая.)</w:t>
      </w:r>
      <w:r>
        <w:rPr>
          <w:sz w:val="28"/>
        </w:rPr>
        <w:t xml:space="preserve"> Не надо мешать доктору, дорогой. Надень рубашку.</w:t>
      </w:r>
    </w:p>
    <w:p>
      <w:pPr>
        <w:pStyle w:val="Remarka"/>
        <w:rPr/>
      </w:pPr>
      <w:r>
        <w:rPr/>
        <w:t>МИХАИЛ послушно надевает рубашку.</w:t>
      </w:r>
    </w:p>
    <w:p>
      <w:pPr>
        <w:pStyle w:val="Dialog"/>
        <w:spacing w:lineRule="auto" w:line="360"/>
        <w:ind w:left="567" w:right="170" w:hanging="0"/>
        <w:rPr>
          <w:sz w:val="28"/>
        </w:rPr>
      </w:pPr>
      <w:r>
        <w:rPr>
          <w:sz w:val="28"/>
        </w:rPr>
        <w:t>А теперь сними брюки и покажи доктору…</w:t>
      </w:r>
    </w:p>
    <w:p>
      <w:pPr>
        <w:pStyle w:val="Remarka"/>
        <w:rPr/>
      </w:pPr>
      <w:r>
        <w:rPr/>
        <w:t>МИХАИЛ берется за ремень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Не надо, я вам верю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Я только хотела показать вам еще одну родинку на…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Я понимаю. Не надо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Так снимать брюки или нет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Не надо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Я все-таки сниму. Раз уж вы уролог, то я хочу заодно показать…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АРИНА. </w:t>
      </w:r>
      <w:r>
        <w:rPr>
          <w:i/>
          <w:iCs/>
          <w:sz w:val="28"/>
        </w:rPr>
        <w:t>(Прерывая.)</w:t>
      </w:r>
      <w:r>
        <w:rPr>
          <w:sz w:val="28"/>
        </w:rPr>
        <w:t xml:space="preserve"> Спасибо, милый, не надо. Подожди, пожалуйста, меня в приемной. Только никуда не уходи. </w:t>
      </w:r>
      <w:r>
        <w:rPr>
          <w:i/>
          <w:iCs/>
          <w:sz w:val="28"/>
        </w:rPr>
        <w:t>(Настойчиво.)</w:t>
      </w:r>
      <w:r>
        <w:rPr>
          <w:sz w:val="28"/>
        </w:rPr>
        <w:t xml:space="preserve"> Ты запомнил? Никуда не уходи. Мы скоро вместе поедем домой.</w:t>
      </w:r>
    </w:p>
    <w:p>
      <w:pPr>
        <w:pStyle w:val="Remarka"/>
        <w:rPr/>
      </w:pPr>
      <w:r>
        <w:rPr/>
        <w:t xml:space="preserve">МИХАИЛ выходит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Извините, что я позволил себе в вас усомниться. Признаться, тот мужчина сбил меня с толку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А вы уверены, что он вообще приходил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Что значит «уверен»? Конечно приходил! </w:t>
      </w:r>
      <w:r>
        <w:rPr>
          <w:i/>
          <w:iCs/>
          <w:sz w:val="28"/>
        </w:rPr>
        <w:t xml:space="preserve">(Вспомнив о своем недуге.) </w:t>
      </w:r>
      <w:r>
        <w:rPr>
          <w:sz w:val="28"/>
        </w:rPr>
        <w:t>Хотя... Вы думаете, не приходил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МАРИНА. Не имеет значения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Нет, он, кажется, приходил. Ну хорошо. Допустим, что он, по вашим словам, сумасшедший. Но та женщина показала мне свои документы, а вас, простите, я даже не знаю, как зовут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Как же не знаете? Не далее, как сегодня утром, вы сами дважды звонили мне и называли Марина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Сокрушенно.)</w:t>
      </w:r>
      <w:r>
        <w:rPr>
          <w:sz w:val="28"/>
        </w:rPr>
        <w:t xml:space="preserve"> Ах да, верно… Я и забыл… Но, понимаете, я не уверен...</w:t>
      </w:r>
    </w:p>
    <w:p>
      <w:pPr>
        <w:pStyle w:val="Remarka"/>
        <w:rPr/>
      </w:pPr>
      <w:r>
        <w:rPr/>
        <w:t>МАРИНА раскрывает сумку, прячет платочек, достает пудреницу и приводит себя в порядок. Возвращая пудреницу в сумку, она издает радостный возглас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МАРИНА. О! Оказывается, документ у меня с собой. И даже с фотографией. Это мои водительские права. Вот, пожалуйста, посмотрите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ДОКТОР. Не надо, я вам верю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Сейчас верите, через минуту опять перестанете верить. Как все мужчины. Вы все-таки посмотрите.</w:t>
      </w:r>
    </w:p>
    <w:p>
      <w:pPr>
        <w:pStyle w:val="Remarka"/>
        <w:rPr/>
      </w:pPr>
      <w:r>
        <w:rPr/>
        <w:t>Доктор нехотя берет удостоверение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ab/>
        <w:t>Что там написано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«Марина Колокольчикова»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Печать в порядке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В порядке.</w:t>
      </w:r>
    </w:p>
    <w:p>
      <w:pPr>
        <w:pStyle w:val="Remarka"/>
        <w:rPr/>
      </w:pPr>
      <w:r>
        <w:rPr/>
        <w:t xml:space="preserve">Доктор возвращает Марине документ. Она прячет его в сумку и достает оттуда фотографии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Муж говорил вам, что мы учились в одной школе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ДОКТОР. Какой муж? Михаил? Говорил. </w:t>
      </w:r>
    </w:p>
    <w:p>
      <w:pPr>
        <w:pStyle w:val="Dialog"/>
        <w:spacing w:lineRule="auto" w:line="360"/>
        <w:rPr/>
      </w:pPr>
      <w:r>
        <w:rPr>
          <w:sz w:val="28"/>
        </w:rPr>
        <w:t>МАРИНА. Вот, посмотрите, какие мы были детьми. Смешные, правда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Вы почти не изменились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Спасибо. А здесь мы с ним уже взрослые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Это, наверное, незадолго до свадьбы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МАРИНА. Да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Какая вы красивая!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АРИНА. </w:t>
      </w:r>
      <w:r>
        <w:rPr>
          <w:i/>
          <w:iCs/>
          <w:sz w:val="28"/>
        </w:rPr>
        <w:t>(Кокетливо.)</w:t>
      </w:r>
      <w:r>
        <w:rPr>
          <w:sz w:val="28"/>
        </w:rPr>
        <w:t xml:space="preserve"> Вы хотите сказать, что сейчас я уже не та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Сейчас вы еще лучше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АРИНА. Спасибо. </w:t>
      </w:r>
      <w:r>
        <w:rPr>
          <w:i/>
          <w:iCs/>
          <w:sz w:val="28"/>
        </w:rPr>
        <w:t xml:space="preserve">(Пряча фотографии.) </w:t>
      </w:r>
      <w:r>
        <w:rPr>
          <w:sz w:val="28"/>
        </w:rPr>
        <w:t>Я вижу, вы дамский угодник. Не знаю, приходила ли сюда женщина, но вот в чем я уверена, это в том, что вы и ее пригласили на ужин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Клянусь вам, я никого не приглашал! И вообще сюда никто не приходил! </w:t>
      </w:r>
      <w:r>
        <w:rPr>
          <w:i/>
          <w:iCs/>
          <w:sz w:val="28"/>
        </w:rPr>
        <w:t>(Растерянно.)</w:t>
      </w:r>
      <w:r>
        <w:rPr>
          <w:sz w:val="28"/>
        </w:rPr>
        <w:t xml:space="preserve"> Или все-таки приходил? Проклятая память… Видимо, мне пора бросать практику. </w:t>
      </w:r>
      <w:r>
        <w:rPr>
          <w:i/>
          <w:iCs/>
          <w:sz w:val="28"/>
        </w:rPr>
        <w:t>(Наливает себе очередную порцию капель.)</w:t>
      </w:r>
      <w:r>
        <w:rPr>
          <w:sz w:val="28"/>
        </w:rPr>
        <w:t xml:space="preserve"> 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АРИНА. </w:t>
      </w:r>
      <w:r>
        <w:rPr>
          <w:i/>
          <w:iCs/>
          <w:sz w:val="28"/>
        </w:rPr>
        <w:t>(Отнимает у него пузырек.)</w:t>
      </w:r>
      <w:r>
        <w:rPr>
          <w:sz w:val="28"/>
        </w:rPr>
        <w:t xml:space="preserve"> Перестаньте пить капли. Вы врач или не врач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Вздыхая.)</w:t>
      </w:r>
      <w:r>
        <w:rPr>
          <w:sz w:val="28"/>
        </w:rPr>
        <w:t xml:space="preserve"> Я врач. </w:t>
      </w:r>
      <w:r>
        <w:rPr>
          <w:i/>
          <w:iCs/>
          <w:sz w:val="28"/>
        </w:rPr>
        <w:t xml:space="preserve">(Растерянно.) </w:t>
      </w:r>
      <w:r>
        <w:rPr>
          <w:sz w:val="28"/>
        </w:rPr>
        <w:t xml:space="preserve">Или не врач? </w:t>
      </w:r>
      <w:r>
        <w:rPr>
          <w:i/>
          <w:iCs/>
          <w:sz w:val="28"/>
        </w:rPr>
        <w:t xml:space="preserve">(Взяв себя в руки.) </w:t>
      </w:r>
      <w:r>
        <w:rPr>
          <w:sz w:val="28"/>
        </w:rPr>
        <w:t xml:space="preserve">Что за глупости я говорю! Конечно, врач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А раз вы врач, пациенты приносят вам коньяк. Приносят или не приносят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Неуверенно.)</w:t>
      </w:r>
      <w:r>
        <w:rPr>
          <w:sz w:val="28"/>
        </w:rPr>
        <w:t xml:space="preserve"> Приносят, конечно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Вот и выпейте двойную порцию. Сразу поможет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Сейчас проверим. </w:t>
      </w:r>
      <w:r>
        <w:rPr>
          <w:i/>
          <w:iCs/>
          <w:sz w:val="28"/>
        </w:rPr>
        <w:t>(Открывает бар.)</w:t>
      </w:r>
      <w:r>
        <w:rPr>
          <w:sz w:val="28"/>
        </w:rPr>
        <w:t xml:space="preserve"> Коньяку много. </w:t>
      </w:r>
      <w:r>
        <w:rPr>
          <w:i/>
          <w:iCs/>
          <w:sz w:val="28"/>
        </w:rPr>
        <w:t>(Обрадованно.)</w:t>
      </w:r>
      <w:r>
        <w:rPr>
          <w:sz w:val="28"/>
        </w:rPr>
        <w:t xml:space="preserve"> Значит, я врач. </w:t>
      </w:r>
      <w:r>
        <w:rPr>
          <w:i/>
          <w:iCs/>
          <w:sz w:val="28"/>
        </w:rPr>
        <w:t>(Достает бутылку.)</w:t>
      </w:r>
      <w:r>
        <w:rPr>
          <w:sz w:val="28"/>
        </w:rPr>
        <w:t xml:space="preserve"> Вы присоединитесь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Я вас еще не простила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Ну, будет вам. Давайте выпьем. </w:t>
      </w:r>
      <w:r>
        <w:rPr>
          <w:i/>
          <w:iCs/>
          <w:sz w:val="28"/>
        </w:rPr>
        <w:t>(Дрожащими руками разливает коньяк по бокалам.)</w:t>
      </w:r>
      <w:r>
        <w:rPr>
          <w:sz w:val="28"/>
        </w:rPr>
        <w:t xml:space="preserve"> 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АРИНА. </w:t>
      </w:r>
      <w:r>
        <w:rPr>
          <w:i/>
          <w:iCs/>
          <w:sz w:val="28"/>
        </w:rPr>
        <w:t>(С жалостью наблюдая за ним.)</w:t>
      </w:r>
      <w:r>
        <w:rPr>
          <w:sz w:val="28"/>
        </w:rPr>
        <w:t xml:space="preserve"> Дорогой мой, посмотрите на себя в зеркало: глаза блуждают, руки дрожат. Что с вами происходит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Признаться, я сегодня не совсем в форме. Усталость, потеря памяти, путаница в мозгу, головокружение… Боюсь, что все это называется одним словом – старость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Вздор. Просто вы нуждаетесь в теплой, заботливой женской руке, вот и все. У вас есть жена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Жена? Дайте сообразить... </w:t>
      </w:r>
      <w:r>
        <w:rPr>
          <w:i/>
          <w:iCs/>
          <w:sz w:val="28"/>
        </w:rPr>
        <w:t>(Задумывается.)</w:t>
      </w:r>
      <w:r>
        <w:rPr>
          <w:sz w:val="28"/>
        </w:rPr>
        <w:t xml:space="preserve"> Я сейчас в таком состоянии, что даже этого не могу вспомнить. </w:t>
      </w:r>
      <w:r>
        <w:rPr>
          <w:i/>
          <w:iCs/>
          <w:sz w:val="28"/>
        </w:rPr>
        <w:t>(Опомнившись.)</w:t>
      </w:r>
      <w:r>
        <w:rPr>
          <w:sz w:val="28"/>
        </w:rPr>
        <w:t xml:space="preserve"> Что я говорю? Конечно, я помню.  Я вдовец, уже много лет. Дети взрослые, живут отдельно, я о них давно забыл. Впрочем, если говорить правду, это они меня забыли. Я совершенно одинок... Не понимаю, что стало с моей памятью? Это навалилось так внезапно…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Только вы не страдайте от этого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А я и не страдаю. Когда вы рядом. Вы знаете, я даже завидую вашему мужу. Я бы тоже с радостью забыл все к чертовой матери: одиночество, утомительную работу, налоговых инспекторов, завистливых коллег, склочных соседей, настырных пациентов с их вечными жалобами и болезнями, да заодно и мои собственные болезни. Ни о чем не думать, ничего не помнить, сидеть рядом с красивой женщиной за рюмкой коньяка, забыть, что ты для нее стар или скоро станешь стар, забыть все и наслаждаться только настоящей минутой..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АРИНА. Вот и давайте жить настоящим. Раскаяние, сожаление, размышления придут потом, а сейчас давайте радоваться жизни. </w:t>
      </w:r>
      <w:r>
        <w:rPr>
          <w:i/>
          <w:iCs/>
          <w:sz w:val="28"/>
        </w:rPr>
        <w:t>(Поднимает бокал.)</w:t>
      </w:r>
      <w:r>
        <w:rPr>
          <w:sz w:val="28"/>
        </w:rPr>
        <w:t xml:space="preserve"> За ваше здоровье и успехи! За счастье!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Спасибо. Мне с вами так легко. От вас исходит какой-то свет. Вы, наверное, очень счастливая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Не думайте, что мне живется легко. Я знаю, что такое одиночество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У вас же есть Михаил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АРИНА. Кстати, надо проверить, не ушел ли он. </w:t>
      </w:r>
      <w:r>
        <w:rPr>
          <w:i/>
          <w:iCs/>
          <w:sz w:val="28"/>
        </w:rPr>
        <w:t>(Выходит и вскоре возвращается. ДОКТОР в это время критически рассматривает себя в зеркале.)</w:t>
      </w:r>
      <w:r>
        <w:rPr>
          <w:sz w:val="28"/>
        </w:rPr>
        <w:t xml:space="preserve">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Все в порядке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АРИНА. Да. Вам, возможно, кажется странным, что я за него беспокоюсь, но я его очень люблю. Настолько, что готова делать ради него большие глупости. </w:t>
      </w:r>
      <w:r>
        <w:rPr>
          <w:i/>
          <w:iCs/>
          <w:sz w:val="28"/>
        </w:rPr>
        <w:t>(Помолчав.)</w:t>
      </w:r>
      <w:r>
        <w:rPr>
          <w:sz w:val="28"/>
        </w:rPr>
        <w:t xml:space="preserve"> Но это не избавляет меня от одиночества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Я понимаю. </w:t>
      </w:r>
      <w:r>
        <w:rPr>
          <w:i/>
          <w:iCs/>
          <w:sz w:val="28"/>
        </w:rPr>
        <w:t>(Берет ее за руку.)</w:t>
      </w:r>
      <w:r>
        <w:rPr>
          <w:sz w:val="28"/>
        </w:rPr>
        <w:t xml:space="preserve"> 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АРИНА. </w:t>
      </w:r>
      <w:r>
        <w:rPr>
          <w:i/>
          <w:iCs/>
          <w:sz w:val="28"/>
        </w:rPr>
        <w:t>(Не отнимая руки.)</w:t>
      </w:r>
      <w:r>
        <w:rPr>
          <w:sz w:val="28"/>
        </w:rPr>
        <w:t xml:space="preserve"> Мне пора идти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ДОКТОР. Не торопитесь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МАРИНА. Надо отвезти Михаила домой. </w:t>
      </w:r>
      <w:r>
        <w:rPr>
          <w:i/>
          <w:iCs/>
          <w:sz w:val="28"/>
        </w:rPr>
        <w:t>(Хочет уйти.)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Удерживая ее.)</w:t>
      </w:r>
      <w:r>
        <w:rPr>
          <w:sz w:val="28"/>
        </w:rPr>
        <w:t xml:space="preserve"> Так мы встретимся сегодня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Если вы не передумаете и не забудете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Горячо.)</w:t>
      </w:r>
      <w:r>
        <w:rPr>
          <w:sz w:val="28"/>
        </w:rPr>
        <w:t xml:space="preserve"> Я – передумаю? Забуду? Да я… </w:t>
      </w:r>
      <w:r>
        <w:rPr>
          <w:i/>
          <w:iCs/>
          <w:sz w:val="28"/>
        </w:rPr>
        <w:t>(Снова вспомнив о внезапно навалившейся на него странной забывчивости, он прерывает сам себя.)</w:t>
      </w:r>
      <w:r>
        <w:rPr>
          <w:sz w:val="28"/>
        </w:rPr>
        <w:t xml:space="preserve"> Я запишу. На всякий случай.</w:t>
      </w:r>
      <w:r>
        <w:rPr>
          <w:i/>
          <w:iCs/>
          <w:sz w:val="28"/>
        </w:rPr>
        <w:t xml:space="preserve"> (Делает пометку в своем дневнике.)</w:t>
      </w:r>
      <w:r>
        <w:rPr>
          <w:sz w:val="28"/>
        </w:rPr>
        <w:t xml:space="preserve"> 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АРИНА. </w:t>
      </w:r>
      <w:r>
        <w:rPr>
          <w:i/>
          <w:iCs/>
          <w:sz w:val="28"/>
        </w:rPr>
        <w:t>(Поднимаясь.)</w:t>
      </w:r>
      <w:r>
        <w:rPr>
          <w:sz w:val="28"/>
        </w:rPr>
        <w:t xml:space="preserve"> И не забудьте приготовить историю болезни и справку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Для вас я сделаю все, что угодно. Вас проводить?</w:t>
      </w:r>
    </w:p>
    <w:p>
      <w:pPr>
        <w:pStyle w:val="Dialog"/>
        <w:spacing w:lineRule="auto" w:line="360"/>
        <w:rPr>
          <w:i/>
          <w:i/>
          <w:iCs/>
          <w:sz w:val="28"/>
        </w:rPr>
      </w:pPr>
      <w:r>
        <w:rPr>
          <w:sz w:val="28"/>
        </w:rPr>
        <w:t xml:space="preserve">МАРИНА. Нет, спасибо. Прошу вас, проследите, чтобы муж никуда не ушел, пока я ищу такси. </w:t>
      </w:r>
    </w:p>
    <w:p>
      <w:pPr>
        <w:pStyle w:val="Remarka"/>
        <w:rPr/>
      </w:pPr>
      <w:r>
        <w:rPr/>
        <w:t>МАРИНА выходит. ДОКТОР, приободрившись и насвистывая, садится за компьютер.</w:t>
      </w:r>
    </w:p>
    <w:p>
      <w:pPr>
        <w:pStyle w:val="Remarka"/>
        <w:rPr/>
      </w:pPr>
      <w:r>
        <w:rPr/>
        <w:t>Входит МУЖЧИНА. Он ведет себя совершенно иначе, чем при первом визите. Манеры его уверенны и решительны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Опять вы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УЖЧИНА. Как видите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Что же вы на самом деле хотите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УЖЧИНА. Я веду небольшое частное расследование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ДОКТОР. Я сразу понял, что вы сыщик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УЖЧИНА. Я не сыщик. Я финансист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Если вы налоговый инспектор, предъявите документы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УЖЧИНА. </w:t>
      </w:r>
      <w:r>
        <w:rPr>
          <w:i/>
          <w:iCs/>
          <w:sz w:val="28"/>
        </w:rPr>
        <w:t>(Резко.)</w:t>
      </w:r>
      <w:r>
        <w:rPr>
          <w:sz w:val="28"/>
        </w:rPr>
        <w:t xml:space="preserve"> Где Марина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Вы следили за ней, что ли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УЖЧИНА. Может быть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К сожалению, ничем не могу помочь. Ее, как видите, здесь нет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УЖЧИНА. Я же видел, как двадцать минут назад она сюда заходила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Но вы не видели, как минуту назад она ушла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УЖЧИНА. Она вернется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Не знаю. Что вам от нее нужно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МУЖЧИНА. Этого я не вправе вам сказать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Не вправе, так не говорите. Всего доброго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УЖЧИНА. Я обязан срочно ее найти, понимаете? Вопрос жизни и смерти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ДОКТОР. Здесь не сыскное агентство. Так что ищите ее на улице. И, пожалуйста, не задерживайте меня. Кстати, визиты ко мне очень дорого стоят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МУЖЧИНА. Я готов заплатить, если вы поможете ее найти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ДОКТОР. Я не беру взяток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УЖЧИНА. Неужели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Я беру гонорары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УЖЧИНА. Так я готов заплатить вам гонорар.</w:t>
      </w:r>
    </w:p>
    <w:p>
      <w:pPr>
        <w:pStyle w:val="Dialog"/>
        <w:spacing w:lineRule="auto" w:line="360"/>
        <w:rPr/>
      </w:pPr>
      <w:r>
        <w:rPr>
          <w:sz w:val="28"/>
        </w:rPr>
        <w:t>ДОКТОР. Я беру его только за лечение, а не за поставку информации. Желаю вам успеха, и не мешайте мне работать. Ко мне приходят только по предварительной записи.</w:t>
      </w:r>
      <w:r>
        <w:rPr>
          <w:i/>
          <w:iCs/>
          <w:sz w:val="28"/>
        </w:rPr>
        <w:t xml:space="preserve"> (Вежливо подталкивает Мужчину к запасному  выходу.)</w:t>
      </w:r>
      <w:r>
        <w:rPr>
          <w:sz w:val="28"/>
        </w:rPr>
        <w:t xml:space="preserve">. Прошу вас. Нет, не через этот выход. В эту дверь входят только мои больные.  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УЖЧИНА. Что ж, тогда я в самом деле пошлю к вам налогового инспектора. </w:t>
      </w:r>
      <w:r>
        <w:rPr>
          <w:i/>
          <w:iCs/>
          <w:sz w:val="28"/>
        </w:rPr>
        <w:t>(Внимательно смотрит на Доктора.)</w:t>
      </w:r>
      <w:r>
        <w:rPr>
          <w:sz w:val="28"/>
        </w:rPr>
        <w:t xml:space="preserve"> Что, испугались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Не очень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УЖЧИНА. Напрасно. Я уверен, что вы не любите платить налоги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b/>
          <w:bCs/>
          <w:sz w:val="28"/>
          <w:u w:val="single"/>
        </w:rPr>
        <w:t>Я</w:t>
      </w:r>
      <w:r>
        <w:rPr>
          <w:sz w:val="28"/>
        </w:rPr>
        <w:t xml:space="preserve"> не люблю?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УЖЧИНА. Вы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Я?!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УЖЧИНА. Вы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ДОКТОР. Ну, и что? А кто любит?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УЖЧИНА. Может, устроим небольшую проверочку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Пожалуйста. Свои доходы я умею скрывать хорошо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УЖЧИНА. А я умею хорошо их находить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Перестаньте мне угрожать. Я же сказал, что не боюсь проверок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УЖЧИНА. Потому что не берете взяток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Нет. Потому что их даю. Всего доброго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УЖЧИНА. </w:t>
      </w:r>
      <w:r>
        <w:rPr>
          <w:i/>
          <w:iCs/>
          <w:sz w:val="28"/>
        </w:rPr>
        <w:t>(Меняя тон.)</w:t>
      </w:r>
      <w:r>
        <w:rPr>
          <w:sz w:val="28"/>
        </w:rPr>
        <w:t xml:space="preserve"> Доктор, вы же знаете, у меня сейчас сугубо частное дело, не имеющее отношение ни к медицине, ни к налогам. Мне нужна Марина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До свидания. Дверь для выхода вот здесь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УЖЧИНА. </w:t>
      </w:r>
      <w:r>
        <w:rPr>
          <w:i/>
          <w:iCs/>
          <w:sz w:val="28"/>
        </w:rPr>
        <w:t>(Задерживаясь у выхода.)</w:t>
      </w:r>
      <w:r>
        <w:rPr>
          <w:sz w:val="28"/>
        </w:rPr>
        <w:t xml:space="preserve"> Доктор, зачем все-таки она к вам ходит? У вас с ней что-то есть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Вас это ни в коей мере не касается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МУЖЧИНА. Разве она больна?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ДОКТОР. Любые подробности относительно моих посетителей, больных или здоровых, не выходят за пределы этого кабинета. 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УЖЧИНА. </w:t>
      </w:r>
      <w:r>
        <w:rPr>
          <w:i/>
          <w:iCs/>
          <w:sz w:val="28"/>
        </w:rPr>
        <w:t>(Сухим тоном, почти угрожающе.)</w:t>
      </w:r>
      <w:r>
        <w:rPr>
          <w:sz w:val="28"/>
        </w:rPr>
        <w:t xml:space="preserve"> Превосходно. Однако я чувствую, что между вами есть какая-то связь, и считаю долгом предупредить: будьте осторожны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В каком смысле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УЖЧИНА. Во всех смыслах. Она забылась и сама не понимает, что делает. </w:t>
      </w:r>
      <w:r>
        <w:rPr>
          <w:i/>
          <w:iCs/>
          <w:sz w:val="28"/>
        </w:rPr>
        <w:t>(Направляется к выходу.)</w:t>
      </w:r>
      <w:r>
        <w:rPr>
          <w:sz w:val="28"/>
        </w:rPr>
        <w:t xml:space="preserve"> Если вы все-таки ее увидите, скажите, что я попытаюсь застать ее дома и, если не найду, снова вернусь сюда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Я не думаю, что я вас сюда впущу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УЖЧИНА. А я не думаю, что буду вас спрашивать.</w:t>
      </w:r>
    </w:p>
    <w:p>
      <w:pPr>
        <w:pStyle w:val="Remarka"/>
        <w:rPr/>
      </w:pPr>
      <w:r>
        <w:rPr/>
        <w:t xml:space="preserve">МУЖЧИНА уходит. Доктор вновь садится за компьютер. Возвращается МАРИНА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Я вам еще не надоела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Так быстро нашли такси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АРИНА. Я не стала его искать... Решила забрать мужа на своей машине. Она тут совсем близко, на стоянке. Постерегите его еще две минуты, хорошо? </w:t>
      </w:r>
      <w:r>
        <w:rPr>
          <w:i/>
          <w:iCs/>
          <w:sz w:val="28"/>
        </w:rPr>
        <w:t>(Внимательно взглянув на Доктора.)</w:t>
      </w:r>
      <w:r>
        <w:rPr>
          <w:sz w:val="28"/>
        </w:rPr>
        <w:t xml:space="preserve"> Что опять случилось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ДОКТОР. Только что вас снова спрашивал тот... Ну... Ваш муж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Я же сказала вам, что нет у меня никакого мужа! Кроме Михаила, разумеется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Не знаю, не знаю... Он предупредил, что с вами надо быть осторожной. Он даже пытался мне угрожать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Он не объяснил, в чем дело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Нет, но сказал, что это очень важно. Вопрос жизни и смерти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АРИНА. </w:t>
      </w:r>
      <w:r>
        <w:rPr>
          <w:i/>
          <w:iCs/>
          <w:sz w:val="28"/>
        </w:rPr>
        <w:t>(Сильно смутившись.)</w:t>
      </w:r>
      <w:r>
        <w:rPr>
          <w:sz w:val="28"/>
        </w:rPr>
        <w:t xml:space="preserve"> Я, кажется, догадываюсь, о ком идет речь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Он в самом деле ваш муж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Не совсем..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Не совсем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Совсем не. Это мой сослуживец… Точнее, даже начальник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Вы говорите правду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МАРИНА. Клянусь вам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И какое же у него к вам важное дело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МАРИНА. Пустяки. Просто он, как бы это вам сказать... слегка ко мне неравнодушен и довольно ревнив. Запугивает всех моих знакомых. Ему вечно хочется со мной что-то выяснить, о чем-то поговорить… Причем всегда срочно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Я понимаю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Так я пойду за машиной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Удерживая ее.)</w:t>
      </w:r>
      <w:r>
        <w:rPr>
          <w:sz w:val="28"/>
        </w:rPr>
        <w:t xml:space="preserve"> Не хочется вас отпускать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АРИНА. </w:t>
      </w:r>
      <w:r>
        <w:rPr>
          <w:i/>
          <w:iCs/>
          <w:sz w:val="28"/>
        </w:rPr>
        <w:t>(Мягко освобождая руку.)</w:t>
      </w:r>
      <w:r>
        <w:rPr>
          <w:sz w:val="28"/>
        </w:rPr>
        <w:t xml:space="preserve"> Я скоро вернусь. Буквально через минуту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И снова уедете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АРИНА. </w:t>
      </w:r>
      <w:r>
        <w:rPr>
          <w:i/>
          <w:iCs/>
          <w:sz w:val="28"/>
        </w:rPr>
        <w:t>(Целуя его в щеку.)</w:t>
      </w:r>
      <w:r>
        <w:rPr>
          <w:sz w:val="28"/>
        </w:rPr>
        <w:t xml:space="preserve"> Чтобы встретиться вечером.</w:t>
      </w:r>
    </w:p>
    <w:p>
      <w:pPr>
        <w:pStyle w:val="Remarka"/>
        <w:rPr/>
      </w:pPr>
      <w:r>
        <w:rPr/>
        <w:t>МАРИНА уходит. ДОКТОР счастливо улыбается. Он подходит к зеркалу, критически рассматривает себя, поправляет галстук и прическу, вынимает из шкафа другой, более яркий пиджак и надевает его. Входит ЖАННА, настроенная еще более решительно, чем прежде. ДОКТОР, приготовившийся встретить гостью с распростертыми объятиями, неприятно удивлен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Это вы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А вы кого ждали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Другую женщину. Жену вашего мужа. То есть… Я хотел сказать – жену Михаила. То есть..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Жена Михаила – это я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Я теперь очень в этом сомневаюсь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Первый раз встречаю доктора, который вместо лечения занимается дознанием. История болезни готова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Нет. А если бы и была готова, я бы вам ее не дал. Кто вы, собственно, такая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ЖАННА. Я предвидела, что вы будете искать любые поводы, лишь бы увильнуть, и подготовила на этот случай полный реестр документов в упорядоченной форме. </w:t>
      </w:r>
      <w:r>
        <w:rPr>
          <w:i/>
          <w:iCs/>
          <w:sz w:val="28"/>
        </w:rPr>
        <w:t>(Демонстрирует аккуратно собранную папку.)</w:t>
      </w:r>
      <w:r>
        <w:rPr>
          <w:sz w:val="28"/>
        </w:rPr>
        <w:t xml:space="preserve"> Вот вам мой паспорт. Вот наше с Михаилом свидетельство о браке. Вот свидетельства о рождении наших детей, в которых, кстати, указаны и имена их родителей, то есть мои с мужем. Вот наша свадебная фотография, вот тоже свадебная, но с гостями, а вот наши фотографии с детьми. Вот счета за электричество и прочие платежи на наше общее имя. Теперь вы довольны?</w:t>
      </w:r>
    </w:p>
    <w:p>
      <w:pPr>
        <w:pStyle w:val="Remarka"/>
        <w:rPr/>
      </w:pPr>
      <w:r>
        <w:rPr/>
        <w:t>Пораженный ДОКТОР перебирает документы и возвращает их Жанне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Я… Я… </w:t>
      </w:r>
      <w:r>
        <w:rPr>
          <w:i/>
          <w:iCs/>
          <w:sz w:val="28"/>
        </w:rPr>
        <w:t>(Берется было за капли, но откладывает пузырек в сторону и наливает себе изрядную дозу коньяку.)</w:t>
      </w:r>
      <w:r>
        <w:rPr>
          <w:sz w:val="28"/>
        </w:rPr>
        <w:t xml:space="preserve"> Выходит, вы ему все-таки жена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ЖАННА. А кто, по-вашему, – бабушка? 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Честно говоря, я не знаю, что и думать. </w:t>
      </w:r>
      <w:r>
        <w:rPr>
          <w:i/>
          <w:iCs/>
          <w:sz w:val="28"/>
        </w:rPr>
        <w:t>(Снова берется за коньяк.)</w:t>
      </w:r>
      <w:r>
        <w:rPr>
          <w:sz w:val="28"/>
        </w:rPr>
        <w:t xml:space="preserve"> 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ЖАННА. </w:t>
      </w:r>
      <w:r>
        <w:rPr>
          <w:i/>
          <w:iCs/>
          <w:sz w:val="28"/>
        </w:rPr>
        <w:t>(Командным тоном.)</w:t>
      </w:r>
      <w:r>
        <w:rPr>
          <w:sz w:val="28"/>
        </w:rPr>
        <w:t xml:space="preserve"> Поставьте бокал на место! </w:t>
      </w:r>
      <w:r>
        <w:rPr>
          <w:i/>
          <w:iCs/>
          <w:sz w:val="28"/>
        </w:rPr>
        <w:t xml:space="preserve">(Решительным движением отодвигает бутылку в сторону.) </w:t>
      </w:r>
      <w:r>
        <w:rPr>
          <w:sz w:val="28"/>
        </w:rPr>
        <w:t>Я начинаю серьезно опасаться за здоровье своего мужа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Почему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Потому что его врач – алкоголик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ДОКТОР. Я совершенно непьющий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Я вижу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Вы действительно его жена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Почему вас это так удивляет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Я бы не удивлялся, если бы… Если бы не другая женщина…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ЖАННА. </w:t>
      </w:r>
      <w:r>
        <w:rPr>
          <w:i/>
          <w:iCs/>
          <w:sz w:val="28"/>
        </w:rPr>
        <w:t>(Жестко.)</w:t>
      </w:r>
      <w:r>
        <w:rPr>
          <w:sz w:val="28"/>
        </w:rPr>
        <w:t xml:space="preserve"> Что касается другой женщины, то это исключительно результат алкогольного тумана или плод вашего расстроенного воображения. Я как юрист знаю, что врачи-психиатры вследствие постоянных контактов с сумасшедшими с трудом сохраняют свое душевное здоровье. Так что забудьте этот бред. Женщины не было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Была!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ЖАННА. </w:t>
      </w:r>
      <w:r>
        <w:rPr>
          <w:i/>
          <w:iCs/>
          <w:sz w:val="28"/>
        </w:rPr>
        <w:t>(Неумолимо.)</w:t>
      </w:r>
      <w:r>
        <w:rPr>
          <w:sz w:val="28"/>
        </w:rPr>
        <w:t xml:space="preserve"> Не было и быть не могло. Вы себя не контролируете. У вас проблемы с памятью. Вы забыли даже, что лечите моего мужа около двух лет. Вы потеряли его историю болезни. Возможно, вы по небрежности или умышленно стерли ее из компьютера. Нам с вами ничего не остается, как восстановить ее. По закону вы были обязаны вести историю болезни. Вам будет очень трудно объяснить суду, почему вы не сделали этого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Нервно.)</w:t>
      </w:r>
      <w:r>
        <w:rPr>
          <w:sz w:val="28"/>
        </w:rPr>
        <w:t xml:space="preserve"> Какому суду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Суду, в который я обращусь. Я намерена поместить мужа в лечебное учреждение, и вы прекрасно знаете, что для этого нужна длительная и убедительная история болезни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Вы хотите упрятать мужа в сумасшедший дом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Выбирайте выражения. Если я и захочу кого-нибудь упрятать в сумасшедший дом, так это вас. И, поверьте, мне это удастся. Взгляните на себя в зеркало, посмотрите на свой безумный вид, и вы со мной согласитесь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Признайтесь, что вам надоело возиться с мужем, и вы решили от него избавиться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ЖАННА. Во-первых, это мое личное дело. А, во-вторых, если даже и так? Он, может быть, и имеет право забыть свою главную обязанность, но я свое главное право забывать не обязана. </w:t>
      </w:r>
      <w:r>
        <w:rPr>
          <w:i/>
          <w:iCs/>
          <w:sz w:val="28"/>
        </w:rPr>
        <w:t>(Презрительно.)</w:t>
      </w:r>
      <w:r>
        <w:rPr>
          <w:sz w:val="28"/>
        </w:rPr>
        <w:t xml:space="preserve"> Вам хоть это понятно, врач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ДОКТОР. «Обязанность», «право»… Сразу видно, что вы юрист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ЖАННА. А то, что я женщина, видно не сразу?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ДОКТОР. Не сразу. Вы больше похожи на статую «Свободы»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ЖАННА. От врача я ждала большего понимания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Чего вы от меня хотите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Справку и историю болезни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Ну, хорошо, приходите завтра, я ее подготовлю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До завтра вы опять придумаете отговорки. Она нужна мне сегодня. Сейчас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Сейчас у меня начинается консультация в клинике. Я должен уйти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Надолго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Минут на двадцать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Я подожду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Сегодня я все равно не успею. История болезни делается не так быстро, как вам кажется. Я прошу вас, придите завтра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ЖАННА. Нет, я не уйду отсюда, пока не получу свидетельство. </w:t>
      </w:r>
      <w:r>
        <w:rPr>
          <w:i/>
          <w:iCs/>
          <w:sz w:val="28"/>
        </w:rPr>
        <w:t>(Демонстративно садится, берет медицинский справочник и углубляется в чтение, всем своим видом показывая, что она намерена остаться надолго, и выпроводить ее не удастся.)</w:t>
      </w:r>
      <w:r>
        <w:rPr>
          <w:sz w:val="28"/>
        </w:rPr>
        <w:t xml:space="preserve"> 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Безнадежно.)</w:t>
      </w:r>
      <w:r>
        <w:rPr>
          <w:sz w:val="28"/>
        </w:rPr>
        <w:t xml:space="preserve"> Но мне действительно надо спуститься в клинику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Идите, я вас не держу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А вы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А я пойду дам Михаилу бутерброд, потом приведу его сюда, и мы будем вместе сидеть здесь до тех пор, пока не получим историю болезни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ДОКТОР. Ну что ж... Как вам будет угодно. </w:t>
      </w:r>
    </w:p>
    <w:p>
      <w:pPr>
        <w:pStyle w:val="Remarka"/>
        <w:rPr/>
      </w:pPr>
      <w:r>
        <w:rPr/>
        <w:t xml:space="preserve">ДОКТОР наливает себе коньяк, потом, передумав, берет в руки пузырек с каплями, потом снова обращается к коньяку, и, наконец, находит компромисс: наливает несколько капель в коньяк, выпивает и уходит, держась то за голову, то за сердце. ЖАННА, проводив его удовлетворенным взглядом, тоже выходит. </w:t>
      </w:r>
    </w:p>
    <w:p>
      <w:pPr>
        <w:pStyle w:val="Remarka"/>
        <w:rPr/>
      </w:pPr>
      <w:r>
        <w:rPr/>
        <w:t>Спустя некоторое время входят МАРИНА и почти сразу за ней МУЖЧИНА.</w:t>
      </w:r>
    </w:p>
    <w:p>
      <w:pPr>
        <w:pStyle w:val="Dialo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ЖЧИНА. Наконец-то я вас нашел.</w:t>
      </w:r>
    </w:p>
    <w:p>
      <w:pPr>
        <w:pStyle w:val="Dialo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РИНА. Выследили.</w:t>
      </w:r>
    </w:p>
    <w:p>
      <w:pPr>
        <w:pStyle w:val="Dialo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ЖЧИНА. Да, выследил. Почему Вы скрывали от меня, что вы замужем?</w:t>
      </w:r>
    </w:p>
    <w:p>
      <w:pPr>
        <w:pStyle w:val="Dialo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АРИНА. Я ничего не скрывала. </w:t>
      </w:r>
    </w:p>
    <w:p>
      <w:pPr>
        <w:pStyle w:val="Dialo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ЖЧИНА. Но никогда об этом и не упоминали.</w:t>
      </w:r>
    </w:p>
    <w:p>
      <w:pPr>
        <w:pStyle w:val="Dialo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РИНА. Вы считаете, что женщина должна непрерывно объявлять в газетах, по радио и телевидению, что она замужем? Или, наоборот, что она не замужем?</w:t>
      </w:r>
    </w:p>
    <w:p>
      <w:pPr>
        <w:pStyle w:val="Dialo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ЖЧИНА. Не объявлять, но и не скрывать.</w:t>
      </w:r>
    </w:p>
    <w:p>
      <w:pPr>
        <w:pStyle w:val="Dialo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РИНА. Я ничего не скрываю.</w:t>
      </w:r>
    </w:p>
    <w:p>
      <w:pPr>
        <w:pStyle w:val="Dialog"/>
        <w:spacing w:lineRule="auto" w:line="360"/>
        <w:rPr/>
      </w:pPr>
      <w:r>
        <w:rPr>
          <w:sz w:val="28"/>
          <w:szCs w:val="28"/>
        </w:rPr>
        <w:t xml:space="preserve">МУЖЧИНА. Так ли? </w:t>
      </w:r>
      <w:r>
        <w:rPr>
          <w:i/>
          <w:iCs/>
          <w:sz w:val="28"/>
          <w:szCs w:val="28"/>
        </w:rPr>
        <w:t>(И так как МАРИНА не отвечает, он продолжает.)</w:t>
      </w:r>
      <w:r>
        <w:rPr>
          <w:sz w:val="28"/>
          <w:szCs w:val="28"/>
        </w:rPr>
        <w:t xml:space="preserve"> Вы опасная женщина.</w:t>
      </w:r>
    </w:p>
    <w:p>
      <w:pPr>
        <w:pStyle w:val="Dialo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РИНА. Спасибо за  комплимент.</w:t>
      </w:r>
    </w:p>
    <w:p>
      <w:pPr>
        <w:pStyle w:val="Dialo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ЖЧИНА. Почему вы не говорите мне всей правды?</w:t>
      </w:r>
    </w:p>
    <w:p>
      <w:pPr>
        <w:pStyle w:val="Dialo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РИНА. Вы пришли сюда выяснять личные отношения?</w:t>
      </w:r>
    </w:p>
    <w:p>
      <w:pPr>
        <w:pStyle w:val="Dialo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ЖЧИНА. Нет. Тема у нас будет куда серьезнее...</w:t>
      </w:r>
    </w:p>
    <w:p>
      <w:pPr>
        <w:pStyle w:val="Remarka"/>
        <w:rPr/>
      </w:pPr>
      <w:r>
        <w:rPr/>
        <w:t>Входят ЖАННА и МИХАИЛ.</w:t>
      </w:r>
    </w:p>
    <w:p>
      <w:pPr>
        <w:pStyle w:val="Dialo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РИНА. Ну, продолжайте, что же вы остановились?</w:t>
      </w:r>
    </w:p>
    <w:p>
      <w:pPr>
        <w:pStyle w:val="Dialo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ЖЧИНА. Это разговор не для посторонних.</w:t>
      </w:r>
    </w:p>
    <w:p>
      <w:pPr>
        <w:pStyle w:val="Dialo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РИНА. Хорошо, продолжим его через несколько минут.</w:t>
      </w:r>
    </w:p>
    <w:p>
      <w:pPr>
        <w:pStyle w:val="Dialo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ЖЧИНА. На несколько минут – согласен. Но не больше.</w:t>
      </w:r>
    </w:p>
    <w:p>
      <w:pPr>
        <w:pStyle w:val="Remarka"/>
        <w:rPr/>
      </w:pPr>
      <w:r>
        <w:rPr/>
        <w:t>МУЖЧИНА выходит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Кто это был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Неважно. Где доктор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Вышел в клинику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Как он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ЖАННА. </w:t>
      </w:r>
      <w:r>
        <w:rPr>
          <w:i/>
          <w:iCs/>
          <w:sz w:val="28"/>
        </w:rPr>
        <w:t>(Удовлетворенно.)</w:t>
      </w:r>
      <w:r>
        <w:rPr>
          <w:sz w:val="28"/>
        </w:rPr>
        <w:t xml:space="preserve"> То, что надо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Совсем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Кажется, совсем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Он пошел в клинику лечиться или лечить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ЖАННА. Лечить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Я бы на его месте пошла лечиться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Я вижу, тебе его жаль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А тебе нет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Мне жаль нас всех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Он очень хороший человек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Мы тоже неплохие люди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Ты уверена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Не надо терзать меня вопросами. Я и так не сплю ночами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АРИНА. </w:t>
      </w:r>
      <w:r>
        <w:rPr>
          <w:i/>
          <w:iCs/>
          <w:sz w:val="28"/>
        </w:rPr>
        <w:t>(Участливо.)</w:t>
      </w:r>
      <w:r>
        <w:rPr>
          <w:sz w:val="28"/>
        </w:rPr>
        <w:t xml:space="preserve"> Ты выглядишь не лучшим образом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Ты тоже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Думаешь, мне легко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А, думаешь, мне весело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Сказать по правде, и мне несладко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ЖАННА. </w:t>
      </w:r>
      <w:r>
        <w:rPr>
          <w:i/>
          <w:iCs/>
          <w:sz w:val="28"/>
        </w:rPr>
        <w:t>(Язвительно.)</w:t>
      </w:r>
      <w:r>
        <w:rPr>
          <w:sz w:val="28"/>
        </w:rPr>
        <w:t xml:space="preserve"> Ему «несладко»! А из-за кого, по-твоему, мы обе здесь находимся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ИХАИЛ. </w:t>
      </w:r>
      <w:r>
        <w:rPr>
          <w:i/>
          <w:iCs/>
          <w:sz w:val="28"/>
        </w:rPr>
        <w:t>(Виновато.)</w:t>
      </w:r>
      <w:r>
        <w:rPr>
          <w:sz w:val="28"/>
        </w:rPr>
        <w:t xml:space="preserve"> Из-за меня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Хорошо, что хоть это ты понимаешь.</w:t>
      </w:r>
    </w:p>
    <w:p>
      <w:pPr>
        <w:pStyle w:val="Remarka"/>
        <w:rPr/>
      </w:pPr>
      <w:r>
        <w:rPr/>
        <w:t>Пауза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В сущности, я здесь уже больше не нужен. Можно мне уйти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Ни в коем случае! Тебя никуда нельзя отпускать одного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Ты знаешь, что мы запрещаем тебе это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Я не ребенок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Перестань. Мы и так все время боимся, что ты опять что-нибудь натворишь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МИХАИЛ. Я старался ради вашего же блага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Спасибо. Ты принес нам уже много благ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Мне хочется уйти отсюда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Нам всем хочется уйти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Я устал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Мы все устали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Все это утомительно и неприятно. Я пойду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ЖАННА. </w:t>
      </w:r>
      <w:r>
        <w:rPr>
          <w:i/>
          <w:iCs/>
          <w:sz w:val="28"/>
        </w:rPr>
        <w:t>(Удерживая его.)</w:t>
      </w:r>
      <w:r>
        <w:rPr>
          <w:sz w:val="28"/>
        </w:rPr>
        <w:t xml:space="preserve"> Сиди!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Перестань нервничать, родной. Сделать тебе кофе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Оставь, ты и так его избаловала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Что делать? Я его люблю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Я тоже его люблю. Но нельзя же все время ему потакать. Да и где ты возьмешь здесь кофе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В термосе доктора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МИХАИЛ. Давайте выпьем лучше коньяку. У него его много. </w:t>
      </w:r>
      <w:r>
        <w:rPr>
          <w:i/>
          <w:iCs/>
          <w:sz w:val="28"/>
        </w:rPr>
        <w:t>(Открывает бар.)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АРИНА. Нет, родной, нельзя. Нам надо быть в форме. Сядь в это кресло, расслабься, отдохни. Сделать тебе массаж? </w:t>
      </w:r>
      <w:r>
        <w:rPr>
          <w:i/>
          <w:iCs/>
          <w:sz w:val="28"/>
        </w:rPr>
        <w:t>(Усаживает его в кресло Доктора, массирует ему виски.)</w:t>
      </w:r>
      <w:r>
        <w:rPr>
          <w:sz w:val="28"/>
        </w:rPr>
        <w:t xml:space="preserve"> Тебе легче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Легче. Вы меня так любите, а я причиняю вам одни неприятности. Думаете, меня не мучает совесть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Успокойся. Мы знаем, что она тебя мучает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Лучше, вместо разговоров о совести, ты бы постарался излечиться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Я стараюсь. Но это наваждение сильнее меня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Не оно сильнее, а ты слабее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Не надо его упрекать. Сейчас не время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Ты вечно его защищаешь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А ты хочешь, чтобы я на него нападала?</w:t>
      </w:r>
    </w:p>
    <w:p>
      <w:pPr>
        <w:pStyle w:val="Remarka"/>
        <w:rPr/>
      </w:pPr>
      <w:r>
        <w:rPr/>
        <w:t>Пауза.</w:t>
      </w:r>
    </w:p>
    <w:p>
      <w:pPr>
        <w:pStyle w:val="Dialog"/>
        <w:spacing w:lineRule="auto" w:line="360"/>
        <w:rPr>
          <w:i/>
          <w:i/>
          <w:iCs/>
          <w:sz w:val="28"/>
        </w:rPr>
      </w:pPr>
      <w:r>
        <w:rPr>
          <w:sz w:val="28"/>
        </w:rPr>
        <w:t xml:space="preserve">ЖАННА. Нам пора расходиться. 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АРИНА. </w:t>
      </w:r>
      <w:r>
        <w:rPr>
          <w:i/>
          <w:iCs/>
          <w:sz w:val="28"/>
        </w:rPr>
        <w:t>(Жанне.)</w:t>
      </w:r>
      <w:r>
        <w:rPr>
          <w:sz w:val="28"/>
        </w:rPr>
        <w:t xml:space="preserve"> Пойдем, я хочу тебе кое-что сказать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Я пойду с вами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Нет, оставайся здесь. Так мы будем спокойнее.</w:t>
      </w:r>
    </w:p>
    <w:p>
      <w:pPr>
        <w:pStyle w:val="Remarka"/>
        <w:rPr/>
      </w:pPr>
      <w:r>
        <w:rPr/>
        <w:t>МАРИНА и ЖАННА уходят. МИХАИЛ остается сидеть в кресле Доктора. Входит ДОКТОР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Вам кого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Мне? Никого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Доктора нет. Подождите в приемной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Я и есть доктор!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С какого времени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Что «с какого времени»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С каких пор вы стали доктором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Я был им всегда. И буду до тех пор, пока не стану сумасшедшим. Что, благодаря вам, произойдет очень скоро.</w:t>
      </w:r>
    </w:p>
    <w:p>
      <w:pPr>
        <w:pStyle w:val="Dialo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ХАИЛ. Ну, если вы доктор, то разрешите задать мне один вопрос. Только, не сердитесь...Напомните, как меня зовут?</w:t>
      </w:r>
    </w:p>
    <w:p>
      <w:pPr>
        <w:pStyle w:val="Dialo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КТОР. А вы что, опять забыли?</w:t>
      </w:r>
    </w:p>
    <w:p>
      <w:pPr>
        <w:pStyle w:val="Dialog"/>
        <w:spacing w:lineRule="auto" w:line="360"/>
        <w:rPr/>
      </w:pPr>
      <w:r>
        <w:rPr>
          <w:sz w:val="28"/>
          <w:szCs w:val="28"/>
        </w:rPr>
        <w:t xml:space="preserve">МИХАИЛ. </w:t>
      </w:r>
      <w:r>
        <w:rPr>
          <w:i/>
          <w:iCs/>
          <w:sz w:val="28"/>
          <w:szCs w:val="28"/>
        </w:rPr>
        <w:t>(Сокрушенно.)</w:t>
      </w:r>
      <w:r>
        <w:rPr>
          <w:sz w:val="28"/>
          <w:szCs w:val="28"/>
        </w:rPr>
        <w:t xml:space="preserve"> Да, вот как-то... Только вы не сердитесь. </w:t>
      </w:r>
    </w:p>
    <w:p>
      <w:pPr>
        <w:pStyle w:val="Dialo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КТОР. Я не сержусь. Я взбешен. Можно терять память, но не до такой же степени!</w:t>
      </w:r>
    </w:p>
    <w:p>
      <w:pPr>
        <w:pStyle w:val="Dialog"/>
        <w:spacing w:lineRule="auto" w:line="360"/>
        <w:rPr/>
      </w:pPr>
      <w:r>
        <w:rPr>
          <w:sz w:val="28"/>
          <w:szCs w:val="28"/>
        </w:rPr>
        <w:t xml:space="preserve">МИХАИЛ. </w:t>
      </w:r>
      <w:r>
        <w:rPr>
          <w:i/>
          <w:iCs/>
          <w:sz w:val="28"/>
          <w:szCs w:val="28"/>
        </w:rPr>
        <w:t>(Виновато.)</w:t>
      </w:r>
      <w:r>
        <w:rPr>
          <w:sz w:val="28"/>
          <w:szCs w:val="28"/>
        </w:rPr>
        <w:t xml:space="preserve"> В последний раз, честное слово. Я больше не забуду.</w:t>
      </w:r>
    </w:p>
    <w:p>
      <w:pPr>
        <w:pStyle w:val="Dialog"/>
        <w:spacing w:lineRule="auto" w:line="360"/>
        <w:rPr/>
      </w:pPr>
      <w:r>
        <w:rPr>
          <w:sz w:val="28"/>
          <w:szCs w:val="28"/>
        </w:rPr>
        <w:t xml:space="preserve">ДОКТОР. Ну хорошо. Вас зовут... </w:t>
      </w:r>
      <w:r>
        <w:rPr>
          <w:i/>
          <w:iCs/>
          <w:sz w:val="28"/>
          <w:szCs w:val="28"/>
        </w:rPr>
        <w:t>(Запнувшись.)</w:t>
      </w:r>
      <w:r>
        <w:rPr>
          <w:sz w:val="28"/>
          <w:szCs w:val="28"/>
        </w:rPr>
        <w:t xml:space="preserve">  Вас зовут... </w:t>
      </w:r>
      <w:r>
        <w:rPr>
          <w:i/>
          <w:iCs/>
          <w:sz w:val="28"/>
          <w:szCs w:val="28"/>
        </w:rPr>
        <w:t>(Смутившись.)</w:t>
      </w:r>
      <w:r>
        <w:rPr>
          <w:sz w:val="28"/>
          <w:szCs w:val="28"/>
        </w:rPr>
        <w:t xml:space="preserve"> А зачем вам это знать?</w:t>
      </w:r>
    </w:p>
    <w:p>
      <w:pPr>
        <w:pStyle w:val="Dialo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ХАИЛ. Ну, как же... А вдруг вы спросите?</w:t>
      </w:r>
    </w:p>
    <w:p>
      <w:pPr>
        <w:pStyle w:val="Dialo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КТОР. Зачем мне спрашивать? Я и так его знаю.</w:t>
      </w:r>
    </w:p>
    <w:p>
      <w:pPr>
        <w:pStyle w:val="Dialo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ХАИЛ. Ну, так и как же?</w:t>
      </w:r>
    </w:p>
    <w:p>
      <w:pPr>
        <w:pStyle w:val="Dialog"/>
        <w:spacing w:lineRule="auto" w:line="360"/>
        <w:rPr/>
      </w:pPr>
      <w:r>
        <w:rPr>
          <w:sz w:val="28"/>
          <w:szCs w:val="28"/>
        </w:rPr>
        <w:t xml:space="preserve">ДОКТОР. Вас зовут...  Вас зовут... Постойте... </w:t>
      </w:r>
      <w:r>
        <w:rPr>
          <w:i/>
          <w:iCs/>
          <w:sz w:val="28"/>
          <w:szCs w:val="28"/>
        </w:rPr>
        <w:t>(Роется в своих записях.)</w:t>
      </w:r>
      <w:r>
        <w:rPr>
          <w:sz w:val="28"/>
          <w:szCs w:val="28"/>
        </w:rPr>
        <w:t xml:space="preserve">  Вас зовут... Ага. </w:t>
      </w:r>
      <w:r>
        <w:rPr>
          <w:i/>
          <w:iCs/>
          <w:sz w:val="28"/>
          <w:szCs w:val="28"/>
        </w:rPr>
        <w:t>(Торжествующе.)</w:t>
      </w:r>
      <w:r>
        <w:rPr>
          <w:sz w:val="28"/>
          <w:szCs w:val="28"/>
        </w:rPr>
        <w:t xml:space="preserve"> Марина Колокольчикова. </w:t>
      </w:r>
    </w:p>
    <w:p>
      <w:pPr>
        <w:pStyle w:val="Dialo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ХАИЛ. Меня – Марина?</w:t>
      </w:r>
    </w:p>
    <w:p>
      <w:pPr>
        <w:pStyle w:val="Dialog"/>
        <w:spacing w:lineRule="auto" w:line="360"/>
        <w:rPr/>
      </w:pPr>
      <w:r>
        <w:rPr>
          <w:sz w:val="28"/>
          <w:szCs w:val="28"/>
        </w:rPr>
        <w:t xml:space="preserve">ДОКТОР. Нет, погодите... Это, вероятно, не ваше имя. А вас зовут... Я же записывал... </w:t>
      </w:r>
      <w:r>
        <w:rPr>
          <w:i/>
          <w:iCs/>
          <w:sz w:val="28"/>
          <w:szCs w:val="28"/>
        </w:rPr>
        <w:t xml:space="preserve">(Снова роется в бумагах.) </w:t>
      </w:r>
      <w:r>
        <w:rPr>
          <w:sz w:val="28"/>
          <w:szCs w:val="28"/>
        </w:rPr>
        <w:t xml:space="preserve">Вот: Михаил. </w:t>
      </w:r>
      <w:r>
        <w:rPr>
          <w:i/>
          <w:iCs/>
          <w:sz w:val="28"/>
          <w:szCs w:val="28"/>
        </w:rPr>
        <w:t>(Повторяет в сердцах.)</w:t>
      </w:r>
      <w:r>
        <w:rPr>
          <w:sz w:val="28"/>
          <w:szCs w:val="28"/>
        </w:rPr>
        <w:t xml:space="preserve"> Михаил Колокольчиков, будьте вы прокляты.</w:t>
      </w:r>
    </w:p>
    <w:p>
      <w:pPr>
        <w:pStyle w:val="Dialo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ХАИЛ. Я же просил: не сердитесь.</w:t>
      </w:r>
    </w:p>
    <w:p>
      <w:pPr>
        <w:pStyle w:val="Dialog"/>
        <w:spacing w:lineRule="auto" w:line="360"/>
        <w:rPr/>
      </w:pPr>
      <w:r>
        <w:rPr>
          <w:sz w:val="28"/>
          <w:szCs w:val="28"/>
        </w:rPr>
        <w:t xml:space="preserve">ДОКТОР. </w:t>
      </w:r>
      <w:r>
        <w:rPr>
          <w:i/>
          <w:iCs/>
          <w:sz w:val="28"/>
          <w:szCs w:val="28"/>
        </w:rPr>
        <w:t>(Пьет лекарство.)</w:t>
      </w:r>
      <w:r>
        <w:rPr>
          <w:sz w:val="28"/>
          <w:szCs w:val="28"/>
        </w:rPr>
        <w:t xml:space="preserve"> Я не сержусь. </w:t>
      </w:r>
    </w:p>
    <w:p>
      <w:pPr>
        <w:pStyle w:val="Dialog"/>
        <w:spacing w:lineRule="auto" w:line="360"/>
        <w:rPr/>
      </w:pPr>
      <w:r>
        <w:rPr>
          <w:sz w:val="28"/>
          <w:szCs w:val="28"/>
        </w:rPr>
        <w:t xml:space="preserve">МИХАИЛ. </w:t>
      </w:r>
      <w:r>
        <w:rPr>
          <w:i/>
          <w:iCs/>
          <w:sz w:val="28"/>
          <w:szCs w:val="28"/>
        </w:rPr>
        <w:t>(Прилипчиво.)</w:t>
      </w:r>
      <w:r>
        <w:rPr>
          <w:sz w:val="28"/>
          <w:szCs w:val="28"/>
        </w:rPr>
        <w:t xml:space="preserve"> Тогда можно еще вопрос? Самый последний. Вы не знаете, где живет Михаил Колокольчиков?</w:t>
      </w:r>
    </w:p>
    <w:p>
      <w:pPr>
        <w:pStyle w:val="Dialo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КТОР. Вы издеваетесь надо мной, что ли? Ведь вы и есть Михаил Колокольчиков!</w:t>
      </w:r>
    </w:p>
    <w:p>
      <w:pPr>
        <w:pStyle w:val="Dialog"/>
        <w:spacing w:lineRule="auto" w:line="360"/>
        <w:rPr/>
      </w:pPr>
      <w:r>
        <w:rPr>
          <w:sz w:val="28"/>
          <w:szCs w:val="28"/>
        </w:rPr>
        <w:t>МИХАИЛ. Я знаю. Я не знаю только, где я живу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А сколько у вас жен, вы знаете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ИХАИЛ. </w:t>
      </w:r>
      <w:r>
        <w:rPr>
          <w:i/>
          <w:iCs/>
          <w:sz w:val="28"/>
        </w:rPr>
        <w:t>(Напряженно думает.)</w:t>
      </w:r>
      <w:r>
        <w:rPr>
          <w:sz w:val="28"/>
        </w:rPr>
        <w:t xml:space="preserve"> Не знаю. </w:t>
      </w:r>
    </w:p>
    <w:p>
      <w:pPr>
        <w:pStyle w:val="Dialog"/>
        <w:spacing w:lineRule="auto" w:line="360"/>
        <w:jc w:val="left"/>
        <w:rPr/>
      </w:pPr>
      <w:r>
        <w:rPr>
          <w:sz w:val="28"/>
        </w:rPr>
        <w:t xml:space="preserve">ДОКТОР. Вот и я не знаю. Идите в приемную и вспоминайте. И не мешайте мне работать. Я должен писать… </w:t>
      </w:r>
      <w:r>
        <w:rPr>
          <w:i/>
          <w:iCs/>
          <w:sz w:val="28"/>
        </w:rPr>
        <w:t>(Останавливается.)</w:t>
      </w:r>
      <w:r>
        <w:rPr>
          <w:sz w:val="28"/>
        </w:rPr>
        <w:t xml:space="preserve"> Черт возьми, что я должен писать?</w:t>
      </w:r>
    </w:p>
    <w:p>
      <w:pPr>
        <w:pStyle w:val="Dialog"/>
        <w:spacing w:lineRule="auto" w:line="360"/>
        <w:jc w:val="left"/>
        <w:rPr>
          <w:sz w:val="28"/>
        </w:rPr>
      </w:pPr>
      <w:r>
        <w:rPr>
          <w:sz w:val="28"/>
        </w:rPr>
        <w:t>МИХАИЛ. Мою историю болезни.</w:t>
      </w:r>
    </w:p>
    <w:p>
      <w:pPr>
        <w:pStyle w:val="Dialog"/>
        <w:spacing w:lineRule="auto" w:line="360"/>
        <w:jc w:val="left"/>
        <w:rPr>
          <w:sz w:val="28"/>
        </w:rPr>
      </w:pPr>
      <w:r>
        <w:rPr>
          <w:sz w:val="28"/>
        </w:rPr>
        <w:t>ДОКТОР. Правильно. Откуда вы знаете?</w:t>
      </w:r>
    </w:p>
    <w:p>
      <w:pPr>
        <w:pStyle w:val="Dialog"/>
        <w:spacing w:lineRule="auto" w:line="360"/>
        <w:jc w:val="left"/>
        <w:rPr>
          <w:sz w:val="28"/>
        </w:rPr>
      </w:pPr>
      <w:r>
        <w:rPr>
          <w:sz w:val="28"/>
        </w:rPr>
        <w:t>МИХАИЛ. Не знаю.</w:t>
      </w:r>
    </w:p>
    <w:p>
      <w:pPr>
        <w:pStyle w:val="Dialog"/>
        <w:spacing w:lineRule="auto" w:line="360"/>
        <w:jc w:val="left"/>
        <w:rPr>
          <w:sz w:val="28"/>
        </w:rPr>
      </w:pPr>
      <w:r>
        <w:rPr>
          <w:sz w:val="28"/>
        </w:rPr>
        <w:t>ДОКТОР. Ну, хорошо, идите с богом в приемную и сидите там тихо.</w:t>
      </w:r>
    </w:p>
    <w:p>
      <w:pPr>
        <w:pStyle w:val="Remarka"/>
        <w:rPr/>
      </w:pPr>
      <w:r>
        <w:rPr/>
        <w:t>МИХАИЛ идет к выходу, но останавливается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ИХАИЛ. </w:t>
      </w:r>
      <w:r>
        <w:rPr>
          <w:i/>
          <w:iCs/>
          <w:sz w:val="28"/>
        </w:rPr>
        <w:t>(Робко.)</w:t>
      </w:r>
      <w:r>
        <w:rPr>
          <w:sz w:val="28"/>
        </w:rPr>
        <w:t xml:space="preserve"> Доктор…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 xml:space="preserve">(Хватаясь за голову.) </w:t>
      </w:r>
      <w:r>
        <w:rPr>
          <w:sz w:val="28"/>
        </w:rPr>
        <w:t>Ну что еще?!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Знаете, какая на самом деле у меня главная проблема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Отсутствие памяти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Нет. Отсутствие денег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Это для всех главная проблема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ИХАИЛ. Но для меня особенно. </w:t>
      </w:r>
      <w:r>
        <w:rPr>
          <w:i/>
          <w:iCs/>
          <w:sz w:val="28"/>
        </w:rPr>
        <w:t>(Неожиданно.)</w:t>
      </w:r>
      <w:r>
        <w:rPr>
          <w:sz w:val="28"/>
        </w:rPr>
        <w:t xml:space="preserve"> Дайте мне взаймы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Я бы дал, но вы забудете отдать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Не забуду. Я напишу расписку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ДОКТОР. И сбежите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Куда я денусь? Ведь мой паспорт у вас. В крайнем случае, деньги вернет моя жена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Какая из двух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ИХАИЛ. </w:t>
      </w:r>
      <w:r>
        <w:rPr>
          <w:i/>
          <w:iCs/>
          <w:sz w:val="28"/>
        </w:rPr>
        <w:t>(Интимно.)</w:t>
      </w:r>
      <w:r>
        <w:rPr>
          <w:sz w:val="28"/>
        </w:rPr>
        <w:t xml:space="preserve"> Войдите в мое положение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ДОКТОР. Я бы с удовольствием в него вошел, но не знаю, в чем оно заключается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Разве не бывает ситуации, когда у человека две жены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С большим интересом.)</w:t>
      </w:r>
      <w:r>
        <w:rPr>
          <w:sz w:val="28"/>
        </w:rPr>
        <w:t xml:space="preserve"> А у вас две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МИХАИЛ. Одна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Кто же именно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ИХАИЛ. </w:t>
      </w:r>
      <w:r>
        <w:rPr>
          <w:i/>
          <w:iCs/>
          <w:sz w:val="28"/>
        </w:rPr>
        <w:t>(Поколебавшись.)</w:t>
      </w:r>
      <w:r>
        <w:rPr>
          <w:sz w:val="28"/>
        </w:rPr>
        <w:t xml:space="preserve"> Не знаю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Я ничего не понимаю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Я тоже. Доктор, мне до зарезу нужны деньги. Вопрос жизни и смерти. Дайте взаймы. Я сегодня же вам верну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Сколько вам нужно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Хотя бы тысячу долларов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«Хотя бы»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Если у вас с тысячей проблемы, дайте две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Чтобы от вас избавиться, я дал бы и три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ИХАИЛ. </w:t>
      </w:r>
      <w:r>
        <w:rPr>
          <w:i/>
          <w:iCs/>
          <w:sz w:val="28"/>
        </w:rPr>
        <w:t>(Обрадованно.)</w:t>
      </w:r>
      <w:r>
        <w:rPr>
          <w:sz w:val="28"/>
        </w:rPr>
        <w:t xml:space="preserve"> Я возьму и четыре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Четыре не дам. Три тоже. Но тысячу дам. При условии, чтобы я вас больше здесь не видел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Идет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Достает из бумажника ассигнации.)</w:t>
      </w:r>
      <w:r>
        <w:rPr>
          <w:sz w:val="28"/>
        </w:rPr>
        <w:t xml:space="preserve"> Берите. И – кругом, шагом марш!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МИХАИЛ. Слушаюсь! </w:t>
      </w:r>
    </w:p>
    <w:p>
      <w:pPr>
        <w:pStyle w:val="Remarka"/>
        <w:rPr/>
      </w:pPr>
      <w:r>
        <w:rPr/>
        <w:t xml:space="preserve">Сияющий МИХАИЛ спешит уйти. ДОКТОР возвращается к компьютеру. Работа его не ладится. Входит Марина. 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АРИНА. </w:t>
      </w:r>
      <w:r>
        <w:rPr>
          <w:i/>
          <w:iCs/>
          <w:sz w:val="28"/>
        </w:rPr>
        <w:t>(Обеспокоенно.)</w:t>
      </w:r>
      <w:r>
        <w:rPr>
          <w:sz w:val="28"/>
        </w:rPr>
        <w:t xml:space="preserve"> Где мой муж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ДОКТОР. Он здесь. Я только что с ним разговаривал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Вид у вас довольно грустный. Что-нибудь случилось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Должен признаться, что я попал в чертовски неприятную ситуацию. В настоящую западню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Расскажите, в чем дело. Может быть, я смогу вам помочь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Нет, не сможете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АРИНА. </w:t>
      </w:r>
      <w:r>
        <w:rPr>
          <w:i/>
          <w:iCs/>
          <w:sz w:val="28"/>
        </w:rPr>
        <w:t>(Ласково берет его за руку.)</w:t>
      </w:r>
      <w:r>
        <w:rPr>
          <w:sz w:val="28"/>
        </w:rPr>
        <w:t xml:space="preserve"> Все равно расскажите. По крайней мере, вам станет легче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 xml:space="preserve">(Потирая лоб.) </w:t>
      </w:r>
      <w:r>
        <w:rPr>
          <w:sz w:val="28"/>
        </w:rPr>
        <w:t>Простите, а вы кто – Марина или Жанна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Я Марина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Да, правильно. Знаете, со мной происходит что-то непонятное. В голове все путается, я ничего не соображаю. От меня требуют историю болезни, а я, хоть убей, не помню, чтобы ее писал. А если я ее не писал или стер по ошибке, у меня могут быть крупные неприятности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Так напишите новую, в чем проблема? Стоит ли из-за этого расстраиваться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Сочинять фиктивную историю болезни задним числом незаконно. Так я нарвусь на еще большие неприятности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Да кто об этом узнает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Если будет проверка, вскрыть это будет очень легко. Ведь компьютер автоматически фиксирует дату создания файла. Впрочем, вряд ли вы в этом что-нибудь понимаете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И в этом вся проблема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В техническом смысле, да. Про угрызения совести и профессиональную честность уж не говорю. Они в наше время никого не интересуют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Мне кажется, я могу вам помочь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Как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Я вам разве не говорила, что по специальности я компьютерный программист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Вы?!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И ваша техническая проблема с точки зрения программиста просто пустякова. Сядьте со мной рядом.</w:t>
      </w:r>
    </w:p>
    <w:p>
      <w:pPr>
        <w:pStyle w:val="Remarka"/>
        <w:rPr/>
      </w:pPr>
      <w:r>
        <w:rPr/>
        <w:t>МАРИНА и ДОКТОР садятся вместе к компьютеру. Пальцы Марины быстро стучат по клавишам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ab/>
        <w:t>Вот, глядите… Мы открываем файл с историей болезни Михаила… Компьютер указывает, что он создан сегодня. Правильно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Правильно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АРИНА. Теперь маленькая поправка… </w:t>
      </w:r>
      <w:r>
        <w:rPr>
          <w:i/>
          <w:iCs/>
          <w:sz w:val="28"/>
        </w:rPr>
        <w:t>(Стучит по клавишам.)</w:t>
      </w:r>
      <w:r>
        <w:rPr>
          <w:sz w:val="28"/>
        </w:rPr>
        <w:t xml:space="preserve"> Посмотрите сейчас - когда создан файл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Смотрит в компьютер.)</w:t>
      </w:r>
      <w:r>
        <w:rPr>
          <w:sz w:val="28"/>
        </w:rPr>
        <w:t xml:space="preserve"> Два с половиной года назад. Просто невероятно! Как это у вас получилось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АРИНА. </w:t>
      </w:r>
      <w:r>
        <w:rPr>
          <w:i/>
          <w:iCs/>
          <w:sz w:val="28"/>
        </w:rPr>
        <w:t>(Чуть иронически цитирует Доктора.)</w:t>
      </w:r>
      <w:r>
        <w:rPr>
          <w:sz w:val="28"/>
        </w:rPr>
        <w:t xml:space="preserve"> Знания и труд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Не знаю, как мне вас благодарить!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МАРИНА. Благодарить не надо. </w:t>
      </w:r>
      <w:r>
        <w:rPr>
          <w:i/>
          <w:iCs/>
          <w:sz w:val="28"/>
        </w:rPr>
        <w:t>(Поколебавшись.)</w:t>
      </w:r>
      <w:r>
        <w:rPr>
          <w:sz w:val="28"/>
        </w:rPr>
        <w:t xml:space="preserve"> А теперь я хочу сказать вам что-то очень важное... </w:t>
      </w:r>
      <w:r>
        <w:rPr>
          <w:i/>
          <w:iCs/>
          <w:sz w:val="28"/>
        </w:rPr>
        <w:t>(Умолкает.)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Ну, что же вы молчите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Трудно решиться. Но я все-таки скажу.</w:t>
      </w:r>
    </w:p>
    <w:p>
      <w:pPr>
        <w:pStyle w:val="Remarka"/>
        <w:rPr/>
      </w:pPr>
      <w:r>
        <w:rPr/>
        <w:t>Входит МУЖЧИНА. Марина умолкает. Она сильно смущена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УЖЧИНА. </w:t>
      </w:r>
      <w:r>
        <w:rPr>
          <w:i/>
          <w:iCs/>
          <w:sz w:val="28"/>
        </w:rPr>
        <w:t xml:space="preserve">(Марине.) </w:t>
      </w:r>
      <w:r>
        <w:rPr>
          <w:sz w:val="28"/>
        </w:rPr>
        <w:t xml:space="preserve">Теперь вы от меня не скроетесь. </w:t>
      </w:r>
      <w:r>
        <w:rPr>
          <w:i/>
          <w:iCs/>
          <w:sz w:val="28"/>
        </w:rPr>
        <w:t>(Доктору. Тон его достаточно жесток.)</w:t>
      </w:r>
      <w:r>
        <w:rPr>
          <w:sz w:val="28"/>
        </w:rPr>
        <w:t xml:space="preserve"> Оставьте нас, пожалуйста, вдвоем.</w:t>
      </w:r>
    </w:p>
    <w:p>
      <w:pPr>
        <w:pStyle w:val="Remarka"/>
        <w:rPr/>
      </w:pPr>
      <w:r>
        <w:rPr/>
        <w:t xml:space="preserve">ДОКТОР вопросительно смотрит на Марину. Та кивает ему. ДОКТОР выходит. Пауза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МАРИНА. Ну, говорите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УЖЧИНА. Вы прекрасно знаете, о чем пойдет речь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Не совсем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УЖЧИНА. Тогда я изложу дело как можно яснее и короче, тем более что времени остается мало. Вы похитили из банка известную вам сумму. Деньги, правда, переводились не на ваш счет, но вам прекрасно известно, чем это грозит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МАРИНА. Тюрьмой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МУЖЧИНА. Совершенно верно. Вы считались образцовой работницей. По правде говоря, я и сейчас восхищен мастерством, с которым вы провели эту комбинацию. Два года банк не замечал, как одна лишняя строчка в компьютерной программе приводит к утечке денег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Надо будет еще доказать, что эту строчку внесла я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МУЖЧИНА. Эксперты это докажут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МАРИНА. Неизвестно, кто опытнее – я или ваши эксперты. Что вы от меня хотите?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УЖЧИНА. Верните деньги, и банк не привлечет вас к суду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За что такая милость? Оттого, что вы ко мне не совсем равнодушны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УЖЧИНА. Вы знаете, что я действительно к вам совсем неравнодушен, но в данном случае важнее соображения чисто коммерческие. Банку вовсе не нужно, чтобы публике стало известно, что наши сотрудники воруют деньги вкладчиков. Мы потеряем тогда тысячи клиентов и сотни миллионов долларов. Поэтому мы заинтересованы замять это дело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Когда надо вернуть деньги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УЖЧИНА. Сегодня. В противном случае завтра вы будете арестованы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Сегодня я не могу. Впрочем, и завтра тоже. И послезавтра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УЖЧИНА. Почему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Потому что денег нет. И не будет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УЖЧИНА. Где же они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Все ушли на фронт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МУЖЧИНА. Мне не шуток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МАРИНА. Честно говоря, мне тоже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УЖЧИНА. Где деньги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Какая разница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УЖЧИНА. Хорошо. Я сказал то, что должен был сказать. Подумайте. Повторяю: времени у вас осталось мало. </w:t>
      </w:r>
      <w:r>
        <w:rPr>
          <w:i/>
          <w:iCs/>
          <w:sz w:val="28"/>
        </w:rPr>
        <w:t>(Встает, идет к выходу, останавливается. Тон его изменяется.)</w:t>
      </w:r>
      <w:r>
        <w:rPr>
          <w:sz w:val="28"/>
        </w:rPr>
        <w:t xml:space="preserve"> Марина, вы же знаете, как я к вам отношусь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МАРИНА. Я знаю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УЖЧИНА. Зачем вы это сделали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Потому что… Потому что сделала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УЖЧИНА. А где же все-таки деньги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Я брала их не для себя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УЖЧИНА. Я это предполагал. Так пусть тот человек и сядет! В конце концов, деньги со счета присваивал именно он, а вы формально почти не виноваты. Ту строчку в программе можно объяснить технической ошибкой. Что вы на это скажете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АРИНА. </w:t>
      </w:r>
      <w:r>
        <w:rPr>
          <w:i/>
          <w:iCs/>
          <w:sz w:val="28"/>
        </w:rPr>
        <w:t>(Помолчав.)</w:t>
      </w:r>
      <w:r>
        <w:rPr>
          <w:sz w:val="28"/>
        </w:rPr>
        <w:t xml:space="preserve"> Дайте мне немного подумать. Подождите внизу в кафе, я вас позову. А пока у меня к вам просьба. В этом кафе сидит женщина по имени Жанна. Попросите ее подняться сюда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МУЖЧИНА. Хорошо. </w:t>
      </w:r>
    </w:p>
    <w:p>
      <w:pPr>
        <w:pStyle w:val="Remarka"/>
        <w:rPr/>
      </w:pPr>
      <w:r>
        <w:rPr/>
        <w:t xml:space="preserve">МУЖЧИНА выходит. Входит ДОКТОР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ДОКТОР. Кто этот человек?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Вице-президент банка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Что он от вас хотел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Неважно. Доктор, я хочу вам сделать признание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Пытаясь пошутить.)</w:t>
      </w:r>
      <w:r>
        <w:rPr>
          <w:sz w:val="28"/>
        </w:rPr>
        <w:t xml:space="preserve"> Надеюсь, в любви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МАРИНА. Нет, просто признание. Хотя, не скрою, вы мне очень симпатичны. Потому я и должна вам кое в чем признаться. </w:t>
      </w:r>
      <w:r>
        <w:rPr>
          <w:i/>
          <w:iCs/>
          <w:sz w:val="28"/>
        </w:rPr>
        <w:t>(Умолкает.)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Вы и прежде хотели сказать мне что-то очень важное, но приход этого человека помешал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МАРИНА. Да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Так признайтесь же наконец!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Вы меня станете презирать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Глупости. </w:t>
      </w:r>
      <w:r>
        <w:rPr>
          <w:i/>
          <w:iCs/>
          <w:sz w:val="28"/>
        </w:rPr>
        <w:t>(И, так как МАРИНА молчит, он продолжает.)</w:t>
      </w:r>
      <w:r>
        <w:rPr>
          <w:sz w:val="28"/>
        </w:rPr>
        <w:t xml:space="preserve"> Если вы не решаетесь признаться, то позвольте сделать это мне. Вы – женщина, которую я давно мечтал встретить. Если бы вы не были замужем, я бы сделал вам предложение. Только не смейтесь надо мной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Мне хочется плакать, а не смеяться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Подумайте: если вашего мужа не удастся вылечить, вам все равно придется с ним расстаться. И тогда я буду заботиться и о нем, и о вас. Я немолод и некрасив…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АРИНА. </w:t>
      </w:r>
      <w:r>
        <w:rPr>
          <w:i/>
          <w:iCs/>
          <w:sz w:val="28"/>
        </w:rPr>
        <w:t>(Прерывая.)</w:t>
      </w:r>
      <w:r>
        <w:rPr>
          <w:sz w:val="28"/>
        </w:rPr>
        <w:t xml:space="preserve"> Вы не стары и вполне привлекательны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Спасибо. Но я хотел сказать, что зато я вполне обеспечен и постараюсь сделать вас счастливой. И, самое главное, я хорошо к вам отношусь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Это действительно самое главное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А теперь говорите, что вы хотели мне сказать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Как раз теперь мне еще труднее на это решиться. Дело в том, что…</w:t>
      </w:r>
    </w:p>
    <w:p>
      <w:pPr>
        <w:pStyle w:val="Remarka"/>
        <w:rPr/>
      </w:pPr>
      <w:r>
        <w:rPr/>
        <w:t xml:space="preserve">Входит ЖАННА. Не ожидая увидеть Марину в обществе Доктора, она останавливается в недоумении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Ты меня звала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Да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Удивленно.)</w:t>
      </w:r>
      <w:r>
        <w:rPr>
          <w:sz w:val="28"/>
        </w:rPr>
        <w:t xml:space="preserve"> Как, вы знакомы?!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Как видите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ДОКТОР. Я ничего не понимаю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Скоро мы все объясним. Только дайте нам сначала поговорить друг с другом. Я вас позову.</w:t>
      </w:r>
    </w:p>
    <w:p>
      <w:pPr>
        <w:pStyle w:val="Remarka"/>
        <w:rPr/>
      </w:pPr>
      <w:r>
        <w:rPr/>
        <w:t>Пауза. ДОКТОР выходит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Что случилось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Все раскрылось. Банк требует деньги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ЖАННА. </w:t>
      </w:r>
      <w:r>
        <w:rPr>
          <w:i/>
          <w:iCs/>
          <w:sz w:val="28"/>
        </w:rPr>
        <w:t>(Она ошеломлена.)</w:t>
      </w:r>
      <w:r>
        <w:rPr>
          <w:sz w:val="28"/>
        </w:rPr>
        <w:t xml:space="preserve"> Уже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МАРИНА. Когда-нибудь это должно было случиться. 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ЖАННА. И все равно это так неожиданно. И так ужасно. </w:t>
      </w:r>
      <w:r>
        <w:rPr>
          <w:i/>
          <w:iCs/>
          <w:sz w:val="28"/>
        </w:rPr>
        <w:t>(Овладевая собой.)</w:t>
      </w:r>
      <w:r>
        <w:rPr>
          <w:sz w:val="28"/>
        </w:rPr>
        <w:t xml:space="preserve"> Нам надо действовать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Ты имеешь в виду комбинацию с доктором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Да. Сегодня же, прямо сейчас мы должны довести ее до конца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Я не хочу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ЖАННА. Почему?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Подумай сама, какие незавидные роли мы играем. Сможешь ли ты после этого себя уважать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Лучше не уважать себя на воле, чем уважать себя в тюрьме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Мы ведем себя недостойно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Мы только боремся за себя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И при этом губим его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Я не пойму – ты в доктора влюбилась, что ли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А если и так, то что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А то, что в известном возрасте женщины уже не влюбляются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Такого возраста у женщин нет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Не сходи с ума. Все равно у нас нет другого выхода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Выход есть: во всем признаться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И разрушить нашу жизнь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Не беспокойся, я все возьму на себя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Ты думаешь, что это героизм, но это глупость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АРИНА. Это расчет. </w:t>
      </w:r>
      <w:r>
        <w:rPr>
          <w:i/>
          <w:iCs/>
          <w:sz w:val="28"/>
        </w:rPr>
        <w:t>(Мягко.)</w:t>
      </w:r>
      <w:r>
        <w:rPr>
          <w:sz w:val="28"/>
        </w:rPr>
        <w:t xml:space="preserve"> Подумай сама. Если мы осуществим наш план, то, скорее всего, сядем все четверо: мы трое - за жульничество, а доктор – за фиктивную историю болезни. А в случае признания сяду только я одна, а вы останетесь на свободе. Будете мне передачи носить. К тому же, у вас дети, а я одна. Я уж не говорю про чистую совесть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ЖАННА. </w:t>
      </w:r>
      <w:r>
        <w:rPr>
          <w:i/>
          <w:iCs/>
          <w:sz w:val="28"/>
        </w:rPr>
        <w:t>(После долгих колебаний.)</w:t>
      </w:r>
      <w:r>
        <w:rPr>
          <w:sz w:val="28"/>
        </w:rPr>
        <w:t xml:space="preserve"> Пожалуй, ты права. </w:t>
      </w:r>
      <w:r>
        <w:rPr>
          <w:i/>
          <w:iCs/>
          <w:sz w:val="28"/>
        </w:rPr>
        <w:t>(Плачет.)</w:t>
      </w:r>
      <w:r>
        <w:rPr>
          <w:sz w:val="28"/>
        </w:rPr>
        <w:t xml:space="preserve"> Какая же я дрянь: глупости делали вместе, а отдуваться придется тебе одной. Прости меня. </w:t>
      </w:r>
      <w:r>
        <w:rPr>
          <w:i/>
          <w:iCs/>
          <w:sz w:val="28"/>
        </w:rPr>
        <w:t>(Обнимает Марину.)</w:t>
      </w:r>
      <w:r>
        <w:rPr>
          <w:sz w:val="28"/>
        </w:rPr>
        <w:t xml:space="preserve">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Ну-ну, будет тебе.</w:t>
      </w:r>
    </w:p>
    <w:p>
      <w:pPr>
        <w:pStyle w:val="Remarka"/>
        <w:rPr/>
      </w:pPr>
      <w:r>
        <w:rPr/>
        <w:t>Обе женщины всхлипывают на плече друг у друга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ab/>
        <w:t>Ну что, зовем доктора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Зови, если хочешь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АРИНА. </w:t>
      </w:r>
      <w:r>
        <w:rPr>
          <w:i/>
          <w:iCs/>
          <w:sz w:val="28"/>
        </w:rPr>
        <w:t>(Подходит к двери и зовет Доктора.)</w:t>
      </w:r>
      <w:r>
        <w:rPr>
          <w:sz w:val="28"/>
        </w:rPr>
        <w:t xml:space="preserve"> Вы можете зайти.</w:t>
      </w:r>
    </w:p>
    <w:p>
      <w:pPr>
        <w:pStyle w:val="Remarka"/>
        <w:rPr/>
      </w:pPr>
      <w:r>
        <w:rPr/>
        <w:t>ДОКТОР возвращается в кабинет. Женщины вытирают слезы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ab/>
        <w:t>Садитесь.</w:t>
      </w:r>
    </w:p>
    <w:p>
      <w:pPr>
        <w:pStyle w:val="Remarka"/>
        <w:rPr/>
      </w:pPr>
      <w:r>
        <w:rPr/>
        <w:t>ДОКТОР садится.</w:t>
      </w:r>
    </w:p>
    <w:p>
      <w:pPr>
        <w:pStyle w:val="Dialog"/>
        <w:spacing w:lineRule="auto" w:line="360"/>
        <w:ind w:left="567" w:right="170" w:hanging="0"/>
        <w:rPr>
          <w:sz w:val="28"/>
        </w:rPr>
      </w:pPr>
      <w:r>
        <w:rPr>
          <w:sz w:val="28"/>
        </w:rPr>
        <w:t>Ну, вы все еще ничего не понимаете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ДОКТОР. Абсолютно ничего. 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АРИНА. Сейчас мы вам все объясним. Дело в том, что… </w:t>
      </w:r>
      <w:r>
        <w:rPr>
          <w:i/>
          <w:iCs/>
          <w:sz w:val="28"/>
        </w:rPr>
        <w:t>(Жанне.)</w:t>
      </w:r>
      <w:r>
        <w:rPr>
          <w:sz w:val="28"/>
        </w:rPr>
        <w:t xml:space="preserve"> Расскажи лучше ты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ЖАННА. Хорошо. </w:t>
      </w:r>
      <w:r>
        <w:rPr>
          <w:i/>
          <w:iCs/>
          <w:sz w:val="28"/>
        </w:rPr>
        <w:t>(Доктору.)</w:t>
      </w:r>
      <w:r>
        <w:rPr>
          <w:sz w:val="28"/>
        </w:rPr>
        <w:t xml:space="preserve"> Выпейте сначала ваши капли.</w:t>
      </w:r>
    </w:p>
    <w:p>
      <w:pPr>
        <w:pStyle w:val="Remarka"/>
        <w:rPr/>
      </w:pPr>
      <w:r>
        <w:rPr/>
        <w:t>ДОКТОР послушно пьет капли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ab/>
        <w:t>Вы готовы слушать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ДОКТОР. Да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Начнем с того, кто есть кто. Я – жена Михаила, он – мой муж, Марина – его сестра, а он ее брат. Понятно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Сбитый с толку.)</w:t>
      </w:r>
      <w:r>
        <w:rPr>
          <w:sz w:val="28"/>
        </w:rPr>
        <w:t xml:space="preserve"> «Он – мой муж, Марина - его сестра…» </w:t>
      </w:r>
      <w:r>
        <w:rPr>
          <w:i/>
          <w:iCs/>
          <w:sz w:val="28"/>
        </w:rPr>
        <w:t>(Просияв.)</w:t>
      </w:r>
      <w:r>
        <w:rPr>
          <w:sz w:val="28"/>
        </w:rPr>
        <w:t xml:space="preserve"> Так это же чудесно! Это полностью меняет дело! Мы его вылечим, и тогда…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Подождите. Его вовсе не надо лечить, потому что он абсолютно здоров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Позвольте, а его потеря памяти…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Симуляция и мистификация. У него превосходная память. Недаром он считается лучшим карточным игроком в городе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Тогда зачем же вы…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ЖАННА. </w:t>
      </w:r>
      <w:r>
        <w:rPr>
          <w:i/>
          <w:iCs/>
          <w:sz w:val="28"/>
        </w:rPr>
        <w:t>(Тоном адвоката.)</w:t>
      </w:r>
      <w:r>
        <w:rPr>
          <w:sz w:val="28"/>
        </w:rPr>
        <w:t xml:space="preserve"> Доктор, если вы будете все время задавать вопросы, мы никогда не закончим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Извините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Теперь слушайте. Два года назад Михаил проигрывает в казино изрядную сумму денег. Он умоляет Марину достать ему эту сумму и обещает ее быстро вернуть. В противном случае, говорит он, его могут пристрелить. Марина делает ему через банк деньги, а я, к сожалению, не отговорила ее от этого шага. Боялась за мужа и детей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Что же было дальше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Дальше Михаил, вместо того чтобы вернуть деньги, проигрывает и эту сумму. Долг удваивается. Он снова бежит к сестре и умоляет его спасти. Марина любит брата до потери памяти и уступает. И так мало-помалу мы все погружаемся в яму, из которой уж не выбраться. Вы не представляете, как это тяжело: знать, что муж игрок, что он катится по наклонной плоскости и тянет за собой всю семью, любить его, хотеть его спасти и быть не в состоянии ничего изменить..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Так… А какое отношение имею к этому я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ЖАННА. </w:t>
      </w:r>
      <w:r>
        <w:rPr>
          <w:i/>
          <w:iCs/>
          <w:sz w:val="28"/>
        </w:rPr>
        <w:t>(Смутившись.)</w:t>
      </w:r>
      <w:r>
        <w:rPr>
          <w:sz w:val="28"/>
        </w:rPr>
        <w:t xml:space="preserve"> Честно говоря, эту часть истории рассказывать особенно неприятно, но из песни слова не выкинешь. Обращение к вам – это уже мой патент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В чем же он заключался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Мы понимали, что нас вот-вот разоблачат, и у меня созрел план – срочно сделать так, чтобы Михаила признали невменяемым. Тогда бы он смог избежать суда и приговора. Но для этого нужно было заключение авторитетного и порядочного врача. Такого, как вы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Ах, вот в чем дело…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Мы понимали, что обычным путем получить от вас заключение вместе с фиктивной историей болезни невозможно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ОКТОР. Правильно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ЖАННА. Вот я и придумала вести на вас массированную атаку, чтобы сбить вас с толку, привести в полную растерянность и таким образом получить то, что надо. Мы изучили симптомы болезни по справочнику и все втроем устроили вам это представление. </w:t>
      </w:r>
      <w:r>
        <w:rPr>
          <w:i/>
          <w:iCs/>
          <w:sz w:val="28"/>
        </w:rPr>
        <w:t>(Виновато.)</w:t>
      </w:r>
      <w:r>
        <w:rPr>
          <w:sz w:val="28"/>
        </w:rPr>
        <w:t xml:space="preserve"> Признаюсь, что это было неумно, непорядочно и жестоко. Мы очень сожалеем.</w:t>
      </w:r>
    </w:p>
    <w:p>
      <w:pPr>
        <w:pStyle w:val="Remarka"/>
        <w:rPr/>
      </w:pPr>
      <w:r>
        <w:rPr/>
        <w:t xml:space="preserve">Марина все это время молча сидит, опустив голову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Что дальше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Ничего. Все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Марина, в этом вы и хотели мне признаться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АРИНА. </w:t>
      </w:r>
      <w:r>
        <w:rPr>
          <w:i/>
          <w:iCs/>
          <w:sz w:val="28"/>
        </w:rPr>
        <w:t>(Не поднимая головы.)</w:t>
      </w:r>
      <w:r>
        <w:rPr>
          <w:sz w:val="28"/>
        </w:rPr>
        <w:t xml:space="preserve"> Да. 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ЖАННА. Теперь вы можете нас выгнать. Впрочем, мы сами уйдем. Прощения мы не просим – мы его не заслуживаем. </w:t>
      </w:r>
      <w:r>
        <w:rPr>
          <w:i/>
          <w:iCs/>
          <w:sz w:val="28"/>
        </w:rPr>
        <w:t>(Берет Марину за руку и направляется с ней к выходу.)</w:t>
      </w:r>
      <w:r>
        <w:rPr>
          <w:sz w:val="28"/>
        </w:rPr>
        <w:t xml:space="preserve"> 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Постойте. </w:t>
      </w:r>
      <w:r>
        <w:rPr>
          <w:i/>
          <w:iCs/>
          <w:sz w:val="28"/>
        </w:rPr>
        <w:t>(Жизнерадостно.)</w:t>
      </w:r>
      <w:r>
        <w:rPr>
          <w:sz w:val="28"/>
        </w:rPr>
        <w:t xml:space="preserve"> Вы думаете, что меня огорчили, а на самом деле вы меня очень обрадовали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Чем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К нему вернулись его оптимизм и уверенность в себе.)</w:t>
      </w:r>
      <w:r>
        <w:rPr>
          <w:sz w:val="28"/>
        </w:rPr>
        <w:t xml:space="preserve"> Во-первых, тем, что признались и сняли с себя вину. Во-вторых, еще полчаса назад я считал себя впавшим в маразм склеротиком, а теперь убедился, что я совершенно здоров. А самое главное, Марина, оказывается, не замужем, а свободна!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Да, свободна. Если не считать того, что ее посадят лет на восемь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Испуганно.)</w:t>
      </w:r>
      <w:r>
        <w:rPr>
          <w:sz w:val="28"/>
        </w:rPr>
        <w:t xml:space="preserve"> Как «на восемь»? </w:t>
      </w:r>
      <w:r>
        <w:rPr>
          <w:i/>
          <w:iCs/>
          <w:sz w:val="28"/>
        </w:rPr>
        <w:t>(Марине.)</w:t>
      </w:r>
      <w:r>
        <w:rPr>
          <w:sz w:val="28"/>
        </w:rPr>
        <w:t xml:space="preserve"> Это правда?</w:t>
      </w:r>
    </w:p>
    <w:p>
      <w:pPr>
        <w:pStyle w:val="Remarka"/>
        <w:rPr/>
      </w:pPr>
      <w:r>
        <w:rPr/>
        <w:t xml:space="preserve">МАРИНА молча пожимает плечами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Завтра ее арестуют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Я этого не допущу!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Что вы можете сделать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Еще не знаю, но я этого не допущу! Я буду протестовать! Я... Я выдам вам заключения о том, что вы невменяемы. Всем троим. И себе, на всякий случай, тоже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Доктор, будьте серьезным. Банк требует немедленного возврата денег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ДОКТОР. Кто требует? Этот вице-президент, который больше похож на сыщика? Зовите его сюда. Я урегулирую это дело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Доктор, это невозможно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Пустяки. Зовите вашего банкира.</w:t>
      </w:r>
    </w:p>
    <w:p>
      <w:pPr>
        <w:pStyle w:val="Remarka"/>
        <w:rPr/>
      </w:pPr>
      <w:r>
        <w:rPr/>
        <w:t xml:space="preserve">ЖАННА и МАРИНА обмениваются взглядами. МАРИНА, пожав плечами, выходит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Как вы собираетесь решить дело с банком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Очень просто. Я уплачу ему эти паршивые деньги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Вы не совсем представляете себе, о какой сумме идет речь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ДОКТОР. А меня это и не интересует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Боюсь, что вашего кошелька не хватит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ДОКТОР. Не бойтесь. Я очень состоятельный человек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И чего ради вам лишаться денег ради незнакомых людей, которые, к тому же, вас обманывали? Вам деньги не нужны, что ли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ДОКТОР. А зачем они мне? Я не ем ничего жирного, соленого, острого, дорогого и вкусного. Как и все богатые люди, я соблюдаю диету, а остальное время работаю. </w:t>
      </w:r>
    </w:p>
    <w:p>
      <w:pPr>
        <w:pStyle w:val="Remarka"/>
        <w:rPr/>
      </w:pPr>
      <w:r>
        <w:rPr/>
        <w:t>Входят МАРИНА и ВИЦЕ-ПРЕЗИДЕНТ. ДОКТОР обращается к нему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ab/>
        <w:t>Дорогой мой, разве можно из-за каких-то денег преследовать такую прелестную женщину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ВИЦЕ-ПРЕЗИДЕНТ. Деньги, конечно, вздор. Есть в жизни вещи и поважнее: любовь, красота, здоровье, доброта…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Вот именно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ВИЦЕ-ПРЕЗИДЕНТ. С другой стороны, если деньги – вздор, то почему бы их не вернуть?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Потому что ее брат проиграл их в казино. У нее нет ни копейки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ВИЦЕ-ПРЕЗИДЕНТ. </w:t>
      </w:r>
      <w:r>
        <w:rPr>
          <w:i/>
          <w:iCs/>
          <w:sz w:val="28"/>
        </w:rPr>
        <w:t>(Марине.)</w:t>
      </w:r>
      <w:r>
        <w:rPr>
          <w:sz w:val="28"/>
        </w:rPr>
        <w:t xml:space="preserve"> Это правда? </w:t>
      </w:r>
    </w:p>
    <w:p>
      <w:pPr>
        <w:pStyle w:val="Remarka"/>
        <w:rPr/>
      </w:pPr>
      <w:r>
        <w:rPr/>
        <w:t>Марина не отвечает.</w:t>
      </w:r>
    </w:p>
    <w:p>
      <w:pPr>
        <w:pStyle w:val="Dialog"/>
        <w:spacing w:lineRule="auto" w:line="360"/>
        <w:ind w:left="567" w:right="170" w:hanging="0"/>
        <w:rPr>
          <w:sz w:val="28"/>
        </w:rPr>
      </w:pPr>
      <w:r>
        <w:rPr>
          <w:sz w:val="28"/>
        </w:rPr>
        <w:t>Почему же вы раньше не сказали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Что бы это изменило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ВИЦЕ-ПРЕЗИДЕНТ. По сути ничего. Но теперь я хоть понимаю ваше поведение. Однако деньги все равно надо вернуть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Скажите, сколько. </w:t>
      </w:r>
      <w:r>
        <w:rPr>
          <w:i/>
          <w:iCs/>
          <w:sz w:val="28"/>
        </w:rPr>
        <w:t>(Вынимает бумажник.)</w:t>
      </w:r>
      <w:r>
        <w:rPr>
          <w:sz w:val="28"/>
        </w:rPr>
        <w:t xml:space="preserve">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ВИЦЕ-ПРЕЗИДЕНТ. Сумма, мизерная, можно сказать ничтожная, просто смешная, сущая мелочь, не стоит о ней и говорить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Вы можете назвать примерную цифру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ВИЦЕ-ПРЕЗИДЕНТ. Два миллиона долларов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Два миллиона долларов?!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ВИЦЕ-ПРЕЗИДЕНТ. Что-то около того. Как вы понимаете, для банка это и убытком-то назвать нельзя. Гораздо серьезнее сам факт хищения и мошенничества. Поверьте, мне будет очень трудно замять это дело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Я понимаю и очень это ценю. </w:t>
      </w:r>
      <w:r>
        <w:rPr>
          <w:i/>
          <w:iCs/>
          <w:sz w:val="28"/>
        </w:rPr>
        <w:t>(Прячет бумажник. Марине.)</w:t>
      </w:r>
      <w:r>
        <w:rPr>
          <w:sz w:val="28"/>
        </w:rPr>
        <w:t xml:space="preserve"> Боюсь, дорогая, я не в состоянии вернуть банку эту пустячную сумму. И как только ваш брат ухитрился проиграть такую уйму денег? 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АРИНА. </w:t>
      </w:r>
      <w:r>
        <w:rPr>
          <w:i/>
          <w:iCs/>
          <w:sz w:val="28"/>
        </w:rPr>
        <w:t>(Вздыхая.)</w:t>
      </w:r>
      <w:r>
        <w:rPr>
          <w:sz w:val="28"/>
        </w:rPr>
        <w:t xml:space="preserve"> В казино можно спустить эту сумму за полчаса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Но ведь вы сами сказали, что он лучший игрок в карты!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В карты, но не в азартные игры. Вы знаете, что слово «азарт» означает на русском языке «случай»? В игре же случая умение и память не помогают. А Михаил, на нашу беду, азартен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ЖАННА. </w:t>
      </w:r>
      <w:r>
        <w:rPr>
          <w:i/>
          <w:iCs/>
          <w:sz w:val="28"/>
        </w:rPr>
        <w:t>(Встревоженно.)</w:t>
      </w:r>
      <w:r>
        <w:rPr>
          <w:sz w:val="28"/>
        </w:rPr>
        <w:t xml:space="preserve"> Кстати, а где он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АРИНА. Действительно, где Михаил? </w:t>
      </w:r>
      <w:r>
        <w:rPr>
          <w:i/>
          <w:iCs/>
          <w:sz w:val="28"/>
        </w:rPr>
        <w:t>(Беспокойно озирается.)</w:t>
      </w:r>
      <w:r>
        <w:rPr>
          <w:sz w:val="28"/>
        </w:rPr>
        <w:t xml:space="preserve"> Посмотри, может, он в приемной.</w:t>
      </w:r>
    </w:p>
    <w:p>
      <w:pPr>
        <w:pStyle w:val="Remarka"/>
        <w:rPr/>
      </w:pPr>
      <w:r>
        <w:rPr/>
        <w:t>ЖАННА поспешно выходит и возвращается. На лице ее смятение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Его там нет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АРИНА. </w:t>
      </w:r>
      <w:r>
        <w:rPr>
          <w:i/>
          <w:iCs/>
          <w:sz w:val="28"/>
        </w:rPr>
        <w:t>(Упавшим голосом.)</w:t>
      </w:r>
      <w:r>
        <w:rPr>
          <w:sz w:val="28"/>
        </w:rPr>
        <w:t xml:space="preserve"> Мы опять упустили его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Я не понимаю, что вы за него так беспокоитесь? Вы же говорите, что он абсолютно здоров!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Да, он здоров, но…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Но что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Понимаете, он очень переживает, что из-за него мы попали в беду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Ну, и что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И у него мания – отыграть все деньги. И чем больше он играет, тем больше проигрывает. Поэтому в последние недели мы стараемся не упускать его из виду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Марина, успокойся. Я думаю, он не в казино. Ведь сейчас ему просто не на что играть. Я забрала у него все деньги, даже мелочь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Гм… Боюсь, что я допустил оплошность.</w:t>
      </w:r>
    </w:p>
    <w:p>
      <w:pPr>
        <w:pStyle w:val="Remarka"/>
        <w:rPr/>
      </w:pPr>
      <w:r>
        <w:rPr/>
        <w:t>Женщины вопросительно смотрят на Доктора. Тот сокрушенно признается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ab/>
        <w:t>Я дал ему взаймы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Сколько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Тысячу долларов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Вы с ума сошли!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</w:t>
      </w:r>
      <w:r>
        <w:rPr>
          <w:i/>
          <w:iCs/>
          <w:sz w:val="28"/>
        </w:rPr>
        <w:t>(Виновато.)</w:t>
      </w:r>
      <w:r>
        <w:rPr>
          <w:sz w:val="28"/>
        </w:rPr>
        <w:t xml:space="preserve"> Да, с сегодняшнего утра.</w:t>
      </w:r>
    </w:p>
    <w:p>
      <w:pPr>
        <w:pStyle w:val="Remarka"/>
        <w:rPr/>
      </w:pPr>
      <w:r>
        <w:rPr/>
        <w:t>Звонит мобильный телефон. МАРИНА вынимает его из сумки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АРИНА. Алло!. Да, родной. Ты где? </w:t>
      </w:r>
      <w:r>
        <w:rPr>
          <w:i/>
          <w:iCs/>
          <w:sz w:val="28"/>
        </w:rPr>
        <w:t>(Долго слушает. Все напряженно следят за ней. На лице ее попеременно выражаются страх, надежда, разочарование, радость. Эти перемены тут же отражаются на лицах остальных. МАРИНА завершает разговор.)</w:t>
      </w:r>
      <w:r>
        <w:rPr>
          <w:sz w:val="28"/>
        </w:rPr>
        <w:t xml:space="preserve">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Ну, что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АРИНА. Конечно, получив деньги, он тут же помчался в казино. 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ЖАННА. </w:t>
      </w:r>
      <w:r>
        <w:rPr>
          <w:i/>
          <w:iCs/>
          <w:sz w:val="28"/>
        </w:rPr>
        <w:t>(Расстроенно.)</w:t>
      </w:r>
      <w:r>
        <w:rPr>
          <w:sz w:val="28"/>
        </w:rPr>
        <w:t xml:space="preserve"> Я так и знала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АРИНА. </w:t>
      </w:r>
      <w:r>
        <w:rPr>
          <w:i/>
          <w:iCs/>
          <w:sz w:val="28"/>
        </w:rPr>
        <w:t>(Торжествующе.)</w:t>
      </w:r>
      <w:r>
        <w:rPr>
          <w:sz w:val="28"/>
        </w:rPr>
        <w:t xml:space="preserve"> И выиграл там два миллиона долларов! Он уже вызвал такси и едет сюда с деньгами!</w:t>
      </w:r>
    </w:p>
    <w:p>
      <w:pPr>
        <w:pStyle w:val="Remarka"/>
        <w:rPr/>
      </w:pPr>
      <w:r>
        <w:rPr/>
        <w:t>Всеобщее ликование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ЖАННА. </w:t>
      </w:r>
      <w:r>
        <w:rPr>
          <w:i/>
          <w:iCs/>
          <w:sz w:val="28"/>
        </w:rPr>
        <w:t>(Обнимая Марину.)</w:t>
      </w:r>
      <w:r>
        <w:rPr>
          <w:sz w:val="28"/>
        </w:rPr>
        <w:t xml:space="preserve"> Какое счастье! Когда я представила тебя в арестантском платье, на нарах… Я бы никогда себе этого не простила!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А я бы не простила себе, если бы в тюрьме оказался Михаил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ЖАННА. </w:t>
      </w:r>
      <w:r>
        <w:rPr>
          <w:i/>
          <w:iCs/>
          <w:sz w:val="28"/>
        </w:rPr>
        <w:t>(Вице-президенту.)</w:t>
      </w:r>
      <w:r>
        <w:rPr>
          <w:sz w:val="28"/>
        </w:rPr>
        <w:t xml:space="preserve"> Прямо сейчас мы вернем вам деньги. Подальше от соблазна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ВИЦЕ-ПРЕЗИДЕНТ. Поверьте, я рад этому больше других. Скандал в банке, Марина на скамье подсудимых, заголовки в газетах… Это свело бы меня с ума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ДОКТОР. Все хорошо, что хорошо кончается. Давайте выпьем по этому поводу шампанского! </w:t>
      </w:r>
      <w:r>
        <w:rPr>
          <w:i/>
          <w:iCs/>
          <w:sz w:val="28"/>
        </w:rPr>
        <w:t>(Открывает бутылку и разливает шампанское по бокалам.)</w:t>
      </w:r>
      <w:r>
        <w:rPr>
          <w:sz w:val="28"/>
        </w:rPr>
        <w:t xml:space="preserve"> За что пьем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За счастливый случай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За счастье!</w:t>
      </w:r>
    </w:p>
    <w:p>
      <w:pPr>
        <w:pStyle w:val="Remarka"/>
        <w:rPr/>
      </w:pPr>
      <w:r>
        <w:rPr/>
        <w:t>Входит МИХАИЛ с чемоданчиком в руках. Его встречает гул приветствий и поздравлений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Приветствую вас, дорогой. Правда, вы водили меня целый день за нос, и за это вам надо бы оторвать голову, но, как говорится, победителей не судят. Ради вашей сестры я вас прощаю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ЖАННА. </w:t>
      </w:r>
      <w:r>
        <w:rPr>
          <w:i/>
          <w:iCs/>
          <w:sz w:val="28"/>
        </w:rPr>
        <w:t>(Обнимая мужа.)</w:t>
      </w:r>
      <w:r>
        <w:rPr>
          <w:sz w:val="28"/>
        </w:rPr>
        <w:t xml:space="preserve"> Если бы ты знал, как мы переволновались!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АРИНА. Наконец-то мы раз навсегда покончим с этим ужасом. Отдай ему </w:t>
      </w:r>
      <w:r>
        <w:rPr>
          <w:i/>
          <w:iCs/>
          <w:sz w:val="28"/>
        </w:rPr>
        <w:t xml:space="preserve"> (кивая в сторону банкира) </w:t>
      </w:r>
      <w:r>
        <w:rPr>
          <w:sz w:val="28"/>
        </w:rPr>
        <w:t>эти ненавистные деньги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ИХАИЛ. </w:t>
      </w:r>
      <w:r>
        <w:rPr>
          <w:i/>
          <w:iCs/>
          <w:sz w:val="28"/>
        </w:rPr>
        <w:t>(Смущенно.)</w:t>
      </w:r>
      <w:r>
        <w:rPr>
          <w:sz w:val="28"/>
        </w:rPr>
        <w:t xml:space="preserve"> Какие деньги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МАРИНА. Миллионы, которые ты выиграл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Какие миллионы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АРИНА. Которые ты привез. Где они? В чемоданчике?</w:t>
      </w:r>
    </w:p>
    <w:p>
      <w:pPr>
        <w:pStyle w:val="Remarka"/>
        <w:rPr/>
      </w:pPr>
      <w:r>
        <w:rPr/>
        <w:t>МИХАИЛ виновато молчит. Пораженная внезапной догадкой, МАРИНА рывком открывает чемоданчик. Он пуст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ab/>
        <w:t>Что это значит? Ты нас обманул? Ты ничего не выиграл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Нет, выиграл! Я выиграл два миллиона. Представляешь, два миллиона!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АРИНА. </w:t>
      </w:r>
      <w:r>
        <w:rPr>
          <w:i/>
          <w:iCs/>
          <w:sz w:val="28"/>
        </w:rPr>
        <w:t>(С вздохом облегчения.)</w:t>
      </w:r>
      <w:r>
        <w:rPr>
          <w:sz w:val="28"/>
        </w:rPr>
        <w:t xml:space="preserve"> Ну, так и верни их в банк. Где они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Понимаешь, я положил их в чемоданчик, вызвал такси и позвонил тебе. А потом подумал: раз уж мне сегодня так везет, то поставлю-ка я на кон еще раз. Чтобы не только отдать долг, но еще и нас обеспечить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И все проиграл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Нет, не все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ЖАННА. </w:t>
      </w:r>
      <w:r>
        <w:rPr>
          <w:i/>
          <w:iCs/>
          <w:sz w:val="28"/>
        </w:rPr>
        <w:t>(Облегченно вздыхая.)</w:t>
      </w:r>
      <w:r>
        <w:rPr>
          <w:sz w:val="28"/>
        </w:rPr>
        <w:t xml:space="preserve"> Слава богу.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ИХАИЛ. Не все, а в два раза больше. Понимаете, после того как я все проиграл, я решил отыграться и поставил еще раз ва-банк. Ну и… </w:t>
      </w:r>
      <w:r>
        <w:rPr>
          <w:i/>
          <w:iCs/>
          <w:sz w:val="28"/>
        </w:rPr>
        <w:t>(Умолкает.)</w:t>
      </w:r>
      <w:r>
        <w:rPr>
          <w:sz w:val="28"/>
        </w:rPr>
        <w:t xml:space="preserve">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ВИЦЕ-ПРЕЗИДЕНТ. Какова же теперь сумма долга?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МИХАИЛ. </w:t>
      </w:r>
      <w:r>
        <w:rPr>
          <w:i/>
          <w:iCs/>
          <w:sz w:val="28"/>
        </w:rPr>
        <w:t>(Смущенно.)</w:t>
      </w:r>
      <w:r>
        <w:rPr>
          <w:sz w:val="28"/>
        </w:rPr>
        <w:t xml:space="preserve"> Четыре миллиона.</w:t>
      </w:r>
    </w:p>
    <w:p>
      <w:pPr>
        <w:pStyle w:val="Remarka"/>
        <w:rPr/>
      </w:pPr>
      <w:r>
        <w:rPr/>
        <w:t>Все ошеломлены. МАРИНА без сил садится в кресло. ДОКТОР выпивает очередную рюмку коньяка. ВИЦЕ-ПРЕЗИДЕНТ обхватывает голову руками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ЖАННА. Уж лучше бы ты не возвращался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Но я знаю выход!</w:t>
      </w:r>
    </w:p>
    <w:p>
      <w:pPr>
        <w:pStyle w:val="Dialog"/>
        <w:spacing w:lineRule="auto" w:line="360"/>
        <w:rPr/>
      </w:pPr>
      <w:r>
        <w:rPr>
          <w:sz w:val="28"/>
        </w:rPr>
        <w:t xml:space="preserve">ЖАННА. </w:t>
      </w:r>
      <w:r>
        <w:rPr>
          <w:i/>
          <w:iCs/>
          <w:sz w:val="28"/>
        </w:rPr>
        <w:t>(Устало.)</w:t>
      </w:r>
      <w:r>
        <w:rPr>
          <w:sz w:val="28"/>
        </w:rPr>
        <w:t xml:space="preserve"> Какой?</w:t>
      </w:r>
    </w:p>
    <w:p>
      <w:pPr>
        <w:pStyle w:val="Dialog"/>
        <w:spacing w:lineRule="auto" w:line="360"/>
        <w:rPr>
          <w:sz w:val="28"/>
          <w:lang w:val="en-US"/>
        </w:rPr>
      </w:pPr>
      <w:r>
        <w:rPr>
          <w:sz w:val="28"/>
        </w:rPr>
        <w:t>МИХАИЛ. Дайте мне еще хотя бы тысячу, и я все отыграю! Клянусь вам!</w:t>
      </w:r>
    </w:p>
    <w:p>
      <w:pPr>
        <w:pStyle w:val="Remarka"/>
        <w:rPr/>
      </w:pPr>
      <w:r>
        <w:rPr/>
        <w:t>Все молчат. Первым приходит в себя от шока ДОКТОР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Скажите, Михаил, вам не стыдно вести такую жизнь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 xml:space="preserve">МИХАИЛ. А какую жизнь, вы хотите, чтобы я вел? Скучное серое существование мелкого служащего? Жизнь, где сегодня, как вчера, а завтра, как сегодня? Считать каждый грош и экономить каждую копейку? Скучать и ждать выходного дня, отпуска, пенсии? Не лучше ли рискнуть, поставить на кон все, что у тебя есть, пойти ва-банк?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А если проиграешь? Сядешь в тюрьму?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Что ж, чем тюрьма хуже этой серой, обыденной, унизительной жизни, жизни без риска, без искры, без остроты, без пряности?</w:t>
      </w:r>
    </w:p>
    <w:p>
      <w:pPr>
        <w:pStyle w:val="Remarka"/>
        <w:rPr/>
      </w:pPr>
      <w:r>
        <w:rPr/>
        <w:t>ДОКТОР медленно вынимает бумажник и достает оттуда деньги. МИХАИЛ обрадованно протягивает к ним руку, но ДОКТОР отводит ее в сторону и обращается к Марине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Дать?</w:t>
      </w:r>
    </w:p>
    <w:p>
      <w:pPr>
        <w:pStyle w:val="Dialog"/>
        <w:spacing w:lineRule="auto" w:line="360"/>
        <w:rPr>
          <w:sz w:val="28"/>
          <w:lang w:val="en-US"/>
        </w:rPr>
      </w:pPr>
      <w:r>
        <w:rPr>
          <w:sz w:val="28"/>
        </w:rPr>
        <w:t xml:space="preserve">МАРИНА. </w:t>
      </w:r>
      <w:r>
        <w:rPr>
          <w:i/>
          <w:iCs/>
          <w:sz w:val="28"/>
        </w:rPr>
        <w:t>(Устало.)</w:t>
      </w:r>
      <w:r>
        <w:rPr>
          <w:sz w:val="28"/>
        </w:rPr>
        <w:t xml:space="preserve"> Как хотите. Два миллиона долгу, четыре, восемь, шестнадцать – какая разница? Все равно сидеть.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ДОКТОР. Но ведь другого выхода все равно нет. А вдруг повезет?</w:t>
      </w:r>
    </w:p>
    <w:p>
      <w:pPr>
        <w:pStyle w:val="Remarka"/>
        <w:rPr/>
      </w:pPr>
      <w:r>
        <w:rPr/>
        <w:t xml:space="preserve">ДОКТОР вручает деньги Михаилу. Тот радостно хватает их и устремляется в казино. 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  <w:t>МИХАИЛ. Я скоро вернусь, и все будет хорошо! Вот увидите! Я выиграю! Я обязательно выиграю!</w:t>
      </w:r>
    </w:p>
    <w:p>
      <w:pPr>
        <w:pStyle w:val="Dialo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Dialog"/>
        <w:jc w:val="center"/>
        <w:rPr>
          <w:sz w:val="36"/>
          <w:szCs w:val="36"/>
        </w:rPr>
      </w:pPr>
      <w:r>
        <w:rPr>
          <w:sz w:val="36"/>
          <w:szCs w:val="36"/>
        </w:rPr>
        <w:t>Конец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right="360" w:hanging="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2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eastAsia="en-US" w:bidi="he-I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emarkaChar">
    <w:name w:val="remarka Char"/>
    <w:basedOn w:val="DefaultParagraphFont"/>
    <w:qFormat/>
    <w:rPr>
      <w:i/>
      <w:iCs/>
      <w:sz w:val="24"/>
      <w:szCs w:val="24"/>
      <w:lang w:val="ru-RU" w:bidi="he-IL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s">
    <w:name w:val="Rus"/>
    <w:basedOn w:val="Normal"/>
    <w:qFormat/>
    <w:pPr>
      <w:ind w:firstLine="3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Remarka">
    <w:name w:val="remarka"/>
    <w:basedOn w:val="Normal"/>
    <w:next w:val="Dialog"/>
    <w:qFormat/>
    <w:pPr>
      <w:widowControl w:val="false"/>
      <w:spacing w:lineRule="auto" w:line="360" w:before="120" w:after="120"/>
      <w:ind w:left="1134" w:right="567" w:firstLine="340"/>
      <w:jc w:val="both"/>
    </w:pPr>
    <w:rPr>
      <w:i/>
      <w:iCs/>
      <w:sz w:val="28"/>
      <w:szCs w:val="28"/>
      <w:lang w:bidi="he-IL"/>
    </w:rPr>
  </w:style>
  <w:style w:type="paragraph" w:styleId="Russtyle">
    <w:name w:val="Russtyle"/>
    <w:basedOn w:val="Normal"/>
    <w:qFormat/>
    <w:pPr>
      <w:ind w:firstLine="397"/>
      <w:jc w:val="both"/>
    </w:pPr>
    <w:rPr>
      <w:lang w:bidi="he-IL"/>
    </w:rPr>
  </w:style>
  <w:style w:type="paragraph" w:styleId="Drakni">
    <w:name w:val="Drakni"/>
    <w:basedOn w:val="Normal"/>
    <w:qFormat/>
    <w:pPr>
      <w:widowControl w:val="false"/>
      <w:ind w:left="425" w:right="170" w:hanging="425"/>
      <w:jc w:val="both"/>
    </w:pPr>
    <w:rPr>
      <w:color w:val="000000"/>
      <w:sz w:val="20"/>
      <w:szCs w:val="20"/>
      <w:lang w:bidi="he-IL"/>
    </w:rPr>
  </w:style>
  <w:style w:type="paragraph" w:styleId="Contents2">
    <w:name w:val="TOC 2"/>
    <w:basedOn w:val="Normal"/>
    <w:next w:val="Normal"/>
    <w:pPr>
      <w:ind w:left="240" w:hanging="0"/>
      <w:jc w:val="center"/>
    </w:pPr>
    <w:rPr>
      <w:smallCaps/>
      <w:sz w:val="32"/>
      <w:szCs w:val="32"/>
    </w:rPr>
  </w:style>
  <w:style w:type="paragraph" w:styleId="Style11">
    <w:name w:val="Style1"/>
    <w:basedOn w:val="Russtyle"/>
    <w:qFormat/>
    <w:pPr>
      <w:ind w:firstLine="284"/>
    </w:pPr>
    <w:rPr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Dialog">
    <w:name w:val="dialog"/>
    <w:basedOn w:val="Normal"/>
    <w:qFormat/>
    <w:pPr>
      <w:widowControl w:val="false"/>
      <w:ind w:left="567" w:right="170" w:hanging="567"/>
      <w:jc w:val="both"/>
    </w:pPr>
    <w:rPr>
      <w:color w:val="000000"/>
      <w:lang w:bidi="he-IL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2">
    <w:name w:val="Ремарка"/>
    <w:next w:val="Dialog"/>
    <w:qFormat/>
    <w:pPr>
      <w:widowControl/>
      <w:bidi w:val="0"/>
      <w:spacing w:before="120" w:after="120"/>
      <w:ind w:left="1247" w:right="340" w:firstLine="284"/>
      <w:jc w:val="both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ru-RU" w:bidi="he-IL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inberg@ladpc.gov.il" TargetMode="External"/><Relationship Id="rId3" Type="http://schemas.openxmlformats.org/officeDocument/2006/relationships/hyperlink" Target="http://techunix.technion.ac.il/~merghvf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07:32:00Z</dcterms:created>
  <dc:creator>Krasnogorov</dc:creator>
  <dc:description/>
  <dc:language>en-US</dc:language>
  <cp:lastModifiedBy>ולנטין פינברג</cp:lastModifiedBy>
  <cp:lastPrinted>2004-02-17T11:17:00Z</cp:lastPrinted>
  <dcterms:modified xsi:type="dcterms:W3CDTF">2005-08-10T07:32:00Z</dcterms:modified>
  <cp:revision>2</cp:revision>
  <dc:subject/>
  <dc:title>Lubov_do_poteri_pamyati</dc:title>
</cp:coreProperties>
</file>