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Russtyle1"/>
        <w:ind w:left="180" w:firstLine="397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Валентин Красногоров </w:t>
      </w:r>
    </w:p>
    <w:p>
      <w:pPr>
        <w:pStyle w:val="Russtyle1"/>
        <w:ind w:left="180" w:firstLine="39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usstyle1"/>
        <w:ind w:left="180" w:firstLine="397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Russtyle1"/>
        <w:ind w:left="180" w:firstLine="397"/>
        <w:jc w:val="center"/>
        <w:rPr>
          <w:sz w:val="48"/>
          <w:szCs w:val="48"/>
        </w:rPr>
      </w:pPr>
      <w:r>
        <w:rPr>
          <w:sz w:val="48"/>
          <w:szCs w:val="48"/>
        </w:rPr>
        <w:t>У каждого своя звезда</w:t>
      </w:r>
    </w:p>
    <w:p>
      <w:pPr>
        <w:pStyle w:val="Russtyle1"/>
        <w:ind w:left="180" w:firstLine="397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Russtyle1"/>
        <w:ind w:left="180" w:firstLine="397"/>
        <w:jc w:val="center"/>
        <w:rPr>
          <w:sz w:val="36"/>
          <w:szCs w:val="36"/>
        </w:rPr>
      </w:pPr>
      <w:r>
        <w:rPr>
          <w:sz w:val="36"/>
          <w:szCs w:val="36"/>
        </w:rPr>
        <w:t>(Праздник души)</w:t>
      </w:r>
    </w:p>
    <w:p>
      <w:pPr>
        <w:pStyle w:val="Normal"/>
        <w:ind w:left="169" w:right="426" w:hanging="426"/>
        <w:rPr>
          <w:rFonts w:cs="Baltica;Times New Roman"/>
          <w:sz w:val="28"/>
          <w:szCs w:val="28"/>
          <w:lang w:val="ru-RU" w:eastAsia="ru-RU"/>
        </w:rPr>
      </w:pPr>
      <w:r>
        <w:rPr>
          <w:rFonts w:cs="Baltica;Times New Roman"/>
          <w:sz w:val="28"/>
          <w:szCs w:val="28"/>
          <w:lang w:val="ru-RU" w:eastAsia="ru-RU"/>
        </w:rPr>
      </w:r>
    </w:p>
    <w:p>
      <w:pPr>
        <w:pStyle w:val="Normal"/>
        <w:ind w:left="169" w:right="426" w:hanging="426"/>
        <w:rPr>
          <w:rFonts w:cs="Baltica;Times New Roman"/>
          <w:sz w:val="28"/>
          <w:szCs w:val="28"/>
          <w:lang w:val="ru-RU" w:eastAsia="ru-RU"/>
        </w:rPr>
      </w:pPr>
      <w:r>
        <w:rPr>
          <w:rFonts w:cs="Baltica;Times New Roman"/>
          <w:sz w:val="28"/>
          <w:szCs w:val="28"/>
          <w:lang w:val="ru-RU" w:eastAsia="ru-RU"/>
        </w:rPr>
      </w:r>
    </w:p>
    <w:p>
      <w:pPr>
        <w:pStyle w:val="Normal"/>
        <w:ind w:left="169" w:right="426" w:hanging="426"/>
        <w:jc w:val="center"/>
        <w:rPr>
          <w:rFonts w:cs="Baltica;Times New Roman"/>
          <w:sz w:val="21"/>
          <w:szCs w:val="20"/>
          <w:lang w:val="ru-RU" w:eastAsia="ru-RU"/>
        </w:rPr>
      </w:pPr>
      <w:r>
        <w:rPr>
          <w:rFonts w:cs="Baltica;Times New Roman"/>
          <w:sz w:val="21"/>
          <w:szCs w:val="20"/>
          <w:lang w:val="ru-RU" w:eastAsia="ru-RU"/>
        </w:rPr>
        <w:t>Несколько часов из жизни мужчины и женщины</w:t>
      </w:r>
    </w:p>
    <w:p>
      <w:pPr>
        <w:pStyle w:val="Normal"/>
        <w:ind w:left="169" w:right="426" w:hanging="426"/>
        <w:jc w:val="center"/>
        <w:rPr>
          <w:rFonts w:cs="Baltica;Times New Roman"/>
          <w:sz w:val="28"/>
          <w:szCs w:val="28"/>
          <w:lang w:val="ru-RU" w:eastAsia="ru-RU"/>
        </w:rPr>
      </w:pPr>
      <w:r>
        <w:rPr>
          <w:rFonts w:cs="Baltica;Times New Roman"/>
          <w:sz w:val="21"/>
          <w:szCs w:val="20"/>
          <w:lang w:val="ru-RU" w:eastAsia="ru-RU"/>
        </w:rPr>
        <w:t>в двух действиях</w:t>
      </w:r>
    </w:p>
    <w:p>
      <w:pPr>
        <w:pStyle w:val="Remarkni"/>
        <w:ind w:left="169" w:right="426" w:hanging="0"/>
        <w:rPr>
          <w:rFonts w:cs="Baltica;Times New Roman"/>
          <w:sz w:val="28"/>
          <w:szCs w:val="28"/>
          <w:lang w:val="ru-RU" w:eastAsia="ru-RU"/>
        </w:rPr>
      </w:pPr>
      <w:r>
        <w:rPr>
          <w:rFonts w:cs="Baltica;Times New Roman"/>
          <w:sz w:val="28"/>
          <w:szCs w:val="28"/>
          <w:lang w:val="ru-RU" w:eastAsia="ru-RU"/>
        </w:rPr>
      </w:r>
    </w:p>
    <w:p>
      <w:pPr>
        <w:pStyle w:val="Dialog"/>
        <w:spacing w:lineRule="auto" w:line="240"/>
        <w:rPr>
          <w:rFonts w:cs="Baltica;Times New Roman"/>
          <w:b/>
          <w:b/>
          <w:bCs/>
          <w:sz w:val="20"/>
          <w:szCs w:val="20"/>
        </w:rPr>
      </w:pPr>
      <w:r>
        <w:rPr>
          <w:rFonts w:cs="Baltica;Times New Roman"/>
          <w:b/>
          <w:bCs/>
          <w:sz w:val="20"/>
          <w:szCs w:val="20"/>
        </w:rPr>
      </w:r>
    </w:p>
    <w:p>
      <w:pPr>
        <w:pStyle w:val="Dialog"/>
        <w:spacing w:lineRule="auto" w:line="240"/>
        <w:rPr/>
      </w:pPr>
      <w:r>
        <w:rPr>
          <w:b/>
          <w:bCs/>
          <w:sz w:val="20"/>
          <w:szCs w:val="20"/>
        </w:rPr>
        <w:t>ВНИМАНИЕ!</w:t>
      </w:r>
      <w:r>
        <w:rPr>
          <w:sz w:val="20"/>
          <w:szCs w:val="20"/>
        </w:rPr>
        <w:t xml:space="preserve"> Все авторские права на пьесу защищены законами России, международным законодательством, и принадлежат автору. Запрещается ее издание и переиздание, размножение, публичное исполнение, перевод на иностранные языки, постановка спектакля по пьесе без письменного разрешения автора.</w:t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spacing w:lineRule="auto" w:line="24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ialog"/>
        <w:numPr>
          <w:ilvl w:val="0"/>
          <w:numId w:val="0"/>
        </w:numPr>
        <w:ind w:left="180" w:right="170" w:firstLine="153"/>
        <w:outlineLvl w:val="0"/>
        <w:rPr/>
      </w:pPr>
      <w:r>
        <w:rPr>
          <w:b/>
          <w:bCs/>
          <w:sz w:val="20"/>
          <w:szCs w:val="20"/>
          <w:u w:val="single"/>
        </w:rPr>
        <w:t>Контакты</w:t>
      </w:r>
      <w:r>
        <w:rPr>
          <w:b/>
          <w:bCs/>
          <w:sz w:val="20"/>
          <w:szCs w:val="20"/>
          <w:u w:val="single"/>
          <w:lang w:eastAsia="en-US"/>
        </w:rPr>
        <w:t>: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sz w:val="20"/>
          <w:szCs w:val="20"/>
          <w:lang w:val="en-US" w:eastAsia="en-US"/>
        </w:rPr>
        <w:t>Tel</w:t>
      </w:r>
      <w:r>
        <w:rPr>
          <w:sz w:val="20"/>
          <w:szCs w:val="20"/>
          <w:lang w:eastAsia="en-US"/>
        </w:rPr>
        <w:t>./</w:t>
      </w:r>
      <w:r>
        <w:rPr>
          <w:sz w:val="20"/>
          <w:szCs w:val="20"/>
          <w:lang w:val="en-US" w:eastAsia="en-US"/>
        </w:rPr>
        <w:t>fax</w:t>
      </w:r>
      <w:r>
        <w:rPr>
          <w:sz w:val="20"/>
          <w:szCs w:val="20"/>
          <w:lang w:eastAsia="en-US"/>
        </w:rPr>
        <w:t xml:space="preserve"> </w:t>
        <w:tab/>
        <w:t>972-4-8339992 (дом)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ab/>
        <w:t>972-506-810764 (моб)</w:t>
      </w:r>
    </w:p>
    <w:p>
      <w:pPr>
        <w:pStyle w:val="Dialog"/>
        <w:spacing w:lineRule="auto" w:line="240"/>
        <w:ind w:left="180" w:right="170" w:firstLine="153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/>
      </w:pPr>
      <w:r>
        <w:rPr>
          <w:color w:val="000000"/>
          <w:sz w:val="20"/>
          <w:szCs w:val="20"/>
          <w:lang w:val="en-US" w:eastAsia="en-US"/>
        </w:rPr>
        <w:t>e</w:t>
      </w:r>
      <w:r>
        <w:rPr>
          <w:color w:val="000000"/>
          <w:sz w:val="20"/>
          <w:szCs w:val="20"/>
          <w:lang w:eastAsia="en-US"/>
        </w:rPr>
        <w:t>-</w:t>
      </w:r>
      <w:r>
        <w:rPr>
          <w:color w:val="000000"/>
          <w:sz w:val="20"/>
          <w:szCs w:val="20"/>
          <w:lang w:val="en-US" w:eastAsia="en-US"/>
        </w:rPr>
        <w:t>mail</w:t>
      </w:r>
      <w:r>
        <w:rPr>
          <w:color w:val="000000"/>
          <w:sz w:val="20"/>
          <w:szCs w:val="20"/>
          <w:lang w:eastAsia="en-US"/>
        </w:rPr>
        <w:t>:</w:t>
        <w:tab/>
      </w:r>
      <w:r>
        <w:rPr>
          <w:sz w:val="20"/>
          <w:szCs w:val="20"/>
          <w:lang w:val="en-US" w:eastAsia="en-US"/>
        </w:rPr>
        <w:t>valentin</w:t>
      </w:r>
      <w:r>
        <w:rPr>
          <w:sz w:val="20"/>
          <w:szCs w:val="20"/>
          <w:lang w:eastAsia="en-US"/>
        </w:rPr>
        <w:t>123@012.</w:t>
      </w:r>
      <w:r>
        <w:rPr>
          <w:sz w:val="20"/>
          <w:szCs w:val="20"/>
          <w:lang w:val="en-US" w:eastAsia="en-US"/>
        </w:rPr>
        <w:t>net</w:t>
      </w:r>
      <w:r>
        <w:rPr>
          <w:sz w:val="20"/>
          <w:szCs w:val="20"/>
          <w:lang w:eastAsia="en-US"/>
        </w:rPr>
        <w:t>.</w:t>
      </w:r>
      <w:r>
        <w:rPr>
          <w:sz w:val="20"/>
          <w:szCs w:val="20"/>
          <w:lang w:val="en-US" w:eastAsia="en-US"/>
        </w:rPr>
        <w:t>il</w:t>
      </w:r>
      <w:r>
        <w:rPr>
          <w:color w:val="000000"/>
          <w:sz w:val="20"/>
          <w:szCs w:val="20"/>
        </w:rPr>
        <w:t xml:space="preserve"> </w:t>
      </w:r>
    </w:p>
    <w:p>
      <w:pPr>
        <w:pStyle w:val="Dialog"/>
        <w:tabs>
          <w:tab w:val="clear" w:pos="720"/>
          <w:tab w:val="left" w:pos="1134" w:leader="none"/>
        </w:tabs>
        <w:spacing w:lineRule="auto" w:line="240"/>
        <w:ind w:left="180" w:right="170" w:firstLine="153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tab/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fainberg</w:t>
        </w:r>
        <w:r>
          <w:rPr>
            <w:rStyle w:val="InternetLink"/>
            <w:color w:val="000000"/>
            <w:sz w:val="20"/>
            <w:szCs w:val="20"/>
          </w:rPr>
          <w:t>@</w:t>
        </w:r>
        <w:r>
          <w:rPr>
            <w:rStyle w:val="InternetLink"/>
            <w:color w:val="000000"/>
            <w:sz w:val="20"/>
            <w:szCs w:val="20"/>
            <w:lang w:val="en-US"/>
          </w:rPr>
          <w:t>ladp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</w:hyperlink>
    </w:p>
    <w:p>
      <w:pPr>
        <w:pStyle w:val="Russtyle1"/>
        <w:ind w:left="180" w:firstLine="153"/>
        <w:jc w:val="left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</w:r>
    </w:p>
    <w:p>
      <w:pPr>
        <w:pStyle w:val="Russtyle1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Тел. в Петербурге </w:t>
        <w:tab/>
        <w:t>812-550-2146</w:t>
      </w:r>
    </w:p>
    <w:p>
      <w:pPr>
        <w:pStyle w:val="Russtyle1"/>
        <w:ind w:left="1620" w:firstLine="540"/>
        <w:jc w:val="left"/>
        <w:rPr>
          <w:sz w:val="20"/>
          <w:szCs w:val="20"/>
        </w:rPr>
      </w:pPr>
      <w:r>
        <w:rPr>
          <w:sz w:val="20"/>
          <w:szCs w:val="20"/>
        </w:rPr>
        <w:t>921-350-8097</w:t>
      </w:r>
    </w:p>
    <w:p>
      <w:pPr>
        <w:pStyle w:val="Russtyle1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usstyle1"/>
        <w:ind w:left="180" w:firstLine="153"/>
        <w:jc w:val="left"/>
        <w:rPr>
          <w:sz w:val="20"/>
          <w:szCs w:val="20"/>
        </w:rPr>
      </w:pPr>
      <w:r>
        <w:rPr>
          <w:sz w:val="20"/>
          <w:szCs w:val="20"/>
        </w:rPr>
        <w:t>Другие произведения автора см. в сайте:</w:t>
      </w:r>
    </w:p>
    <w:p>
      <w:pPr>
        <w:pStyle w:val="Russtyle1"/>
        <w:ind w:left="180" w:firstLine="397"/>
        <w:jc w:val="left"/>
        <w:rPr>
          <w:color w:val="000000"/>
          <w:sz w:val="20"/>
          <w:szCs w:val="20"/>
        </w:rPr>
      </w:pPr>
      <w:hyperlink r:id="rId3">
        <w:r>
          <w:rPr>
            <w:rStyle w:val="InternetLink"/>
            <w:color w:val="000000"/>
            <w:sz w:val="20"/>
            <w:szCs w:val="20"/>
            <w:lang w:val="en-US"/>
          </w:rPr>
          <w:t>http</w:t>
        </w:r>
        <w:r>
          <w:rPr>
            <w:rStyle w:val="InternetLink"/>
            <w:color w:val="000000"/>
            <w:sz w:val="20"/>
            <w:szCs w:val="20"/>
          </w:rPr>
          <w:t>://</w:t>
        </w:r>
        <w:r>
          <w:rPr>
            <w:rStyle w:val="InternetLink"/>
            <w:color w:val="000000"/>
            <w:sz w:val="20"/>
            <w:szCs w:val="20"/>
            <w:lang w:val="en-US"/>
          </w:rPr>
          <w:t>techunix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technion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ac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il</w:t>
        </w:r>
        <w:r>
          <w:rPr>
            <w:rStyle w:val="InternetLink"/>
            <w:color w:val="000000"/>
            <w:sz w:val="20"/>
            <w:szCs w:val="20"/>
          </w:rPr>
          <w:t>/~</w:t>
        </w:r>
        <w:r>
          <w:rPr>
            <w:rStyle w:val="InternetLink"/>
            <w:color w:val="000000"/>
            <w:sz w:val="20"/>
            <w:szCs w:val="20"/>
            <w:lang w:val="en-US"/>
          </w:rPr>
          <w:t>merghvf</w:t>
        </w:r>
        <w:r>
          <w:rPr>
            <w:rStyle w:val="InternetLink"/>
            <w:color w:val="000000"/>
            <w:sz w:val="20"/>
            <w:szCs w:val="20"/>
          </w:rPr>
          <w:t>/</w:t>
        </w:r>
      </w:hyperlink>
      <w:r>
        <w:br w:type="page"/>
      </w:r>
    </w:p>
    <w:p>
      <w:pPr>
        <w:pStyle w:val="Remarkni"/>
        <w:ind w:left="169" w:right="426" w:hanging="0"/>
        <w:rPr>
          <w:rFonts w:cs="Baltica;Times New Roman"/>
          <w:color w:val="000000"/>
          <w:sz w:val="20"/>
          <w:szCs w:val="20"/>
        </w:rPr>
      </w:pPr>
      <w:r>
        <w:rPr>
          <w:rFonts w:cs="Baltica;Times New Roman"/>
          <w:color w:val="000000"/>
          <w:sz w:val="20"/>
          <w:szCs w:val="20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</w:r>
    </w:p>
    <w:p>
      <w:pPr>
        <w:pStyle w:val="Dra"/>
        <w:ind w:left="169" w:right="426" w:hanging="426"/>
        <w:jc w:val="center"/>
        <w:rPr>
          <w:rFonts w:cs="Baltica;Times New Roman"/>
          <w:sz w:val="28"/>
          <w:szCs w:val="28"/>
        </w:rPr>
      </w:pPr>
      <w:r>
        <w:rPr>
          <w:rFonts w:cs="Baltica;Times New Roman"/>
          <w:sz w:val="28"/>
          <w:szCs w:val="28"/>
        </w:rPr>
        <w:t>Действующие лица:</w:t>
      </w:r>
    </w:p>
    <w:p>
      <w:pPr>
        <w:pStyle w:val="Dra"/>
        <w:ind w:left="169" w:right="426" w:hanging="426"/>
        <w:jc w:val="right"/>
        <w:rPr>
          <w:rFonts w:cs="Baltica;Times New Roman"/>
          <w:sz w:val="36"/>
          <w:szCs w:val="36"/>
        </w:rPr>
      </w:pPr>
      <w:r>
        <w:rPr>
          <w:rFonts w:cs="Baltica;Times New Roman"/>
          <w:sz w:val="36"/>
          <w:szCs w:val="36"/>
        </w:rPr>
      </w:r>
    </w:p>
    <w:p>
      <w:pPr>
        <w:pStyle w:val="Dra"/>
        <w:spacing w:lineRule="auto" w:line="360"/>
        <w:ind w:left="169" w:right="426" w:hanging="426"/>
        <w:jc w:val="center"/>
        <w:rPr>
          <w:rFonts w:cs="Baltica;Times New Roman"/>
          <w:b/>
          <w:b/>
          <w:bCs/>
          <w:sz w:val="28"/>
          <w:szCs w:val="28"/>
        </w:rPr>
      </w:pPr>
      <w:r>
        <w:rPr>
          <w:rFonts w:cs="Baltica;Times New Roman"/>
          <w:b/>
          <w:bCs/>
          <w:sz w:val="28"/>
          <w:szCs w:val="28"/>
        </w:rPr>
        <w:t>Мужчина</w:t>
      </w:r>
    </w:p>
    <w:p>
      <w:pPr>
        <w:pStyle w:val="Dra"/>
        <w:spacing w:lineRule="auto" w:line="360"/>
        <w:ind w:left="169" w:right="426" w:hanging="426"/>
        <w:jc w:val="center"/>
        <w:rPr>
          <w:rFonts w:cs="Baltica;Times New Roman"/>
          <w:sz w:val="36"/>
          <w:szCs w:val="36"/>
        </w:rPr>
      </w:pPr>
      <w:r>
        <w:rPr>
          <w:rFonts w:cs="Baltica;Times New Roman"/>
          <w:b/>
          <w:bCs/>
          <w:sz w:val="28"/>
          <w:szCs w:val="28"/>
        </w:rPr>
        <w:t>Женщина</w:t>
      </w:r>
    </w:p>
    <w:p>
      <w:pPr>
        <w:pStyle w:val="Remarkni"/>
        <w:ind w:left="169" w:right="426" w:hanging="0"/>
        <w:rPr>
          <w:rFonts w:cs="Baltica;Times New Roman"/>
          <w:sz w:val="36"/>
          <w:szCs w:val="36"/>
        </w:rPr>
      </w:pPr>
      <w:r>
        <w:rPr>
          <w:rFonts w:cs="Baltica;Times New Roman"/>
          <w:sz w:val="36"/>
          <w:szCs w:val="36"/>
        </w:rPr>
      </w:r>
      <w:r>
        <w:br w:type="page"/>
      </w:r>
    </w:p>
    <w:p>
      <w:pPr>
        <w:pStyle w:val="Normal"/>
        <w:ind w:left="169" w:right="426" w:hanging="426"/>
        <w:jc w:val="center"/>
        <w:rPr>
          <w:rFonts w:cs="Baltica;Times New Roman"/>
          <w:lang w:val="ru-RU" w:eastAsia="ru-RU"/>
        </w:rPr>
      </w:pPr>
      <w:r>
        <w:rPr>
          <w:rFonts w:cs="Baltica;Times New Roman"/>
          <w:lang w:val="ru-RU" w:eastAsia="ru-RU"/>
        </w:rPr>
      </w:r>
    </w:p>
    <w:p>
      <w:pPr>
        <w:pStyle w:val="Normal"/>
        <w:ind w:left="169" w:right="426" w:hanging="426"/>
        <w:jc w:val="center"/>
        <w:rPr>
          <w:rFonts w:cs="Baltica;Times New Roman"/>
          <w:lang w:val="ru-RU" w:eastAsia="ru-RU"/>
        </w:rPr>
      </w:pPr>
      <w:r>
        <w:rPr>
          <w:rFonts w:cs="Baltica;Times New Roman"/>
          <w:lang w:val="ru-RU" w:eastAsia="ru-RU"/>
        </w:rPr>
      </w:r>
    </w:p>
    <w:p>
      <w:pPr>
        <w:pStyle w:val="Normal"/>
        <w:ind w:left="169" w:right="426" w:hanging="426"/>
        <w:jc w:val="center"/>
        <w:rPr>
          <w:rFonts w:cs="Baltica;Times New Roman"/>
          <w:lang w:val="ru-RU" w:eastAsia="ru-RU"/>
        </w:rPr>
      </w:pPr>
      <w:r>
        <w:rPr>
          <w:rFonts w:cs="Baltica;Times New Roman"/>
          <w:lang w:val="ru-RU" w:eastAsia="ru-RU"/>
        </w:rPr>
      </w:r>
    </w:p>
    <w:p>
      <w:pPr>
        <w:pStyle w:val="Normal"/>
        <w:ind w:left="169" w:right="426" w:hanging="426"/>
        <w:jc w:val="center"/>
        <w:rPr>
          <w:rFonts w:cs="Baltica;Times New Roman"/>
          <w:lang w:val="ru-RU" w:eastAsia="ru-RU"/>
        </w:rPr>
      </w:pPr>
      <w:r>
        <w:rPr>
          <w:rFonts w:cs="Baltica;Times New Roman"/>
          <w:lang w:val="ru-RU" w:eastAsia="ru-RU"/>
        </w:rPr>
      </w:r>
    </w:p>
    <w:p>
      <w:pPr>
        <w:pStyle w:val="Normal"/>
        <w:ind w:left="169" w:right="426" w:hanging="426"/>
        <w:jc w:val="center"/>
        <w:rPr>
          <w:rFonts w:cs="Baltica;Times New Roman"/>
          <w:sz w:val="32"/>
          <w:szCs w:val="32"/>
          <w:lang w:val="ru-RU" w:eastAsia="ru-RU"/>
        </w:rPr>
      </w:pPr>
      <w:r>
        <w:rPr>
          <w:rFonts w:cs="Baltica;Times New Roman"/>
          <w:sz w:val="32"/>
          <w:szCs w:val="32"/>
          <w:lang w:val="ru-RU" w:eastAsia="ru-RU"/>
        </w:rPr>
        <w:t>Действие первое</w:t>
      </w:r>
    </w:p>
    <w:p>
      <w:pPr>
        <w:pStyle w:val="Remarkni"/>
        <w:ind w:left="169" w:right="426" w:hanging="0"/>
        <w:rPr>
          <w:rFonts w:cs="Baltica;Times New Roman"/>
          <w:sz w:val="32"/>
          <w:szCs w:val="32"/>
          <w:lang w:val="ru-RU" w:eastAsia="ru-RU"/>
        </w:rPr>
      </w:pPr>
      <w:r>
        <w:rPr>
          <w:rFonts w:cs="Baltica;Times New Roman"/>
          <w:sz w:val="32"/>
          <w:szCs w:val="32"/>
          <w:lang w:val="ru-RU" w:eastAsia="ru-RU"/>
        </w:rPr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 xml:space="preserve">Просторная кухня в старом частном доме на окраине большого провинциального города. Она обставлена простой, но добротной мебелью. На плечиках в ряд висят несколько ярких мужских рубашек. Уютность обстановки подчеркивается шумом непогоды, доносящимся со двора. </w:t>
      </w:r>
      <w:r>
        <w:rPr>
          <w:rFonts w:cs="Baltica;Times New Roman"/>
          <w:b/>
          <w:bCs/>
        </w:rPr>
        <w:t>Женщина</w:t>
      </w:r>
      <w:r>
        <w:rPr>
          <w:rFonts w:cs="Baltica;Times New Roman"/>
        </w:rPr>
        <w:t xml:space="preserve">, одна, сосредоточенно пилит деревянный брус. Входит </w:t>
      </w:r>
      <w:r>
        <w:rPr>
          <w:rFonts w:cs="Baltica;Times New Roman"/>
          <w:b/>
          <w:bCs/>
        </w:rPr>
        <w:t>Мужчина.</w:t>
      </w:r>
      <w:r>
        <w:rPr>
          <w:rFonts w:cs="Baltica;Times New Roman"/>
        </w:rPr>
        <w:t xml:space="preserve"> С его мокрого плаща стекают капли воды.</w:t>
      </w:r>
    </w:p>
    <w:p>
      <w:pPr>
        <w:pStyle w:val="Normal"/>
        <w:ind w:left="169" w:right="426" w:hanging="426"/>
        <w:rPr>
          <w:rFonts w:cs="Baltica;Times New Roman"/>
          <w:sz w:val="21"/>
          <w:szCs w:val="20"/>
          <w:lang w:val="ru-RU" w:eastAsia="ru-RU"/>
        </w:rPr>
      </w:pPr>
      <w:r>
        <w:rPr>
          <w:rFonts w:cs="Baltica;Times New Roman"/>
          <w:sz w:val="21"/>
          <w:szCs w:val="20"/>
          <w:lang w:val="ru-RU" w:eastAsia="ru-RU"/>
        </w:rPr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Мужчина. </w:t>
      </w:r>
      <w:r>
        <w:rPr>
          <w:rFonts w:cs="Baltica;Times New Roman"/>
          <w:sz w:val="21"/>
          <w:szCs w:val="20"/>
        </w:rPr>
        <w:t>Добрый вечер.</w:t>
      </w:r>
    </w:p>
    <w:p>
      <w:pPr>
        <w:pStyle w:val="Normal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  <w:lang w:val="ru-RU" w:eastAsia="ru-RU"/>
        </w:rPr>
        <w:t>Женщина.</w:t>
      </w:r>
      <w:r>
        <w:rPr>
          <w:rFonts w:cs="Baltica;Times New Roman"/>
          <w:sz w:val="21"/>
          <w:szCs w:val="20"/>
          <w:lang w:val="ru-RU" w:eastAsia="ru-RU"/>
        </w:rPr>
        <w:t xml:space="preserve"> </w:t>
      </w:r>
      <w:r>
        <w:rPr>
          <w:rFonts w:cs="Baltica;Times New Roman"/>
          <w:i/>
          <w:iCs/>
          <w:sz w:val="18"/>
          <w:szCs w:val="18"/>
          <w:lang w:val="ru-RU" w:eastAsia="ru-RU"/>
        </w:rPr>
        <w:t>(Не отрываясь от работы.)</w:t>
      </w:r>
      <w:r>
        <w:rPr>
          <w:rFonts w:cs="Baltica;Times New Roman"/>
          <w:sz w:val="21"/>
          <w:szCs w:val="20"/>
          <w:lang w:val="ru-RU" w:eastAsia="ru-RU"/>
        </w:rPr>
        <w:t xml:space="preserve"> Добрый вечер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кверная погода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молча орудует ножовкой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 xml:space="preserve"> Как долго все-таки добираться сюда из центра. Здесь больше похоже на деревню, чем на город. Я ждал автобуса полчас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не здесь нрави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 тому же сыро и холодно.... Напиться хочется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то же меша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здно уже. Все закрыто. Да и не с кем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продолжает пилить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Послушайте, может у вас найдется бутылочка?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Хотя бы совсем маленька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ужели во всем доме ни кап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-вашему, я пью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для гостей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мне меша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здохнув.)</w:t>
      </w:r>
      <w:r>
        <w:rPr>
          <w:rFonts w:cs="Baltica;Times New Roman"/>
          <w:sz w:val="21"/>
          <w:szCs w:val="20"/>
        </w:rPr>
        <w:t xml:space="preserve"> Извините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выходит, но вскоре возвращается. Женщина встречает его вопросительно-недружелюбным взглядом.</w:t>
      </w:r>
    </w:p>
    <w:p>
      <w:pPr>
        <w:pStyle w:val="Normal"/>
        <w:ind w:left="169" w:right="426" w:hanging="426"/>
        <w:rPr/>
      </w:pPr>
      <w:r>
        <w:rPr>
          <w:rFonts w:cs="Baltica;Times New Roman"/>
          <w:i/>
          <w:iCs/>
          <w:sz w:val="18"/>
          <w:szCs w:val="18"/>
          <w:lang w:val="ru-RU" w:eastAsia="ru-RU"/>
        </w:rPr>
        <w:tab/>
      </w:r>
      <w:r>
        <w:rPr>
          <w:rFonts w:cs="Baltica;Times New Roman"/>
          <w:sz w:val="21"/>
          <w:szCs w:val="20"/>
          <w:lang w:val="ru-RU" w:eastAsia="ru-RU"/>
        </w:rPr>
        <w:t>В комнате зверский холод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ключите нагревател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разреша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онеч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Благодарю. </w:t>
      </w:r>
      <w:r>
        <w:rPr>
          <w:rFonts w:cs="Baltica;Times New Roman"/>
          <w:i/>
          <w:iCs/>
          <w:sz w:val="18"/>
          <w:szCs w:val="18"/>
        </w:rPr>
        <w:t>(Делает несколько шагов к двери.)</w:t>
      </w:r>
      <w:r>
        <w:rPr>
          <w:rFonts w:cs="Baltica;Times New Roman"/>
          <w:sz w:val="21"/>
          <w:szCs w:val="20"/>
        </w:rPr>
        <w:t xml:space="preserve"> Что вы пили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елаю ножку для скамейки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ам помоч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надо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нехотя уходит. Женщина откладывает ножовку и принимается за стряпню. Возвращается Мужчина с двумя огромными гирям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ка комната наберет тепло, можно, я тут немножко погрею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олько, пожалуйста, молч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 конечно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, принимая картинные позы, разминается с гирями. Женщина не обращает на его атлетическую фигуру ни малейшего внимания. Наконец Мужчина не выдерживает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 xml:space="preserve"> Собираетесь ужина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, так поздно я не е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 же вы готови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ирог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Чуть разочарованно.)</w:t>
      </w:r>
      <w:r>
        <w:rPr>
          <w:rFonts w:cs="Baltica;Times New Roman"/>
          <w:sz w:val="21"/>
          <w:szCs w:val="20"/>
        </w:rPr>
        <w:t xml:space="preserve"> На завтр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а завтр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Ждете гостей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слушайте, мы, кажется, договорились в первый же ден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винно.)</w:t>
      </w:r>
      <w:r>
        <w:rPr>
          <w:rFonts w:cs="Baltica;Times New Roman"/>
          <w:sz w:val="21"/>
          <w:szCs w:val="20"/>
        </w:rPr>
        <w:t xml:space="preserve"> О че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то вы не будете лезть с разговорами. Так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, н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спрашиваю — так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(</w:t>
      </w:r>
      <w:r>
        <w:rPr>
          <w:rFonts w:cs="Baltica;Times New Roman"/>
          <w:i/>
          <w:iCs/>
          <w:sz w:val="18"/>
          <w:szCs w:val="18"/>
        </w:rPr>
        <w:t>Сдаваясь.</w:t>
      </w:r>
      <w:r>
        <w:rPr>
          <w:rFonts w:cs="Baltica;Times New Roman"/>
          <w:sz w:val="21"/>
          <w:szCs w:val="20"/>
        </w:rPr>
        <w:t>) Та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огда будьте любезны помолчать, не то нам придется сразу расстаться. Идите-ка лучше к себе. Комната, наверное, уже нагрелась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 берет гири, уныло идет к выходу, но останавлив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Можно вопрос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мотря о че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 наших условиях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ве мы не все обговори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бсолютно все... Но хотелось бы внести маленькое дополнение... Вот вы ужинаете рано... а я человек искусства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Мне тоже хочется ужинать. А представление кончается поздно. И ужинать мне негде. Ведь нельзя же назвать едой черствые бутерброды в буф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ороче говоря, вам хочется питаться у мен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. Эти запахи из вашей кухни уже третий день сводят меня с ума. Только честно предупреждаю. Ем я много. Особенность профессии... Да и комплекция... Сами вид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колько вы собираетесь за это плати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колько скажете. Я не миллионер, но никогда не торгую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думав.)</w:t>
      </w:r>
      <w:r>
        <w:rPr>
          <w:rFonts w:cs="Baltica;Times New Roman"/>
          <w:sz w:val="21"/>
          <w:szCs w:val="20"/>
        </w:rPr>
        <w:t xml:space="preserve"> Ну хорошо. Деньги мне нужн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i/>
          <w:iCs/>
          <w:sz w:val="18"/>
          <w:szCs w:val="18"/>
        </w:rPr>
        <w:t>(Повеселев.)</w:t>
      </w:r>
      <w:r>
        <w:rPr>
          <w:rFonts w:cs="Baltica;Times New Roman"/>
          <w:sz w:val="21"/>
          <w:szCs w:val="20"/>
        </w:rPr>
        <w:t xml:space="preserve"> Вот и прекрасно. Тогда давайте сразу и начнем. </w:t>
      </w:r>
      <w:r>
        <w:rPr>
          <w:rFonts w:cs="Baltica;Times New Roman"/>
          <w:i/>
          <w:iCs/>
          <w:sz w:val="18"/>
          <w:szCs w:val="18"/>
        </w:rPr>
        <w:t>(Проворно садится за стол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Боюсь, сразу не получится. Ведь вы не согласитесь есть всякие остатки..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оглашу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 xml:space="preserve">(Открывая холодильник, в раздумье.) </w:t>
      </w:r>
      <w:r>
        <w:rPr>
          <w:rFonts w:cs="Baltica;Times New Roman"/>
          <w:sz w:val="21"/>
          <w:szCs w:val="20"/>
        </w:rPr>
        <w:t>Чего вы хотите — отварного мяса или ветчин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того и другого. И хотя бы капельку чего-нибудь такого... Понимаете? Этот проклятый холод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огу предложить только домашней наливк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живляясь.)</w:t>
      </w:r>
      <w:r>
        <w:rPr>
          <w:rFonts w:cs="Baltica;Times New Roman"/>
          <w:sz w:val="21"/>
          <w:szCs w:val="20"/>
        </w:rPr>
        <w:t xml:space="preserve"> Что может быть лучше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подает тарелки с мясом, графин и рюмку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>Благодарю. Вы, конечно, присоедините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онечно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 что ж, за ваше здоровье. </w:t>
      </w:r>
      <w:r>
        <w:rPr>
          <w:rFonts w:cs="Baltica;Times New Roman"/>
          <w:i/>
          <w:iCs/>
          <w:sz w:val="18"/>
          <w:szCs w:val="18"/>
        </w:rPr>
        <w:t>(Выпивает.)</w:t>
      </w:r>
      <w:r>
        <w:rPr>
          <w:rFonts w:cs="Baltica;Times New Roman"/>
          <w:sz w:val="21"/>
          <w:szCs w:val="20"/>
        </w:rPr>
        <w:t xml:space="preserve"> Первоклассный напиток. Неужто самодельный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а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гда еще раз за ваше здоровье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опрокидывает еще одну рюмочку и наваливается на еду. Женщина хлопочет у плиты. Мужчина, продолжая жевать, выпивает еще две рюмки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 xml:space="preserve">Итак, вы без ума от цирка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т цирка? По-моему, о нем не было сказано ни слов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наче просто быть не может. Кто не любит этот яркий праздник, фейерверк невозможностей? Красивые тела, смелость, выдумка, талант — вот что такое цирк... Может, все-таки выпьете рюмочк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, а я выпью. За вас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ам телятины или котл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го и другого. Так вот, поверьте мне: цирк — это не театр. Это настоящее искусство. Что умеют в театрах? Слоняться по сцене и что-то бубнить о любви, деньгах и прочем вздоре. Ну скажите — только откровенно — кому это интересно? Пережевывать всякие переживания нехитро, а вот пуcть-ка этот “актер” попробует жонглировать горящими факелами. Стоя на лошади. На полном скаку. Хотелось бы мне тогда на него посмотреть! А ведь у нас в цирке есть звери и пострашнее лошадок. Например, львы. Вы любите львов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зна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-то и оно. Мой лучший друг в цирке — Султан. Вы, конечно, слышали о Султан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икогда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Быть не может. Это самый свирепый и кровожадный цирковой лев. Он не признает никого, даже своего дрессировщика, но меня он уважает</w:t>
      </w:r>
      <w:r>
        <w:rPr>
          <w:rFonts w:cs="Baltica;Times New Roman"/>
          <w:caps/>
          <w:sz w:val="21"/>
          <w:szCs w:val="20"/>
        </w:rPr>
        <w:t>. В</w:t>
      </w:r>
      <w:r>
        <w:rPr>
          <w:rFonts w:cs="Baltica;Times New Roman"/>
          <w:sz w:val="21"/>
          <w:szCs w:val="20"/>
        </w:rPr>
        <w:t>ы спросите, почему? Он чувствует во мне равного. Полрюмочк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гда четверть. Пригубите хотя бы для компани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, а я выпью. </w:t>
      </w:r>
      <w:r>
        <w:rPr>
          <w:rFonts w:cs="Baltica;Times New Roman"/>
          <w:i/>
          <w:iCs/>
          <w:sz w:val="18"/>
          <w:szCs w:val="18"/>
        </w:rPr>
        <w:t>(Пьет.)</w:t>
      </w:r>
      <w:r>
        <w:rPr>
          <w:rFonts w:cs="Baltica;Times New Roman"/>
          <w:sz w:val="21"/>
          <w:szCs w:val="20"/>
        </w:rPr>
        <w:t xml:space="preserve"> Изумительная, превосходная, невероятная наливк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ам рыбу или омл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думав.)</w:t>
      </w:r>
      <w:r>
        <w:rPr>
          <w:rFonts w:cs="Baltica;Times New Roman"/>
          <w:sz w:val="21"/>
          <w:szCs w:val="20"/>
        </w:rPr>
        <w:t xml:space="preserve"> И то, и другое. Так вот, я и говорю: никто не может сравниться с артистами цирка. Самые сильные, ловкие, бесстрашные идут к нам, все прочие остаются прозябать в неизвестности. У нас все открыто, все честно, все видно со всех четырех сторон... Прекрасная рыба. Это осетрин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ерлуз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естное слово, мне показалось, что это осетрина. Просто невозможно, до чего вкусно. </w:t>
      </w:r>
      <w:r>
        <w:rPr>
          <w:rFonts w:cs="Baltica;Times New Roman"/>
          <w:i/>
          <w:iCs/>
          <w:sz w:val="18"/>
          <w:szCs w:val="18"/>
        </w:rPr>
        <w:t>(Смачно жует.)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 xml:space="preserve"> О чем мы говори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О рыб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, до этог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 цирк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х да. Но о нем незачем много говорить. Цирк любят дети — этим сказано все. Значит, это настоящее. Но нас любят и взрослые. Вы часто ходите в цирк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икогда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верю. Цирк — это радость, отдых души. Вот, представьте, что вы в цирке... Сначала — парад-алле. Фанфары, прожекторы, девушки в потрясающих костюмах — и какие девушки, черт побери!.. Потом каскад ослепительных номеров, но это еще только пробные шары, затравка... Все знают, что самое главное — впереди. Вы, конечно, догадались, кто всегда и везде гвоздь программ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Лев Султан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биженно.)</w:t>
      </w:r>
      <w:r>
        <w:rPr>
          <w:rFonts w:cs="Baltica;Times New Roman"/>
          <w:sz w:val="21"/>
          <w:szCs w:val="20"/>
        </w:rPr>
        <w:t xml:space="preserve"> При чем тут Султан? </w:t>
      </w:r>
      <w:r>
        <w:rPr>
          <w:rFonts w:cs="Baltica;Times New Roman"/>
          <w:i/>
          <w:iCs/>
          <w:sz w:val="18"/>
          <w:szCs w:val="18"/>
        </w:rPr>
        <w:t>(Молча поглощает омлет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то же вы замолчали?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разу повеселев.)</w:t>
      </w:r>
      <w:r>
        <w:rPr>
          <w:rFonts w:cs="Baltica;Times New Roman"/>
          <w:sz w:val="21"/>
          <w:szCs w:val="20"/>
        </w:rPr>
        <w:t xml:space="preserve"> Ага, я же чувствую, что мой рассказ вас захватил. Итак, нетерпение зрителей достигает предела. И вот, наконец, наступает долгожданный миг. Под гром музыки и грохот аплодисментов двенадцать человек выкатывают на арену помост с огромной штангой. В трепетном молчании объявляют мое имя. В ответ раздается восторженный рев. А когда появляюсь я, творится такое... Это надо видеть. А женщины — те просто сходят с ума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чему?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Мужчина. </w:t>
      </w:r>
      <w:r>
        <w:rPr>
          <w:rFonts w:cs="Baltica;Times New Roman"/>
          <w:sz w:val="21"/>
          <w:szCs w:val="20"/>
        </w:rPr>
        <w:t xml:space="preserve">Потому что люди уважают силу. Все эти тщедушные профессора, очкарики-инженеры и прочие дохлики на самом деле хотят лишь одного — быть сильными. И их женщины хотят от них того же самого. Готовите вы просто неотразимо. </w:t>
      </w:r>
      <w:r>
        <w:rPr>
          <w:rFonts w:cs="Baltica;Times New Roman"/>
          <w:i/>
          <w:iCs/>
          <w:sz w:val="18"/>
          <w:szCs w:val="18"/>
        </w:rPr>
        <w:t>(Наполняет рюмку.)</w:t>
      </w:r>
      <w:r>
        <w:rPr>
          <w:rFonts w:cs="Baltica;Times New Roman"/>
          <w:sz w:val="21"/>
          <w:szCs w:val="20"/>
        </w:rPr>
        <w:t xml:space="preserve"> За вашу красоту! </w:t>
      </w:r>
      <w:r>
        <w:rPr>
          <w:rFonts w:cs="Baltica;Times New Roman"/>
          <w:i/>
          <w:iCs/>
          <w:sz w:val="18"/>
          <w:szCs w:val="18"/>
        </w:rPr>
        <w:t>(Пьет.)</w:t>
      </w:r>
      <w:r>
        <w:rPr>
          <w:rFonts w:cs="Baltica;Times New Roman"/>
          <w:sz w:val="21"/>
          <w:szCs w:val="20"/>
        </w:rPr>
        <w:t xml:space="preserve"> А что творится после представления! Автографы, цветы, мольбы о свидании, интимные ужины с шампанским... Наливки больше н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Жал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и так уже захмелели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ить все равно хоч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огу предложить чаю или коф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того, и другого. Впрочем, нет. Только чаю. А наливки, говорите, н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, тогда чаю. С пирогом, если мож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ирог не готов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Жаль. Но ничего. Хозяйка вы отменная. Я чувствую, что почти наелся, а накормить меня, скажу вам прямо, довольно трудн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Я вижу. Вы съели мои недельные запас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ами понимаете — человек искусства... К тому же, в тяжелом весе..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с молотком в руках чинит скамейку. Мужчина, размякший от наливки и еды, разглагольствует за чаем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 xml:space="preserve"> Да, цирк есть цирк, этим все сказано. Мы всегда в движении, всегда в пути. И не думайте, что мы, как в старых романах, трясемся в фургонах, живем в палатках. Нет-нет, только вагоны первого класса и отели высшего ранга. Жизни на одном месте я бы не вынес — она слишком пресна. Париж, Лондон, Токио, Москва — куда судьба забросит нас завтра? Я все видел, все испытал, я обнимал женщин всех континентов и темпераментов. Всемирно известная красотка Стелла, которую каждый вечер перепиливали пополам, ночью оказывалась целехонькой в моей постели. Индийская звезда цирка, прозванная “Чудо без костей”, учила меня вещам, о которых вы не имеете даже представления. Костей у нее, действительно, не чувствовалось, но все остальное, уверяю вас, было! Меня дурманила гипнотизерша, душила в объятьях женщина-змея, а в первый раз любовь я изведал на батуте. Да, мне есть о чем рассказать. Когда вы узнаете меня поближ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ук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 “руки”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говорю — уберите рук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уд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куда, а отку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тпуская Женщину.)</w:t>
      </w:r>
      <w:r>
        <w:rPr>
          <w:rFonts w:cs="Baltica;Times New Roman"/>
          <w:sz w:val="21"/>
          <w:szCs w:val="20"/>
        </w:rPr>
        <w:t xml:space="preserve"> Извините, я машиналь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ообще, в таких случаях я пользуюсь молотко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поня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кончили ужин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 ещ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не спрашиваю, а сообщаю — ужинать вы кончил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прекрасно готов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это уже говорили. Спокойной ноч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вайте поболтаем хотя бы пять минут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И еще. Я согласилась вас кормить, но не обязывалась выслушивать ваши излияния. Вы можете во время еды молча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ныло.)</w:t>
      </w:r>
      <w:r>
        <w:rPr>
          <w:rFonts w:cs="Baltica;Times New Roman"/>
          <w:sz w:val="21"/>
          <w:szCs w:val="20"/>
        </w:rPr>
        <w:t xml:space="preserve"> Могу, н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Значит, будем считать, что мы обо всем договорились. До свидани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дождите... Я хочу задать вам один вопрос... Уверяю вас, вовсе не из любопытства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астороженно.)</w:t>
      </w:r>
      <w:r>
        <w:rPr>
          <w:rFonts w:cs="Baltica;Times New Roman"/>
          <w:sz w:val="21"/>
          <w:szCs w:val="20"/>
        </w:rPr>
        <w:t xml:space="preserve"> Н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Мне, как постояльцу, хотелось бы знать ситуацию... Чтобы не попасть в неловкое положение... Тем более, вы вовсе не обязаны отвечат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ороч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от, я вижу тут мужские рубашки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 другой стороны, я живу здесь уже трое суток и еще никого в доме не встретил, кроме вас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просила вас короч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ороче, вы замужем или н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уме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Разумеется “да” или разумеется “нет”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умеется “да”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сле паузы.)</w:t>
      </w:r>
      <w:r>
        <w:rPr>
          <w:rFonts w:cs="Baltica;Times New Roman"/>
          <w:sz w:val="21"/>
          <w:szCs w:val="20"/>
        </w:rPr>
        <w:t xml:space="preserve"> А где ваш муж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i/>
          <w:iCs/>
          <w:sz w:val="18"/>
          <w:szCs w:val="18"/>
        </w:rPr>
        <w:t>(С сердцем.)</w:t>
      </w:r>
      <w:r>
        <w:rPr>
          <w:rFonts w:cs="Baltica;Times New Roman"/>
          <w:sz w:val="21"/>
          <w:szCs w:val="20"/>
        </w:rPr>
        <w:t xml:space="preserve"> Господи, мало ли где бывают мужья? В командировке, в отпуске, в больнице, в гостях у матери... в конце концов, в тюрьме! Вам-то какое дело? Живите и платите, остальное вас не касается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не понимаю, почему дружеская беседа может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рерывая.)</w:t>
      </w:r>
      <w:r>
        <w:rPr>
          <w:rFonts w:cs="Baltica;Times New Roman"/>
          <w:sz w:val="21"/>
          <w:szCs w:val="20"/>
        </w:rPr>
        <w:t xml:space="preserve"> Послушайте, когда я сдавала вам комнату, мы, кажется, четко условились: я не вмешиваюсь в вашу жизнь, вы — в мою. Вы получили ключ и делайте у себя, что угодно: пляшите, пойте, играйте на трубе, машите своими гирями и приводите, если хочется, женщин. Здесь, правда, не Лондон и не Париж, но потаскухи тоже найдутся. А с расспросами ко мне не лезьте, понятно? </w:t>
      </w:r>
      <w:r>
        <w:rPr>
          <w:rFonts w:cs="Baltica;Times New Roman"/>
          <w:i/>
          <w:iCs/>
          <w:sz w:val="18"/>
          <w:szCs w:val="18"/>
        </w:rPr>
        <w:t>(Резко отворачивается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мущенно.)</w:t>
      </w:r>
      <w:r>
        <w:rPr>
          <w:rFonts w:cs="Baltica;Times New Roman"/>
          <w:sz w:val="21"/>
          <w:szCs w:val="20"/>
        </w:rPr>
        <w:t xml:space="preserve"> Извините, ради бога... Я вовсе не хотел... </w:t>
      </w:r>
      <w:r>
        <w:rPr>
          <w:rFonts w:cs="Baltica;Times New Roman"/>
          <w:i/>
          <w:iCs/>
          <w:sz w:val="18"/>
          <w:szCs w:val="18"/>
        </w:rPr>
        <w:t>(Подходит к Женщине, кладет ей руку на плечо.)</w:t>
      </w:r>
      <w:r>
        <w:rPr>
          <w:rFonts w:cs="Baltica;Times New Roman"/>
          <w:sz w:val="21"/>
          <w:szCs w:val="20"/>
        </w:rPr>
        <w:t xml:space="preserve"> Успокойтес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айте молото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... Я дотронулся до вас не в том смысле... Неужели я так вам неприятен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для меня просто не существуете. Вас нет, понима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понима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стало.)</w:t>
      </w:r>
      <w:r>
        <w:rPr>
          <w:rFonts w:cs="Baltica;Times New Roman"/>
          <w:sz w:val="21"/>
          <w:szCs w:val="20"/>
        </w:rPr>
        <w:t xml:space="preserve"> Идите сп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в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не надо вымыть посуд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Явно не желая уходить.)</w:t>
      </w:r>
      <w:r>
        <w:rPr>
          <w:rFonts w:cs="Baltica;Times New Roman"/>
          <w:sz w:val="21"/>
          <w:szCs w:val="20"/>
        </w:rPr>
        <w:t xml:space="preserve"> Давайте, я вам помог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Чуть потеплевшим голосом.)</w:t>
      </w:r>
      <w:r>
        <w:rPr>
          <w:rFonts w:cs="Baltica;Times New Roman"/>
          <w:sz w:val="21"/>
          <w:szCs w:val="20"/>
        </w:rPr>
        <w:t xml:space="preserve"> Спасибо, но раз вы платите, обслуживать вас буду я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неохотно уходит. Женщина собирает посуду. Мужчина возвращ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Мужчина. </w:t>
      </w:r>
      <w:r>
        <w:rPr>
          <w:rFonts w:cs="Baltica;Times New Roman"/>
          <w:sz w:val="21"/>
          <w:szCs w:val="20"/>
        </w:rPr>
        <w:t>В комнате ничуть не стало теплее. Постель как сугроб. Близко подойти страш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нагревател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Ледяной. Должно быть, неисправен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уходит в комнату Мужчины и возвращ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просто забыли его включи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Можно, я посижу тут, пока вы моете посуд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сле паузы.)</w:t>
      </w:r>
      <w:r>
        <w:rPr>
          <w:rFonts w:cs="Baltica;Times New Roman"/>
          <w:sz w:val="21"/>
          <w:szCs w:val="20"/>
        </w:rPr>
        <w:t xml:space="preserve"> Сидите, только смирно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покорно садится в сторонке на скамейку. Скамья с грохотом падает. Мужчина валится на пол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>Скамейка сломана — я же вам говорил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забыл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Поднимается, придвигает себе стул и садится. Женщина принимается за мытье посуды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 xml:space="preserve">Я вот все думаю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 че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 ком. О вас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умайте лучше о красотке Стелл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чему для всех я есть, а для вас — нет? Я еще не встречал женщин, для которых бы ничего не значил. Правда, я не так уж и молод, но мой возраст великоват только для штанги, а для женщин он в самый раз, даю вам слов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стройте из себя сердцее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вы не изображайте недотрогу. Можно подумать, что вы с мужчинами ни разу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о всяком случае, не с постояльцам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нтересно, почем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тому, что я знаю, чем это конч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ем ж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о-первых, они сразу перестают плати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спешно.)</w:t>
      </w:r>
      <w:r>
        <w:rPr>
          <w:rFonts w:cs="Baltica;Times New Roman"/>
          <w:sz w:val="21"/>
          <w:szCs w:val="20"/>
        </w:rPr>
        <w:t xml:space="preserve"> Как раз послезавтра у меня получка, и я могу, если хотит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 слушая.)</w:t>
      </w:r>
      <w:r>
        <w:rPr>
          <w:rFonts w:cs="Baltica;Times New Roman"/>
          <w:sz w:val="21"/>
          <w:szCs w:val="20"/>
        </w:rPr>
        <w:t xml:space="preserve"> ...Во-вторых, они всегда уезжают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>Пауз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 разве отдельные постояльцы не могут вызвать у вас симпатию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могу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чем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тому что я вижу и знаю про них все: как они храпят, кряхтят, жалуются на печень и почки, бездельничают, врут, сквернословят и, как нажравшись и напившись, непременно лезут с ухаживаниями — все до единого, даже самые трусливые. Вот вы, например, — сразу видно, что вы неженат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дивленно.)</w:t>
      </w:r>
      <w:r>
        <w:rPr>
          <w:rFonts w:cs="Baltica;Times New Roman"/>
          <w:sz w:val="21"/>
          <w:szCs w:val="20"/>
        </w:rPr>
        <w:t xml:space="preserve"> Почем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начали приставать только на четвертые сутки, а женатые норовят облапать в первый же день. Одинокие — те вообще ведут себя поприличнее, а семейные бесятся, как будто их выпустили из заключения. Причем только на двадцать четыре часа. Честное слово, можно подумать, что их жены запломбирован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смотрю, вы мужчин действительно не жалу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А за что их уважать? Посмотрите хотя бы, как они ухаживают! Даже бледный интеллигентик — и тот вытаскивает из портфеля бутылку и просит составить компанию. Ему, видите ли, скучно. Ему скучно, и потому я за полбутылки должна пустить его себе под одеяло. Какова мужская логика, 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 позвольт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 уж, дослушайте. Вам хотелось узнать, почему я не вожу шашни с постояльцами, и я объясняю. Как ухаживают мужчины? Сначала распускают хвост, чтобы вы могли ими повосхищаться. Потом дают понять, что несмотря на всю свою исключительность, они, в сущности, глубоко одиноки и их никто не понимает, в особенности жена. Эта болтовня приперчивается пошлыми комплиментами. Затем подготовка считается законченной, и начинается атака. Когда она срывается, они выходят из себя от злости. Как мы смели не пасть к ним в объятья? Они же потратили на нас время и водку! Им и невдомек, что их карты давно знакомы наизусть и игра известна на сто ходов вперед, и чт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рерывая.)</w:t>
      </w:r>
      <w:r>
        <w:rPr>
          <w:rFonts w:cs="Baltica;Times New Roman"/>
          <w:sz w:val="21"/>
          <w:szCs w:val="20"/>
        </w:rPr>
        <w:t xml:space="preserve"> Подождите!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ab/>
        <w:t>Молчание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>Вы слишком взвинчены. Может, переменим тем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ытаясь унять нервную дрожь.)</w:t>
      </w:r>
      <w:r>
        <w:rPr>
          <w:rFonts w:cs="Baltica;Times New Roman"/>
          <w:sz w:val="21"/>
          <w:szCs w:val="20"/>
        </w:rPr>
        <w:t xml:space="preserve"> Зачем? Я совершенно спокойн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понимаю, почему вы держите постояльцев, если они вас так раздражаю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тому, что надо на что-то жить. И с чего вы взяли, что они меня раздражают?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же сами только чт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рерывая.)</w:t>
      </w:r>
      <w:r>
        <w:rPr>
          <w:rFonts w:cs="Baltica;Times New Roman"/>
          <w:sz w:val="21"/>
          <w:szCs w:val="20"/>
        </w:rPr>
        <w:t xml:space="preserve"> Правильно. Но у меня давно выработана система: они сами по себе, я — сама по себе. Они для меня как звери в зоопарке — по ту сторону решетк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помога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онечно. Одно дело — смотреть на какого-нибудь грязного козла, а другое — с ним жить и ложиться в одну постель. Как, по-вашему, есть разниц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Мужчина. </w:t>
      </w:r>
      <w:r>
        <w:rPr>
          <w:rFonts w:cs="Baltica;Times New Roman"/>
          <w:sz w:val="21"/>
          <w:szCs w:val="20"/>
        </w:rPr>
        <w:t>И все-таки, на вашем месте я бы сдавал комнаты женщина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Они реже ездят и меньше платят. Кроме того, они любопытны, а я не переношу, когда суют нос в мои дел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лава богу, и у мужчин нашлось хоть одно достоинств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Уж в чем их действительно нельзя упрекнуть, так это в том, что они интересуются моим духовным миром. Им хочется знать только одно — есть у меня муж или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действительно, вы замуже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приставайте хоть вы с идиотскими вопросами. Я же сказала, что замуже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вн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венадцать л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аш муж в отъезд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н меня броси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долго с ним прожи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диннадцать месяцев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Где он тепер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имею представлени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его еще люби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говорите глупостей. Я забыла, как он выгляди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 тех пор вы так и живете одн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 общем, 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Бросив взгляд на висящие рубашки.)</w:t>
      </w:r>
      <w:r>
        <w:rPr>
          <w:rFonts w:cs="Baltica;Times New Roman"/>
          <w:sz w:val="21"/>
          <w:szCs w:val="20"/>
        </w:rPr>
        <w:t xml:space="preserve"> Вы и теперь одн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ди бога, перестаньте меня допрашивать. Это не имеет никакого значения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>Пауза. Мужчина подходит к окн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дождь все льет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 середине лета — и такая пого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i/>
          <w:iCs/>
          <w:sz w:val="18"/>
          <w:szCs w:val="18"/>
        </w:rPr>
        <w:t>(Прислушиваясь к шуму ветра и дождя.)</w:t>
      </w:r>
      <w:r>
        <w:rPr>
          <w:rFonts w:cs="Baltica;Times New Roman"/>
          <w:sz w:val="21"/>
          <w:szCs w:val="20"/>
        </w:rPr>
        <w:t xml:space="preserve"> Хуже, чем в ноябр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акая темень... Что у вас за окном?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ад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 таком большом городе — и свой сад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в городе, а на окраин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смотрю, вы почти не выходите из дом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разве не работа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бота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то же вы по професси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жав плечами.)</w:t>
      </w:r>
      <w:r>
        <w:rPr>
          <w:rFonts w:cs="Baltica;Times New Roman"/>
          <w:sz w:val="21"/>
          <w:szCs w:val="20"/>
        </w:rPr>
        <w:t xml:space="preserve"> Женщин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Это не професси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чем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тому что... потому что за это не платя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зря. Это несправедливо. Быть женщиной — самая трудная професси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Мне же, например, никто не платит только за то, что я мужчин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тому что по специальности вы не мужчина, а цирковой артист. А я не стюардесса, не бухгалтер и не телефонистка, я просто женщина. Я умею готовить, стирать, шить, вязать, играть на гитаре, петь, ухаживать за больными, держать в порядке дом и сад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Это прекрас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вообще, все, что полагается женщине, я делаю хорошо. Зато ничего другого не уме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не нужно. И так очень много. За одну вашу духовую телятину я бы отдал душу. Не пойму, как он мог вас оставить. Что у вас произошл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помню. Это было так дав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сторожно обнимая Женщину за плечи.)</w:t>
      </w:r>
      <w:r>
        <w:rPr>
          <w:rFonts w:cs="Baltica;Times New Roman"/>
          <w:sz w:val="21"/>
          <w:szCs w:val="20"/>
        </w:rPr>
        <w:t xml:space="preserve"> Скажите, почему вы назвались замужней, хотя фактически давно в разводе?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чему? </w:t>
      </w:r>
      <w:r>
        <w:rPr>
          <w:rFonts w:cs="Baltica;Times New Roman"/>
          <w:i/>
          <w:iCs/>
          <w:sz w:val="18"/>
          <w:szCs w:val="18"/>
        </w:rPr>
        <w:t>(Помолчав мгновение, начинает громко хохотать.)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ему вы смеете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тому что мы вовсе не в разводе. Я вас разыграл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доуменно.)</w:t>
      </w:r>
      <w:r>
        <w:rPr>
          <w:rFonts w:cs="Baltica;Times New Roman"/>
          <w:sz w:val="21"/>
          <w:szCs w:val="20"/>
        </w:rPr>
        <w:t xml:space="preserve"> Как “разыграла”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чень просто. Чьи, по-вашему, эти рубашки? Мои, что ли? А для кого я пеку пирог? Вообразили, что для вас? У меня, если хотите знать, замечательный муж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Где же он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Был в отъезде, но с минуты на минуту должен вернуть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бирая руки с плеч Женщины.)</w:t>
      </w:r>
      <w:r>
        <w:rPr>
          <w:rFonts w:cs="Baltica;Times New Roman"/>
          <w:sz w:val="21"/>
          <w:szCs w:val="20"/>
        </w:rPr>
        <w:t xml:space="preserve"> Это как-то... неожиданно... Я, пожалуй, пойд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уда же вы? Останьтесь, я вас познакомл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Хмуро.)</w:t>
      </w:r>
      <w:r>
        <w:rPr>
          <w:rFonts w:cs="Baltica;Times New Roman"/>
          <w:sz w:val="21"/>
          <w:szCs w:val="20"/>
        </w:rPr>
        <w:t xml:space="preserve"> Спасибо, в другой раз. Сейчас уже поздно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Берет гири и направляется к выходу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Спокойной ночи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истерически смеется. Мужчина останавливается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Что вы все смеете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 xml:space="preserve">Теперь вы поняли? </w:t>
      </w:r>
      <w:r>
        <w:rPr>
          <w:rFonts w:cs="Baltica;Times New Roman"/>
          <w:i/>
          <w:iCs/>
          <w:sz w:val="18"/>
          <w:szCs w:val="18"/>
        </w:rPr>
        <w:t>(Задыхается от смеха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 xml:space="preserve">Почему я представляюсь замужней... </w:t>
      </w:r>
      <w:r>
        <w:rPr>
          <w:rFonts w:cs="Baltica;Times New Roman"/>
          <w:i/>
          <w:iCs/>
          <w:sz w:val="18"/>
          <w:szCs w:val="18"/>
        </w:rPr>
        <w:t>(Продолжает смеяться.)</w:t>
      </w:r>
      <w:r>
        <w:rPr>
          <w:rFonts w:cs="Baltica;Times New Roman"/>
          <w:sz w:val="21"/>
          <w:szCs w:val="20"/>
        </w:rPr>
        <w:t xml:space="preserve"> Все постояльцы... ха-ха-ха... даже самые нахальные и самые сильные, при одном только упоминании о том, что должен появиться муж, отдергивают лапы и улепетывают в свою конуру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Растерянно.)</w:t>
      </w:r>
      <w:r>
        <w:rPr>
          <w:rFonts w:cs="Baltica;Times New Roman"/>
          <w:sz w:val="21"/>
          <w:szCs w:val="20"/>
        </w:rPr>
        <w:t xml:space="preserve"> Значит, вы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 слушая и не слыша.)</w:t>
      </w:r>
      <w:r>
        <w:rPr>
          <w:rFonts w:cs="Baltica;Times New Roman"/>
          <w:sz w:val="21"/>
          <w:szCs w:val="20"/>
        </w:rPr>
        <w:t xml:space="preserve"> ...И знаете, почему? Потому что все вы — трусы, даже чемпионы по штанге, все вы способны только на осторожную похоть и никто — на настоящую страсть!.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продолжает безудержно смеяться, но незаметно этот нервный смех переходит в рыдание. Мужчина оцепенело стоит рядом, все еще от растерянности не выпуская из рук гир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ерестаньте... </w:t>
      </w:r>
      <w:r>
        <w:rPr>
          <w:rFonts w:cs="Baltica;Times New Roman"/>
          <w:i/>
          <w:iCs/>
          <w:sz w:val="18"/>
          <w:szCs w:val="18"/>
        </w:rPr>
        <w:t>(Подходит к ней.)</w:t>
      </w:r>
      <w:r>
        <w:rPr>
          <w:rFonts w:cs="Baltica;Times New Roman"/>
          <w:sz w:val="21"/>
          <w:szCs w:val="20"/>
        </w:rPr>
        <w:t xml:space="preserve"> Вы плачете, что ли?.. Успокойтесь... </w:t>
      </w:r>
      <w:r>
        <w:rPr>
          <w:rFonts w:cs="Baltica;Times New Roman"/>
          <w:i/>
          <w:iCs/>
          <w:sz w:val="18"/>
          <w:szCs w:val="18"/>
        </w:rPr>
        <w:t>(Бросает наконец гири, поспешно наливает в стакан воды и предлагает его Женщине.)</w:t>
      </w:r>
      <w:r>
        <w:rPr>
          <w:rFonts w:cs="Baltica;Times New Roman"/>
          <w:sz w:val="21"/>
          <w:szCs w:val="20"/>
        </w:rPr>
        <w:t xml:space="preserve"> Вот, выпей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тталкивает стакан.)</w:t>
      </w:r>
      <w:r>
        <w:rPr>
          <w:rFonts w:cs="Baltica;Times New Roman"/>
          <w:sz w:val="21"/>
          <w:szCs w:val="20"/>
        </w:rPr>
        <w:t xml:space="preserve"> Не нуж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 с вам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ытирая слезы.)</w:t>
      </w:r>
      <w:r>
        <w:rPr>
          <w:rFonts w:cs="Baltica;Times New Roman"/>
          <w:sz w:val="21"/>
          <w:szCs w:val="20"/>
        </w:rPr>
        <w:t xml:space="preserve"> Ничего. </w:t>
      </w:r>
      <w:r>
        <w:rPr>
          <w:rFonts w:cs="Baltica;Times New Roman"/>
          <w:i/>
          <w:iCs/>
          <w:sz w:val="18"/>
          <w:szCs w:val="18"/>
        </w:rPr>
        <w:t>(Сердито.)</w:t>
      </w:r>
      <w:r>
        <w:rPr>
          <w:rFonts w:cs="Baltica;Times New Roman"/>
          <w:sz w:val="21"/>
          <w:szCs w:val="20"/>
        </w:rPr>
        <w:t xml:space="preserve"> Не смотрите на меня.</w:t>
      </w:r>
      <w:r>
        <w:rPr>
          <w:rFonts w:cs="Baltica;Times New Roman"/>
          <w:i/>
          <w:iCs/>
          <w:sz w:val="18"/>
          <w:szCs w:val="18"/>
        </w:rPr>
        <w:t xml:space="preserve"> (Достает пудреницу и, отвернувшись от Мужчины, приводит себя в порядок. Затем берет стакан, выплескивает из него воду, достает из буфета бутылку водки, наливает и пьет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ам лучш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Ровным голосом.)</w:t>
      </w:r>
      <w:r>
        <w:rPr>
          <w:rFonts w:cs="Baltica;Times New Roman"/>
          <w:sz w:val="21"/>
          <w:szCs w:val="20"/>
        </w:rPr>
        <w:t xml:space="preserve"> Да. Уже все в порядке. И не пугайтесь, такое больше не повтори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абудем об этом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>Пауза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>Должно быть, вам замужем здорово достало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больше, чем други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ак муж к вам относилс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жав плечами.)</w:t>
      </w:r>
      <w:r>
        <w:rPr>
          <w:rFonts w:cs="Baltica;Times New Roman"/>
          <w:sz w:val="21"/>
          <w:szCs w:val="20"/>
        </w:rPr>
        <w:t xml:space="preserve"> Он был мужчин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Это не ответ. Он вас любил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н любил, чтобы рядом был кто-то слабее его, из кого можно тянуть соки, кого можно тиранить и на ком срывать зло. Мужчины вообще любят, чтобы их обхаживали, кормили, обстирывали, ублажали в постели. Так что считайте, что люби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наете, если на то пошло, женщины тоже... не мармелад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ечно они что-то клянчат, ноют, скулят. А знаете, какие у них главные свойства характер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асмешливо.)</w:t>
      </w:r>
      <w:r>
        <w:rPr>
          <w:rFonts w:cs="Baltica;Times New Roman"/>
          <w:sz w:val="21"/>
          <w:szCs w:val="20"/>
        </w:rPr>
        <w:t xml:space="preserve"> Поделите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Любовь к тряпкам, ненависть к мужу и зависть к соседям. </w:t>
      </w:r>
      <w:r>
        <w:rPr>
          <w:rFonts w:cs="Baltica;Times New Roman"/>
          <w:i/>
          <w:iCs/>
          <w:sz w:val="18"/>
          <w:szCs w:val="18"/>
        </w:rPr>
        <w:t>(От души.)</w:t>
      </w:r>
      <w:r>
        <w:rPr>
          <w:rFonts w:cs="Baltica;Times New Roman"/>
          <w:sz w:val="21"/>
          <w:szCs w:val="20"/>
        </w:rPr>
        <w:t xml:space="preserve"> А как они осложняют жизнь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вам тож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Еще бы! В прошлом. Теперь я стараюсь держаться от них подальш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Иронически.)</w:t>
      </w:r>
      <w:r>
        <w:rPr>
          <w:rFonts w:cs="Baltica;Times New Roman"/>
          <w:sz w:val="21"/>
          <w:szCs w:val="20"/>
        </w:rPr>
        <w:t xml:space="preserve"> В самом дел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не смотрите, что у меня импозантная внешность. На самом деле я человек стеснительный... Верите ли, иногда от смущения не знаю. куда девать руки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Ядовито.)</w:t>
      </w:r>
      <w:r>
        <w:rPr>
          <w:rFonts w:cs="Baltica;Times New Roman"/>
          <w:sz w:val="21"/>
          <w:szCs w:val="20"/>
        </w:rPr>
        <w:t xml:space="preserve"> Это я уже заметил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напрасно так... Возможно, я был с женщинами немного легкомыслен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разборчив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...Но с некоторых пор я к ним охладе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немудрено. Возраст и плохое питани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Заметно обидевшись.)</w:t>
      </w:r>
      <w:r>
        <w:rPr>
          <w:rFonts w:cs="Baltica;Times New Roman"/>
          <w:sz w:val="21"/>
          <w:szCs w:val="20"/>
        </w:rPr>
        <w:t xml:space="preserve"> Послушайте, что вы все время надо мной издеваете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Это я должна вас спросить, почему вы меня оскорбляете в моем же дом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скорбляю? Вас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умаете, я не поняла ваших намеков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аких? Я говорил о женщинах вообщ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метили в меня. Так вот, послушайте. </w:t>
      </w:r>
      <w:r>
        <w:rPr>
          <w:rFonts w:cs="Baltica;Times New Roman"/>
          <w:i/>
          <w:iCs/>
          <w:sz w:val="18"/>
          <w:szCs w:val="18"/>
        </w:rPr>
        <w:t>(С нарастающей злостью.)</w:t>
      </w:r>
      <w:r>
        <w:rPr>
          <w:rFonts w:cs="Baltica;Times New Roman"/>
          <w:sz w:val="21"/>
          <w:szCs w:val="20"/>
        </w:rPr>
        <w:t xml:space="preserve"> Пусть я, выражаясь по-вашему, скулю и жалуюсь, пусть без причины обвиняю мужчин, пусть я тоже не сумела понять и удержать мужа — ваше дело сидеть и помалкивать, пока вас отсюда не выгнали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язвленно.)</w:t>
      </w:r>
      <w:r>
        <w:rPr>
          <w:rFonts w:cs="Baltica;Times New Roman"/>
          <w:sz w:val="21"/>
          <w:szCs w:val="20"/>
        </w:rPr>
        <w:t xml:space="preserve"> Ну что ж, раз вы приняли это на свой счет, значит, так оно и есть. Вам виднее. Спорить не буд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я и не собираюсь спорить с каким-то неудачливым бабником. И, к тому же, хвастливым болтуно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абрав воздуху.)</w:t>
      </w:r>
      <w:r>
        <w:rPr>
          <w:rFonts w:cs="Baltica;Times New Roman"/>
          <w:sz w:val="21"/>
          <w:szCs w:val="20"/>
        </w:rPr>
        <w:t xml:space="preserve"> А вы... Вы змея-одиночка. Знаете, отчего вы яритесь на мужчин? Оттого, что у вас давно их нет. И не будет. Ведь вы, как взбесившаяся лошадь, лягаете всех и каждог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Задыхаясь от гнева.)</w:t>
      </w:r>
      <w:r>
        <w:rPr>
          <w:rFonts w:cs="Baltica;Times New Roman"/>
          <w:sz w:val="21"/>
          <w:szCs w:val="20"/>
        </w:rPr>
        <w:t xml:space="preserve"> Иногда кобелей полезно и лягну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 кобелях и не мечтайте. Кому нужна пересохшая колючк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не себя.)</w:t>
      </w:r>
      <w:r>
        <w:rPr>
          <w:rFonts w:cs="Baltica;Times New Roman"/>
          <w:sz w:val="21"/>
          <w:szCs w:val="20"/>
        </w:rPr>
        <w:t xml:space="preserve"> Вы... Вы наглец! Чтобы завтра же вас тут не было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чему завтра? Сейчас же! А то еще ночью вы меня задуш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Хотите сейчас — тем лучше. Рассчитывайтесь и выметайте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жалуйста. Получка у меня, правда, только послезавтра, но, чтобы от вас избавиться, я готов отдать последнее. </w:t>
      </w:r>
      <w:r>
        <w:rPr>
          <w:rFonts w:cs="Baltica;Times New Roman"/>
          <w:i/>
          <w:iCs/>
          <w:sz w:val="18"/>
          <w:szCs w:val="18"/>
        </w:rPr>
        <w:t>(Широким жестом швыряет на стол бумажник.)</w:t>
      </w:r>
      <w:r>
        <w:rPr>
          <w:rFonts w:cs="Baltica;Times New Roman"/>
          <w:sz w:val="21"/>
          <w:szCs w:val="20"/>
        </w:rPr>
        <w:t xml:space="preserve"> Берите все!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роживу и без ваших подачек. Я возьму только то, что мне причитается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подходит к столу и раскрывает бумажник. Мужчина быстрым движением сгребает Женщину в объятья и крепко прижимает к себ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се. Теперь не уйд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начала цепенеет от неожиданности, потом начинает яростно вырываться.)</w:t>
      </w:r>
      <w:r>
        <w:rPr>
          <w:rFonts w:cs="Baltica;Times New Roman"/>
          <w:sz w:val="21"/>
          <w:szCs w:val="20"/>
        </w:rPr>
        <w:t xml:space="preserve"> Вы совсем с ума сошли? Пустите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дергайтесь. Вы прекрасно знаете, что это бесполезно. Я удержу пятерых таких, как в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ытаясь освободиться.)</w:t>
      </w:r>
      <w:r>
        <w:rPr>
          <w:rFonts w:cs="Baltica;Times New Roman"/>
          <w:sz w:val="21"/>
          <w:szCs w:val="20"/>
        </w:rPr>
        <w:t xml:space="preserve"> Уберите ваши грязные лапы!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не подумаю. Вы мне безумно нравите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у что еще на вас нашл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знаю, что иду по стопам ненавистных вас постояльцев, что я пошл, неоригинален и, к тому же, вам противен, но я ничего не могу с собой поделать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схватили меня как штангу. Мне же боль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буду держать вас мягче, если не станете вырывать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пасибо за любезность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от вы вините мужиков, что они все до единого к вам пристают. А виноваты только вы сами. В вас запрятан какой-то магнит, ложка меда, изюминка, перчинка... Вы чертовски привлекательн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действительно виновата. Не надо было давать вам наливки. Вот уж не думала, что вы так легко пьяне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Характером вы настоящая ведьма, но это неважно. У вас дивные волосы... Прекрасные живые глаза... Я не говорю про все остально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стало.)</w:t>
      </w:r>
      <w:r>
        <w:rPr>
          <w:rFonts w:cs="Baltica;Times New Roman"/>
          <w:sz w:val="21"/>
          <w:szCs w:val="20"/>
        </w:rPr>
        <w:t xml:space="preserve"> Господи, как это глуп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кажу честно: мне до смерти не хочется идти в эту пустую комнату, в несогретую постель... Я не выношу одиночества, я заболеваю от него. </w:t>
      </w:r>
      <w:r>
        <w:rPr>
          <w:rFonts w:cs="Baltica;Times New Roman"/>
          <w:i/>
          <w:iCs/>
          <w:sz w:val="18"/>
          <w:szCs w:val="18"/>
        </w:rPr>
        <w:t>(Помолчав.)</w:t>
      </w:r>
      <w:r>
        <w:rPr>
          <w:rFonts w:cs="Baltica;Times New Roman"/>
          <w:sz w:val="21"/>
          <w:szCs w:val="20"/>
        </w:rPr>
        <w:t xml:space="preserve"> А теперь, когда я все сказал, делайте со мной, что хотите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>Отпускает Женщину и отходит в сторон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правляя одежду и прическу.)</w:t>
      </w:r>
      <w:r>
        <w:rPr>
          <w:rFonts w:cs="Baltica;Times New Roman"/>
          <w:sz w:val="21"/>
          <w:szCs w:val="20"/>
        </w:rPr>
        <w:t xml:space="preserve"> Знаете, я всякого натерпелась, но это переходит все границ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Жаль было вас отпускать. Вы такая мягкая и теплая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 вами нельзя оставаться в одном доме ни минуты. Уход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нуро сидя в углу.)</w:t>
      </w:r>
      <w:r>
        <w:rPr>
          <w:rFonts w:cs="Baltica;Times New Roman"/>
          <w:sz w:val="21"/>
          <w:szCs w:val="20"/>
        </w:rPr>
        <w:t xml:space="preserve"> Вы напрасно меня боитес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Уходите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 медленно идет в свою комнату и через некоторое время возвращается, надевая на ходу плащ. Помедлив, он берет, как чемоданы, гири и останавлив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, я поше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озьмите с собой все ваше барахл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Держа в руках гири.)</w:t>
      </w:r>
      <w:r>
        <w:rPr>
          <w:rFonts w:cs="Baltica;Times New Roman"/>
          <w:sz w:val="21"/>
          <w:szCs w:val="20"/>
        </w:rPr>
        <w:t xml:space="preserve"> Я взя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других вещей у вас разве нет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>Мужчина качает головой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А где же они? В цирк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У меня их вообще нет. </w:t>
      </w:r>
      <w:r>
        <w:rPr>
          <w:rFonts w:cs="Baltica;Times New Roman"/>
          <w:i/>
          <w:iCs/>
          <w:sz w:val="18"/>
          <w:szCs w:val="18"/>
        </w:rPr>
        <w:t>(Помедлив.)</w:t>
      </w:r>
      <w:r>
        <w:rPr>
          <w:rFonts w:cs="Baltica;Times New Roman"/>
          <w:sz w:val="21"/>
          <w:szCs w:val="20"/>
        </w:rPr>
        <w:t xml:space="preserve"> До свидания. Извините. </w:t>
      </w:r>
      <w:r>
        <w:rPr>
          <w:rFonts w:cs="Baltica;Times New Roman"/>
          <w:i/>
          <w:iCs/>
          <w:sz w:val="18"/>
          <w:szCs w:val="18"/>
        </w:rPr>
        <w:t>(Идет к выходу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стойте... Заберите ваш бумажник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 xml:space="preserve">Мужчина, ничего не ответив, уходит. Женщина, оставшись одна, стоит некоторое время в нерешительности, потом быстро подходит к окну и отворяет его. В кухню врывается ветер и шум дождя. Женщина кричит в окно. 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Не уходите! Эй, вы слышите? Вернитесь!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закрывает окно. Спустя некоторое время появляется Мужчина. С его плаща стекает вода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Поставьте ваши дурацкие гири и снимите плащ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начит, вы меня пока не выгоня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уда вы пойдете в такую погод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нимая плащ.)</w:t>
      </w:r>
      <w:r>
        <w:rPr>
          <w:rFonts w:cs="Baltica;Times New Roman"/>
          <w:sz w:val="21"/>
          <w:szCs w:val="20"/>
        </w:rPr>
        <w:t xml:space="preserve"> Дело не в погод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олько никаких фокусов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Хорош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дите спать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 уходит к себе. Женщина убирает кухню, гасит свет и уходит в свою комнату. Тишина. Снова появляется Мужчина и робко стучится в дверь. Женщина, в халате, появляется на порог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ростите... Вы не дадите мне еще одно одеял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ве нагреватель не включилс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знаю... У меня зуб на зуб не попада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i/>
          <w:iCs/>
          <w:sz w:val="18"/>
          <w:szCs w:val="18"/>
        </w:rPr>
        <w:t>(Приносит Мужчине одеяло.)</w:t>
      </w:r>
      <w:r>
        <w:rPr>
          <w:rFonts w:cs="Baltica;Times New Roman"/>
          <w:sz w:val="21"/>
          <w:szCs w:val="20"/>
        </w:rPr>
        <w:t xml:space="preserve"> Послушайте, вы весь дрож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. Мне как-то... неуютно. Извините. Спокойной ноч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держивая Мужчину.)</w:t>
      </w:r>
      <w:r>
        <w:rPr>
          <w:rFonts w:cs="Baltica;Times New Roman"/>
          <w:sz w:val="21"/>
          <w:szCs w:val="20"/>
        </w:rPr>
        <w:t xml:space="preserve"> Подождите... Я не хочу, чтобы вам было холодно..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Обнимает его. Мужчина роняет одеяло и, сначала несмело, а потом все жарче отвечает на объятья Женщины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</w:r>
    </w:p>
    <w:p>
      <w:pPr>
        <w:pStyle w:val="Dra"/>
        <w:ind w:left="169" w:right="426" w:hanging="426"/>
        <w:jc w:val="center"/>
        <w:rPr>
          <w:rFonts w:cs="Baltica;Times New Roman"/>
          <w:b/>
          <w:b/>
          <w:bCs/>
        </w:rPr>
      </w:pPr>
      <w:r>
        <w:rPr>
          <w:rFonts w:cs="Baltica;Times New Roman"/>
          <w:b/>
          <w:bCs/>
        </w:rPr>
        <w:t>Конец первого действия</w:t>
      </w:r>
      <w:r>
        <w:br w:type="page"/>
      </w:r>
    </w:p>
    <w:p>
      <w:pPr>
        <w:pStyle w:val="Dra"/>
        <w:ind w:left="169" w:right="426" w:hanging="426"/>
        <w:rPr>
          <w:rFonts w:cs="Baltica;Times New Roman"/>
          <w:b/>
          <w:b/>
          <w:bCs/>
          <w:sz w:val="21"/>
          <w:szCs w:val="20"/>
        </w:rPr>
      </w:pPr>
      <w:r>
        <w:rPr>
          <w:rFonts w:cs="Baltica;Times New Roman"/>
          <w:b/>
          <w:bCs/>
          <w:sz w:val="21"/>
          <w:szCs w:val="20"/>
        </w:rPr>
      </w:r>
    </w:p>
    <w:p>
      <w:pPr>
        <w:pStyle w:val="Dra"/>
        <w:ind w:left="169" w:right="426" w:hanging="426"/>
        <w:jc w:val="center"/>
        <w:rPr>
          <w:rFonts w:cs="Baltica;Times New Roman"/>
          <w:sz w:val="32"/>
          <w:szCs w:val="32"/>
        </w:rPr>
      </w:pPr>
      <w:r>
        <w:rPr>
          <w:rFonts w:cs="Baltica;Times New Roman"/>
          <w:sz w:val="32"/>
          <w:szCs w:val="32"/>
        </w:rPr>
      </w:r>
    </w:p>
    <w:p>
      <w:pPr>
        <w:pStyle w:val="Dra"/>
        <w:ind w:left="169" w:right="426" w:hanging="426"/>
        <w:jc w:val="center"/>
        <w:rPr>
          <w:rFonts w:cs="Baltica;Times New Roman"/>
          <w:sz w:val="32"/>
          <w:szCs w:val="32"/>
        </w:rPr>
      </w:pPr>
      <w:r>
        <w:rPr>
          <w:rFonts w:cs="Baltica;Times New Roman"/>
          <w:sz w:val="32"/>
          <w:szCs w:val="32"/>
        </w:rPr>
      </w:r>
    </w:p>
    <w:p>
      <w:pPr>
        <w:pStyle w:val="Dra"/>
        <w:ind w:left="169" w:right="426" w:hanging="426"/>
        <w:jc w:val="center"/>
        <w:rPr>
          <w:rFonts w:cs="Baltica;Times New Roman"/>
          <w:sz w:val="32"/>
          <w:szCs w:val="32"/>
        </w:rPr>
      </w:pPr>
      <w:r>
        <w:rPr>
          <w:rFonts w:cs="Baltica;Times New Roman"/>
          <w:sz w:val="32"/>
          <w:szCs w:val="32"/>
        </w:rPr>
      </w:r>
    </w:p>
    <w:p>
      <w:pPr>
        <w:pStyle w:val="Dra"/>
        <w:ind w:left="169" w:right="426" w:hanging="426"/>
        <w:jc w:val="center"/>
        <w:rPr>
          <w:rFonts w:cs="Baltica;Times New Roman"/>
          <w:sz w:val="32"/>
          <w:szCs w:val="32"/>
        </w:rPr>
      </w:pPr>
      <w:r>
        <w:rPr>
          <w:rFonts w:cs="Baltica;Times New Roman"/>
          <w:sz w:val="32"/>
          <w:szCs w:val="32"/>
        </w:rPr>
      </w:r>
    </w:p>
    <w:p>
      <w:pPr>
        <w:pStyle w:val="Dra"/>
        <w:ind w:left="169" w:right="426" w:hanging="426"/>
        <w:jc w:val="center"/>
        <w:rPr>
          <w:rFonts w:cs="Baltica;Times New Roman"/>
          <w:sz w:val="32"/>
          <w:szCs w:val="32"/>
        </w:rPr>
      </w:pPr>
      <w:r>
        <w:rPr>
          <w:rFonts w:cs="Baltica;Times New Roman"/>
          <w:sz w:val="32"/>
          <w:szCs w:val="32"/>
        </w:rPr>
        <w:t>Действие второе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 xml:space="preserve">Утро следующего дня. Из комнаты выходит Женщина, раздвигает шторы, причесывается у зеркала, ставит на плиту чайник и кастрюли, поливает цветы, выжимает и развешивает белье и т. д. Споткнувшись раз или два о гири, она пробует было их переставить на другое место, но, убедившись, что у нее не хватает сил, оставляет эту попытку. 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хозяйничает довольно долго, прежде чем из той же комнаты появляется Мужчина. Он без рубашки, в шлепанцах. Вид у него заспанный и нечесаный, но чрезвычайно довольный. Улыбаясь, он подходит к Женщине, чтобы ее поцеловать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дравствуй, моя радос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тстраняясь.)</w:t>
      </w:r>
      <w:r>
        <w:rPr>
          <w:rFonts w:cs="Baltica;Times New Roman"/>
          <w:sz w:val="21"/>
          <w:szCs w:val="20"/>
        </w:rPr>
        <w:t xml:space="preserve"> Доброе утр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ак настроение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не отвечает. Мужчина сладко потягив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Уберите, пожалуйста, с дороги ваши гири. Я все утро о них спотыкаю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Хочет обнять Женщину.)</w:t>
      </w:r>
      <w:r>
        <w:rPr>
          <w:rFonts w:cs="Baltica;Times New Roman"/>
          <w:sz w:val="21"/>
          <w:szCs w:val="20"/>
        </w:rPr>
        <w:t xml:space="preserve"> Что с тобой? Ты не в дух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клоняясь от объятий.)</w:t>
      </w:r>
      <w:r>
        <w:rPr>
          <w:rFonts w:cs="Baltica;Times New Roman"/>
          <w:sz w:val="21"/>
          <w:szCs w:val="20"/>
        </w:rPr>
        <w:t xml:space="preserve"> Я просила вас передвинуть гири. Меня передвигать не над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 случило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бсолютно ничег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 ты так сухо держишься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держусь так всегда со всеми постояльцам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, но то с постояльцами... А мы ведь теперь не совсем чужи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нтересно, когда мы успели породнитьс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... После того, что был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редставляю, сколько у вас в таком случае родн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 мне казалос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апрас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думал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думай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начит, ты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ходит для тебя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ля вас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Хорошо. Выходит, для... вас эта ночь ничего-ничего не изменил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не придаю большого значения простым житейским веща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Разве это житейская мелоч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Лично меня подобные происшествия ни к чему не обязываю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начит, то, что между нами произошл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брывая.)</w:t>
      </w:r>
      <w:r>
        <w:rPr>
          <w:rFonts w:cs="Baltica;Times New Roman"/>
          <w:sz w:val="21"/>
          <w:szCs w:val="20"/>
        </w:rPr>
        <w:t xml:space="preserve"> А что, собственно, произошло? Не работал нагреватель, пришлось его заменить. Обязанность хозяйки, не боле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хоже, вы теперь об этом жале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ы оба хорошо выспались, о чем жале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Мужчина. </w:t>
      </w:r>
      <w:r>
        <w:rPr>
          <w:rFonts w:cs="Baltica;Times New Roman"/>
          <w:sz w:val="21"/>
          <w:szCs w:val="20"/>
        </w:rPr>
        <w:t>Удивляюсь, как спокойно вы об этом говор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делайте вид, что в вашей жизни и душе наступил перелом. Для вас я — не более, чем эпизод между красоткой Стеллой и женщиной-змеей. Представляю, как вы разочарованы этим вставным номером в вашей программ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 что вы, какое разочарование! Наоборот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чень за вас ра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вам со мной разве было плох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дите умойтесь и приведите себя в порядок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, опустив плечи, уходит в ванную. Женщина нарезает хлеб и накрывает на стол. Возвращается Мужчина, умытый и причесанный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могу найти свою рубашк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ее выстирала, через час она высохнет. Накиньте пока мой хала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пасиб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за что. Вы платите, я обслужива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, что было ночью, тоже входит в платное обслуживани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, за свои удовольствия я расплачиваюсь сам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га, значит, вы все-таки получили удовольстви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умеется. Я устроена, как вс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 вы же ненавидите мужчин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Это не означает, что в них не нуждаюсь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i/>
          <w:iCs/>
          <w:sz w:val="18"/>
          <w:szCs w:val="18"/>
        </w:rPr>
        <w:t>(Подойдя к Женщине.)</w:t>
      </w:r>
      <w:r>
        <w:rPr>
          <w:rFonts w:cs="Baltica;Times New Roman"/>
          <w:sz w:val="21"/>
          <w:szCs w:val="20"/>
        </w:rPr>
        <w:t xml:space="preserve"> Послушай, ты меня не разыгрываешь? Ведь ночью ты была совсем друга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тойдите на всякий случай подальш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ытаясь обнять Женщину.)</w:t>
      </w:r>
      <w:r>
        <w:rPr>
          <w:rFonts w:cs="Baltica;Times New Roman"/>
          <w:sz w:val="21"/>
          <w:szCs w:val="20"/>
        </w:rPr>
        <w:t xml:space="preserve"> Я не понимаю — раз нам обоим было хорош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Зло.)</w:t>
      </w:r>
      <w:r>
        <w:rPr>
          <w:rFonts w:cs="Baltica;Times New Roman"/>
          <w:sz w:val="21"/>
          <w:szCs w:val="20"/>
        </w:rPr>
        <w:t xml:space="preserve"> Не трогайте меня! И запомните — ничего не произошло и не изменилось! Ничего!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eastAsia="Baltica;Times New Roman" w:cs="Baltica;Times New Roman"/>
        </w:rPr>
        <w:t xml:space="preserve"> </w:t>
      </w:r>
      <w:r>
        <w:rPr>
          <w:rFonts w:cs="Baltica;Times New Roman"/>
        </w:rPr>
        <w:tab/>
        <w:tab/>
        <w:t>Пауз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начит, мы снова чужи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Медленно.)</w:t>
      </w:r>
      <w:r>
        <w:rPr>
          <w:rFonts w:cs="Baltica;Times New Roman"/>
          <w:sz w:val="21"/>
          <w:szCs w:val="20"/>
        </w:rPr>
        <w:t xml:space="preserve"> А разве мы можем быть другими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Пауза. Косые струи дождя барабанят по стекл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дождь все хлещет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Завтракать буд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веселев.)</w:t>
      </w:r>
      <w:r>
        <w:rPr>
          <w:rFonts w:cs="Baltica;Times New Roman"/>
          <w:sz w:val="21"/>
          <w:szCs w:val="20"/>
        </w:rPr>
        <w:t xml:space="preserve"> С удовольствие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 xml:space="preserve">Тогда садитесь за стол. </w:t>
      </w:r>
      <w:r>
        <w:rPr>
          <w:rFonts w:cs="Baltica;Times New Roman"/>
          <w:i/>
          <w:iCs/>
          <w:sz w:val="18"/>
          <w:szCs w:val="18"/>
        </w:rPr>
        <w:t>(Кидает Мужчине халат.)</w:t>
      </w:r>
      <w:r>
        <w:rPr>
          <w:rFonts w:cs="Baltica;Times New Roman"/>
          <w:sz w:val="21"/>
          <w:szCs w:val="20"/>
        </w:rPr>
        <w:t xml:space="preserve"> И наденьте наконец халат, ваш вид просто неприличен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надевает халат и садится за стол. Женщина приближается к нему с двумя тарелками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Вам баранину или цыпленка? Впрочем, сама знаю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Ставит на стол оба блюда. Мужчина с аппетитом принимается за еду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У вас сегодня два представлени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, только вечерне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ернетесь, как обычн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принужденно и независимо.)</w:t>
      </w:r>
      <w:r>
        <w:rPr>
          <w:rFonts w:cs="Baltica;Times New Roman"/>
          <w:sz w:val="21"/>
          <w:szCs w:val="20"/>
        </w:rPr>
        <w:t xml:space="preserve"> Не знаю. Возможно, задержусь. Эти поклонницы... Сами понимаете. Кстати, если ко мне придет какая-нибудь гостья, вы не будете против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уже сказала — ваши дела меня не касаю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от и прекрасно. В таком случае я, может быть, вернусь не один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озвращайтесь с кем угодно, только скажите, ког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вам какая разница? Ведь мои дела вас не касаются. Возможно, под утр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Значит, ужин не готови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спешно.)</w:t>
      </w:r>
      <w:r>
        <w:rPr>
          <w:rFonts w:cs="Baltica;Times New Roman"/>
          <w:sz w:val="21"/>
          <w:szCs w:val="20"/>
        </w:rPr>
        <w:t xml:space="preserve"> Нет, почему же. Обязательно готови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о я же не могу ждать вас до утр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не надо. Я постараюсь прийти воврем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гостей ваших я кормить не собираю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это учту. </w:t>
      </w:r>
      <w:r>
        <w:rPr>
          <w:rFonts w:cs="Baltica;Times New Roman"/>
          <w:i/>
          <w:iCs/>
          <w:sz w:val="18"/>
          <w:szCs w:val="18"/>
        </w:rPr>
        <w:t>(Перестает жевать.)</w:t>
      </w:r>
      <w:r>
        <w:rPr>
          <w:rFonts w:cs="Baltica;Times New Roman"/>
          <w:sz w:val="21"/>
          <w:szCs w:val="20"/>
        </w:rPr>
        <w:t xml:space="preserve"> Послушайте, а почему я, как барон, ем один, а вы хлопоч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не так удобне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Это не годится. Давайте завтракать вмес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-нет, я не буд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Кладет вилку.)</w:t>
      </w:r>
      <w:r>
        <w:rPr>
          <w:rFonts w:cs="Baltica;Times New Roman"/>
          <w:sz w:val="21"/>
          <w:szCs w:val="20"/>
        </w:rPr>
        <w:t xml:space="preserve"> Тогда и я не буду. </w:t>
      </w:r>
      <w:r>
        <w:rPr>
          <w:rFonts w:cs="Baltica;Times New Roman"/>
          <w:i/>
          <w:iCs/>
          <w:sz w:val="18"/>
          <w:szCs w:val="18"/>
        </w:rPr>
        <w:t>(Самоотверженно отодвигает тарелку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у хорошо, если вам так хочется... </w:t>
      </w:r>
      <w:r>
        <w:rPr>
          <w:rFonts w:cs="Baltica;Times New Roman"/>
          <w:i/>
          <w:iCs/>
          <w:sz w:val="18"/>
          <w:szCs w:val="18"/>
        </w:rPr>
        <w:t>(Ставит для себя тарелку и садится за стол. Оба принимаются за еду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сегодня свободн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Занят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Уйдете на работ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да, и нет. Я работаю дома. Вот, видите? </w:t>
      </w:r>
      <w:r>
        <w:rPr>
          <w:rFonts w:cs="Baltica;Times New Roman"/>
          <w:i/>
          <w:iCs/>
          <w:sz w:val="18"/>
          <w:szCs w:val="18"/>
        </w:rPr>
        <w:t>(Кивает на висящие рубашки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няв наконец ситуацию.)</w:t>
      </w:r>
      <w:r>
        <w:rPr>
          <w:rFonts w:cs="Baltica;Times New Roman"/>
          <w:sz w:val="21"/>
          <w:szCs w:val="20"/>
        </w:rPr>
        <w:t xml:space="preserve"> Ага... </w:t>
      </w:r>
      <w:r>
        <w:rPr>
          <w:rFonts w:cs="Baltica;Times New Roman"/>
          <w:i/>
          <w:iCs/>
          <w:sz w:val="18"/>
          <w:szCs w:val="18"/>
        </w:rPr>
        <w:t>(С удовлетворением.)</w:t>
      </w:r>
      <w:r>
        <w:rPr>
          <w:rFonts w:cs="Baltica;Times New Roman"/>
          <w:sz w:val="21"/>
          <w:szCs w:val="20"/>
        </w:rPr>
        <w:t xml:space="preserve"> Так это, значит, вы шьете... </w:t>
      </w:r>
      <w:r>
        <w:rPr>
          <w:rFonts w:cs="Baltica;Times New Roman"/>
          <w:i/>
          <w:iCs/>
          <w:sz w:val="18"/>
          <w:szCs w:val="18"/>
        </w:rPr>
        <w:t>(Рассматривает рубашки.)</w:t>
      </w:r>
      <w:r>
        <w:rPr>
          <w:rFonts w:cs="Baltica;Times New Roman"/>
          <w:sz w:val="21"/>
          <w:szCs w:val="20"/>
        </w:rPr>
        <w:t xml:space="preserve"> Отличные рубашки... На заказ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, для атель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латя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елают вид. А дом требует ремонта, ухода..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убирает со стола. Мужчина с интересом пробует рубашки на ощуп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знаете, я как раз порядком поизносился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Это замет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а мою комплекцию в магазине ничего не купишь. А вы отлично шьет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i/>
          <w:iCs/>
          <w:sz w:val="18"/>
          <w:szCs w:val="18"/>
        </w:rPr>
        <w:t>(С мольбой.)</w:t>
      </w:r>
      <w:r>
        <w:rPr>
          <w:rFonts w:cs="Baltica;Times New Roman"/>
          <w:sz w:val="21"/>
          <w:szCs w:val="20"/>
        </w:rPr>
        <w:t xml:space="preserve"> Выручите. Сделайте мне рубашку. Пожалуйста. Я заплач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 сомнением оглядывая Мужчину.)</w:t>
      </w:r>
      <w:r>
        <w:rPr>
          <w:rFonts w:cs="Baltica;Times New Roman"/>
          <w:sz w:val="21"/>
          <w:szCs w:val="20"/>
        </w:rPr>
        <w:t xml:space="preserve"> Я на такие фигуры еще никогда не шила. Не знаю, справлюсь л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правите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Доставая ткань.)</w:t>
      </w:r>
      <w:r>
        <w:rPr>
          <w:rFonts w:cs="Baltica;Times New Roman"/>
          <w:sz w:val="21"/>
          <w:szCs w:val="20"/>
        </w:rPr>
        <w:t xml:space="preserve"> Этот материал вам подойд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тличная расцветк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у хорошо, я попробую. Встаньте прямо. </w:t>
      </w:r>
      <w:r>
        <w:rPr>
          <w:rFonts w:cs="Baltica;Times New Roman"/>
          <w:i/>
          <w:iCs/>
          <w:sz w:val="18"/>
          <w:szCs w:val="18"/>
        </w:rPr>
        <w:t>(Берет сантиметр и снимает мерку с Мужчины.)</w:t>
      </w:r>
      <w:r>
        <w:rPr>
          <w:rFonts w:cs="Baltica;Times New Roman"/>
          <w:sz w:val="21"/>
          <w:szCs w:val="20"/>
        </w:rPr>
        <w:t xml:space="preserve"> Ого! </w:t>
      </w:r>
      <w:r>
        <w:rPr>
          <w:rFonts w:cs="Baltica;Times New Roman"/>
          <w:i/>
          <w:iCs/>
          <w:sz w:val="18"/>
          <w:szCs w:val="18"/>
        </w:rPr>
        <w:t>(Записывает цифры.)</w:t>
      </w:r>
      <w:r>
        <w:rPr>
          <w:rFonts w:cs="Baltica;Times New Roman"/>
          <w:sz w:val="21"/>
          <w:szCs w:val="20"/>
        </w:rPr>
        <w:t xml:space="preserve"> Поднимите руки. Не вертитесь... Да, размеры у вас... Ткани уйдет как на две рубашк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и заплачу вдвое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Заплатите по расценкам ателье. </w:t>
      </w:r>
      <w:r>
        <w:rPr>
          <w:rFonts w:cs="Baltica;Times New Roman"/>
          <w:i/>
          <w:iCs/>
          <w:sz w:val="18"/>
          <w:szCs w:val="18"/>
        </w:rPr>
        <w:t>(Хочет поднять швейную машинку, но Мужчина опережает ее и ставит машинку на стол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 xml:space="preserve">Спасибо. 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быстрыми и точными движениями кроит материал. Мужчина следит через плечо за ее работой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Вы можете идти по своим дела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мявшись.)</w:t>
      </w:r>
      <w:r>
        <w:rPr>
          <w:rFonts w:cs="Baltica;Times New Roman"/>
          <w:sz w:val="21"/>
          <w:szCs w:val="20"/>
        </w:rPr>
        <w:t xml:space="preserve"> У меня до вечера никаких дел. Давайте лучше я вам чем-нибудь помог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ем вы можете помоч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знаю. </w:t>
      </w:r>
      <w:r>
        <w:rPr>
          <w:rFonts w:cs="Baltica;Times New Roman"/>
          <w:i/>
          <w:iCs/>
          <w:sz w:val="18"/>
          <w:szCs w:val="18"/>
        </w:rPr>
        <w:t>(Подумав.)</w:t>
      </w:r>
      <w:r>
        <w:rPr>
          <w:rFonts w:cs="Baltica;Times New Roman"/>
          <w:sz w:val="21"/>
          <w:szCs w:val="20"/>
        </w:rPr>
        <w:t xml:space="preserve"> Может, вам нужно поднять шкаф на чердак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лыбнувшись.)</w:t>
      </w:r>
      <w:r>
        <w:rPr>
          <w:rFonts w:cs="Baltica;Times New Roman"/>
          <w:sz w:val="21"/>
          <w:szCs w:val="20"/>
        </w:rPr>
        <w:t xml:space="preserve"> Нет. Ну, если уж вам действительно нечем себя занять, затопите печку. Вам же холодно. Топить-то уме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 тут уметь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неспешно колет лучину и растапливает печь. Женщина кончает кроить и быстро сметывает рубашку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 xml:space="preserve">Как быстро вы работаете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авы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У вас кочерга погнута. Можно я выпрямлю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Бросая на Мужчину удивленный взгляд.)</w:t>
      </w:r>
      <w:r>
        <w:rPr>
          <w:rFonts w:cs="Baltica;Times New Roman"/>
          <w:sz w:val="21"/>
          <w:szCs w:val="20"/>
        </w:rPr>
        <w:t xml:space="preserve"> Выпрямьте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 легко, как проволоку, разгибает кочергу и помешивает ею в печк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т огня сразу как-то уютнее, правда? И вообще, у вас прекрасный дом. Давно вы в нем жив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 рождени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аши родители жив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Братья-сестры ес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Мужчина. </w:t>
      </w:r>
      <w:r>
        <w:rPr>
          <w:rFonts w:cs="Baltica;Times New Roman"/>
          <w:sz w:val="21"/>
          <w:szCs w:val="20"/>
        </w:rPr>
        <w:t>И детей н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молчав.)</w:t>
      </w:r>
      <w:r>
        <w:rPr>
          <w:rFonts w:cs="Baltica;Times New Roman"/>
          <w:sz w:val="21"/>
          <w:szCs w:val="20"/>
        </w:rPr>
        <w:t xml:space="preserve"> Ну-ка, примерьте рубашк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дивленно.)</w:t>
      </w:r>
      <w:r>
        <w:rPr>
          <w:rFonts w:cs="Baltica;Times New Roman"/>
          <w:sz w:val="21"/>
          <w:szCs w:val="20"/>
        </w:rPr>
        <w:t xml:space="preserve"> Уже готов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акой вы скорый. Пока я только сметала заготовку без рукавов. Накиньте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 напяливает рубашку и приобретает очень комичный вид. Женщина деловито рассматривает свою работу, поворачивая Мужчину из стороны в сторону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 xml:space="preserve">Попробуем поставить один рукав на булавках... Не шевелитесь... </w:t>
      </w:r>
      <w:r>
        <w:rPr>
          <w:rFonts w:cs="Baltica;Times New Roman"/>
          <w:i/>
          <w:iCs/>
          <w:sz w:val="18"/>
          <w:szCs w:val="18"/>
        </w:rPr>
        <w:t>(Пришпиливает рукав.)</w:t>
      </w:r>
      <w:r>
        <w:rPr>
          <w:rFonts w:cs="Baltica;Times New Roman"/>
          <w:sz w:val="21"/>
          <w:szCs w:val="20"/>
        </w:rPr>
        <w:t xml:space="preserve"> Расставьте руки... Здесь надо немножко подобрать..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делает на ткани пометки мелом. Мужчина не выдерживает и заключает ее в объятья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>Вы опять за сво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больше не мог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мейте ввиду — у меня полные руки булаво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слушайте мен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надо. Я считала вас порядочным человеко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, что я хочу сказать, никакого отношения к порядочности не име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ысвободившись из объятий.)</w:t>
      </w:r>
      <w:r>
        <w:rPr>
          <w:rFonts w:cs="Baltica;Times New Roman"/>
          <w:sz w:val="21"/>
          <w:szCs w:val="20"/>
        </w:rPr>
        <w:t xml:space="preserve"> Ну, говор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се еще в балахоне с одним рукавом, торжественно.)</w:t>
      </w:r>
      <w:r>
        <w:rPr>
          <w:rFonts w:cs="Baltica;Times New Roman"/>
          <w:sz w:val="21"/>
          <w:szCs w:val="20"/>
        </w:rPr>
        <w:t xml:space="preserve"> Я вас любл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спятили, что 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У вас прекрасный дом и сад, вы чудная хозяйка и вы невероятно красивы. А самое главное — вы несчастливы. Может, со мной вам будет лучше. И мне с вами тоже. Одним словом, выходите за меня замуж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стало.)</w:t>
      </w:r>
      <w:r>
        <w:rPr>
          <w:rFonts w:cs="Baltica;Times New Roman"/>
          <w:sz w:val="21"/>
          <w:szCs w:val="20"/>
        </w:rPr>
        <w:t xml:space="preserve"> Только этого еще не хватал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вам не нравлю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кажите честно — вы в каждом городе делаете предложени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биженно.)</w:t>
      </w:r>
      <w:r>
        <w:rPr>
          <w:rFonts w:cs="Baltica;Times New Roman"/>
          <w:sz w:val="21"/>
          <w:szCs w:val="20"/>
        </w:rPr>
        <w:t xml:space="preserve"> Вовсе не в каждом. Женитьба — эт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стати, вы не женат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не заслужил этого оскорблени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не бы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чти не был. Всего три раз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сего? Одновременно или по очеред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, наверное, думаете, что это очень мног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ничего не дума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У нас обычно женятся каждый сезон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в этом сезоне вы решили выбрать мен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— совсем другое дело. Вы не из цирк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нимите рубашку. Мне надо ее закончить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снимает рубашку. Женщина садится за швейную машинку. Пауза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А ваши жены были из цирк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охотно.)</w:t>
      </w:r>
      <w:r>
        <w:rPr>
          <w:rFonts w:cs="Baltica;Times New Roman"/>
          <w:sz w:val="21"/>
          <w:szCs w:val="20"/>
        </w:rPr>
        <w:t xml:space="preserve"> 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Женщина-змея и красотка Стелл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, первая моя жена была дрессировщиц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какая же кошка между вами пробежал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кошка, а тигр. Он ко мне ревновал — ужас. Но с тигром мы в конце концов нашли общий язы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с ней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 ней нет. Я, знаете ли, не люблю, когда меня дрессируют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>Пауза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у, а пото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том была воздушная гимнастка. Она была совсем не то, что укротительница. </w:t>
      </w:r>
      <w:r>
        <w:rPr>
          <w:rFonts w:cs="Baltica;Times New Roman"/>
          <w:i/>
          <w:iCs/>
          <w:sz w:val="18"/>
          <w:szCs w:val="18"/>
        </w:rPr>
        <w:t>(Мечтательно.)</w:t>
      </w:r>
      <w:r>
        <w:rPr>
          <w:rFonts w:cs="Baltica;Times New Roman"/>
          <w:sz w:val="21"/>
          <w:szCs w:val="20"/>
        </w:rPr>
        <w:t xml:space="preserve"> Гибкая, нежная, воздушная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ухо.)</w:t>
      </w:r>
      <w:r>
        <w:rPr>
          <w:rFonts w:cs="Baltica;Times New Roman"/>
          <w:sz w:val="21"/>
          <w:szCs w:val="20"/>
        </w:rPr>
        <w:t xml:space="preserve"> С ней вы прожили долг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чень мало. Гимнасток трудно удержать. Перелетают от одного к другому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Где же она сейчас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знаю. Где-то порха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молчав.)</w:t>
      </w:r>
      <w:r>
        <w:rPr>
          <w:rFonts w:cs="Baltica;Times New Roman"/>
          <w:sz w:val="21"/>
          <w:szCs w:val="20"/>
        </w:rPr>
        <w:t xml:space="preserve"> Кто была следующа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видимк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видимк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. Она была прирожденная иллюзионистка. Ее номер пользовался грандиозным успехом. На глазах у публики растворялись в воздухе часы, кошельки, зонтики, и, наконец, таяла она сам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на была красива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Говорят, что да. Сам я почти никогда ее не виде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этому вы и расстали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, не поэтому. Мне не нравились ее фокусы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ве из-за этого расстаются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огда из моего чемодана стали исчезать бутылки с коньяком, я утратил последние иллюзии. 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ab/>
        <w:t>Пауз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смотрю, на одиночество вы пожаловаться не мож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напрасно смеетесь. Много женщин — это все равно, что ни одной. И вообще, что это за семейная жизнь? Ни домашних обедов, ни вечеров в кругу семьи. Только ночь в гостинице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eastAsia="Baltica;Times New Roman" w:cs="Baltica;Times New Roman"/>
        </w:rPr>
        <w:t xml:space="preserve"> </w:t>
      </w:r>
      <w:r>
        <w:rPr>
          <w:rFonts w:cs="Baltica;Times New Roman"/>
        </w:rPr>
        <w:tab/>
        <w:tab/>
        <w:t>Короткое молчани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дети у вас ес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Есть. Сын. Славный мальчуган. Я его очень люблю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Где он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знаю. Где-то с матерью. Впрочем, он уже вырос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Задумчиво.)</w:t>
      </w:r>
      <w:r>
        <w:rPr>
          <w:rFonts w:cs="Baltica;Times New Roman"/>
          <w:sz w:val="21"/>
          <w:szCs w:val="20"/>
        </w:rPr>
        <w:t xml:space="preserve"> Интересно, почему вам так не везл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знаю. Тут уж, видимо, закон: либо цирк, либо жена. Нельзя одновременно быть и бродягой, и семьянином. А вообще, удачный брак может быть только в одном случа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 како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огда у мужа и жены один номер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задаченно.)</w:t>
      </w:r>
      <w:r>
        <w:rPr>
          <w:rFonts w:cs="Baltica;Times New Roman"/>
          <w:sz w:val="21"/>
          <w:szCs w:val="20"/>
        </w:rPr>
        <w:t xml:space="preserve"> Простите, номер чег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Муж и жена должны работать в одном номере, понимаете? Иначе им не удержаться вместе в программе. Сезон кончится — и прощай: ему на запад, ей — в другую сторону. Акробатам, гимнастам или, к примеру, джигитам — тем хорошо, они работают и в паре, и группой. Или музыкальные эксцентрики: муж играет на вязальных спицах, жена — на пиле. а дети — на пивных бутылках. Чем не семья? Даже фокусники могут взять себе ассистентку — держать волшебную палочку и носить трико в обтяжку для привлекательности номер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бы тоже потребовали ассистентк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требовал, но подумайте — зачем женщина силачу? Это ведь не шарики жонглеру подкидывать. “Пожалуйста,- говорят,- нанимайте хоть десяток женщин, но за свой счет.” А вы скажите, кто в наше время может себе позволить иметь женщину за собственные деньг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ве вам мало платя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 конечно! </w:t>
      </w:r>
      <w:r>
        <w:rPr>
          <w:rFonts w:cs="Baltica;Times New Roman"/>
          <w:i/>
          <w:iCs/>
          <w:sz w:val="18"/>
          <w:szCs w:val="18"/>
        </w:rPr>
        <w:t>(Спохватившись.)</w:t>
      </w:r>
      <w:r>
        <w:rPr>
          <w:rFonts w:cs="Baltica;Times New Roman"/>
          <w:sz w:val="21"/>
          <w:szCs w:val="20"/>
        </w:rPr>
        <w:t xml:space="preserve"> То есть, возможно, не так уж и мало, но при этом совершенно не учитывают, что я работаю в тяжелом жанре. Вся беда в том, что я попал в труппу второй категории. Случайно, конечно. И временно. Я, разумеется, привык к высшей категории, но, сами понимаете, интриги, происки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зве в цирке бывают интриг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го! Если бы вы знали наш закулисный мир! У них хватило совести сказать мне, что для высшей категории я будто бы устарел. Это я-то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на самом дел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, конечно, не так уж молод, но дам сто очков вперед любому мальчишке. И главное — я популярен. Сейчас в цирк налезло всяких чемпионов, молодых и нахальных, и они вообразили себя артистами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вы разве не были чемпионо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Был, но когда? И кто теперь это помнит? </w:t>
      </w:r>
      <w:r>
        <w:rPr>
          <w:rFonts w:cs="Baltica;Times New Roman"/>
          <w:i/>
          <w:iCs/>
          <w:sz w:val="18"/>
          <w:szCs w:val="18"/>
        </w:rPr>
        <w:t>(Понизив голос.)</w:t>
      </w:r>
      <w:r>
        <w:rPr>
          <w:rFonts w:cs="Baltica;Times New Roman"/>
          <w:sz w:val="21"/>
          <w:szCs w:val="20"/>
        </w:rPr>
        <w:t xml:space="preserve"> Скажу вам по секрету — сейчас набирается гастрольная труппа под рекламным названием “Все звезды”. А у меня есть влиятельный приятел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Заговорщически.)</w:t>
      </w:r>
      <w:r>
        <w:rPr>
          <w:rFonts w:cs="Baltica;Times New Roman"/>
          <w:sz w:val="21"/>
          <w:szCs w:val="20"/>
        </w:rPr>
        <w:t xml:space="preserve"> Быть может, устроит. Обещал дать телеграмму. </w:t>
      </w:r>
      <w:r>
        <w:rPr>
          <w:rFonts w:cs="Baltica;Times New Roman"/>
          <w:i/>
          <w:iCs/>
          <w:sz w:val="18"/>
          <w:szCs w:val="18"/>
        </w:rPr>
        <w:t>(Подумав, добавляет.)</w:t>
      </w:r>
      <w:r>
        <w:rPr>
          <w:rFonts w:cs="Baltica;Times New Roman"/>
          <w:sz w:val="21"/>
          <w:szCs w:val="20"/>
        </w:rPr>
        <w:t xml:space="preserve"> Врал, конеч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смотрю, вы не так уж и любите цир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 я его ненавижу! Понять не могу, зачем туда таскаются зрители. Будь моя воля, я бы близко туда не подошел! Зрелище для детей и дураков, сплошной обман и надувательств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вам не надоели ваши гири и штанг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Еще как надоели! Все это, в сущности, нелепо, однообразно и никому не нужно. Акробату, к примеру, можно хоть как-то обновить свой номер: прыгнуть так, кувыркнуться этак. Я пытался, конечно, разнообразить программу, я поднимал штангу руками, ногами, шеей, зубами и даже, извините меня, спиной. Спрашивается, что еще можно пустить в ход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Если вы так не любите цирк, почему там работа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се собираюсь бросить, да не получается. Да и ничего другого я, по правде говоря, не умею. Хотел в свое время выучиться на инженера — не вышло. Поступал даже в театр — там хоть настоящее искусство, а не это шарлатанств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взяли. Видите ли, нет способностей. Вот и маюсь со штангой... </w:t>
      </w:r>
      <w:r>
        <w:rPr>
          <w:rFonts w:cs="Baltica;Times New Roman"/>
          <w:i/>
          <w:iCs/>
          <w:sz w:val="18"/>
          <w:szCs w:val="18"/>
        </w:rPr>
        <w:t>(Помолчав.)</w:t>
      </w:r>
      <w:r>
        <w:rPr>
          <w:rFonts w:cs="Baltica;Times New Roman"/>
          <w:sz w:val="21"/>
          <w:szCs w:val="20"/>
        </w:rPr>
        <w:t xml:space="preserve"> Я, наверное, надоел вам со своим нытьем. Расскажите лучше о себ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то мне рассказывать... Вы же сами все видите — дом, сад, кухня, шитье... И так каждый день, без перемен. Не то, что у вас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Это же прекрасно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ногда хочется, конечно, поехать куда-нибуд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овершенно ни к чему. Я, например, терпеть не могу дорог. В этих проклятых поездах вечно дует, а у меня радикули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о повидать мир все-таки нуж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овсе нет. Настоящий мир — это свой дом и сад, все остальное — гостиниц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 этом настоящем мире иногда бывает так тоскливо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>Молчани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кажите, почему все-таки вы живете одн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ак сложило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 же вы не выходите снова замуж? Ненавидите мужчин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ужчины мне ненавистны, но притворяться не буду — замуж я хочу. Вопрос в том, за ког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Разве не было желающих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Были. Кому нравился мой дом, кому — как я шью и готовлю, иным даже — моя внешност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от вид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...Но никто не помышлял, чтобы сделать счастливой меня, понимаете — меня!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 разве вам не встречались... ну... чтобы относились по-настоящем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стречались. И это было еще хуже. Только я начинала любить, надеяться, как все кончало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чем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знаю. Возникали какие-то обстоятельства, что-то случалось, изменялось... В общем, всякий раз меня бросал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Бросали? Вас?! Неверное, </w:t>
      </w:r>
      <w:r>
        <w:rPr>
          <w:rFonts w:cs="Baltica;Times New Roman"/>
          <w:sz w:val="21"/>
          <w:szCs w:val="20"/>
          <w:u w:val="single"/>
        </w:rPr>
        <w:t>вы</w:t>
      </w:r>
      <w:r>
        <w:rPr>
          <w:rFonts w:cs="Baltica;Times New Roman"/>
          <w:sz w:val="21"/>
          <w:szCs w:val="20"/>
        </w:rPr>
        <w:t xml:space="preserve"> броса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 Я никогда. Только мен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о почем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знаю. Такая я невезуча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онечно, это мое дурацкое предложение я ляпнул не подумав..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уже жале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, что вы! Но разве вам нужен такой муж? Кто я? Бездомный обжора, перекати-поле. Подумайте сами, разве я достоин такой женщины, как в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ы же меня совсем не зна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остаточно съесть одну ложку вашего супа, понять, какой вы будете женой. Я говорю серьез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Жена — это ведь не только кухарка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 готовностью.)</w:t>
      </w:r>
      <w:r>
        <w:rPr>
          <w:rFonts w:cs="Baltica;Times New Roman"/>
          <w:sz w:val="21"/>
          <w:szCs w:val="20"/>
        </w:rPr>
        <w:t xml:space="preserve"> Конечно! Думаете, я забыл эту ночь? Только не делайте вид, что ее не было — мы оба все отлично помним. Если я говорю, что вы изумительная женщина, то, поверьте, так оно и ес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вольно улыбаясь.)</w:t>
      </w:r>
      <w:r>
        <w:rPr>
          <w:rFonts w:cs="Baltica;Times New Roman"/>
          <w:sz w:val="21"/>
          <w:szCs w:val="20"/>
        </w:rPr>
        <w:t xml:space="preserve"> Как красиво вы говори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говорю, что думаю, не больше. Вы — та, кого я долго искал. Вернее, уже перестал искать. И вдруг — оказывается, вы есть! У меня даже нет профессии!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чему же нет! Вы — атлет, цирковой артист, вам аплодируют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-нет, аплодисменты мне уже отгремели, и свою долю успеха я получил. Пора прощаться с цирко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ам будет скучно на одном месте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 с ума сошли! Я сыт этой цыганщиной по горло. Я готов работать землекопом, дворником, лишь бы на одном месте. Приходить домой, спокойно ужинать рядом с ласковой и милой женой... Разве это может надоес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зна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ходите за меня замуж и узнае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выйдет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чему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>Женщина пожимает плечами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Я вам неприятен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, почему ж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ак в чем же дело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>Женщина не отвечает. Мужчина подходит к ней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ab/>
      </w:r>
      <w:r>
        <w:rPr>
          <w:rFonts w:cs="Baltica;Times New Roman"/>
          <w:i/>
          <w:iCs/>
          <w:sz w:val="18"/>
          <w:szCs w:val="18"/>
        </w:rPr>
        <w:t>(Мягко.)</w:t>
      </w:r>
      <w:r>
        <w:rPr>
          <w:rFonts w:cs="Baltica;Times New Roman"/>
          <w:sz w:val="21"/>
          <w:szCs w:val="20"/>
        </w:rPr>
        <w:t xml:space="preserve"> Не надо бояться. Мы отлично заживем, вот увидите. Вы теперь никогда больше не будете одна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Резко.)</w:t>
      </w:r>
      <w:r>
        <w:rPr>
          <w:rFonts w:cs="Baltica;Times New Roman"/>
          <w:sz w:val="21"/>
          <w:szCs w:val="20"/>
        </w:rPr>
        <w:t xml:space="preserve"> Перестаньте!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Пауза. Женщина принимается за шитье. Мужчина уныло отходит к окну. Шум ветра и дожд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дождь все идет..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не отвечает. Мужчина, вздохнув, уходит в свою комнату. Женщина перестает шить, медленно встает, подходит к зеркалу и задумчиво рассматривает свое отражение. Входит Мужчина с плащом в руках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уда вы собрали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знаю... В цир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дходит к Мужчине и, помедлив, несмело обнимает его.)</w:t>
      </w:r>
      <w:r>
        <w:rPr>
          <w:rFonts w:cs="Baltica;Times New Roman"/>
          <w:sz w:val="21"/>
          <w:szCs w:val="20"/>
        </w:rPr>
        <w:t xml:space="preserve"> Послушай, может, нам в самом деле попробова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Застыв от неожиданности с плащом в руках.)</w:t>
      </w:r>
      <w:r>
        <w:rPr>
          <w:rFonts w:cs="Baltica;Times New Roman"/>
          <w:sz w:val="21"/>
          <w:szCs w:val="20"/>
        </w:rPr>
        <w:t xml:space="preserve"> Что попробова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т волнения сбиваясь и путая слова.)</w:t>
      </w:r>
      <w:r>
        <w:rPr>
          <w:rFonts w:cs="Baltica;Times New Roman"/>
          <w:sz w:val="21"/>
          <w:szCs w:val="20"/>
        </w:rPr>
        <w:t xml:space="preserve"> Ты не думай, я вовсе не злюка и не сухарь... Я обыкновенная женщина и хочу любить. Я буду совсем другая, вот увидишь. Ты только не бросай меня, ладно? </w:t>
      </w:r>
      <w:r>
        <w:rPr>
          <w:rFonts w:cs="Baltica;Times New Roman"/>
          <w:i/>
          <w:iCs/>
          <w:sz w:val="18"/>
          <w:szCs w:val="18"/>
        </w:rPr>
        <w:t>(Не в силах сдержать слезы.)</w:t>
      </w:r>
      <w:r>
        <w:rPr>
          <w:rFonts w:cs="Baltica;Times New Roman"/>
          <w:sz w:val="21"/>
          <w:szCs w:val="20"/>
        </w:rPr>
        <w:t xml:space="preserve"> Я буду так тебя любить... Ведь кто не мучился, тот не поймет... А я.. Вот увидишь... </w:t>
      </w:r>
      <w:r>
        <w:rPr>
          <w:rFonts w:cs="Baltica;Times New Roman"/>
          <w:i/>
          <w:iCs/>
          <w:sz w:val="18"/>
          <w:szCs w:val="18"/>
        </w:rPr>
        <w:t>(Плачет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Роняя плащ и бережно обнимая женщину.)</w:t>
      </w:r>
      <w:r>
        <w:rPr>
          <w:rFonts w:cs="Baltica;Times New Roman"/>
          <w:sz w:val="21"/>
          <w:szCs w:val="20"/>
        </w:rPr>
        <w:t xml:space="preserve"> Успокойся... не надо... Все будет хорошо... Сядь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Усаживает Женщину, придвигает себе другой стул и садится рядом, обняв ее за плечи. Женщина понемногу успокаив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>Теперь скажи так, чтобы я понял. Ты согласна, что л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лыбаясь сквозь слезы.)</w:t>
      </w:r>
      <w:r>
        <w:rPr>
          <w:rFonts w:cs="Baltica;Times New Roman"/>
          <w:sz w:val="21"/>
          <w:szCs w:val="20"/>
        </w:rPr>
        <w:t xml:space="preserve"> Господи, ну конечно. Какой же ты непонятливый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ыходит, теперь я твой муж. Как-то непривыч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ы можем не регистрировать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бязательно зарегистрируемся, а то еще передумае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Чуть кокетливо.)</w:t>
      </w:r>
      <w:r>
        <w:rPr>
          <w:rFonts w:cs="Baltica;Times New Roman"/>
          <w:sz w:val="21"/>
          <w:szCs w:val="20"/>
        </w:rPr>
        <w:t xml:space="preserve"> Это ты передумае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икогда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Пауза. Мужчина и Женщина сидят обнявши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 чем ты размышля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 том, как мы будем жи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что надумал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ервым делом, сразу брошу цирк. Найду другую работ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 работой не торопись. Прежде всего, тебе надо отдохнуть. А я тем временем тебя одену, накормлю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акого обжору накормиш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 вовсе ты не обжора. Просто изголодался по домашней пищ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буду бездельничать, а ты — гнуть спину за двоих? Нет, так не пойдет. Твоя жизнь будет теперь совсем другой. Это я тебе обещаю. Во-первых, никаких постояльцев. Хватит. Про тяжелую работу ты вообще забудь. Я не позволю тебе и перышка поднять. А со временем и шить броси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а что же мы будем жи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Грузчиком пойду. Две зарплаты наверняка даду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, грузчиком не пущу. Пора себя поберечь. Уж лучше я буду ши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же сказал — с ателье поконче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Это мы еще посмотрим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смотреть нечего. Не позволю — и вс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Скажи пожалуйста, он “не позволит”. А если я не послушаю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пробуй тольк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Знаешь, я не привыкла, чтобы мною командовал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Грозно.)</w:t>
      </w:r>
      <w:r>
        <w:rPr>
          <w:rFonts w:cs="Baltica;Times New Roman"/>
          <w:sz w:val="21"/>
          <w:szCs w:val="20"/>
        </w:rPr>
        <w:t xml:space="preserve"> Еще одно слово — и я выброшу твою машинку в ок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сле короткой паузы смеется.)</w:t>
      </w:r>
      <w:r>
        <w:rPr>
          <w:rFonts w:cs="Baltica;Times New Roman"/>
          <w:sz w:val="21"/>
          <w:szCs w:val="20"/>
        </w:rPr>
        <w:t xml:space="preserve"> Слушай, а мы, кажется, уже ссорим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а? </w:t>
      </w:r>
      <w:r>
        <w:rPr>
          <w:rFonts w:cs="Baltica;Times New Roman"/>
          <w:i/>
          <w:iCs/>
          <w:sz w:val="18"/>
          <w:szCs w:val="18"/>
        </w:rPr>
        <w:t>(Виновато.)</w:t>
      </w:r>
      <w:r>
        <w:rPr>
          <w:rFonts w:cs="Baltica;Times New Roman"/>
          <w:sz w:val="21"/>
          <w:szCs w:val="20"/>
        </w:rPr>
        <w:t xml:space="preserve"> Извини, сам не пойму, чего я разошел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ы не огорчайся. Я люблю ши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Будешь шить для себ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ля нас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Хорошо, для нас. А я для начала возьмусь за твой сад. Все вычищу, перекопаю... </w:t>
      </w:r>
      <w:r>
        <w:rPr>
          <w:rFonts w:cs="Baltica;Times New Roman"/>
          <w:i/>
          <w:iCs/>
          <w:sz w:val="18"/>
          <w:szCs w:val="18"/>
        </w:rPr>
        <w:t>(Показывая в окно.)</w:t>
      </w:r>
      <w:r>
        <w:rPr>
          <w:rFonts w:cs="Baltica;Times New Roman"/>
          <w:sz w:val="21"/>
          <w:szCs w:val="20"/>
        </w:rPr>
        <w:t xml:space="preserve"> Что у тебя там за стеклянная будк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меясь.)</w:t>
      </w:r>
      <w:r>
        <w:rPr>
          <w:rFonts w:cs="Baltica;Times New Roman"/>
          <w:sz w:val="21"/>
          <w:szCs w:val="20"/>
        </w:rPr>
        <w:t xml:space="preserve"> Теплица. Сама делала. Смешная, правда? Ты в ней и не поместишь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что ты в ней растишь? Огурцы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рхиде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вои орхидеи? С ума сойти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ам всего-то два цветка. Их так трудно выращивать... Я много лет возилас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тебе сделаю такую теплицу — слон влезет. И твой дом отремонтирую снизу доверх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аш до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аш. Наш! Сделаю его как игрушку. </w:t>
      </w:r>
      <w:r>
        <w:rPr>
          <w:rFonts w:cs="Baltica;Times New Roman"/>
          <w:i/>
          <w:iCs/>
          <w:sz w:val="18"/>
          <w:szCs w:val="18"/>
        </w:rPr>
        <w:t>(Мечтательно.)</w:t>
      </w:r>
      <w:r>
        <w:rPr>
          <w:rFonts w:cs="Baltica;Times New Roman"/>
          <w:sz w:val="21"/>
          <w:szCs w:val="20"/>
        </w:rPr>
        <w:t xml:space="preserve"> Будем сидеть вечерами на веранде за самоваром... Хорошо! Представляешь, свой дом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лыбаясь.)</w:t>
      </w:r>
      <w:r>
        <w:rPr>
          <w:rFonts w:cs="Baltica;Times New Roman"/>
          <w:sz w:val="21"/>
          <w:szCs w:val="20"/>
        </w:rPr>
        <w:t xml:space="preserve"> Не представля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еще никогда не жил на одном мест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огда тебе домоседство быстро надоест. </w:t>
      </w:r>
      <w:r>
        <w:rPr>
          <w:rFonts w:cs="Baltica;Times New Roman"/>
          <w:i/>
          <w:iCs/>
          <w:sz w:val="18"/>
          <w:szCs w:val="18"/>
        </w:rPr>
        <w:t>(Подумав.)</w:t>
      </w:r>
      <w:r>
        <w:rPr>
          <w:rFonts w:cs="Baltica;Times New Roman"/>
          <w:sz w:val="21"/>
          <w:szCs w:val="20"/>
        </w:rPr>
        <w:t xml:space="preserve"> Знаешь, если тебе станет скучно, будем путешествов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Испуганно.)</w:t>
      </w:r>
      <w:r>
        <w:rPr>
          <w:rFonts w:cs="Baltica;Times New Roman"/>
          <w:sz w:val="21"/>
          <w:szCs w:val="20"/>
        </w:rPr>
        <w:t xml:space="preserve"> Ни за что!.. Ну, конечно, если ты очень захочеш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— как ты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гда будем сидеть дома. А чтобы тебе не было скучно, по выходным станем звать гостей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Вообще-то я живу замкнуто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мы будем жить открыто. Пусть все видят, какая у меня чудесная жен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меется.)</w:t>
      </w:r>
      <w:r>
        <w:rPr>
          <w:rFonts w:cs="Baltica;Times New Roman"/>
          <w:sz w:val="21"/>
          <w:szCs w:val="20"/>
        </w:rPr>
        <w:t xml:space="preserve"> Господи, до чего же ты хвастливый! </w:t>
      </w:r>
      <w:r>
        <w:rPr>
          <w:rFonts w:cs="Baltica;Times New Roman"/>
          <w:i/>
          <w:iCs/>
          <w:sz w:val="18"/>
          <w:szCs w:val="18"/>
        </w:rPr>
        <w:t>(Вдруг вскакивает.)</w:t>
      </w:r>
      <w:r>
        <w:rPr>
          <w:rFonts w:cs="Baltica;Times New Roman"/>
          <w:sz w:val="21"/>
          <w:szCs w:val="20"/>
        </w:rPr>
        <w:t xml:space="preserve"> Подожди, я сейчас! </w:t>
      </w:r>
      <w:r>
        <w:rPr>
          <w:rFonts w:cs="Baltica;Times New Roman"/>
          <w:i/>
          <w:iCs/>
          <w:sz w:val="18"/>
          <w:szCs w:val="18"/>
        </w:rPr>
        <w:t>(Стремительно выбегает на улицу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догонку.)</w:t>
      </w:r>
      <w:r>
        <w:rPr>
          <w:rFonts w:cs="Baltica;Times New Roman"/>
          <w:sz w:val="21"/>
          <w:szCs w:val="20"/>
        </w:rPr>
        <w:t xml:space="preserve"> Куда ты? Там же дождь!.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Но Женщина уже исчезла. Мужчина в растерянности остается один. Его одиночество продолжается недолго. Вскоре Женщина, мокрая и счастливая, возвращается с двумя ослепительно яркими цветкам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ротягивая цветы Мужчине.)</w:t>
      </w:r>
      <w:r>
        <w:rPr>
          <w:rFonts w:cs="Baltica;Times New Roman"/>
          <w:sz w:val="21"/>
          <w:szCs w:val="20"/>
        </w:rPr>
        <w:t xml:space="preserve"> Возьми. Это теб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шеломленно.)</w:t>
      </w:r>
      <w:r>
        <w:rPr>
          <w:rFonts w:cs="Baltica;Times New Roman"/>
          <w:sz w:val="21"/>
          <w:szCs w:val="20"/>
        </w:rPr>
        <w:t xml:space="preserve"> Это... орхидеи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акие редкие цветы... Ты же столько лет их выращивала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ля теб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Мужчина. </w:t>
      </w:r>
      <w:r>
        <w:rPr>
          <w:rFonts w:cs="Baltica;Times New Roman"/>
          <w:sz w:val="21"/>
          <w:szCs w:val="20"/>
        </w:rPr>
        <w:t>Сумасшедша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меясь.)</w:t>
      </w:r>
      <w:r>
        <w:rPr>
          <w:rFonts w:cs="Baltica;Times New Roman"/>
          <w:sz w:val="21"/>
          <w:szCs w:val="20"/>
        </w:rPr>
        <w:t xml:space="preserve"> Конечно, сумасшедшая. Разве наше решение — не безумство? </w:t>
      </w:r>
      <w:r>
        <w:rPr>
          <w:rFonts w:cs="Baltica;Times New Roman"/>
          <w:i/>
          <w:iCs/>
          <w:sz w:val="18"/>
          <w:szCs w:val="18"/>
        </w:rPr>
        <w:t>(Переставая смеяться.)</w:t>
      </w:r>
      <w:r>
        <w:rPr>
          <w:rFonts w:cs="Baltica;Times New Roman"/>
          <w:sz w:val="21"/>
          <w:szCs w:val="20"/>
        </w:rPr>
        <w:t xml:space="preserve"> Такой день бывает раз в жизни, а тебе жалко цветов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ы пахнешь свежесть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адом и дождем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И платье у тебя очень красиво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но же совсем простенько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я и люблю простое. Все яркое и кричащее — это цирк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Хорошо, что сказал. Мое выходное платье — как раз пестро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, и носи пестро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, теперь не буду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ab/>
        <w:t>Пауз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 чем ты дума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 том, как тебя удерж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бнимая ее за плечи.)</w:t>
      </w:r>
      <w:r>
        <w:rPr>
          <w:rFonts w:cs="Baltica;Times New Roman"/>
          <w:sz w:val="21"/>
          <w:szCs w:val="20"/>
        </w:rPr>
        <w:t xml:space="preserve"> Глупая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ab/>
        <w:t>Пауз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 xml:space="preserve">Женщина. </w:t>
      </w:r>
      <w:r>
        <w:rPr>
          <w:rFonts w:cs="Baltica;Times New Roman"/>
          <w:sz w:val="21"/>
          <w:szCs w:val="20"/>
        </w:rPr>
        <w:t>Ты должен рассказать мне все о своих вкусах и привычках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ты — о своих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у меня своих привычек не будет, только твои. </w:t>
      </w:r>
      <w:r>
        <w:rPr>
          <w:rFonts w:cs="Baltica;Times New Roman"/>
          <w:i/>
          <w:iCs/>
          <w:sz w:val="18"/>
          <w:szCs w:val="18"/>
        </w:rPr>
        <w:t>(Радостно.)</w:t>
      </w:r>
      <w:r>
        <w:rPr>
          <w:rFonts w:cs="Baltica;Times New Roman"/>
          <w:sz w:val="21"/>
          <w:szCs w:val="20"/>
        </w:rPr>
        <w:t xml:space="preserve"> Гляди, дождь кончился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дходя к окну.)</w:t>
      </w:r>
      <w:r>
        <w:rPr>
          <w:rFonts w:cs="Baltica;Times New Roman"/>
          <w:sz w:val="21"/>
          <w:szCs w:val="20"/>
        </w:rPr>
        <w:t xml:space="preserve"> Красиво! Нет, что ни говори, свой сад — это... Ты все равно не поймешь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>Женщина смеется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>Знаешь, я тоже буду выращивать цветы. Или нет, куда мне... Уж лучше помидорчики, укропчик... Сто лет не ел овощей прямо с грядк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меясь.)</w:t>
      </w:r>
      <w:r>
        <w:rPr>
          <w:rFonts w:cs="Baltica;Times New Roman"/>
          <w:sz w:val="21"/>
          <w:szCs w:val="20"/>
        </w:rPr>
        <w:t xml:space="preserve"> Может, и поросенка заведем?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ачем поросенка? Давай лучше заведем собственного малыш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ереставая смеяться.)</w:t>
      </w:r>
      <w:r>
        <w:rPr>
          <w:rFonts w:cs="Baltica;Times New Roman"/>
          <w:sz w:val="21"/>
          <w:szCs w:val="20"/>
        </w:rPr>
        <w:t xml:space="preserve"> Ты что, серьезно?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мешавшись.)</w:t>
      </w:r>
      <w:r>
        <w:rPr>
          <w:rFonts w:cs="Baltica;Times New Roman"/>
          <w:sz w:val="21"/>
          <w:szCs w:val="20"/>
        </w:rPr>
        <w:t xml:space="preserve"> Конечно, если ты против, то... А было бы хорошо, если бы у нас была девочка. Такая маленькая, ласковая... Я бы с ней гулять ходил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о это же... это ж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 Ч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Это невозможн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чему? Не хоч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не поздно уже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 говори глупостей. Сейчас твоя самая лучшая пор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ы дума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ут и думать нечего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ожет, и в самом деле рискну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акой тут риск? Ты еще троих роди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лыбаясь и краснея.)</w:t>
      </w:r>
      <w:r>
        <w:rPr>
          <w:rFonts w:cs="Baltica;Times New Roman"/>
          <w:sz w:val="21"/>
          <w:szCs w:val="20"/>
        </w:rPr>
        <w:t xml:space="preserve"> Давай попробуем одного для начал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бнимая Женщину.)</w:t>
      </w:r>
      <w:r>
        <w:rPr>
          <w:rFonts w:cs="Baltica;Times New Roman"/>
          <w:sz w:val="21"/>
          <w:szCs w:val="20"/>
        </w:rPr>
        <w:t xml:space="preserve"> Значит, ты не против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Зарываясь плечом ему в лицо.)</w:t>
      </w:r>
      <w:r>
        <w:rPr>
          <w:rFonts w:cs="Baltica;Times New Roman"/>
          <w:sz w:val="21"/>
          <w:szCs w:val="20"/>
        </w:rPr>
        <w:t xml:space="preserve"> Я уж и не надеялас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бнимая ее крепче.)</w:t>
      </w:r>
      <w:r>
        <w:rPr>
          <w:rFonts w:cs="Baltica;Times New Roman"/>
          <w:sz w:val="21"/>
          <w:szCs w:val="20"/>
        </w:rPr>
        <w:t xml:space="preserve"> Может, не будем тогда откладыва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Горячо отвечая на объятья.)</w:t>
      </w:r>
      <w:r>
        <w:rPr>
          <w:rFonts w:cs="Baltica;Times New Roman"/>
          <w:sz w:val="21"/>
          <w:szCs w:val="20"/>
        </w:rPr>
        <w:t xml:space="preserve"> А зачем ждать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>Звонок в двер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то это может бы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знаю. </w:t>
      </w:r>
      <w:r>
        <w:rPr>
          <w:rFonts w:cs="Baltica;Times New Roman"/>
          <w:i/>
          <w:iCs/>
          <w:sz w:val="18"/>
          <w:szCs w:val="18"/>
        </w:rPr>
        <w:t>(Хочет идти к двери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Удерживая ее.)</w:t>
      </w:r>
      <w:r>
        <w:rPr>
          <w:rFonts w:cs="Baltica;Times New Roman"/>
          <w:sz w:val="21"/>
          <w:szCs w:val="20"/>
        </w:rPr>
        <w:t xml:space="preserve"> Не открывай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Может, это к теб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 недоумении.)</w:t>
      </w:r>
      <w:r>
        <w:rPr>
          <w:rFonts w:cs="Baltica;Times New Roman"/>
          <w:sz w:val="21"/>
          <w:szCs w:val="20"/>
        </w:rPr>
        <w:t xml:space="preserve"> К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знаю... Кто-нибудь из цирка... </w:t>
      </w:r>
      <w:r>
        <w:rPr>
          <w:rFonts w:cs="Baltica;Times New Roman"/>
          <w:i/>
          <w:iCs/>
          <w:sz w:val="18"/>
          <w:szCs w:val="18"/>
        </w:rPr>
        <w:t>(Улыбается.)</w:t>
      </w:r>
      <w:r>
        <w:rPr>
          <w:rFonts w:cs="Baltica;Times New Roman"/>
          <w:sz w:val="21"/>
          <w:szCs w:val="20"/>
        </w:rPr>
        <w:t xml:space="preserve"> Женщина-зме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 и не было никакой змеи. Ты же знаешь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ab/>
        <w:tab/>
        <w:t>Звонок повторя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йду все-таки открою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Выходит. Мужчина берет брусья, молоток, гвозди и принимается ремонтировать скамью. За этим занятием и застает его Женщина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Тебе телеграмма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в недоумении крутит телеграмму в руках, потом вскрывает ее, читает и в радостном возбуждении трясет ею над головой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лучил! Все-таки получил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то та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Торжествующе.)</w:t>
      </w:r>
      <w:r>
        <w:rPr>
          <w:rFonts w:cs="Baltica;Times New Roman"/>
          <w:sz w:val="21"/>
          <w:szCs w:val="20"/>
        </w:rPr>
        <w:t xml:space="preserve"> Читай!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рочитав телеграмму.)</w:t>
      </w:r>
      <w:r>
        <w:rPr>
          <w:rFonts w:cs="Baltica;Times New Roman"/>
          <w:sz w:val="21"/>
          <w:szCs w:val="20"/>
        </w:rPr>
        <w:t xml:space="preserve"> Ты рад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Еще бы! А то кое-кто решил, что меня уже пора списать в тираж. Как бы не так! Старая гвардия не сдается! </w:t>
      </w:r>
      <w:r>
        <w:rPr>
          <w:rFonts w:cs="Baltica;Times New Roman"/>
          <w:i/>
          <w:iCs/>
          <w:sz w:val="18"/>
          <w:szCs w:val="18"/>
        </w:rPr>
        <w:t>(Перечитывая телеграмму.)</w:t>
      </w:r>
      <w:r>
        <w:rPr>
          <w:rFonts w:cs="Baltica;Times New Roman"/>
          <w:sz w:val="21"/>
          <w:szCs w:val="20"/>
        </w:rPr>
        <w:t xml:space="preserve"> Правда, приглашают только на один сезон, но у нас это обычное дело. </w:t>
      </w:r>
      <w:r>
        <w:rPr>
          <w:rFonts w:cs="Baltica;Times New Roman"/>
          <w:i/>
          <w:iCs/>
          <w:sz w:val="18"/>
          <w:szCs w:val="18"/>
        </w:rPr>
        <w:t>(Самодовольно.)</w:t>
      </w:r>
      <w:r>
        <w:rPr>
          <w:rFonts w:cs="Baltica;Times New Roman"/>
          <w:sz w:val="21"/>
          <w:szCs w:val="20"/>
        </w:rPr>
        <w:t xml:space="preserve"> Я знал, что без меня они не обойду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о ты, по-моему, боялся каких-то интриг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Что интриги против настоящей популярности? Цирк держится на именах, а мое имя, поверь, что-нибудь да значит. Я не померкну среди самых ярких звезд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огда надо ехат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нова заглянув в телеграмму.)</w:t>
      </w:r>
      <w:r>
        <w:rPr>
          <w:rFonts w:cs="Baltica;Times New Roman"/>
          <w:sz w:val="21"/>
          <w:szCs w:val="20"/>
        </w:rPr>
        <w:t xml:space="preserve"> Сегодня. </w:t>
      </w:r>
      <w:r>
        <w:rPr>
          <w:rFonts w:cs="Baltica;Times New Roman"/>
          <w:i/>
          <w:iCs/>
          <w:sz w:val="18"/>
          <w:szCs w:val="18"/>
        </w:rPr>
        <w:t>(Откладывая телеграмму в сторону.)</w:t>
      </w:r>
      <w:r>
        <w:rPr>
          <w:rFonts w:cs="Baltica;Times New Roman"/>
          <w:sz w:val="21"/>
          <w:szCs w:val="20"/>
        </w:rPr>
        <w:t xml:space="preserve"> Но я никуда не поед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поед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се. С бродячей жизнью покончено. Мы же договорились. Или я тебе уже надоел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бнимая Мужчину.)</w:t>
      </w:r>
      <w:r>
        <w:rPr>
          <w:rFonts w:cs="Baltica;Times New Roman"/>
          <w:sz w:val="21"/>
          <w:szCs w:val="20"/>
        </w:rPr>
        <w:t xml:space="preserve"> Нет милый, еще не успе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огда мы отсюда не сдвинемся. Давай-ка лучше я закончу скамью, а ты приготовь пока чайк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 пирого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бязательно. А потом я займусь краном, он у тебя теч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“у тебя”, а “у нас”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равильно. У нас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хлопочет у плиты. Мужчина чинит скамью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>Представляю, какую рожу скорчит директор, когда увидит эту телеграмму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ебе-то что за разница — ведь ты все равно уходи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какой переполох начнется в цирке! Половина труппы лопнет от завист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айник закипает. Кончай стуч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Уже кончил. </w:t>
      </w:r>
      <w:r>
        <w:rPr>
          <w:rFonts w:cs="Baltica;Times New Roman"/>
          <w:i/>
          <w:iCs/>
          <w:sz w:val="18"/>
          <w:szCs w:val="18"/>
        </w:rPr>
        <w:t>(Садится на скамью, пробуя ее на крепость.)</w:t>
      </w:r>
      <w:r>
        <w:rPr>
          <w:rFonts w:cs="Baltica;Times New Roman"/>
          <w:sz w:val="21"/>
          <w:szCs w:val="20"/>
        </w:rPr>
        <w:t xml:space="preserve"> Ну как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Очень хорошо.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Понимаешь, при моем весе мебель должна быть прочной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ставит на стол пирог и чай. Мужчина прихлебывает из чашк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слишком крепкий? Я еще не знаю, какой ты люби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Рассеянно.)</w:t>
      </w:r>
      <w:r>
        <w:rPr>
          <w:rFonts w:cs="Baltica;Times New Roman"/>
          <w:sz w:val="21"/>
          <w:szCs w:val="20"/>
        </w:rPr>
        <w:t xml:space="preserve"> В самый раз. Интересно, кто еще будет среди “звезд”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ей, осты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Говорят, туда пригласили самого Стилетт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ридвигая тарелку с пирогом.)</w:t>
      </w:r>
      <w:r>
        <w:rPr>
          <w:rFonts w:cs="Baltica;Times New Roman"/>
          <w:sz w:val="21"/>
          <w:szCs w:val="20"/>
        </w:rPr>
        <w:t xml:space="preserve"> Е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Между прочим, там будет не только двойная ставка, но и премиальны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Как пирог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Очень вкусный. </w:t>
      </w:r>
      <w:r>
        <w:rPr>
          <w:rFonts w:cs="Baltica;Times New Roman"/>
          <w:i/>
          <w:iCs/>
          <w:sz w:val="18"/>
          <w:szCs w:val="18"/>
        </w:rPr>
        <w:t>(Вдруг ударяет кулаком по столу так, что звенит посуда.)</w:t>
      </w:r>
      <w:r>
        <w:rPr>
          <w:rFonts w:cs="Baltica;Times New Roman"/>
          <w:sz w:val="21"/>
          <w:szCs w:val="20"/>
        </w:rPr>
        <w:t xml:space="preserve"> 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то случилос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Возбужденно.)</w:t>
      </w:r>
      <w:r>
        <w:rPr>
          <w:rFonts w:cs="Baltica;Times New Roman"/>
          <w:sz w:val="21"/>
          <w:szCs w:val="20"/>
        </w:rPr>
        <w:t xml:space="preserve"> Неужели вместо меня они возьмут Бугаев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чему это тебя это так волнуе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Как почему? У него же не мускулы, а вата! Вся его популярность держится на красивых усах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Успокойся. Может, вместо тебя вообще никого не позову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, этого не может быть. Цирк без богатыря — это не цирк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Встает, беспокойно расхаживает по комнате, затем останавливается около окна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ab/>
        <w:tab/>
        <w:t xml:space="preserve"> </w:t>
      </w:r>
      <w:r>
        <w:rPr>
          <w:rFonts w:cs="Baltica;Times New Roman"/>
          <w:i/>
          <w:iCs/>
          <w:sz w:val="18"/>
          <w:szCs w:val="18"/>
        </w:rPr>
        <w:t>(С тоской.)</w:t>
      </w:r>
      <w:r>
        <w:rPr>
          <w:rFonts w:cs="Baltica;Times New Roman"/>
          <w:sz w:val="21"/>
          <w:szCs w:val="20"/>
        </w:rPr>
        <w:t xml:space="preserve"> А дождь идет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Снов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нова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Пауза. Женщина выходит из кухни, возвращается с газетной вырезкой в руках и дает ее Мужчине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Что эт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Расписание поездов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Зачем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молча садится за шитье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Я вовсе не собираюсь никуда ехать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молчит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>Почему ты не пьешь чай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 времен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вот думаю — у тебя дом, сад, всякая мебель, а у меня ничего... Сяду на все готовое, как-то неудобно... Что ты все молчи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Я слуша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там мне будут платить по двойной ставке, и еще премиальны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Ты это уже говорил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ак, может, мне есть смысл поработать еще один сезон? Как ты думаешь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не отвечает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>Жаль, что ты не можешь работать в цирке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молчит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ab/>
        <w:t>Послушай, может, ты умеешь что-нибудь простенькое, хотя бы такое, что могут абсолютно вс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то, например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у хотя бы ходить на голове или ездить на одном колес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ты случайно не можешь достать где-нибудь кенгуру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Жаль. Кенгуру на ленточке — это почти готовый номер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Порывисто обнимая Мужчину.)</w:t>
      </w:r>
      <w:r>
        <w:rPr>
          <w:rFonts w:cs="Baltica;Times New Roman"/>
          <w:sz w:val="21"/>
          <w:szCs w:val="20"/>
        </w:rPr>
        <w:t xml:space="preserve"> Милый, возьми меня с собой! Привяжи за ленточку и возьми. Я буду твоим кенгуру, хоч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Растерянно.)</w:t>
      </w:r>
      <w:r>
        <w:rPr>
          <w:rFonts w:cs="Baltica;Times New Roman"/>
          <w:sz w:val="21"/>
          <w:szCs w:val="20"/>
        </w:rPr>
        <w:t xml:space="preserve"> У тебя же дом, сад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я все брошу. Я к тебе привязалась, сама, без ленточки, понима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ы не выдержиш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 еще лучше останься. Порви ленточку, отвяжись от своего несчастного цирка, перестань скакать по свету, остановис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остановлюсь. Обязательно. Но это такой шанс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Отойдя от Мужчины.)</w:t>
      </w:r>
      <w:r>
        <w:rPr>
          <w:rFonts w:cs="Baltica;Times New Roman"/>
          <w:sz w:val="21"/>
          <w:szCs w:val="20"/>
        </w:rPr>
        <w:t xml:space="preserve"> Извини, я сама не знаю, что говорю. Может, тебе в самом деле стоит поех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Ты думаешь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а, конечно. Хотя бы разузн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Вот-вот. Чтобы разузнать. Ты тоже так считаешь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не отвечает. Мужчина тянется к расписанию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езд через три час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Нерешительно.)</w:t>
      </w:r>
      <w:r>
        <w:rPr>
          <w:rFonts w:cs="Baltica;Times New Roman"/>
          <w:sz w:val="21"/>
          <w:szCs w:val="20"/>
        </w:rPr>
        <w:t xml:space="preserve"> Тогда, наверное, мне пора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рано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адо еще зайти по дороге в цирк, предупредить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молчит. Мужчина вста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дожди немножко. </w:t>
      </w:r>
      <w:r>
        <w:rPr>
          <w:rFonts w:cs="Baltica;Times New Roman"/>
          <w:i/>
          <w:iCs/>
          <w:sz w:val="18"/>
          <w:szCs w:val="18"/>
        </w:rPr>
        <w:t>(Быстро делает на рубашке последние стежки.)</w:t>
      </w:r>
      <w:r>
        <w:rPr>
          <w:rFonts w:cs="Baltica;Times New Roman"/>
          <w:sz w:val="21"/>
          <w:szCs w:val="20"/>
        </w:rPr>
        <w:t xml:space="preserve"> Наден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Разве уже готово?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 надевает новую рубашку. Женщина помогает ему застегнуть пуговицы. Мужчина смотрится в зеркало.</w:t>
      </w:r>
    </w:p>
    <w:p>
      <w:pPr>
        <w:pStyle w:val="Dra"/>
        <w:ind w:left="169" w:right="426" w:hanging="426"/>
        <w:rPr>
          <w:rFonts w:cs="Baltica;Times New Roman"/>
          <w:sz w:val="21"/>
          <w:szCs w:val="20"/>
        </w:rPr>
      </w:pPr>
      <w:r>
        <w:rPr>
          <w:rFonts w:cs="Baltica;Times New Roman"/>
          <w:sz w:val="21"/>
          <w:szCs w:val="20"/>
        </w:rPr>
        <w:tab/>
        <w:tab/>
        <w:t>Отличная рубашк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опроси потом кого-нибудь ее погладить. Я не успел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Спасибо, она и так хороша. </w:t>
      </w:r>
      <w:r>
        <w:rPr>
          <w:rFonts w:cs="Baltica;Times New Roman"/>
          <w:i/>
          <w:iCs/>
          <w:sz w:val="18"/>
          <w:szCs w:val="18"/>
        </w:rPr>
        <w:t>(Привлекает Женщину к себе.)</w:t>
      </w:r>
      <w:r>
        <w:rPr>
          <w:rFonts w:cs="Baltica;Times New Roman"/>
          <w:sz w:val="21"/>
          <w:szCs w:val="20"/>
        </w:rPr>
        <w:t xml:space="preserve"> Я тебе так благодарен... За все. Рядом с тобой я просто верблюд. Зачем я тебе? Ты такая умная, заботливая, красивая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Не надо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Хочет высвободиться, но Мужчина ее не отпускает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скоро вернусь, вот увидишь. Время пройдет быстро, ты и не заметишь. И мы уже не расстанемся. Никог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Как эхо.)</w:t>
      </w:r>
      <w:r>
        <w:rPr>
          <w:rFonts w:cs="Baltica;Times New Roman"/>
          <w:sz w:val="21"/>
          <w:szCs w:val="20"/>
        </w:rPr>
        <w:t xml:space="preserve"> 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Это мой последний сезон, понимаешь? А потом я все брошу. Честное слово. Навсег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Да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накуплю тебе красивых вещей и буду носить тебя на руках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д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Я буду тебе писат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Иди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Мужчина, помявшись, надевает плащ и берет гири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До свидания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Женщина не отвечает. Мужчина, помедлив, уходит. Женщина остается одна. Шум ветра и дождя за окном. Мужчина, промокший и жалкий, возвращается. Услышав его шаги, Женщина резко поворачивается.</w:t>
      </w:r>
    </w:p>
    <w:p>
      <w:pPr>
        <w:pStyle w:val="Dra"/>
        <w:ind w:left="169" w:right="426" w:hanging="426"/>
        <w:rPr/>
      </w:pPr>
      <w:r>
        <w:rPr>
          <w:rFonts w:cs="Baltica;Times New Roman"/>
          <w:sz w:val="21"/>
          <w:szCs w:val="20"/>
        </w:rPr>
        <w:tab/>
        <w:tab/>
        <w:tab/>
        <w:t xml:space="preserve"> </w:t>
      </w:r>
      <w:r>
        <w:rPr>
          <w:rFonts w:cs="Baltica;Times New Roman"/>
          <w:i/>
          <w:iCs/>
          <w:sz w:val="18"/>
          <w:szCs w:val="18"/>
        </w:rPr>
        <w:t>(Виновато улыбаясь.)</w:t>
      </w:r>
      <w:r>
        <w:rPr>
          <w:rFonts w:cs="Baltica;Times New Roman"/>
          <w:sz w:val="21"/>
          <w:szCs w:val="20"/>
        </w:rPr>
        <w:t xml:space="preserve"> Это я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Что тебе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</w:t>
      </w:r>
      <w:r>
        <w:rPr>
          <w:rFonts w:cs="Baltica;Times New Roman"/>
          <w:i/>
          <w:iCs/>
          <w:sz w:val="18"/>
          <w:szCs w:val="18"/>
        </w:rPr>
        <w:t>(Смущенно.)</w:t>
      </w:r>
      <w:r>
        <w:rPr>
          <w:rFonts w:cs="Baltica;Times New Roman"/>
          <w:sz w:val="21"/>
          <w:szCs w:val="20"/>
        </w:rPr>
        <w:t xml:space="preserve"> Я насчет денег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Ах да, ты забыл заплатить..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Нет, не забыл... Но, понимаешь, получка послезавтра, а я еду сегодня... Можно, я пришлю деньги потом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Присылай, когда хочешь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А пока ты не дашь мне немного на билет? Понимаешь, получка послезавтра...</w:t>
      </w:r>
    </w:p>
    <w:p>
      <w:pPr>
        <w:pStyle w:val="Remarkni"/>
        <w:ind w:left="169" w:right="426" w:hanging="0"/>
        <w:rPr>
          <w:rFonts w:cs="Baltica;Times New Roman"/>
        </w:rPr>
      </w:pPr>
      <w:r>
        <w:rPr>
          <w:rFonts w:cs="Baltica;Times New Roman"/>
        </w:rPr>
        <w:t>Женщина достает деньги и дает их Мужчине.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Женщина.</w:t>
      </w:r>
      <w:r>
        <w:rPr>
          <w:rFonts w:cs="Baltica;Times New Roman"/>
          <w:sz w:val="21"/>
          <w:szCs w:val="20"/>
        </w:rPr>
        <w:t xml:space="preserve"> Хватит?</w:t>
      </w:r>
    </w:p>
    <w:p>
      <w:pPr>
        <w:pStyle w:val="Dra"/>
        <w:ind w:left="169" w:right="426" w:hanging="426"/>
        <w:rPr/>
      </w:pPr>
      <w:r>
        <w:rPr>
          <w:rFonts w:cs="Baltica;Times New Roman"/>
          <w:b/>
          <w:bCs/>
          <w:sz w:val="20"/>
          <w:szCs w:val="20"/>
        </w:rPr>
        <w:t>Мужчина.</w:t>
      </w:r>
      <w:r>
        <w:rPr>
          <w:rFonts w:cs="Baltica;Times New Roman"/>
          <w:sz w:val="21"/>
          <w:szCs w:val="20"/>
        </w:rPr>
        <w:t xml:space="preserve"> Хватит. Спасибо.</w:t>
      </w:r>
    </w:p>
    <w:p>
      <w:pPr>
        <w:pStyle w:val="Remarkni"/>
        <w:ind w:left="169" w:right="426" w:hanging="0"/>
        <w:rPr/>
      </w:pPr>
      <w:r>
        <w:rPr>
          <w:rFonts w:cs="Baltica;Times New Roman"/>
        </w:rPr>
        <w:t>Мужчина, потоптавшись, уходит. Женщина медленно обводит взглядом опустевшую кухню. У швейной машинки разбросаны лоскутки от сшитой рубашки, в углу стоят рядышком два стула, на столе — две чашки, в вазе — два ярких цветка. Женщина сминает лоскутья и бросает их в печь, расставляет в стороны стулья, выбрасывает цветы, убирает со стола одну чашку. Чашка падает у нее из рук и разбивается. Женщина приседает, чтобы поднять осколки, но так и остается сидеть на полу, неподвижно глядя в пустоту.</w:t>
      </w:r>
    </w:p>
    <w:p>
      <w:pPr>
        <w:pStyle w:val="Drakni"/>
        <w:ind w:left="142" w:right="170" w:hanging="227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Drakni"/>
        <w:ind w:left="142" w:right="170" w:hanging="227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Drakni"/>
        <w:rPr>
          <w:rFonts w:ascii="Times New Roman" w:hAnsi="Times New Roman" w:cs="Times New Roman"/>
          <w:sz w:val="21"/>
        </w:rPr>
      </w:pPr>
      <w:r>
        <w:rPr>
          <w:rFonts w:cs="Times New Roman" w:ascii="Times New Roman" w:hAnsi="Times New Roman"/>
          <w:sz w:val="21"/>
        </w:rPr>
      </w:r>
    </w:p>
    <w:p>
      <w:pPr>
        <w:pStyle w:val="Russtyle"/>
        <w:jc w:val="center"/>
        <w:rPr>
          <w:sz w:val="28"/>
          <w:szCs w:val="28"/>
        </w:rPr>
      </w:pPr>
      <w:r>
        <w:rPr>
          <w:sz w:val="28"/>
          <w:szCs w:val="28"/>
        </w:rPr>
        <w:t>Конец</w:t>
      </w:r>
    </w:p>
    <w:p>
      <w:pPr>
        <w:pStyle w:val="RUS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US"/>
        <w:ind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97" w:right="1418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32" w:firstLine="113"/>
      <w:jc w:val="center"/>
      <w:outlineLvl w:val="1"/>
    </w:pPr>
    <w:rPr>
      <w:color w:val="000000"/>
      <w:sz w:val="32"/>
      <w:szCs w:val="28"/>
      <w:lang w:val="ru-RU" w:bidi="he-I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240"/>
      <w:ind w:right="57" w:hanging="0"/>
      <w:jc w:val="center"/>
      <w:outlineLvl w:val="3"/>
    </w:pPr>
    <w:rPr>
      <w:rFonts w:ascii="Baltica;Times New Roman" w:hAnsi="Baltica;Times New Roman" w:cs="Miriam"/>
      <w:color w:val="000000"/>
      <w:sz w:val="48"/>
      <w:szCs w:val="48"/>
      <w:lang w:val="ru-RU" w:bidi="he-I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S">
    <w:name w:val="RUS"/>
    <w:basedOn w:val="Normal"/>
    <w:qFormat/>
    <w:pPr>
      <w:ind w:firstLine="288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ra">
    <w:name w:val="dra"/>
    <w:basedOn w:val="Normal"/>
    <w:qFormat/>
    <w:pPr>
      <w:ind w:left="454" w:hanging="454"/>
      <w:jc w:val="both"/>
    </w:pPr>
    <w:rPr>
      <w:rFonts w:ascii="Baltica;Times New Roman" w:hAnsi="Baltica;Times New Roman" w:cs="Miriam"/>
      <w:color w:val="000000"/>
      <w:lang w:val="ru-RU" w:bidi="he-IL"/>
    </w:rPr>
  </w:style>
  <w:style w:type="paragraph" w:styleId="Drakni">
    <w:name w:val="Drakni"/>
    <w:basedOn w:val="Dra"/>
    <w:qFormat/>
    <w:pPr>
      <w:widowControl w:val="false"/>
      <w:ind w:left="227" w:right="170" w:hanging="227"/>
    </w:pPr>
    <w:rPr>
      <w:sz w:val="20"/>
      <w:szCs w:val="20"/>
    </w:rPr>
  </w:style>
  <w:style w:type="paragraph" w:styleId="Remark">
    <w:name w:val="remark"/>
    <w:basedOn w:val="Normal"/>
    <w:next w:val="Dra"/>
    <w:qFormat/>
    <w:pPr>
      <w:spacing w:before="240" w:after="240"/>
      <w:ind w:left="1304" w:right="567" w:hanging="0"/>
      <w:jc w:val="both"/>
    </w:pPr>
    <w:rPr>
      <w:rFonts w:ascii="Baltica;Times New Roman" w:hAnsi="Baltica;Times New Roman" w:cs="Miriam"/>
      <w:i/>
      <w:iCs/>
      <w:color w:val="000000"/>
      <w:sz w:val="22"/>
      <w:szCs w:val="22"/>
      <w:lang w:val="ru-RU" w:bidi="he-IL"/>
    </w:rPr>
  </w:style>
  <w:style w:type="paragraph" w:styleId="Remarkni">
    <w:name w:val="remarkni"/>
    <w:basedOn w:val="Remark"/>
    <w:qFormat/>
    <w:pPr>
      <w:widowControl w:val="false"/>
      <w:spacing w:before="60" w:after="60"/>
      <w:ind w:left="567" w:right="170" w:hanging="0"/>
    </w:pPr>
    <w:rPr>
      <w:color w:val="000000"/>
      <w:sz w:val="18"/>
      <w:szCs w:val="18"/>
    </w:rPr>
  </w:style>
  <w:style w:type="paragraph" w:styleId="Russtyle">
    <w:name w:val="russtyle"/>
    <w:basedOn w:val="Normal"/>
    <w:qFormat/>
    <w:pPr>
      <w:ind w:firstLine="284"/>
      <w:jc w:val="both"/>
    </w:pPr>
    <w:rPr>
      <w:rFonts w:cs="Miriam"/>
      <w:lang w:val="ru-RU" w:bidi="he-IL"/>
    </w:rPr>
  </w:style>
  <w:style w:type="paragraph" w:styleId="Dialog1">
    <w:name w:val="Dialog1"/>
    <w:qFormat/>
    <w:pPr>
      <w:widowControl/>
      <w:bidi w:val="0"/>
      <w:ind w:left="720" w:hanging="720"/>
      <w:jc w:val="both"/>
    </w:pPr>
    <w:rPr>
      <w:rFonts w:ascii="Times New Roman" w:hAnsi="Times New Roman" w:eastAsia="Times New Roman" w:cs="Miriam"/>
      <w:color w:val="000000"/>
      <w:sz w:val="24"/>
      <w:szCs w:val="24"/>
      <w:lang w:val="ru-RU" w:bidi="he-IL" w:eastAsia="zh-CN"/>
    </w:rPr>
  </w:style>
  <w:style w:type="paragraph" w:styleId="Dialog">
    <w:name w:val="dialog"/>
    <w:basedOn w:val="Normal"/>
    <w:qFormat/>
    <w:pPr>
      <w:widowControl w:val="false"/>
      <w:spacing w:lineRule="auto" w:line="360"/>
      <w:ind w:left="567" w:right="170" w:hanging="567"/>
      <w:jc w:val="both"/>
    </w:pPr>
    <w:rPr>
      <w:color w:val="000000"/>
      <w:lang w:val="ru-RU" w:bidi="he-IL"/>
    </w:rPr>
  </w:style>
  <w:style w:type="paragraph" w:styleId="Russtyle1">
    <w:name w:val="Russtyle"/>
    <w:basedOn w:val="Normal"/>
    <w:qFormat/>
    <w:pPr>
      <w:ind w:firstLine="397"/>
      <w:jc w:val="both"/>
    </w:pPr>
    <w:rPr>
      <w:rFonts w:cs="Miriam"/>
      <w:lang w:val="ru-RU"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ainberg@ladpc.gov.il" TargetMode="External"/><Relationship Id="rId3" Type="http://schemas.openxmlformats.org/officeDocument/2006/relationships/hyperlink" Target="http://techunix.technion.ac.il/~merghvf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s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4T08:58:00Z</dcterms:created>
  <dc:creator>Valentin</dc:creator>
  <dc:description/>
  <dc:language>en-US</dc:language>
  <cp:lastModifiedBy>ולנטין פינברג</cp:lastModifiedBy>
  <dcterms:modified xsi:type="dcterms:W3CDTF">2005-08-10T07:17:00Z</dcterms:modified>
  <cp:revision>12</cp:revision>
  <dc:subject/>
  <dc:title>gf</dc:title>
</cp:coreProperties>
</file>