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  <w:t>Валентин Красногоров</w:t>
      </w:r>
    </w:p>
    <w:p>
      <w:pPr>
        <w:pStyle w:val="Dialo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48"/>
          <w:szCs w:val="48"/>
        </w:rPr>
      </w:pPr>
      <w:r>
        <w:rPr>
          <w:sz w:val="48"/>
          <w:szCs w:val="48"/>
        </w:rPr>
        <w:t>Рыцарские страсти</w:t>
      </w:r>
    </w:p>
    <w:p>
      <w:pPr>
        <w:pStyle w:val="Dialog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Комедия в двух частях</w:t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jc w:val="center"/>
        <w:rPr/>
      </w:pPr>
      <w:r>
        <w:rPr/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br w:type="page"/>
      </w:r>
    </w:p>
    <w:p>
      <w:pPr>
        <w:pStyle w:val="Normal"/>
        <w:ind w:right="567" w:firstLine="709"/>
        <w:jc w:val="center"/>
        <w:rPr>
          <w:color w:val="000000"/>
          <w:sz w:val="48"/>
          <w:szCs w:val="48"/>
          <w:lang w:val="ru-RU" w:eastAsia="he-IL"/>
        </w:rPr>
      </w:pPr>
      <w:r>
        <w:rPr>
          <w:color w:val="000000"/>
          <w:sz w:val="48"/>
          <w:szCs w:val="48"/>
          <w:lang w:val="ru-RU" w:eastAsia="he-IL"/>
        </w:rPr>
      </w:r>
    </w:p>
    <w:p>
      <w:pPr>
        <w:pStyle w:val="Normal"/>
        <w:ind w:right="567" w:firstLine="709"/>
        <w:jc w:val="center"/>
        <w:rPr>
          <w:sz w:val="48"/>
          <w:szCs w:val="48"/>
          <w:lang w:val="ru-RU" w:eastAsia="he-IL"/>
        </w:rPr>
      </w:pPr>
      <w:r>
        <w:rPr>
          <w:sz w:val="48"/>
          <w:szCs w:val="48"/>
          <w:lang w:val="ru-RU" w:eastAsia="he-IL"/>
        </w:rPr>
      </w:r>
    </w:p>
    <w:p>
      <w:pPr>
        <w:pStyle w:val="Normal"/>
        <w:ind w:right="567" w:firstLine="709"/>
        <w:jc w:val="center"/>
        <w:rPr>
          <w:sz w:val="48"/>
          <w:szCs w:val="48"/>
          <w:lang w:val="ru-RU" w:eastAsia="he-IL"/>
        </w:rPr>
      </w:pPr>
      <w:r>
        <w:rPr>
          <w:sz w:val="48"/>
          <w:szCs w:val="48"/>
          <w:lang w:val="ru-RU" w:eastAsia="he-IL"/>
        </w:rPr>
      </w:r>
    </w:p>
    <w:p>
      <w:pPr>
        <w:pStyle w:val="Normal"/>
        <w:ind w:right="567" w:firstLine="709"/>
        <w:jc w:val="center"/>
        <w:rPr>
          <w:sz w:val="48"/>
          <w:szCs w:val="48"/>
          <w:lang w:val="ru-RU" w:eastAsia="he-IL"/>
        </w:rPr>
      </w:pPr>
      <w:r>
        <w:rPr>
          <w:sz w:val="48"/>
          <w:szCs w:val="48"/>
          <w:lang w:val="ru-RU" w:eastAsia="he-IL"/>
        </w:rPr>
      </w:r>
    </w:p>
    <w:p>
      <w:pPr>
        <w:pStyle w:val="Normal"/>
        <w:ind w:right="567" w:firstLine="180"/>
        <w:jc w:val="center"/>
        <w:rPr>
          <w:sz w:val="36"/>
          <w:szCs w:val="36"/>
          <w:lang w:val="ru-RU" w:eastAsia="he-IL"/>
        </w:rPr>
      </w:pPr>
      <w:r>
        <w:rPr>
          <w:sz w:val="36"/>
          <w:szCs w:val="36"/>
          <w:lang w:val="ru-RU" w:eastAsia="he-IL"/>
        </w:rPr>
        <w:t>Действующие лица:</w:t>
      </w:r>
    </w:p>
    <w:p>
      <w:pPr>
        <w:pStyle w:val="Normal"/>
        <w:ind w:right="567" w:firstLine="180"/>
        <w:jc w:val="center"/>
        <w:rPr>
          <w:sz w:val="36"/>
          <w:szCs w:val="36"/>
          <w:lang w:val="ru-RU" w:eastAsia="he-IL"/>
        </w:rPr>
      </w:pPr>
      <w:r>
        <w:rPr>
          <w:sz w:val="36"/>
          <w:szCs w:val="36"/>
          <w:lang w:val="ru-RU" w:eastAsia="he-IL"/>
        </w:rPr>
      </w:r>
    </w:p>
    <w:p>
      <w:pPr>
        <w:pStyle w:val="Drakni"/>
        <w:rPr>
          <w:rFonts w:ascii="Times New Roman" w:hAnsi="Times New Roman" w:cs="Times New Roman"/>
          <w:sz w:val="36"/>
          <w:szCs w:val="36"/>
          <w:lang w:val="ru-RU" w:eastAsia="he-IL"/>
        </w:rPr>
      </w:pPr>
      <w:r>
        <w:rPr>
          <w:rFonts w:cs="Times New Roman" w:ascii="Times New Roman" w:hAnsi="Times New Roman"/>
          <w:sz w:val="36"/>
          <w:szCs w:val="36"/>
          <w:lang w:val="ru-RU" w:eastAsia="he-IL"/>
        </w:rPr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рон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маран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его дочь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ня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н Фели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ее сын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н Родриго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р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его слуга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ах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ис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лужанка Амаранты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рона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вариус</w:t>
      </w:r>
    </w:p>
    <w:p>
      <w:pPr>
        <w:pStyle w:val="Drakni"/>
        <w:spacing w:lineRule="auto" w:line="360"/>
        <w:ind w:left="3780" w:right="170" w:hanging="22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жников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жники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ги</w:t>
      </w:r>
    </w:p>
    <w:p>
      <w:pPr>
        <w:pStyle w:val="Drakni"/>
        <w:spacing w:lineRule="auto" w:line="360"/>
        <w:ind w:left="3780" w:right="170" w:hanging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анки</w:t>
      </w:r>
    </w:p>
    <w:p>
      <w:pPr>
        <w:pStyle w:val="Drakni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Замки, дуэли, гитары, пиры, менестрели,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Шпаги, рапиры, турниры - то явь или бред?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Башни, мечи, палачи, соловьиные трели –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Было ль все это взаправду иль нет?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Грешники, ведьмы, колдуньи, кинжалы, кольчуги, 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Стражники, плахи, монахи – то явь или бред?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Гордые графы, сеньоры, лукавые слуги –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Было ль все это взаправду иль нет?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Тайны, плащи, серенады, проклятья, признанья, 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Маски, решетки, красотки – то явь или бред?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 xml:space="preserve">Бегства, погони, осады, лобзанья, свиданья – </w:t>
      </w:r>
    </w:p>
    <w:p>
      <w:pPr>
        <w:pStyle w:val="Stihi"/>
        <w:ind w:left="2520" w:hanging="0"/>
        <w:rPr>
          <w:sz w:val="24"/>
          <w:szCs w:val="24"/>
        </w:rPr>
      </w:pPr>
      <w:r>
        <w:rPr>
          <w:sz w:val="24"/>
          <w:szCs w:val="24"/>
        </w:rPr>
        <w:t>Было ль все это взаправду иль нет?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ind w:left="0"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rakn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akni"/>
        <w:rPr/>
      </w:pPr>
      <w:r>
        <w:rPr/>
      </w:r>
    </w:p>
    <w:p>
      <w:pPr>
        <w:pStyle w:val="Drakni"/>
        <w:rPr/>
      </w:pPr>
      <w:r>
        <w:rPr/>
      </w:r>
    </w:p>
    <w:p>
      <w:pPr>
        <w:pStyle w:val="Heading6"/>
        <w:ind w:left="426" w:right="169" w:hanging="426"/>
        <w:rPr>
          <w:sz w:val="36"/>
          <w:szCs w:val="36"/>
        </w:rPr>
      </w:pPr>
      <w:r>
        <w:rPr>
          <w:sz w:val="36"/>
          <w:szCs w:val="36"/>
        </w:rPr>
        <w:t>Часть первая</w:t>
      </w:r>
    </w:p>
    <w:p>
      <w:pPr>
        <w:pStyle w:val="Normal"/>
        <w:rPr>
          <w:sz w:val="22"/>
          <w:szCs w:val="22"/>
          <w:lang w:val="ru-RU" w:eastAsia="he-IL"/>
        </w:rPr>
      </w:pPr>
      <w:r>
        <w:rPr>
          <w:sz w:val="22"/>
          <w:szCs w:val="22"/>
          <w:lang w:val="ru-RU" w:eastAsia="he-IL"/>
        </w:rPr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 перед замком Барона, обнесенный крепостной стеной. У ворот и шлагбаумов стоят бдительные часовые. Под мужественную мелодию марша Капитан стражи разводит караулы. Появляется Барон, озабоченный и встревоженный. Стражники салютуют ему. Барон тщательно проверяет пос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Эй, капита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 стра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скакивая к Барону и почтительно кланяясь.)</w:t>
      </w:r>
      <w:r>
        <w:rPr>
          <w:rFonts w:cs="Times New Roman" w:ascii="Times New Roman" w:hAnsi="Times New Roman"/>
          <w:sz w:val="24"/>
          <w:szCs w:val="24"/>
        </w:rPr>
        <w:t xml:space="preserve"> Да, господин баро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се ли выходы охраняют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 стражи</w:t>
      </w:r>
      <w:r>
        <w:rPr>
          <w:rFonts w:cs="Times New Roman" w:ascii="Times New Roman" w:hAnsi="Times New Roman"/>
          <w:sz w:val="24"/>
          <w:szCs w:val="24"/>
        </w:rPr>
        <w:t>. Так точно, господин барон. В замок не проникнет даже мыш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жду одну особу. Пропустите ее по предъявлении моего письм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 стражи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ходит.) 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он продолжает проверять укрепления. Входит Слуга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Господин барон, к вам пожаловала дам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оси. Проси немедленно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вводит женщину и уходит. Лицо дамы прикрыто вуалью. Барон встречает ее с изысканной церемонность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Графиня милая, прошу, добро пожаловать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Боитесь вы меня визитами избаловать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о вы пришли, как солнце, в замок мой, и, стало быть, </w:t>
      </w:r>
    </w:p>
    <w:p>
      <w:pPr>
        <w:pStyle w:val="Stihi"/>
        <w:ind w:left="1077" w:firstLine="341"/>
        <w:rPr>
          <w:sz w:val="24"/>
          <w:szCs w:val="24"/>
        </w:rPr>
      </w:pPr>
      <w:r>
        <w:rPr>
          <w:sz w:val="24"/>
          <w:szCs w:val="24"/>
        </w:rPr>
        <w:t xml:space="preserve">Я не напрасно с нетерпением ждал вас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Благодарю, барон, я вас увидеть счастлива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Вы настоящий рыцарь, мне поверьте на слово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недостойна я приема столь прекрасного, </w:t>
      </w:r>
    </w:p>
    <w:p>
      <w:pPr>
        <w:pStyle w:val="Stihi"/>
        <w:ind w:left="1077" w:firstLine="341"/>
        <w:rPr>
          <w:sz w:val="24"/>
          <w:szCs w:val="24"/>
        </w:rPr>
      </w:pPr>
      <w:r>
        <w:rPr>
          <w:sz w:val="24"/>
          <w:szCs w:val="24"/>
        </w:rPr>
        <w:t>Я говорю вам это просто, без прикра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Графиня, я солдат и не привык к любезностям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равнодушен был всегда к телячьим нежностям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 чтобы чувств моих узнали неизменность вы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Позвольте просто вам букет преподнест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ет графине роскошный букет роз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Вы так приветливы, барон, и так внимательны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комплименты ваши столь очаровательны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оюсь, меня вы покорили окончательно…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 xml:space="preserve">Но не пора ли нам и к делу перейти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живляясь и теряя чопорность.)</w:t>
      </w:r>
      <w:r>
        <w:rPr>
          <w:rFonts w:cs="Times New Roman" w:ascii="Times New Roman" w:hAnsi="Times New Roman"/>
          <w:sz w:val="24"/>
          <w:szCs w:val="24"/>
        </w:rPr>
        <w:t xml:space="preserve"> К делу? С удовольствием! Будем говорить откровенно или со всякими фигли-миглям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Только откровен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екрасно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Я ненавижу, ненавижу, ненавижу вас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делом эту ненависть я доказал не раз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с радостью бы вышвырнул отсюда вас тотчас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Когда бы мог один беду предотврат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Угрозы ваши и глупы и безответственны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оюсь, от старости и пьянства впали в детство вы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егко глумиться вам над беззащитной женщиной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Будь я мужчиной, я б сумела отомст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Мы направленье разговора взяли ложно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А положение и так чертовски сложно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ам предлагаю разногласья спрятать в ножны я</w:t>
      </w:r>
    </w:p>
    <w:p>
      <w:pPr>
        <w:pStyle w:val="Stihi"/>
        <w:ind w:left="1077" w:firstLine="341"/>
        <w:rPr>
          <w:sz w:val="24"/>
          <w:szCs w:val="24"/>
        </w:rPr>
      </w:pPr>
      <w:r>
        <w:rPr>
          <w:sz w:val="24"/>
          <w:szCs w:val="24"/>
        </w:rPr>
        <w:t>И перемирие на время заключ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ы правы, надо прочь отбросить все сомнения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дружно действовать для общего спасени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пасность нам грозит, - и мы без промедления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Свои усилия должны объедин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Совершенно верно, графиня. Я не напрасно надеялся на вашу мудрость. Мы с вами уже не молоды </w:t>
      </w:r>
      <w:r>
        <w:rPr>
          <w:rFonts w:cs="Times New Roman" w:ascii="Times New Roman" w:hAnsi="Times New Roman"/>
          <w:i/>
          <w:iCs/>
          <w:sz w:val="24"/>
          <w:szCs w:val="24"/>
        </w:rPr>
        <w:t>(Графиня откидывает вуаль)</w:t>
      </w:r>
      <w:r>
        <w:rPr>
          <w:rFonts w:cs="Times New Roman" w:ascii="Times New Roman" w:hAnsi="Times New Roman"/>
          <w:sz w:val="24"/>
          <w:szCs w:val="24"/>
        </w:rPr>
        <w:t xml:space="preserve">, кровь наша холодна, и мы способны спокойно взвесить… </w:t>
      </w:r>
      <w:r>
        <w:rPr>
          <w:rFonts w:cs="Times New Roman" w:ascii="Times New Roman" w:hAnsi="Times New Roman"/>
          <w:i/>
          <w:iCs/>
          <w:sz w:val="24"/>
          <w:szCs w:val="24"/>
        </w:rPr>
        <w:t>(Взглянув на Графиню.)</w:t>
      </w:r>
      <w:r>
        <w:rPr>
          <w:rFonts w:cs="Times New Roman" w:ascii="Times New Roman" w:hAnsi="Times New Roman"/>
          <w:sz w:val="24"/>
          <w:szCs w:val="24"/>
        </w:rPr>
        <w:t xml:space="preserve"> Черт возьми, кто вы така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Я вас не понимаю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приглашал сюда графиню де Маравилья, а вы кт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Я и есть графин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Швыряя ей книгу.)</w:t>
      </w:r>
      <w:r>
        <w:rPr>
          <w:rFonts w:cs="Times New Roman" w:ascii="Times New Roman" w:hAnsi="Times New Roman"/>
          <w:sz w:val="24"/>
          <w:szCs w:val="24"/>
        </w:rPr>
        <w:t xml:space="preserve"> Клянитесь в этом на Евангелии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скорбленная, встает.)</w:t>
      </w:r>
      <w:r>
        <w:rPr>
          <w:rFonts w:cs="Times New Roman" w:ascii="Times New Roman" w:hAnsi="Times New Roman"/>
          <w:sz w:val="24"/>
          <w:szCs w:val="24"/>
        </w:rPr>
        <w:t xml:space="preserve"> Я лучше вернусь в свой замо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граждая ей дорогу.)</w:t>
      </w:r>
      <w:r>
        <w:rPr>
          <w:rFonts w:cs="Times New Roman" w:ascii="Times New Roman" w:hAnsi="Times New Roman"/>
          <w:sz w:val="24"/>
          <w:szCs w:val="24"/>
        </w:rPr>
        <w:t xml:space="preserve"> Клянитесь, вам говорят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Дрожащим голосом.)</w:t>
      </w:r>
      <w:r>
        <w:rPr>
          <w:rFonts w:cs="Times New Roman" w:ascii="Times New Roman" w:hAnsi="Times New Roman"/>
          <w:sz w:val="24"/>
          <w:szCs w:val="24"/>
        </w:rPr>
        <w:t xml:space="preserve"> Именем всемогущего бога клянусь в том, что я действительно являюсь графиней Юлией де Маравилья лас Вегас де Альпухара лос Кастильос, маркизой де Кастро де Сан Себастьян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Амин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швыривает евангелие сапогом в сторону.)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Однако вы недоверчив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ведь никогда вас не видел, даже изда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еужели я выгляжу обманщицей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Вы выглядите девчонкой, и я не понимаю, как это может быть. Ведь у вас уже взрослый сын, причина всех наших несчастий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огда я вышла замуж за покойного графа, мне не было еще и семнадцат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ы и сейчас выглядите немногим старше… Но к делу, сеньор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 делу, баро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аш сын и моя дочь полюбили друг друга. Наш долг их разлуч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енависть, которая разделяет наши семьи, делает их союз невозможным. Я отсылала сына в долгое путешествие, но разлука не помогл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Увы. Моя дочь еще сильнее тоскует по молодому графу. Я мог бы, конечно, выдать Амаранту за кого-нибудь силой, но боюсь, что это ее угроби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удьте тверже – ведь вы отец и мужчина. Меня в свое время никто не спрашивал, хочу ли я замуж за граф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 успел ваш сын вернуться, как снова начались послания и серенады. Я дал слово повесить каждого, кто передает записки, но даже страх виселицы не останавливает этих проходимце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еужели положение так серьезн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Я не удивлюсь, если дон Фелис завтра ее похитит. </w:t>
      </w:r>
      <w:r>
        <w:rPr>
          <w:rFonts w:cs="Times New Roman" w:ascii="Times New Roman" w:hAnsi="Times New Roman"/>
          <w:i/>
          <w:iCs/>
          <w:sz w:val="24"/>
          <w:szCs w:val="24"/>
        </w:rPr>
        <w:t>(Зовет.)</w:t>
      </w:r>
      <w:r>
        <w:rPr>
          <w:rFonts w:cs="Times New Roman" w:ascii="Times New Roman" w:hAnsi="Times New Roman"/>
          <w:sz w:val="24"/>
          <w:szCs w:val="24"/>
        </w:rPr>
        <w:t xml:space="preserve"> Эй, кто там! </w:t>
      </w:r>
      <w:r>
        <w:rPr>
          <w:rFonts w:cs="Times New Roman" w:ascii="Times New Roman" w:hAnsi="Times New Roman"/>
          <w:i/>
          <w:iCs/>
          <w:sz w:val="24"/>
          <w:szCs w:val="24"/>
        </w:rPr>
        <w:t>(Вошедшему Слуге.)</w:t>
      </w:r>
      <w:r>
        <w:rPr>
          <w:rFonts w:cs="Times New Roman" w:ascii="Times New Roman" w:hAnsi="Times New Roman"/>
          <w:sz w:val="24"/>
          <w:szCs w:val="24"/>
        </w:rPr>
        <w:t xml:space="preserve"> Скажи капитану, пусть проверит, все ли часовые на местах. Отлучившихся – повесить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.)</w:t>
      </w:r>
      <w:r>
        <w:rPr>
          <w:rFonts w:cs="Times New Roman" w:ascii="Times New Roman" w:hAnsi="Times New Roman"/>
          <w:sz w:val="24"/>
          <w:szCs w:val="24"/>
        </w:rPr>
        <w:t xml:space="preserve"> Я чувствую себя, как в осажденной крепости. Вместо того, чтобы охотиться с моими любимыми псами, я дни и ночи торчу в замке, ожидая самого худшего. </w:t>
      </w:r>
      <w:r>
        <w:rPr>
          <w:rFonts w:cs="Times New Roman" w:ascii="Times New Roman" w:hAnsi="Times New Roman"/>
          <w:i/>
          <w:iCs/>
          <w:sz w:val="24"/>
          <w:szCs w:val="24"/>
        </w:rPr>
        <w:t>(Помявшись.)</w:t>
      </w:r>
      <w:r>
        <w:rPr>
          <w:rFonts w:cs="Times New Roman" w:ascii="Times New Roman" w:hAnsi="Times New Roman"/>
          <w:sz w:val="24"/>
          <w:szCs w:val="24"/>
        </w:rPr>
        <w:t xml:space="preserve"> Графиня, собственно говоря, я пригласил вас для того, чтобы… Одним словом, я прошу вас поселиться временно здесь под видом моей кузин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не? В доме врага? Ни за что! И моя репутация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Они что-то замышляют, я это чувствую, но не могу понять, что. А вы женщина и лучше меня подберете ключ к тайнам Амаранты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на коленях умоляю вас о помощи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наче может ведь случиться и не то ещ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Должны вы бросить круг, когда вас молит тонущий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И день-другой здесь дочь мою посторож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Ах, предложенье ваше, право, неожиданно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д крышей жить одной с врагом, - где это видано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что я - дама, упустили вы из вида… Но,</w:t>
      </w:r>
    </w:p>
    <w:p>
      <w:pPr>
        <w:pStyle w:val="Stihi"/>
        <w:ind w:left="1077" w:firstLine="341"/>
        <w:rPr>
          <w:sz w:val="24"/>
          <w:szCs w:val="24"/>
        </w:rPr>
      </w:pPr>
      <w:r>
        <w:rPr>
          <w:sz w:val="24"/>
          <w:szCs w:val="24"/>
        </w:rPr>
        <w:t>Пожалуй, я согласна буду уступ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пасибо, графиня, вы самоотверженная женщ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Любящая мать пойдет на все, чтобы спасти сына от женитьбы. Вы уверены, что никто из слуг меня не знает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Абсолютно. Разве что Алонсо… Но это легко исправить. </w:t>
      </w:r>
      <w:r>
        <w:rPr>
          <w:rFonts w:cs="Times New Roman" w:ascii="Times New Roman" w:hAnsi="Times New Roman"/>
          <w:i/>
          <w:iCs/>
          <w:sz w:val="24"/>
          <w:szCs w:val="24"/>
        </w:rPr>
        <w:t>(Хлопает в ладоши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ходя.)</w:t>
      </w:r>
      <w:r>
        <w:rPr>
          <w:rFonts w:cs="Times New Roman" w:ascii="Times New Roman" w:hAnsi="Times New Roman"/>
          <w:sz w:val="24"/>
          <w:szCs w:val="24"/>
        </w:rPr>
        <w:t xml:space="preserve"> Да, сеньор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кажи, чтобы повесили Алонс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арон, это слишком. Я же всего на день-дв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у хорошо. Замуруйте его живьем в стену. Только дня через три не забудьте выпуст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аметим план действи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Я предлагаю посоветоваться с моим священником. Человек он дошлый. Эй, кто там! </w:t>
      </w:r>
      <w:r>
        <w:rPr>
          <w:rFonts w:cs="Times New Roman" w:ascii="Times New Roman" w:hAnsi="Times New Roman"/>
          <w:i/>
          <w:iCs/>
          <w:sz w:val="24"/>
          <w:szCs w:val="24"/>
        </w:rPr>
        <w:t>(Появляется Слуга.)</w:t>
      </w:r>
      <w:r>
        <w:rPr>
          <w:rFonts w:cs="Times New Roman" w:ascii="Times New Roman" w:hAnsi="Times New Roman"/>
          <w:sz w:val="24"/>
          <w:szCs w:val="24"/>
        </w:rPr>
        <w:t xml:space="preserve"> Позовите сюда монах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асколько мне известно, наши дети виделись всего два или три раза. Не понимаю, в чем причина их необыкновенной страст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ичина в том, что мы с вами единственные приличные семьи на сто миль вокруг. У них просто не было выбор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о все-таки должна быть какая-то духовная близость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Да при чем тут близость? Скольким из нас девушка казалась ангелом только потому, что платье хорошо облегало ее фигуру! Я и сам прельстился так в свое время покойной баронессой и на долгие годы был за это наказан. </w:t>
      </w:r>
      <w:r>
        <w:rPr>
          <w:rFonts w:cs="Times New Roman" w:ascii="Times New Roman" w:hAnsi="Times New Roman"/>
          <w:i/>
          <w:iCs/>
          <w:sz w:val="24"/>
          <w:szCs w:val="24"/>
        </w:rPr>
        <w:t>(Крестится</w:t>
      </w:r>
      <w:r>
        <w:rPr>
          <w:rFonts w:cs="Times New Roman" w:ascii="Times New Roman" w:hAnsi="Times New Roman"/>
          <w:sz w:val="24"/>
          <w:szCs w:val="24"/>
        </w:rPr>
        <w:t>.) Я решил попробовать, хоть и с запозданием, подсунуть Амаранте другого парня. Сегодня жених будет зде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Он красив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 знаю. Последний раз я видел Родриго, когда ему было шесть лет. Его отец – мой старинный друг, можно сказать, бра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ходя.)</w:t>
      </w:r>
      <w:r>
        <w:rPr>
          <w:rFonts w:cs="Times New Roman" w:ascii="Times New Roman" w:hAnsi="Times New Roman"/>
          <w:sz w:val="24"/>
          <w:szCs w:val="24"/>
        </w:rPr>
        <w:t xml:space="preserve"> Ваша милость, какой-то шалопай пытался передать сеньорите письмо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медленно сожги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возможно. Негодяй успел его проглот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огда сожгите письмо вместе с этим бездельник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онах, толстый красноносый дет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Кланяясь.)</w:t>
      </w:r>
      <w:r>
        <w:rPr>
          <w:rFonts w:cs="Times New Roman" w:ascii="Times New Roman" w:hAnsi="Times New Roman"/>
          <w:sz w:val="24"/>
          <w:szCs w:val="24"/>
        </w:rPr>
        <w:t xml:space="preserve"> Что угодно вашим милостя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акие ты знаешь средства от любв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Я знаю их вс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ыкладывай по порядк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Во-первых, надо постараться вспомнить недостатки вашей возлюбленной. Попробуйте как можно ярче представить себе ее толстоватые ноги, кривоватые зубы, маловатую грудь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топ. Такое лекарство хорошо лишь для тех, кто сам желает излечиться. Мы же имеем обратный случа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Ясно. Разлуку пробова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езуспеш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сторожно.)</w:t>
      </w:r>
      <w:r>
        <w:rPr>
          <w:rFonts w:cs="Times New Roman" w:ascii="Times New Roman" w:hAnsi="Times New Roman"/>
          <w:sz w:val="24"/>
          <w:szCs w:val="24"/>
        </w:rPr>
        <w:t xml:space="preserve"> А может, раз дело приняло такой оборот, обвенчать молодых людей, да и дело с конц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«Обвенчать»? Разве не знаешь ты, жирный гусь, о непримиримой вражде наших семей и великой клятве не родниться с этими ублюдкам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арон, вы забываетес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ошу прощения, куз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Тогда есть верный способ – клеве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ы забыли еще одно средство, с которого надо было начать. Что может оказать большее влияние на молодую девушку, чем увещевания ее духовного наставник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Увы, сеньора, молодежь не любит душеспасительных бесед. Она глуха к советам старших и полна нетерпения сама совершить свои собственные ошибки. Но если вашим милостям угодно, я приложу все свое красноречи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Прекрасно. Эй, кто там!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шедшему Слуге.) </w:t>
      </w:r>
      <w:r>
        <w:rPr>
          <w:rFonts w:cs="Times New Roman" w:ascii="Times New Roman" w:hAnsi="Times New Roman"/>
          <w:sz w:val="24"/>
          <w:szCs w:val="24"/>
        </w:rPr>
        <w:t>Пусть капитан стражи освободит Амаранту из-под стражи и доставит ее сю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У меня что-то пересохло в горле. Разрешите перед беседой окропить его святой водой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Графиня, не будьте щепетильной. Клеветать – так клеветать. Я, со своей стороны, разрешаю - нет, черт побери, прошу! – наговорить вашему сыну об Амаранте как можно больше всяких гадост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о что я могу наговорить о девушке, которую даже в глаза видел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се, что угод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у… тогда я скажу, что она вертлява, лицемерн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Замечатель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Что она развратн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Очень хорош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…Что она низкого происхождения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еньора! Вы забываетес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о ведь вы сами дали мне полную свободу слов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 при полной свободе слова полагается молчать о многих вещах. Я прошу вас не касаться ничего, что позорило бы мой древний род. И даже наша непримиримая вражда не дает вам прав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ерывая.) </w:t>
      </w:r>
      <w:r>
        <w:rPr>
          <w:rFonts w:cs="Times New Roman" w:ascii="Times New Roman" w:hAnsi="Times New Roman"/>
          <w:sz w:val="24"/>
          <w:szCs w:val="24"/>
        </w:rPr>
        <w:t>Кстати, барон. Вы не объясните заодно, в чем причина нашей непримиримой вражд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ак, вы ничего об этом не знаете?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не неудобно в этом признаваться, но… Очевидно, ссора произошла еще до моего замужеств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коризненно.)</w:t>
      </w:r>
      <w:r>
        <w:rPr>
          <w:rFonts w:cs="Times New Roman" w:ascii="Times New Roman" w:hAnsi="Times New Roman"/>
          <w:sz w:val="24"/>
          <w:szCs w:val="24"/>
        </w:rPr>
        <w:t xml:space="preserve"> Задолго до него, сеньора. Вы меня просто удивляете. Неужели вам неизвестно, что наши семьи поссорились четыреста лет назад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Четыреста лет?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Да, графиня. Четыре века вражды – это уже традиция. Ее надо оберегать. Итак, слушайте. Четыреста одиннадцать лет назад… </w:t>
      </w:r>
      <w:r>
        <w:rPr>
          <w:rFonts w:cs="Times New Roman" w:ascii="Times New Roman" w:hAnsi="Times New Roman"/>
          <w:i/>
          <w:iCs/>
          <w:sz w:val="24"/>
          <w:szCs w:val="24"/>
        </w:rPr>
        <w:t>(Считает по пальцам.)</w:t>
      </w:r>
      <w:r>
        <w:rPr>
          <w:rFonts w:cs="Times New Roman" w:ascii="Times New Roman" w:hAnsi="Times New Roman"/>
          <w:sz w:val="24"/>
          <w:szCs w:val="24"/>
        </w:rPr>
        <w:t xml:space="preserve"> Или нет, четыреста двенадцать… М-да… И вот мой предок, барон… Или он был тогда маркиз? Барон или маркиз? Склероз. И вот, значит… Хоть убейте, но я все забы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А может быть, мы вовсе и не в ссор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т, ссора была, это я помню точно. Эй, люд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гновенно появляясь.)</w:t>
      </w:r>
      <w:r>
        <w:rPr>
          <w:rFonts w:cs="Times New Roman" w:ascii="Times New Roman" w:hAnsi="Times New Roman"/>
          <w:sz w:val="24"/>
          <w:szCs w:val="24"/>
        </w:rPr>
        <w:t xml:space="preserve"> Что угодно, сеньор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зови архивариуса. Бегом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Исчезает.)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ак великолепно у вас вышколены слуг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Естественный отбор, сеньора. Невеликолепную челядь я просто… </w:t>
      </w:r>
      <w:r>
        <w:rPr>
          <w:rFonts w:cs="Times New Roman" w:ascii="Times New Roman" w:hAnsi="Times New Roman"/>
          <w:i/>
          <w:iCs/>
          <w:sz w:val="24"/>
          <w:szCs w:val="24"/>
        </w:rPr>
        <w:t>(Делает движение рукой вокруг шеи.)</w:t>
      </w:r>
      <w:r>
        <w:rPr>
          <w:rFonts w:cs="Times New Roman" w:ascii="Times New Roman" w:hAnsi="Times New Roman"/>
          <w:sz w:val="24"/>
          <w:szCs w:val="24"/>
        </w:rPr>
        <w:t xml:space="preserve"> …отправляю служить иному владык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острастно кланяясь, входит Архивариу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Вы меня звали, господин баро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кажи, архивариус, с каких пор и почему враждуют семьи графа и мо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Мне трудно сразу ответить. Это было слишком дав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ыясни немедленно. Перерой все архивы, не жалей ни сил, ни трудов. Чтобы сегодня же все было яс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 xml:space="preserve">. Сегодня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грожающе.)</w:t>
      </w:r>
      <w:r>
        <w:rPr>
          <w:rFonts w:cs="Times New Roman" w:ascii="Times New Roman" w:hAnsi="Times New Roman"/>
          <w:sz w:val="24"/>
          <w:szCs w:val="24"/>
        </w:rPr>
        <w:t xml:space="preserve"> Не т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 xml:space="preserve">. Слушаюсь, ваша милость. </w:t>
      </w:r>
      <w:r>
        <w:rPr>
          <w:rFonts w:cs="Times New Roman" w:ascii="Times New Roman" w:hAnsi="Times New Roman"/>
          <w:i/>
          <w:iCs/>
          <w:sz w:val="24"/>
          <w:szCs w:val="24"/>
        </w:rPr>
        <w:t>(Кланяясь, пятится к выход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Амаранта в сопровождении Слуги и стражник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маранта, познакомься со своей тетушкой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анта делает реверанс.</w:t>
      </w:r>
    </w:p>
    <w:p>
      <w:pPr>
        <w:pStyle w:val="Drakni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Слуге.)</w:t>
      </w:r>
      <w:r>
        <w:rPr>
          <w:rFonts w:cs="Times New Roman" w:ascii="Times New Roman" w:hAnsi="Times New Roman"/>
          <w:sz w:val="24"/>
          <w:szCs w:val="24"/>
        </w:rPr>
        <w:t xml:space="preserve"> Проводите сеньору в ее поко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я в сопровождении Слуги уходит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маранта, скоро к тебе пожалует в гости дон Родриго – молодой красавец, рыцарь и поэт. Слава о нем гремит по всей Испани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ервый раз слышу. Должно быть, гром этот какой-то особый, беззвучны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Ничего, еще услышишь. Чтобы развеселить тебя еще больше, могу объявить и другую новость: твоя охрана отменяется… Почти отменяется. </w:t>
      </w:r>
      <w:r>
        <w:rPr>
          <w:rFonts w:cs="Times New Roman" w:ascii="Times New Roman" w:hAnsi="Times New Roman"/>
          <w:i/>
          <w:iCs/>
          <w:sz w:val="24"/>
          <w:szCs w:val="24"/>
        </w:rPr>
        <w:t>(Делает знак стражникам. Они уходя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стревожено.)</w:t>
      </w:r>
      <w:r>
        <w:rPr>
          <w:rFonts w:cs="Times New Roman" w:ascii="Times New Roman" w:hAnsi="Times New Roman"/>
          <w:sz w:val="24"/>
          <w:szCs w:val="24"/>
        </w:rPr>
        <w:t xml:space="preserve"> Что-нибудь случилос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т, ничего. Просто дон Фелис… Гм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Заболел? Уеха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 то, и другое. К тому же, он собирается женить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ылко.)</w:t>
      </w:r>
      <w:r>
        <w:rPr>
          <w:rFonts w:cs="Times New Roman" w:ascii="Times New Roman" w:hAnsi="Times New Roman"/>
          <w:sz w:val="24"/>
          <w:szCs w:val="24"/>
        </w:rPr>
        <w:t xml:space="preserve"> Куда бы он ни уехал, чем бы он ни болел, на ком бы ни женился, я буду принадлежать только ему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он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Если ты не хочешь покориться родному отцу, выслушай, что скажет тебе отец духовны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лагочестиво.)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дитя мое. Неужели правда, что ты питаешь любовь к этому развратному, распущенному, развязному, разнузданному разгильдяю дону Фелис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ужели он так гнусе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Я назову его пороки по алфавиту, а ты повторяй их за мной как «отче наш». </w:t>
      </w:r>
      <w:r>
        <w:rPr>
          <w:rFonts w:cs="Times New Roman" w:ascii="Times New Roman" w:hAnsi="Times New Roman"/>
          <w:i/>
          <w:iCs/>
          <w:sz w:val="24"/>
          <w:szCs w:val="24"/>
        </w:rPr>
        <w:t>(По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Дон Фелис алкоголик, бабник, волокита, глупец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Дурак он, изувер, лицемер, растлитель, сквернослов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рус, упрямец, фанфарон, хам, циник, чревоугодник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Шут, эгоист, юродивый, язычник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лфавит кончился, святой отец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Уже! Но не кончились его пороки! Дон Фелис мстительный, мнительный, язвительный, раздражительный! Повторяй за мной: дон Фелис алкоголик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Дон Фелис алкоголик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ва поют «Алфавит»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…Юродивый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Юродивый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…Язычник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Зевая.)</w:t>
      </w:r>
      <w:r>
        <w:rPr>
          <w:rFonts w:cs="Times New Roman" w:ascii="Times New Roman" w:hAnsi="Times New Roman"/>
          <w:sz w:val="24"/>
          <w:szCs w:val="24"/>
        </w:rPr>
        <w:t xml:space="preserve"> Продолжайте, ваше преподобие, в том же духе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ачинает снова.)</w:t>
      </w:r>
      <w:r>
        <w:rPr>
          <w:rFonts w:cs="Times New Roman" w:ascii="Times New Roman" w:hAnsi="Times New Roman"/>
          <w:sz w:val="24"/>
          <w:szCs w:val="24"/>
        </w:rPr>
        <w:t xml:space="preserve"> Дон Фелис алкоголик, бабник, волокита, глупец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Хватит, папа уже далек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глядевшись.)</w:t>
      </w:r>
      <w:r>
        <w:rPr>
          <w:rFonts w:cs="Times New Roman" w:ascii="Times New Roman" w:hAnsi="Times New Roman"/>
          <w:sz w:val="24"/>
          <w:szCs w:val="24"/>
        </w:rPr>
        <w:t xml:space="preserve"> Ну и слава бог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ринес письм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А как ж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Так давай же его скорее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А почтовый сбор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Разве тебе не заплати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Не мне, а господу богу. Дон Фелис одаривает щедро, но я ведь рискую голово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Держи. </w:t>
      </w:r>
      <w:r>
        <w:rPr>
          <w:rFonts w:cs="Times New Roman" w:ascii="Times New Roman" w:hAnsi="Times New Roman"/>
          <w:i/>
          <w:iCs/>
          <w:sz w:val="24"/>
          <w:szCs w:val="24"/>
        </w:rPr>
        <w:t>(Кидает ему кошелек и жадно читает письмо.)</w:t>
      </w:r>
      <w:r>
        <w:rPr>
          <w:rFonts w:cs="Times New Roman" w:ascii="Times New Roman" w:hAnsi="Times New Roman"/>
          <w:sz w:val="24"/>
          <w:szCs w:val="24"/>
        </w:rPr>
        <w:t xml:space="preserve"> Ах, сегодня он будет здес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Сказать по правде, я восхищаюсь молодым графом. Он красив, щедр, смел… </w:t>
      </w:r>
      <w:r>
        <w:rPr>
          <w:rFonts w:cs="Times New Roman" w:ascii="Times New Roman" w:hAnsi="Times New Roman"/>
          <w:i/>
          <w:iCs/>
          <w:sz w:val="24"/>
          <w:szCs w:val="24"/>
        </w:rPr>
        <w:t>(Замечает входящую Графиню.)</w:t>
      </w:r>
      <w:r>
        <w:rPr>
          <w:rFonts w:cs="Times New Roman" w:ascii="Times New Roman" w:hAnsi="Times New Roman"/>
          <w:sz w:val="24"/>
          <w:szCs w:val="24"/>
        </w:rPr>
        <w:t xml:space="preserve"> …труслив, скуп и уродлив. И потому я заклинаю тебя: забудь этого нечестивца дона Фелис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Спасибо, святой отец. Идите с миром. </w:t>
      </w:r>
      <w:r>
        <w:rPr>
          <w:rFonts w:cs="Times New Roman" w:ascii="Times New Roman" w:hAnsi="Times New Roman"/>
          <w:i/>
          <w:iCs/>
          <w:sz w:val="24"/>
          <w:szCs w:val="24"/>
        </w:rPr>
        <w:t>(Вручает ему кошелек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Радостно.)</w:t>
      </w:r>
      <w:r>
        <w:rPr>
          <w:rFonts w:cs="Times New Roman" w:ascii="Times New Roman" w:hAnsi="Times New Roman"/>
          <w:sz w:val="24"/>
          <w:szCs w:val="24"/>
        </w:rPr>
        <w:t xml:space="preserve"> Пойду молиться за ваше здоровье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, доставая на ходу фляг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Дай мне рассмотреть тебя поближе. До чего же ты хорош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акое на вас чудное платье! Я так рада, что вы приехали, а то мне не с кем словом перемолвитьс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А твой отец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О чем взрослая дочь может говорить с отц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А тебе есть о чем рассказ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осторженно.)</w:t>
      </w:r>
      <w:r>
        <w:rPr>
          <w:rFonts w:cs="Times New Roman" w:ascii="Times New Roman" w:hAnsi="Times New Roman"/>
          <w:sz w:val="24"/>
          <w:szCs w:val="24"/>
        </w:rPr>
        <w:t xml:space="preserve"> Ах, тетушка, если бы вы только знали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Мне кажется, я знаю, что случилось: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В один прекрасный день проснулась ты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 xml:space="preserve">…И поняла – все в мире изменилось, 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ло полным счастья и меч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Загрезились неведомые дали,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И стало все особенным вокруг,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е правда 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Но как вы угада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Была и я ведь молода, мой друг.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вижу, что с тобой твори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Ах, выдают меня мои глаз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И хочется твоей душе излиться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о в песне, то в веселье, то в слез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Теперь я знаю, что со мной творитс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Ведь счастье светится в твоих глазах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И хочется моей душе излиться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То в песне, то в веселье, то в слезах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Вмес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Любовь и радость в грудь твою стучатся,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шла к тебе – твоя весна!</w:t>
      </w:r>
    </w:p>
    <w:p>
      <w:pPr>
        <w:pStyle w:val="Drakni"/>
        <w:ind w:left="1559" w:right="170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а томится в ожиданьи счастья, 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пробуждается от сн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Любовь и радость в грудь мою стучатся,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ишла ко мне – моя весна!</w:t>
      </w:r>
    </w:p>
    <w:p>
      <w:pPr>
        <w:pStyle w:val="Drakni"/>
        <w:ind w:left="1559" w:right="170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а томится в ожиданьи счастья, </w:t>
      </w:r>
    </w:p>
    <w:p>
      <w:pPr>
        <w:pStyle w:val="Drakni"/>
        <w:ind w:left="1843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рдце пробуждается от сн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А папа вбил в себе в голову, что наши семьи – злейшие враг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Разве это не так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одумайте сами – неужели я могу считать моего милого рыцаря враг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Да, но его семья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Да нет у него никого, кроме матери – такой доброй, умной, красивой. Я заранее обожаю ее всем сердцем. Ведь я выросла совсем одна, без материнской ласки… Я буду графине как доч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женщины вытирают слез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Ты часто с ним видишь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Очень редко. Мне приходится дарить капитану стражи драгоценный перстень, чтобы побыть с доном Фелисом хотя бы десять минут. </w:t>
      </w:r>
      <w:r>
        <w:rPr>
          <w:rFonts w:cs="Times New Roman" w:ascii="Times New Roman" w:hAnsi="Times New Roman"/>
          <w:i/>
          <w:iCs/>
          <w:sz w:val="24"/>
          <w:szCs w:val="24"/>
        </w:rPr>
        <w:t>(Пылко.)</w:t>
      </w:r>
      <w:r>
        <w:rPr>
          <w:rFonts w:cs="Times New Roman" w:ascii="Times New Roman" w:hAnsi="Times New Roman"/>
          <w:sz w:val="24"/>
          <w:szCs w:val="24"/>
        </w:rPr>
        <w:t xml:space="preserve"> Это такое счастье – быть вдвоем! За него я бы не пожалела всех сокровищ мир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спомнив о своей задаче.)</w:t>
      </w:r>
      <w:r>
        <w:rPr>
          <w:rFonts w:cs="Times New Roman" w:ascii="Times New Roman" w:hAnsi="Times New Roman"/>
          <w:sz w:val="24"/>
          <w:szCs w:val="24"/>
        </w:rPr>
        <w:t xml:space="preserve"> А знаешь ли ты, что твой дон Фелис обольстил уже дюжину благородных девиц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верю – ведь он такой красивы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илая, против красоты устоять легко. Значительно труднее не поддаться обещанию женить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А разве он кому-нибудь обеща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алево и направо. А также вверх, вниз, вперед и назад. Так что ты будешь не первой в его бурной жизн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Умная женщина и не стремится быть у мужчины первой. Важно быть последней. Впрочем, я вам не верю. Если бы вы видели его письм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Дорогая, не мог он писать тебе никаких писем – ведь он неграмотны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Да? А что вы на это скажете? </w:t>
      </w:r>
      <w:r>
        <w:rPr>
          <w:rFonts w:cs="Times New Roman" w:ascii="Times New Roman" w:hAnsi="Times New Roman"/>
          <w:i/>
          <w:iCs/>
          <w:sz w:val="24"/>
          <w:szCs w:val="24"/>
        </w:rPr>
        <w:t>(Помахивает письмом.)</w:t>
      </w:r>
      <w:r>
        <w:rPr>
          <w:rFonts w:cs="Times New Roman" w:ascii="Times New Roman" w:hAnsi="Times New Roman"/>
          <w:sz w:val="24"/>
          <w:szCs w:val="24"/>
        </w:rPr>
        <w:t xml:space="preserve"> Только сейчас получил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аким образ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Монах передает. Правда, мы ловко придума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се письма сочиняет его секретарь, а десять писцов переписывают их в двадцать адресов. И всем одно и то же – «милая, ненаглядная, огонь моей души и свет моего сердца»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Если это так, дону Фелису нет оправдани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ужчины всегда найдут, чем оправдать свою измену. Они скажут, что делали это от тоски, от одиночества, из жалости к женщине и к самому себе, оттого, что их соблазнили, для самопроверки, для самоутверждения, для того, чтобы почувствовать себя молодым, от обиды, из мести, из медицинских соображений, из желания подучиться искусству любви и так дале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А что, они прав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 тому же, он пье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У нас все пью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прочем, и графиня не лучш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ак все свекров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Хитрая и ревнивая старух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правда! Все неправда! Уходите, у вас злой язык. Графиню я все равно люблю, а вас ненавиж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мущена, но чувствует себя обязанной продолжать свою роль.)</w:t>
      </w:r>
      <w:r>
        <w:rPr>
          <w:rFonts w:cs="Times New Roman" w:ascii="Times New Roman" w:hAnsi="Times New Roman"/>
          <w:sz w:val="24"/>
          <w:szCs w:val="24"/>
        </w:rPr>
        <w:t xml:space="preserve"> Но ты должна знать правду. Пойдем, я расскажу тебе все, что знаю про дона Фелиса, и тогда наверняка ты его разлюбиш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ня и Амаранта уходят. Входят Барон и Сл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так, графиня присмотрит за Амарантой. Наконец я могу позволить себе расслабиться. Из-за этих волнений я не мог даже проведать моих собак. Ты их навести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Да, ваша милость. Они здоровы и весел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Чего нельзя сказать обо мн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Они очень по вас скучаю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по ним тоже. В нашем мире подлинную любовь и верность находишь только у животных. Проследи, чтобы их как следует корми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Слушаю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не охотился уже больше недели, ты представля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Это ужасно, господин баро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Да, это ужасно. Ведь охота – это и есть настоящая жизнь! Впрочем, все на свете охотятся, только каждый за своей дичью. 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Жизнь - охота, тир в карусел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аждый в десятку хочет попасть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ладостно манят вечные цели –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еньги и слава, сила и власть!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лько охота лечит от ску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олько борьбою страсти сильны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, что само к нам падает в ру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о никогда не имеет цены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аждый мужчина в сердце охотник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Женщина – вот его главная дичь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Он о трофеях грезит бессчетных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Цель его - взять, пересилить, настич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Женщина - дичь, но она же – охотник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овят ее иль она ловит нас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то на кого надевает намордник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ьи стрелы метче, чей опытней глаз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тоит прельститься хитрой приманкой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Щелкнет зловеще жадный капкан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путают сети мертвою хваткой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акрепко свяжет гибкий аркан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Жизнь - охота, тир в карусел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аждый в десятку хочет попасть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ладостно манят вечные цели –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еньги и слава, сила и власть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уходит, но тотчас возвращае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Записка от ее милости вашей кузин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рочитав записку.)</w:t>
      </w:r>
      <w:r>
        <w:rPr>
          <w:rFonts w:cs="Times New Roman" w:ascii="Times New Roman" w:hAnsi="Times New Roman"/>
          <w:sz w:val="24"/>
          <w:szCs w:val="24"/>
        </w:rPr>
        <w:t xml:space="preserve"> Проклятье! Объявить готовность номер один! Отпуска отменить. Назначить повсюду тройную стражу. Амаранту назад в карцер. Что еще… Ах да, повесьте священника, а мне подайте холодного пив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ерешительно.)</w:t>
      </w:r>
      <w:r>
        <w:rPr>
          <w:rFonts w:cs="Times New Roman" w:ascii="Times New Roman" w:hAnsi="Times New Roman"/>
          <w:sz w:val="24"/>
          <w:szCs w:val="24"/>
        </w:rPr>
        <w:t xml:space="preserve"> Ваша милость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Что тако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Вешать его преподобие не очень-то удобн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чему? Думаешь, слишком толст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 в этом дело. Он все-таки священник, лицо духовное. К тому же, без письменного разрешения архиепископ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Зачем мне письменное разрешение? Неужели ты думаешь, что из-за таких пустяков я буду разводить пергаментную волокит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ы что, осмеливаешься мне возраж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Прошу прощения, господин баро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акие вещи я не прощаю. Иди скажи, чтобы тебя повеси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Направляется к выход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стой. Мне нет сейчас времени искать нового слугу. Так и быть, я напишу архиепископу, чтобы он лишил священника духовного сана. Посмертно. А сейчас исполняйте мои приказы. Немедленно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н уходит. Трубачи трубят сигнал тревоги. В замке начинается суета. Во всех направлениях, путаясь и натыкаясь друг на друга, несутся слуги, стражники, плотники с инструментом. Капитан стражи отдает сбивчивые распоряжения.</w:t>
      </w:r>
    </w:p>
    <w:p>
      <w:pPr>
        <w:pStyle w:val="Remarkni"/>
        <w:rPr>
          <w:sz w:val="24"/>
          <w:szCs w:val="24"/>
        </w:rPr>
      </w:pPr>
      <w:r>
        <w:rPr>
          <w:sz w:val="24"/>
          <w:szCs w:val="24"/>
        </w:rPr>
        <w:t>Входят Дон Родриго и его слуга Педро. Стражники подозрительно проверяют их документы – сначала у шлагбаума, потом перед воротами и затем в сторожевой будке. Наконец, они проходят в сад. Дону Родриго около двадцати восьми лет, одет он с изысканной небрежность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Что ни говорите, дон Родриго, а замок этот странный. О войне как будто не слыхать, а солдаты так и сную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Ерунда, Педро. Замок как замо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Но почему же нас три раза останавливали часовы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И всякий раз пропускали, увидев письмо барона. Стражники сказали, что он с нетерпением меня ждет. Посмотри на этот сад, на эти мирно цветущие розы, и у тебя растают все подозрени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ро протягивает руку к цветку, чтобы сорвать его. Раздается страшный вопль. Педро отдергивает руку и озирается. Мимо поспешно проходит Слуг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Эй, любезны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Одну минутку. </w:t>
      </w:r>
      <w:r>
        <w:rPr>
          <w:rFonts w:cs="Times New Roman" w:ascii="Times New Roman" w:hAnsi="Times New Roman"/>
          <w:i/>
          <w:iCs/>
          <w:sz w:val="24"/>
          <w:szCs w:val="24"/>
        </w:rPr>
        <w:t>(Исчеза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Что я вам говорил? Стража вооружена до зубов, в замке суматоха, челядь мечется туда-сюда, барон и не думает нас встречать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хочет сорвать цветок, но в это мгновение снова слышится громкий вопль. Педро вздрагивает. По саду торопливо проходит Баро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Сеньор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н, не замечая пришедших, уходи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Нет, дон Родриго, тут что нелад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И так встречают меня, первого поэта Испани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И к тому же, знатного рыцаря. Не могу понять, с чего вдруг вам взбрело в голову жениться на баронской дочк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Вспомни, друг мой, сколько времени ты не получал от меня жаловани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Ровно год и семнадцать дней. Но какая связь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Увы, самая прямая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Значит, причина вашего сватовств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…Пиастры, пиастры, пиастры. Пиастры, которых у меня нет. Кстати, наведи при случае справки, как выглядит моя невеста. Я уже выучил стихи в ее честь, которые произнесу экспромтом при нашей первой встреч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спешит Сл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слушай, дружище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Одну секундочку, господа. </w:t>
      </w:r>
      <w:r>
        <w:rPr>
          <w:rFonts w:cs="Times New Roman" w:ascii="Times New Roman" w:hAnsi="Times New Roman"/>
          <w:i/>
          <w:iCs/>
          <w:sz w:val="24"/>
          <w:szCs w:val="24"/>
        </w:rPr>
        <w:t>(Спешит прочь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Оставь их. Торопиться некуда. Как только я подумаю, что через несколько часов буду женат…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едергивается.)</w:t>
      </w:r>
      <w:r>
        <w:rPr>
          <w:rFonts w:cs="Times New Roman" w:ascii="Times New Roman" w:hAnsi="Times New Roman"/>
          <w:sz w:val="24"/>
          <w:szCs w:val="24"/>
        </w:rPr>
        <w:t xml:space="preserve"> Дай чего-нибудь вып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Наши бурдюки давно пусты, ваша милость. Все же я считаю, что вам - поэту, натуре меланхолической, романтической и этой, как ее… демонической – не подобает жениться по расчету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женюсь по любви, Педро, по любви к дукатам. Этой любви люди не изменяют до гроб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думайте еще раз, пока не поздно. Может быть, вы еще выкрутите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Другими словами, Педро, ты отказываешься от жаловани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Увы, сеньор, нет. Я бедный человек и должен как-то жить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о же самое мне говорит и мой портной, и мой сапожник, и оружейник. Все хотят жить. Никто не хочет работать на общественных начал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Это же естественно, сеньор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ак пойми, что и поэт тоже должен жить. Ты ведь не соглашаешься получать жалование стихами. Таковы все люди. Им нужны монеты, а не сонеты. На сонеты ничего не купишь, гони дука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Но вы ведь не такой, как прочие людишки. Вы – поэ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Вот именно. Чтобы спокойно творить, я должен иметь приличный доход и отдельный замок в центре Испани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А донья Леонора? Неужели вы ей изменит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Какая Леонора? Ах, та… Не вспоминай о ней, не то мое сердце разорвется от горя. Поесть у нас тоже найдется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Нет, сеньор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здыхая.)</w:t>
      </w:r>
      <w:r>
        <w:rPr>
          <w:rFonts w:cs="Times New Roman" w:ascii="Times New Roman" w:hAnsi="Times New Roman"/>
          <w:sz w:val="24"/>
          <w:szCs w:val="24"/>
        </w:rPr>
        <w:t xml:space="preserve"> На, бери шпагу. Это единственная ценность, которая у меня осталась. Продай ее или поменяй на колбас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Только представьте себе, какие бы поэмы вы создали, будь Леонора вашей жено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ет, друг мой, женщины гораздо сильнее вдохновляют мужчин, когда находятся от них на некотором расстояни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ро снова тянется к цветку, и вновь раздается вопл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тдергивая руку.)</w:t>
      </w:r>
      <w:r>
        <w:rPr>
          <w:rFonts w:cs="Times New Roman" w:ascii="Times New Roman" w:hAnsi="Times New Roman"/>
          <w:sz w:val="24"/>
          <w:szCs w:val="24"/>
        </w:rPr>
        <w:t xml:space="preserve"> Должно быть, этот сад заколдован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спешит Сл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Эй, милейши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Прошу прощения, сеньор. </w:t>
      </w:r>
      <w:r>
        <w:rPr>
          <w:rFonts w:cs="Times New Roman" w:ascii="Times New Roman" w:hAnsi="Times New Roman"/>
          <w:i/>
          <w:iCs/>
          <w:sz w:val="24"/>
          <w:szCs w:val="24"/>
        </w:rPr>
        <w:t>(Хочет уйти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хватив у Педро шпагу.)</w:t>
      </w:r>
      <w:r>
        <w:rPr>
          <w:rFonts w:cs="Times New Roman" w:ascii="Times New Roman" w:hAnsi="Times New Roman"/>
          <w:sz w:val="24"/>
          <w:szCs w:val="24"/>
        </w:rPr>
        <w:t xml:space="preserve"> Стой, каналья, кому говорят! Разве ты не видишь, свинья, что к тебе обращается благородный рыцар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Теперь виж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Что тут у вас происходит? Почему все носятся как угорелы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В замке много дела, сеньор. Мы только что замуровали Алонсо, готовимся сжечь письмоносца, а теперь вешаем монах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Почему столько развлечений в один день? Какой-нибудь праздник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т, сеньор. Обычная текущая рабо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А почему здесь толкутся стражник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Охраняют замок от дона Фелиса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Что это еще за «дон»? Атаман разбойников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Молодой граф, влюбленный в сеньориту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Родриго и Педро обмениваются взгляда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Куда ты сейчас бежа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За флягой для монах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Зачем ему фляг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Его последнее желание. Барон приказал исполн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Ступай назад и доложи барону, что его ждет дон Родри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Ваша милость, если я вернусь без фляги, хозяин меня повеси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А если ты не пойдешь к барону, я проткну тебя шпагой. Что тебе больше нравит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здыхая.)</w:t>
      </w:r>
      <w:r>
        <w:rPr>
          <w:rFonts w:cs="Times New Roman" w:ascii="Times New Roman" w:hAnsi="Times New Roman"/>
          <w:sz w:val="24"/>
          <w:szCs w:val="24"/>
        </w:rPr>
        <w:t xml:space="preserve">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Неохотно поворачивается и 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Как вам нравится история с этим доном Фелис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Вовсе не нравится. Кто-то хочет отбить у меня мои дука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йдемте взглянем на казнь монаха. Интересно, как он будет дрыгать ногам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Родриго и Педро уходят. Входят Графиня и Амаран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Теперь, наверное, я тебя убедила, и ты совсем не хочешь за него замуж, не правда 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апротив, хочу еще больше! Со мною он станет совсем другим, вот увидите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Все девушки мечтают перевоспитать своего будущего мужа и все разочаровываются: после свадьбы мужчины становятся только хуже. </w:t>
      </w:r>
      <w:r>
        <w:rPr>
          <w:rFonts w:cs="Times New Roman" w:ascii="Times New Roman" w:hAnsi="Times New Roman"/>
          <w:i/>
          <w:iCs/>
          <w:sz w:val="24"/>
          <w:szCs w:val="24"/>
        </w:rPr>
        <w:t>(Берет лютню, задумчиво перебирает струны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Спойте мне что-нибуд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О чем? Я не знаю новомодных песен, меня учили только старинным романса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ойте о чем хотите, но только чтобы о любви. О моей любв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лыбаясь.)</w:t>
      </w:r>
      <w:r>
        <w:rPr>
          <w:rFonts w:cs="Times New Roman" w:ascii="Times New Roman" w:hAnsi="Times New Roman"/>
          <w:sz w:val="24"/>
          <w:szCs w:val="24"/>
        </w:rPr>
        <w:t xml:space="preserve"> Хорошо, Амаранта. Я спою о твоей любви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и даль расстоянья, ни тягость разлуки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е могут меня изменит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 презреньем снесу я и горе и муки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юбила, люблю я, век буду любит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ь люди за чувство меня порицаю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ь будут и гнать и винит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Пускай их безумной меня называют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юбила, люблю я, век буду любит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ь гром осужденья, несчастья удары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олжны мою жизнь поразит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еня не страшат ни угрозы, ни кары –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юбила, люблю я, век буду любить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 ты плач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знаю… Наверное, от горя. А может, от счастья. Хотите, я открою вам тайну? Через десять минут дон Фелис будет зде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Это невозможно! Ему сюда не проникнуть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Вы думаете? Через девять минут я его увижу. Нет, уже через восемь. Поглядите, не он ли идет?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Слуга, за ним стражник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Прошу прощения у ваших милостей, но сеньориту приказано отвести в карцер. Уже дав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.)</w:t>
      </w:r>
      <w:r>
        <w:rPr>
          <w:rFonts w:cs="Times New Roman" w:ascii="Times New Roman" w:hAnsi="Times New Roman"/>
          <w:sz w:val="24"/>
          <w:szCs w:val="24"/>
        </w:rPr>
        <w:t xml:space="preserve"> Опять?! Но я не хочу!! Подождите хотя бы полчаса! Пустите меня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ники уводят упирающуюся Амаранту. Графиня и Слуга следуют за ними. Входят Барон, за ним Архивариу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Сеньор, я нашел в летописях причину вражды ваших сем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у-ну, я слуша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 xml:space="preserve">. Четыреста лет назад все знатные юноши Испании сходили с ума по прекрасной Юлии де Кастро. Среди прочих претендентов выделялись барон и граф, предки ваших милостей. Мало-помалу они прикончили всех своих соперников и вышли в финал. Вся Испания, затаив дыхание, следила за решающим поединком. Победил… </w:t>
      </w:r>
      <w:r>
        <w:rPr>
          <w:rFonts w:cs="Times New Roman" w:ascii="Times New Roman" w:hAnsi="Times New Roman"/>
          <w:i/>
          <w:iCs/>
          <w:sz w:val="24"/>
          <w:szCs w:val="24"/>
        </w:rPr>
        <w:t>(чуть помедлив, торжественно)</w:t>
      </w:r>
      <w:r>
        <w:rPr>
          <w:rFonts w:cs="Times New Roman" w:ascii="Times New Roman" w:hAnsi="Times New Roman"/>
          <w:sz w:val="24"/>
          <w:szCs w:val="24"/>
        </w:rPr>
        <w:t xml:space="preserve"> …баро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Браво! </w:t>
      </w:r>
      <w:r>
        <w:rPr>
          <w:rFonts w:cs="Times New Roman" w:ascii="Times New Roman" w:hAnsi="Times New Roman"/>
          <w:i/>
          <w:iCs/>
          <w:sz w:val="24"/>
          <w:szCs w:val="24"/>
        </w:rPr>
        <w:t>(С гордостью.)</w:t>
      </w:r>
      <w:r>
        <w:rPr>
          <w:rFonts w:cs="Times New Roman" w:ascii="Times New Roman" w:hAnsi="Times New Roman"/>
          <w:sz w:val="24"/>
          <w:szCs w:val="24"/>
        </w:rPr>
        <w:t xml:space="preserve"> Я в этом не сомневался. Держи. </w:t>
      </w:r>
      <w:r>
        <w:rPr>
          <w:rFonts w:cs="Times New Roman" w:ascii="Times New Roman" w:hAnsi="Times New Roman"/>
          <w:i/>
          <w:iCs/>
          <w:sz w:val="24"/>
          <w:szCs w:val="24"/>
        </w:rPr>
        <w:t>(Кидает кошелек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Сердечно благодарен. После того поединка ваши семьи так и не помирились. Сказать по правде, еще не все в этой истории мне понятно – ведь супругу вашего славного предка звали вовсе не донья Юли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Это совершенно неважно. Главное, что я победил графа. Вернее, победил тот барон, но это одно и то же. Впрочем, на досуге разберись, что было дальше, и доложи мн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н и Архивариус уходят. Дерево у крепостной стены отодвигается в сторону. Из-под земли появляется Дон Фелис, роскошно одетый и обвешанный оружием. Он нажимает на камень в стене, и дерево сдвигается на прежнее мест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дин, осматривается.)</w:t>
      </w:r>
      <w:r>
        <w:rPr>
          <w:rFonts w:cs="Times New Roman" w:ascii="Times New Roman" w:hAnsi="Times New Roman"/>
          <w:sz w:val="24"/>
          <w:szCs w:val="24"/>
        </w:rPr>
        <w:t xml:space="preserve"> Как хорошо, что Амаранта открыла мне тайну подземного хода. О любимая! Теперь, наконец, я смогу прижать тебя к своей груди! </w:t>
      </w:r>
      <w:r>
        <w:rPr>
          <w:rFonts w:cs="Times New Roman" w:ascii="Times New Roman" w:hAnsi="Times New Roman"/>
          <w:i/>
          <w:iCs/>
          <w:sz w:val="24"/>
          <w:szCs w:val="24"/>
        </w:rPr>
        <w:t>(Нажимает на камень, подземный ход открывается.)</w:t>
      </w:r>
      <w:r>
        <w:rPr>
          <w:rFonts w:cs="Times New Roman" w:ascii="Times New Roman" w:hAnsi="Times New Roman"/>
          <w:sz w:val="24"/>
          <w:szCs w:val="24"/>
        </w:rPr>
        <w:t xml:space="preserve"> Ловко устроено. И совершенно незаметно. Интересно, как он работает? Надо будет соорудить такую же штуку у себя в замке… На чем я остановился? Ах да… </w:t>
      </w:r>
      <w:r>
        <w:rPr>
          <w:rFonts w:cs="Times New Roman" w:ascii="Times New Roman" w:hAnsi="Times New Roman"/>
          <w:i/>
          <w:iCs/>
          <w:sz w:val="24"/>
          <w:szCs w:val="24"/>
        </w:rPr>
        <w:t>(Пылко.)</w:t>
      </w:r>
      <w:r>
        <w:rPr>
          <w:rFonts w:cs="Times New Roman" w:ascii="Times New Roman" w:hAnsi="Times New Roman"/>
          <w:sz w:val="24"/>
          <w:szCs w:val="24"/>
        </w:rPr>
        <w:t xml:space="preserve"> О Амаранта! Неужели я смогу прижать тебя к своей груди? </w:t>
      </w:r>
      <w:r>
        <w:rPr>
          <w:rFonts w:cs="Times New Roman" w:ascii="Times New Roman" w:hAnsi="Times New Roman"/>
          <w:i/>
          <w:iCs/>
          <w:sz w:val="24"/>
          <w:szCs w:val="24"/>
        </w:rPr>
        <w:t>(Оступившись, проваливается в подземный ход и через некоторое время вылезает оттуда помятый и испачканный. Закрывает ход. Часы бьют два удара.)</w:t>
      </w:r>
      <w:r>
        <w:rPr>
          <w:rFonts w:cs="Times New Roman" w:ascii="Times New Roman" w:hAnsi="Times New Roman"/>
          <w:sz w:val="24"/>
          <w:szCs w:val="24"/>
        </w:rPr>
        <w:t xml:space="preserve"> Два часа. Она должна быть уже здесь.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хаживает по саду. Чуть недовольно.)</w:t>
      </w:r>
      <w:r>
        <w:rPr>
          <w:rFonts w:cs="Times New Roman" w:ascii="Times New Roman" w:hAnsi="Times New Roman"/>
          <w:sz w:val="24"/>
          <w:szCs w:val="24"/>
        </w:rPr>
        <w:t xml:space="preserve"> Девушки вечно опаздывают. </w:t>
      </w:r>
      <w:r>
        <w:rPr>
          <w:rFonts w:cs="Times New Roman" w:ascii="Times New Roman" w:hAnsi="Times New Roman"/>
          <w:i/>
          <w:iCs/>
          <w:sz w:val="24"/>
          <w:szCs w:val="24"/>
        </w:rPr>
        <w:t>(Обрадовано.)</w:t>
      </w:r>
      <w:r>
        <w:rPr>
          <w:rFonts w:cs="Times New Roman" w:ascii="Times New Roman" w:hAnsi="Times New Roman"/>
          <w:sz w:val="24"/>
          <w:szCs w:val="24"/>
        </w:rPr>
        <w:t xml:space="preserve"> Ага, кажется, она идет. </w:t>
      </w:r>
      <w:r>
        <w:rPr>
          <w:rFonts w:cs="Times New Roman" w:ascii="Times New Roman" w:hAnsi="Times New Roman"/>
          <w:i/>
          <w:iCs/>
          <w:sz w:val="24"/>
          <w:szCs w:val="24"/>
        </w:rPr>
        <w:t>(Прихорашивается. Испуганно.)</w:t>
      </w:r>
      <w:r>
        <w:rPr>
          <w:rFonts w:cs="Times New Roman" w:ascii="Times New Roman" w:hAnsi="Times New Roman"/>
          <w:sz w:val="24"/>
          <w:szCs w:val="24"/>
        </w:rPr>
        <w:t xml:space="preserve"> Черт возьми, это барон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т на камень, но подземный ход не открывается. Дон Фелис пытается отодвинуть дерево руками, но безуспешно. Входит Барон в сопровождении Слуг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Радушно.)</w:t>
      </w:r>
      <w:r>
        <w:rPr>
          <w:rFonts w:cs="Times New Roman" w:ascii="Times New Roman" w:hAnsi="Times New Roman"/>
          <w:sz w:val="24"/>
          <w:szCs w:val="24"/>
        </w:rPr>
        <w:t xml:space="preserve"> Добро пожаловать, дорогой сеньор! Простите, что заставил вас ждать. Этот мошенник слуга только сейчас известил меня о вашем приезд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Осмелюсь доложить, господин барон, что этот сеньор не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Молчать, болван, тебя ни о чем не спрашиваю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Слушаю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Дону Фелису, который не снимает руку с эфеса шпаги.)</w:t>
      </w:r>
      <w:r>
        <w:rPr>
          <w:rFonts w:cs="Times New Roman" w:ascii="Times New Roman" w:hAnsi="Times New Roman"/>
          <w:sz w:val="24"/>
          <w:szCs w:val="24"/>
        </w:rPr>
        <w:t xml:space="preserve"> Почему у вас такой настороженный вид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Имейте в виду – я дорого продам свою свобод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сам мужчина, сеньор, и понимаю, как высоко мы ценим независимость. Но мне кажется, сорок тысяч дукатов и красота моей дочери облегчат вам тяжесть брачных цеп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ничего не понимаю. Вы хотите отдать мне Амарант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Разумеется. Вы разве не за этим прибы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давно об этом мечтаю, н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ак берите же ее, черт побери! Сейчас я приведу ее сюда, и если вы сумеете ей понравиться, она ваша. А если не сумеете – тоже ваша. Какая жалость, что я повесил священника, а то мы сразу бы вас и обвенча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Сразу?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а. По ряду причин я очень тороплю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тож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ся громкий крик толпы, шум и свист. Барон обращается к Слуг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Узнай, в чем дел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не верю своим ушам. Амаранта – мо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аша, дорогой дон Родриго, ваш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озвращаясь.)</w:t>
      </w:r>
      <w:r>
        <w:rPr>
          <w:rFonts w:cs="Times New Roman" w:ascii="Times New Roman" w:hAnsi="Times New Roman"/>
          <w:sz w:val="24"/>
          <w:szCs w:val="24"/>
        </w:rPr>
        <w:t xml:space="preserve"> Веревка не выдержала веса святого отца и порвалась. Как прикажете поступи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останьте стальной трос. Но пока приведи его ко мн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ам повезло, что этот мошенник-священник остался жив и не надо тратить времени на поиски нового. Через час, дон Родриго, вы будете счастливым мужем и дальше расхлебывайте эту кашу са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Почему вы все время зовете меня «дон Родриго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ы прав – отбросим все церемонии. Зачем говорить «дон», когда есть хорошее слово «сын»? А ты зови меня просто «папа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Да, н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икаких «но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Хорошо, пап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ын мой, тебе, вероятно, брак кажется непрерывным потоком наслаждений. Как твой новый отец, хочу тебя предостереч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ы еще в жизни круглый невежд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 розовом свете брак видишь ты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е обольщайся ложной надеждой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ыстро растают эти меч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Брак – это радость, брак – это счасть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Вечные ласки, праздник вдвоем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есная дружба, нежность, участь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мощь друг другу всегда и во всем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рак – это крышка, холод могильный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Вечная лямка, тягостный крест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летка, где каждый в гневе бессильном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лобно друг друга поедом ест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согласен, брак с любой женщиной – это пытка, но с Амарантой!.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аждый жених считает, что его невеста – счастливое исключение. Не разделяй этого заблуждения. Я не слишком опытен в семейной жизни и больше люблю гнаться за лисами, чем волочиться за женщинами, но все же могу дать тебе несколько советов… Чего ты все вертишь головой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слушаю, пап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Жены бывают служебные и декоративные. Служебные караулят дом, когда хозяин в отъезде, хранят ему верность, исполняют мелкие поручения и после надлежащей дрессировки могут принести известную пользу. Однако глаз они не радуют. Скорее даже пугают. Декоративные жены капризны, изнежены, требуют ухода, много и громко лают, но красивы, развлекают и придают в обществе известный лоск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онах в сопровождении Слуги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олился ли ты на ночь, толстопузый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Господин барон, я покаял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 таком случае я готов проявить великодушие: твоя казнь откладывается. На два часа. А пока ты обвенчаешь мою дочь с этим сеньор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видев дона Фелиса, поражен.)</w:t>
      </w:r>
      <w:r>
        <w:rPr>
          <w:rFonts w:cs="Times New Roman" w:ascii="Times New Roman" w:hAnsi="Times New Roman"/>
          <w:sz w:val="24"/>
          <w:szCs w:val="24"/>
        </w:rPr>
        <w:t xml:space="preserve"> С этим сеньором? </w:t>
      </w:r>
      <w:r>
        <w:rPr>
          <w:rFonts w:cs="Times New Roman" w:ascii="Times New Roman" w:hAnsi="Times New Roman"/>
          <w:i/>
          <w:iCs/>
          <w:sz w:val="24"/>
          <w:szCs w:val="24"/>
        </w:rPr>
        <w:t>(Падает на колени.)</w:t>
      </w:r>
      <w:r>
        <w:rPr>
          <w:rFonts w:cs="Times New Roman" w:ascii="Times New Roman" w:hAnsi="Times New Roman"/>
          <w:sz w:val="24"/>
          <w:szCs w:val="24"/>
        </w:rPr>
        <w:t xml:space="preserve"> Ради такого торжества простите мен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йми, пузанчик, это невозможно. Если ты не будешь повешен, я нарушу свое слов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Я отпущу вам этот грех, сеньор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о я себе его не прощу. И потому клянусь, что сразу же после этого венчания тебя ждет встреча с господом. Иди готовься. Свадьба должна быть пышной, но скорой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уводит Монаха. Барон обращается к дону Фелису.</w:t>
      </w:r>
    </w:p>
    <w:p>
      <w:pPr>
        <w:pStyle w:val="Drakni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ейчас я пришлю сюда Амаранту и оставлю вас одних. Постарайся с ней поладить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дин.)</w:t>
      </w:r>
      <w:r>
        <w:rPr>
          <w:rFonts w:cs="Times New Roman" w:ascii="Times New Roman" w:hAnsi="Times New Roman"/>
          <w:sz w:val="24"/>
          <w:szCs w:val="24"/>
        </w:rPr>
        <w:t xml:space="preserve"> Должно быть, я повредился в уме. Амаранта – моя! Барон – мой папа! А я… Все же, почему я – дон Родриго?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Амаран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Сеньор, если у вас есть хоть капля чести, немедленно убирайтесь отсюда. Я ненавижу вас и никогда не стану вашей женой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Фелис поворачивается к ней лицом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х! Фелис, это ты?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Амаранта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ся друг другу в объять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Ты проник сюда через подземный ход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Да. Изумительная штука. Как он работает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Автоматически. Когда ты нажимаешь кнопку, скрытую в стене, специальная игла втыкается в начальника смены, сидящего в особой камере под землей. Начальник смены тотчас же наносит удар палкой по главному надсмотрщику, а тот, в свою очередь, бьет хлыстом мужиков, которые крутят ворот, открывающий ход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А почему он один раз не открыл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С двух до трех ход не работает. Перерыв на обед. Я же тебе писала. Кстати, родной, прочти это слово. </w:t>
      </w:r>
      <w:r>
        <w:rPr>
          <w:rFonts w:cs="Times New Roman" w:ascii="Times New Roman" w:hAnsi="Times New Roman"/>
          <w:i/>
          <w:iCs/>
          <w:sz w:val="24"/>
          <w:szCs w:val="24"/>
        </w:rPr>
        <w:t>(Пишет на песке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Любимая, как я могу это сделать, если у меня нет с собой секретар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Так ты в самом деле неграмотный? А я мечтала, как мы будем читать друг другу стих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о ведь я дворянин, а не какой-нибудь монах. Зачем мне владеть пером, если я владею хлыстом и шпагой? Те, кто властвует, не обязан что-либо знать. Для этого есть секретари, ученые и прочие смерды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граф, а граф всегда бывает прав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Графиня мать моя, граф - папа, граф и я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е нужно мне, здоровье подорвав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убрить грамматику и географию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 анкете графа главная графа –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Его происхожденье социальное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н гегемон, ему всегда лаф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бразованье? Хватит и начально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ы граф, а граф всегда бывает прав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Графиня мать твоя, графиней буду я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е нужно нам, здоровье подорвав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убрить грамматику и географию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спомнив.)</w:t>
      </w:r>
      <w:r>
        <w:rPr>
          <w:rFonts w:cs="Times New Roman" w:ascii="Times New Roman" w:hAnsi="Times New Roman"/>
          <w:sz w:val="24"/>
          <w:szCs w:val="24"/>
        </w:rPr>
        <w:t xml:space="preserve"> Да, Амаранта, почему ты недавно сказала, что ненавидишь мен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обращай внимания, милый. Я думала, что ты – дон Родри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Какой еще дон Родриго? Почему я только о нем и слыш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Это мой жених. Отец тебя с ним перепутал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Жених?! О дьявол!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ватывает шпагу.)</w:t>
      </w:r>
      <w:r>
        <w:rPr>
          <w:rFonts w:cs="Times New Roman" w:ascii="Times New Roman" w:hAnsi="Times New Roman"/>
          <w:sz w:val="24"/>
          <w:szCs w:val="24"/>
        </w:rPr>
        <w:t xml:space="preserve"> Я прикончу этого жениха! Моя шпага будет целовать его во все части тела, пока не зацелует насмерть! </w:t>
      </w:r>
      <w:r>
        <w:rPr>
          <w:rFonts w:cs="Times New Roman" w:ascii="Times New Roman" w:hAnsi="Times New Roman"/>
          <w:i/>
          <w:iCs/>
          <w:sz w:val="24"/>
          <w:szCs w:val="24"/>
        </w:rPr>
        <w:t>(Спрятав шпагу и изменив тон.)</w:t>
      </w:r>
      <w:r>
        <w:rPr>
          <w:rFonts w:cs="Times New Roman" w:ascii="Times New Roman" w:hAnsi="Times New Roman"/>
          <w:sz w:val="24"/>
          <w:szCs w:val="24"/>
        </w:rPr>
        <w:t xml:space="preserve"> А пока надо беж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Зачем? Ведь сейчас нас обвенчают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А если обман раскроется? Быстрые лошади ждут нас за стеной. Решай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умав.)</w:t>
      </w:r>
      <w:r>
        <w:rPr>
          <w:rFonts w:cs="Times New Roman" w:ascii="Times New Roman" w:hAnsi="Times New Roman"/>
          <w:sz w:val="24"/>
          <w:szCs w:val="24"/>
        </w:rPr>
        <w:t xml:space="preserve"> Хорошо. Я соглас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пускаясь в подземелье и протягивая руку.)</w:t>
      </w:r>
      <w:r>
        <w:rPr>
          <w:rFonts w:cs="Times New Roman" w:ascii="Times New Roman" w:hAnsi="Times New Roman"/>
          <w:sz w:val="24"/>
          <w:szCs w:val="24"/>
        </w:rPr>
        <w:t xml:space="preserve"> Скорее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ле долгого колебания.)</w:t>
      </w:r>
      <w:r>
        <w:rPr>
          <w:rFonts w:cs="Times New Roman" w:ascii="Times New Roman" w:hAnsi="Times New Roman"/>
          <w:sz w:val="24"/>
          <w:szCs w:val="24"/>
        </w:rPr>
        <w:t xml:space="preserve"> Нет, я не мог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о почему? Боишься отца? Или небесной кары? Или сплете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ылко.)</w:t>
      </w:r>
      <w:r>
        <w:rPr>
          <w:rFonts w:cs="Times New Roman" w:ascii="Times New Roman" w:hAnsi="Times New Roman"/>
          <w:sz w:val="24"/>
          <w:szCs w:val="24"/>
        </w:rPr>
        <w:t xml:space="preserve"> Что мне отец? Что мне бог? Что мне весь мир? Но я не могу бежать в таком безобразном плать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Любимая, у тебя чудное, необыкновенное плать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Спасибо, Фелис, но ты в этом ничего не понимаеш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.)</w:t>
      </w:r>
      <w:r>
        <w:rPr>
          <w:rFonts w:cs="Times New Roman" w:ascii="Times New Roman" w:hAnsi="Times New Roman"/>
          <w:sz w:val="24"/>
          <w:szCs w:val="24"/>
        </w:rPr>
        <w:t xml:space="preserve"> Амаранта, когда мы прискачем в мой замок, я подарю тебе тысячу новых нарядов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волнуйся, я скоро буду готова. Ты пока спрячьс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Фелис в унынии скрывается в подземный ход. Амаранта зовет служанку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Элис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Да, сеньорит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риготовь мне скорее дорожное плать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Зеленое или серо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умав.)</w:t>
      </w:r>
      <w:r>
        <w:rPr>
          <w:rFonts w:cs="Times New Roman" w:ascii="Times New Roman" w:hAnsi="Times New Roman"/>
          <w:sz w:val="24"/>
          <w:szCs w:val="24"/>
        </w:rPr>
        <w:t xml:space="preserve"> Оба. И еще подвенечно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Ах! Значит, он вас похитит! Как я вам завидую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анта уходит. Входит Педр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Эй, красотка, постой. Подойди поближе. Кем ты тут трудишь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Я служанка доньи Амаран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Тебя-то мне и нуж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А ты кем буд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А я буду твоим возлюбленным. Ты по ночам не мерзн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А что, ты торгуешь дровам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Угадала. У меня есть такое полено, что если его бросить в твою печь, ты будешь чувствовать жар всю ноч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Чем слушать всякие глупости, я лучше пойд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стой! Что ты делаешь сегодня вечер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А что ты можешь предложи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Могу дать тебе несколько урок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Чег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Игры на мандолин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асмешливо.)</w:t>
      </w:r>
      <w:r>
        <w:rPr>
          <w:rFonts w:cs="Times New Roman" w:ascii="Times New Roman" w:hAnsi="Times New Roman"/>
          <w:sz w:val="24"/>
          <w:szCs w:val="24"/>
        </w:rPr>
        <w:t xml:space="preserve"> Да? Безумно интерес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Во всяком случае, скучать не будешь. Это я тебе обещаю твердо. </w:t>
      </w:r>
      <w:r>
        <w:rPr>
          <w:rFonts w:cs="Times New Roman" w:ascii="Times New Roman" w:hAnsi="Times New Roman"/>
          <w:i/>
          <w:iCs/>
          <w:sz w:val="24"/>
          <w:szCs w:val="24"/>
        </w:rPr>
        <w:t>(По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чнем учиться вечер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Потом, боюсь, учить захочешь до утр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Сыграемся при встрече м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Я знаю, чем закончится игр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на тебе понрави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Я думаю, без нот тебе не справить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К чему такие сложност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Не очень верю я в твои возможност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Меня ты в деле испыта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 деле, друг мой, даже не мечтай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Пусти, спешу, ей-богу, 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Не надо притворяться недотрого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Не притворяюсь никог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Тогда шепни поласковее «да»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Ступай своей дорогою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С мужчинами нельзя быть слишком строгою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Еще опасней доброй ст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Ведь у тебя прошу совсем немного я,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уть-чуть нам надо уступ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Хоть мягко стелешь, жестко будет спат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й, мне пор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дожди еще минутк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Быстро говори, что тебе нужно, и проваливай. Мне неког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Мой хозяин, дон Родриго, интересуется внешностью своей невесты. Что ты о ней скажешь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Лукаво.)</w:t>
      </w:r>
      <w:r>
        <w:rPr>
          <w:rFonts w:cs="Times New Roman" w:ascii="Times New Roman" w:hAnsi="Times New Roman"/>
          <w:sz w:val="24"/>
          <w:szCs w:val="24"/>
        </w:rPr>
        <w:t xml:space="preserve"> Передай своему дону Родриго, что другой такой уродины не сыщешь. Фигура плоская, как доска. Сушеная камбала рядом с ней кажется жирной гусын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Неужели никаких выпуклостей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Кое-что есть – небольшой горб на спине. </w:t>
      </w:r>
      <w:r>
        <w:rPr>
          <w:rFonts w:cs="Times New Roman" w:ascii="Times New Roman" w:hAnsi="Times New Roman"/>
          <w:i/>
          <w:iCs/>
          <w:sz w:val="24"/>
          <w:szCs w:val="24"/>
        </w:rPr>
        <w:t>(Смеясь, убега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дон Родри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Хозяин, беда! Спасайтесь, пока не поздно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В чем дел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Ваша невеста страшна, как семь смертных грехов. У нее лицо пожилой мартышки и фигура высохшей селедк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олько и всего? Такие вещи не пугают настоящего мужчину. Ты лучше послушай, какую я только что сочинил песню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О че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О том, каким наше время будет представляться потомкам лет через пятьсот. Эту песню будет петь вся Испания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О прошлых днях порой мечтают чуда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огда убежища и судьбы были хруп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огда в ночи звенели песни и клин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бесшабашно бились рыцари и кубки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 было время и пророка, и бойца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дерзко поднимались мятежи и шпил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гда стальными были латы и сердца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до конца тогда сражались и любили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ресты и грешники пылали на кострах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Ученых и воров гуртом вели на плах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Пергаменты и замки обращались в прах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ума и короли народ держали в страхе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 было время и пророка, и бойца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И дерзко поднимались мятежи и шпил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огда стальными были латы и сердца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до конца тогда сражались и любил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ро уходит. Входит Амаранта в великолепном новом наряде. Дон Родриго останавливается перед ней, пораженный ее красотой. Звучит волнующая музык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астороженно.)</w:t>
      </w:r>
      <w:r>
        <w:rPr>
          <w:rFonts w:cs="Times New Roman" w:ascii="Times New Roman" w:hAnsi="Times New Roman"/>
          <w:sz w:val="24"/>
          <w:szCs w:val="24"/>
        </w:rPr>
        <w:t xml:space="preserve"> Кто в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одинокий измученный странник, я бедный пилигрим, которому посчастливилось увидеть чудо. Это чудо – ваша красота, и я преклоняю перед ней колен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Встаньте, прошу ва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зволнованно.)</w:t>
      </w:r>
      <w:r>
        <w:rPr>
          <w:rFonts w:cs="Times New Roman" w:ascii="Times New Roman" w:hAnsi="Times New Roman"/>
          <w:sz w:val="24"/>
          <w:szCs w:val="24"/>
        </w:rPr>
        <w:t xml:space="preserve"> Наш век прозаичен, мы, мужчины, обмельчали, мы способны теперь лишь волочиться, а не любить. Но, оказывается, есть на свете красота, ради которой я способен сражаться, умереть, разориться, совершать безрассудства и преступления. Я впервые чувствую, что я живу и что жизнь моя имеет смысл – и все это благодаря вам. </w:t>
      </w:r>
      <w:r>
        <w:rPr>
          <w:rFonts w:cs="Times New Roman" w:ascii="Times New Roman" w:hAnsi="Times New Roman"/>
          <w:i/>
          <w:iCs/>
          <w:sz w:val="24"/>
          <w:szCs w:val="24"/>
        </w:rPr>
        <w:t>(Целует ей рук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о кто же вы все-так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дон Родриго, бывший жених Амаран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Бывший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Да. До этого часа я считал себя женихом этой лысой и горбатой образины, но теперь, когда я увидел вас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пойму, о какой образине вы говори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О худосочной кляче по имени Амаран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Вы когда-нибудь ее видели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ет, и не хочу видеть. Я торжественно отрекаюсь от этой старой жабы со всеми ее дукатами и отдаю себя вам! Вы предстаете предо мной - юная, воздушная, поражающая воображение, вы наполняете мое сердце удивлением и благодарностью природе, создавшей такую неземную красоту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бегая.)</w:t>
      </w:r>
      <w:r>
        <w:rPr>
          <w:rFonts w:cs="Times New Roman" w:ascii="Times New Roman" w:hAnsi="Times New Roman"/>
          <w:sz w:val="24"/>
          <w:szCs w:val="24"/>
        </w:rPr>
        <w:t xml:space="preserve"> Сеньора Амаранта, ваш отец спрашивает…. </w:t>
      </w:r>
      <w:r>
        <w:rPr>
          <w:rFonts w:cs="Times New Roman" w:ascii="Times New Roman" w:hAnsi="Times New Roman"/>
          <w:i/>
          <w:iCs/>
          <w:sz w:val="24"/>
          <w:szCs w:val="24"/>
        </w:rPr>
        <w:t>(Увидев коленопреклоненного дона Родриго.)</w:t>
      </w:r>
      <w:r>
        <w:rPr>
          <w:rFonts w:cs="Times New Roman" w:ascii="Times New Roman" w:hAnsi="Times New Roman"/>
          <w:sz w:val="24"/>
          <w:szCs w:val="24"/>
        </w:rPr>
        <w:t xml:space="preserve"> Ах! </w:t>
      </w:r>
      <w:r>
        <w:rPr>
          <w:rFonts w:cs="Times New Roman" w:ascii="Times New Roman" w:hAnsi="Times New Roman"/>
          <w:i/>
          <w:iCs/>
          <w:sz w:val="24"/>
          <w:szCs w:val="24"/>
        </w:rPr>
        <w:t>(Исчеза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трясенный.)</w:t>
      </w:r>
      <w:r>
        <w:rPr>
          <w:rFonts w:cs="Times New Roman" w:ascii="Times New Roman" w:hAnsi="Times New Roman"/>
          <w:sz w:val="24"/>
          <w:szCs w:val="24"/>
        </w:rPr>
        <w:t xml:space="preserve"> Значит, Амаранта – это вы?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Да, перед вами и есть та старая жаба, от которой вы отрекли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сгораю от стыда! Вы простите мен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Мне не в чем вас винить, но… Оставьте меня. Навсег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Амаранта, я мнил себя первым поэтом Испании, но в каждой пряди ваших волос больше поэзии, чем во всех моих произведениях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рощай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ет, я не прощаюсь. Вы еще услышите обо мн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анта уходит. Входит Педро с большим куском колбасы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Я влюблен, Педро, ты понимаешь, впервые в жизни влюбле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нимаю. Прикажете подать перо и пергамент? В таких случаях вы всегда садитесь сочиня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ы прав. Мне хочется написать сонет. Давай перо. И колбасу тоже. И принеси же, наконец, чего-нибудь выпит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ро уходит. Дон Родриго принимается сочинять сонет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«Природа все земные совершенства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зялась в тебе одной объединит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ы манишь обещанием блаженства…»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-Нет, эту строчку надо заменит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«Твои глаза влекут сильней магнит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кружит голову твоя крас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ишился я и сна и аппетита…»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ab/>
        <w:t>-Чертовски вкусная, однако, колбаса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«В твоих руках судьба и жизнь поэт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Лишь слово – и в любой отправлюсь пут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дин твой взгляд – и я уйду от света…»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- Неплохо бы и выпить что-нибуд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Проклятье! Можно ли писать сонет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огда желудок пуст и денег нет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ет пергамент на куски и принимается писать снова. Появляется дон Фели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вирепо.)</w:t>
      </w:r>
      <w:r>
        <w:rPr>
          <w:rFonts w:cs="Times New Roman" w:ascii="Times New Roman" w:hAnsi="Times New Roman"/>
          <w:sz w:val="24"/>
          <w:szCs w:val="24"/>
        </w:rPr>
        <w:t xml:space="preserve"> Послушай, любезный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Стоп. Я вовсе не собираюсь быть с тобой любезным. И сейчас я грубо тебя прошу – проваливай и не мешай мне работ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задаченно смотрит на дона Родриго, развалившегося на травке.)</w:t>
      </w:r>
      <w:r>
        <w:rPr>
          <w:rFonts w:cs="Times New Roman" w:ascii="Times New Roman" w:hAnsi="Times New Roman"/>
          <w:sz w:val="24"/>
          <w:szCs w:val="24"/>
        </w:rPr>
        <w:t xml:space="preserve"> Но ты же ничего не делаеш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ы еще здесь? Тогда хоть помолчи немного. Ведь перед тобой дон Родриго, наша национальная гордос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Растерянно оглядываясь.)</w:t>
      </w:r>
      <w:r>
        <w:rPr>
          <w:rFonts w:cs="Times New Roman" w:ascii="Times New Roman" w:hAnsi="Times New Roman"/>
          <w:sz w:val="24"/>
          <w:szCs w:val="24"/>
        </w:rPr>
        <w:t xml:space="preserve"> Где гордос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тучит себя по груди.)</w:t>
      </w:r>
      <w:r>
        <w:rPr>
          <w:rFonts w:cs="Times New Roman" w:ascii="Times New Roman" w:hAnsi="Times New Roman"/>
          <w:sz w:val="24"/>
          <w:szCs w:val="24"/>
        </w:rPr>
        <w:t xml:space="preserve"> Вот она, здесь. Разве ты не знаешь, что я – первый поэт Испани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Т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А кто - ты, что 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Если ты в самом деле стихоплет, то придумай рифму к слову «Амаранта». Я однажды думал целый день, но так и не придума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ечтательно.)</w:t>
      </w:r>
      <w:r>
        <w:rPr>
          <w:rFonts w:cs="Times New Roman" w:ascii="Times New Roman" w:hAnsi="Times New Roman"/>
          <w:sz w:val="24"/>
          <w:szCs w:val="24"/>
        </w:rPr>
        <w:t xml:space="preserve"> Амаранта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Что, не выходит? Это вам не «любовь-вновь-кровь-не прекословь». Ну, а к словам «дон Фелис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Дон Фелис… Дон Фелис… </w:t>
      </w:r>
      <w:r>
        <w:rPr>
          <w:rFonts w:cs="Times New Roman" w:ascii="Times New Roman" w:hAnsi="Times New Roman"/>
          <w:i/>
          <w:iCs/>
          <w:sz w:val="24"/>
          <w:szCs w:val="24"/>
        </w:rPr>
        <w:t>(Насторожившись.)</w:t>
      </w:r>
      <w:r>
        <w:rPr>
          <w:rFonts w:cs="Times New Roman" w:ascii="Times New Roman" w:hAnsi="Times New Roman"/>
          <w:sz w:val="24"/>
          <w:szCs w:val="24"/>
        </w:rPr>
        <w:t xml:space="preserve"> Дон Фелис? Так вы и есть тот молокосос, который надоедает моей невесте своими глупыми приставаниям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бешенстве.)</w:t>
      </w:r>
      <w:r>
        <w:rPr>
          <w:rFonts w:cs="Times New Roman" w:ascii="Times New Roman" w:hAnsi="Times New Roman"/>
          <w:sz w:val="24"/>
          <w:szCs w:val="24"/>
        </w:rPr>
        <w:t xml:space="preserve"> «Молокосос»? «Моей невесте»? Посмотрим, что вы сейчас запоете. </w:t>
      </w:r>
      <w:r>
        <w:rPr>
          <w:rFonts w:cs="Times New Roman" w:ascii="Times New Roman" w:hAnsi="Times New Roman"/>
          <w:i/>
          <w:iCs/>
          <w:sz w:val="24"/>
          <w:szCs w:val="24"/>
        </w:rPr>
        <w:t>(Обнажает клинок.)</w:t>
      </w:r>
      <w:r>
        <w:rPr>
          <w:rFonts w:cs="Times New Roman" w:ascii="Times New Roman" w:hAnsi="Times New Roman"/>
          <w:sz w:val="24"/>
          <w:szCs w:val="24"/>
        </w:rPr>
        <w:t xml:space="preserve"> К делу! Ну, что медлите? Боитес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ткладывает пергамент.)</w:t>
      </w:r>
      <w:r>
        <w:rPr>
          <w:rFonts w:cs="Times New Roman" w:ascii="Times New Roman" w:hAnsi="Times New Roman"/>
          <w:sz w:val="24"/>
          <w:szCs w:val="24"/>
        </w:rPr>
        <w:t xml:space="preserve"> Жаль отвлекаться, но ведь вы все равно не отстанете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носит руку к пустым ножнам.)</w:t>
      </w:r>
      <w:r>
        <w:rPr>
          <w:rFonts w:cs="Times New Roman" w:ascii="Times New Roman" w:hAnsi="Times New Roman"/>
          <w:sz w:val="24"/>
          <w:szCs w:val="24"/>
        </w:rPr>
        <w:t xml:space="preserve"> У вас не найдется взаймы шпаги? Моя хранится как реликвия в Барселонском музее изящных искусст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Кидая оружие.)</w:t>
      </w:r>
      <w:r>
        <w:rPr>
          <w:rFonts w:cs="Times New Roman" w:ascii="Times New Roman" w:hAnsi="Times New Roman"/>
          <w:sz w:val="24"/>
          <w:szCs w:val="24"/>
        </w:rPr>
        <w:t xml:space="preserve"> Держи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Благодарю. После поединка я верну ее вашим наследникам. А теперь подумаем над вашими рифмам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ивает музыка поединка. Противники делают несколько выпадов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он Фелис, дон Фелис, дон Фелис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ы с дьяволом спились и спелис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любились с ним, снюхались, сжилис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лежались, сыгрались, сдружились. 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Я дорого заплачу вам за каждую рифм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буду очень рад. Все мои заказчики только обещают, но не платят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он Фелис, дон Фелис, дон Фелис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Герой на словах, но на деле с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Врагом языком только бьется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А в драке – бежит иль сдаетс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вает оружие из рук дона Фелис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дберите шпагу. Мне будет жаль убить вас, не дав дослушать такой прелестный экспромт.</w:t>
      </w:r>
    </w:p>
    <w:p>
      <w:pPr>
        <w:pStyle w:val="Stih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он Фелис, дон Фелис, дон Фелис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лянусь, что я буду в постели с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Прекрасной твоей Амарантой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станешь рогат, как баран, ты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икогд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Заказ на обе рифмы выполнен! Дон Фелис, дон Фелис, дон Фелис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Барон. Увидев стычку, выхватывает шпагу и бросается на дона Родриго. Тот защищается против двух нападающи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Мужайся, сын мой! Наконец попался этот вор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</w:t>
        <w:tab/>
        <w:t>Зачем вмешались вы, сеньор, в наш мирный разговор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</w:t>
        <w:tab/>
        <w:t>Знай, я – барон! В своем гробу ты встретишь эту ноч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Зачем же обещали вы мне в жены вашу доч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Я? Дочь? Тебе? Ты, гнусный лжец, мой плохо знаешь нрав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т, не вползет в мой дом подлец, мошенник, мерзкий граф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становитесь все! Барон, я вам оскорбле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 xml:space="preserve">Кто оскорблен? Ты оскорблен? </w:t>
      </w:r>
      <w:r>
        <w:rPr>
          <w:rFonts w:cs="Times New Roman" w:ascii="Times New Roman" w:hAnsi="Times New Roman"/>
          <w:i/>
          <w:iCs/>
          <w:sz w:val="24"/>
          <w:szCs w:val="24"/>
        </w:rPr>
        <w:t>(В сторону.)</w:t>
      </w:r>
      <w:r>
        <w:rPr>
          <w:rFonts w:cs="Times New Roman" w:ascii="Times New Roman" w:hAnsi="Times New Roman"/>
          <w:sz w:val="24"/>
          <w:szCs w:val="24"/>
        </w:rPr>
        <w:t xml:space="preserve"> О чем болтает о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Ведь я и есть тот самый граф – «мошенник и подлец»,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Так защищайтесь, а не то наступит вам конец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доном Родриго набрасывается на Барона. Ожесточенный поединок. Дон Фелис проваливается в подземный ход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Куда он дел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Хладнокровно.)</w:t>
      </w:r>
      <w:r>
        <w:rPr>
          <w:rFonts w:cs="Times New Roman" w:ascii="Times New Roman" w:hAnsi="Times New Roman"/>
          <w:sz w:val="24"/>
          <w:szCs w:val="24"/>
        </w:rPr>
        <w:t xml:space="preserve"> Провалился в подземный ход. Кажется, я принял вас за другого. С кем имею чес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Я дон Родриго, сын вашего друга. Вот письм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еперь вы и мой сын. Сейчас прикончим этого щенка и потолкуем о дел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Фелис вылезает из подземелья. Опять взметается вихрь музыкальной круговерти. Теперь уже Барон и дон Родриго фехтуют против дона Фелиса. Когда на крики позднее прибегут Педро, Монах с дубиной, Слуга со шпагой, стражники, начнется полная неразбериха. Участники боя окончательно забудут, кто с кем сражается, и будут беспорядочно гоняться друг за друг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 Вот о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>Рази! Ату! Ат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Кол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>Гони! Дав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Еще посмотрим, кто кого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Лови его, лов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Что здесь такое, господ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Давай, давай, дава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 </w:t>
        <w:tab/>
        <w:t>Кто с кем сражает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>Сюд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Тесни их в этот кра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Пощады от меня не жд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 xml:space="preserve">Молчи, гнилая вошь!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 Эй, Педро, справа заход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онаху.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Осел, кого ты бь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рываясь в свалку.) </w:t>
      </w:r>
      <w:r>
        <w:rPr>
          <w:rFonts w:cs="Times New Roman" w:ascii="Times New Roman" w:hAnsi="Times New Roman"/>
          <w:sz w:val="24"/>
          <w:szCs w:val="24"/>
        </w:rPr>
        <w:t>Любимый, я умру с тобой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ab/>
        <w:tab/>
        <w:t>Эй, дочка, уходи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е место бабам там, где бо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ab/>
        <w:tab/>
        <w:t>Его ты пощад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бегая, повисает на руке у Барона, который был уже готов проткнуть дона Фелиса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ind w:left="1134" w:right="17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ю я своим глазам: его хотят убит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Родриго, вы моим слезам должны ведь уступит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обрывается. Барон и дон Родриго опускают шпаг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подарю ему жизнь, если он откажется от Амарант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икогда! Лучше смерт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умру вместе с ним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ихо, Графине.)</w:t>
      </w:r>
      <w:r>
        <w:rPr>
          <w:rFonts w:cs="Times New Roman" w:ascii="Times New Roman" w:hAnsi="Times New Roman"/>
          <w:sz w:val="24"/>
          <w:szCs w:val="24"/>
        </w:rPr>
        <w:t xml:space="preserve"> Что дел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Я совершенно растеря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Громко.)</w:t>
      </w:r>
      <w:r>
        <w:rPr>
          <w:rFonts w:cs="Times New Roman" w:ascii="Times New Roman" w:hAnsi="Times New Roman"/>
          <w:sz w:val="24"/>
          <w:szCs w:val="24"/>
        </w:rPr>
        <w:t xml:space="preserve"> Дон Фелис, дон Родриго и все остальные. Оставьте нас с графиней одних. Через десять минут мы сообщим наше решени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кроме Барона, Графини и Монаха, уходя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не кажется, придется уступ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ка я жив, этому браку не бывать. Подумайте сами – я войду в историю первым, кто нарушил клятву предк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Успокойтесь, может быть, вы и не войдете в истори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ойду. У нас в роду все события – исторические. Так уж принят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ы уже нарушили клятву хотя бы тем, что дружески беседуете со мно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Ничего подобного. Час назад я сообразил, что вы хоть и вдова графа, но сами-то происходите из другого рода. Так что в ваших жилах не течет враждебная мне кровь. </w:t>
      </w:r>
      <w:r>
        <w:rPr>
          <w:rFonts w:cs="Times New Roman" w:ascii="Times New Roman" w:hAnsi="Times New Roman"/>
          <w:i/>
          <w:iCs/>
          <w:sz w:val="24"/>
          <w:szCs w:val="24"/>
        </w:rPr>
        <w:t>(Многозначительно.)</w:t>
      </w:r>
      <w:r>
        <w:rPr>
          <w:rFonts w:cs="Times New Roman" w:ascii="Times New Roman" w:hAnsi="Times New Roman"/>
          <w:sz w:val="24"/>
          <w:szCs w:val="24"/>
        </w:rPr>
        <w:t xml:space="preserve"> Поэтому я хотел бы иметь с вами союз более тесны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Давайте сначала поговорим о детях и их любви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 черту детей. У них не любовь, а блаж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Это почти одно и то ж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т, они не подходят друг другу. К тому же, я обещал ее дону Родриго. Дурацкое положени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Господин барон! Я знаю средство от любв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Ты? Пока твои средства помогали, как пилюли от виселиц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На этот раз оно безотказное. Но чтобы на него решиться, нужна некоторая широта взгляд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обладаю этим в избытк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Гм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Говор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Дайте сначала слово, что не убьете меня на мес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же обещал тебя повесить только после их свадьб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Тогда слушайте.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го шепчет что-то Барон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ярости.)</w:t>
      </w:r>
      <w:r>
        <w:rPr>
          <w:rFonts w:cs="Times New Roman" w:ascii="Times New Roman" w:hAnsi="Times New Roman"/>
          <w:sz w:val="24"/>
          <w:szCs w:val="24"/>
        </w:rPr>
        <w:t xml:space="preserve"> Старый развратный боров! Как ты смел предложить это мне - ее отцу! Да за такую наглость я тебя не повешу, а четвертую! </w:t>
      </w:r>
      <w:r>
        <w:rPr>
          <w:rFonts w:cs="Times New Roman" w:ascii="Times New Roman" w:hAnsi="Times New Roman"/>
          <w:i/>
          <w:iCs/>
          <w:sz w:val="24"/>
          <w:szCs w:val="24"/>
        </w:rPr>
        <w:t>(Сменив тон, деловито.)</w:t>
      </w:r>
      <w:r>
        <w:rPr>
          <w:rFonts w:cs="Times New Roman" w:ascii="Times New Roman" w:hAnsi="Times New Roman"/>
          <w:sz w:val="24"/>
          <w:szCs w:val="24"/>
        </w:rPr>
        <w:t xml:space="preserve"> Впрочем, твое предложение разумно. Я знаю это из собственного опыта. Растолкуй его графине, только поделикатне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 шепчется с Графин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Я безмерно удивлена, но если вы не против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Другого выхода нет. </w:t>
      </w:r>
      <w:r>
        <w:rPr>
          <w:rFonts w:cs="Times New Roman" w:ascii="Times New Roman" w:hAnsi="Times New Roman"/>
          <w:i/>
          <w:iCs/>
          <w:sz w:val="24"/>
          <w:szCs w:val="24"/>
        </w:rPr>
        <w:t>(Хлопает в ладоши. Входит Слуга.)</w:t>
      </w:r>
      <w:r>
        <w:rPr>
          <w:rFonts w:cs="Times New Roman" w:ascii="Times New Roman" w:hAnsi="Times New Roman"/>
          <w:sz w:val="24"/>
          <w:szCs w:val="24"/>
        </w:rPr>
        <w:t xml:space="preserve"> Позови дона Родриго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и Капитан стражи приводят дона Родриго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еньор, моя дочь еще молода для замужества. Ступайте и возвращайтесь ровно через год. Прощай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о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Капитану.)</w:t>
      </w:r>
      <w:r>
        <w:rPr>
          <w:rFonts w:cs="Times New Roman" w:ascii="Times New Roman" w:hAnsi="Times New Roman"/>
          <w:sz w:val="24"/>
          <w:szCs w:val="24"/>
        </w:rPr>
        <w:t xml:space="preserve"> Проводите сеньора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уводит дона Родриго. Барон обращается к Слуге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еперь зови сюда всех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слуги, служанки и прочие обитатели замка. Амаранта и дон Фелис подходят к Барону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лушайте меня внимательно. Мы с графиней не возражаем против вашего брака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Радостно.)</w:t>
      </w:r>
      <w:r>
        <w:rPr>
          <w:rFonts w:cs="Times New Roman" w:ascii="Times New Roman" w:hAnsi="Times New Roman"/>
          <w:sz w:val="24"/>
          <w:szCs w:val="24"/>
        </w:rPr>
        <w:t xml:space="preserve"> Ах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…При условии… Вы будете меня слуш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Мы заранее на все согласн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…При условии, что он будет заключен не раньше, чем через год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.)</w:t>
      </w:r>
      <w:r>
        <w:rPr>
          <w:rFonts w:cs="Times New Roman" w:ascii="Times New Roman" w:hAnsi="Times New Roman"/>
          <w:sz w:val="24"/>
          <w:szCs w:val="24"/>
        </w:rPr>
        <w:t xml:space="preserve"> О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ы должны дать клятву, что в течение этого года вы будете все время вместе, не разлучаясь ни на минут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апа, ты, наверное, хотел сказать «не встречаясь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т, я сказал, «не разлучаясь». Я всегда говорю, что хочу сказ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Можно кое-что уточнить? </w:t>
      </w:r>
      <w:r>
        <w:rPr>
          <w:rFonts w:cs="Times New Roman" w:ascii="Times New Roman" w:hAnsi="Times New Roman"/>
          <w:i/>
          <w:iCs/>
          <w:sz w:val="24"/>
          <w:szCs w:val="24"/>
        </w:rPr>
        <w:t>(Шепчет что-то Барон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же сказал – и днем и ночью. Ни на минуту. Вы что, испанского языка не понимаете? Сегодня же графиня вернется в свой замок, а я отправлюсь в Мадрид. Делайте, что хотите – но не расставаясь друг с другом. Капитан стражи будет за этим след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Если вы согласны, клянитесь в этом на Евангели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вторяют за Монахом слова клятвы, хор торжественно и радостно вторит им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клянусь, что и ночью и днем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еразлучно с тобою я буду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аждый час, каждый миг мы вдвоем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удем вместе всегда и повсюду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бьют пять удар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так, через год в пять часов. Прощайте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ец первой части</w:t>
      </w:r>
      <w:r>
        <w:br w:type="page"/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right="234" w:firstLine="480"/>
        <w:rPr>
          <w:sz w:val="36"/>
          <w:szCs w:val="36"/>
        </w:rPr>
      </w:pPr>
      <w:r>
        <w:rPr>
          <w:sz w:val="36"/>
          <w:szCs w:val="36"/>
        </w:rPr>
        <w:t>Часть вторая</w:t>
      </w:r>
    </w:p>
    <w:p>
      <w:pPr>
        <w:pStyle w:val="Remarkn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markni"/>
        <w:rPr>
          <w:sz w:val="24"/>
          <w:szCs w:val="24"/>
        </w:rPr>
      </w:pPr>
      <w:r>
        <w:rPr>
          <w:sz w:val="24"/>
          <w:szCs w:val="24"/>
        </w:rPr>
        <w:t>Год спустя. Тот же сад. Амаранта и Элиса вышивают, напевая грустную песню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проходит,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ак расцветший быстро осыпаетс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еркнут звезды утром на небесном своде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уходит юность от красавицы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тчего же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чему так грустно получается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нать, наверное, так устроено в природе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 любовь всегда-всегда кончается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проходит,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частье то мелькнет, то потеряется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аши чувства кружат в вечном хоровод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о любовь – царица, то изгнанниц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тчего же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чему так грустно получается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нать, наверное, так устроено в природе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 любовь всегда-всегда кончается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частливо.)</w:t>
      </w:r>
      <w:r>
        <w:rPr>
          <w:rFonts w:cs="Times New Roman" w:ascii="Times New Roman" w:hAnsi="Times New Roman"/>
          <w:sz w:val="24"/>
          <w:szCs w:val="24"/>
        </w:rPr>
        <w:t xml:space="preserve"> Почему вы опять печальн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Горько.)</w:t>
      </w:r>
      <w:r>
        <w:rPr>
          <w:rFonts w:cs="Times New Roman" w:ascii="Times New Roman" w:hAnsi="Times New Roman"/>
          <w:sz w:val="24"/>
          <w:szCs w:val="24"/>
        </w:rPr>
        <w:t xml:space="preserve"> Я – печальна? Напротив, впервые за целый год я снова улыбаюсь. Даже не верится, что двенадцать ужасных месяцев сегодня конча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Бедная сеньорита! Вы за это время даже похуде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Ты думаешь? А ну-ка, дай зеркал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пешно.)</w:t>
      </w:r>
      <w:r>
        <w:rPr>
          <w:rFonts w:cs="Times New Roman" w:ascii="Times New Roman" w:hAnsi="Times New Roman"/>
          <w:sz w:val="24"/>
          <w:szCs w:val="24"/>
        </w:rPr>
        <w:t xml:space="preserve"> Но стали еще красивее, честное слово. Кто бы мог этого ожидать? Ведь дон Фелис так вас любил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Вот именно – любил. Теперь он своих псов любит больше, чем меня, а лошадей - больше, чем пс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о нельзя же ему вечно сидеть возле вашей юбки. Он ведь мужч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Не мужчина, а мужлан, грубый, неотесанный и скучный. Мне с ним просто не о чем говорит – он ведь в жизни не прочитал ни одной книги. Он способен только целыми днями махать шпагой, наливаться вином и хвастаться несуществующими подвигами. </w:t>
      </w:r>
      <w:r>
        <w:rPr>
          <w:rFonts w:cs="Times New Roman" w:ascii="Times New Roman" w:hAnsi="Times New Roman"/>
          <w:i/>
          <w:iCs/>
          <w:sz w:val="24"/>
          <w:szCs w:val="24"/>
        </w:rPr>
        <w:t>(Вздыхает.)</w:t>
      </w:r>
      <w:r>
        <w:rPr>
          <w:rFonts w:cs="Times New Roman" w:ascii="Times New Roman" w:hAnsi="Times New Roman"/>
          <w:sz w:val="24"/>
          <w:szCs w:val="24"/>
        </w:rPr>
        <w:t xml:space="preserve"> И хоть бы раз этот «герой» догадался помочь мне по хозяйству. Он думает что управляться одной с целым замком легк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Зато, должно быть, вам хорошо с молодым графом в другое время. </w:t>
      </w:r>
      <w:r>
        <w:rPr>
          <w:rFonts w:cs="Times New Roman" w:ascii="Times New Roman" w:hAnsi="Times New Roman"/>
          <w:i/>
          <w:iCs/>
          <w:sz w:val="24"/>
          <w:szCs w:val="24"/>
        </w:rPr>
        <w:t>(Хихика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ак бы не так. Раньше, по неопытности, я мечтала, как буду засыпать в его объятьях, а теперь при одной мысли о его лошадином храпе у меня начинается бессонница. Я упрашивала капитана разрешить мне хотя бы спать отдельно, но он неумоли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Но ведь сейчас вы как-то сумели оказаться без дона Фелиса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Я подарила капитану свой последний перстень, чтобы хоть двадцать минут побыть одной. </w:t>
      </w:r>
      <w:r>
        <w:rPr>
          <w:rFonts w:cs="Times New Roman" w:ascii="Times New Roman" w:hAnsi="Times New Roman"/>
          <w:i/>
          <w:iCs/>
          <w:sz w:val="24"/>
          <w:szCs w:val="24"/>
        </w:rPr>
        <w:t>(С жаром.)</w:t>
      </w:r>
      <w:r>
        <w:rPr>
          <w:rFonts w:cs="Times New Roman" w:ascii="Times New Roman" w:hAnsi="Times New Roman"/>
          <w:sz w:val="24"/>
          <w:szCs w:val="24"/>
        </w:rPr>
        <w:t xml:space="preserve"> Это такое счастье – быть одной! За него я не пожалела бы всех сокровищ мир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А помните, как красиво он за вами ухажива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Ухаживают они все красиво… Впрочем, даже тогда дон Фелис не проявил ни ума, ни красноречия. Все хлопал глазами, как теленок, и повторял без конца: «Амаранта! О Амаранта!»… То ли дело дон Родриго…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Как часто вы его вспоминае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ечтательно.)</w:t>
      </w:r>
      <w:r>
        <w:rPr>
          <w:rFonts w:cs="Times New Roman" w:ascii="Times New Roman" w:hAnsi="Times New Roman"/>
          <w:sz w:val="24"/>
          <w:szCs w:val="24"/>
        </w:rPr>
        <w:t xml:space="preserve"> Вот здесь, на этом месте, он опустился тогда на одно колено и сказал: «Вы предстаете предо мной, юная, воздушная, поражающая воображение…» </w:t>
      </w:r>
      <w:r>
        <w:rPr>
          <w:rFonts w:cs="Times New Roman" w:ascii="Times New Roman" w:hAnsi="Times New Roman"/>
          <w:i/>
          <w:iCs/>
          <w:sz w:val="24"/>
          <w:szCs w:val="24"/>
        </w:rPr>
        <w:t>(Всхлипывает.)</w:t>
      </w:r>
      <w:r>
        <w:rPr>
          <w:rFonts w:cs="Times New Roman" w:ascii="Times New Roman" w:hAnsi="Times New Roman"/>
          <w:sz w:val="24"/>
          <w:szCs w:val="24"/>
        </w:rPr>
        <w:t xml:space="preserve"> Ах, Элиса, какая я была дур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Успокойтесь, сеньорит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Во всем виноват папа. Надо было не валять дурака и выдавать меня замуж за того, за кого нуж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о вы бы умерли с гор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умерла бы, не беспокой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е огорчайтесь, ведь ваш поэт еще может вернуть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Родриго видел меня всего один миг. Неужели ты думаешь, что он еще помнит меня? Нет, он не вернетс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Капитан в роскошных доспехах. Все десять пальцев на его руках унизаны перстня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</w:rPr>
        <w:t>. Сеньорита, двадцать минут уже прошли. Дон Фелис идет сю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Уже? Элиса, дай мне книгу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дон Фелис с большим мечом. За ним следует Мон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Опять читаешь? Так можно и ослепну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Лучше ослепнуть, чем постоянно видеть вашу ухмылку, сеньор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Вы, как всегда, не в духе, сеньорита. Взгляните, что я приобрел, и повеселеете. </w:t>
      </w:r>
      <w:r>
        <w:rPr>
          <w:rFonts w:cs="Times New Roman" w:ascii="Times New Roman" w:hAnsi="Times New Roman"/>
          <w:i/>
          <w:iCs/>
          <w:sz w:val="24"/>
          <w:szCs w:val="24"/>
        </w:rPr>
        <w:t>(С гордостью показывает ме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росив равнодушный взгляд.)</w:t>
      </w:r>
      <w:r>
        <w:rPr>
          <w:rFonts w:cs="Times New Roman" w:ascii="Times New Roman" w:hAnsi="Times New Roman"/>
          <w:sz w:val="24"/>
          <w:szCs w:val="24"/>
        </w:rPr>
        <w:t xml:space="preserve"> Очередная шпаг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 досадой.)</w:t>
      </w:r>
      <w:r>
        <w:rPr>
          <w:rFonts w:cs="Times New Roman" w:ascii="Times New Roman" w:hAnsi="Times New Roman"/>
          <w:sz w:val="24"/>
          <w:szCs w:val="24"/>
        </w:rPr>
        <w:t xml:space="preserve"> Не шпага, а двуручный меч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А почему у него только одна ручк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 досадой.)</w:t>
      </w:r>
      <w:r>
        <w:rPr>
          <w:rFonts w:cs="Times New Roman" w:ascii="Times New Roman" w:hAnsi="Times New Roman"/>
          <w:sz w:val="24"/>
          <w:szCs w:val="24"/>
        </w:rPr>
        <w:t xml:space="preserve"> Во-первых, не ручка, а рукоять; во-вторых, он не о двух ручках, а для двух рук. Прочитала столько книг, а не знаешь простых вещей. </w:t>
      </w:r>
      <w:r>
        <w:rPr>
          <w:rFonts w:cs="Times New Roman" w:ascii="Times New Roman" w:hAnsi="Times New Roman"/>
          <w:i/>
          <w:iCs/>
          <w:sz w:val="24"/>
          <w:szCs w:val="24"/>
        </w:rPr>
        <w:t>(Делает несколько выпадов.)</w:t>
      </w:r>
      <w:r>
        <w:rPr>
          <w:rFonts w:cs="Times New Roman" w:ascii="Times New Roman" w:hAnsi="Times New Roman"/>
          <w:sz w:val="24"/>
          <w:szCs w:val="24"/>
        </w:rPr>
        <w:t xml:space="preserve"> Как давно я не дралс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Завтра коррида, можешь принять в ней участи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зрительно.)</w:t>
      </w:r>
      <w:r>
        <w:rPr>
          <w:rFonts w:cs="Times New Roman" w:ascii="Times New Roman" w:hAnsi="Times New Roman"/>
          <w:sz w:val="24"/>
          <w:szCs w:val="24"/>
        </w:rPr>
        <w:t xml:space="preserve"> В качестве тореадор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т, в качестве бык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, Капитану.)</w:t>
      </w:r>
      <w:r>
        <w:rPr>
          <w:rFonts w:cs="Times New Roman" w:ascii="Times New Roman" w:hAnsi="Times New Roman"/>
          <w:sz w:val="24"/>
          <w:szCs w:val="24"/>
        </w:rPr>
        <w:t xml:space="preserve"> Сеньор капитан, я дарю вам этот меч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Деловито рассматривает оружие.)</w:t>
      </w:r>
      <w:r>
        <w:rPr>
          <w:rFonts w:cs="Times New Roman" w:ascii="Times New Roman" w:hAnsi="Times New Roman"/>
          <w:sz w:val="24"/>
          <w:szCs w:val="24"/>
        </w:rPr>
        <w:t xml:space="preserve"> За скольк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Хотя бы за полчаса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отрицательно качает головой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За четверть час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</w:rPr>
        <w:t>. Сеньорита, вы можете пятнадцать минут погулять в другом мест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анта и Элиса радостно уходят. Капитан салютует дону Фелису и тоже уходит, прихватив меч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Есть ли человек несчастнее меня?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проходит,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слова, и ласки приедаютс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Стынет сердце, стынет при любой погод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Где начало, там недолго до конца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проходит,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нежданно в жизни изменяется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то женился, тот мечтает о свободе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то свободен, тот в ярмо впрягается..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тчего же все проходит, все проходит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чему так грустно получается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нать, наверное, так устроено в природе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 любовь всегда-всегда кончается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авайте выпьем с горя, святой отец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аполняя кружку.)</w:t>
      </w:r>
      <w:r>
        <w:rPr>
          <w:rFonts w:cs="Times New Roman" w:ascii="Times New Roman" w:hAnsi="Times New Roman"/>
          <w:sz w:val="24"/>
          <w:szCs w:val="24"/>
        </w:rPr>
        <w:t xml:space="preserve"> Жаловаться - грех, сын мой. Амаранта – само совершенств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е спорю. Но это скучное и унылое совершенство. Оно вечно раздражено, всегда недовольно, больше всего любит воспитывать и постоянно считает себя правым. По ней, рыцарь должен целый день торчать в четырех стенах и рассуждать о поэзи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Ей это интересно, потому что она ум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Она – умна? Амаранта не может даже отличить дуэльную шпагу от охотничьей, хотя я тысячу раз объяснял ей разницу. И вообще, мне с ней не о чем говорить. Она совершенно не живет моими интересами. </w:t>
      </w:r>
      <w:r>
        <w:rPr>
          <w:rFonts w:cs="Times New Roman" w:ascii="Times New Roman" w:hAnsi="Times New Roman"/>
          <w:i/>
          <w:iCs/>
          <w:sz w:val="24"/>
          <w:szCs w:val="24"/>
        </w:rPr>
        <w:t>(Выпивает кружку.)</w:t>
      </w:r>
      <w:r>
        <w:rPr>
          <w:rFonts w:cs="Times New Roman" w:ascii="Times New Roman" w:hAnsi="Times New Roman"/>
          <w:sz w:val="24"/>
          <w:szCs w:val="24"/>
        </w:rPr>
        <w:t xml:space="preserve"> А стоит мне выпить рюмку с тоски, так я уж сразу и алкоголи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Но ведь вы не будете отрицать, что сеньорита умна и образован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Святость не идет молодой женщине. Где место юным красоткам? Сами знаете. А она роется в архивах и в библиотек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Ученость, конечно, портит донью Амаранту, как и всякую женщину. Но зато она красив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Это как на чей вкус. Ноги у нее тонкие, как рапиры, бедра тверды, как алебарды, а если бы видели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пешно.)</w:t>
      </w:r>
      <w:r>
        <w:rPr>
          <w:rFonts w:cs="Times New Roman" w:ascii="Times New Roman" w:hAnsi="Times New Roman"/>
          <w:sz w:val="24"/>
          <w:szCs w:val="24"/>
        </w:rPr>
        <w:t xml:space="preserve"> Остановитесь! Духовному лицу не подобает даже думать о вещах, которые вы хотите описыв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Весь замок лежит на мне, а эта ученая девушка, вместо того, чтобы заниматься хозяйством, вертится у зеркала. Я и понятия не имел, сколько у этих неземных созданий может быть всяких кремов и красок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Вы сгущаете краск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Спать на одной подушке – еще не значит видеть одни и те же сны. Амаранта не умеет гнать оленя и играть в кости, а я не хочу судачить с ее подругами и бренчать на лютне. В результате мы оба не делаем того, что хотим, и нам обоим плохо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ливает вина.)</w:t>
      </w:r>
      <w:r>
        <w:rPr>
          <w:rFonts w:cs="Times New Roman" w:ascii="Times New Roman" w:hAnsi="Times New Roman"/>
          <w:sz w:val="24"/>
          <w:szCs w:val="24"/>
        </w:rPr>
        <w:t xml:space="preserve"> Просто не верится, что уже сегодня вечером я буду свободен. Вы понимаете – свободен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Господин граф, никакой свободы у вас не будет. Влюбитесь в другую женщину, женитесь, и снова начнется то же само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Меня самого мучает эта мысль. Как сделать так, чтобы никогда не женить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Постригайтесь в монахи. Нам нельзя вступать в бра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В монахи – мн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А почему бы нет? Тем более, что вы будете не рядовым замухрышкой. С вашей знатностью и богатством вас сразу сделают архиепископом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о ведь я ни черта не смыслю в церковных дела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Зато вы граф, а не какой-нибудь сапожни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Это верно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граф, а граф всегда бывает прав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Графиня мать моя, граф - папа, граф и я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е нужно мне, здоровье подорвав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Зубрить грамматику и географию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ля женщин слово «граф» имеет вес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По графику стучат ко мне блондинк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мею я успех у баронесс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тают предо мной простолюдинки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о к черту всех – хочу я быть один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ь сгинут и брюнетки и блондинки!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еперь ценю я рюмку и графин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хоту, смех, пиры и поединки!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о в монахи я все же не пойду. Что это за жизнь – поститься и молить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Посмотрите на меня, ваша милость. Разве заметно, чтобы я усердно постился? И разве мы с вами пьем сейчас кипяченую вод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Расскажите хоть в двух словах, что делают монах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С удовольствием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то за плугом идет, кто корзины плетет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то на страже стоит с катапультой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то в темнице сидит, кто гуляет, кто пьет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у, а мы – мы служители культа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ультработники мы, все завидуют нам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ы мозолей и пота не знаем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лужим господу мы и любым господам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земным наслаждается раем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От утра до утра аллилуйю поеш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Хочешь, нет – ты обязан молиться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… устав монастырский ведь тем и хорош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 легко от него отступиться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е безгрешны мы, каюсь, да что за беда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е ля ви – все грешат понемногу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Так не бойтесь и вы пошалить иногда –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ы прощенья попросим у бога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е всегда в воздержанье суровом живеш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едь – увы – плод запретный так сладок…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ам свининки куснешь, там из бочки хлебнеш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Там девчонку щипнешь – и порядок!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ы готовы красотке грехи отпустить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(Их немало у ней накопилось!)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Молодая вдова сможет горе забыт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Если с нами она… помолилас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Культработники мы… 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ные песней, Монах и дон Фелис с кружками в руках пускаются в пляс. Входят Амаранта и Элиса. Музыка обрывае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Опять пьянствуе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ныло.)</w:t>
      </w:r>
      <w:r>
        <w:rPr>
          <w:rFonts w:cs="Times New Roman" w:ascii="Times New Roman" w:hAnsi="Times New Roman"/>
          <w:sz w:val="24"/>
          <w:szCs w:val="24"/>
        </w:rPr>
        <w:t xml:space="preserve"> Ты снова здес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риказ капитана. Четверть часа прошл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аранта, Элиса, дон Фелис и Монах уходят. Слышится сигнал трубы. Появляется взволнованный Капитан, сбегаются стражники и слуги. Под звуки фанфар входят Графиня и Барон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Добро пожаловать, господин барон! Замок с нетерпением ждет ва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Спасибо, друзья мои. Вы можете идт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татели замка расходятся. Остаются Графиня, Барон и Слуг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десь все в порядке? Как мои собак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Скучают, ваша милос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Как дет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Здоров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Хорошо ли за ними следил капитан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День и ноч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 лейтенант за капитан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 смыкая глаз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 ты за лейтенант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Без уста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Хорошо, я все это проверю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Архивариу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С приездом, господин барон! Важная новост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 чем дел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Я установил, что дон Фелис – потомок вовсе не того графа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н и Графиня обмениваются взгляда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Это почему ж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Рыцарь, с которым поссорился ваш предок, был возведен впоследствии в герцогское достоинство, а титул графа де Маравилья получил совсем другой дворянин, от которого и ведет свое происхождение благородный дон Фели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ыходит, наши семьи не в ссор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Ну конечно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задаченно.)</w:t>
      </w:r>
      <w:r>
        <w:rPr>
          <w:rFonts w:cs="Times New Roman" w:ascii="Times New Roman" w:hAnsi="Times New Roman"/>
          <w:sz w:val="24"/>
          <w:szCs w:val="24"/>
        </w:rPr>
        <w:t xml:space="preserve"> А с кем же тогда я в ссоре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Да ни с кем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 мог же род того графа бесследно исчезнуть. Какой, ты говоришь, он получил титу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Неохотно.)</w:t>
      </w:r>
      <w:r>
        <w:rPr>
          <w:rFonts w:cs="Times New Roman" w:ascii="Times New Roman" w:hAnsi="Times New Roman"/>
          <w:sz w:val="24"/>
          <w:szCs w:val="24"/>
        </w:rPr>
        <w:t xml:space="preserve"> Герцога де Мед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е Медина? Но ведь из этого рода происходит дон Родриго! А его отец – мой лучший, единственный друг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>. Увы, сеньор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едленно.)</w:t>
      </w:r>
      <w:r>
        <w:rPr>
          <w:rFonts w:cs="Times New Roman" w:ascii="Times New Roman" w:hAnsi="Times New Roman"/>
          <w:sz w:val="24"/>
          <w:szCs w:val="24"/>
        </w:rPr>
        <w:t xml:space="preserve"> Очень жаль. </w:t>
      </w:r>
      <w:r>
        <w:rPr>
          <w:rFonts w:cs="Times New Roman" w:ascii="Times New Roman" w:hAnsi="Times New Roman"/>
          <w:i/>
          <w:iCs/>
          <w:sz w:val="24"/>
          <w:szCs w:val="24"/>
        </w:rPr>
        <w:t>(Слуге.)</w:t>
      </w:r>
      <w:r>
        <w:rPr>
          <w:rFonts w:cs="Times New Roman" w:ascii="Times New Roman" w:hAnsi="Times New Roman"/>
          <w:sz w:val="24"/>
          <w:szCs w:val="24"/>
        </w:rPr>
        <w:t xml:space="preserve"> Ни дона Родриго, ни его отца в замок больше никогда не пуск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Слушаюс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риус и Слуга уходя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Графиня, дети наши выросли, и мы с вами стали одиноки. Не кажется ли вам, что мы должны предпринять решительный шаг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е знаю, барон, надо подум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У молодых вся жизнь впереди, но они почему-то торопятся. Людям пожившим остается для счастья не так уж много времени, но они почему-то не спешат и все думаю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идите ли, после мрачных месяцев моей супружеский жизни я дала зарок никогда не выходить замуж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Я тоже боюсь ошибиться, но, как говорится, первая жена от бога, вторая – по заслугам. Соглашайте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Нет. </w:t>
      </w:r>
      <w:r>
        <w:rPr>
          <w:rFonts w:cs="Times New Roman" w:ascii="Times New Roman" w:hAnsi="Times New Roman"/>
          <w:i/>
          <w:iCs/>
          <w:sz w:val="24"/>
          <w:szCs w:val="24"/>
        </w:rPr>
        <w:t>(Лукаво.)</w:t>
      </w:r>
      <w:r>
        <w:rPr>
          <w:rFonts w:cs="Times New Roman" w:ascii="Times New Roman" w:hAnsi="Times New Roman"/>
          <w:sz w:val="24"/>
          <w:szCs w:val="24"/>
        </w:rPr>
        <w:t xml:space="preserve"> Слово есть слов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з-за вашего упрямства мы оба будем несчастлив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ы хотели сказать – из-за моих принцип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Это одно и то ж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Разница в том, что чужие принципы мы зовем упрямством, а свое упрямство – принципа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 если я буду настаивать, умолять, требов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Попробуйте. </w:t>
      </w:r>
      <w:r>
        <w:rPr>
          <w:rFonts w:cs="Times New Roman" w:ascii="Times New Roman" w:hAnsi="Times New Roman"/>
          <w:i/>
          <w:iCs/>
          <w:sz w:val="24"/>
          <w:szCs w:val="24"/>
        </w:rPr>
        <w:t>(Улыбаясь.)</w:t>
      </w:r>
      <w:r>
        <w:rPr>
          <w:rFonts w:cs="Times New Roman" w:ascii="Times New Roman" w:hAnsi="Times New Roman"/>
          <w:sz w:val="24"/>
          <w:szCs w:val="24"/>
        </w:rPr>
        <w:t xml:space="preserve"> Боюсь, я не выдержу такого натиска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Бегут, мелькают годы, приходит грустный час,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Взрослеют наши дети и покидают нас.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Мы больше не нужны им ни в счастье, ни в беде,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И слишком нам просторно в покинутом гнезде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Прошу руки я вашей. С волненьем жду ответ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Боюсь ответить «да» я, но не скажу и «нет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ab/>
        <w:t>Зачем же одиноко скучать нам и грусти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пасно в наши годы ошибку допуст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Графиня, я не молод, но, право, и не стар,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Могу еще ответить ударом на удар.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Пусть годы не вернуть мне – зови их, не зови, –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Еще я не робею ни в битве, ни в любв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Увы, не молода я, но, право, не стара, 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И, кажется, девчонкой была еще вчера.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И нет в душе покоя, нет холода в крови, 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Еще открыто сердце и счастью и любви.</w:t>
      </w:r>
    </w:p>
    <w:p>
      <w:pPr>
        <w:pStyle w:val="Drakni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месте.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Как быстро мчится время! Приходит грустный час,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Морщины тонкой сеткой ложатся возле глаз,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Но нет в душе покоя, нет холода в крови, </w:t>
      </w:r>
    </w:p>
    <w:p>
      <w:pPr>
        <w:pStyle w:val="Stihi"/>
        <w:ind w:left="1418" w:hanging="0"/>
        <w:rPr>
          <w:sz w:val="24"/>
          <w:szCs w:val="24"/>
        </w:rPr>
      </w:pPr>
      <w:r>
        <w:rPr>
          <w:sz w:val="24"/>
          <w:szCs w:val="24"/>
        </w:rPr>
        <w:t>Еще открыто сердце и счастью и любви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н и Графиня уходят. Поспешно вбегают, запыхавшись, дон Родриго и Педр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блегченно.)</w:t>
      </w:r>
      <w:r>
        <w:rPr>
          <w:rFonts w:cs="Times New Roman" w:ascii="Times New Roman" w:hAnsi="Times New Roman"/>
          <w:sz w:val="24"/>
          <w:szCs w:val="24"/>
        </w:rPr>
        <w:t xml:space="preserve"> Ускользнул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Эти подлые кредиторы преследовали нас всю дорогу. Если бы мы не успели укрыться в замке, вас бы упрятали в тюрьму за долги. Проклятые ростовщики стерегут теперь все выход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Это не страшно. Я выйду отсюда богач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Осмелюсь напомнить, сеньор, что я не получал жалованья ровно два года и семнадцать дн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И в этом причина твоей верности, Педро. И на службе, и в любви люди всегда преданы только тому, от кого еще не все получили. </w:t>
      </w:r>
      <w:r>
        <w:rPr>
          <w:rFonts w:cs="Times New Roman" w:ascii="Times New Roman" w:hAnsi="Times New Roman"/>
          <w:i/>
          <w:iCs/>
          <w:sz w:val="24"/>
          <w:szCs w:val="24"/>
        </w:rPr>
        <w:t>(Оглядывается.)</w:t>
      </w:r>
      <w:r>
        <w:rPr>
          <w:rFonts w:cs="Times New Roman" w:ascii="Times New Roman" w:hAnsi="Times New Roman"/>
          <w:sz w:val="24"/>
          <w:szCs w:val="24"/>
        </w:rPr>
        <w:t xml:space="preserve"> А здесь все по-старом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сторожно протягивает руку и срывает цветок.)</w:t>
      </w:r>
      <w:r>
        <w:rPr>
          <w:rFonts w:cs="Times New Roman" w:ascii="Times New Roman" w:hAnsi="Times New Roman"/>
          <w:sz w:val="24"/>
          <w:szCs w:val="24"/>
        </w:rPr>
        <w:t xml:space="preserve"> Кажется, стало немного потиш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Что, Педро, долгий был год, 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о-моему, вы не очень тосковали: то пирушки, то охота, то донья Инес… Если невеста узнает про ваши измены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Можно ли назвать изменой, когда ты пьешь бургундское, а сам все равно думаешь о токайском? Так что забудем про донью Инес. Просто для моих стихов мне нужен был жизненный материал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Сл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дивленно.)</w:t>
      </w:r>
      <w:r>
        <w:rPr>
          <w:rFonts w:cs="Times New Roman" w:ascii="Times New Roman" w:hAnsi="Times New Roman"/>
          <w:sz w:val="24"/>
          <w:szCs w:val="24"/>
        </w:rPr>
        <w:t xml:space="preserve"> Вы уже здесь, сеньор? Я очень сожалею, но господин барон приказал в замок вас не впуск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Не впускать </w:t>
      </w:r>
      <w:r>
        <w:rPr>
          <w:rFonts w:cs="Times New Roman" w:ascii="Times New Roman" w:hAnsi="Times New Roman"/>
          <w:sz w:val="24"/>
          <w:szCs w:val="24"/>
          <w:u w:val="single"/>
        </w:rPr>
        <w:t>меня</w:t>
      </w:r>
      <w:r>
        <w:rPr>
          <w:rFonts w:cs="Times New Roman" w:ascii="Times New Roman" w:hAnsi="Times New Roman"/>
          <w:sz w:val="24"/>
          <w:szCs w:val="24"/>
        </w:rPr>
        <w:t>? Ты бредиш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икак нет. Прошу вас немедленно уех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И не подума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Тогда я вынужден позвать капитана страж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ерет дубинку.)</w:t>
      </w:r>
      <w:r>
        <w:rPr>
          <w:rFonts w:cs="Times New Roman" w:ascii="Times New Roman" w:hAnsi="Times New Roman"/>
          <w:sz w:val="24"/>
          <w:szCs w:val="24"/>
        </w:rPr>
        <w:t xml:space="preserve"> Кого ты хочешь позвать, повтори? А то я что-то не расслыша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оже было берется за шпагу, но потом передумывает.)</w:t>
      </w:r>
      <w:r>
        <w:rPr>
          <w:rFonts w:cs="Times New Roman" w:ascii="Times New Roman" w:hAnsi="Times New Roman"/>
          <w:sz w:val="24"/>
          <w:szCs w:val="24"/>
        </w:rPr>
        <w:t xml:space="preserve"> Послушай, любезный, ты знаешь, что такое сто дукатов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Только понаслышк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огда договоримся так: я даю их тебе в лапу, а ты меня не видел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Сто дукатов?! Сеньор, я ослеп, оглох и онемел. Коли нужно, я могу и охрометь. </w:t>
      </w:r>
      <w:r>
        <w:rPr>
          <w:rFonts w:cs="Times New Roman" w:ascii="Times New Roman" w:hAnsi="Times New Roman"/>
          <w:i/>
          <w:iCs/>
          <w:sz w:val="24"/>
          <w:szCs w:val="24"/>
        </w:rPr>
        <w:t>(Хромае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Но если ты проболтаешься… То вот, видишь? </w:t>
      </w:r>
      <w:r>
        <w:rPr>
          <w:rFonts w:cs="Times New Roman" w:ascii="Times New Roman" w:hAnsi="Times New Roman"/>
          <w:i/>
          <w:iCs/>
          <w:sz w:val="24"/>
          <w:szCs w:val="24"/>
        </w:rPr>
        <w:t>(Обнажает шпагу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 вижу. Я вообще вас не вижу. Я нахожусь в пустом саду. А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Вот и прекрасно. Теперь ступа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Мнется.)</w:t>
      </w:r>
      <w:r>
        <w:rPr>
          <w:rFonts w:cs="Times New Roman" w:ascii="Times New Roman" w:hAnsi="Times New Roman"/>
          <w:sz w:val="24"/>
          <w:szCs w:val="24"/>
        </w:rPr>
        <w:t xml:space="preserve"> А как насчет дукатов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Получишь вечер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Покорнейше благодарю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Опять та же история – нас выгоняют. А за воротами ростовщики и тюремная страж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Старый барон выжил из ума. Пойду посмотрю, куда можно пока скрыться. </w:t>
      </w:r>
      <w:r>
        <w:rPr>
          <w:rFonts w:cs="Times New Roman" w:ascii="Times New Roman" w:hAnsi="Times New Roman"/>
          <w:i/>
          <w:iCs/>
          <w:sz w:val="24"/>
          <w:szCs w:val="24"/>
        </w:rPr>
        <w:t>(Уходит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ляются Амаранта и Элиса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икак это Педр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Он самый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И дон Родриго тоже здесь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Если хорошо поискать, то, может, и найде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Амаранте.)</w:t>
      </w:r>
      <w:r>
        <w:rPr>
          <w:rFonts w:cs="Times New Roman" w:ascii="Times New Roman" w:hAnsi="Times New Roman"/>
          <w:sz w:val="24"/>
          <w:szCs w:val="24"/>
        </w:rPr>
        <w:t xml:space="preserve"> Я же вам говорила, что он вернетс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Я еще не могу этому поверить! Эй, Педро, подойди-ка сюда. Костюм у тебя порядочно изношен. Я думаю, десяток-другой дукатов тебе не повредит. </w:t>
      </w:r>
      <w:r>
        <w:rPr>
          <w:rFonts w:cs="Times New Roman" w:ascii="Times New Roman" w:hAnsi="Times New Roman"/>
          <w:i/>
          <w:iCs/>
          <w:sz w:val="24"/>
          <w:szCs w:val="24"/>
        </w:rPr>
        <w:t>(Дает ему кошелек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ремного благодаре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ак вы там прожили этот год с хозяин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лагочестиво.)</w:t>
      </w:r>
      <w:r>
        <w:rPr>
          <w:rFonts w:cs="Times New Roman" w:ascii="Times New Roman" w:hAnsi="Times New Roman"/>
          <w:sz w:val="24"/>
          <w:szCs w:val="24"/>
        </w:rPr>
        <w:t xml:space="preserve"> Как отшельники. Каждое утро дон Родриго вставал в шесть часов, съедал корку хлеба, запивал ее холодной водой и принимался писать стихи в честь вашей милости. Потрудившись до самого вечера, сеньор шел в церковь помолиться о спасении своей души и сразу ложился спа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И неужели ни одна дама не отвлекала его от работ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Упаси боже. Весь год он не спускал глаз с портрета вашей милости, а ночью брал его с собой в постел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Я смотрю, ты порядочный плут. Вот тебе еще – за верность хозяину. </w:t>
      </w:r>
      <w:r>
        <w:rPr>
          <w:rFonts w:cs="Times New Roman" w:ascii="Times New Roman" w:hAnsi="Times New Roman"/>
          <w:i/>
          <w:iCs/>
          <w:sz w:val="24"/>
          <w:szCs w:val="24"/>
        </w:rPr>
        <w:t>(Дает кошелек.)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Премного благодарен! Элиса, я думаю, самое время доставить сюда хозяина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ро и Элиса уходят. Входит дон Родриго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Амарант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Родриго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Родриго и Амаранта бросаются навстречу друг друг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Как вы похорошел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ак я без вас тосковал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по жизни бродил, дни бесцельно губ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огонял миражи, верил в ложные клады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о с тех пор, как, любимая, встретил тебя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онял я, что другого мне счастья не над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хочу, что судьба нас навеки свел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бы мы до конца своих дней не рассталис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бы в милых глазах твоих, как в зеркалах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ечно счастье мое и любовь отражали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Жизнь приманки бросает на нашем пути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К власти, славе, успеху стремятся невежды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м по-разному хочется к счастью придти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У меня ж один путь, одна цель и надежд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хочу, чтоб судьба нас навеки свел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бы мы до конца своих дней не рассталис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Чтобы в милых глазах твоих, как в зеркалах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ечно счастье мое и любовь отражались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ранта и дон Родриго уходят. Входят Элиса и Педр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Элиса, я по тебе очень скучал. Я даже хотел привезти тебе подарок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о конечно, забы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Видишь ли, крошка, хозяин уже два года и семнадцать дней не платит мне ни гроша и только кормит обещания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Ну вот, еще не успел познакомиться, как начал жаловаться на жалование. Мне тоже в услужении несладко приходится, но я же не грущу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ам выпало великое везение –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Жить и трудиться в средние века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Хотя порой живется ниже среднего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ривыкла я держаться до последнего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носа я не вешаю пок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Баронам – тем хватает пропитани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У нас же вовсе высохли бока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А в среднем – вроде сыты все в Испании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ь вместо денег дарят обещанья мне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 носа я не вешаю пок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Я не грущу – живется просто здорово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Раз варит лучше среднего башка!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мею я – скажу вам правду голую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устой карман – но не пустую голову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носа я не вешаю пок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Нам выпало великое везение –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Жить и трудиться в средние века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Хотя порой живется ниже среднего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Привыкли мы держаться до последнего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И носа мы не вешаем пока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са и Педро уходят. Входят Барон, Графиня, Монах и Сл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зглянув на часы.)</w:t>
      </w:r>
      <w:r>
        <w:rPr>
          <w:rFonts w:cs="Times New Roman" w:ascii="Times New Roman" w:hAnsi="Times New Roman"/>
          <w:sz w:val="24"/>
          <w:szCs w:val="24"/>
        </w:rPr>
        <w:t xml:space="preserve"> Через полчаса год кончится, и мы отпразднуем свадьбу Амаранты. </w:t>
      </w:r>
      <w:r>
        <w:rPr>
          <w:rFonts w:cs="Times New Roman" w:ascii="Times New Roman" w:hAnsi="Times New Roman"/>
          <w:i/>
          <w:iCs/>
          <w:sz w:val="24"/>
          <w:szCs w:val="24"/>
        </w:rPr>
        <w:t>(Слуге.)</w:t>
      </w:r>
      <w:r>
        <w:rPr>
          <w:rFonts w:cs="Times New Roman" w:ascii="Times New Roman" w:hAnsi="Times New Roman"/>
          <w:sz w:val="24"/>
          <w:szCs w:val="24"/>
        </w:rPr>
        <w:t xml:space="preserve"> Украсьте замок. Позовите музыкантов и танцоров. </w:t>
      </w:r>
      <w:r>
        <w:rPr>
          <w:rFonts w:cs="Times New Roman" w:ascii="Times New Roman" w:hAnsi="Times New Roman"/>
          <w:i/>
          <w:iCs/>
          <w:sz w:val="24"/>
          <w:szCs w:val="24"/>
        </w:rPr>
        <w:t>(Графине.)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а изменились, и теперь мы сможем их пожен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Я очень рада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Амаранта и дон Фелис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Здравствуйте, дети. </w:t>
      </w:r>
      <w:r>
        <w:rPr>
          <w:rFonts w:cs="Times New Roman" w:ascii="Times New Roman" w:hAnsi="Times New Roman"/>
          <w:i/>
          <w:iCs/>
          <w:sz w:val="24"/>
          <w:szCs w:val="24"/>
        </w:rPr>
        <w:t>(Монаху.)</w:t>
      </w:r>
      <w:r>
        <w:rPr>
          <w:rFonts w:cs="Times New Roman" w:ascii="Times New Roman" w:hAnsi="Times New Roman"/>
          <w:sz w:val="24"/>
          <w:szCs w:val="24"/>
        </w:rPr>
        <w:t xml:space="preserve"> Приготовь все к венчанию. А после свадьбы придется тебя повесить. Мне очень жаль, но я дал тогда слов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Я надеялся, что вы забыли об этом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рядочные люди не забывают своих обещани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Знаете, о чем я часто мечтаю? Чтоб я хоть на час стал бароном, а вы – бедным монах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то не мечтает стать хотя бы на час начальником своего начальника? Танцоры готов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не понимаю… Что это означает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Успокойтесь, дети, все испытания позади. Теперь вы можете пожениться. </w:t>
      </w:r>
      <w:r>
        <w:rPr>
          <w:rFonts w:cs="Times New Roman" w:ascii="Times New Roman" w:hAnsi="Times New Roman"/>
          <w:i/>
          <w:iCs/>
          <w:sz w:val="24"/>
          <w:szCs w:val="24"/>
        </w:rPr>
        <w:t>(Соединяет молодым людям руки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ле минутного оцепенения.)</w:t>
      </w:r>
      <w:r>
        <w:rPr>
          <w:rFonts w:cs="Times New Roman" w:ascii="Times New Roman" w:hAnsi="Times New Roman"/>
          <w:sz w:val="24"/>
          <w:szCs w:val="24"/>
        </w:rPr>
        <w:t xml:space="preserve"> Никогд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Что «никогда»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миренно.)</w:t>
      </w:r>
      <w:r>
        <w:rPr>
          <w:rFonts w:cs="Times New Roman" w:ascii="Times New Roman" w:hAnsi="Times New Roman"/>
          <w:sz w:val="24"/>
          <w:szCs w:val="24"/>
        </w:rPr>
        <w:t xml:space="preserve"> После зрелого размышления мы решили подчиниться родительской вол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о теперь наша воля в том, чтобы вы сочетались брак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Мы не хоти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Но почему?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хотим, и вс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Но должна же быть какая-то причи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лагочестиво)</w:t>
      </w:r>
      <w:r>
        <w:rPr>
          <w:rFonts w:cs="Times New Roman" w:ascii="Times New Roman" w:hAnsi="Times New Roman"/>
          <w:sz w:val="24"/>
          <w:szCs w:val="24"/>
        </w:rPr>
        <w:t xml:space="preserve"> Я решил посвятить себя бог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Он помешал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дивленно.)</w:t>
      </w:r>
      <w:r>
        <w:rPr>
          <w:rFonts w:cs="Times New Roman" w:ascii="Times New Roman" w:hAnsi="Times New Roman"/>
          <w:sz w:val="24"/>
          <w:szCs w:val="24"/>
        </w:rPr>
        <w:t xml:space="preserve"> Ты хочешь стать монахом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Да, мама. Архиепископ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Решительно.)</w:t>
      </w:r>
      <w:r>
        <w:rPr>
          <w:rFonts w:cs="Times New Roman" w:ascii="Times New Roman" w:hAnsi="Times New Roman"/>
          <w:sz w:val="24"/>
          <w:szCs w:val="24"/>
        </w:rPr>
        <w:t xml:space="preserve"> На вас обоих снова нашла какая-то блажь, но я не намерен с ней считаться. Хотите вы этого или нет, но через десять минут я вас обвенча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Никогда! Лучше смерт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умру вместе с ним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 часов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оржествующе.)</w:t>
      </w:r>
      <w:r>
        <w:rPr>
          <w:rFonts w:cs="Times New Roman" w:ascii="Times New Roman" w:hAnsi="Times New Roman"/>
          <w:sz w:val="24"/>
          <w:szCs w:val="24"/>
        </w:rPr>
        <w:t xml:space="preserve"> Пять часов! Год кончился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Ур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Прощайте! </w:t>
      </w:r>
      <w:r>
        <w:rPr>
          <w:rFonts w:cs="Times New Roman" w:ascii="Times New Roman" w:hAnsi="Times New Roman"/>
          <w:i/>
          <w:iCs/>
          <w:sz w:val="24"/>
          <w:szCs w:val="24"/>
        </w:rPr>
        <w:t>(С мечом в руках открывает подземный ход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Хватайте его! Эй, страж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Фелис, беги скорее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рыгая в подземный ход.)</w:t>
      </w:r>
      <w:r>
        <w:rPr>
          <w:rFonts w:cs="Times New Roman" w:ascii="Times New Roman" w:hAnsi="Times New Roman"/>
          <w:sz w:val="24"/>
          <w:szCs w:val="24"/>
        </w:rPr>
        <w:t xml:space="preserve"> Все! Я – свободен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Фелис исчезает. Через некоторое время за стеной раздаются громкие крики и шум свалк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луге.)</w:t>
      </w:r>
      <w:r>
        <w:rPr>
          <w:rFonts w:cs="Times New Roman" w:ascii="Times New Roman" w:hAnsi="Times New Roman"/>
          <w:sz w:val="24"/>
          <w:szCs w:val="24"/>
        </w:rPr>
        <w:t xml:space="preserve"> Скорее узнай, в чем дело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спешит за доном Фелис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а, монах, твое средство оказалось безотказны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Иначе и не могло быть. Любовь не боится ничего, кроме повседневност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озвращаясь.)</w:t>
      </w:r>
      <w:r>
        <w:rPr>
          <w:rFonts w:cs="Times New Roman" w:ascii="Times New Roman" w:hAnsi="Times New Roman"/>
          <w:sz w:val="24"/>
          <w:szCs w:val="24"/>
        </w:rPr>
        <w:t xml:space="preserve"> Какие-то люди схватили дона Фелиса и волокут его в тюрьму за долг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Какие долги, какая тюрьма, что за чуш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Это ошибка. Беги, скажи, что его с кем-то спутали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Амаранте.)</w:t>
      </w:r>
      <w:r>
        <w:rPr>
          <w:rFonts w:cs="Times New Roman" w:ascii="Times New Roman" w:hAnsi="Times New Roman"/>
          <w:sz w:val="24"/>
          <w:szCs w:val="24"/>
        </w:rPr>
        <w:t xml:space="preserve"> Ну, что прикажешь теперь с тобой делать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Когда-то ты просил меня выйти замуж за дона Родри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И чт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соглас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и за что и никогд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очему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ыяснилось, что я в ссоре с его семье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Ты в ссоре со всеми женихами Испании. Из-за тебя я останусь старой дево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у, девой, ты, слава богу, уже не останешьс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дон Родриго и Педро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н Родриго? Как вы сюда попали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Год кончился, и я пришел за обещанны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Обстоятельства изменились. Вы теперь мой враг, и я не отдам вам Амарант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Сеньор, нам крышк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Барон, откуда столь внезапная холодность? Ведь мой отец спас вас от смерт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 я вас спасаю от женитьбы. Услуга за услугу. А обещанные дукаты вы получите, если откажетесь от Амаранты. Согласн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>. Сеньор, мы спасены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е согласе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дро</w:t>
      </w:r>
      <w:r>
        <w:rPr>
          <w:rFonts w:cs="Times New Roman" w:ascii="Times New Roman" w:hAnsi="Times New Roman"/>
          <w:sz w:val="24"/>
          <w:szCs w:val="24"/>
        </w:rPr>
        <w:t xml:space="preserve">. Ваша милость! Вспомните о долгах и тюрьме!!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Пошел прочь! Барон, я требую вразумительных объяснений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Видите ли… Наши предки дали клятву враждовать…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Вы, дон Родриго, происходите от графа, с которым у нашего предка был поединок из-за прекрасной Юлии де Кастр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А тебе это откуда известно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за этот год провела немало времени в архиве. Знаете, что произошло после того знаменитого поединк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Очевидно, Юлия вышла замуж за победителя – за баро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ичего подобного. Она сбежала с побежденным графом. Взбешенный барон поклялся, что его семья никогда не породнится с их потомкам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авильно сделал. Я подтверждаю эту клятв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е торопись, папа. Ты сейчас пожалеешь об этом. Что до меня, то я никаких клятв не давала, и потому ничто не мешает мне принадлежать дону Родриго. Если он, конечно, согласе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бнимая Амаранту.)</w:t>
      </w:r>
      <w:r>
        <w:rPr>
          <w:rFonts w:cs="Times New Roman" w:ascii="Times New Roman" w:hAnsi="Times New Roman"/>
          <w:sz w:val="24"/>
          <w:szCs w:val="24"/>
        </w:rPr>
        <w:t xml:space="preserve"> И ты еще сомневаешься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остойте, молодые люди, не так шустро. Я все равно не согласе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Но это же, глупо, пап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Удрученно.)</w:t>
      </w:r>
      <w:r>
        <w:rPr>
          <w:rFonts w:cs="Times New Roman" w:ascii="Times New Roman" w:hAnsi="Times New Roman"/>
          <w:sz w:val="24"/>
          <w:szCs w:val="24"/>
        </w:rPr>
        <w:t xml:space="preserve"> Знаю, но что я могу поделать? Соблюдение слова было всегда для меня законом. Так что, дон Родриго, прощайтесь с Амарантой и покиньте замок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С легким злорадством.)</w:t>
      </w:r>
      <w:r>
        <w:rPr>
          <w:rFonts w:cs="Times New Roman" w:ascii="Times New Roman" w:hAnsi="Times New Roman"/>
          <w:sz w:val="24"/>
          <w:szCs w:val="24"/>
        </w:rPr>
        <w:t xml:space="preserve"> Кстати, папа, я не успела тебе сказать, что графиня происходит из рода той доньи Юлии и, стало быть, является твоим врагом. Ты только что подтвердил эту клятв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н ошеломлен.)</w:t>
      </w:r>
      <w:r>
        <w:rPr>
          <w:rFonts w:cs="Times New Roman" w:ascii="Times New Roman" w:hAnsi="Times New Roman"/>
          <w:sz w:val="24"/>
          <w:szCs w:val="24"/>
        </w:rPr>
        <w:t xml:space="preserve"> Как! Это правд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Возможно. Я – урожденная де Кастр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 отчаянии.)</w:t>
      </w:r>
      <w:r>
        <w:rPr>
          <w:rFonts w:cs="Times New Roman" w:ascii="Times New Roman" w:hAnsi="Times New Roman"/>
          <w:sz w:val="24"/>
          <w:szCs w:val="24"/>
        </w:rPr>
        <w:t xml:space="preserve"> Тогда я не могу на вас жениться! </w:t>
      </w:r>
      <w:r>
        <w:rPr>
          <w:rFonts w:cs="Times New Roman" w:ascii="Times New Roman" w:hAnsi="Times New Roman"/>
          <w:i/>
          <w:iCs/>
          <w:sz w:val="24"/>
          <w:szCs w:val="24"/>
        </w:rPr>
        <w:t>(Грустно.)</w:t>
      </w:r>
      <w:r>
        <w:rPr>
          <w:rFonts w:cs="Times New Roman" w:ascii="Times New Roman" w:hAnsi="Times New Roman"/>
          <w:sz w:val="24"/>
          <w:szCs w:val="24"/>
        </w:rPr>
        <w:t xml:space="preserve"> Неудобство принципов начинаешь понимать только тогда, когда применяешь их к самому себе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лое молчани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Барон, я, кажется, нашел выход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Говорите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аши роды взаимно оскорблены. Но разве оскорбление нельзя смыть кровью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оспрянув.)</w:t>
      </w:r>
      <w:r>
        <w:rPr>
          <w:rFonts w:cs="Times New Roman" w:ascii="Times New Roman" w:hAnsi="Times New Roman"/>
          <w:sz w:val="24"/>
          <w:szCs w:val="24"/>
        </w:rPr>
        <w:t xml:space="preserve"> Можно, черт побери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Так в чем же дело? Или мы не мужчины? Одна небольшая, я бы сказал, игрушечная дуэль между нами – и ссора закончен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Дайте я вас расцелую, Родриго! Вы мне снова дороги, как сын.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Значит, согласн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а, только с одной поправкой. Я солдат и не привык к игрушечным поединкам. Дуэль так дуэль. По-настоящем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Идет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Эй, подать мне шпаг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апа, ты с ума сошел! Он же наша национальная гордост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Дочка, не вмешивайся. Это не женского ума дел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Бросаясь к дону Родриго.)</w:t>
      </w:r>
      <w:r>
        <w:rPr>
          <w:rFonts w:cs="Times New Roman" w:ascii="Times New Roman" w:hAnsi="Times New Roman"/>
          <w:sz w:val="24"/>
          <w:szCs w:val="24"/>
        </w:rPr>
        <w:t xml:space="preserve"> Родриго, он ведь мой пап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Не беспокойся. Я постараюсь его не убить, а только ранит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арон, я боюсь потерять вас. Помните об эт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Не волнуйтесь, дорогая. Тридцать лет я провел в боях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Вот шпага, господин барон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робуя шпагу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а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га</w:t>
      </w:r>
      <w:r>
        <w:rPr>
          <w:rFonts w:cs="Times New Roman" w:ascii="Times New Roman" w:hAnsi="Times New Roman"/>
          <w:sz w:val="24"/>
          <w:szCs w:val="24"/>
        </w:rPr>
        <w:t>. Нет, импортна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>. Прекрасно. Начали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и устремляются друг на друг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рекратите, прошу вас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динок продолжается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Барон, достаточно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ерестаньте же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не обращают на женщин внимания.</w:t>
      </w:r>
    </w:p>
    <w:p>
      <w:pPr>
        <w:pStyle w:val="Drakni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Ах так! </w:t>
      </w:r>
      <w:r>
        <w:rPr>
          <w:rFonts w:cs="Times New Roman" w:ascii="Times New Roman" w:hAnsi="Times New Roman"/>
          <w:i/>
          <w:iCs/>
          <w:sz w:val="24"/>
          <w:szCs w:val="24"/>
        </w:rPr>
        <w:t>(Слугам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, подать сюда шпаг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емпераментно.)</w:t>
      </w:r>
      <w:r>
        <w:rPr>
          <w:rFonts w:cs="Times New Roman" w:ascii="Times New Roman" w:hAnsi="Times New Roman"/>
          <w:sz w:val="24"/>
          <w:szCs w:val="24"/>
        </w:rPr>
        <w:t xml:space="preserve"> Две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га поспешно подает женщинам шпаги. Схватив оружие, они смело бросаются разнимать Барона и дона Родриг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Ошеломленно, Амаранте.)</w:t>
      </w:r>
      <w:r>
        <w:rPr>
          <w:rFonts w:cs="Times New Roman" w:ascii="Times New Roman" w:hAnsi="Times New Roman"/>
          <w:sz w:val="24"/>
          <w:szCs w:val="24"/>
        </w:rPr>
        <w:t xml:space="preserve"> Милая, ты с ума сошла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есня дона Родриго.)</w:t>
      </w:r>
      <w:r>
        <w:rPr>
          <w:rFonts w:cs="Times New Roman" w:ascii="Times New Roman" w:hAnsi="Times New Roman"/>
          <w:sz w:val="24"/>
          <w:szCs w:val="24"/>
        </w:rPr>
        <w:t xml:space="preserve"> Бросай оружие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Делая выпад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он, если вы так любите сражаться, я к вашим услуга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Родриго</w:t>
      </w:r>
      <w:r>
        <w:rPr>
          <w:rFonts w:cs="Times New Roman" w:ascii="Times New Roman" w:hAnsi="Times New Roman"/>
          <w:sz w:val="24"/>
          <w:szCs w:val="24"/>
        </w:rPr>
        <w:t>. Лично я сдаюсь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нимая руки.)</w:t>
      </w:r>
      <w:r>
        <w:rPr>
          <w:rFonts w:cs="Times New Roman" w:ascii="Times New Roman" w:hAnsi="Times New Roman"/>
          <w:sz w:val="24"/>
          <w:szCs w:val="24"/>
        </w:rPr>
        <w:t xml:space="preserve"> Я тоже. Впервые в жизни. Я и не подозревал, что это может быть так приятн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Миритесь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Слушаюсь. </w:t>
      </w:r>
      <w:r>
        <w:rPr>
          <w:rFonts w:cs="Times New Roman" w:ascii="Times New Roman" w:hAnsi="Times New Roman"/>
          <w:i/>
          <w:iCs/>
          <w:sz w:val="24"/>
          <w:szCs w:val="24"/>
        </w:rPr>
        <w:t>(Обнимается с доном Родриго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А теперь миритесь с нами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Родриго обнимает Амаранту, Барон – Графиню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хивариу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бегая.)</w:t>
      </w:r>
      <w:r>
        <w:rPr>
          <w:rFonts w:cs="Times New Roman" w:ascii="Times New Roman" w:hAnsi="Times New Roman"/>
          <w:sz w:val="24"/>
          <w:szCs w:val="24"/>
        </w:rPr>
        <w:t xml:space="preserve"> Господин барон, важная новость!.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ро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Топая ногами и затыкая уши.)</w:t>
      </w:r>
      <w:r>
        <w:rPr>
          <w:rFonts w:cs="Times New Roman" w:ascii="Times New Roman" w:hAnsi="Times New Roman"/>
          <w:sz w:val="24"/>
          <w:szCs w:val="24"/>
        </w:rPr>
        <w:t xml:space="preserve"> Хватит!!!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дон Фелис в облачении архиепископа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>. Фелис, это ты?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Да, мама. Меня уже сделали архиепископом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чтительно.)</w:t>
      </w:r>
      <w:r>
        <w:rPr>
          <w:rFonts w:cs="Times New Roman" w:ascii="Times New Roman" w:hAnsi="Times New Roman"/>
          <w:sz w:val="24"/>
          <w:szCs w:val="24"/>
        </w:rPr>
        <w:t xml:space="preserve"> Поздравляю, ваше преосвященство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ня</w:t>
      </w:r>
      <w:r>
        <w:rPr>
          <w:rFonts w:cs="Times New Roman" w:ascii="Times New Roman" w:hAnsi="Times New Roman"/>
          <w:sz w:val="24"/>
          <w:szCs w:val="24"/>
        </w:rPr>
        <w:t xml:space="preserve">. А я… </w:t>
      </w:r>
      <w:r>
        <w:rPr>
          <w:rFonts w:cs="Times New Roman" w:ascii="Times New Roman" w:hAnsi="Times New Roman"/>
          <w:i/>
          <w:iCs/>
          <w:sz w:val="24"/>
          <w:szCs w:val="24"/>
        </w:rPr>
        <w:t>(Смущенно.)</w:t>
      </w:r>
      <w:r>
        <w:rPr>
          <w:rFonts w:cs="Times New Roman" w:ascii="Times New Roman" w:hAnsi="Times New Roman"/>
          <w:sz w:val="24"/>
          <w:szCs w:val="24"/>
        </w:rPr>
        <w:t xml:space="preserve"> А я выхожу замуж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Величественно осеняя Барона и Графиню крестом.)</w:t>
      </w:r>
      <w:r>
        <w:rPr>
          <w:rFonts w:cs="Times New Roman" w:ascii="Times New Roman" w:hAnsi="Times New Roman"/>
          <w:sz w:val="24"/>
          <w:szCs w:val="24"/>
        </w:rPr>
        <w:t xml:space="preserve"> Благословляю вас, дети мои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Я тоже выхожу замуж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н Фелис</w:t>
      </w:r>
      <w:r>
        <w:rPr>
          <w:rFonts w:cs="Times New Roman" w:ascii="Times New Roman" w:hAnsi="Times New Roman"/>
          <w:sz w:val="24"/>
          <w:szCs w:val="24"/>
        </w:rPr>
        <w:t>. И слава богу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иса</w:t>
      </w:r>
      <w:r>
        <w:rPr>
          <w:rFonts w:cs="Times New Roman" w:ascii="Times New Roman" w:hAnsi="Times New Roman"/>
          <w:sz w:val="24"/>
          <w:szCs w:val="24"/>
        </w:rPr>
        <w:t>. И я.</w:t>
      </w:r>
    </w:p>
    <w:p>
      <w:pPr>
        <w:pStyle w:val="Remarkni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Фелис благословляет обе пары.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ах</w:t>
      </w:r>
      <w:r>
        <w:rPr>
          <w:rFonts w:cs="Times New Roman" w:ascii="Times New Roman" w:hAnsi="Times New Roman"/>
          <w:sz w:val="24"/>
          <w:szCs w:val="24"/>
        </w:rPr>
        <w:t>. Эй, музыканты! Танцоры! За дело! Мы празднуем тройную свадьбу!</w:t>
      </w:r>
    </w:p>
    <w:p>
      <w:pPr>
        <w:pStyle w:val="Drakni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маранта</w:t>
      </w:r>
      <w:r>
        <w:rPr>
          <w:rFonts w:cs="Times New Roman" w:ascii="Times New Roman" w:hAnsi="Times New Roman"/>
          <w:sz w:val="24"/>
          <w:szCs w:val="24"/>
        </w:rPr>
        <w:t>. Папа, снимай доспехи. Рыцарство вышло из моды. Спектакль окончен.</w:t>
      </w:r>
    </w:p>
    <w:p>
      <w:pPr>
        <w:pStyle w:val="Drakni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р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уждено латам пылью покрыться ли?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Для музеев доспехи готовь…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 мужчина всегда будет рыцарем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Если движет им честь и любов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колько разного в мире встречаетс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Сколько нравов, эпох, языков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 всегда и у всех повторяются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тречи, ревность, разлука, любовь.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 xml:space="preserve">Чередуется май с листопадами, 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Все былое рождается вновь,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Но осталась никем не разгаданной</w:t>
      </w:r>
    </w:p>
    <w:p>
      <w:pPr>
        <w:pStyle w:val="Stihi"/>
        <w:rPr>
          <w:sz w:val="24"/>
          <w:szCs w:val="24"/>
        </w:rPr>
      </w:pPr>
      <w:r>
        <w:rPr>
          <w:sz w:val="24"/>
          <w:szCs w:val="24"/>
        </w:rPr>
        <w:t>Эта вечная тайна – любовь.</w:t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rakni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ец</w:t>
      </w:r>
    </w:p>
    <w:sectPr>
      <w:headerReference w:type="default" r:id="rId4"/>
      <w:headerReference w:type="first" r:id="rId5"/>
      <w:type w:val="nextPage"/>
      <w:pgSz w:w="12240" w:h="15840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4"/>
      <w:szCs w:val="24"/>
      <w:lang w:val="en-US" w:eastAsia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2" w:firstLine="113"/>
      <w:jc w:val="center"/>
      <w:outlineLvl w:val="1"/>
    </w:pPr>
    <w:rPr>
      <w:color w:val="000000"/>
      <w:sz w:val="32"/>
      <w:szCs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69" w:hanging="426"/>
      <w:jc w:val="center"/>
      <w:outlineLvl w:val="5"/>
    </w:pPr>
    <w:rPr>
      <w:color w:val="000000"/>
      <w:sz w:val="32"/>
      <w:szCs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34" w:firstLine="480"/>
      <w:jc w:val="center"/>
      <w:outlineLvl w:val="6"/>
    </w:pPr>
    <w:rPr>
      <w:color w:val="00000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firstLine="480"/>
      <w:jc w:val="center"/>
      <w:outlineLvl w:val="7"/>
    </w:pPr>
    <w:rPr>
      <w:color w:val="000000"/>
      <w:sz w:val="32"/>
      <w:szCs w:val="3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>
      <w:ind w:firstLine="288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ra">
    <w:name w:val="dra"/>
    <w:basedOn w:val="Normal"/>
    <w:qFormat/>
    <w:pPr>
      <w:ind w:left="454" w:hanging="454"/>
      <w:jc w:val="both"/>
    </w:pPr>
    <w:rPr>
      <w:rFonts w:ascii="Baltica;Times New Roman" w:hAnsi="Baltica;Times New Roman" w:cs="Baltica;Times New Roman"/>
      <w:color w:val="000000"/>
      <w:lang w:val="ru-RU"/>
    </w:rPr>
  </w:style>
  <w:style w:type="paragraph" w:styleId="Drakni">
    <w:name w:val="Drakni"/>
    <w:basedOn w:val="Dra"/>
    <w:qFormat/>
    <w:pPr>
      <w:widowControl w:val="false"/>
      <w:ind w:left="227" w:right="170" w:hanging="227"/>
    </w:pPr>
    <w:rPr>
      <w:sz w:val="20"/>
      <w:szCs w:val="20"/>
    </w:rPr>
  </w:style>
  <w:style w:type="paragraph" w:styleId="Stihi">
    <w:name w:val="Stihi"/>
    <w:basedOn w:val="Dra"/>
    <w:qFormat/>
    <w:pPr>
      <w:ind w:left="1077" w:hanging="0"/>
    </w:pPr>
    <w:rPr>
      <w:rFonts w:ascii="Times New Roman" w:hAnsi="Times New Roman" w:cs="Times New Roman"/>
      <w:sz w:val="18"/>
      <w:szCs w:val="18"/>
    </w:rPr>
  </w:style>
  <w:style w:type="paragraph" w:styleId="Remark">
    <w:name w:val="remark"/>
    <w:basedOn w:val="Normal"/>
    <w:next w:val="Dra"/>
    <w:qFormat/>
    <w:pPr>
      <w:spacing w:before="240" w:after="240"/>
      <w:ind w:left="1304" w:right="567" w:hanging="0"/>
      <w:jc w:val="both"/>
    </w:pPr>
    <w:rPr>
      <w:rFonts w:ascii="Baltica;Times New Roman" w:hAnsi="Baltica;Times New Roman" w:cs="Baltica;Times New Roman"/>
      <w:i/>
      <w:iCs/>
      <w:color w:val="000000"/>
      <w:sz w:val="22"/>
      <w:szCs w:val="22"/>
      <w:lang w:val="ru-RU"/>
    </w:rPr>
  </w:style>
  <w:style w:type="paragraph" w:styleId="Remarkni">
    <w:name w:val="remarkni"/>
    <w:basedOn w:val="Remark"/>
    <w:qFormat/>
    <w:pPr>
      <w:widowControl w:val="false"/>
      <w:spacing w:before="60" w:after="60"/>
      <w:ind w:left="567" w:right="170" w:hanging="0"/>
    </w:pPr>
    <w:rPr>
      <w:color w:val="000000"/>
      <w:sz w:val="18"/>
      <w:szCs w:val="18"/>
    </w:rPr>
  </w:style>
  <w:style w:type="paragraph" w:styleId="Dialog">
    <w:name w:val="dialog"/>
    <w:basedOn w:val="Normal"/>
    <w:qFormat/>
    <w:pPr>
      <w:widowControl w:val="false"/>
      <w:spacing w:lineRule="auto" w:line="360"/>
      <w:ind w:left="567" w:right="170" w:hanging="567"/>
      <w:jc w:val="both"/>
    </w:pPr>
    <w:rPr>
      <w:rFonts w:cs="Times New Roman"/>
      <w:color w:val="000000"/>
      <w:lang w:val="ru-RU"/>
    </w:rPr>
  </w:style>
  <w:style w:type="paragraph" w:styleId="Dialog1">
    <w:name w:val="Dialog1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Russtyle">
    <w:name w:val="Russtyle"/>
    <w:basedOn w:val="Normal"/>
    <w:qFormat/>
    <w:pPr>
      <w:ind w:firstLine="397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7:35:00Z</dcterms:created>
  <dc:creator>Valentin</dc:creator>
  <dc:description/>
  <dc:language>en-US</dc:language>
  <cp:lastModifiedBy>User</cp:lastModifiedBy>
  <dcterms:modified xsi:type="dcterms:W3CDTF">2005-08-10T07:13:00Z</dcterms:modified>
  <cp:revision>12</cp:revision>
  <dc:subject/>
  <dc:title>gf</dc:title>
</cp:coreProperties>
</file>