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20" w:right="234" w:firstLine="4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Pesn.doc</w:t>
      </w:r>
    </w:p>
    <w:p>
      <w:pPr>
        <w:pStyle w:val="Normal"/>
        <w:spacing w:lineRule="auto" w:line="240"/>
        <w:ind w:left="120" w:right="234" w:firstLine="48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/>
        <w:ind w:left="120" w:right="234" w:firstLine="48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Heading2"/>
        <w:ind w:left="120" w:right="234" w:firstLine="48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Heading2"/>
        <w:ind w:left="120" w:right="234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ialog"/>
        <w:jc w:val="right"/>
        <w:rPr>
          <w:sz w:val="36"/>
          <w:szCs w:val="36"/>
        </w:rPr>
      </w:pPr>
      <w:r>
        <w:rPr>
          <w:sz w:val="36"/>
          <w:szCs w:val="36"/>
        </w:rPr>
        <w:t>Валентин  Красногоров</w:t>
      </w:r>
    </w:p>
    <w:p>
      <w:pPr>
        <w:pStyle w:val="Dialo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ialo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ialo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ialo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ialo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ialo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ialo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ialog"/>
        <w:jc w:val="center"/>
        <w:rPr>
          <w:sz w:val="72"/>
          <w:szCs w:val="72"/>
        </w:rPr>
      </w:pPr>
      <w:r>
        <w:rPr>
          <w:sz w:val="72"/>
          <w:szCs w:val="72"/>
        </w:rPr>
        <w:t>Песнь Песней</w:t>
      </w:r>
    </w:p>
    <w:p>
      <w:pPr>
        <w:pStyle w:val="Dialog"/>
        <w:jc w:val="center"/>
        <w:rPr>
          <w:sz w:val="36"/>
          <w:szCs w:val="36"/>
        </w:rPr>
      </w:pPr>
      <w:r>
        <w:rPr>
          <w:sz w:val="28"/>
          <w:szCs w:val="28"/>
        </w:rPr>
        <w:t>Пьеса в двух действиях</w:t>
      </w:r>
    </w:p>
    <w:p>
      <w:pPr>
        <w:pStyle w:val="Normal"/>
        <w:spacing w:lineRule="auto" w:line="240"/>
        <w:ind w:left="120" w:right="234" w:firstLine="48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Drakni"/>
        <w:jc w:val="center"/>
        <w:rPr>
          <w:rFonts w:ascii="Times New Roman" w:hAnsi="Times New Roman" w:cs="Times New Roman"/>
          <w:sz w:val="36"/>
          <w:szCs w:val="22"/>
          <w:lang w:eastAsia="ru-RU"/>
        </w:rPr>
      </w:pPr>
      <w:r>
        <w:rPr>
          <w:rFonts w:cs="Times New Roman"/>
          <w:sz w:val="36"/>
          <w:szCs w:val="22"/>
          <w:lang w:eastAsia="ru-RU"/>
        </w:rPr>
      </w:r>
    </w:p>
    <w:p>
      <w:pPr>
        <w:pStyle w:val="Drakni"/>
        <w:jc w:val="center"/>
        <w:rPr>
          <w:rFonts w:cs="Times New Roman"/>
          <w:sz w:val="36"/>
        </w:rPr>
      </w:pPr>
      <w:r>
        <w:rPr>
          <w:rFonts w:cs="Times New Roman"/>
          <w:sz w:val="36"/>
        </w:rPr>
      </w:r>
    </w:p>
    <w:p>
      <w:pPr>
        <w:pStyle w:val="Dialog"/>
        <w:spacing w:lineRule="auto" w:line="240"/>
        <w:rPr/>
      </w:pPr>
      <w:r>
        <w:rPr>
          <w:b/>
          <w:bCs/>
          <w:sz w:val="20"/>
          <w:szCs w:val="20"/>
        </w:rPr>
        <w:t>ВНИМАНИЕ!</w:t>
      </w:r>
      <w:r>
        <w:rPr>
          <w:sz w:val="20"/>
          <w:szCs w:val="20"/>
        </w:rPr>
        <w:t xml:space="preserve"> Все авторские права на пьесу защищены законами России, международным законодательством, и принадлежат автору. Запрещается ее издание и переиздание, размножение, публичное исполнение, перевод на иностранные языки, постановка спектакля по пьесе без письменного разрешения автора.</w:t>
      </w:r>
    </w:p>
    <w:p>
      <w:pPr>
        <w:pStyle w:val="Dialog"/>
        <w:rPr/>
      </w:pPr>
      <w:r>
        <w:rPr/>
      </w:r>
    </w:p>
    <w:p>
      <w:pPr>
        <w:pStyle w:val="Dialog"/>
        <w:spacing w:lineRule="auto" w:line="240"/>
        <w:rPr/>
      </w:pPr>
      <w:r>
        <w:rPr/>
      </w:r>
    </w:p>
    <w:p>
      <w:pPr>
        <w:pStyle w:val="Dialog"/>
        <w:spacing w:lineRule="auto" w:line="240"/>
        <w:rPr/>
      </w:pPr>
      <w:r>
        <w:rPr/>
      </w:r>
    </w:p>
    <w:p>
      <w:pPr>
        <w:pStyle w:val="Dialog"/>
        <w:numPr>
          <w:ilvl w:val="0"/>
          <w:numId w:val="0"/>
        </w:numPr>
        <w:ind w:left="180" w:right="170" w:firstLine="153"/>
        <w:outlineLvl w:val="0"/>
        <w:rPr/>
      </w:pPr>
      <w:r>
        <w:rPr>
          <w:b/>
          <w:bCs/>
          <w:sz w:val="20"/>
          <w:szCs w:val="20"/>
          <w:u w:val="single"/>
        </w:rPr>
        <w:t>Контакты</w:t>
      </w:r>
      <w:r>
        <w:rPr>
          <w:b/>
          <w:bCs/>
          <w:sz w:val="20"/>
          <w:szCs w:val="20"/>
          <w:u w:val="single"/>
          <w:lang w:eastAsia="en-US"/>
        </w:rPr>
        <w:t>:</w:t>
      </w:r>
    </w:p>
    <w:p>
      <w:pPr>
        <w:pStyle w:val="Dialog"/>
        <w:tabs>
          <w:tab w:val="clear" w:pos="709"/>
          <w:tab w:val="left" w:pos="1134" w:leader="none"/>
        </w:tabs>
        <w:spacing w:lineRule="auto" w:line="240"/>
        <w:ind w:left="180" w:right="170" w:firstLine="153"/>
        <w:rPr/>
      </w:pPr>
      <w:r>
        <w:rPr>
          <w:sz w:val="20"/>
          <w:szCs w:val="20"/>
          <w:lang w:val="en-US" w:eastAsia="en-US"/>
        </w:rPr>
        <w:t>Tel</w:t>
      </w:r>
      <w:r>
        <w:rPr>
          <w:sz w:val="20"/>
          <w:szCs w:val="20"/>
          <w:lang w:eastAsia="en-US"/>
        </w:rPr>
        <w:t>./</w:t>
      </w:r>
      <w:r>
        <w:rPr>
          <w:sz w:val="20"/>
          <w:szCs w:val="20"/>
          <w:lang w:val="en-US" w:eastAsia="en-US"/>
        </w:rPr>
        <w:t>fax</w:t>
      </w:r>
      <w:r>
        <w:rPr>
          <w:sz w:val="20"/>
          <w:szCs w:val="20"/>
          <w:lang w:eastAsia="en-US"/>
        </w:rPr>
        <w:t xml:space="preserve"> </w:t>
        <w:tab/>
        <w:t>972-4-8339992 (дом)</w:t>
      </w:r>
    </w:p>
    <w:p>
      <w:pPr>
        <w:pStyle w:val="Dialog"/>
        <w:tabs>
          <w:tab w:val="clear" w:pos="709"/>
          <w:tab w:val="left" w:pos="1134" w:leader="none"/>
        </w:tabs>
        <w:spacing w:lineRule="auto" w:line="240"/>
        <w:ind w:left="180" w:right="170" w:firstLine="15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ab/>
        <w:t>972-506-810764 (моб)</w:t>
      </w:r>
    </w:p>
    <w:p>
      <w:pPr>
        <w:pStyle w:val="Dialog"/>
        <w:spacing w:lineRule="auto" w:line="240"/>
        <w:ind w:left="180" w:right="170" w:firstLine="15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ialog"/>
        <w:tabs>
          <w:tab w:val="clear" w:pos="709"/>
          <w:tab w:val="left" w:pos="1134" w:leader="none"/>
        </w:tabs>
        <w:spacing w:lineRule="auto" w:line="240"/>
        <w:ind w:left="180" w:right="170" w:firstLine="153"/>
        <w:rPr/>
      </w:pPr>
      <w:r>
        <w:rPr>
          <w:color w:val="000000"/>
          <w:sz w:val="20"/>
          <w:szCs w:val="20"/>
          <w:lang w:val="en-US" w:eastAsia="en-US"/>
        </w:rPr>
        <w:t>e</w:t>
      </w:r>
      <w:r>
        <w:rPr>
          <w:color w:val="000000"/>
          <w:sz w:val="20"/>
          <w:szCs w:val="20"/>
          <w:lang w:eastAsia="en-US"/>
        </w:rPr>
        <w:t>-</w:t>
      </w:r>
      <w:r>
        <w:rPr>
          <w:color w:val="000000"/>
          <w:sz w:val="20"/>
          <w:szCs w:val="20"/>
          <w:lang w:val="en-US" w:eastAsia="en-US"/>
        </w:rPr>
        <w:t>mail</w:t>
      </w:r>
      <w:r>
        <w:rPr>
          <w:color w:val="000000"/>
          <w:sz w:val="20"/>
          <w:szCs w:val="20"/>
          <w:lang w:eastAsia="en-US"/>
        </w:rPr>
        <w:t>:</w:t>
        <w:tab/>
      </w:r>
      <w:r>
        <w:rPr>
          <w:sz w:val="20"/>
          <w:szCs w:val="20"/>
          <w:lang w:val="en-US" w:eastAsia="en-US"/>
        </w:rPr>
        <w:t>valentin</w:t>
      </w:r>
      <w:r>
        <w:rPr>
          <w:sz w:val="20"/>
          <w:szCs w:val="20"/>
          <w:lang w:eastAsia="en-US"/>
        </w:rPr>
        <w:t>123@012.</w:t>
      </w:r>
      <w:r>
        <w:rPr>
          <w:sz w:val="20"/>
          <w:szCs w:val="20"/>
          <w:lang w:val="en-US" w:eastAsia="en-US"/>
        </w:rPr>
        <w:t>net</w:t>
      </w:r>
      <w:r>
        <w:rPr>
          <w:sz w:val="20"/>
          <w:szCs w:val="20"/>
          <w:lang w:eastAsia="en-US"/>
        </w:rPr>
        <w:t>.</w:t>
      </w:r>
      <w:r>
        <w:rPr>
          <w:sz w:val="20"/>
          <w:szCs w:val="20"/>
          <w:lang w:val="en-US" w:eastAsia="en-US"/>
        </w:rPr>
        <w:t>il</w:t>
      </w:r>
      <w:r>
        <w:rPr>
          <w:color w:val="000000"/>
          <w:sz w:val="20"/>
          <w:szCs w:val="20"/>
        </w:rPr>
        <w:t xml:space="preserve"> </w:t>
      </w:r>
    </w:p>
    <w:p>
      <w:pPr>
        <w:pStyle w:val="Dialog"/>
        <w:tabs>
          <w:tab w:val="clear" w:pos="709"/>
          <w:tab w:val="left" w:pos="1134" w:leader="none"/>
        </w:tabs>
        <w:spacing w:lineRule="auto" w:line="240"/>
        <w:ind w:left="180" w:right="170" w:firstLine="153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ab/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fainberg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ladpc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il</w:t>
        </w:r>
      </w:hyperlink>
    </w:p>
    <w:p>
      <w:pPr>
        <w:pStyle w:val="Russtyle"/>
        <w:ind w:left="180" w:right="0" w:firstLine="153"/>
        <w:jc w:val="lef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Russtyle"/>
        <w:ind w:left="180" w:right="0" w:firstLine="153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Тел. в Петербурге </w:t>
        <w:tab/>
        <w:t>812-550-2146</w:t>
      </w:r>
    </w:p>
    <w:p>
      <w:pPr>
        <w:pStyle w:val="Russtyle"/>
        <w:ind w:left="1620" w:right="0" w:firstLine="540"/>
        <w:jc w:val="left"/>
        <w:rPr>
          <w:sz w:val="20"/>
          <w:szCs w:val="20"/>
        </w:rPr>
      </w:pPr>
      <w:r>
        <w:rPr>
          <w:sz w:val="20"/>
          <w:szCs w:val="20"/>
        </w:rPr>
        <w:t>921-350-8097</w:t>
      </w:r>
    </w:p>
    <w:p>
      <w:pPr>
        <w:pStyle w:val="Russtyle"/>
        <w:ind w:left="180" w:right="0" w:firstLine="15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usstyle"/>
        <w:ind w:left="180" w:right="0" w:firstLine="153"/>
        <w:jc w:val="left"/>
        <w:rPr>
          <w:sz w:val="20"/>
          <w:szCs w:val="20"/>
        </w:rPr>
      </w:pPr>
      <w:r>
        <w:rPr>
          <w:sz w:val="20"/>
          <w:szCs w:val="20"/>
        </w:rPr>
        <w:t>Другие произведения автора см. в сайте:</w:t>
      </w:r>
    </w:p>
    <w:p>
      <w:pPr>
        <w:pStyle w:val="Russtyle"/>
        <w:ind w:left="180" w:right="0" w:firstLine="397"/>
        <w:jc w:val="left"/>
        <w:rPr>
          <w:color w:val="000000"/>
          <w:sz w:val="20"/>
          <w:szCs w:val="20"/>
        </w:rPr>
      </w:pPr>
      <w:hyperlink r:id="rId3">
        <w:r>
          <w:rPr>
            <w:rStyle w:val="InternetLink"/>
            <w:color w:val="000000"/>
            <w:sz w:val="20"/>
            <w:szCs w:val="20"/>
            <w:lang w:val="en-US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-US"/>
          </w:rPr>
          <w:t>techunix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technion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ac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il</w:t>
        </w:r>
        <w:r>
          <w:rPr>
            <w:rStyle w:val="InternetLink"/>
            <w:color w:val="000000"/>
            <w:sz w:val="20"/>
            <w:szCs w:val="20"/>
          </w:rPr>
          <w:t>/~</w:t>
        </w:r>
        <w:r>
          <w:rPr>
            <w:rStyle w:val="InternetLink"/>
            <w:color w:val="000000"/>
            <w:sz w:val="20"/>
            <w:szCs w:val="20"/>
            <w:lang w:val="en-US"/>
          </w:rPr>
          <w:t>merghvf</w:t>
        </w:r>
        <w:r>
          <w:rPr>
            <w:rStyle w:val="InternetLink"/>
            <w:color w:val="000000"/>
            <w:sz w:val="20"/>
            <w:szCs w:val="20"/>
          </w:rPr>
          <w:t>/</w:t>
        </w:r>
      </w:hyperlink>
    </w:p>
    <w:p>
      <w:pPr>
        <w:pStyle w:val="Drakni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  <w:r>
        <w:br w:type="page"/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/>
        <w:ind w:left="120" w:right="234" w:firstLine="709"/>
        <w:jc w:val="center"/>
        <w:rPr>
          <w:rFonts w:ascii="Times New Roman" w:hAnsi="Times New Roman" w:cs="Times New Roman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48"/>
          <w:szCs w:val="48"/>
          <w:lang w:eastAsia="ru-RU"/>
        </w:rPr>
        <w:t>Действующие лица:</w:t>
      </w:r>
    </w:p>
    <w:p>
      <w:pPr>
        <w:pStyle w:val="Dra"/>
        <w:ind w:left="3080" w:right="234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Dra"/>
        <w:ind w:left="3080" w:right="234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Dra"/>
        <w:spacing w:before="240" w:after="0"/>
        <w:ind w:left="993" w:right="234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АРЬ СОЛОМОН</w:t>
      </w:r>
    </w:p>
    <w:p>
      <w:pPr>
        <w:pStyle w:val="Dra"/>
        <w:spacing w:before="240" w:after="0"/>
        <w:ind w:left="993" w:right="234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СТИС, его жена, дочь фараона</w:t>
      </w:r>
    </w:p>
    <w:p>
      <w:pPr>
        <w:pStyle w:val="Dra"/>
        <w:spacing w:before="240" w:after="0"/>
        <w:ind w:left="993" w:right="234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ТАН, первосвященник</w:t>
      </w:r>
    </w:p>
    <w:p>
      <w:pPr>
        <w:pStyle w:val="Dra"/>
        <w:spacing w:before="240" w:after="0"/>
        <w:ind w:left="993" w:right="234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ХИСАР, военачальник, носящий титул "Друг Царя"</w:t>
      </w:r>
    </w:p>
    <w:p>
      <w:pPr>
        <w:pStyle w:val="Dra"/>
        <w:spacing w:before="240" w:after="0"/>
        <w:ind w:left="993" w:right="234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ИАВ, начальник дворцовой стражи</w:t>
      </w:r>
    </w:p>
    <w:p>
      <w:pPr>
        <w:pStyle w:val="Dra"/>
        <w:spacing w:before="240" w:after="0"/>
        <w:ind w:left="993" w:right="234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ЛАМИФЬ</w:t>
      </w:r>
    </w:p>
    <w:p>
      <w:pPr>
        <w:pStyle w:val="Dra"/>
        <w:spacing w:before="240" w:after="0"/>
        <w:ind w:left="993" w:right="234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ЗЯИН ВИНОГРАДНИКА</w:t>
      </w:r>
    </w:p>
    <w:p>
      <w:pPr>
        <w:pStyle w:val="Dra"/>
        <w:spacing w:before="240" w:after="0"/>
        <w:ind w:left="993" w:right="234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СМОТРЩИК</w:t>
      </w:r>
    </w:p>
    <w:p>
      <w:pPr>
        <w:pStyle w:val="Dra"/>
        <w:spacing w:before="240" w:after="0"/>
        <w:ind w:left="993" w:right="234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ЛЬМОЖИ, СТРАЖНИКИ, ПИСЦЫ, СЛУГИ</w:t>
      </w:r>
    </w:p>
    <w:p>
      <w:pPr>
        <w:pStyle w:val="Dra"/>
        <w:spacing w:before="240" w:after="0"/>
        <w:ind w:left="993" w:right="234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Dra"/>
        <w:spacing w:before="240" w:after="0"/>
        <w:ind w:left="993" w:right="234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Dra"/>
        <w:ind w:left="454" w:right="234" w:hanging="454"/>
        <w:jc w:val="center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Heading4"/>
        <w:ind w:left="120" w:right="5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ействие первое</w:t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Heading5"/>
        <w:ind w:left="120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Заговор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арадный покой в царском дворце. Из соседнего зала доносятся звуки торжественной музыки, приветственные клики, шум голосов. Входит военачальник Ахисар, в роскошном одеянии. Ему лет пятьдесят. Он обладает могучим сложением, его громкий голос даже в интимной беседе не теряет властного оттенка. Вслед за военачальником из зала выходит первосвященник Натан - старик с лицом аскета. Его глаза светятся умом, движения неторопливы и исполнены достоинства, голос тих и спокоен. Он одет в простую черную одежду.   </w:t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АХИСАР. Не находишь ли ты, что прием слишком затянулся? Будь я царем...</w:t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НАТАН. Что бы ты сделал?</w:t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АХИСАР. Я бы немедля вышвырнул посла вон.</w:t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НАТАН. Да, требования фараона неслыханны.</w:t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АХИСАР. И на них может быть только один ответ - война! Будь я царем...</w:t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НАТАН. Но ты не царь. Ты только Друг царя.</w:t>
      </w:r>
    </w:p>
    <w:p>
      <w:pPr>
        <w:pStyle w:val="Dra"/>
        <w:ind w:left="454" w:right="234" w:hanging="454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АХИСАР. </w:t>
      </w:r>
      <w:r>
        <w:rPr>
          <w:rFonts w:cs="Times New Roman" w:ascii="Times New Roman" w:hAnsi="Times New Roman"/>
          <w:i/>
          <w:iCs/>
          <w:sz w:val="22"/>
          <w:szCs w:val="22"/>
          <w:lang w:eastAsia="ru-RU"/>
        </w:rPr>
        <w:t>(Понизив голос.)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  Послушай, Натан, могу ли я говорить с тобой откровенно?</w:t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НАТАН. По-моему, Ахисар, мы всегда были с тобой заодно.</w:t>
      </w:r>
    </w:p>
    <w:p>
      <w:pPr>
        <w:pStyle w:val="Dra"/>
        <w:ind w:left="454" w:right="234" w:hanging="454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АХИСАР. </w:t>
      </w:r>
      <w:r>
        <w:rPr>
          <w:rFonts w:cs="Times New Roman" w:ascii="Times New Roman" w:hAnsi="Times New Roman"/>
          <w:i/>
          <w:iCs/>
          <w:sz w:val="22"/>
          <w:szCs w:val="22"/>
          <w:lang w:eastAsia="ru-RU"/>
        </w:rPr>
        <w:t>(Бросив взгляд по сторонам.)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  И вместе совершили одну и ту же ошибку.</w:t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НАТАН. Тринадцать лет назад?</w:t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АХИСАР. Я вижу, ты понял меня. Нам не следовало возводить на трон этого ублюдка. У Давида были и другие  сыновья, сильнее и смелее, чем этот, и имевшие больше прав.</w:t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НАТАН. Но ты именно потому и хотел поставить царем Соломона, что он казался тебе самым слабым.</w:t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АХИСАР. Да, он слаб!  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з соседнего зала доносится шум пир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>Вот и теперь, вместо того, чтобы немедленно отослать посла прочь, он приказывает устроить в его честь тридцатидневный пир!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Ахисар, ты слишком горяч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ХИСАР. Напротив, я слишком хладнокровен. Тринадцать лет я терплю на троне этого изворотливого говоруна! Ни одной войны! Где наши победы? Где былая слава?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НАТАН. </w:t>
      </w:r>
      <w:r>
        <w:rPr>
          <w:rFonts w:cs="Times New Roman" w:ascii="Times New Roman" w:hAnsi="Times New Roman"/>
          <w:i/>
          <w:iCs/>
          <w:lang w:eastAsia="ru-RU"/>
        </w:rPr>
        <w:t>(С едва заметной иронией.)</w:t>
      </w:r>
      <w:r>
        <w:rPr>
          <w:rFonts w:cs="Times New Roman" w:ascii="Times New Roman" w:hAnsi="Times New Roman"/>
          <w:lang w:eastAsia="ru-RU"/>
        </w:rPr>
        <w:t xml:space="preserve">  Где добыча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ХИСАР. Да, и добыча! Разве так было при Давиде! При нем мы делали, что хотели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Если Соломон так слаб, почему ты и при нем не делаешь, что хочешь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ХИСАР. Не цепляйся к словам, а лучше скажи - чего мы ждем? Ты - первосвященник, за тобой народ. Я - главный военачальник, за мной войско. Перед нашей объединенной силой не устоит ничто. Почему мы медлим?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НАТАН. Почему? Ты знаешь сам.  </w:t>
      </w:r>
      <w:r>
        <w:rPr>
          <w:rFonts w:cs="Times New Roman" w:ascii="Times New Roman" w:hAnsi="Times New Roman"/>
          <w:i/>
          <w:iCs/>
          <w:lang w:eastAsia="ru-RU"/>
        </w:rPr>
        <w:t>(Помолчав.)</w:t>
      </w:r>
      <w:r>
        <w:rPr>
          <w:rFonts w:cs="Times New Roman" w:ascii="Times New Roman" w:hAnsi="Times New Roman"/>
          <w:lang w:eastAsia="ru-RU"/>
        </w:rPr>
        <w:t xml:space="preserve">  Сказать?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ХИСАР. </w:t>
      </w:r>
      <w:r>
        <w:rPr>
          <w:rFonts w:cs="Times New Roman" w:ascii="Times New Roman" w:hAnsi="Times New Roman"/>
          <w:i/>
          <w:iCs/>
          <w:lang w:eastAsia="ru-RU"/>
        </w:rPr>
        <w:t>(Мрачно.)</w:t>
      </w:r>
      <w:r>
        <w:rPr>
          <w:rFonts w:cs="Times New Roman" w:ascii="Times New Roman" w:hAnsi="Times New Roman"/>
          <w:lang w:eastAsia="ru-RU"/>
        </w:rPr>
        <w:t xml:space="preserve">  Не надо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АТАН. Нет, я все-таки скажу. Потому что мы его боимся. 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Пауз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ХИСАР.  Может, привлечь к нашему делу начальника стражи? Он честолюбив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 Нет. Элиав никогда не пойдет с нами. Соломон воспитал его как сын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ХИСАР. Тогда я вызову в столицу войск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 И этим немедленно себя выдашь. Как объяснить царю, что накануне войны армия покидает рубежи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ХИСАР. В таком деле можно пойти и на риск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НАТАН. Напротив, в таком деле нельзя рисковать.  </w:t>
      </w:r>
      <w:r>
        <w:rPr>
          <w:rFonts w:cs="Times New Roman" w:ascii="Times New Roman" w:hAnsi="Times New Roman"/>
          <w:i/>
          <w:iCs/>
          <w:lang w:eastAsia="ru-RU"/>
        </w:rPr>
        <w:t>(Помолчав.)</w:t>
      </w:r>
      <w:r>
        <w:rPr>
          <w:rFonts w:cs="Times New Roman" w:ascii="Times New Roman" w:hAnsi="Times New Roman"/>
          <w:lang w:eastAsia="ru-RU"/>
        </w:rPr>
        <w:t xml:space="preserve">  Я попытаюсь сделать так, чтобы Соломон сам вызвал сюда солдат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ХИСАР. </w:t>
      </w:r>
      <w:r>
        <w:rPr>
          <w:rFonts w:cs="Times New Roman" w:ascii="Times New Roman" w:hAnsi="Times New Roman"/>
          <w:i/>
          <w:iCs/>
          <w:lang w:eastAsia="ru-RU"/>
        </w:rPr>
        <w:t>(Недоверчиво.)</w:t>
      </w:r>
      <w:r>
        <w:rPr>
          <w:rFonts w:cs="Times New Roman" w:ascii="Times New Roman" w:hAnsi="Times New Roman"/>
          <w:lang w:eastAsia="ru-RU"/>
        </w:rPr>
        <w:t xml:space="preserve">  Как ты это сделаешь?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НАТАН. </w:t>
      </w:r>
      <w:r>
        <w:rPr>
          <w:rFonts w:cs="Times New Roman" w:ascii="Times New Roman" w:hAnsi="Times New Roman"/>
          <w:i/>
          <w:iCs/>
          <w:lang w:eastAsia="ru-RU"/>
        </w:rPr>
        <w:t>(Уклончиво.)</w:t>
      </w:r>
      <w:r>
        <w:rPr>
          <w:rFonts w:cs="Times New Roman" w:ascii="Times New Roman" w:hAnsi="Times New Roman"/>
          <w:lang w:eastAsia="ru-RU"/>
        </w:rPr>
        <w:t xml:space="preserve">  Боюсь, что в столице не сегодня-завтра вспыхнут волнения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ХИСАР. С чего это вдруг?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НАТАН. </w:t>
      </w:r>
      <w:r>
        <w:rPr>
          <w:rFonts w:cs="Times New Roman" w:ascii="Times New Roman" w:hAnsi="Times New Roman"/>
          <w:i/>
          <w:iCs/>
          <w:lang w:eastAsia="ru-RU"/>
        </w:rPr>
        <w:t>(Пожав плечами.)</w:t>
      </w:r>
      <w:r>
        <w:rPr>
          <w:rFonts w:cs="Times New Roman" w:ascii="Times New Roman" w:hAnsi="Times New Roman"/>
          <w:lang w:eastAsia="ru-RU"/>
        </w:rPr>
        <w:t xml:space="preserve"> Чернь всегда чем-нибудь недовольна... Тебе останется только позаботиться, чтобы были вызваны те войска, на которые нам можно положиться.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ходит Иосафат. Ахисар встречает его неприязненным взглядом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ОСАФАТ.  Царь продолжает беседу с послом фараона и нуждается в вашем совете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Благодарю, Иосафат.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осафат уходит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ХИСАР. В былые времена этот писец не смел бы поднять на меня глаза, а теперь говорит со мною, как с равным. Наш рифмоплет на троне совсем отодвинул меня в тень. Да и зачем военачальник, если нет войн?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хисар уходит. Входит Астис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НАТАН. </w:t>
      </w:r>
      <w:r>
        <w:rPr>
          <w:rFonts w:cs="Times New Roman" w:ascii="Times New Roman" w:hAnsi="Times New Roman"/>
          <w:i/>
          <w:iCs/>
          <w:lang w:eastAsia="ru-RU"/>
        </w:rPr>
        <w:t>(Чуть заметно склоняясь.)</w:t>
      </w:r>
      <w:r>
        <w:rPr>
          <w:rFonts w:cs="Times New Roman" w:ascii="Times New Roman" w:hAnsi="Times New Roman"/>
          <w:lang w:eastAsia="ru-RU"/>
        </w:rPr>
        <w:t xml:space="preserve">  Мир великой царице!  </w:t>
      </w:r>
      <w:r>
        <w:rPr>
          <w:rFonts w:cs="Times New Roman" w:ascii="Times New Roman" w:hAnsi="Times New Roman"/>
          <w:i/>
          <w:iCs/>
          <w:lang w:eastAsia="ru-RU"/>
        </w:rPr>
        <w:t>(Хочет уйти.)</w:t>
      </w:r>
      <w:r>
        <w:rPr>
          <w:rFonts w:cs="Times New Roman" w:ascii="Times New Roman" w:hAnsi="Times New Roman"/>
          <w:lang w:eastAsia="ru-RU"/>
        </w:rPr>
        <w:t xml:space="preserve">  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СТИС. Постой.  </w:t>
      </w:r>
      <w:r>
        <w:rPr>
          <w:rFonts w:cs="Times New Roman" w:ascii="Times New Roman" w:hAnsi="Times New Roman"/>
          <w:i/>
          <w:iCs/>
          <w:lang w:eastAsia="ru-RU"/>
        </w:rPr>
        <w:t>(После некоторого колебаня.)</w:t>
      </w:r>
      <w:r>
        <w:rPr>
          <w:rFonts w:cs="Times New Roman" w:ascii="Times New Roman" w:hAnsi="Times New Roman"/>
          <w:lang w:eastAsia="ru-RU"/>
        </w:rPr>
        <w:t xml:space="preserve">  Натан, помоги мне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Я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Ты удивлен: царица просит о помощи своего злейшего врага. Но что мне остается делать? В этой стране у меня нет друзей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Я не враг тебе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Не отпирайся, священник. За что тебе любить египтянку? Ты считаешь, что я привезла сюда чужую веру и чужие порядки, и боишься, что твое влияние пошатнется. Разве не так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Чего же ты хочешь?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СТИС. </w:t>
      </w:r>
      <w:r>
        <w:rPr>
          <w:rFonts w:cs="Times New Roman" w:ascii="Times New Roman" w:hAnsi="Times New Roman"/>
          <w:i/>
          <w:iCs/>
          <w:lang w:eastAsia="ru-RU"/>
        </w:rPr>
        <w:t>(Помедлив.)</w:t>
      </w:r>
      <w:r>
        <w:rPr>
          <w:rFonts w:cs="Times New Roman" w:ascii="Times New Roman" w:hAnsi="Times New Roman"/>
          <w:lang w:eastAsia="ru-RU"/>
        </w:rPr>
        <w:t xml:space="preserve">  Соломон охладел ко мне. Помоги мне вернуть его. Я сумею тебя отблагодарить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Мне не нужно золот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Я дам тебе нечто большее. Как ты знаешь, мой отец потребовал, чтобы здесь свободно строились египетские храмы..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Царь не согласится на это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СТИС. </w:t>
      </w:r>
      <w:r>
        <w:rPr>
          <w:rFonts w:cs="Times New Roman" w:ascii="Times New Roman" w:hAnsi="Times New Roman"/>
          <w:i/>
          <w:iCs/>
          <w:lang w:eastAsia="ru-RU"/>
        </w:rPr>
        <w:t>(Насмешливо.)</w:t>
      </w:r>
      <w:r>
        <w:rPr>
          <w:rFonts w:cs="Times New Roman" w:ascii="Times New Roman" w:hAnsi="Times New Roman"/>
          <w:lang w:eastAsia="ru-RU"/>
        </w:rPr>
        <w:t xml:space="preserve">  "Не согласится"... Кто осмелится возражать фараону? Но если ты мне поможешь, Египет забудет свое требование. Сделай так, чтобы египетский посол тайно встретился со мной, и я добьюсь этого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Мне не нравится, что ты все еще чувствуешь себя дочерью фараона, а не женой царя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И мне это не нравится, но как я могу чувствовать себя женой царя, если он месяцами не входит в мои покои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АТАН. Говорят, ты привезла из Египта одурманивающие травы. Попробуй дать их настой царю. 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Эти травы действуют всего несколько часов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А ты хочешь дурмана навечно? Что я могу тут сделать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АСТИС. Ты воспитал Соломона, он к тебе прислушивается. 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АТАН. Ты преувеличиваешься мое влияние.  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Попроси своего мрачного бога. Если он и вправду есть, пусть сделает так, чтобы царь вернул мне свое расположение. И тогда, клянусь, здесь не будет построен ни один египетский храм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НАТАН. Хорошо, я попробую.  </w:t>
      </w:r>
      <w:r>
        <w:rPr>
          <w:rFonts w:cs="Times New Roman" w:ascii="Times New Roman" w:hAnsi="Times New Roman"/>
          <w:i/>
          <w:iCs/>
          <w:lang w:eastAsia="ru-RU"/>
        </w:rPr>
        <w:t>(С поклоном уходит).</w:t>
      </w:r>
      <w:r>
        <w:rPr>
          <w:rFonts w:cs="Times New Roman" w:ascii="Times New Roman" w:hAnsi="Times New Roman"/>
          <w:lang w:eastAsia="ru-RU"/>
        </w:rPr>
        <w:t xml:space="preserve">  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ходит Элиав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ЭЛИАВ. </w:t>
      </w:r>
      <w:r>
        <w:rPr>
          <w:rFonts w:cs="Times New Roman" w:ascii="Times New Roman" w:hAnsi="Times New Roman"/>
          <w:i/>
          <w:iCs/>
          <w:lang w:eastAsia="ru-RU"/>
        </w:rPr>
        <w:t>(Преклоняя колени.)</w:t>
      </w:r>
      <w:r>
        <w:rPr>
          <w:rFonts w:cs="Times New Roman" w:ascii="Times New Roman" w:hAnsi="Times New Roman"/>
          <w:lang w:eastAsia="ru-RU"/>
        </w:rPr>
        <w:t xml:space="preserve">  Мир тебе, цариц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Здравствуй, Элиав. Ты что-то часто стал попадаться мне на глаз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ЛИАВ. Обязанность начальника стражи- все время находиться во дворце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СТИС. Ты должен научиться охранять, оставаясь невидимым.  </w:t>
      </w:r>
      <w:r>
        <w:rPr>
          <w:rFonts w:cs="Times New Roman" w:ascii="Times New Roman" w:hAnsi="Times New Roman"/>
          <w:i/>
          <w:iCs/>
          <w:lang w:eastAsia="ru-RU"/>
        </w:rPr>
        <w:t>(Хочет уйти.)</w:t>
      </w:r>
      <w:r>
        <w:rPr>
          <w:rFonts w:cs="Times New Roman" w:ascii="Times New Roman" w:hAnsi="Times New Roman"/>
          <w:lang w:eastAsia="ru-RU"/>
        </w:rPr>
        <w:t xml:space="preserve">  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ЛИАВ. Царица..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Что тебе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ЛИАВ. На днях ты забыла в беседке браслет... Возьми его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СТИС. </w:t>
      </w:r>
      <w:r>
        <w:rPr>
          <w:rFonts w:cs="Times New Roman" w:ascii="Times New Roman" w:hAnsi="Times New Roman"/>
          <w:i/>
          <w:iCs/>
          <w:lang w:eastAsia="ru-RU"/>
        </w:rPr>
        <w:t>(Принимая браслет.)</w:t>
      </w:r>
      <w:r>
        <w:rPr>
          <w:rFonts w:cs="Times New Roman" w:ascii="Times New Roman" w:hAnsi="Times New Roman"/>
          <w:lang w:eastAsia="ru-RU"/>
        </w:rPr>
        <w:t xml:space="preserve">  Спасибо.  </w:t>
      </w:r>
      <w:r>
        <w:rPr>
          <w:rFonts w:cs="Times New Roman" w:ascii="Times New Roman" w:hAnsi="Times New Roman"/>
          <w:i/>
          <w:iCs/>
          <w:lang w:eastAsia="ru-RU"/>
        </w:rPr>
        <w:t>(Удивленно.)</w:t>
      </w:r>
      <w:r>
        <w:rPr>
          <w:rFonts w:cs="Times New Roman" w:ascii="Times New Roman" w:hAnsi="Times New Roman"/>
          <w:lang w:eastAsia="ru-RU"/>
        </w:rPr>
        <w:t xml:space="preserve">  Откуда здесь такой крупный рубин? Раньше его не было. 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ЛИАВ. Да, раньше его не было..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СТИС. Как же я недогадлива! Я только теперь поняла - ты любишь меня!  </w:t>
      </w:r>
      <w:r>
        <w:rPr>
          <w:rFonts w:cs="Times New Roman" w:ascii="Times New Roman" w:hAnsi="Times New Roman"/>
          <w:i/>
          <w:iCs/>
          <w:lang w:eastAsia="ru-RU"/>
        </w:rPr>
        <w:t>(Элиав молчит.)</w:t>
      </w:r>
      <w:r>
        <w:rPr>
          <w:rFonts w:cs="Times New Roman" w:ascii="Times New Roman" w:hAnsi="Times New Roman"/>
          <w:lang w:eastAsia="ru-RU"/>
        </w:rPr>
        <w:t xml:space="preserve">  Ты любишь меня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ЛИАВ. Не гневайся, цариц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Какая женщина рассердится, услышав признание?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>ЭЛИАВ. (</w:t>
      </w:r>
      <w:r>
        <w:rPr>
          <w:rFonts w:cs="Times New Roman" w:ascii="Times New Roman" w:hAnsi="Times New Roman"/>
          <w:i/>
          <w:iCs/>
          <w:lang w:eastAsia="ru-RU"/>
        </w:rPr>
        <w:t>Схватив ее за руку.)</w:t>
      </w:r>
      <w:r>
        <w:rPr>
          <w:rFonts w:cs="Times New Roman" w:ascii="Times New Roman" w:hAnsi="Times New Roman"/>
          <w:lang w:eastAsia="ru-RU"/>
        </w:rPr>
        <w:t xml:space="preserve">  Тогда выслушай меня, Астис, моя любовь, моя царица! С той минуты, как я увидел тебя, умираю от страсти... Я все ночи напролет обнимаю твой призрак... Я готов для тебя на все... На все..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СТИС. </w:t>
      </w:r>
      <w:r>
        <w:rPr>
          <w:rFonts w:cs="Times New Roman" w:ascii="Times New Roman" w:hAnsi="Times New Roman"/>
          <w:i/>
          <w:iCs/>
          <w:lang w:eastAsia="ru-RU"/>
        </w:rPr>
        <w:t>(Погладив голову юноши.)</w:t>
      </w:r>
      <w:r>
        <w:rPr>
          <w:rFonts w:cs="Times New Roman" w:ascii="Times New Roman" w:hAnsi="Times New Roman"/>
          <w:lang w:eastAsia="ru-RU"/>
        </w:rPr>
        <w:t xml:space="preserve">  Спасибо, Элиав. Давно никто не говорил мне таких слов, а всякой женщине нужно, очень нужно время от времени их слышать. 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ЭЛИАВ. </w:t>
      </w:r>
      <w:r>
        <w:rPr>
          <w:rFonts w:cs="Times New Roman" w:ascii="Times New Roman" w:hAnsi="Times New Roman"/>
          <w:i/>
          <w:iCs/>
          <w:lang w:eastAsia="ru-RU"/>
        </w:rPr>
        <w:t>(Горячо.)</w:t>
      </w:r>
      <w:r>
        <w:rPr>
          <w:rFonts w:cs="Times New Roman" w:ascii="Times New Roman" w:hAnsi="Times New Roman"/>
          <w:lang w:eastAsia="ru-RU"/>
        </w:rPr>
        <w:t xml:space="preserve">  Астис!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Подожди. Повторяю, мне было приятно, и я не хочу тебя огорчать, но... ты - не царь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ЛИАВ. Разве это имеет значение в любви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Ты не понял меня. Соломона можно лишить власти, сделать батраком, одеть в рубище, и все равно он будет пленять и отталкивать, опутывать и очаровывать, подчинять и повелевать, потому что он царь и мужчина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ЭЛИАВ. </w:t>
      </w:r>
      <w:r>
        <w:rPr>
          <w:rFonts w:cs="Times New Roman" w:ascii="Times New Roman" w:hAnsi="Times New Roman"/>
          <w:i/>
          <w:iCs/>
          <w:lang w:eastAsia="ru-RU"/>
        </w:rPr>
        <w:t>(С горечью.)</w:t>
      </w:r>
      <w:r>
        <w:rPr>
          <w:rFonts w:cs="Times New Roman" w:ascii="Times New Roman" w:hAnsi="Times New Roman"/>
          <w:lang w:eastAsia="ru-RU"/>
        </w:rPr>
        <w:t xml:space="preserve">  Как ты его любишь, царица. Не понимаю, как он может быть к тебе равнодушен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СТИС. </w:t>
      </w:r>
      <w:r>
        <w:rPr>
          <w:rFonts w:cs="Times New Roman" w:ascii="Times New Roman" w:hAnsi="Times New Roman"/>
          <w:i/>
          <w:iCs/>
          <w:lang w:eastAsia="ru-RU"/>
        </w:rPr>
        <w:t>(Яростно.)</w:t>
      </w:r>
      <w:r>
        <w:rPr>
          <w:rFonts w:cs="Times New Roman" w:ascii="Times New Roman" w:hAnsi="Times New Roman"/>
          <w:lang w:eastAsia="ru-RU"/>
        </w:rPr>
        <w:t xml:space="preserve">  Он - равнодушен?! Ты лжешь! Ступай вон?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лиав растерянно пятится к выходу. Астис уходит в другую сторону. Звучит торжественный гимн. Появляется Соломон в сопровождении свиты. Царь в парадном одеянии. На его красивом лице, окаймленном короткой черной бородой, выражение усталости и равнодушия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Иосафат, увези меня куда-нибудь на вольный воздух. Мне нужно хотя бы несколько часов побыть одному.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осафат уходит. Свита покидает зал. Натан и Ахисар остаются с царем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Что ты намерен ответить фараону, Соломон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Еще не знаю. Надвигается война. Страшная войн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ХИСАР. Похоже, ты боишься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ЦАРЬ. Да, я боюсь. 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ХИСАР. Всему есть предел. Если ты и на этот раз пойдешь на уступки, тебя никто не поймет. Стране нужен не поэт, а царь, способный защищать ее интересы и расширять ее территорию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Это твое мнение, Ахисар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ХИСАР. Это мнение армии. Она хочет воевать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Очень хорошо, что у нашей армии такой боевой дух. Но постарайся понять, что у страны могут быть и другие задачи, кроме захвата территорий. Нам надо усовершенствовать письменность, упорядочить суды, обеспечить вдов и сирот, построить дома и совершить множество других дел. Для этого нужен мир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ХИСАР. Но не любой ценой. Я тебя честно предупредил. Прощай.  </w:t>
      </w:r>
      <w:r>
        <w:rPr>
          <w:rFonts w:cs="Times New Roman" w:ascii="Times New Roman" w:hAnsi="Times New Roman"/>
          <w:i/>
          <w:iCs/>
          <w:lang w:eastAsia="ru-RU"/>
        </w:rPr>
        <w:t>(Уходит, не поклонившись.)</w:t>
      </w:r>
      <w:r>
        <w:rPr>
          <w:rFonts w:cs="Times New Roman" w:ascii="Times New Roman" w:hAnsi="Times New Roman"/>
          <w:lang w:eastAsia="ru-RU"/>
        </w:rPr>
        <w:t xml:space="preserve">  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Наш славный Ахисар храбр и горяч, но не слишком умен. Не стоит на него сердиться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С каждым днем у меня все меньше единомышленников. Скоро я останусь в полном одиночестве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Мой мальчик, ты плохо выглядишь. Что тебя гложет?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ломон молчит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>Ты все реже стал мне доверяться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Я люблю тебя по-прежнему, но - нет смысла скрывать - наши пути расходятся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НАТАН. Да, к сожалению.   </w:t>
      </w:r>
      <w:r>
        <w:rPr>
          <w:rFonts w:cs="Times New Roman" w:ascii="Times New Roman" w:hAnsi="Times New Roman"/>
          <w:i/>
          <w:iCs/>
          <w:lang w:eastAsia="ru-RU"/>
        </w:rPr>
        <w:t>(Помолчав.)</w:t>
      </w:r>
      <w:r>
        <w:rPr>
          <w:rFonts w:cs="Times New Roman" w:ascii="Times New Roman" w:hAnsi="Times New Roman"/>
          <w:lang w:eastAsia="ru-RU"/>
        </w:rPr>
        <w:t xml:space="preserve">  Что у тебя происходит с Астис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С Астис? Ничего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Вот именно на это она и жаловалась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Тебе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Почему нет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Я очень устал. До свидания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НАТАН. </w:t>
      </w:r>
      <w:r>
        <w:rPr>
          <w:rFonts w:cs="Times New Roman" w:ascii="Times New Roman" w:hAnsi="Times New Roman"/>
          <w:i/>
          <w:iCs/>
          <w:lang w:eastAsia="ru-RU"/>
        </w:rPr>
        <w:t>(Оставаясь сидеть.)</w:t>
      </w:r>
      <w:r>
        <w:rPr>
          <w:rFonts w:cs="Times New Roman" w:ascii="Times New Roman" w:hAnsi="Times New Roman"/>
          <w:lang w:eastAsia="ru-RU"/>
        </w:rPr>
        <w:t xml:space="preserve">  Так какой же ответ ты дашь фараону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Я еще не решил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Не хитри, Соломон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Я не отдам ему ни одного города и не стану платить дани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АТАН. Но ты уступишь в главном. Мне кажется, я уже слышу пение каменотесов, воздвигающих храмы чужим богам. 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Ты снова об этом..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Да, снов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В конце концов, свободы поклоняться другим богам требует фараон, а не я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Похоже, однако, что это требование тебя не слишком возмущает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Натан, еще три года назад ты совершал богослужения в палатке. Все ритуальная утварь нашего народа помещалась на скрипучей телеге, которую таскала тощая ослица. Теперь я выстроил первый в нашей истории храм, который все признают прекраснейшим на земле. Чего еще ты от меня хочешь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Отдай врагам города, плати дань, продай половину народа в рабство, но сохрани веру в единого бога. Ведь народ объединяет не язык, не территория, и уж тем более не цари, а вер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Ты знаешь, я не противник веры. Я лишь против того, чтобы ее навязывали силой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Жизнь заставляет нас идти на компромиссы.  Ты, например, построил прекраснейший храм, хотя - между нами - не веришь в бог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У меня были на то свои причины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Да, я знаю, ты любишь строить и благоустраивать. Но нужно ли это? Наши предки испокон века были и остаются свободными скотоводами и раскидывают свои шатры там, где им вздумается. Зачем привязывать их к земле? Зачем кочевнику дом и огород? Тебе кажется, что ты строишь, но на самом деле ты разрушаешь - да, Соломон, разрушаешь наши традиции и устои. Народ тобой недоволен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Особенно, если его подстрекают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Не упрямься. Уступи нам и в этот раз. Ведь я и те, кто со мной, сильны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Нет, Натан. Я хочу быть самим собой, а не тем, кем меня хотят видеть другие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ТАН. Соломон, я люблю тебя, как сына. Я вырастил тебя, расчистил тебе путь к власти, убрал законных наследников, возвел тебя на трон..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Оставайся же и сейчас со мной, и мы останемся друзьями. Вот тебе моя рука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НАТАН. </w:t>
      </w:r>
      <w:r>
        <w:rPr>
          <w:rFonts w:cs="Times New Roman" w:ascii="Times New Roman" w:hAnsi="Times New Roman"/>
          <w:i/>
          <w:iCs/>
          <w:lang w:eastAsia="ru-RU"/>
        </w:rPr>
        <w:t>(Не принимая руки.)</w:t>
      </w:r>
      <w:r>
        <w:rPr>
          <w:rFonts w:cs="Times New Roman" w:ascii="Times New Roman" w:hAnsi="Times New Roman"/>
          <w:lang w:eastAsia="ru-RU"/>
        </w:rPr>
        <w:t xml:space="preserve">  Ты не уступишь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Нет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НАТАН. Тогда тебе недолго осталось быть царем. Мне жаль тебя, Соломон.   </w:t>
      </w:r>
      <w:r>
        <w:rPr>
          <w:rFonts w:cs="Times New Roman" w:ascii="Times New Roman" w:hAnsi="Times New Roman"/>
          <w:i/>
          <w:iCs/>
          <w:lang w:eastAsia="ru-RU"/>
        </w:rPr>
        <w:t>(Уходит.)</w:t>
      </w:r>
      <w:r>
        <w:rPr>
          <w:rFonts w:cs="Times New Roman" w:ascii="Times New Roman" w:hAnsi="Times New Roman"/>
          <w:lang w:eastAsia="ru-RU"/>
        </w:rPr>
        <w:t xml:space="preserve">  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ходит Астис. Соломон встречает ее поклоном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Мир великой царице!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Опять церемониальный поклон и опять "великая царица"! Неужели нельзя просто поцеловать в губы и сказать: "Здравствуй, милая!"? Или хотя бы просто "Здравствуй, Астис!"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Здравствуй, Астис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СТИС. Я счастлива, что наконец добилась аудиенции у соственного мужа.  </w:t>
      </w:r>
      <w:r>
        <w:rPr>
          <w:rFonts w:cs="Times New Roman" w:ascii="Times New Roman" w:hAnsi="Times New Roman"/>
          <w:i/>
          <w:iCs/>
          <w:lang w:eastAsia="ru-RU"/>
        </w:rPr>
        <w:t>(Садится.)</w:t>
      </w:r>
      <w:r>
        <w:rPr>
          <w:rFonts w:cs="Times New Roman" w:ascii="Times New Roman" w:hAnsi="Times New Roman"/>
          <w:lang w:eastAsia="ru-RU"/>
        </w:rPr>
        <w:t xml:space="preserve">  Мне нужно с тобой поговорить.  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Я устал. Твой отец опять угрожает войной, государственный совет заседает без перерыва, мои бывшие друзья хотят меня предать... Я не расположен сейчас выяснять супружеские отношения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Выходя замуж, я не так представляла себе нашу жизнь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Обычное заблуждение. Ты же умная женщина и должна была понимать, что наш брак - это всего-навсего символ примирения двух стран, попытка преодолеть вековую вражду..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Я знаю, ты женился бы и на обезьяне, если бы она была дочерью фараона. Но разве я похожа на обезьяну? Забудь свои проклятые государственные интересы, посмотри на меня глазами обыкновенного мужчины и скажи - разве я не создана для любви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Да, Астис, ты создана для любви. Ты - но не я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Но почему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ЦАРЬ. Разум и опыт убивают чувство. Еще не испытав начала, я уже знаю, каков будет конец, а разве можно любить, когда знаешь все наперед? Ведь страсть всегда хоть немножко безумна, нелогична, необъяснима и невыгодна. Вероятно, потому и невозможна страсть в браке. 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Ты гордишься тем, что построил здесь несколько зданий, а в наших столицах уже тысячу лет назад возвышались великолепные дворцы и храмы. Но я согласилась жить среди скотоводов, в этом захудалом городишке, где нет не только певцов, художников, музыкантов, но нельзя даже найти приличного парикмахера.  Я согласилась на это потому, что любила тебя и думала, что и ты меня любишь. Выходит, все была напрасно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ЦАРЬ. Я не знал, что тебе так ненавистна моя столица. 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Ты - великий царь, но царство твое ничтожно. Обопрись на меня. Я могу дать тебе войско, влияние, золото, а со временем - и египетскую корону. Перед твоим умом и моей силой склонится полмир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Но мне не нужно полмира, Астис. С меня хватит моего маленького царств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Твоего царства? А удержишь ли ты его? Посмотри правде в глаза. Трон твой шатается, священники недовольны, армия ропщет, полчища врагов ждут только повода, чтобы перейти границу. А ты бессильно наблюдаешь за приближением краха, не имея мужества покарать даже явных изменников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Дело не в мужестве, Астис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Да, я знаю, ты не любишь крови. Но медлить нельзя, Соломон. Власть теряет величие, если ее перестают бояться. А тебя не боятся ни внутри страны, ни за ее пределами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Час уже поздний, и, право, мне нужно отдохнуть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И это все, что ты можешь мне сказать?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 молчит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>Я говорю тебе о любви, о готовности на любые жертвы, а ты отвечаешь только, что хочешь спать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Но я в самом деле хочу спать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Соломон, мне жаль тебя. Ты похож на засохшее дерево. Ты не веришь в любовь, а, может, и ни во что не веришь. Ты никогда теперь не смеешься.  Никогда.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 не отвечает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 xml:space="preserve">И ты очень одинок. Разве я не права? 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 не отвечает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>Я прошу - не ради себя, а ради тебя - идем сейчас ко мне. Что бы там ни утверждали мудрецы, но и мужчина и женщина могут найти счастье только в объятьях друг друга. Все остальное неважно.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 молчит. Астис берет его за руку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>Идем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Астис, я сейчас отчаянно нуждаюсь в союзниках, и ты можешь им стать. Помоги мне, но не требуй взамен невозможного. Я не хочу идти к тебе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СТИС. </w:t>
      </w:r>
      <w:r>
        <w:rPr>
          <w:rFonts w:cs="Times New Roman" w:ascii="Times New Roman" w:hAnsi="Times New Roman"/>
          <w:i/>
          <w:iCs/>
          <w:lang w:eastAsia="ru-RU"/>
        </w:rPr>
        <w:t>(Жестко.)</w:t>
      </w:r>
      <w:r>
        <w:rPr>
          <w:rFonts w:cs="Times New Roman" w:ascii="Times New Roman" w:hAnsi="Times New Roman"/>
          <w:lang w:eastAsia="ru-RU"/>
        </w:rPr>
        <w:t xml:space="preserve">  Скажи правду - не стоит ли за твоей уклончивостью другая женщина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ЦАРЬ. Нет. 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Неужели ты не хочешь пойти мне навстречу даже в малом? Ведь ты знаешь, стоит мне хоть слово сказать египетскому послу, и ты окажешься в западне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Поступай, как хочешь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СТИС. Запомни: если причина твоей холодности в тебе одном, я буду продолжать надеяться, но если...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ходит Иосафат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ИОСАФАТ.  Прошу прощения, царица.  </w:t>
      </w:r>
      <w:r>
        <w:rPr>
          <w:rFonts w:cs="Times New Roman" w:ascii="Times New Roman" w:hAnsi="Times New Roman"/>
          <w:i/>
          <w:iCs/>
          <w:lang w:eastAsia="ru-RU"/>
        </w:rPr>
        <w:t>(Соломону.)</w:t>
      </w:r>
      <w:r>
        <w:rPr>
          <w:rFonts w:cs="Times New Roman" w:ascii="Times New Roman" w:hAnsi="Times New Roman"/>
          <w:lang w:eastAsia="ru-RU"/>
        </w:rPr>
        <w:t xml:space="preserve">  Колесница готова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ЦАРЬ. Спасибо, друг мой. </w:t>
      </w:r>
      <w:r>
        <w:rPr>
          <w:rFonts w:cs="Times New Roman" w:ascii="Times New Roman" w:hAnsi="Times New Roman"/>
          <w:i/>
          <w:iCs/>
          <w:lang w:eastAsia="ru-RU"/>
        </w:rPr>
        <w:t>(Целуя Астис руку.)</w:t>
      </w:r>
      <w:r>
        <w:rPr>
          <w:rFonts w:cs="Times New Roman" w:ascii="Times New Roman" w:hAnsi="Times New Roman"/>
          <w:lang w:eastAsia="ru-RU"/>
        </w:rPr>
        <w:t xml:space="preserve">  Я прошу у царицы разрешения удалиться. Пусть сон твой будет спокоен, а пробуждение радостным, как утренние песни девушек на берегу Нила.  </w:t>
      </w:r>
      <w:r>
        <w:rPr>
          <w:rFonts w:cs="Times New Roman" w:ascii="Times New Roman" w:hAnsi="Times New Roman"/>
          <w:i/>
          <w:iCs/>
          <w:lang w:eastAsia="ru-RU"/>
        </w:rPr>
        <w:t>(Иосафату.)</w:t>
      </w:r>
      <w:r>
        <w:rPr>
          <w:rFonts w:cs="Times New Roman" w:ascii="Times New Roman" w:hAnsi="Times New Roman"/>
          <w:lang w:eastAsia="ru-RU"/>
        </w:rPr>
        <w:t xml:space="preserve">  Прикажи украсить покои великой царицы цветами.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 быстро уходит. Иосафат следует за ним. Астис остается одна.</w:t>
      </w:r>
      <w:r>
        <w:br w:type="page"/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Heading5"/>
        <w:ind w:left="120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Встреча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Лужайка, окаймленная кипарисами. Вдали зеленеют горные склоны, покрытые виноградниками. Раннее весеннее утро, солнце еще не взошло. Царь в задумчивости сидит на грубой каменной скамье. Иосафат наблюдает за ним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ОСАФАТ.  О чем ты задумался? О войне? О заговоре? О требованиях фараона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Я просто смотрю на муравейник - вечный для нас укор и загадку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ИОСАФАТ.  </w:t>
      </w:r>
      <w:r>
        <w:rPr>
          <w:rFonts w:cs="Times New Roman" w:ascii="Times New Roman" w:hAnsi="Times New Roman"/>
          <w:i/>
          <w:iCs/>
          <w:lang w:eastAsia="ru-RU"/>
        </w:rPr>
        <w:t>(Подходит к Царю и вместе с ним наблюдает за муравейником.)</w:t>
      </w:r>
      <w:r>
        <w:rPr>
          <w:rFonts w:cs="Times New Roman" w:ascii="Times New Roman" w:hAnsi="Times New Roman"/>
          <w:lang w:eastAsia="ru-RU"/>
        </w:rPr>
        <w:t xml:space="preserve">  Что это загадка, я согласен. Но почему укор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ЦАРЬ. Взгляни на муравья. У него ни начальника, ни надсмотрщика, но он без устали трудится. И не для себя, а на общую пользу. 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ОСАФАТ.  Люди тоже трудятся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Только если их заставляют. Человеческий муравейник держится на принуждении. Научатся ли люди когда-нибудь обходится без насилия? Или оно заложено в их природе, как трудолюбие в инстинкте муравья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ОСАФАТ.  Ты не прав. Люди ненавидят насилие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Разве ты не видишь, что творится вокруг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ОСАФАТ.  И все же, человек от природы добр.</w:t>
      </w:r>
    </w:p>
    <w:p>
      <w:pPr>
        <w:pStyle w:val="Dra"/>
        <w:ind w:left="454" w:right="234" w:hanging="45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Каждый человек в отдельности, может, и добр. Но человечество в целом - жестоко. Подумай сам - я прекратил войны, запретил человеческие жертвы в храмах и остановил смертные казни. Я пытаюсь опираться не на силу, а на разум. И что же? Ни у кого еще не было столько врагов, как у меня.</w:t>
      </w:r>
    </w:p>
    <w:p>
      <w:pPr>
        <w:pStyle w:val="Dra"/>
        <w:ind w:left="454" w:right="234" w:hanging="45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ОСАФАТ.  Великий царь...</w:t>
      </w:r>
    </w:p>
    <w:p>
      <w:pPr>
        <w:pStyle w:val="Dra"/>
        <w:ind w:left="454" w:right="234" w:hanging="454"/>
        <w:rPr/>
      </w:pPr>
      <w:r>
        <w:rPr>
          <w:rFonts w:cs="Times New Roman" w:ascii="Times New Roman" w:hAnsi="Times New Roman"/>
          <w:lang w:eastAsia="ru-RU"/>
        </w:rPr>
        <w:t xml:space="preserve">ЦАРЬ. </w:t>
      </w:r>
      <w:r>
        <w:rPr>
          <w:rFonts w:cs="Times New Roman" w:ascii="Times New Roman" w:hAnsi="Times New Roman"/>
          <w:i/>
          <w:iCs/>
          <w:lang w:eastAsia="ru-RU"/>
        </w:rPr>
        <w:t>(Поморщившись).</w:t>
      </w:r>
      <w:r>
        <w:rPr>
          <w:rFonts w:cs="Times New Roman" w:ascii="Times New Roman" w:hAnsi="Times New Roman"/>
          <w:lang w:eastAsia="ru-RU"/>
        </w:rPr>
        <w:t xml:space="preserve">  Оставь. Перестань хотя бы здесь величать меня этим нелепым титулом.</w:t>
      </w:r>
    </w:p>
    <w:p>
      <w:pPr>
        <w:pStyle w:val="Dra"/>
        <w:ind w:left="454" w:right="234" w:hanging="45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ОСАФАТ.  Ты устал, Соломон, и потому желчен.</w:t>
      </w:r>
    </w:p>
    <w:p>
      <w:pPr>
        <w:pStyle w:val="Dra"/>
        <w:ind w:left="454" w:right="234" w:hanging="45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Плыть против течения трудно не только потому, что почти не продвигаешься вперед. Главное, что ни на минуту нельзя остановиться и передохнуть. И все чаще я спрашиваю себя - а есть ли смысл в моем труде?</w:t>
      </w:r>
    </w:p>
    <w:p>
      <w:pPr>
        <w:pStyle w:val="Dra"/>
        <w:ind w:left="454" w:right="234" w:hanging="45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ОСАФАТ.  Ты хочешь отступить?</w:t>
      </w:r>
    </w:p>
    <w:p>
      <w:pPr>
        <w:pStyle w:val="Dra"/>
        <w:ind w:left="454" w:right="234" w:hanging="45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Не знаю. Всех неровностей земли не подравняешь.</w:t>
      </w:r>
    </w:p>
    <w:p>
      <w:pPr>
        <w:pStyle w:val="Dra"/>
        <w:ind w:left="454" w:right="234" w:hanging="45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ОСАФАТ.  Зреет заговор. Соломон. Что ты намерен предпринять.</w:t>
      </w:r>
    </w:p>
    <w:p>
      <w:pPr>
        <w:pStyle w:val="Dra"/>
        <w:ind w:left="454" w:right="234" w:hanging="454"/>
        <w:rPr/>
      </w:pPr>
      <w:r>
        <w:rPr>
          <w:rFonts w:cs="Times New Roman" w:ascii="Times New Roman" w:hAnsi="Times New Roman"/>
          <w:lang w:eastAsia="ru-RU"/>
        </w:rPr>
        <w:t xml:space="preserve">ЦАРЬ. </w:t>
      </w:r>
      <w:r>
        <w:rPr>
          <w:rFonts w:cs="Times New Roman" w:ascii="Times New Roman" w:hAnsi="Times New Roman"/>
          <w:i/>
          <w:iCs/>
          <w:lang w:eastAsia="ru-RU"/>
        </w:rPr>
        <w:t>(Равнодушно).</w:t>
      </w:r>
      <w:r>
        <w:rPr>
          <w:rFonts w:cs="Times New Roman" w:ascii="Times New Roman" w:hAnsi="Times New Roman"/>
          <w:lang w:eastAsia="ru-RU"/>
        </w:rPr>
        <w:t xml:space="preserve">  Ничего. </w:t>
      </w:r>
    </w:p>
    <w:p>
      <w:pPr>
        <w:pStyle w:val="Dra"/>
        <w:ind w:left="454" w:right="234" w:hanging="45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ОСАФАТ. Мне кажется иногда, что ты будто нарочно не замечаешь угроз врагов.</w:t>
      </w:r>
    </w:p>
    <w:p>
      <w:pPr>
        <w:pStyle w:val="Dra"/>
        <w:ind w:left="454" w:right="234" w:hanging="454"/>
        <w:rPr/>
      </w:pPr>
      <w:r>
        <w:rPr>
          <w:rFonts w:cs="Times New Roman" w:ascii="Times New Roman" w:hAnsi="Times New Roman"/>
          <w:lang w:eastAsia="ru-RU"/>
        </w:rPr>
        <w:t xml:space="preserve">ЦАРЬ. </w:t>
      </w:r>
      <w:r>
        <w:rPr>
          <w:rFonts w:cs="Times New Roman" w:ascii="Times New Roman" w:hAnsi="Times New Roman"/>
          <w:i/>
          <w:iCs/>
          <w:lang w:eastAsia="ru-RU"/>
        </w:rPr>
        <w:t xml:space="preserve">(Помолчав). </w:t>
      </w:r>
      <w:r>
        <w:rPr>
          <w:rFonts w:cs="Times New Roman" w:ascii="Times New Roman" w:hAnsi="Times New Roman"/>
          <w:lang w:eastAsia="ru-RU"/>
        </w:rPr>
        <w:t xml:space="preserve">Ну хорошо. Поговорим о делах. Я не зря четыре часа подряд улыбался этому надменному египетскому послу. Усталость в конце концов заставила его проболтаться. Оказывается, фараону стало известно об охлаждении наших отношений с Ассирией, и он схватил нас за горло. </w:t>
      </w:r>
    </w:p>
    <w:p>
      <w:pPr>
        <w:pStyle w:val="Dra"/>
        <w:ind w:left="454" w:right="234" w:hanging="45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ИОСАФАТ. Но зачем же ты приказал устроить тридцатидневный пир? Так встречают только настоящих друзей. </w:t>
      </w:r>
    </w:p>
    <w:p>
      <w:pPr>
        <w:pStyle w:val="Dra"/>
        <w:ind w:left="454" w:right="234" w:hanging="45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Выслушай меня и действуй. Найди какого-нибудь верного нам ассирийца, и пусть он под видом ассирийского посла торжественно въедет в столицу с подарками и предложениями о союзе. И поторопись. Когда кончится пир, может начаться похмелье. Нас отделяют от вторжения тридцать дней. Готовь страну к войне.</w:t>
      </w:r>
    </w:p>
    <w:p>
      <w:pPr>
        <w:pStyle w:val="Dra"/>
        <w:ind w:left="454" w:right="234" w:hanging="45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ОСАФАТ.  Все будет исполнено.</w:t>
      </w:r>
    </w:p>
    <w:p>
      <w:pPr>
        <w:pStyle w:val="Dra"/>
        <w:ind w:left="454" w:right="234" w:hanging="45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ЦАРЬ. И еще. Сделай так, чтобы слухи о тридцатидневном пире и о почестях, которыми я осыпаю егпитского посла, как можно скорее дошли до Ассирии. Уверен, она немедленно снарядит к нам настоящее посольство. </w:t>
      </w:r>
    </w:p>
    <w:p>
      <w:pPr>
        <w:pStyle w:val="Dra"/>
        <w:ind w:left="454" w:right="234" w:hanging="454"/>
        <w:rPr/>
      </w:pPr>
      <w:r>
        <w:rPr>
          <w:rFonts w:cs="Times New Roman" w:ascii="Times New Roman" w:hAnsi="Times New Roman"/>
          <w:lang w:eastAsia="ru-RU"/>
        </w:rPr>
        <w:t xml:space="preserve">ЦАРЬ. </w:t>
      </w:r>
      <w:r>
        <w:rPr>
          <w:rFonts w:cs="Times New Roman" w:ascii="Times New Roman" w:hAnsi="Times New Roman"/>
          <w:i/>
          <w:iCs/>
          <w:lang w:eastAsia="ru-RU"/>
        </w:rPr>
        <w:t>(Весело).</w:t>
      </w:r>
      <w:r>
        <w:rPr>
          <w:rFonts w:cs="Times New Roman" w:ascii="Times New Roman" w:hAnsi="Times New Roman"/>
          <w:lang w:eastAsia="ru-RU"/>
        </w:rPr>
        <w:t xml:space="preserve"> Слушаю, великий царь!</w:t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lang w:eastAsia="ru-RU"/>
        </w:rPr>
        <w:t>ЦАРЬ. Ты опять за свое. Неужели хотя бы здесь нельзя забывать об этикете?</w:t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ИОСАФАТ.  Это не этикет, друг мой. Я действительно считаю тебя великим. 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ЦАРЬ. Не смеши меня, Иосафат. Посмотри трезвым взглядом,  и ты увидишь, что твой </w:t>
      </w:r>
      <w:r>
        <w:rPr>
          <w:rFonts w:cs="Times New Roman" w:ascii="Times New Roman" w:hAnsi="Times New Roman"/>
          <w:sz w:val="22"/>
          <w:szCs w:val="22"/>
          <w:lang w:val="en-US"/>
        </w:rPr>
        <w:t>«</w:t>
      </w:r>
      <w:r>
        <w:rPr>
          <w:rFonts w:cs="Times New Roman" w:ascii="Times New Roman" w:hAnsi="Times New Roman"/>
          <w:lang w:eastAsia="ru-RU"/>
        </w:rPr>
        <w:t>великий царь</w:t>
      </w:r>
      <w:r>
        <w:rPr>
          <w:rFonts w:cs="Times New Roman" w:ascii="Times New Roman" w:hAnsi="Times New Roman"/>
          <w:sz w:val="22"/>
          <w:szCs w:val="22"/>
          <w:lang w:val="en-US"/>
        </w:rPr>
        <w:t>»</w:t>
      </w:r>
      <w:r>
        <w:rPr>
          <w:rFonts w:cs="Times New Roman" w:ascii="Times New Roman" w:hAnsi="Times New Roman"/>
          <w:lang w:eastAsia="ru-RU"/>
        </w:rPr>
        <w:t xml:space="preserve"> владеет лишь крохотной полоской земли, зажатой между двумя могучими держвами. Толпы задиристых кочевников, готовых перерезать друг другу глотки из-за облезлого барана, десяток деревнь, пышно именуемых городами, могучий торговый флот из четырех суденышек, ни одного военного корабля </w:t>
      </w:r>
      <w:r>
        <w:rPr>
          <w:rFonts w:cs="Times New Roman" w:ascii="Times New Roman" w:hAnsi="Times New Roman"/>
          <w:sz w:val="22"/>
          <w:szCs w:val="22"/>
          <w:lang w:val="en-US"/>
        </w:rPr>
        <w:t>–</w:t>
      </w:r>
      <w:r>
        <w:rPr>
          <w:rFonts w:cs="Times New Roman" w:ascii="Times New Roman" w:hAnsi="Times New Roman"/>
          <w:lang w:eastAsia="ru-RU"/>
        </w:rPr>
        <w:t xml:space="preserve"> вот страна, которой повелевает твой </w:t>
      </w:r>
      <w:r>
        <w:rPr>
          <w:rFonts w:cs="Times New Roman" w:ascii="Times New Roman" w:hAnsi="Times New Roman"/>
          <w:sz w:val="22"/>
          <w:szCs w:val="22"/>
          <w:lang w:val="en-US"/>
        </w:rPr>
        <w:t>«</w:t>
      </w:r>
      <w:r>
        <w:rPr>
          <w:rFonts w:cs="Times New Roman" w:ascii="Times New Roman" w:hAnsi="Times New Roman"/>
          <w:lang w:eastAsia="ru-RU"/>
        </w:rPr>
        <w:t>великий</w:t>
      </w:r>
      <w:r>
        <w:rPr>
          <w:rFonts w:cs="Times New Roman" w:ascii="Times New Roman" w:hAnsi="Times New Roman"/>
          <w:sz w:val="22"/>
          <w:szCs w:val="22"/>
          <w:lang w:val="en-US"/>
        </w:rPr>
        <w:t>»</w:t>
      </w:r>
      <w:r>
        <w:rPr>
          <w:rFonts w:cs="Times New Roman" w:ascii="Times New Roman" w:hAnsi="Times New Roman"/>
          <w:lang w:eastAsia="ru-RU"/>
        </w:rPr>
        <w:t xml:space="preserve"> царь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ОСАФАТ.  Не слишком ли ты сгущаешь краски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Я просто знаю наше место. Мы не уничтожим царств, не истребим целые народы, не воздвигнем гигантских, но нелепых памятников. Что мы можем? Разве что изобрести первый в мире алфавит и написать книги, из которых потомки узнают, что борение страстей, полет духа и недовольство собой всегда были присущи человеку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ОСАФАТ.  Разве этого мало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Нет, не мало. Но для этого надо перестать кочевать, надо осесть, закрепиться. У кочевника не может быть искусств и ремесел, школ и больниц, храмов и театров. У него только кнут, у него только скот, и скот гонит за собой человека в вечных поисках пропитания. Вот почему я, не верящий ни в какого бога, решил выстроить храм. Теперь он уже стоит, и рядом с ним город, и в городе каменщики, кузнецы, ткачи, и, самое главное, учителя, а вокруг город, сады и виноградники. Теперь у нас не только свои стада, у нас есть земля, которую надо защищать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ИОСАФАТ.  </w:t>
      </w:r>
      <w:r>
        <w:rPr>
          <w:rFonts w:cs="Times New Roman" w:ascii="Times New Roman" w:hAnsi="Times New Roman"/>
          <w:i/>
          <w:iCs/>
          <w:lang w:eastAsia="ru-RU"/>
        </w:rPr>
        <w:t xml:space="preserve">(Убежденно.) </w:t>
      </w:r>
      <w:r>
        <w:rPr>
          <w:rFonts w:cs="Times New Roman" w:ascii="Times New Roman" w:hAnsi="Times New Roman"/>
          <w:lang w:eastAsia="ru-RU"/>
        </w:rPr>
        <w:t>Соломон, ты велик, и тебя будут помнить вечно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АРЬ. Кто и почему меня будет помнить? Ведь были в свое время государства и властители действительно великие. Где они? Забыты.  Забывается все…</w:t>
      </w:r>
    </w:p>
    <w:p>
      <w:pPr>
        <w:pStyle w:val="Remark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sz w:val="24"/>
          <w:lang w:eastAsia="ru-RU"/>
        </w:rPr>
        <w:t>Восходит солнце. Звучит музыка. Это мелодия песни царя, в основу которой положены слова, написанные, по преданию, Соломоном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ИОСАФАТ.  Солнце восходит. 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ЦАРЬ. </w:t>
        <w:tab/>
        <w:tab/>
        <w:t xml:space="preserve">Восходит солнце и заходит солнце, </w:t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И вот опять взойти спешит оно, </w:t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се движется – но есть ли в этом всем цель?</w:t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дь нам одно мгновенье лишь дано.</w:t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се повторяется и все проходит,</w:t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се суета, на чем наш мир стоит.</w:t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се кружит в бесконечном хороводе,</w:t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се возвратится на круги свои.</w:t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ир очень стар – уж было то, что будет.</w:t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Что делалось, то совершится вновь.</w:t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се повторится: люди, царства, судьбы,</w:t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 будет хлеб расти и литься кровь.</w:t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о все забудется – что будет и что было – </w:t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раданья, подвиги, походы, города,</w:t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глотит все безмолвная могила,</w:t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 все пройдет, сотрется без следа.</w:t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Всему и всем – одно, всем равный жребий, </w:t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мрет и раб и царь, спасенья нет.</w:t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икто не вспомнит, был я или не был.</w:t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се прах и тлен, все суета сует.</w:t>
      </w:r>
    </w:p>
    <w:p>
      <w:pPr>
        <w:pStyle w:val="Dra"/>
        <w:ind w:left="2127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ИОСАФАТ. </w:t>
      </w:r>
      <w:r>
        <w:rPr>
          <w:rFonts w:cs="Times New Roman" w:ascii="Times New Roman" w:hAnsi="Times New Roman"/>
          <w:i/>
          <w:iCs/>
          <w:lang w:eastAsia="ru-RU"/>
        </w:rPr>
        <w:t>(Трогает погруженного в раздумья Соломона за плечо).</w:t>
      </w:r>
      <w:r>
        <w:rPr>
          <w:rFonts w:cs="Times New Roman" w:ascii="Times New Roman" w:hAnsi="Times New Roman"/>
          <w:lang w:eastAsia="ru-RU"/>
        </w:rPr>
        <w:t xml:space="preserve"> Пора возвращаться. Тебя ждут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ЦАРЬ.  </w:t>
      </w:r>
      <w:r>
        <w:rPr>
          <w:rFonts w:cs="Times New Roman" w:ascii="Times New Roman" w:hAnsi="Times New Roman"/>
          <w:i/>
          <w:iCs/>
          <w:lang w:eastAsia="ru-RU"/>
        </w:rPr>
        <w:t>(Устало).</w:t>
      </w:r>
      <w:r>
        <w:rPr>
          <w:rFonts w:cs="Times New Roman" w:ascii="Times New Roman" w:hAnsi="Times New Roman"/>
          <w:lang w:eastAsia="ru-RU"/>
        </w:rPr>
        <w:t xml:space="preserve"> Я знаю. Меня всегда ждут.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де-то за кипарисами слышатся голос девушки, напевающей песню. Песня пока еще без слов, но звонкий голос полон радости и беспричинного счасть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Какой-то ранней пташке тоже не спится. Идем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>(Делает несколько шагов, но останавливается.).</w:t>
      </w:r>
      <w:r>
        <w:rPr>
          <w:rFonts w:cs="Times New Roman" w:ascii="Times New Roman" w:hAnsi="Times New Roman"/>
        </w:rPr>
        <w:t xml:space="preserve"> Подождем немного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 и Иосафат отходят в сторону. Появляется Суламифь – совсем еще юная девушка. Она боса, на шее ожерелье из ягод. В руках у нее полевые цветы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ЛАМИФЬ. 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 утро мне дарит алмазные росы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золотом льется, теплом янтаря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гко светится рощь изумрудная россыпь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убинами ярко пылает заря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ьяный воздух вином сладко голову кружит –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пет в жилах струится при каждом глотке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ость бродит в крови, песня рвется наружу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ый мир раскрывается в каждом цветке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 утро томит ожиданием счастья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знит вечной загадкой встающего дня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судьба каждый миг может в дверь постучаться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ость, горе ль она принесет для меня?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ет пришедших и от неожиданности тихо вскрикивает. Песня обрывается, но музыка еще долго продолжает звучат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Не бойся, милая, пой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Кто вы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Тебя и вправду так радует это утро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Конечно! Ты только посмотри вокруг?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 xml:space="preserve">(Оглянувшись). </w:t>
      </w:r>
      <w:r>
        <w:rPr>
          <w:rFonts w:cs="Times New Roman" w:ascii="Times New Roman" w:hAnsi="Times New Roman"/>
        </w:rPr>
        <w:t>На что я должен посмотреть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На что? Гляди - в тихой воде отражаются облака… Белка скачет по веткам… Деловито гудит оранжевый шмель… Неужели ты не видишь? А мой муравейник? Разве это не чудо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Он твой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Конечно. Я за ним ухаживаю. Спасибо, что вы его не тронули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Но должна же быть у твоей радости какая-то причина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Причина должна быть у печали. А если ничего не случилось, надо быть счастливым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Почему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Я не знаю. Просто у всего на свете есть свое назначение. Ты еще спроси, почему солнце свети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АРЬ. А действительно, почему? 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А потому, что если ему не светить, то это будет уже не солнце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ИОСАФАТ.  </w:t>
      </w:r>
      <w:r>
        <w:rPr>
          <w:rFonts w:cs="Times New Roman" w:ascii="Times New Roman" w:hAnsi="Times New Roman"/>
          <w:i/>
          <w:iCs/>
        </w:rPr>
        <w:t>(Улыбаясь).</w:t>
      </w:r>
      <w:r>
        <w:rPr>
          <w:rFonts w:cs="Times New Roman" w:ascii="Times New Roman" w:hAnsi="Times New Roman"/>
        </w:rPr>
        <w:t xml:space="preserve"> Учись мудрости, Соломон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СУЛАМИФЬ. И так во всем: ручей журчит, миндаль цветет, человек радуется – и все это потому, что так должно быть. Ты все еще не понимаешь? </w:t>
      </w:r>
      <w:r>
        <w:rPr>
          <w:rFonts w:cs="Times New Roman" w:ascii="Times New Roman" w:hAnsi="Times New Roman"/>
          <w:i/>
          <w:iCs/>
        </w:rPr>
        <w:t>(Звонко смеется).</w:t>
      </w:r>
      <w:r>
        <w:rPr>
          <w:rFonts w:cs="Times New Roman" w:ascii="Times New Roman" w:hAnsi="Times New Roman"/>
        </w:rPr>
        <w:t xml:space="preserve"> Какой же ты глупый!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 и СОЛОМОН тоже смеются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ИОСАФАТ.  </w:t>
      </w:r>
      <w:r>
        <w:rPr>
          <w:rFonts w:cs="Times New Roman" w:ascii="Times New Roman" w:hAnsi="Times New Roman"/>
          <w:i/>
          <w:iCs/>
        </w:rPr>
        <w:t xml:space="preserve">(Царю)  </w:t>
      </w:r>
      <w:r>
        <w:rPr>
          <w:rFonts w:cs="Times New Roman" w:ascii="Times New Roman" w:hAnsi="Times New Roman"/>
        </w:rPr>
        <w:t>Пташка преподала тебе хороший урок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Как зовут тебя, девушка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Суламифь. Я сторожу здесь виноградник. А тебя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Соломон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Неправда. Такого имени-то и не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Как «нет»? А царь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Так оно у него не имя, а прозвище, вы что, не знаете? Ведь «Соломон» означает «мир». А по-настоящему его зовут… Забыла. Никто не помни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Это виноградник твоего отца?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СУЛАМИФЬ. </w:t>
      </w:r>
      <w:r>
        <w:rPr>
          <w:rFonts w:cs="Times New Roman" w:ascii="Times New Roman" w:hAnsi="Times New Roman"/>
          <w:i/>
          <w:iCs/>
        </w:rPr>
        <w:t>(Смеется).</w:t>
      </w:r>
      <w:r>
        <w:rPr>
          <w:rFonts w:cs="Times New Roman" w:ascii="Times New Roman" w:hAnsi="Times New Roman"/>
        </w:rPr>
        <w:t xml:space="preserve"> Ну посмотри на меня – разве я похожа на владелицу виноградника? Какой ты смешной!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>(Заражаясь ее смехом).</w:t>
      </w:r>
      <w:r>
        <w:rPr>
          <w:rFonts w:cs="Times New Roman" w:ascii="Times New Roman" w:hAnsi="Times New Roman"/>
        </w:rPr>
        <w:t xml:space="preserve"> Я и впрямь смешной и глупый. Кто же твой хозяин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О, это важная птица. Он повар у самого Ахисара, Друга царя! А за виноградником следит его управляющий, злющий, как зверь. Если он вас тут увидит, вам здорово попадет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ИОСАФАТ.  </w:t>
      </w:r>
      <w:r>
        <w:rPr>
          <w:rFonts w:cs="Times New Roman" w:ascii="Times New Roman" w:hAnsi="Times New Roman"/>
          <w:i/>
          <w:iCs/>
        </w:rPr>
        <w:t>(Улыбаясь).</w:t>
      </w:r>
      <w:r>
        <w:rPr>
          <w:rFonts w:cs="Times New Roman" w:ascii="Times New Roman" w:hAnsi="Times New Roman"/>
        </w:rPr>
        <w:t xml:space="preserve"> Как ты думаешь, Соломон, не лучше ли нам убежать, пока не поздно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А может, он нас пожалеет?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СУЛАМИФЬ. </w:t>
      </w:r>
      <w:r>
        <w:rPr>
          <w:rFonts w:cs="Times New Roman" w:ascii="Times New Roman" w:hAnsi="Times New Roman"/>
          <w:i/>
          <w:iCs/>
        </w:rPr>
        <w:t>(Убежденно).</w:t>
      </w:r>
      <w:r>
        <w:rPr>
          <w:rFonts w:cs="Times New Roman" w:ascii="Times New Roman" w:hAnsi="Times New Roman"/>
        </w:rPr>
        <w:t xml:space="preserve"> Ну нет, вы его не знаете. Он терпеть не может чужаков, а я даже не спросила, кто вы такие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Мы бедные пастухи и никому не причиним вреда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СУЛАМИФЬ. Вы – пастухи? </w:t>
      </w:r>
      <w:r>
        <w:rPr>
          <w:rFonts w:cs="Times New Roman" w:ascii="Times New Roman" w:hAnsi="Times New Roman"/>
          <w:i/>
          <w:iCs/>
        </w:rPr>
        <w:t>(Берет Царя за руку).</w:t>
      </w:r>
      <w:r>
        <w:rPr>
          <w:rFonts w:cs="Times New Roman" w:ascii="Times New Roman" w:hAnsi="Times New Roman"/>
        </w:rPr>
        <w:t xml:space="preserve"> Нет, Соломон, ты не пастух. Плащ на тебе, правда,из простой ткани, но руки у тебя белые и мягкие, и лицо не опалено, как у меня, солнцем. Ты, наверное, писец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т отнять руки, но ЦАРЬ их не выпускае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Да, милая, ты угадала. Я не пастух. Но я – сын пастуха. И, клянусь, на этот раз говорю тебе правду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Вы, наверное, хотите пить? Я принесу воды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>(Удерживая ее).</w:t>
      </w:r>
      <w:r>
        <w:rPr>
          <w:rFonts w:cs="Times New Roman" w:ascii="Times New Roman" w:hAnsi="Times New Roman"/>
        </w:rPr>
        <w:t xml:space="preserve"> Не уходи, Суламифь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СУЛАМИФЬ. Я быстро. </w:t>
      </w:r>
      <w:r>
        <w:rPr>
          <w:rFonts w:cs="Times New Roman" w:ascii="Times New Roman" w:hAnsi="Times New Roman"/>
          <w:i/>
          <w:iCs/>
        </w:rPr>
        <w:t>(Вырывается, хватает кувшин и убегает).</w:t>
      </w:r>
      <w:r>
        <w:rPr>
          <w:rFonts w:cs="Times New Roman" w:ascii="Times New Roman" w:hAnsi="Times New Roman"/>
        </w:rPr>
        <w:t xml:space="preserve"> 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ОСАФАТ.  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так полны забот, что недосуг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длить шаг и поглядеть вокруг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АРЬ. 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недосуг подметить наяву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елка прячет желуди в траву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ОСАФАТ.  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досуг застыть у тихих вод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нем горят, как звездный небосвод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АРЬ 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досуг на девушку взгянуть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лавно нам навстречу держит путь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досуг смотреть, как перейдет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улыбка с глаз на алый ро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изнь убога, если недосуг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длить шаг и посмотреть вокруг!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деревьев слышатся удары хлыста и стоны девушки. Появляется УПРАВЛЯЮЩИЙ. Он тащит за собой СУЛАМИФ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Й. Почему эти бродяги шатаются по чужому винограднику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Он не сделали ничего дурного, господин. Виновата я одн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Й. Я вижу. Вместо того, чтобы прогнать, ты поишь их хозяйской водой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Послушай, господин…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УПРАВЛЯЮЩИЙ. Не суйся не в свое дело! 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Бьет Суламифь. ЦАРЬ, побледнев от гнева, вырывает у него хлыст и наносит ему несколько ударолв. Ошеломленный </w:t>
      </w:r>
      <w:r>
        <w:rPr>
          <w:rFonts w:cs="Times New Roman" w:ascii="Times New Roman" w:hAnsi="Times New Roman"/>
          <w:i/>
          <w:iCs/>
          <w:sz w:val="20"/>
          <w:szCs w:val="22"/>
        </w:rPr>
        <w:t>УПРАВЛЯЮЩ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аже не пытается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sz w:val="22"/>
          <w:szCs w:val="22"/>
        </w:rPr>
        <w:t>сопротивляться</w:t>
      </w:r>
      <w:r>
        <w:rPr>
          <w:rFonts w:cs="Times New Roman" w:ascii="Times New Roman" w:hAnsi="Times New Roman"/>
          <w:sz w:val="22"/>
          <w:szCs w:val="22"/>
        </w:rPr>
        <w:t>.)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>(Швыряя хлыст в сторону).</w:t>
      </w:r>
      <w:r>
        <w:rPr>
          <w:rFonts w:cs="Times New Roman" w:ascii="Times New Roman" w:hAnsi="Times New Roman"/>
        </w:rPr>
        <w:t xml:space="preserve"> Вон отсюда! 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ЯЮЩИЙ. Вы за это поплатитесь! </w:t>
      </w:r>
      <w:r>
        <w:rPr>
          <w:rFonts w:cs="Times New Roman" w:ascii="Times New Roman" w:hAnsi="Times New Roman"/>
          <w:i/>
          <w:iCs/>
        </w:rPr>
        <w:t>(Уходит)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ЛАМИФЬ. Что ты наделал? Сейчас он приведет сюда хозяина и слуг с оружием! Уходите, скорее уходите! 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Да, нам пора. </w:t>
      </w:r>
      <w:r>
        <w:rPr>
          <w:rFonts w:cs="Times New Roman" w:ascii="Times New Roman" w:hAnsi="Times New Roman"/>
          <w:i/>
          <w:iCs/>
        </w:rPr>
        <w:t>(Иосафату).</w:t>
      </w:r>
      <w:r>
        <w:rPr>
          <w:rFonts w:cs="Times New Roman" w:ascii="Times New Roman" w:hAnsi="Times New Roman"/>
        </w:rPr>
        <w:t xml:space="preserve"> Иди, я сейчас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 уходи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Суламифь, я не знаю, увидимся ли мы еще когда-нибудь. Но прежде чем расстаться, я хочу поблагодарить тебя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СУЛАМИФЬ. </w:t>
      </w:r>
      <w:r>
        <w:rPr>
          <w:rFonts w:cs="Times New Roman" w:ascii="Times New Roman" w:hAnsi="Times New Roman"/>
          <w:i/>
          <w:iCs/>
        </w:rPr>
        <w:t>(Удивленно).</w:t>
      </w:r>
      <w:r>
        <w:rPr>
          <w:rFonts w:cs="Times New Roman" w:ascii="Times New Roman" w:hAnsi="Times New Roman"/>
        </w:rPr>
        <w:t xml:space="preserve"> За что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Попроси у меня чего хочешь. Я могу сделать для тебя многое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А если попрошу, исполнишь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Даю слово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ЛАМИФЬ. Приди сюда еще раз. Когда-нибудь. Когда тебе будет трудно. Быть может, я смогу помочь тебе. 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Ты – мне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Мне так жаль тебя – ты добр и приветлив, а лицо твое печально, и в глазах спряталась усталость. Вот ты защитил меня сейчас от управляющего, и мне так же хочется защитить тебя от твоих бед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Суламифь, ты сама понимаешь, что ты говоришь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Помни - я жду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ЛАМИФЬ уходит. Возвращается ИОСАФАТ.  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Скорее, царь. Давно пор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Еще минуту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Надо ехать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>(Вздыхает).</w:t>
      </w:r>
      <w:r>
        <w:rPr>
          <w:rFonts w:cs="Times New Roman" w:ascii="Times New Roman" w:hAnsi="Times New Roman"/>
        </w:rPr>
        <w:t xml:space="preserve"> Да, надо. </w:t>
      </w:r>
      <w:r>
        <w:rPr>
          <w:rFonts w:cs="Times New Roman" w:ascii="Times New Roman" w:hAnsi="Times New Roman"/>
          <w:i/>
          <w:iCs/>
        </w:rPr>
        <w:t>(Делает шаг, но останавливается).</w:t>
      </w:r>
      <w:r>
        <w:rPr>
          <w:rFonts w:cs="Times New Roman" w:ascii="Times New Roman" w:hAnsi="Times New Roman"/>
        </w:rPr>
        <w:t xml:space="preserve"> Останься и позаботься, чтобы ей не сделали ничего дурного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ывается СУЛАМИФЬ и бросается к Соломону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Бегите! Они идут! Береги себя! Они убьют вас!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УПРАВЛЯЮЩИЙ </w:t>
      </w:r>
      <w:r>
        <w:rPr>
          <w:rFonts w:cs="Times New Roman" w:ascii="Times New Roman" w:hAnsi="Times New Roman"/>
          <w:i/>
          <w:iCs/>
        </w:rPr>
        <w:t xml:space="preserve">(Входя). </w:t>
      </w:r>
      <w:r>
        <w:rPr>
          <w:rFonts w:cs="Times New Roman" w:ascii="Times New Roman" w:hAnsi="Times New Roman"/>
        </w:rPr>
        <w:t xml:space="preserve"> Хозяин, сюда! Эти прохвосты  здесь!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ну со всех сторон окружают слуги с оружием. Входит ХОЗЯИН виноградника. СУЛАМИФЬ прижимается к Соломону, стараясь прикрыть его своим хрупким телом. Слуги поднимают дубинки. Соломон мягко отстраняет девушку и делает несколько шагов навстречу Хозяину. Тот в изумлении и страхе смотрит на него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ИН. Великий царь!!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дает на колени. Управляющий и слуги бросают оружие и следуют его примеру. Только пораженная Суламифь продолжает стоят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Ты – царь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ИН. На колени, дура! Великий царь, прости нас. И не обращай внимания на девчонку – она у нас ненормальная. Вместо того, чтобы отгонять птиц, она их кормит. Разве так охраняют виноградники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МОН. Да, Суламифь, я царь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Как жаль… А я, глупая, хотела тебе помогать… Как жаль…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 убегает. Царь хочет последовать за ней, но Иосафат удерживает его, напоминая о готовой колеснице.</w:t>
      </w:r>
      <w:r>
        <w:br w:type="page"/>
      </w:r>
    </w:p>
    <w:p>
      <w:pPr>
        <w:pStyle w:val="Dr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3. Мятеж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 во дворце. Иосафат и Ахисар ждут царя, чтобы начать заседание Государственного Совета. Нетерпеливый Ахисар шагает взад и вперед, бросая презрительные взгляды на Иосафата, скромно сидящего в углу. Входим Соломон. Иосафат встречает его глубоким поклоном, Ахисар – небрежным кивком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Почему нет Натана?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ие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Чем занимается сейчас посол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С утра он совещается с царицей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Не следовало этого допускать. Астис не следует вмешиваться в государственные дела… </w:t>
      </w:r>
      <w:r>
        <w:rPr>
          <w:rFonts w:cs="Times New Roman" w:ascii="Times New Roman" w:hAnsi="Times New Roman"/>
          <w:i/>
          <w:iCs/>
        </w:rPr>
        <w:t>(Потеплевшим тоном).</w:t>
      </w:r>
      <w:r>
        <w:rPr>
          <w:rFonts w:cs="Times New Roman" w:ascii="Times New Roman" w:hAnsi="Times New Roman"/>
        </w:rPr>
        <w:t xml:space="preserve"> Все ли готово к приему нашей хозяйки муравейника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Ты спрашиваешь об этом в третий раз. Девушка еще не знает даже, что ты хочешь взять ее во дворец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оропливо входит Натан, как всегда, величавый и непроницаемый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Что и вижу? Великий пророк нисходит до бывшего цар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Неудачная шутка, Соломон. Ты еще царствуеш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По недоразумению. Два дня назад ты предсказывал, что это будет продолжаться недолго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НАТАН. Не спеши. Мои пророчества всегда сбываются. </w:t>
      </w:r>
      <w:r>
        <w:rPr>
          <w:rFonts w:cs="Times New Roman" w:ascii="Times New Roman" w:hAnsi="Times New Roman"/>
          <w:i/>
          <w:iCs/>
        </w:rPr>
        <w:t>(Усаживается и снисходительно дает команду).</w:t>
      </w:r>
      <w:r>
        <w:rPr>
          <w:rFonts w:cs="Times New Roman" w:ascii="Times New Roman" w:hAnsi="Times New Roman"/>
        </w:rPr>
        <w:t xml:space="preserve"> Можешь начинать, Соломон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уз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Иосафат, Государственный Совет слушает теб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Почему его, а не меня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У тебя важные новости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Важные или неважные, но право первого голоса принадлежит мне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Почему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Потому что я – это я. Так было заведено еще при Давиде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Хорошо, Ахисар. Раз еще при Давиде было заведено, что ты – это ты, мы слушаем тебя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ХИСАР. </w:t>
      </w:r>
      <w:r>
        <w:rPr>
          <w:rFonts w:cs="Times New Roman" w:ascii="Times New Roman" w:hAnsi="Times New Roman"/>
          <w:i/>
          <w:iCs/>
        </w:rPr>
        <w:t>(Замявшись).</w:t>
      </w:r>
      <w:r>
        <w:rPr>
          <w:rFonts w:cs="Times New Roman" w:ascii="Times New Roman" w:hAnsi="Times New Roman"/>
        </w:rPr>
        <w:t xml:space="preserve"> Собственно, первого слова я требовал лишь из принципа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Я понимаю. Теперь, когда ты уже выступил, пусть о делах в стране нам расскажет Иосафа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Новости не слишком веселые. В столице начинается мятеж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уз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Продолжай, друг мой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Вооруженная толпа поджигает житницы и грабит дома. К месту беспорядков выслана страж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Все это очень странно… Что думают по этому поводу члены Совета?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уз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Почему ты молчишь, Иосафат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Первым у нас предпочитает высказываться высокочтимый Ахисар, Друг Цар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На этот раз я охотно уступлю свое право тебе, ученый Иосафа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Твое мнение, Натан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О мирских делах у меня нет мнения. Я могу лишь молиться богу, чтобы он отвел от государства эту страшную опасност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Мне кажется, что опасность не столь уж велика. Я не сомневаюсь, что наш славный полководец Ахисар без труда сокрушит мятежников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Я бы без труда остудил самые горячие головы, будь у меня хотя бы несколько тысяч солдат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>(Помолчав).</w:t>
      </w:r>
      <w:r>
        <w:rPr>
          <w:rFonts w:cs="Times New Roman" w:ascii="Times New Roman" w:hAnsi="Times New Roman"/>
        </w:rPr>
        <w:t xml:space="preserve"> В таком случае, в столицу надо вызвать войск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Оголять границу перед самой войной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С каких это пор писари стали разбираться в стратегии? Несколько отозванных полков не ослабят нашу мощ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Чтобы разогнать горстку подстрекателей, хватит и стражи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НАТАН. </w:t>
      </w:r>
      <w:r>
        <w:rPr>
          <w:rFonts w:cs="Times New Roman" w:ascii="Times New Roman" w:hAnsi="Times New Roman"/>
          <w:i/>
          <w:iCs/>
        </w:rPr>
        <w:t>(Как бы про себя).</w:t>
      </w:r>
      <w:r>
        <w:rPr>
          <w:rFonts w:cs="Times New Roman" w:ascii="Times New Roman" w:hAnsi="Times New Roman"/>
        </w:rPr>
        <w:t xml:space="preserve"> Боюсь, как бы волнения не разрослис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Столицу нельзя оставлять беззащитной. Вызовем войск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Великий царь!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>(Не обращая внимания на Иосафата).</w:t>
      </w:r>
      <w:r>
        <w:rPr>
          <w:rFonts w:cs="Times New Roman" w:ascii="Times New Roman" w:hAnsi="Times New Roman"/>
        </w:rPr>
        <w:t xml:space="preserve"> Поэтому я поручаю тебе, Ахисар, немедленно составить список полков, которые нужно вызвать, и представить мне на утверждение. Я заранее одобряю твой выбор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ХИСАР. </w:t>
      </w:r>
      <w:r>
        <w:rPr>
          <w:rFonts w:cs="Times New Roman" w:ascii="Times New Roman" w:hAnsi="Times New Roman"/>
          <w:i/>
          <w:iCs/>
        </w:rPr>
        <w:t>(Бросая украдкой торжествующий взгляд на Натана).</w:t>
      </w:r>
      <w:r>
        <w:rPr>
          <w:rFonts w:cs="Times New Roman" w:ascii="Times New Roman" w:hAnsi="Times New Roman"/>
        </w:rPr>
        <w:t xml:space="preserve"> За списком дело не станет. </w:t>
      </w:r>
      <w:r>
        <w:rPr>
          <w:rFonts w:cs="Times New Roman" w:ascii="Times New Roman" w:hAnsi="Times New Roman"/>
          <w:i/>
          <w:iCs/>
        </w:rPr>
        <w:t>(Берет кусок папируса, быстро набрасывает несколько строк и вручает его царю. Соломон, даже не взглянув на список, передает его Иосафату.)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Иосафат, заготовь по этому списку приказ от моего имени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тельно согнувшись, входит Писец, вручает Иосафату свиток и исчезает. Иосафат разворачивает свиток и в волнении встае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Что случилось, Иосафат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ОСАФАТ. Египетский посол отказывается от продолжения тридцатидневного пира и требует немедленного согласия на его требования. Если через час на них не будет ответа, он покинет столицу, объявив нам войну.  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ие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Ну вот, Соломон. Хочешь или не хочешь, теперь тебе придется воевать. Твой отец вел десятки войн, а ты до сих пор не решился начать одну-единственную. Теперь попробуешь и увидишь, что это не так уж и страшно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Всему свое время, Ахисар. Время насаждать и время вырывать насаженное; время убивать и время врачевать; время разрушать и время строить; время любить и время ненавидеть; время войне и время миру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А сейчас какое время?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>(Не отвечая военачальнику, обращается к Иосафату).</w:t>
      </w:r>
      <w:r>
        <w:rPr>
          <w:rFonts w:cs="Times New Roman" w:ascii="Times New Roman" w:hAnsi="Times New Roman"/>
        </w:rPr>
        <w:t xml:space="preserve"> Пойди к послу и попытайся умиротворить его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 выходи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Хотел бы я знать, кто устроил послу встречу с Астис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Ты хочешь взять во дворец девушку. Царице это не нравится. Пойди скажи ей, что это был ложный слух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Но это правда, Натан. И это мое личное дело. Его неуместно обсуждать на Государственном Совете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НАТАН. </w:t>
      </w:r>
      <w:r>
        <w:rPr>
          <w:rFonts w:cs="Times New Roman" w:ascii="Times New Roman" w:hAnsi="Times New Roman"/>
          <w:i/>
          <w:iCs/>
        </w:rPr>
        <w:t>(Непреклонно).</w:t>
      </w:r>
      <w:r>
        <w:rPr>
          <w:rFonts w:cs="Times New Roman" w:ascii="Times New Roman" w:hAnsi="Times New Roman"/>
        </w:rPr>
        <w:t xml:space="preserve"> У царя не может быть личных дел. Помирись с Астис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Это ничему не поможет. Фараон все равно начнет войну, как только вернется посол. Астис, как и всякая женщина, склонна преувеличивать свое влияние на мужские дела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ИОСАФАТ.  </w:t>
      </w:r>
      <w:r>
        <w:rPr>
          <w:rFonts w:cs="Times New Roman" w:ascii="Times New Roman" w:hAnsi="Times New Roman"/>
          <w:i/>
          <w:iCs/>
        </w:rPr>
        <w:t xml:space="preserve">(Входя). </w:t>
      </w:r>
      <w:r>
        <w:rPr>
          <w:rFonts w:cs="Times New Roman" w:ascii="Times New Roman" w:hAnsi="Times New Roman"/>
        </w:rPr>
        <w:t>Сюда направляется великая цариц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Я сам выйду к ней. Что посол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Отказался меня принять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уз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Прикажи найти Элиава и жди меня здесь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 выходит.</w:t>
      </w:r>
    </w:p>
    <w:p>
      <w:pPr>
        <w:pStyle w:val="Dra"/>
        <w:ind w:left="454" w:right="0" w:firstLine="255"/>
        <w:rPr/>
      </w:pPr>
      <w:r>
        <w:rPr>
          <w:rFonts w:cs="Times New Roman" w:ascii="Times New Roman" w:hAnsi="Times New Roman"/>
        </w:rPr>
        <w:t xml:space="preserve">Заседание Совета окончено. Я вас более не задерживаю. </w:t>
      </w:r>
      <w:r>
        <w:rPr>
          <w:rFonts w:cs="Times New Roman" w:ascii="Times New Roman" w:hAnsi="Times New Roman"/>
          <w:i/>
          <w:iCs/>
        </w:rPr>
        <w:t>(Уходит).</w:t>
      </w:r>
      <w:r>
        <w:rPr>
          <w:rFonts w:cs="Times New Roman" w:ascii="Times New Roman" w:hAnsi="Times New Roman"/>
        </w:rPr>
        <w:t xml:space="preserve"> 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Ты слышал? Нас «не задерживают». Ему нужен только Иосафат да этот еще его любимчик – Элиав. Ничего, через три дня придут мои полки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НАТАН. </w:t>
      </w:r>
      <w:r>
        <w:rPr>
          <w:rFonts w:cs="Times New Roman" w:ascii="Times New Roman" w:hAnsi="Times New Roman"/>
          <w:i/>
          <w:iCs/>
        </w:rPr>
        <w:t>(Задумчиво).</w:t>
      </w:r>
      <w:r>
        <w:rPr>
          <w:rFonts w:cs="Times New Roman" w:ascii="Times New Roman" w:hAnsi="Times New Roman"/>
        </w:rPr>
        <w:t xml:space="preserve"> Я не узнаю сегодня Соломона. Он снова быстр, решителен, почти весел, хотя не может не понимать, что стоит на краю гибели. Что произошло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Какая нам разница, Натан? Важно, что мы пробили броешь в его хваленой мудрости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Я в этом не уверен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Даже если он и передумает, я тайно пошлю к войску собственных гонцов, и полки двинутся сюда против его воли. А тогда посмотрим, кто кого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т Иосафат. Натан и Ахисар умолкают и покидают зал. Возвращается Соломон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Что царица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Как всегда – мольбы и угрозы. Но больше угроз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Может, тебе все-таки не стоит брать сюда Суламифь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Отказаться от счастья ради угроз ревнивой женщины..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Есть и другие причины, Соломон. Будет ли твое счастье счастьем и для нее? Спроси себя и постарайся честно ответить: хорошо ли будет этой девочке во дворце, не затоскует ли он по своему муравейнику, по своим птичкам и белкам? И самое главное – будет ли она здесь в безопасности?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>(Помолчав).</w:t>
      </w:r>
      <w:r>
        <w:rPr>
          <w:rFonts w:cs="Times New Roman" w:ascii="Times New Roman" w:hAnsi="Times New Roman"/>
        </w:rPr>
        <w:t xml:space="preserve"> Нам некогда сейчас разговаривать, друг мой. Где Элиав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Сейчас приде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Дай пока список Ахисар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Вот он. Но я должен предупредить…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>(Останавливая жестом Иосафата и пробегая список глазами).</w:t>
      </w:r>
      <w:r>
        <w:rPr>
          <w:rFonts w:cs="Times New Roman" w:ascii="Times New Roman" w:hAnsi="Times New Roman"/>
        </w:rPr>
        <w:t xml:space="preserve"> Прекрасно. Ахисар собственной рукой начертал имена мятежных военачальников. Не много же у него сторонников! </w:t>
      </w:r>
      <w:r>
        <w:rPr>
          <w:rFonts w:cs="Times New Roman" w:ascii="Times New Roman" w:hAnsi="Times New Roman"/>
          <w:i/>
          <w:iCs/>
        </w:rPr>
        <w:t>(Возвращая список Иосафату).</w:t>
      </w:r>
      <w:r>
        <w:rPr>
          <w:rFonts w:cs="Times New Roman" w:ascii="Times New Roman" w:hAnsi="Times New Roman"/>
        </w:rPr>
        <w:t xml:space="preserve">  Этими молодцами надо заняться немедленно. Одним пообещать чины и награды, других припугнуть, третьих, если нужно, арестовать. Но я думаю, такой надобности не возникнет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ИОСАФАТ.  </w:t>
      </w:r>
      <w:r>
        <w:rPr>
          <w:rFonts w:cs="Times New Roman" w:ascii="Times New Roman" w:hAnsi="Times New Roman"/>
          <w:i/>
          <w:iCs/>
        </w:rPr>
        <w:t>(Одобрительно).</w:t>
      </w:r>
      <w:r>
        <w:rPr>
          <w:rFonts w:cs="Times New Roman" w:ascii="Times New Roman" w:hAnsi="Times New Roman"/>
        </w:rPr>
        <w:t xml:space="preserve"> Будет сделано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т Элиав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>(Олбнимая юношу).</w:t>
      </w:r>
      <w:r>
        <w:rPr>
          <w:rFonts w:cs="Times New Roman" w:ascii="Times New Roman" w:hAnsi="Times New Roman"/>
        </w:rPr>
        <w:t xml:space="preserve"> Элиав, ты мне нужен. Я могу на тебя положиться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Ты сомневаешься во мне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Нет. Но ты человек сильных страстей, и чем глубже стремишься загнать их внутрь, тем легче можешь сломаться в решающий час. Мы с тобой еще поговорим об этом, а сейчас ответь мне на один вопрос. Возможно, я привезу во дворец девушку. У нее будут враги. Могу ли я быть уверенным, что ни один волос не упадет с ее головы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Можешь не беспокоиться, великий цар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Спасибо, мой мальчик. А теперь пойди и арестуй посла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ЭЛИАВ. </w:t>
      </w:r>
      <w:r>
        <w:rPr>
          <w:rFonts w:cs="Times New Roman" w:ascii="Times New Roman" w:hAnsi="Times New Roman"/>
          <w:i/>
          <w:iCs/>
        </w:rPr>
        <w:t>(Изумленно).</w:t>
      </w:r>
      <w:r>
        <w:rPr>
          <w:rFonts w:cs="Times New Roman" w:ascii="Times New Roman" w:hAnsi="Times New Roman"/>
        </w:rPr>
        <w:t xml:space="preserve"> Посла? Посла самого фараона?!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ИОСАФАТ.  </w:t>
      </w:r>
      <w:r>
        <w:rPr>
          <w:rFonts w:cs="Times New Roman" w:ascii="Times New Roman" w:hAnsi="Times New Roman"/>
          <w:i/>
          <w:iCs/>
        </w:rPr>
        <w:t>(В ужасе).</w:t>
      </w:r>
      <w:r>
        <w:rPr>
          <w:rFonts w:cs="Times New Roman" w:ascii="Times New Roman" w:hAnsi="Times New Roman"/>
        </w:rPr>
        <w:t xml:space="preserve"> Опомнись, Соломон! Ты понимаешь, на что идешь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Элиав, ты должен немедленно взять под стражу посла и всю его свиту. Я обещал ему тридцатидневный пир, и он получит его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Обращаться с ним почтительно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Напротив, как можно заносчивее и высокомернее. Напугай его, скажи ему, что он – ничтожный червь, которого сгноят в тюрьме за то, что он осмелился угрожать мне, великому царю. Перекрой все дороги в Египет, чтобы туда не дошла ни одна весть от нас. Окружи арест глубокой тайной. Объяви повсеместно, что посол продолжает пир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ЭЛИАВ. Все будет исполнено. </w:t>
      </w:r>
      <w:r>
        <w:rPr>
          <w:rFonts w:cs="Times New Roman" w:ascii="Times New Roman" w:hAnsi="Times New Roman"/>
          <w:i/>
          <w:iCs/>
        </w:rPr>
        <w:t>(Уходит).</w:t>
      </w:r>
      <w:r>
        <w:rPr>
          <w:rFonts w:cs="Times New Roman" w:ascii="Times New Roman" w:hAnsi="Times New Roman"/>
        </w:rPr>
        <w:t xml:space="preserve"> 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Соломон, это страшный риск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Нам нечего терять. Когда ты приготовишь фальшивое «посольство» из Ассирии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Через неделю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Это долго. Постарайся успеть за четыре дня. А пока возвести народу о скором прибытии посольства из дружественной Ассирии и прикажи украсить столицу. Но прежде всего займись списком Ахисара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ИОСАФАТ.  Все будет сделано. </w:t>
      </w:r>
      <w:r>
        <w:rPr>
          <w:rFonts w:cs="Times New Roman" w:ascii="Times New Roman" w:hAnsi="Times New Roman"/>
          <w:i/>
          <w:iCs/>
        </w:rPr>
        <w:t>(Хочет уйти).</w:t>
      </w:r>
      <w:r>
        <w:rPr>
          <w:rFonts w:cs="Times New Roman" w:ascii="Times New Roman" w:hAnsi="Times New Roman"/>
        </w:rPr>
        <w:t xml:space="preserve"> 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Подожди.  </w:t>
      </w:r>
      <w:r>
        <w:rPr>
          <w:rFonts w:cs="Times New Roman" w:ascii="Times New Roman" w:hAnsi="Times New Roman"/>
          <w:i/>
          <w:iCs/>
        </w:rPr>
        <w:t>(Иосафат останавливается).</w:t>
      </w:r>
      <w:r>
        <w:rPr>
          <w:rFonts w:cs="Times New Roman" w:ascii="Times New Roman" w:hAnsi="Times New Roman"/>
        </w:rPr>
        <w:t xml:space="preserve">   Может, действительно, мне лучше забыть о Суламифи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 молча опускает голову.</w:t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  <w:r>
        <w:br w:type="page"/>
      </w:r>
    </w:p>
    <w:p>
      <w:pPr>
        <w:pStyle w:val="Dra"/>
        <w:ind w:left="454" w:right="234" w:hanging="454"/>
        <w:jc w:val="center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Dra"/>
        <w:ind w:left="454" w:right="234" w:hanging="454"/>
        <w:jc w:val="center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Dra"/>
        <w:ind w:left="454" w:right="234" w:hanging="4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Dra"/>
        <w:ind w:left="454" w:right="234" w:hanging="4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Dra"/>
        <w:ind w:left="454" w:right="234" w:hanging="454"/>
        <w:jc w:val="center"/>
        <w:rPr>
          <w:rFonts w:ascii="Times New Roman" w:hAnsi="Times New Roman" w:cs="Times New Roman"/>
          <w:sz w:val="44"/>
          <w:szCs w:val="36"/>
          <w:lang w:eastAsia="ru-RU"/>
        </w:rPr>
      </w:pPr>
      <w:r>
        <w:rPr>
          <w:rFonts w:cs="Times New Roman" w:ascii="Times New Roman" w:hAnsi="Times New Roman"/>
          <w:sz w:val="44"/>
          <w:szCs w:val="36"/>
          <w:lang w:eastAsia="ru-RU"/>
        </w:rPr>
        <w:t>Действие второе</w:t>
      </w:r>
    </w:p>
    <w:p>
      <w:pPr>
        <w:pStyle w:val="Dra"/>
        <w:ind w:left="454" w:right="234" w:hanging="454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Dra"/>
        <w:ind w:left="454" w:right="234" w:hanging="454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4. Любовь</w:t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Dra"/>
        <w:ind w:left="454" w:right="234" w:hanging="454"/>
        <w:jc w:val="center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Знакомая лужайка, окруженная кипарисами. Вечер. Суламифь одна. 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ЛАМИФЬ. </w:t>
      </w:r>
    </w:p>
    <w:p>
      <w:pPr>
        <w:pStyle w:val="Dra"/>
        <w:ind w:left="2410" w:right="0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ердце раненом днем и ночью стон, </w:t>
      </w:r>
    </w:p>
    <w:p>
      <w:pPr>
        <w:pStyle w:val="Dra"/>
        <w:ind w:left="2410" w:right="0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е ладится, все не так,</w:t>
      </w:r>
    </w:p>
    <w:p>
      <w:pPr>
        <w:pStyle w:val="Dra"/>
        <w:ind w:left="2410" w:right="0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ло в плен меня одиночество,</w:t>
      </w:r>
    </w:p>
    <w:p>
      <w:pPr>
        <w:pStyle w:val="Dra"/>
        <w:ind w:left="2410" w:right="0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ка горькая, пустота.</w:t>
      </w:r>
    </w:p>
    <w:p>
      <w:pPr>
        <w:pStyle w:val="Dra"/>
        <w:ind w:left="2410" w:right="0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"/>
        <w:ind w:left="2410" w:right="0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тебя, одиночество,</w:t>
      </w:r>
    </w:p>
    <w:p>
      <w:pPr>
        <w:pStyle w:val="Dra"/>
        <w:ind w:left="2410" w:right="0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хоть раз</w:t>
        <w:tab/>
        <w:tab/>
        <w:t>вдвоем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ходят Управляющий и Иосафат. Суламифь испуганно кланяется Управляющему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Прости, господин. Я задумалась и не заметила тебя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УПРАВЛЯЮЩИЙ. </w:t>
      </w:r>
      <w:r>
        <w:rPr>
          <w:rFonts w:cs="Times New Roman" w:ascii="Times New Roman" w:hAnsi="Times New Roman"/>
          <w:i/>
          <w:iCs/>
        </w:rPr>
        <w:t>(Раболепно склоняясь перед девушкой).</w:t>
      </w:r>
      <w:r>
        <w:rPr>
          <w:rFonts w:cs="Times New Roman" w:ascii="Times New Roman" w:hAnsi="Times New Roman"/>
        </w:rPr>
        <w:t xml:space="preserve"> Это я виноват, госпожа, что посмел отвлечь тебя от твоих мыслей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СУЛАМИФЬ. </w:t>
      </w:r>
      <w:r>
        <w:rPr>
          <w:rFonts w:cs="Times New Roman" w:ascii="Times New Roman" w:hAnsi="Times New Roman"/>
          <w:i/>
          <w:iCs/>
        </w:rPr>
        <w:t>(Удивленно).</w:t>
      </w:r>
      <w:r>
        <w:rPr>
          <w:rFonts w:cs="Times New Roman" w:ascii="Times New Roman" w:hAnsi="Times New Roman"/>
        </w:rPr>
        <w:t xml:space="preserve"> Какой госпоже ты кланяешься, господин?</w:t>
      </w:r>
    </w:p>
    <w:p>
      <w:pPr>
        <w:pStyle w:val="Dra"/>
        <w:ind w:left="454" w:right="234" w:hanging="454"/>
        <w:rPr/>
      </w:pPr>
      <w:r>
        <w:rPr>
          <w:rFonts w:cs="Times New Roman" w:ascii="Times New Roman" w:hAnsi="Times New Roman"/>
        </w:rPr>
        <w:t xml:space="preserve">УПРАВЛЯЮЩИЙ. </w:t>
      </w:r>
      <w:r>
        <w:rPr>
          <w:rFonts w:cs="Times New Roman" w:ascii="Times New Roman" w:hAnsi="Times New Roman"/>
          <w:i/>
          <w:iCs/>
        </w:rPr>
        <w:t>(Не разгибаясь).</w:t>
      </w:r>
      <w:r>
        <w:rPr>
          <w:rFonts w:cs="Times New Roman" w:ascii="Times New Roman" w:hAnsi="Times New Roman"/>
        </w:rPr>
        <w:t xml:space="preserve"> Тебе, госпожа.</w:t>
      </w:r>
    </w:p>
    <w:p>
      <w:pPr>
        <w:pStyle w:val="Dra"/>
        <w:ind w:left="454" w:right="234" w:hanging="454"/>
        <w:rPr/>
      </w:pPr>
      <w:r>
        <w:rPr>
          <w:rFonts w:cs="Times New Roman" w:ascii="Times New Roman" w:hAnsi="Times New Roman"/>
        </w:rPr>
        <w:t xml:space="preserve">ИОСАФАТ.  </w:t>
      </w:r>
      <w:r>
        <w:rPr>
          <w:rFonts w:cs="Times New Roman" w:ascii="Times New Roman" w:hAnsi="Times New Roman"/>
          <w:i/>
          <w:iCs/>
        </w:rPr>
        <w:t>(Улыбаясь).</w:t>
      </w:r>
      <w:r>
        <w:rPr>
          <w:rFonts w:cs="Times New Roman" w:ascii="Times New Roman" w:hAnsi="Times New Roman"/>
        </w:rPr>
        <w:t xml:space="preserve"> Суламифь, великий царь дарит тебе этот виноградник со всеми прилегающими землями и с управляющим впридачу.</w:t>
      </w:r>
    </w:p>
    <w:p>
      <w:pPr>
        <w:pStyle w:val="Dra"/>
        <w:ind w:left="454" w:right="23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Мне?!</w:t>
      </w:r>
    </w:p>
    <w:p>
      <w:pPr>
        <w:pStyle w:val="Dra"/>
        <w:ind w:left="454" w:right="23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Й. Да, госпожа. Я жду твоих приказаний.</w:t>
      </w:r>
    </w:p>
    <w:p>
      <w:pPr>
        <w:pStyle w:val="Dra"/>
        <w:ind w:left="454" w:right="234" w:hanging="454"/>
        <w:rPr/>
      </w:pPr>
      <w:r>
        <w:rPr>
          <w:rFonts w:cs="Times New Roman" w:ascii="Times New Roman" w:hAnsi="Times New Roman"/>
        </w:rPr>
        <w:t xml:space="preserve">СУЛАМИФЬ. </w:t>
      </w:r>
      <w:r>
        <w:rPr>
          <w:rFonts w:cs="Times New Roman" w:ascii="Times New Roman" w:hAnsi="Times New Roman"/>
          <w:i/>
          <w:iCs/>
        </w:rPr>
        <w:t>(Растерянно).</w:t>
      </w:r>
      <w:r>
        <w:rPr>
          <w:rFonts w:cs="Times New Roman" w:ascii="Times New Roman" w:hAnsi="Times New Roman"/>
        </w:rPr>
        <w:t xml:space="preserve"> Господин…</w:t>
      </w:r>
    </w:p>
    <w:p>
      <w:pPr>
        <w:pStyle w:val="Dra"/>
        <w:ind w:left="454" w:right="23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Ты не должна больше называть его господином.</w:t>
      </w:r>
    </w:p>
    <w:p>
      <w:pPr>
        <w:pStyle w:val="Dra"/>
        <w:ind w:left="454" w:right="23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А как?</w:t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ИОСАФАТ.  Как он обращался к тебе прежде?</w:t>
      </w:r>
    </w:p>
    <w:p>
      <w:pPr>
        <w:pStyle w:val="Dra"/>
        <w:ind w:left="454" w:right="234" w:hanging="454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СУЛАМИФЬ. Обычно он называл меня… </w:t>
      </w:r>
      <w:r>
        <w:rPr>
          <w:rFonts w:cs="Times New Roman" w:ascii="Times New Roman" w:hAnsi="Times New Roman"/>
          <w:i/>
          <w:iCs/>
          <w:sz w:val="22"/>
          <w:szCs w:val="22"/>
          <w:lang w:eastAsia="ru-RU"/>
        </w:rPr>
        <w:t xml:space="preserve">(запнувшись) </w:t>
      </w:r>
      <w:r>
        <w:rPr>
          <w:rFonts w:cs="Times New Roman" w:ascii="Times New Roman" w:hAnsi="Times New Roman"/>
          <w:sz w:val="22"/>
          <w:szCs w:val="22"/>
          <w:lang w:eastAsia="ru-RU"/>
        </w:rPr>
        <w:t>«дура»</w:t>
      </w:r>
      <w:r>
        <w:rPr>
          <w:rFonts w:cs="Times New Roman" w:ascii="Times New Roman" w:hAnsi="Times New Roman"/>
          <w:i/>
          <w:iCs/>
          <w:sz w:val="22"/>
          <w:szCs w:val="22"/>
          <w:lang w:eastAsia="ru-RU"/>
        </w:rPr>
        <w:t>.</w:t>
      </w:r>
    </w:p>
    <w:p>
      <w:pPr>
        <w:pStyle w:val="Dra"/>
        <w:ind w:left="454" w:right="234" w:hanging="454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ИОСАФАТ.  В таком случае, зови его болваном.  </w:t>
      </w:r>
      <w:r>
        <w:rPr>
          <w:rFonts w:cs="Times New Roman" w:ascii="Times New Roman" w:hAnsi="Times New Roman"/>
          <w:i/>
          <w:iCs/>
          <w:sz w:val="22"/>
          <w:szCs w:val="22"/>
          <w:lang w:eastAsia="ru-RU"/>
        </w:rPr>
        <w:t>(Управляющему).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 Пошел прочь.</w:t>
      </w:r>
    </w:p>
    <w:p>
      <w:pPr>
        <w:pStyle w:val="Dra"/>
        <w:ind w:left="454" w:right="234" w:hanging="454"/>
        <w:rPr/>
      </w:pPr>
      <w:r>
        <w:rPr>
          <w:rFonts w:cs="Times New Roman" w:ascii="Times New Roman" w:hAnsi="Times New Roman"/>
        </w:rPr>
        <w:t xml:space="preserve">УПРАВЛЯЮЩИЙ. Слушаюсь, господин. </w:t>
      </w:r>
      <w:r>
        <w:rPr>
          <w:rFonts w:cs="Times New Roman" w:ascii="Times New Roman" w:hAnsi="Times New Roman"/>
          <w:i/>
          <w:iCs/>
        </w:rPr>
        <w:t>(Пятясь и кланяясь, уходит).</w:t>
      </w:r>
      <w:r>
        <w:rPr>
          <w:rFonts w:cs="Times New Roman" w:ascii="Times New Roman" w:hAnsi="Times New Roman"/>
        </w:rPr>
        <w:t xml:space="preserve"> </w:t>
      </w:r>
    </w:p>
    <w:p>
      <w:pPr>
        <w:pStyle w:val="Dra"/>
        <w:ind w:left="454" w:right="234" w:hanging="454"/>
        <w:rPr/>
      </w:pPr>
      <w:r>
        <w:rPr>
          <w:rFonts w:cs="Times New Roman" w:ascii="Times New Roman" w:hAnsi="Times New Roman"/>
        </w:rPr>
        <w:t>СУЛАМИФЬ. А где Соломон?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 То есть… великий царь. Он придет?</w:t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</w:rPr>
        <w:t xml:space="preserve">ИОСАФАТ.  </w:t>
      </w:r>
      <w:r>
        <w:rPr>
          <w:rFonts w:cs="Times New Roman" w:ascii="Times New Roman" w:hAnsi="Times New Roman"/>
          <w:i/>
          <w:iCs/>
        </w:rPr>
        <w:t>(Помолчав).</w:t>
      </w:r>
      <w:r>
        <w:rPr>
          <w:rFonts w:cs="Times New Roman" w:ascii="Times New Roman" w:hAnsi="Times New Roman"/>
        </w:rPr>
        <w:t xml:space="preserve"> Царь шлет тебе привет и просит принять эту серебряную цепочку и золотую повязку.</w:t>
      </w:r>
    </w:p>
    <w:p>
      <w:pPr>
        <w:pStyle w:val="Dra"/>
        <w:ind w:left="454" w:right="234" w:hanging="454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СУЛАМИФЬ. </w:t>
      </w:r>
      <w:r>
        <w:rPr>
          <w:rFonts w:cs="Times New Roman" w:ascii="Times New Roman" w:hAnsi="Times New Roman"/>
          <w:i/>
          <w:iCs/>
          <w:sz w:val="22"/>
          <w:szCs w:val="22"/>
          <w:lang w:eastAsia="ru-RU"/>
        </w:rPr>
        <w:t>(Счастливая).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 Значит, он меня не забыл! Но лучше бы пришел сам. И зачем мне виноградник?</w:t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ИОСАФАТ.  Теперь тебя никто не посмеет обидеть.</w:t>
      </w:r>
    </w:p>
    <w:p>
      <w:pPr>
        <w:pStyle w:val="Dra"/>
        <w:ind w:left="454" w:right="234" w:hanging="454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СУЛАМИФЬ. А когда придет Соломон?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осафат не отвечает.</w:t>
      </w:r>
    </w:p>
    <w:p>
      <w:pPr>
        <w:pStyle w:val="Dra"/>
        <w:rPr/>
      </w:pPr>
      <w:r>
        <w:rPr>
          <w:rFonts w:cs="Times New Roman" w:ascii="Times New Roman" w:hAnsi="Times New Roman"/>
        </w:rPr>
        <w:tab/>
        <w:tab/>
        <w:t xml:space="preserve">Я почему-то все время его жду, хотя и знаю, что раз он царь, то… </w:t>
      </w:r>
      <w:r>
        <w:rPr>
          <w:rFonts w:cs="Times New Roman" w:ascii="Times New Roman" w:hAnsi="Times New Roman"/>
          <w:i/>
          <w:iCs/>
        </w:rPr>
        <w:t>(С надеждой).</w:t>
      </w:r>
      <w:r>
        <w:rPr>
          <w:rFonts w:cs="Times New Roman" w:ascii="Times New Roman" w:hAnsi="Times New Roman"/>
        </w:rPr>
        <w:t xml:space="preserve"> А может, он все-таки не царь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Он царь… И потому он не придет к тебе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СУЛАМИФЬ. </w:t>
      </w:r>
      <w:r>
        <w:rPr>
          <w:rFonts w:cs="Times New Roman" w:ascii="Times New Roman" w:hAnsi="Times New Roman"/>
          <w:i/>
          <w:iCs/>
        </w:rPr>
        <w:t>(Грустным эхом).</w:t>
      </w:r>
      <w:r>
        <w:rPr>
          <w:rFonts w:cs="Times New Roman" w:ascii="Times New Roman" w:hAnsi="Times New Roman"/>
        </w:rPr>
        <w:t xml:space="preserve"> Не придет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Ты должна понять – у него важные государственные дела. Надвигается война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Война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У него влиятельные враги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Неужели у Соломона могут быть враги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И если Соломон возьмет тебя во дворец, они могут погубить теб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Меня? За что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За то, что ты добра и хороша собой. За то, что ты понравилась царю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СУЛАМИФЬ. </w:t>
      </w:r>
      <w:r>
        <w:rPr>
          <w:rFonts w:cs="Times New Roman" w:ascii="Times New Roman" w:hAnsi="Times New Roman"/>
          <w:i/>
          <w:iCs/>
        </w:rPr>
        <w:t>(С надеждой).</w:t>
      </w:r>
      <w:r>
        <w:rPr>
          <w:rFonts w:cs="Times New Roman" w:ascii="Times New Roman" w:hAnsi="Times New Roman"/>
        </w:rPr>
        <w:t xml:space="preserve"> А может, он  еще придет? Ведь он обещал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Не жди его, Суламифь. Так будет лучше для тебя. Прощай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 и Суламифь уходят. Входит Соломон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>(Один)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черемуха пьянит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ловьями ночь звенит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весна сердца тревожит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надеждами манит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прозрачная листва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лела неслышно кружева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епчут губы всех влюбленных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ые, вечные слова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чела садится на цветок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каждой ветке бродит сок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сад засохший за оградой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стит, забыт и одинок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кают дни, бегут года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ставляя нам следа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меня обходит мимо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ущих весен череда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СУЛАМИФЬ. </w:t>
      </w:r>
      <w:r>
        <w:rPr>
          <w:rFonts w:cs="Times New Roman" w:ascii="Times New Roman" w:hAnsi="Times New Roman"/>
          <w:i/>
          <w:iCs/>
        </w:rPr>
        <w:t>(Входя).</w:t>
      </w:r>
      <w:r>
        <w:rPr>
          <w:rFonts w:cs="Times New Roman" w:ascii="Times New Roman" w:hAnsi="Times New Roman"/>
        </w:rPr>
        <w:t xml:space="preserve"> Ты здесь! </w:t>
      </w:r>
      <w:r>
        <w:rPr>
          <w:rFonts w:cs="Times New Roman" w:ascii="Times New Roman" w:hAnsi="Times New Roman"/>
          <w:i/>
          <w:iCs/>
        </w:rPr>
        <w:t>(Бросается к Соломону).</w:t>
      </w:r>
      <w:r>
        <w:rPr>
          <w:rFonts w:cs="Times New Roman" w:ascii="Times New Roman" w:hAnsi="Times New Roman"/>
        </w:rPr>
        <w:t xml:space="preserve"> 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Я обещал придти и я пришел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А я обещала ждать и жду. Уже целых три дня. Думаешь, это было легко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Мне это было трудно. Я, как пьяный, бродил эти дни по дворцу и все время слышал твой смех и твое пение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Ах, Соломон, почему ты царь? Я все время думаю - как я смогу быть нужной царю? Как мне тебя утешить? Чем помочь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Тебе не надо ни о чем думать, нужно быть только рядом, все время рядом. Скажи, ты поедешь ко мне?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СУЛАМИФЬ. </w:t>
      </w:r>
      <w:r>
        <w:rPr>
          <w:rFonts w:cs="Times New Roman" w:ascii="Times New Roman" w:hAnsi="Times New Roman"/>
          <w:i/>
          <w:iCs/>
        </w:rPr>
        <w:t>(Испуганно).</w:t>
      </w:r>
      <w:r>
        <w:rPr>
          <w:rFonts w:cs="Times New Roman" w:ascii="Times New Roman" w:hAnsi="Times New Roman"/>
        </w:rPr>
        <w:t xml:space="preserve"> Во дворец? Нет! Я боюсь…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Чего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Я… Иосафат сказал… Не знаю. Разве нам плохо здесь, в нашем винограднике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Виноградник далеко, а мне не хочется расставаться с тобой ни на минуту. Вокруг меня только вельможи и рабы, а ты такая настоящая, такая живая… С тобой солнце, весна, песня, а я могу предложить тебе только дворец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Ты теперь мое солнце, моя весна и моя песн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Значит, ты согласна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Ты еще спрашиваешь? Бери меня и вези, куда хочешь!  Чего мы ждем, милый? Почему я еще не твоя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И почему я еще не твой?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чит музыка – яркая, праздничная, упругая, жаркая, прихотливая. Это и есть Песнь Песней. В основу ее положены слова, написанные, по преданию, царем Соломоном. Каждую строфу и каждую строчку этой песни-танца можно петь им обоим и вместе, и отдельно и поочередно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и мне прямо в глаза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 меня навсегда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ечать, на сердце твое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кольцо, на руку твою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мы вдоль веселых ручьев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устили почки свои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холмах цветет виноград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сна струит аромат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цветают ярко цветы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 дом пира вводишь меня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я пира реет над ним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знамя – наша любовь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не нужно пышных дворцов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ви кедров – крыша для нас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парисы – стены для нас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ь луга – ложе для нас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царит над миром любовь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етла, как солнце, любовь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ет нам счастье любовь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ильнее смерти любовь!</w:t>
      </w:r>
    </w:p>
    <w:p>
      <w:pPr>
        <w:pStyle w:val="Stihi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Dr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5. Ревность</w:t>
      </w:r>
    </w:p>
    <w:p>
      <w:pPr>
        <w:pStyle w:val="Dra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и Астис во дворце. Поздний вечер. Натан сидит в кресле, глядя на мерцание одинокой свечи в семисвечнике. Входит Ахисар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Гонец от войска еще не прискакал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Жду с минуту на минуту. Думаю, что полки уже на пути в столицу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Где царь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Должно быть, со своей новой наложницей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Посол по-прежнему пирует за закрытыми дверями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По официальной версии, да. Что делается на самом деле, никто не знае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А Элиав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Как всегда, молчалив и неподкупен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уз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Почему ты опять занял пост в покоях царицы? Будь ты помоложе хотя бы лет на двадцать, я бы не удивлялся, но теперь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Будь ты посообразительнее, то понял бы, что покои Астис – единственное место, где мы не рискуем встретить Соломон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Ах, вот оно что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Но есть и другие причины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т Слуга, протягивает Ахисару донесение и удаляется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ХИСАР. </w:t>
      </w:r>
      <w:r>
        <w:rPr>
          <w:rFonts w:cs="Times New Roman" w:ascii="Times New Roman" w:hAnsi="Times New Roman"/>
          <w:i/>
          <w:iCs/>
        </w:rPr>
        <w:t>(Обрадованно).</w:t>
      </w:r>
      <w:r>
        <w:rPr>
          <w:rFonts w:cs="Times New Roman" w:ascii="Times New Roman" w:hAnsi="Times New Roman"/>
        </w:rPr>
        <w:t xml:space="preserve"> Весть из войска! </w:t>
      </w:r>
      <w:r>
        <w:rPr>
          <w:rFonts w:cs="Times New Roman" w:ascii="Times New Roman" w:hAnsi="Times New Roman"/>
          <w:i/>
          <w:iCs/>
        </w:rPr>
        <w:t>(Нетерпеливо срывает печать, разворачивает свиток и пробегает его глазами).</w:t>
      </w:r>
      <w:r>
        <w:rPr>
          <w:rFonts w:cs="Times New Roman" w:ascii="Times New Roman" w:hAnsi="Times New Roman"/>
        </w:rPr>
        <w:t xml:space="preserve">   Проклятье!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Что случилось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Военачальники отказываются выступить против Соломон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Почему?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ХИСАР. </w:t>
      </w:r>
      <w:r>
        <w:rPr>
          <w:rFonts w:cs="Times New Roman" w:ascii="Times New Roman" w:hAnsi="Times New Roman"/>
          <w:i/>
          <w:iCs/>
        </w:rPr>
        <w:t>(Читая).</w:t>
      </w:r>
      <w:r>
        <w:rPr>
          <w:rFonts w:cs="Times New Roman" w:ascii="Times New Roman" w:hAnsi="Times New Roman"/>
        </w:rPr>
        <w:t xml:space="preserve"> «Осыпанные милостями великого властителя, мы лишь с его повеления…» И так далее. Мерзавцы! Кто бы мог подумать?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НАТАН. </w:t>
      </w:r>
      <w:r>
        <w:rPr>
          <w:rFonts w:cs="Times New Roman" w:ascii="Times New Roman" w:hAnsi="Times New Roman"/>
          <w:i/>
          <w:iCs/>
        </w:rPr>
        <w:t>(Усмехаясь).</w:t>
      </w:r>
      <w:r>
        <w:rPr>
          <w:rFonts w:cs="Times New Roman" w:ascii="Times New Roman" w:hAnsi="Times New Roman"/>
        </w:rPr>
        <w:t xml:space="preserve"> Соломон опять обвел нас вокруг пальца. Он даже не дал себе труда их казнить, а поступил гораздо изящнее – сделал своими сторонниками. Как это на него похоже! Клянусь, ученик превзошел учител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Можно подумать, тебя это радуе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Разумеется. Надо уметь ценить по достоинству блестящий ход, даже если он сделан противником. Как жаль, что мы в разных лагерях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Не лей крокодиловы слезы. Раз уж ты решил проглотить Соломона, надо сделать это побыстрее. Иначе он проглотит нас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В таких делах не следует торопитьс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Но нельзя и бесконечно медлит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Ты можешь что-нибудь предложить?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ХИСАР. </w:t>
      </w:r>
      <w:r>
        <w:rPr>
          <w:rFonts w:cs="Times New Roman" w:ascii="Times New Roman" w:hAnsi="Times New Roman"/>
          <w:i/>
          <w:iCs/>
        </w:rPr>
        <w:t>(Вынимая кинжал).</w:t>
      </w:r>
      <w:r>
        <w:rPr>
          <w:rFonts w:cs="Times New Roman" w:ascii="Times New Roman" w:hAnsi="Times New Roman"/>
        </w:rPr>
        <w:t xml:space="preserve"> Вот. Простое и испытанное средство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А стража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Перебьем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ТАН. И через полчаса народ нас растерзает. 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ХИСАР. </w:t>
      </w:r>
      <w:r>
        <w:rPr>
          <w:rFonts w:cs="Times New Roman" w:ascii="Times New Roman" w:hAnsi="Times New Roman"/>
          <w:i/>
          <w:iCs/>
        </w:rPr>
        <w:t>(Угрюмо).</w:t>
      </w:r>
      <w:r>
        <w:rPr>
          <w:rFonts w:cs="Times New Roman" w:ascii="Times New Roman" w:hAnsi="Times New Roman"/>
        </w:rPr>
        <w:t xml:space="preserve"> Плевать на народ. Скажи прямо – тебе жаль царя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НАТАН. Да, я люблю Соломона. Я хочу его победить, но не уничтожить. И только если все средства будут исчерпаны… </w:t>
      </w:r>
      <w:r>
        <w:rPr>
          <w:rFonts w:cs="Times New Roman" w:ascii="Times New Roman" w:hAnsi="Times New Roman"/>
          <w:i/>
          <w:iCs/>
        </w:rPr>
        <w:t>(Помолчав).</w:t>
      </w:r>
      <w:r>
        <w:rPr>
          <w:rFonts w:cs="Times New Roman" w:ascii="Times New Roman" w:hAnsi="Times New Roman"/>
        </w:rPr>
        <w:t xml:space="preserve"> А теперь оставь меня – мне нужно поговорить с Астис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Что тебе нужно от этой египтянки?  Ты ведь раньше не любил ее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Я выше любви и ненависти. Для меня существуют только вред или польз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Я умирал со смеху, когда ты вчера снова расхваливал Астис царю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Ты это слышал собственными ушами?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ХИСАР. </w:t>
      </w:r>
      <w:r>
        <w:rPr>
          <w:rFonts w:cs="Times New Roman" w:ascii="Times New Roman" w:hAnsi="Times New Roman"/>
          <w:i/>
          <w:iCs/>
        </w:rPr>
        <w:t>(Несколько растерянно).</w:t>
      </w:r>
      <w:r>
        <w:rPr>
          <w:rFonts w:cs="Times New Roman" w:ascii="Times New Roman" w:hAnsi="Times New Roman"/>
        </w:rPr>
        <w:t xml:space="preserve"> Собственными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И ты рассказал об этом другим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Разумеетс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На это я и рассчитывал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Зачем тебе быть другом Астис? Царь теперь никого и ничего не видит, кроме своей Суламифи. Кстати, она действительно очень мила. И – что самое удивительное – ничего не клянчит. Ты заметил? Соломон готов отдать ей полцарства, а она только улыбаетс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Самое удивительное не это. Самое удивительное, что у нее нет врагов. Ее все любят. Даже ты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ХИСАР. Признаться, я сначала опасался ее. Но Суламифь ничего на замышляет, не планирует и не добивается. Она его просто любит. Странно, правда? 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И все-таки, согласись – если она захочет, то сможет добиться огромного влияни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Да, конечно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НАТАН. Так может, лучше от нее избавиться?  </w:t>
      </w:r>
      <w:r>
        <w:rPr>
          <w:rFonts w:cs="Times New Roman" w:ascii="Times New Roman" w:hAnsi="Times New Roman"/>
          <w:i/>
          <w:iCs/>
        </w:rPr>
        <w:t>(Дунув на пламя, гасит свечу).</w:t>
      </w:r>
      <w:r>
        <w:rPr>
          <w:rFonts w:cs="Times New Roman" w:ascii="Times New Roman" w:hAnsi="Times New Roman"/>
        </w:rPr>
        <w:t xml:space="preserve"> 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ХИСАР. </w:t>
      </w:r>
      <w:r>
        <w:rPr>
          <w:rFonts w:cs="Times New Roman" w:ascii="Times New Roman" w:hAnsi="Times New Roman"/>
          <w:i/>
          <w:iCs/>
        </w:rPr>
        <w:t>(Ошеломленно).</w:t>
      </w:r>
      <w:r>
        <w:rPr>
          <w:rFonts w:cs="Times New Roman" w:ascii="Times New Roman" w:hAnsi="Times New Roman"/>
        </w:rPr>
        <w:t xml:space="preserve"> Зачем? К тому же, царь сотрет в порошок любого, кто осмелится отнять у него девушку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НАТАН. </w:t>
      </w:r>
      <w:r>
        <w:rPr>
          <w:rFonts w:cs="Times New Roman" w:ascii="Times New Roman" w:hAnsi="Times New Roman"/>
          <w:i/>
          <w:iCs/>
        </w:rPr>
        <w:t>(Загадочно).</w:t>
      </w:r>
      <w:r>
        <w:rPr>
          <w:rFonts w:cs="Times New Roman" w:ascii="Times New Roman" w:hAnsi="Times New Roman"/>
        </w:rPr>
        <w:t xml:space="preserve"> На это я и рассчитываю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Я не понимаю твоих замыслов, но прошу одного: не впутывай пташку в нашу игру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Суламифь нравится и мне. Но есть интересы более важные, чем судьба одной девушки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Чего ты хочешь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Я хочу уничтожить Астис и навсегда покончить с чужеродным влиянием. Я хочу, чтобы Соломон поссорился с Египтом. Я хочу устранить Суламифь. Я хочу убрать с дороги упрямого Элиава. Я хочу, чтобы царь, сломленный и одинокий, починился нашей воле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«Я хочу, я хочу…» Если бы можно было добиться хотя бы одного из этих «хочу»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Я добьюсь. И всего сразу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ХИСАР. </w:t>
      </w:r>
      <w:r>
        <w:rPr>
          <w:rFonts w:cs="Times New Roman" w:ascii="Times New Roman" w:hAnsi="Times New Roman"/>
          <w:i/>
          <w:iCs/>
        </w:rPr>
        <w:t>(Недоверчиво улыбаясь).</w:t>
      </w:r>
      <w:r>
        <w:rPr>
          <w:rFonts w:cs="Times New Roman" w:ascii="Times New Roman" w:hAnsi="Times New Roman"/>
        </w:rPr>
        <w:t xml:space="preserve"> Ты спрятал  в подвале десятитысячное войско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Мне достаточно произнести несколько слов, чтобы опрокинуть устои царств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Натан, ты не спятил от старости?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т Астис. Вельможи склоняются в глубоком поклоне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НАТАН. Мир великой царице!  </w:t>
      </w:r>
      <w:r>
        <w:rPr>
          <w:rFonts w:cs="Times New Roman" w:ascii="Times New Roman" w:hAnsi="Times New Roman"/>
          <w:i/>
          <w:iCs/>
        </w:rPr>
        <w:t>(Ахисару).</w:t>
      </w:r>
      <w:r>
        <w:rPr>
          <w:rFonts w:cs="Times New Roman" w:ascii="Times New Roman" w:hAnsi="Times New Roman"/>
        </w:rPr>
        <w:t xml:space="preserve"> Прощай, Ахисар. Тебя ждут дел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Меня? Какие дела?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НАТАН. Друг царя всегда обременен делами.  </w:t>
      </w:r>
      <w:r>
        <w:rPr>
          <w:rFonts w:cs="Times New Roman" w:ascii="Times New Roman" w:hAnsi="Times New Roman"/>
          <w:i/>
          <w:iCs/>
        </w:rPr>
        <w:t>(С нажимом).</w:t>
      </w:r>
      <w:r>
        <w:rPr>
          <w:rFonts w:cs="Times New Roman" w:ascii="Times New Roman" w:hAnsi="Times New Roman"/>
        </w:rPr>
        <w:t xml:space="preserve"> Прощай, Ахисар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  в  недоумении кланяется и уходи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Мне передали, что ты честно выполняешь свое обещание. Признаться, я не ожидала этого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Почему? Ты красивая и умная женщина, и я убеждал в этом Соломона совершенно искренне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СТИС. И что он?  </w:t>
      </w:r>
      <w:r>
        <w:rPr>
          <w:rFonts w:cs="Times New Roman" w:ascii="Times New Roman" w:hAnsi="Times New Roman"/>
          <w:i/>
          <w:iCs/>
        </w:rPr>
        <w:t>(Натан молчит).</w:t>
      </w:r>
      <w:r>
        <w:rPr>
          <w:rFonts w:cs="Times New Roman" w:ascii="Times New Roman" w:hAnsi="Times New Roman"/>
        </w:rPr>
        <w:t xml:space="preserve"> Можешь не рассказывать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НАТАН. Я оказался недостойным твоего доверия. </w:t>
      </w:r>
      <w:r>
        <w:rPr>
          <w:rFonts w:cs="Times New Roman" w:ascii="Times New Roman" w:hAnsi="Times New Roman"/>
          <w:i/>
          <w:iCs/>
        </w:rPr>
        <w:t>(Подходит к ней ближе).</w:t>
      </w:r>
      <w:r>
        <w:rPr>
          <w:rFonts w:cs="Times New Roman" w:ascii="Times New Roman" w:hAnsi="Times New Roman"/>
        </w:rPr>
        <w:t xml:space="preserve">  Он не любит тебя.  </w:t>
      </w:r>
      <w:r>
        <w:rPr>
          <w:rFonts w:cs="Times New Roman" w:ascii="Times New Roman" w:hAnsi="Times New Roman"/>
          <w:i/>
          <w:iCs/>
        </w:rPr>
        <w:t>(Астис закрывает уши руками).</w:t>
      </w:r>
      <w:r>
        <w:rPr>
          <w:rFonts w:cs="Times New Roman" w:ascii="Times New Roman" w:hAnsi="Times New Roman"/>
        </w:rPr>
        <w:t xml:space="preserve"> Могут ли доводы рассудка заставить полюбить? Если Соломон оказался холоден к твоей красоте и к твоему чувству, то разве зажгут его скрипучие речи какого-то старика? К тому же, он увлечен сейчас одной девушкой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Я не настолько ревнива, чтобы беспокоиться из-за каждого пустяка. Если ему взбрело в голову позабавиться с этой пастушкой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Не говори так, Астис. Суламифь юна и прекрасна. Самое же главное, она добра, а чего еще так не хватает в нашем жестоком мире, как доброты? Эта девушка не обидит и мухи, но именно потому у тебя нет соперницы страшнее, чем она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СТИС. </w:t>
      </w:r>
      <w:r>
        <w:rPr>
          <w:rFonts w:cs="Times New Roman" w:ascii="Times New Roman" w:hAnsi="Times New Roman"/>
          <w:i/>
          <w:iCs/>
        </w:rPr>
        <w:t>(Возбужденно).</w:t>
      </w:r>
      <w:r>
        <w:rPr>
          <w:rFonts w:cs="Times New Roman" w:ascii="Times New Roman" w:hAnsi="Times New Roman"/>
        </w:rPr>
        <w:t xml:space="preserve"> А Соломон?  Что он? Только правду!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НАТАН. Он похож на проснувшегося льва. </w:t>
      </w:r>
      <w:r>
        <w:rPr>
          <w:rFonts w:cs="Times New Roman" w:ascii="Times New Roman" w:hAnsi="Times New Roman"/>
          <w:i/>
          <w:iCs/>
        </w:rPr>
        <w:t>(Безжалостно).</w:t>
      </w:r>
      <w:r>
        <w:rPr>
          <w:rFonts w:cs="Times New Roman" w:ascii="Times New Roman" w:hAnsi="Times New Roman"/>
        </w:rPr>
        <w:t xml:space="preserve"> Он любит ее, царица. Он любит ее великой любовью, которая дается судьбой только раз в жизни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Нет! Он поиграет с этой куколкой день-другой, а потом она ему надоест, как надоедали все другие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Ты ее видела?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 отрицательно качает головой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Посмотри на нее, посмотри, как они улыбаются друг другу, и ты поймешь, что день твой кончилс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Нет!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ТАН. Царь, наверное, уже пришел к своей возлюбленной. Он целует ее ароматные волосы, и она раскрывает ему свои горячие объятья… 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Замолчи!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уз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Что же делать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Мне нечего тебе посоветовать. Пока Суламифь жива, тебе не на что надеятьс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Пока она жива… Но если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Никаких «если». Девушку охраняет лучшая в мире стража. Во главе ее стоит Элиав, которого Соломон воспитал как сына и которого невозможно ни подкупить, ни запугать. Несмотря на десятки заговоров, еще ни один волос не упал с головы царя, и это только благодаря Элиаву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Он же еще мальчишка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НАТАН. Ошибаешься, Астис. Элиав смелый воин и внимательный страж. Безопасность каждого из нас в его руках. Соломон недаром поставил его на четвертый по значению пост в государстве.  </w:t>
      </w:r>
      <w:r>
        <w:rPr>
          <w:rFonts w:cs="Times New Roman" w:ascii="Times New Roman" w:hAnsi="Times New Roman"/>
          <w:i/>
          <w:iCs/>
        </w:rPr>
        <w:t>(Помедлив).</w:t>
      </w:r>
      <w:r>
        <w:rPr>
          <w:rFonts w:cs="Times New Roman" w:ascii="Times New Roman" w:hAnsi="Times New Roman"/>
        </w:rPr>
        <w:t xml:space="preserve"> Если он и робок, то только с тобой. </w:t>
      </w:r>
      <w:r>
        <w:rPr>
          <w:rFonts w:cs="Times New Roman" w:ascii="Times New Roman" w:hAnsi="Times New Roman"/>
          <w:i/>
          <w:iCs/>
        </w:rPr>
        <w:t>(Кланяясь).</w:t>
      </w:r>
      <w:r>
        <w:rPr>
          <w:rFonts w:cs="Times New Roman" w:ascii="Times New Roman" w:hAnsi="Times New Roman"/>
        </w:rPr>
        <w:t xml:space="preserve"> До свидания, царица. </w:t>
      </w:r>
      <w:r>
        <w:rPr>
          <w:rFonts w:cs="Times New Roman" w:ascii="Times New Roman" w:hAnsi="Times New Roman"/>
          <w:i/>
          <w:iCs/>
        </w:rPr>
        <w:t>(Уходит).</w:t>
      </w:r>
      <w:r>
        <w:rPr>
          <w:rFonts w:cs="Times New Roman" w:ascii="Times New Roman" w:hAnsi="Times New Roman"/>
        </w:rPr>
        <w:t xml:space="preserve"> 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СТИС. </w:t>
      </w:r>
      <w:r>
        <w:rPr>
          <w:rFonts w:cs="Times New Roman" w:ascii="Times New Roman" w:hAnsi="Times New Roman"/>
          <w:i/>
          <w:iCs/>
        </w:rPr>
        <w:t>(Рассеянно).</w:t>
      </w:r>
      <w:r>
        <w:rPr>
          <w:rFonts w:cs="Times New Roman" w:ascii="Times New Roman" w:hAnsi="Times New Roman"/>
        </w:rPr>
        <w:t xml:space="preserve">  До свидания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 погружается в глубокое раздумье. Затем она выходит, приносит сосуд и наливает его содержимое в чашу. Входит Элиав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Мир великой царице! Все ли здесь спокойно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Спасибо, Элиав. Во дворце все спокойно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ЭЛИАВ. </w:t>
      </w:r>
      <w:r>
        <w:rPr>
          <w:rFonts w:cs="Times New Roman" w:ascii="Times New Roman" w:hAnsi="Times New Roman"/>
          <w:i/>
          <w:iCs/>
        </w:rPr>
        <w:t>(Помедлив).</w:t>
      </w:r>
      <w:r>
        <w:rPr>
          <w:rFonts w:cs="Times New Roman" w:ascii="Times New Roman" w:hAnsi="Times New Roman"/>
        </w:rPr>
        <w:t xml:space="preserve"> Тогда позволь мне продолжать свой обход. </w:t>
      </w:r>
      <w:r>
        <w:rPr>
          <w:rFonts w:cs="Times New Roman" w:ascii="Times New Roman" w:hAnsi="Times New Roman"/>
          <w:i/>
          <w:iCs/>
        </w:rPr>
        <w:t>(Собирается уйти).</w:t>
      </w:r>
      <w:r>
        <w:rPr>
          <w:rFonts w:cs="Times New Roman" w:ascii="Times New Roman" w:hAnsi="Times New Roman"/>
        </w:rPr>
        <w:t xml:space="preserve"> 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СТИС. </w:t>
      </w:r>
      <w:r>
        <w:rPr>
          <w:rFonts w:cs="Times New Roman" w:ascii="Times New Roman" w:hAnsi="Times New Roman"/>
          <w:i/>
          <w:iCs/>
        </w:rPr>
        <w:t>(Ласково).</w:t>
      </w:r>
      <w:r>
        <w:rPr>
          <w:rFonts w:cs="Times New Roman" w:ascii="Times New Roman" w:hAnsi="Times New Roman"/>
        </w:rPr>
        <w:t xml:space="preserve"> Куда ты торопишься, Элиав!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ЭЛИАВ. </w:t>
      </w:r>
      <w:r>
        <w:rPr>
          <w:rFonts w:cs="Times New Roman" w:ascii="Times New Roman" w:hAnsi="Times New Roman"/>
          <w:i/>
          <w:iCs/>
        </w:rPr>
        <w:t>(Останавливаясь).</w:t>
      </w:r>
      <w:r>
        <w:rPr>
          <w:rFonts w:cs="Times New Roman" w:ascii="Times New Roman" w:hAnsi="Times New Roman"/>
        </w:rPr>
        <w:t xml:space="preserve"> В последние дни ты так сурова со мной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Напротив, это ты избегаешь меня. Чем я перед тобой провинилась?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ЭЛИАВ. </w:t>
      </w:r>
      <w:r>
        <w:rPr>
          <w:rFonts w:cs="Times New Roman" w:ascii="Times New Roman" w:hAnsi="Times New Roman"/>
          <w:i/>
          <w:iCs/>
        </w:rPr>
        <w:t>(Растерянно).</w:t>
      </w:r>
      <w:r>
        <w:rPr>
          <w:rFonts w:cs="Times New Roman" w:ascii="Times New Roman" w:hAnsi="Times New Roman"/>
        </w:rPr>
        <w:t xml:space="preserve"> Но ведь ты же сама недавно сказала мне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Разве нужно слушать, что говорят женщины? Гораздо важнее, что они думают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ЭЛИАВ. </w:t>
      </w:r>
      <w:r>
        <w:rPr>
          <w:rFonts w:cs="Times New Roman" w:ascii="Times New Roman" w:hAnsi="Times New Roman"/>
          <w:i/>
          <w:iCs/>
        </w:rPr>
        <w:t>(Боясь поверить).</w:t>
      </w:r>
      <w:r>
        <w:rPr>
          <w:rFonts w:cs="Times New Roman" w:ascii="Times New Roman" w:hAnsi="Times New Roman"/>
        </w:rPr>
        <w:t xml:space="preserve"> И что же они думают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Что ты очень робок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Астис!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СТИС. </w:t>
      </w:r>
      <w:r>
        <w:rPr>
          <w:rFonts w:cs="Times New Roman" w:ascii="Times New Roman" w:hAnsi="Times New Roman"/>
          <w:i/>
          <w:iCs/>
        </w:rPr>
        <w:t>(Подходит к нему совсем близко, почти касаясь его губами).</w:t>
      </w:r>
      <w:r>
        <w:rPr>
          <w:rFonts w:cs="Times New Roman" w:ascii="Times New Roman" w:hAnsi="Times New Roman"/>
        </w:rPr>
        <w:t xml:space="preserve"> Ну, будь же смелее!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ЭЛИАВ. </w:t>
      </w:r>
      <w:r>
        <w:rPr>
          <w:rFonts w:cs="Times New Roman" w:ascii="Times New Roman" w:hAnsi="Times New Roman"/>
          <w:i/>
          <w:iCs/>
        </w:rPr>
        <w:t>(Пылко обнимая Астис).</w:t>
      </w:r>
      <w:r>
        <w:rPr>
          <w:rFonts w:cs="Times New Roman" w:ascii="Times New Roman" w:hAnsi="Times New Roman"/>
        </w:rPr>
        <w:t xml:space="preserve"> Царица!..  Мне уже столько раз снились твои объятья, что я боюсь снова проснуться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СТИС. </w:t>
      </w:r>
      <w:r>
        <w:rPr>
          <w:rFonts w:cs="Times New Roman" w:ascii="Times New Roman" w:hAnsi="Times New Roman"/>
          <w:i/>
          <w:iCs/>
        </w:rPr>
        <w:t>(Отвечая на объятья).</w:t>
      </w:r>
      <w:r>
        <w:rPr>
          <w:rFonts w:cs="Times New Roman" w:ascii="Times New Roman" w:hAnsi="Times New Roman"/>
        </w:rPr>
        <w:t xml:space="preserve"> Да, это сон. Но он снится нам обоим… 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Откуда в тебе такая перемена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Разве ты не молод? Не красив? Так почему я должна отказываться от своей любви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Астис!!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Вот только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Что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Вдруг сейчас сюда войдет царь?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ЭЛИАВ. </w:t>
      </w:r>
      <w:r>
        <w:rPr>
          <w:rFonts w:cs="Times New Roman" w:ascii="Times New Roman" w:hAnsi="Times New Roman"/>
          <w:i/>
          <w:iCs/>
        </w:rPr>
        <w:t>(Уверенно).</w:t>
      </w:r>
      <w:r>
        <w:rPr>
          <w:rFonts w:cs="Times New Roman" w:ascii="Times New Roman" w:hAnsi="Times New Roman"/>
        </w:rPr>
        <w:t xml:space="preserve"> Он не придет!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СТИС. </w:t>
      </w:r>
      <w:r>
        <w:rPr>
          <w:rFonts w:cs="Times New Roman" w:ascii="Times New Roman" w:hAnsi="Times New Roman"/>
          <w:i/>
          <w:iCs/>
        </w:rPr>
        <w:t>(Быстро).</w:t>
      </w:r>
      <w:r>
        <w:rPr>
          <w:rFonts w:cs="Times New Roman" w:ascii="Times New Roman" w:hAnsi="Times New Roman"/>
        </w:rPr>
        <w:t xml:space="preserve"> Почему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Потому что… Потому что…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СТИС. </w:t>
      </w:r>
      <w:r>
        <w:rPr>
          <w:rFonts w:cs="Times New Roman" w:ascii="Times New Roman" w:hAnsi="Times New Roman"/>
          <w:i/>
          <w:iCs/>
        </w:rPr>
        <w:t>(Непринужденно).</w:t>
      </w:r>
      <w:r>
        <w:rPr>
          <w:rFonts w:cs="Times New Roman" w:ascii="Times New Roman" w:hAnsi="Times New Roman"/>
        </w:rPr>
        <w:t xml:space="preserve"> Ах да, он ведь с этой девушкой…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ЭЛИАВ. </w:t>
      </w:r>
      <w:r>
        <w:rPr>
          <w:rFonts w:cs="Times New Roman" w:ascii="Times New Roman" w:hAnsi="Times New Roman"/>
          <w:i/>
          <w:iCs/>
        </w:rPr>
        <w:t>(Смущенно).</w:t>
      </w:r>
      <w:r>
        <w:rPr>
          <w:rFonts w:cs="Times New Roman" w:ascii="Times New Roman" w:hAnsi="Times New Roman"/>
        </w:rPr>
        <w:t xml:space="preserve"> Не понимаю, о чем ты говоришь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СТИС. Не бойся, интрижки царя меня нисколько не заботят. Особенно теперь, когда у меня есть ты. </w:t>
      </w:r>
      <w:r>
        <w:rPr>
          <w:rFonts w:cs="Times New Roman" w:ascii="Times New Roman" w:hAnsi="Times New Roman"/>
          <w:i/>
          <w:iCs/>
        </w:rPr>
        <w:t xml:space="preserve">(Берет чашу с напитком и подает Элиаву). </w:t>
      </w:r>
      <w:r>
        <w:rPr>
          <w:rFonts w:cs="Times New Roman" w:ascii="Times New Roman" w:hAnsi="Times New Roman"/>
        </w:rPr>
        <w:t>Выпей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Что это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Напиток любви. Выпьем и все забудем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 осушает чашу. Астис привлекает его к себе.</w:t>
      </w:r>
    </w:p>
    <w:p>
      <w:pPr>
        <w:pStyle w:val="Dra"/>
        <w:ind w:left="454" w:right="0" w:firstLine="2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, она красива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Да. Но по сравнению с тобой…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СТИС. </w:t>
      </w:r>
      <w:r>
        <w:rPr>
          <w:rFonts w:cs="Times New Roman" w:ascii="Times New Roman" w:hAnsi="Times New Roman"/>
          <w:i/>
          <w:iCs/>
        </w:rPr>
        <w:t>(Прерывая).</w:t>
      </w:r>
      <w:r>
        <w:rPr>
          <w:rFonts w:cs="Times New Roman" w:ascii="Times New Roman" w:hAnsi="Times New Roman"/>
        </w:rPr>
        <w:t xml:space="preserve"> Я знаю. </w:t>
      </w:r>
      <w:r>
        <w:rPr>
          <w:rFonts w:cs="Times New Roman" w:ascii="Times New Roman" w:hAnsi="Times New Roman"/>
          <w:i/>
          <w:iCs/>
        </w:rPr>
        <w:t>(Помолчав).</w:t>
      </w:r>
      <w:r>
        <w:rPr>
          <w:rFonts w:cs="Times New Roman" w:ascii="Times New Roman" w:hAnsi="Times New Roman"/>
        </w:rPr>
        <w:t xml:space="preserve"> Ты видел их вместе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Когда я уходил сейчас от них, она держала царя за руку и что-то рассказывала, а он громко смеялся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СТИС. </w:t>
      </w:r>
      <w:r>
        <w:rPr>
          <w:rFonts w:cs="Times New Roman" w:ascii="Times New Roman" w:hAnsi="Times New Roman"/>
          <w:i/>
          <w:iCs/>
        </w:rPr>
        <w:t>(Изменившимся голосом).</w:t>
      </w:r>
      <w:r>
        <w:rPr>
          <w:rFonts w:cs="Times New Roman" w:ascii="Times New Roman" w:hAnsi="Times New Roman"/>
        </w:rPr>
        <w:t xml:space="preserve"> Он смеялся…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ЭЛИАВ. </w:t>
      </w:r>
      <w:r>
        <w:rPr>
          <w:rFonts w:cs="Times New Roman" w:ascii="Times New Roman" w:hAnsi="Times New Roman"/>
          <w:i/>
          <w:iCs/>
        </w:rPr>
        <w:t>(Тревожно).</w:t>
      </w:r>
      <w:r>
        <w:rPr>
          <w:rFonts w:cs="Times New Roman" w:ascii="Times New Roman" w:hAnsi="Times New Roman"/>
        </w:rPr>
        <w:t xml:space="preserve"> Что с тобой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Ничего. Не будем больше говорить о них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ЭЛИАВ. </w:t>
      </w:r>
      <w:r>
        <w:rPr>
          <w:rFonts w:cs="Times New Roman" w:ascii="Times New Roman" w:hAnsi="Times New Roman"/>
          <w:i/>
          <w:iCs/>
        </w:rPr>
        <w:t>(Пошатнувшись)</w:t>
      </w:r>
      <w:r>
        <w:rPr>
          <w:rFonts w:cs="Times New Roman" w:ascii="Times New Roman" w:hAnsi="Times New Roman"/>
        </w:rPr>
        <w:t xml:space="preserve">. Я как в тумане… У меня кружится голова…. 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СТИС. Это хорошо. Любовный напиток струится в твоих жилах. Я хочу принадлежать только тебе… </w:t>
      </w:r>
      <w:r>
        <w:rPr>
          <w:rFonts w:cs="Times New Roman" w:ascii="Times New Roman" w:hAnsi="Times New Roman"/>
          <w:i/>
          <w:iCs/>
        </w:rPr>
        <w:t>(Горячо обнимает его).</w:t>
      </w:r>
      <w:r>
        <w:rPr>
          <w:rFonts w:cs="Times New Roman" w:ascii="Times New Roman" w:hAnsi="Times New Roman"/>
        </w:rPr>
        <w:t xml:space="preserve"> Но сначала выполни одну мою просьбу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Ты только прикажи!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Сначала поклянись, что исполниш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Клянусь!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Пойди и убей ее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ЭЛИАВ. </w:t>
      </w:r>
      <w:r>
        <w:rPr>
          <w:rFonts w:cs="Times New Roman" w:ascii="Times New Roman" w:hAnsi="Times New Roman"/>
          <w:i/>
          <w:iCs/>
        </w:rPr>
        <w:t>(В страхе отступая).</w:t>
      </w:r>
      <w:r>
        <w:rPr>
          <w:rFonts w:cs="Times New Roman" w:ascii="Times New Roman" w:hAnsi="Times New Roman"/>
        </w:rPr>
        <w:t xml:space="preserve"> Нет!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Ты поклялся, Элиав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Астис, в чем она виновата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Убей ее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Я не могу. Она так беззащитна. И так молод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Убей ее! Сейчас!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Не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Вот истинная цена твоей великой любви, твоих вздохов и клятв. Я ею унижена, втоптана в грязь, а ты не можешь ради меня убить какую-то рабыню!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Царица, не проси меня об этом, ты же знаешь, что я не смогу тебе противиться. Забудь о своей ненависти, не опускайся до преступления! Оно не принесет счастья ни тебе, ни мне. И я не могу предать цар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А меня можешь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ИАВ. Лучше я убью себя. 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СТИС. Зачем мне твоя смерть? </w:t>
      </w:r>
      <w:r>
        <w:rPr>
          <w:rFonts w:cs="Times New Roman" w:ascii="Times New Roman" w:hAnsi="Times New Roman"/>
          <w:i/>
          <w:iCs/>
        </w:rPr>
        <w:t>(Подходит к нему).</w:t>
      </w:r>
      <w:r>
        <w:rPr>
          <w:rFonts w:cs="Times New Roman" w:ascii="Times New Roman" w:hAnsi="Times New Roman"/>
        </w:rPr>
        <w:t xml:space="preserve"> Послушай, Элиав, стань, наконец, мужчиной, сделай что-нибудь для самого себя, не упускай неслыханно счастливого случая. Я могу высоко поднять теб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Мне ничего не нужно. Только твоя любов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А почему бы тебе самому не стать царем? Мы уедем с тобой в Египет, ты женишься на мне и станешь фараоном. Каждую ночь я буду тебе дарить наслаждения, которые ты не в силах себе и представить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Царица!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СТИС. Обними меня крепче, Элиав. Крепче… Еще крепче… Разве так обнимают любимую женщину?.. Вот так… Так… </w:t>
      </w:r>
      <w:r>
        <w:rPr>
          <w:rFonts w:cs="Times New Roman" w:ascii="Times New Roman" w:hAnsi="Times New Roman"/>
          <w:i/>
          <w:iCs/>
        </w:rPr>
        <w:t>(Отпрянув в сторону, вкладывает в его руки кинжал).</w:t>
      </w:r>
      <w:r>
        <w:rPr>
          <w:rFonts w:cs="Times New Roman" w:ascii="Times New Roman" w:hAnsi="Times New Roman"/>
        </w:rPr>
        <w:t xml:space="preserve"> А теперь иди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, почти не помня себя, уходит. Астис остается одна. На ее губах играет торжествующая улыбка. Элиав возвращается. Глаза его блуждают, руки дрожат. Астис встречает его пристальным взглядом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Ну?  Готово?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ЭЛИАВ. </w:t>
      </w:r>
      <w:r>
        <w:rPr>
          <w:rFonts w:cs="Times New Roman" w:ascii="Times New Roman" w:hAnsi="Times New Roman"/>
          <w:i/>
          <w:iCs/>
        </w:rPr>
        <w:t>(Закрыв лицо руками).</w:t>
      </w:r>
      <w:r>
        <w:rPr>
          <w:rFonts w:cs="Times New Roman" w:ascii="Times New Roman" w:hAnsi="Times New Roman"/>
        </w:rPr>
        <w:t xml:space="preserve"> За что?.. За что?..  За что?.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СТИС. </w:t>
      </w:r>
      <w:r>
        <w:rPr>
          <w:rFonts w:cs="Times New Roman" w:ascii="Times New Roman" w:hAnsi="Times New Roman"/>
          <w:i/>
          <w:iCs/>
        </w:rPr>
        <w:t>(Трясет его за плечи).</w:t>
      </w:r>
      <w:r>
        <w:rPr>
          <w:rFonts w:cs="Times New Roman" w:ascii="Times New Roman" w:hAnsi="Times New Roman"/>
        </w:rPr>
        <w:t xml:space="preserve"> Да возьми же себя в руки! Я спрашиваю – дело сделано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Не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Почему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Она не одна. С ней цар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Ну и что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Не мог же я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Почему не мог? Трус! Надо было убить обоих! Я бы не колебалась ни минуты!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 поворачивается, чтобы снова уйти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Постой! Не надо обоих. Только ее. Ты слышишь? Только ее! Но сейчас, немедленно! 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 уходит. Элиав, опустив плечи, с кинжалом в руках безвольно бредет к выходу, но его останавливает внезапно появившийся Ахисар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Стой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Что тебе?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ХИСАР. Торопиться не следует никогда, и особенно, если собираешься сделать глупость. </w:t>
      </w:r>
      <w:r>
        <w:rPr>
          <w:rFonts w:cs="Times New Roman" w:ascii="Times New Roman" w:hAnsi="Times New Roman"/>
          <w:i/>
          <w:iCs/>
        </w:rPr>
        <w:t>(Напористо).</w:t>
      </w:r>
      <w:r>
        <w:rPr>
          <w:rFonts w:cs="Times New Roman" w:ascii="Times New Roman" w:hAnsi="Times New Roman"/>
        </w:rPr>
        <w:t xml:space="preserve"> Зачем у тебя в руках кинжал?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 молчи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Я слышал твой разговор с царицей, и потому сразу давай играть в открытую. Итак, ты убиваешь девушку и оставляешь в живых царя. Что потом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ИАВ. Я не думал об этом. Мне сказали, и я иду. 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Тогда давай подумаем вместе. Тебе, вероятно, грезится Астис, объятья, поцелуи и все такое. Я допускаю, что можно пойти на убийство за одну ночь блаженства. Но ее не будет. Не будет ничего. Даже одной ночи. Царь немедленно казнит теб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Соломон никого никогда не убивал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Да? А ты забыл, как он казнил Иоава, хотя тот держался за рога жертвенника? И это могучего полководца Иоава, хозяина страны, перед которым трепетал сам великий Давид! А кто ты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Царица защитит мен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Царица? Царь послушает ее? И почему она велела пощадить Соломона? Вспомнит ли она о тебе, когда дело будет сделано? И разве девчонка в чем-нибудь виновата?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ЭЛИАВ. </w:t>
      </w:r>
      <w:r>
        <w:rPr>
          <w:rFonts w:cs="Times New Roman" w:ascii="Times New Roman" w:hAnsi="Times New Roman"/>
          <w:i/>
          <w:iCs/>
        </w:rPr>
        <w:t xml:space="preserve">(Роняет кинжал). </w:t>
      </w:r>
      <w:r>
        <w:rPr>
          <w:rFonts w:cs="Times New Roman" w:ascii="Times New Roman" w:hAnsi="Times New Roman"/>
        </w:rPr>
        <w:t xml:space="preserve"> Ты прав. Я не пойду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ХИСАР. Но тогда тебе не видать Астис. Как знать, может, она сама завтра же выдаст тебя царю. А я буду вынужден подтвердить твою измену. </w:t>
      </w:r>
      <w:r>
        <w:rPr>
          <w:rFonts w:cs="Times New Roman" w:ascii="Times New Roman" w:hAnsi="Times New Roman"/>
          <w:i/>
          <w:iCs/>
        </w:rPr>
        <w:t>(Вкрадчиво).</w:t>
      </w:r>
      <w:r>
        <w:rPr>
          <w:rFonts w:cs="Times New Roman" w:ascii="Times New Roman" w:hAnsi="Times New Roman"/>
        </w:rPr>
        <w:t xml:space="preserve"> Представь, как ты долгие годы гниешь в темнице, а твою Астис в это время жадно обнимают другие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ЭЛИАВ. </w:t>
      </w:r>
      <w:r>
        <w:rPr>
          <w:rFonts w:cs="Times New Roman" w:ascii="Times New Roman" w:hAnsi="Times New Roman"/>
          <w:i/>
          <w:iCs/>
        </w:rPr>
        <w:t xml:space="preserve">(Вскакивая и хватая кинжал). </w:t>
      </w:r>
      <w:r>
        <w:rPr>
          <w:rFonts w:cs="Times New Roman" w:ascii="Times New Roman" w:hAnsi="Times New Roman"/>
        </w:rPr>
        <w:t>Лучше смерть!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ХИСАР. </w:t>
      </w:r>
      <w:r>
        <w:rPr>
          <w:rFonts w:cs="Times New Roman" w:ascii="Times New Roman" w:hAnsi="Times New Roman"/>
          <w:i/>
          <w:iCs/>
        </w:rPr>
        <w:t xml:space="preserve">(Останавливает его). </w:t>
      </w:r>
      <w:r>
        <w:rPr>
          <w:rFonts w:cs="Times New Roman" w:ascii="Times New Roman" w:hAnsi="Times New Roman"/>
        </w:rPr>
        <w:t>Смерть – это всегда хуже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ИАВ. Я не знаю, что делать… Как  кружится голова… 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ХИСАР. Выход есть. Слушай. </w:t>
      </w:r>
      <w:r>
        <w:rPr>
          <w:rFonts w:cs="Times New Roman" w:ascii="Times New Roman" w:hAnsi="Times New Roman"/>
          <w:i/>
          <w:iCs/>
        </w:rPr>
        <w:t>(Понизив голос).</w:t>
      </w:r>
      <w:r>
        <w:rPr>
          <w:rFonts w:cs="Times New Roman" w:ascii="Times New Roman" w:hAnsi="Times New Roman"/>
        </w:rPr>
        <w:t xml:space="preserve"> Не трогай Суламифь. Она тебе не мешает. Убей царя. 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ИАВ. Никогда! 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ХИСАР. В этом мире очень мало счастья, и его не хватает на всех. Поэтому свою долю всегда приходится отнимать у других. При живом царе тебе не видать царицы. И ты дал ей клятву. Иди без колебаний. Я бы сделал это сам, но стража пропустит к нему только тебя. Иди же. </w:t>
      </w:r>
      <w:r>
        <w:rPr>
          <w:rFonts w:cs="Times New Roman" w:ascii="Times New Roman" w:hAnsi="Times New Roman"/>
          <w:i/>
          <w:iCs/>
        </w:rPr>
        <w:t xml:space="preserve">(Вручает Элиаву кинжал и подталкивает его к выходу). </w:t>
      </w:r>
      <w:r>
        <w:rPr>
          <w:rFonts w:cs="Times New Roman" w:ascii="Times New Roman" w:hAnsi="Times New Roman"/>
        </w:rPr>
        <w:t>Иди и, главное, ни о чем не думай. Иди. Зажмурься и ударь. А когда откроешь глаза, увидишь Астис, Астис на всю жизнь, а с нею трон и власть. Иди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 почти силой уводит сломленного Элиава.</w:t>
      </w:r>
      <w:r>
        <w:br w:type="page"/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6. Смерть</w:t>
      </w:r>
    </w:p>
    <w:p>
      <w:pPr>
        <w:pStyle w:val="Dra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. Дворец. Суламифь и Царь одни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 Как ты красив, любимый. Я все не могу на тебя насмотретьс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Какая это великая тайна – влечение друг к другу мужчины и женщины. Между ними вечное противоречие и вечное стремление к единению. Мы с тобой – это одно целое. Разве это не чудо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Что я по сравнению с тобой, милый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Тысячи смотрели на меня в упор – и не видели, тысячи слушали – и не слышали. Только ты увидела во мне человека. Только ты и отец. Больше никто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Как странно, что великого Давида ты назвал просто «отец». Для меня могучий Давид – это легенда, почти бог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И тем не менее, он был просто человеком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Ты любил его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Бесконечно. Он был трогательно слаб и удивительно добр. Он ненавидел только одного человека – всесильного  полководца Иоава, который не давал стране отдохнуть от войн и наносил ей огромный вред. Вот почему я казнил Иоава, когда пришел к власти. Это была единственная казнь за мое царствование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И ты не побоялся поднять на него руку? Как мало я о тебе знаю… Ты счастлив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Как и все люди, я стремился к счастью, но избирал к нему ложные пути. И потому чем больше торопился, тем дальше уходил от него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Счастье – это ведь так просто. Неужели к нему надо искать пути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АРЬ. Молва считает меня мудрее всех на свете. Действительно, я потратил годы, чтобы познать устройство мира и действие стихий, начало, конец и середину времен, природу животных и положение звезд, стремление ветров и мысли людей, различия растений и силы корней. Но оказалось, что и знание не освобождает от тоски и разочарования. И я все чаще спрашиваю себя – зачем эта суета? В чем смысл жизни? 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Ты мудр, Соломон, но нельзя жить одной лишь мудростью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Разве можно уйти от этих вечных вопросов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Вот серебряная цепочка – смотри, как она тебя украшает. Или эта повязка – подарив ее, ты доставил мне такую радость! А вот кувшин – он поит нас водой. Если есть смысл в существовании цепочки, повязки и кувшина, то неужели нет смысла в нашей жизни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В чем же он, по-твоему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В любви, милый. В любви и доброте. Оглянись и посмотри, сколько вокруг несправедливостей. Вот слезы угнетенных, и нет у них утешителя. А ты еще спрашиваешь, зачем жит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Ты права, милая. Вся моя хваленая мудрость не стоит твоих простых слов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Ничья жизнь не проходит напрасно. Даже я, обыкновенная девушка, оказалась нужной, чтобы скрасить несколько дней великому царю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>(Улыбаясь).</w:t>
      </w:r>
      <w:r>
        <w:rPr>
          <w:rFonts w:cs="Times New Roman" w:ascii="Times New Roman" w:hAnsi="Times New Roman"/>
        </w:rPr>
        <w:t xml:space="preserve"> И ты тоже называешь меня великим царем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Тебе это не нравится?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>(Смеется).</w:t>
      </w:r>
      <w:r>
        <w:rPr>
          <w:rFonts w:cs="Times New Roman" w:ascii="Times New Roman" w:hAnsi="Times New Roman"/>
        </w:rPr>
        <w:t xml:space="preserve"> Я велик, если можно так сказать, по должности. Если я сегодня умру, то заступивший на мое место тоже будет именоваться великим царем, каким бы ничтожным он ни был. А меня тут же забуду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Твое величие вовсе не в том, что ты царь. Ты будешь вечен потому, что ты мудрец и стихотворец. А самое главное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Что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Самое главное – ты первый из всех царей на земле перестал воевать. Само имя твое означает «мир». Мир в каждом доме, под каждой смоковницей, в каждом винограднике. Разве такое когда-нибудь забудется?.. Ты почему на меня так смотришь?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Каждое твое слово – подарок.  </w:t>
      </w:r>
      <w:r>
        <w:rPr>
          <w:rFonts w:cs="Times New Roman" w:ascii="Times New Roman" w:hAnsi="Times New Roman"/>
          <w:i/>
          <w:iCs/>
        </w:rPr>
        <w:t xml:space="preserve">(Берет лютню). </w:t>
      </w:r>
    </w:p>
    <w:p>
      <w:pPr>
        <w:pStyle w:val="Dra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 мне – это ты? Ведь столько весен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ло напрасно, горьких и пустых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уж на моем пороге осень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всю жизнь искал тебя – искал в других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ть только – если бы не случай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ли бы мы не встретиться, не знать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го чуда, радости той жгучей – 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 друга видеть, слышать. обнимать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разные. Иначе быть не может. 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рно и  почва, ножны и клинок, 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ок и ключ – они ведь не похожи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ходства быть меж ними не должно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х смысл в единстве. Так и мы с тобою: 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воем – одно. Исполнились мечты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щедро награжден изменчивой судьбою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илая, скажи – ведь это ты?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Я все время думаю – зачем я тебе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Я привык всегда быть начеку, во всеоружии, защищенным от чужих взоров и мыслей. А с тобой можно наконец снять эту броню, открыться, стать самим собой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Ты просто устал, мой светлый, устал жить. И тебя подавляет твой собственный ум. Ты вечно размышляешь, рассчитываешь, планируешь, ты стремишься все предвидеть и все учесть. Разве тебе не хочется иногда просто отдаться жизни, ощущать ее, впитывать, вдыхать, как аромат цветка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Если бы это было возможно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А почему нет, любимый? Тебе надо просто прижаться ко мне и ни о чем не думать, не спрашивать себя, зачем это, правильно ли это, нужно ли, надолго ли и что будет потом. Тебе нужно немного счастья, немного тепла, вот и все. Это простые вещи, доступные каждому, но как их всем не хватает!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Какое щедрое у тебя сердце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ЛАМИФЬ. Ну что ты! Я люблю тебя, люблю очень сильно, но это только начало. Пока я не могу дать тебе ничего, кроме себя самой, но ведь  это так мало. Я еще не умею любить как нужно, но я научусь, вот увидишь. Я все время буду для тебя что-то делать. Мне все будет в тебе интересно – твой труд, твои планы, твои сомнения и твои печали. Я прочитаю твои любимые книги и буду петь твои любимые песни. Я полюблю твоих друзей и постараюсь привлечь к тебе твоих врагов. Я научусь быть незаметной, когда ты раздражен, не мешать тебе, когда ты занят, и быть рядом, когда я буду тебе нужно. Любовь – это ежедневный труд, милый, и я с радостью возьму его на себя. А пока я могу подарить тебе лишь свое тело и свою нежность, потому что все это – для тебя, мой царь! 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Почему я не встретил тебя раньше?</w:t>
      </w:r>
    </w:p>
    <w:p>
      <w:pPr>
        <w:pStyle w:val="Dra"/>
        <w:rPr/>
      </w:pPr>
      <w:r>
        <w:rPr>
          <w:rFonts w:cs="Times New Roman" w:ascii="Times New Roman" w:hAnsi="Times New Roman"/>
        </w:rPr>
        <w:t>СУЛАМИФЬ. Зато теперь я твоя навсегда. Если только…</w:t>
      </w:r>
      <w:r>
        <w:rPr>
          <w:rFonts w:cs="Times New Roman" w:ascii="Times New Roman" w:hAnsi="Times New Roman"/>
          <w:i/>
          <w:iCs/>
        </w:rPr>
        <w:t xml:space="preserve"> (Умолкает.)</w:t>
      </w:r>
      <w:r>
        <w:rPr>
          <w:rFonts w:cs="Times New Roman" w:ascii="Times New Roman" w:hAnsi="Times New Roman"/>
        </w:rPr>
        <w:t xml:space="preserve"> 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АРЬ. Что «только»? 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Если только ничего не случитс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Что бы ни случилось, мы с тобой узнали радость нашей встречи, и этой радости нас уже никто не лиши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Да, милый, у нас уже есть целый мир, где мы можем укрыться, и страна воспоминаний, куда нам можно уйти… У нас есть многое, что принадлежит только нам и больше никому – заветные места, и памятные мгновения, и сокровенные слова… И всегда будет с нами аромат весенних цветов, круживший нам головы, и обжигающее прикосновение твоей руки – вот здесь, на шее, под левой щекой, где ты впервые дотронулся до моего тела, - и соединивший нас виноградник, и жаворонок, певший только для нас, и примятая трава на лугу, где я впервые ощутила твою блаженную тяжесть… Этот мир уже сейчас огромен, но ведь ему только семь дней, и ему суждено становиться все богаче и ярче, если только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Опять твое «если только…» Чего ты боишься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Не знаю… Этот огромный и враждебный дворец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Тебя надежно охраняет страж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Вот именно – стража. Значит, мы чего-то опасаемс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Ты просто не привыкл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И не хочу привыкать. Это похоже на тюрьму. Ты можешь представить меня на винограднике в постоянном сопровождении телохранителей?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>(Улыбаясь.)</w:t>
      </w:r>
      <w:r>
        <w:rPr>
          <w:rFonts w:cs="Times New Roman" w:ascii="Times New Roman" w:hAnsi="Times New Roman"/>
        </w:rPr>
        <w:t xml:space="preserve"> Нет, мила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Здесь никто не шутит, не смеется, все напряжены, скованы… И эти «враги», о которых вы все время говорите с Иосафатом…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 xml:space="preserve">(Ласково). </w:t>
      </w:r>
      <w:r>
        <w:rPr>
          <w:rFonts w:cs="Times New Roman" w:ascii="Times New Roman" w:hAnsi="Times New Roman"/>
        </w:rPr>
        <w:t>Ты нас меньше слушай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Соломон, тебе не нужно их опасаться. Ты считаешь, что врагов много, но ведь их так мало – всего несколько человек во дворце. А разве страна и дворец – одно и то же? Выйди за эти стены и ты увидишь тысячи протянутых к тебе рук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Откуда в тебе столько мудрости, Суламифь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Я так жалею тебя… Мне иногда до слез хочется бежать отсюда домой, к своим кипарисам… Но ты – царь и обречен жить здесь, а я не могу тебя оставить…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>(Печально).</w:t>
      </w:r>
      <w:r>
        <w:rPr>
          <w:rFonts w:cs="Times New Roman" w:ascii="Times New Roman" w:hAnsi="Times New Roman"/>
        </w:rPr>
        <w:t xml:space="preserve"> Значит, и тебе здесь тяжело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Ты прости, я немножко загрустила. Лучше обними меня крепче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Но ты не вздумаешь и вправду сбежать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Нет, милый, никогда. Я буду с тобой до самой смерти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хо звучат тревожные аккорды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ы слышишь?.. Сюда иду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Тебе показалось. Кто осмелится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Шаги совсем близко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 хочет поднятьс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 вставай, любимый! Ведь ты безоружен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 звучит все громче. Двери распахиваются, и в покои врывается Элиав. Царь ступает ему навстречу. Элиав, помедлив немного, направляет в него удар кинжала. Но Суламифь уже опередила воина и, закрыв Соломона своим телом, принимает удар на себя. Музыка смолкает. С легким стоном девушка опускается на пол. Царь испуганно склоняется над ней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Что с тобой, милая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ЛАМИФЬ. </w:t>
      </w:r>
      <w:r>
        <w:rPr>
          <w:rFonts w:cs="Times New Roman" w:ascii="Times New Roman" w:hAnsi="Times New Roman"/>
          <w:i/>
          <w:iCs/>
        </w:rPr>
        <w:t>(Тихо).</w:t>
      </w:r>
      <w:r>
        <w:rPr>
          <w:rFonts w:cs="Times New Roman" w:ascii="Times New Roman" w:hAnsi="Times New Roman"/>
        </w:rPr>
        <w:t xml:space="preserve"> Ничего страшного. Не волнуйся, мой царь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мон выпрямляется и в упор смотрит на Элиава страшным тяжелым взглядом. Юноша, с мечом в руках, в ужасе отступает.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Ты безумен… Кто послал тебя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Царица. Но она хотела не твоей смерти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Почему же ты поднял руку на меня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АВ. Не помню… Ахисар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Ступай и сдайся страже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 отворачивается от Элиава и тут же забывает о нем. Юноша уходит. Соломон поднимает возлюбленную и несет ее к ложу. И уже звучит музыка – тихая, тревожная, печальная и неумолимая, напоминающая отрывистый стук падающих капел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Милая, все будет хорошо… Я позову врачей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Не надо. Давай побудем еще немножко вдвоем. Еще немножко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Тебе больно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ЛАМИФЬ. Не очень. А скоро будет совсем не больно. Вспоминай обо мне хоть иногда, милый. О нашей встрече в винограднике. 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Не говори так. Смерть не может коснуться теб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Не надо меня жалеть. Я самая счастливая женщина на свете. Я люблю, я любима. Спасибо тебе, мой царь, спасибо за все!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Не покидай меня!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Я обещала быть с тобой всю жизнь, до самой смерти. Видишь, я сдержала свое обещание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У нас ведь было всего семь дней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Для меня это и есть вся жизн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Подожди, милая, я искуснее всякого врача. Дай я осмотрю твою рану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мон отводит в сторону руку, которой девушка зажимала рану, и с ужасом  видит сочащуюся кровь. Тема падающих капель звучит в музыке все настойчивее, безжалостно отмеряя уходящее врем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ь, кровь, кровь, кровь…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едь кровь, не так ли?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и радость, свет и любовь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ю уходят по капле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, ночь, вечная ночь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 меня обнимает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ый, прошу, отгони ее прочь… 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, как снежинка, тает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ь, жить, жить, жить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ь так хочется, милый!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поты леса и солнце во ржи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 возьмешь в могилу?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, рук, слов твоих, ласк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ришло лишиться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же взглянуть на тебя еще раз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уть - и навек проститьс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АРЬ. 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, нет, нет!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живы смерти предвестья!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будем жить еще тысячу лет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и только вместе!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ЛАМИФЬ. 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ьма, тьма, тьма, тьма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ьма глаза застилает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ленно пятясь в черный туман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от меня ускользает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/>
      </w:pPr>
      <w:r>
        <w:rPr>
          <w:rFonts w:cs="Times New Roman" w:ascii="Times New Roman" w:hAnsi="Times New Roman"/>
        </w:rPr>
        <w:t xml:space="preserve">Смерть, смерть… </w:t>
      </w:r>
      <w:r>
        <w:rPr>
          <w:rFonts w:cs="Times New Roman" w:ascii="Times New Roman" w:hAnsi="Times New Roman"/>
          <w:i/>
          <w:iCs/>
        </w:rPr>
        <w:t>(Умирает)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АРЬ. 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Смерть, смерть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 свое сделала дело. 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тебя звал сюда, тощая жердь?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ы явиться смела?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ь, страсть, смех, стон –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 прочь отлетело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, что лучилась ярким огнем, 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а бесчувственным телом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, рук, слов твоих, ласк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ришло лишиться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же взглянуть на тебя еще раз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уть - и навек проститься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7. Скорбь</w:t>
      </w:r>
    </w:p>
    <w:p>
      <w:pPr>
        <w:pStyle w:val="Dra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дный зал во дворце. Царь сидит на троне, холодный и безучастный. Иосафат докладывает ему о государственных делах. Писцы застыли с перьями в руках, готовые занести в свитки каждое слово цар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Я еще не утомил тебя, великий царь?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  не отвечает.</w:t>
      </w:r>
    </w:p>
    <w:p>
      <w:pPr>
        <w:pStyle w:val="Dra"/>
        <w:rPr/>
      </w:pPr>
      <w:r>
        <w:rPr>
          <w:rFonts w:cs="Times New Roman" w:ascii="Times New Roman" w:hAnsi="Times New Roman"/>
        </w:rPr>
        <w:tab/>
        <w:tab/>
        <w:t xml:space="preserve">Тогда я продолжу свой доклад. Следствие по делу о заговоре закончено. Ахисар, Натан и… и известная тебе царственная особа признаны виновными и заслуживающими смертной казни. </w:t>
      </w:r>
      <w:r>
        <w:rPr>
          <w:rFonts w:cs="Times New Roman" w:ascii="Times New Roman" w:hAnsi="Times New Roman"/>
          <w:i/>
          <w:iCs/>
        </w:rPr>
        <w:t>(Заметив, что царь не слушает его).</w:t>
      </w:r>
      <w:r>
        <w:rPr>
          <w:rFonts w:cs="Times New Roman" w:ascii="Times New Roman" w:hAnsi="Times New Roman"/>
        </w:rPr>
        <w:t xml:space="preserve"> Великий царь!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>(Оторвавшись от своих мыслей).</w:t>
      </w:r>
      <w:r>
        <w:rPr>
          <w:rFonts w:cs="Times New Roman" w:ascii="Times New Roman" w:hAnsi="Times New Roman"/>
        </w:rPr>
        <w:t xml:space="preserve"> Я слушаю тебя, Иосафа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Обвиняемые ждут твоего приговор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Доставьте их сюда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з стражников бросается выполнять приказание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А пока приведите Элиав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 Великий царь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Да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Элиава нет. В ту же ночь он заколол себя мечом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>(Про себя, с болью).</w:t>
      </w:r>
      <w:r>
        <w:rPr>
          <w:rFonts w:cs="Times New Roman" w:ascii="Times New Roman" w:hAnsi="Times New Roman"/>
        </w:rPr>
        <w:t xml:space="preserve"> Тебя нет тоже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Стража не знает, что делать с его телом – похоронить ли с почетом как вельможу или бросить псам как изменника. Как прикажешь поступить? Может, отдать тело его близким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У него не было близких, кроме меня. Похороните его без почестей, но достойно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жа вводит Ахисара. Военачальник и Царь смотрят друг на друг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Я не хотел ее смерти, Соломон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Я знаю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Если хочешь отомстить, казни египтянку. Она дала ему травы и научил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Я знаю. Ну, а чего же хотел ты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САР. Я хотел честно и прямо, безо взяких хитростей, убить тебя. Нужно было не доверять столь важное дело этому слюнтяю, а сделать его самому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У тебя еще будет такая возможность.  </w:t>
      </w:r>
      <w:r>
        <w:rPr>
          <w:rFonts w:cs="Times New Roman" w:ascii="Times New Roman" w:hAnsi="Times New Roman"/>
          <w:i/>
          <w:iCs/>
        </w:rPr>
        <w:t>(Страже).</w:t>
      </w:r>
      <w:r>
        <w:rPr>
          <w:rFonts w:cs="Times New Roman" w:ascii="Times New Roman" w:hAnsi="Times New Roman"/>
        </w:rPr>
        <w:t xml:space="preserve"> Освободите его. </w:t>
      </w:r>
      <w:r>
        <w:rPr>
          <w:rFonts w:cs="Times New Roman" w:ascii="Times New Roman" w:hAnsi="Times New Roman"/>
          <w:i/>
          <w:iCs/>
        </w:rPr>
        <w:t>(Ахисару).</w:t>
      </w:r>
      <w:r>
        <w:rPr>
          <w:rFonts w:cs="Times New Roman" w:ascii="Times New Roman" w:hAnsi="Times New Roman"/>
        </w:rPr>
        <w:t xml:space="preserve">Ты хороший полководец, Ахисар, но от безделья влез в интриги, в которых ничего не смыслишь. Я назначаю тебя начальником пограничного войска. Иди и воюй. И постарайся образумиться. 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АХИСАР. Великий царь… Я не изменю тебе больше. </w:t>
      </w:r>
      <w:r>
        <w:rPr>
          <w:rFonts w:cs="Times New Roman" w:ascii="Times New Roman" w:hAnsi="Times New Roman"/>
          <w:i/>
          <w:iCs/>
        </w:rPr>
        <w:t>(Уходит)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Как продвигаются мирные переговоры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Посол фараона отказался почти от всех своих требований. Он настаивает теперь только на одном – на свободе веры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Значит и эту войну мы все-таки выиграли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Да, и снова без жертв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>(Медленно).</w:t>
      </w:r>
      <w:r>
        <w:rPr>
          <w:rFonts w:cs="Times New Roman" w:ascii="Times New Roman" w:hAnsi="Times New Roman"/>
        </w:rPr>
        <w:t xml:space="preserve"> Да, почти без жертв. </w:t>
      </w:r>
      <w:r>
        <w:rPr>
          <w:rFonts w:cs="Times New Roman" w:ascii="Times New Roman" w:hAnsi="Times New Roman"/>
          <w:i/>
          <w:iCs/>
        </w:rPr>
        <w:t>(Про себя).</w:t>
      </w:r>
      <w:r>
        <w:rPr>
          <w:rFonts w:cs="Times New Roman" w:ascii="Times New Roman" w:hAnsi="Times New Roman"/>
        </w:rPr>
        <w:t xml:space="preserve"> Ты права, милая, ни одна жизнь не проходит бесследно…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ИОСАФАТ. </w:t>
      </w:r>
      <w:r>
        <w:rPr>
          <w:rFonts w:cs="Times New Roman" w:ascii="Times New Roman" w:hAnsi="Times New Roman"/>
          <w:i/>
          <w:iCs/>
        </w:rPr>
        <w:t>(Осторожно).</w:t>
      </w:r>
      <w:r>
        <w:rPr>
          <w:rFonts w:cs="Times New Roman" w:ascii="Times New Roman" w:hAnsi="Times New Roman"/>
        </w:rPr>
        <w:t xml:space="preserve"> Великий царь, мы ждем твоих повелений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Скажи послу, что мы принимаем его условие. Мы построим храмы египетским и прочим богам. Но…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цы лихорадочно записываю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Мы слушаем, цар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…Но мы бедны, а для строительства храмов нужно золото, много золота. Пусть Египет даст его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И мы построим на эти деньги новые города. Как ты мудр, государь! Только вот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Что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Мир этот ненадежен, и египтянам достаточно будет малейшего повода, чтобы его нарушить. А царица – дочь фараона, и если…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ЦАРЬ. </w:t>
      </w:r>
      <w:r>
        <w:rPr>
          <w:rFonts w:cs="Times New Roman" w:ascii="Times New Roman" w:hAnsi="Times New Roman"/>
          <w:i/>
          <w:iCs/>
        </w:rPr>
        <w:t xml:space="preserve">(Прерывая, показывает Иосафату запечатанный свиток). </w:t>
      </w:r>
      <w:r>
        <w:rPr>
          <w:rFonts w:cs="Times New Roman" w:ascii="Times New Roman" w:hAnsi="Times New Roman"/>
        </w:rPr>
        <w:t>Я уже принял решение о ее судьбе. Пригласите царицу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жники спешат исполнить приказ. Начинает звучать музыка – сначала еле слышно, потом чуть громче, постепенно заглушая слова Иосафат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Великий царь, меня глубоко тревожат политические последствия смертного приговора царице. Фараон не простит нам, если…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 Иосафата пропадает. Освещение меняется, и Царь снова видит перед собой Суламифь, поющую среди кипарисов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ЛАМИФЬ. 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 утро мне дарит алмазные росы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золотом льется, теплом янтаря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гко светится рощь изумрудная россыпь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убинами ярко пылает заря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 утро томит ожиданием счастья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знит вечной загадкой встающего дня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судьба каждый миг может в дверь постучаться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ость, горе ль она принесет для меня?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Ты жива, милая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Только для тебя, мой цар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Теперь ты знаешь, что принесла тебе судьба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Да, милый. Она принесла мне радост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«Радость»… Кто мог знать в то утро, что тебе осталось жить всего семь дней? Если бы не я, ты и теперь продолжала петь в своем винограднике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И мы бы не встретилис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Милая, я люблю тебя. Почему я не говорил тебе об этом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Ты говорил, мой цар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Но очень мало. Я вообще не успел тебе ничего сказат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Не огорчайся, любимый. Я и так все знаю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Что мне делать, Суламифь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Жить, милый. Все, что рука твоя может делать, по силам делай. Потому что там, где я теперь, нет ни работы, ни размышления, ни жизни, ни мудрости. Живи и выполняй задуманное, пока не сломалась серебряная цепочка, и не разорвалась золотая повязка, и не разбился кувшин у источника… Ты меня слушаешь, великий царь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Да, милая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СУЛАМИФЬ. </w:t>
      </w:r>
      <w:r>
        <w:rPr>
          <w:rFonts w:cs="Times New Roman" w:ascii="Times New Roman" w:hAnsi="Times New Roman"/>
          <w:i/>
          <w:iCs/>
        </w:rPr>
        <w:t>(Громким, чужим голосом).</w:t>
      </w:r>
      <w:r>
        <w:rPr>
          <w:rFonts w:cs="Times New Roman" w:ascii="Times New Roman" w:hAnsi="Times New Roman"/>
        </w:rPr>
        <w:t xml:space="preserve"> Великий царь!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 вздрагивает и озирается. Его возлюбленная исчезла. Он снова на троне в окружении почтительных советников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Великий царь! Ты слушаешь меня!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Да, друг мой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Царица ждет твоего слова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Пусть она войдет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т Астис. Соломон сходит с трона и опускается перед  ней на колено в церемониальном приветствии. Все следуют его примеру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Мир тебе, великая царица!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Соломон, удали этих людей. Я должна поговорить с тобой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, не слушая Астис, сажает ее на свой трон и сам становится рядом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Иосафат, прочитай подготовленный нами указ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ИОСАФАТ. </w:t>
      </w:r>
      <w:r>
        <w:rPr>
          <w:rFonts w:cs="Times New Roman" w:ascii="Times New Roman" w:hAnsi="Times New Roman"/>
          <w:i/>
          <w:iCs/>
        </w:rPr>
        <w:t xml:space="preserve">(Берет свиток). </w:t>
      </w:r>
      <w:r>
        <w:rPr>
          <w:rFonts w:cs="Times New Roman" w:ascii="Times New Roman" w:hAnsi="Times New Roman"/>
        </w:rPr>
        <w:t>Великая царица! Государь повелел, чтобы в знак вечной дружбы с Египтом с сегодняшнего дня тебе воздавались не только царские, но и божеские почести, как это принято в стране фараона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чат фанфары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Но я вовсе не хочу быть богиней!.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Читай дальше, Иосафа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Царь повелевает далее, чтобы в твою честь, о богиня и царица, на высокой неприступной скале был воздвигнут храм с крепкими башнями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Что это значит, Соломон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Ты поселишься в нем до конца своих дней и ни разу не выйдешь из его стен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Ты не посмеешь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 не отвечае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Соломон, в тебе есть жалость?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 молчи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Я понимаю, девушка мертва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Да? Ты понимаешь? А я все еще не могу этого понять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ИС. Клянусь тебе, я очень сожалею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Твое сожаление не воскресит ее. Прощай, Астис. Ты больше никогда не увидишь моего лица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 и Астис долго смотрят друг на друга. Царицу уводят. Соломон снова садится на трон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Иосафат, передай послу, что один египетский храм уже строится в честь Астис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цы заносят в свитки слова Царя. Стражники вводят Натана. Царь обращается к нему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Подойди ближе. Натан, зачем ты убил ее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У меня были свои цели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В этом ответе твоя сущность. Разве можно ради своих целей и вообще ради каких-то целей убивать?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 молчи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Я любил тебя, Натан. Я буду часто вспоминать тебя – но не мрачным фанатиком этих горьких дней, а мудрым воспитателем, у которого я ребенком любил играть на коленях. 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Ты хочешь меня казнить?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мон не отвечае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Ты ведь никого никогда не убивал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Когда я был еще маленьким, ты учил меня играть в шахматы. Однажды, проиграв партию, я в гневе разломал фигуры. И тогда ты остановил меня и сказал: виноваты не пешки, виноват игрок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Да, я помню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Ты ловко двигал фигурами, но все-таки проиграл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Умереть – еще не значит проиграть. Я добился своего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Нет, ты проиграл. Знай – войны не будет. Людям позволят верить в кого и во что они хотят. Священники перестанут лезть в государственные дела, а солдафоны – заниматься политикой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Обстоятельства еще заставят тебя измениться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Нет,  учитель. До сих пор я избегал войн во имя разума и пользы. Теперь я не буду допускать кропролития еще и во имя любви и доброты. И потому, пока я жив, будет мир – в каждом доме, под каждой смоковницей… Пока не сломалась серебряная цепочка и не разбился кувшин у источника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Когда я умру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Через несколько минут. Ты дрогнул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. Нет. Священнику не нужно много времени, чтобы приготовиться к вечному покою. Но я не ожидал, что это будет так скоро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«Скоро»? Ты умираешь в семьдесят лет, а не в семнадцать. Прощай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на уводят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У тебя есть еще ко мне неотложные дела, Иосафат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САФАТ. Да, государь. Нужно обсудить проект указа об открытии новых школ, в которых ты хотел готовить не только писцов, но и строителей, ремесленнков, художников, музыкантов…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оломон уже не слышит своего советника. Он опять в саду рядом с возлюбленной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Ты снова со мной, мой царь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Я и не уходил от тебя, милая. Я никогда не покидаю наш сад. Я как родник, которому некуда больше течь и который поэтому высох. Кому мне излить свою душу?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Ты не только царь царей, но и поэт среди поэтов. Напиши песню о нашей любви – лучшую из всех песен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Песнь Песней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АМИФЬ. Пройдут тысячи лет, храм твой разрушится, но Песнь Песней сохранится, и в памяти людей мы навсегда останемся вместе. Будь же радостней. милый!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и мне прямо в глаза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 меня навсегда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ечать, на сердце твое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кольцо, на руку твою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цветают ярко цветы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 дом пира вводишь меня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я пира реет над ним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знамя – наша любовь.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царит над миром любовь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етла, как солнце, любовь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ет нам счастье любовь,</w:t>
      </w:r>
    </w:p>
    <w:p>
      <w:pPr>
        <w:pStyle w:val="Stih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ильнее смерти любовь!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 ИОСАФАТА.  Великий царь! Что с тобой?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 снова в своем дворце. В отчаянии он озирается вокруг, пытаясь найти рядом с собой возлюбленную.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Уйдите все.</w:t>
      </w:r>
    </w:p>
    <w:p>
      <w:pPr>
        <w:pStyle w:val="Dra"/>
        <w:rPr/>
      </w:pPr>
      <w:r>
        <w:rPr>
          <w:rFonts w:cs="Times New Roman" w:ascii="Times New Roman" w:hAnsi="Times New Roman"/>
        </w:rPr>
        <w:t xml:space="preserve">ИОСАФАТ. </w:t>
      </w:r>
      <w:r>
        <w:rPr>
          <w:rFonts w:cs="Times New Roman" w:ascii="Times New Roman" w:hAnsi="Times New Roman"/>
          <w:i/>
          <w:iCs/>
        </w:rPr>
        <w:t xml:space="preserve">(Беспокойно). </w:t>
      </w:r>
      <w:r>
        <w:rPr>
          <w:rFonts w:cs="Times New Roman" w:ascii="Times New Roman" w:hAnsi="Times New Roman"/>
        </w:rPr>
        <w:t>Великий царь…</w:t>
      </w:r>
    </w:p>
    <w:p>
      <w:pPr>
        <w:pStyle w:val="D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. Оставьте меня одного.</w:t>
      </w:r>
    </w:p>
    <w:p>
      <w:pPr>
        <w:pStyle w:val="Remar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ко пятясь, удаляются писцы. Помедлив, уходит Иосафат. Царь остается в пустом зале один со своими воспоминаниями и со своей любовью и скорбью.</w:t>
      </w:r>
    </w:p>
    <w:p>
      <w:pPr>
        <w:pStyle w:val="Dra"/>
        <w:ind w:left="454" w:right="234" w:hanging="454"/>
        <w:jc w:val="center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Dra"/>
        <w:ind w:left="454" w:right="234" w:hanging="454"/>
        <w:jc w:val="center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Dra"/>
        <w:ind w:left="454" w:right="234" w:hanging="454"/>
        <w:jc w:val="center"/>
        <w:rPr>
          <w:rFonts w:ascii="Times New Roman" w:hAnsi="Times New Roman" w:cs="Times New Roman"/>
          <w:sz w:val="32"/>
          <w:szCs w:val="22"/>
          <w:lang w:eastAsia="ru-RU"/>
        </w:rPr>
      </w:pPr>
      <w:r>
        <w:rPr>
          <w:rFonts w:cs="Times New Roman" w:ascii="Times New Roman" w:hAnsi="Times New Roman"/>
          <w:sz w:val="32"/>
          <w:szCs w:val="22"/>
          <w:lang w:eastAsia="ru-RU"/>
        </w:rPr>
        <w:t>Конец</w:t>
      </w:r>
    </w:p>
    <w:sectPr>
      <w:headerReference w:type="default" r:id="rId4"/>
      <w:headerReference w:type="first" r:id="rId5"/>
      <w:type w:val="nextPage"/>
      <w:pgSz w:w="11906" w:h="16838"/>
      <w:pgMar w:left="1531" w:right="1304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altica;Times New Roman"/>
        <w:i/>
        <w:i/>
        <w:iCs/>
        <w:sz w:val="18"/>
        <w:szCs w:val="18"/>
        <w:lang w:eastAsia="ru-RU"/>
      </w:rPr>
    </w:pPr>
    <w:r>
      <w:rPr>
        <w:rFonts w:cs="Baltica;Times New Roman"/>
        <w:i/>
        <w:iCs/>
        <w:sz w:val="18"/>
        <w:szCs w:val="18"/>
        <w:lang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06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06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95pt;height:18pt;mso-wrap-distance-left:0pt;mso-wrap-distance-right:0pt;mso-wrap-distance-top:0pt;mso-wrap-distance-bottom:0pt;margin-top:0.05pt;mso-position-vertical-relative:text;margin-left:4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left="120" w:right="120" w:firstLine="500"/>
      <w:jc w:val="both"/>
    </w:pPr>
    <w:rPr>
      <w:rFonts w:ascii="Baltica;Times New Roman" w:hAnsi="Baltica;Times New Roman" w:eastAsia="Times New Roman" w:cs="Baltica;Times New Roman"/>
      <w:color w:val="000000"/>
      <w:sz w:val="24"/>
      <w:szCs w:val="24"/>
      <w:lang w:val="ru-R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120" w:right="234" w:firstLine="480"/>
      <w:jc w:val="right"/>
      <w:outlineLvl w:val="1"/>
    </w:pPr>
    <w:rPr>
      <w:rFonts w:cs="Baltica;Times New Roman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;Times New Roman" w:hAnsi="Times;Times New Roman" w:cs="Times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240"/>
      <w:ind w:left="120" w:right="57" w:hanging="0"/>
      <w:jc w:val="center"/>
      <w:outlineLvl w:val="3"/>
    </w:pPr>
    <w:rPr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120" w:right="0" w:hanging="0"/>
      <w:jc w:val="center"/>
      <w:outlineLvl w:val="4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49" w:leader="dot"/>
      </w:tabs>
      <w:ind w:left="240" w:right="120" w:firstLine="500"/>
      <w:jc w:val="left"/>
    </w:pPr>
    <w:rPr>
      <w:rFonts w:ascii="Times;Times New Roman" w:hAnsi="Times;Times New Roman" w:cs="Times;Times New Roman"/>
      <w:i/>
      <w:i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49" w:leader="dot"/>
      </w:tabs>
      <w:jc w:val="left"/>
    </w:pPr>
    <w:rPr>
      <w:rFonts w:ascii="Times;Times New Roman" w:hAnsi="Times;Times New Roman" w:cs="Times;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49" w:leader="dot"/>
      </w:tabs>
      <w:spacing w:before="120" w:after="120"/>
      <w:jc w:val="left"/>
    </w:pPr>
    <w:rPr>
      <w:rFonts w:ascii="Times;Times New Roman" w:hAnsi="Times;Times New Roman" w:cs="Times;Times New Roman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3969" w:leader="none"/>
        <w:tab w:val="right" w:pos="8504" w:leader="none"/>
      </w:tabs>
    </w:pPr>
    <w:rPr/>
  </w:style>
  <w:style w:type="paragraph" w:styleId="Footnote">
    <w:name w:val="Footnote Text"/>
    <w:basedOn w:val="Normal"/>
    <w:pPr>
      <w:ind w:left="120" w:right="100" w:firstLine="380"/>
    </w:pPr>
    <w:rPr/>
  </w:style>
  <w:style w:type="paragraph" w:styleId="Pagenumber1">
    <w:name w:val="page number"/>
    <w:basedOn w:val="Normal"/>
    <w:next w:val="Normal"/>
    <w:qFormat/>
    <w:pPr/>
    <w:rPr/>
  </w:style>
  <w:style w:type="paragraph" w:styleId="Remark">
    <w:name w:val="remark"/>
    <w:basedOn w:val="Normal"/>
    <w:next w:val="Dra"/>
    <w:qFormat/>
    <w:pPr>
      <w:spacing w:lineRule="auto" w:line="240" w:before="240" w:after="240"/>
      <w:ind w:left="1304" w:right="567" w:hanging="0"/>
    </w:pPr>
    <w:rPr>
      <w:i/>
      <w:iCs/>
      <w:sz w:val="22"/>
      <w:szCs w:val="22"/>
    </w:rPr>
  </w:style>
  <w:style w:type="paragraph" w:styleId="Dra">
    <w:name w:val="dra"/>
    <w:basedOn w:val="Normal"/>
    <w:qFormat/>
    <w:pPr>
      <w:spacing w:lineRule="auto" w:line="240"/>
      <w:ind w:left="454" w:right="0" w:hanging="454"/>
    </w:pPr>
    <w:rPr/>
  </w:style>
  <w:style w:type="paragraph" w:styleId="Table">
    <w:name w:val="Table"/>
    <w:basedOn w:val="Normal"/>
    <w:qFormat/>
    <w:pPr>
      <w:tabs>
        <w:tab w:val="clear" w:pos="709"/>
        <w:tab w:val="left" w:pos="980" w:leader="none"/>
      </w:tabs>
      <w:spacing w:lineRule="auto" w:line="240"/>
      <w:ind w:left="120" w:right="12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49" w:leader="dot"/>
      </w:tabs>
      <w:ind w:left="480" w:right="120" w:firstLine="500"/>
      <w:jc w:val="left"/>
    </w:pPr>
    <w:rPr>
      <w:rFonts w:ascii="Times;Times New Roman" w:hAnsi="Times;Times New Roman" w:cs="Times;Times New Roman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49" w:leader="dot"/>
      </w:tabs>
      <w:ind w:left="720" w:right="120" w:firstLine="500"/>
      <w:jc w:val="left"/>
    </w:pPr>
    <w:rPr>
      <w:rFonts w:ascii="Times;Times New Roman" w:hAnsi="Times;Times New Roman" w:cs="Times;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49" w:leader="dot"/>
      </w:tabs>
      <w:ind w:left="960" w:right="120" w:firstLine="500"/>
      <w:jc w:val="left"/>
    </w:pPr>
    <w:rPr>
      <w:rFonts w:ascii="Times;Times New Roman" w:hAnsi="Times;Times New Roman" w:cs="Times;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49" w:leader="dot"/>
      </w:tabs>
      <w:ind w:left="1200" w:right="120" w:firstLine="500"/>
      <w:jc w:val="left"/>
    </w:pPr>
    <w:rPr>
      <w:rFonts w:ascii="Times;Times New Roman" w:hAnsi="Times;Times New Roman" w:cs="Times;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49" w:leader="dot"/>
      </w:tabs>
      <w:ind w:left="1440" w:right="120" w:firstLine="500"/>
      <w:jc w:val="left"/>
    </w:pPr>
    <w:rPr>
      <w:rFonts w:ascii="Times;Times New Roman" w:hAnsi="Times;Times New Roman" w:cs="Times;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49" w:leader="dot"/>
      </w:tabs>
      <w:ind w:left="1680" w:right="120" w:firstLine="500"/>
      <w:jc w:val="left"/>
    </w:pPr>
    <w:rPr>
      <w:rFonts w:ascii="Times;Times New Roman" w:hAnsi="Times;Times New Roman" w:cs="Times;Times New Roman"/>
      <w:sz w:val="18"/>
      <w:szCs w:val="18"/>
    </w:rPr>
  </w:style>
  <w:style w:type="paragraph" w:styleId="Drakni">
    <w:name w:val="Drakni"/>
    <w:basedOn w:val="Normal"/>
    <w:qFormat/>
    <w:pPr>
      <w:widowControl w:val="false"/>
      <w:spacing w:lineRule="auto" w:line="240"/>
      <w:ind w:left="227" w:right="170" w:hanging="227"/>
    </w:pPr>
    <w:rPr>
      <w:rFonts w:ascii="Times New Roman" w:hAnsi="Times New Roman" w:cs="Times New Roman"/>
      <w:sz w:val="22"/>
      <w:szCs w:val="20"/>
    </w:rPr>
  </w:style>
  <w:style w:type="paragraph" w:styleId="Stihi">
    <w:name w:val="Stihi"/>
    <w:basedOn w:val="Dra"/>
    <w:qFormat/>
    <w:pPr>
      <w:ind w:left="2126" w:right="0" w:hanging="0"/>
    </w:pPr>
    <w:rPr/>
  </w:style>
  <w:style w:type="paragraph" w:styleId="Russtyle">
    <w:name w:val="Russtyle"/>
    <w:basedOn w:val="Normal"/>
    <w:qFormat/>
    <w:pPr>
      <w:spacing w:lineRule="auto" w:line="240"/>
      <w:ind w:left="120" w:right="0" w:firstLine="397"/>
    </w:pPr>
    <w:rPr>
      <w:rFonts w:ascii="Times New Roman" w:hAnsi="Times New Roman" w:cs="Times New Roman"/>
      <w:color w:val="000000"/>
    </w:rPr>
  </w:style>
  <w:style w:type="paragraph" w:styleId="Dialog">
    <w:name w:val="dialog"/>
    <w:basedOn w:val="Normal"/>
    <w:qFormat/>
    <w:pPr>
      <w:widowControl w:val="false"/>
      <w:spacing w:lineRule="auto" w:line="360"/>
      <w:ind w:left="567" w:right="170" w:hanging="567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inberg@ladpc.gov.il" TargetMode="External"/><Relationship Id="rId3" Type="http://schemas.openxmlformats.org/officeDocument/2006/relationships/hyperlink" Target="http://techunix.technion.ac.il/~merghvf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07:04:00Z</dcterms:created>
  <dc:creator>Fainberg</dc:creator>
  <dc:description>ֿוסם ןוסםוי</dc:description>
  <dc:language>en-US</dc:language>
  <cp:lastModifiedBy>User</cp:lastModifiedBy>
  <cp:lastPrinted>2002-09-13T07:59:00Z</cp:lastPrinted>
  <dcterms:modified xsi:type="dcterms:W3CDTF">2005-08-10T07:07:00Z</dcterms:modified>
  <cp:revision>15</cp:revision>
  <dc:subject/>
  <dc:title>Pesnya</dc:title>
</cp:coreProperties>
</file>