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marka"/>
        <w:bidi w:val="0"/>
        <w:spacing w:lineRule="auto" w:line="360" w:before="120" w:after="120"/>
        <w:ind w:left="1134" w:right="567" w:firstLine="340"/>
        <w:jc w:val="both"/>
        <w:rPr/>
      </w:pPr>
      <w:r>
        <w:rPr/>
      </w:r>
    </w:p>
    <w:p>
      <w:pPr>
        <w:pStyle w:val="Remarka"/>
        <w:rPr/>
      </w:pPr>
      <w:r>
        <w:rPr/>
      </w:r>
    </w:p>
    <w:p>
      <w:pPr>
        <w:pStyle w:val="Dialog"/>
        <w:jc w:val="right"/>
        <w:rPr>
          <w:sz w:val="36"/>
          <w:szCs w:val="36"/>
        </w:rPr>
      </w:pPr>
      <w:r>
        <w:rPr>
          <w:sz w:val="36"/>
          <w:szCs w:val="36"/>
        </w:rPr>
        <w:t>Валентин Красногоров</w:t>
      </w:r>
    </w:p>
    <w:p>
      <w:pPr>
        <w:pStyle w:val="Dialog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>
          <w:sz w:val="52"/>
          <w:szCs w:val="52"/>
        </w:rPr>
      </w:pPr>
      <w:r>
        <w:rPr>
          <w:sz w:val="52"/>
          <w:szCs w:val="52"/>
        </w:rPr>
        <w:t>Маленькие трагедии</w:t>
      </w:r>
    </w:p>
    <w:p>
      <w:pPr>
        <w:pStyle w:val="Dialog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Драматический триптих</w:t>
      </w:r>
    </w:p>
    <w:p>
      <w:pPr>
        <w:pStyle w:val="Dialog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ialog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Dialog"/>
        <w:spacing w:lineRule="auto" w:line="240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Drakni"/>
        <w:ind w:left="1440" w:right="1440" w:hanging="425"/>
        <w:rPr>
          <w:b/>
          <w:b/>
          <w:bCs/>
          <w:color w:val="000000"/>
          <w:u w:val="single"/>
          <w:lang w:eastAsia="ru-RU"/>
        </w:rPr>
      </w:pPr>
      <w:r>
        <w:rPr>
          <w:b/>
          <w:bCs/>
          <w:color w:val="000000"/>
          <w:u w:val="single"/>
          <w:lang w:eastAsia="ru-RU"/>
        </w:rPr>
      </w:r>
    </w:p>
    <w:p>
      <w:pPr>
        <w:pStyle w:val="Dialog"/>
        <w:spacing w:lineRule="auto" w:line="240"/>
        <w:rPr>
          <w:b/>
          <w:b/>
          <w:bCs/>
          <w:color w:val="000000"/>
          <w:u w:val="single"/>
          <w:lang w:eastAsia="ru-RU"/>
        </w:rPr>
      </w:pPr>
      <w:r>
        <w:rPr>
          <w:b/>
          <w:bCs/>
          <w:color w:val="000000"/>
          <w:u w:val="single"/>
          <w:lang w:eastAsia="ru-RU"/>
        </w:rPr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</w:p>
    <w:p>
      <w:pPr>
        <w:pStyle w:val="Dialog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Dialo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ialog"/>
        <w:rPr/>
      </w:pPr>
      <w:r>
        <w:rPr/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. Песня на два голоса для глухих</w:t>
      </w:r>
    </w:p>
    <w:p>
      <w:pPr>
        <w:pStyle w:val="Remarka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Remarka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ж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а</w:t>
      </w:r>
    </w:p>
    <w:p>
      <w:pPr>
        <w:pStyle w:val="Dialo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Remarka"/>
        <w:rPr/>
      </w:pPr>
      <w:r>
        <w:rPr/>
        <w:t>Комната в доме Мужа и Жены. В центре возвышается супружеское ложе. Оно состоит из двух придвинутых друг к другу вплотную широких кроватей. Справа и слева от постели — тумбочки, на каждой из них будильник, пачка сигарет, спички. С каждой стороны вешалка-стойка. На одной вешалке висит халат Жены, на другой — одежда Мужа. В комнате стерильная чистота и незыблемый, почти геометрический порядок.</w:t>
      </w:r>
    </w:p>
    <w:p>
      <w:pPr>
        <w:pStyle w:val="Remarka"/>
        <w:rPr/>
      </w:pPr>
      <w:r>
        <w:rPr/>
        <w:t>Утро. МУЖ и ЖЕНА лежат в постели. На тумбочке Мужа звонит будильник. МУЖ нажимает кнопку звонка, порывисто садится, но, придя немного в себя, снова откидывается на подушку. Спустя несколько мгновений просыпается и ЖЕНА. Оба долго лежат с открытыми глазами, глядя в потолок, затем одновременно берут, каждый со своей тумбочки, сигареты и долго курят, прежде чем МУЖ произносит наконец свою первую фразу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е отключил вечером звонок у будильника. Забыл, что сегодня выходной.</w:t>
      </w:r>
    </w:p>
    <w:p>
      <w:pPr>
        <w:pStyle w:val="Remarka"/>
        <w:rPr/>
      </w:pPr>
      <w:r>
        <w:rPr/>
        <w:t>ЖЕНА продолжает молча курить. Пауза. МУЖ уныло продолжает.</w:t>
      </w:r>
    </w:p>
    <w:p>
      <w:pPr>
        <w:pStyle w:val="Dialog"/>
        <w:rPr/>
      </w:pPr>
      <w:r>
        <w:rPr/>
        <w:tab/>
        <w:t xml:space="preserve">Снова выходной... </w:t>
      </w:r>
      <w:r>
        <w:rPr>
          <w:i/>
          <w:iCs/>
          <w:szCs w:val="22"/>
        </w:rPr>
        <w:t xml:space="preserve">(Гасит сигарету.) </w:t>
      </w:r>
      <w:r>
        <w:rPr/>
        <w:t>Какие у тебя на сегодня планы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Гасит сигарету.) </w:t>
      </w:r>
      <w:r>
        <w:rPr/>
        <w:t>Ты еще будешь спать или мне готовить завтрак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а меня не рассчитывай — я целый день буду занят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Я, пожалуй, встану. Все равно уже не уснут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А если ты снова хочешь позвать гостей, предупреди заранее, чтобы я во-время ушел.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Какие у тебя на сегодня планы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Что ты молчишь? Опять не в духе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Имей в виду — идти к твоим родственникам я не намерена. Сегодня я хочу наконец отдохнут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Если ты не расположена со мной разговаривать, то могла бы так и сказат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ы удостоишь меня хоть словом или я все время буду говорить одна?</w:t>
      </w:r>
    </w:p>
    <w:p>
      <w:pPr>
        <w:pStyle w:val="Dialog"/>
        <w:rPr>
          <w:i/>
          <w:i/>
          <w:iCs/>
          <w:szCs w:val="22"/>
        </w:rPr>
      </w:pPr>
      <w:r>
        <w:rPr>
          <w:i/>
          <w:iCs/>
          <w:szCs w:val="22"/>
        </w:rPr>
        <w:t>Пауза.</w:t>
      </w:r>
    </w:p>
    <w:p>
      <w:pPr>
        <w:pStyle w:val="Dialog"/>
        <w:rPr/>
      </w:pPr>
      <w:r>
        <w:rPr/>
        <w:tab/>
        <w:tab/>
      </w:r>
      <w:r>
        <w:rPr>
          <w:i/>
          <w:iCs/>
          <w:szCs w:val="22"/>
        </w:rPr>
        <w:t xml:space="preserve">(Откидывает одеяло.) </w:t>
      </w:r>
      <w:r>
        <w:rPr/>
        <w:t>Ты как хочешь, а я встаю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Подожди. </w:t>
      </w:r>
      <w:r>
        <w:rPr>
          <w:i/>
          <w:iCs/>
          <w:szCs w:val="22"/>
        </w:rPr>
        <w:t xml:space="preserve">(Хочет удержать Жену, но его протянутая рука застывает на полпути. Удивленно.) </w:t>
      </w:r>
      <w:r>
        <w:rPr/>
        <w:t>Что такое?</w:t>
      </w:r>
    </w:p>
    <w:p>
      <w:pPr>
        <w:pStyle w:val="Remarka"/>
        <w:rPr/>
      </w:pPr>
      <w:r>
        <w:rPr/>
        <w:t>Начинает ощупывать пустоту между постелями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Взглянув наконец на Мужа, с любопытством следит за его движениями.) </w:t>
      </w:r>
      <w:r>
        <w:rPr/>
        <w:t xml:space="preserve">Что с тобой? </w:t>
      </w:r>
    </w:p>
    <w:p>
      <w:pPr>
        <w:pStyle w:val="Remarka"/>
        <w:rPr/>
      </w:pPr>
      <w:r>
        <w:rPr/>
        <w:t>МУЖ не отвечает.</w:t>
      </w:r>
    </w:p>
    <w:p>
      <w:pPr>
        <w:pStyle w:val="Dialog"/>
        <w:rPr/>
      </w:pPr>
      <w:r>
        <w:rPr/>
        <w:tab/>
        <w:t>Я тебя спрашиваю — что случилось?</w:t>
      </w:r>
    </w:p>
    <w:p>
      <w:pPr>
        <w:pStyle w:val="Remarka"/>
        <w:rPr/>
      </w:pPr>
      <w:r>
        <w:rPr/>
        <w:t>МУЖ не отвечает.</w:t>
      </w:r>
    </w:p>
    <w:p>
      <w:pPr>
        <w:pStyle w:val="Dialog"/>
        <w:rPr/>
      </w:pPr>
      <w:r>
        <w:rPr/>
        <w:tab/>
        <w:t>Ты оглох, что ли?</w:t>
      </w:r>
    </w:p>
    <w:p>
      <w:pPr>
        <w:pStyle w:val="Remarka"/>
        <w:rPr/>
      </w:pPr>
      <w:r>
        <w:rPr/>
        <w:t>МУЖ продолжает молча шарить руками в воздухе.</w:t>
      </w:r>
    </w:p>
    <w:p>
      <w:pPr>
        <w:pStyle w:val="Dialog"/>
        <w:rPr/>
      </w:pPr>
      <w:r>
        <w:rPr/>
        <w:tab/>
        <w:t>Да ответь мне наконец!</w:t>
      </w:r>
    </w:p>
    <w:p>
      <w:pPr>
        <w:pStyle w:val="Remarka"/>
        <w:rPr/>
      </w:pPr>
      <w:r>
        <w:rPr/>
        <w:t>МУЖ в состоянии шока садится на кровать.</w:t>
      </w:r>
    </w:p>
    <w:p>
      <w:pPr>
        <w:pStyle w:val="Dialog"/>
        <w:rPr/>
      </w:pPr>
      <w:r>
        <w:rPr/>
        <w:tab/>
        <w:t>Ты не заболел?</w:t>
      </w:r>
    </w:p>
    <w:p>
      <w:pPr>
        <w:pStyle w:val="Remarka"/>
        <w:rPr/>
      </w:pPr>
      <w:r>
        <w:rPr/>
        <w:t>МУЖ не отвечает.</w:t>
      </w:r>
    </w:p>
    <w:p>
      <w:pPr>
        <w:pStyle w:val="Dialog"/>
        <w:rPr/>
      </w:pPr>
      <w:r>
        <w:rPr/>
        <w:tab/>
      </w:r>
      <w:r>
        <w:rPr>
          <w:i/>
          <w:iCs/>
          <w:szCs w:val="22"/>
        </w:rPr>
        <w:t xml:space="preserve">(Встревоженно.) </w:t>
      </w:r>
      <w:r>
        <w:rPr/>
        <w:t>Ты в порядке? Ты меня узна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Вчера этого не было.</w:t>
      </w:r>
    </w:p>
    <w:p>
      <w:pPr>
        <w:pStyle w:val="Dialog"/>
        <w:rPr/>
      </w:pPr>
      <w:r>
        <w:rPr>
          <w:bCs/>
        </w:rPr>
        <w:t>ЖЕНА.</w:t>
      </w:r>
      <w:r>
        <w:rPr>
          <w:b/>
          <w:bCs/>
        </w:rPr>
        <w:t xml:space="preserve"> </w:t>
      </w:r>
      <w:r>
        <w:rPr/>
        <w:t>Кто я? Как меня зовут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А может, это произошло уже давно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Беспокойно). </w:t>
      </w:r>
      <w:r>
        <w:rPr/>
        <w:t>Скажи, ты понимаешь мои вопросы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</w:t>
      </w:r>
      <w:r>
        <w:rPr>
          <w:i/>
          <w:iCs/>
          <w:szCs w:val="22"/>
        </w:rPr>
        <w:t xml:space="preserve">(Испуганно). </w:t>
      </w:r>
      <w:r>
        <w:rPr/>
        <w:t>Ты что-то говоришь или только шевелишь губами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Встревоженно.) </w:t>
      </w:r>
      <w:r>
        <w:rPr/>
        <w:t xml:space="preserve">Дай, я пощупаю твой лоб. </w:t>
      </w:r>
      <w:r>
        <w:rPr>
          <w:i/>
          <w:iCs/>
          <w:szCs w:val="22"/>
        </w:rPr>
        <w:t xml:space="preserve">(Ее рука, протянутая к Мужу, останавливается на полпути. Удивленно.) </w:t>
      </w:r>
      <w:r>
        <w:rPr/>
        <w:t>Что такое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ы тоже заметила? Как по-твоему, что это?</w:t>
      </w:r>
    </w:p>
    <w:p>
      <w:pPr>
        <w:pStyle w:val="Remarka"/>
        <w:rPr/>
      </w:pPr>
      <w:r>
        <w:rPr/>
        <w:t>ЖЕНА не отвечает.</w:t>
      </w:r>
    </w:p>
    <w:p>
      <w:pPr>
        <w:pStyle w:val="Dialog"/>
        <w:rPr/>
      </w:pPr>
      <w:r>
        <w:rPr/>
        <w:tab/>
        <w:t>Ты слышишь?</w:t>
      </w:r>
    </w:p>
    <w:p>
      <w:pPr>
        <w:pStyle w:val="Remarka"/>
        <w:rPr/>
      </w:pPr>
      <w:r>
        <w:rPr/>
        <w:t>ЖЕНА не отвечает. МУЖ, сложив ладони трубочкой, кричит.</w:t>
      </w:r>
    </w:p>
    <w:p>
      <w:pPr>
        <w:pStyle w:val="Dialog"/>
        <w:rPr/>
      </w:pPr>
      <w:r>
        <w:rPr/>
        <w:tab/>
        <w:t>Ты меня слышишь?</w:t>
      </w:r>
    </w:p>
    <w:p>
      <w:pPr>
        <w:pStyle w:val="Remarka"/>
        <w:rPr/>
      </w:pPr>
      <w:r>
        <w:rPr/>
        <w:t>ЖЕНА молча смотрит на него. МУЖ хватает пачку сигарет, быстро пишет на ней несколько слов и показывает Жене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Отрицательно качая головой.) </w:t>
      </w:r>
      <w:r>
        <w:rPr/>
        <w:t>Нет, не слышу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олько этого нам не хватало.</w:t>
      </w:r>
    </w:p>
    <w:p>
      <w:pPr>
        <w:pStyle w:val="Remarka"/>
        <w:rPr/>
      </w:pPr>
      <w:r>
        <w:rPr/>
        <w:t>МУЖ отшвыривает записку и начинает ползать по кровати, ощупывая невидимую преграду и стараясь найти в ней брешь. ЖЕНА повторяет его движения. Эта игра в постели длится довольно долго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Сдаваясь.) </w:t>
      </w:r>
      <w:r>
        <w:rPr/>
        <w:t>Нет, это безнадежно.</w:t>
      </w:r>
    </w:p>
    <w:p>
      <w:pPr>
        <w:pStyle w:val="Drakni"/>
        <w:spacing w:lineRule="auto" w:line="360"/>
        <w:rPr/>
      </w:pPr>
      <w:r>
        <w:rPr>
          <w:bCs/>
          <w:sz w:val="24"/>
          <w:szCs w:val="24"/>
          <w:lang w:eastAsia="ru-RU"/>
        </w:rPr>
        <w:t>МУЖ.</w:t>
      </w:r>
      <w:r>
        <w:rPr>
          <w:sz w:val="24"/>
          <w:szCs w:val="24"/>
          <w:lang w:eastAsia="ru-RU"/>
        </w:rPr>
        <w:t xml:space="preserve"> Как назло, ты сегодня выглядишь наредкость...соблазнительно.</w:t>
      </w:r>
    </w:p>
    <w:p>
      <w:pPr>
        <w:pStyle w:val="Drakni"/>
        <w:spacing w:lineRule="auto" w:line="360"/>
        <w:rPr/>
      </w:pPr>
      <w:r>
        <w:rPr>
          <w:bCs/>
          <w:sz w:val="24"/>
          <w:szCs w:val="24"/>
          <w:lang w:eastAsia="ru-RU"/>
        </w:rPr>
        <w:t>ЖЕНА.</w:t>
      </w:r>
      <w:r>
        <w:rPr>
          <w:sz w:val="24"/>
          <w:szCs w:val="24"/>
          <w:lang w:eastAsia="ru-RU"/>
        </w:rPr>
        <w:t xml:space="preserve"> Ты что-то сказал?</w:t>
      </w:r>
    </w:p>
    <w:p>
      <w:pPr>
        <w:pStyle w:val="Drakni"/>
        <w:spacing w:lineRule="auto" w:line="360"/>
        <w:rPr/>
      </w:pPr>
      <w:r>
        <w:rPr>
          <w:bCs/>
          <w:sz w:val="24"/>
          <w:szCs w:val="24"/>
          <w:lang w:eastAsia="ru-RU"/>
        </w:rPr>
        <w:t>МУЖ.</w:t>
      </w:r>
      <w:r>
        <w:rPr>
          <w:sz w:val="24"/>
          <w:szCs w:val="24"/>
          <w:lang w:eastAsia="ru-RU"/>
        </w:rPr>
        <w:t xml:space="preserve"> </w:t>
      </w:r>
      <w:r>
        <w:rPr>
          <w:i/>
          <w:iCs/>
          <w:sz w:val="24"/>
          <w:szCs w:val="22"/>
          <w:lang w:eastAsia="ru-RU"/>
        </w:rPr>
        <w:t xml:space="preserve">(Кричит.) </w:t>
      </w:r>
      <w:r>
        <w:rPr>
          <w:sz w:val="24"/>
          <w:szCs w:val="24"/>
          <w:lang w:eastAsia="ru-RU"/>
        </w:rPr>
        <w:t>Я говорю: ты — сегодня — выглядишь...</w:t>
      </w:r>
    </w:p>
    <w:p>
      <w:pPr>
        <w:pStyle w:val="Remarka"/>
        <w:rPr/>
      </w:pPr>
      <w:r>
        <w:rPr/>
        <w:t>ЖЕНА качает головой и пожимает плечами, давая знать, что она ничего не слышит. МУЖ хватает сигаретную пачку, пишет и показывает Жене.</w:t>
      </w:r>
    </w:p>
    <w:p>
      <w:pPr>
        <w:pStyle w:val="Drakni"/>
        <w:spacing w:lineRule="auto" w:line="360"/>
        <w:rPr/>
      </w:pPr>
      <w:r>
        <w:rPr>
          <w:bCs/>
          <w:sz w:val="24"/>
          <w:szCs w:val="24"/>
          <w:lang w:eastAsia="ru-RU"/>
        </w:rPr>
        <w:t>ЖЕНА.</w:t>
      </w:r>
      <w:r>
        <w:rPr>
          <w:sz w:val="24"/>
          <w:szCs w:val="24"/>
          <w:lang w:eastAsia="ru-RU"/>
        </w:rPr>
        <w:t xml:space="preserve"> Не говори глупостей. Сейчас не до этого. </w:t>
      </w:r>
      <w:r>
        <w:rPr>
          <w:i/>
          <w:iCs/>
          <w:sz w:val="24"/>
          <w:szCs w:val="22"/>
          <w:lang w:eastAsia="ru-RU"/>
        </w:rPr>
        <w:t>(Слезает с постели и накидывает халат.</w:t>
      </w:r>
      <w:r>
        <w:rPr>
          <w:sz w:val="24"/>
          <w:szCs w:val="24"/>
          <w:lang w:eastAsia="ru-RU"/>
        </w:rPr>
        <w:t>)</w:t>
      </w:r>
    </w:p>
    <w:p>
      <w:pPr>
        <w:pStyle w:val="Remarka"/>
        <w:rPr/>
      </w:pPr>
      <w:r>
        <w:rPr/>
        <w:t>МУЖ соскакивает на пол и бежит по комнате в обход кровати на половину Жены. На середине пути раздается глухой удар. МУЖ со стоном хватается за ушибленную голову и сползает на пол. ЖЕНА хочет помочь Мужу, но тоже натыкается на препятствие. МУЖ поднимается и садится на край постели.</w:t>
      </w:r>
    </w:p>
    <w:p>
      <w:pPr>
        <w:pStyle w:val="Drakni"/>
        <w:spacing w:lineRule="auto" w:line="360"/>
        <w:rPr/>
      </w:pPr>
      <w:r>
        <w:rPr>
          <w:bCs/>
          <w:sz w:val="24"/>
          <w:szCs w:val="24"/>
          <w:lang w:eastAsia="ru-RU"/>
        </w:rPr>
        <w:t>МУЖ.</w:t>
      </w:r>
      <w:r>
        <w:rPr>
          <w:sz w:val="24"/>
          <w:szCs w:val="24"/>
          <w:lang w:eastAsia="ru-RU"/>
        </w:rPr>
        <w:t xml:space="preserve"> Сейчас что-нибудь сообразим.</w:t>
      </w:r>
    </w:p>
    <w:p>
      <w:pPr>
        <w:pStyle w:val="Remarka"/>
        <w:rPr/>
      </w:pPr>
      <w:r>
        <w:rPr/>
        <w:t>Подумав, МУЖ лезет под кровать в надежде проникнуть на половину Жены. ЖЕНА с другой стороны постели повторяет его движения. Вскоре супруги вылезают из-под кроватей — каждый со своей стороны. После минутного размышления, ЖЕНА достает из-под кровати стремянку и быстро лезет наверх, пытаясь найти в стене отверстие. Стремянка покачнулась, МУЖ машинально бросается ее поддержать, но вместо этого хватается за ушибленный нос, изрыгая проклятья.</w:t>
      </w:r>
    </w:p>
    <w:p>
      <w:pPr>
        <w:pStyle w:val="Remarka"/>
        <w:rPr/>
      </w:pPr>
      <w:r>
        <w:rPr/>
        <w:t>ЖЕНА слезает со стремянки, лихорадочно перетаскивает ее на другое место и снова пытается перелезть через стену. МУЖ скептически наблюдает за ней.</w:t>
      </w:r>
    </w:p>
    <w:p>
      <w:pPr>
        <w:pStyle w:val="Dialog"/>
        <w:rPr/>
      </w:pPr>
      <w:r>
        <w:rPr/>
        <w:tab/>
        <w:t>Перестань, все равно ничего не выйдет.</w:t>
      </w:r>
    </w:p>
    <w:p>
      <w:pPr>
        <w:pStyle w:val="Remarka"/>
        <w:rPr/>
      </w:pPr>
      <w:r>
        <w:rPr/>
        <w:t>ЖЕНА переносит лестницу и вновь поднимается по ступенькам. МУЖ в стремительном порыве взметается вверх прямо по невидимой стене и у потолка кричит Жене в лицо.</w:t>
      </w:r>
    </w:p>
    <w:p>
      <w:pPr>
        <w:pStyle w:val="Dialog"/>
        <w:rPr/>
      </w:pPr>
      <w:r>
        <w:rPr/>
        <w:tab/>
        <w:t xml:space="preserve">Все без толку, как ты не понимаешь! </w:t>
      </w:r>
      <w:r>
        <w:rPr>
          <w:i/>
          <w:iCs/>
          <w:szCs w:val="22"/>
        </w:rPr>
        <w:t>(Падает на пол.)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Падая со стремянки.) </w:t>
      </w:r>
      <w:r>
        <w:rPr/>
        <w:t>Этого следовало ожидать. Если бы в стене была хоть малейшая щелка, мы бы слышали друг друга.</w:t>
      </w:r>
    </w:p>
    <w:p>
      <w:pPr>
        <w:pStyle w:val="Remarka"/>
        <w:rPr/>
      </w:pPr>
      <w:r>
        <w:rPr/>
        <w:t>МУЖ достает из-под кровати молоток, приставляет к стене зубило и начинает долбить ее свирепыми ударами. ЖЕНА, сидя на стремянке, наблюдает за ним. МУЖ промахивается, ударяет по пальцам, вскрикивает, роняет зубило, швыряет молоток, яростно топает ногами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Что ты на меня уставилась? Лучше бы помогл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Что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Где аптечка? </w:t>
      </w:r>
      <w:r>
        <w:rPr>
          <w:i/>
          <w:iCs/>
          <w:szCs w:val="22"/>
        </w:rPr>
        <w:t>(Протягивает ушибленную руку.)</w:t>
      </w:r>
    </w:p>
    <w:p>
      <w:pPr>
        <w:pStyle w:val="Remarka"/>
        <w:rPr/>
      </w:pPr>
      <w:r>
        <w:rPr/>
        <w:t>ЖЕНА, кивнув, выходит, затем возвращается, держа в руках перчатки мужа.</w:t>
      </w:r>
    </w:p>
    <w:p>
      <w:pPr>
        <w:pStyle w:val="Dialog"/>
        <w:rPr/>
      </w:pPr>
      <w:r>
        <w:rPr/>
        <w:tab/>
        <w:t xml:space="preserve">На кой черт мне перчатки! Я же просил аптечку! </w:t>
      </w:r>
    </w:p>
    <w:p>
      <w:pPr>
        <w:pStyle w:val="Remarka"/>
        <w:rPr/>
      </w:pPr>
      <w:r>
        <w:rPr/>
        <w:t>ЖЕНА кивает, лезет под кровать, достает оттуда топор и протягивает его Мужу.</w:t>
      </w:r>
    </w:p>
    <w:p>
      <w:pPr>
        <w:pStyle w:val="Dialog"/>
        <w:rPr/>
      </w:pPr>
      <w:r>
        <w:rPr/>
        <w:tab/>
        <w:t>Ну при чем тут топор? Неужели ты меня совсем не понимаешь? А впрочем, давай его сюда.</w:t>
      </w:r>
    </w:p>
    <w:p>
      <w:pPr>
        <w:pStyle w:val="Remarka"/>
        <w:rPr/>
      </w:pPr>
      <w:r>
        <w:rPr/>
        <w:t>ЖЕНА относит топор в сторону. МУЖ бросается, было, за ней вдогонку, но ушибается лбом об стену и со стоном хватается за голову. ЖЕНА подходит к телефону и набирает номер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Мама, у нас неприятность. Не пугайся, ничего особенного. Между нами выросла стена. Алло! Ты меня слышишь? Ну слава богу, а то я испугалась, что меня теперь никто не слышит... Так вот, стена. Что-то похожее с нами должно было случиться, я это давно чувствовала. Он все хуже и хуже меня слышал, все меньше понимал. С каждым днем мне было все труднее к нему подойти... Я не хотела тебе говорить, чтобы не расстраивать... Может, ты что-нибудь посоветуешь?... Пожалуй, ты права. Я так и сделаю. Прямо сейчас. </w:t>
      </w:r>
      <w:r>
        <w:rPr>
          <w:i/>
          <w:iCs/>
          <w:szCs w:val="22"/>
        </w:rPr>
        <w:t>(Кладет трубку.)</w:t>
      </w:r>
    </w:p>
    <w:p>
      <w:pPr>
        <w:pStyle w:val="Remarka"/>
        <w:rPr/>
      </w:pPr>
      <w:r>
        <w:rPr/>
        <w:t>Пока ЖЕНА разговаривает, МУЖ осторожно идет к постели, вытянув на всякий случай руку вперед — ему надоело ушибаться о пустое место. Залепив ушибленный лоб пластырем, он достает из-под кровати кирку и лом, нащупывает стенку и с остервенением начинает делать под нее подкоп.</w:t>
      </w:r>
    </w:p>
    <w:p>
      <w:pPr>
        <w:pStyle w:val="Remarka"/>
        <w:rPr/>
      </w:pPr>
      <w:r>
        <w:rPr/>
        <w:t xml:space="preserve">ЖЕНА, заглядывая в справочник, набирает несколько разных номеров. МУЖ, сняв несколько половиц, быстро углубляет подкоп. ЖЕНА кладет трубку и снова звонит. </w:t>
      </w:r>
    </w:p>
    <w:p>
      <w:pPr>
        <w:pStyle w:val="Dialog"/>
        <w:rPr/>
      </w:pPr>
      <w:r>
        <w:rPr/>
        <w:tab/>
        <w:t>Мама, ремонт квартир не отвечает. Ведь сегодня выходной... Ну ладно, я тебе еще позвоню.</w:t>
      </w:r>
    </w:p>
    <w:p>
      <w:pPr>
        <w:pStyle w:val="Remarka"/>
        <w:rPr/>
      </w:pPr>
      <w:r>
        <w:rPr/>
        <w:t>ЖЕНА кладет трубку, поворачивается к Мужу и с удивлением замечает, что он исчез. Пол разворочен, рядом с кроватью куча земли и мусора.</w:t>
      </w:r>
    </w:p>
    <w:p>
      <w:pPr>
        <w:pStyle w:val="Dialog"/>
        <w:rPr/>
      </w:pPr>
      <w:r>
        <w:rPr/>
        <w:tab/>
        <w:t>Ты где?</w:t>
      </w:r>
    </w:p>
    <w:p>
      <w:pPr>
        <w:pStyle w:val="Remarka"/>
        <w:rPr/>
      </w:pPr>
      <w:r>
        <w:rPr/>
        <w:t>Бросается к куче, но, ударившись об стенку, хватается за голову. Неожиданно из-под пола появляется МУЖ, с пластырем, весь в грязи и известке.</w:t>
      </w:r>
    </w:p>
    <w:p>
      <w:pPr>
        <w:pStyle w:val="Dialog"/>
        <w:rPr/>
      </w:pPr>
      <w:r>
        <w:rPr/>
        <w:tab/>
        <w:t>Что с тобой? Почему у тебя такой жуткий вид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Кому ты звонила? Опять мамочке? Надеюсь, она сюда не притащится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ы делал подкоп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аверное, эта проклятая стена продолжается вверх и вниз на целый километр. Я не удивлюсь, если она разделяет и другие квартиры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Как назло, платяной шкаф на твоей стороне. Во что мне одеваться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Интересно, как я буду обходиться без телефона. 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Утюг, правда, здесь. Но все белье — там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Я все время забываю, что она меня не слышит. 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адо успокоиться и все обдумать.</w:t>
      </w:r>
    </w:p>
    <w:p>
      <w:pPr>
        <w:pStyle w:val="Remarka"/>
        <w:rPr/>
      </w:pPr>
      <w:r>
        <w:rPr/>
        <w:t>Усталой походкой МУЖ и ЖЕНА направляются к постели — каждый со своей стороны, ложатся, одновременно берут каждый со свой тумбочки сигареты и долго курят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е понимаю, чего я взвинтился. Что, собственно, изменилось? Ну не слышит, ну не отвечает, так что? Не лезть же из-за этого на стенку. В конце концов, в таком положении есть свои преимущества. Это даже забавно. По-своему. </w:t>
      </w:r>
      <w:r>
        <w:rPr>
          <w:i/>
          <w:iCs/>
          <w:szCs w:val="22"/>
        </w:rPr>
        <w:t xml:space="preserve">(Садится и смотрит на Жену.) </w:t>
      </w:r>
      <w:r>
        <w:rPr/>
        <w:t>Ау!</w:t>
      </w:r>
    </w:p>
    <w:p>
      <w:pPr>
        <w:pStyle w:val="Remarka"/>
        <w:rPr/>
      </w:pPr>
      <w:r>
        <w:rPr/>
        <w:t>ЖЕНА достает из тумбочки зеркало.</w:t>
      </w:r>
    </w:p>
    <w:p>
      <w:pPr>
        <w:pStyle w:val="Dialog"/>
        <w:rPr/>
      </w:pPr>
      <w:r>
        <w:rPr/>
        <w:tab/>
        <w:t>Ку-ку!</w:t>
      </w:r>
    </w:p>
    <w:p>
      <w:pPr>
        <w:pStyle w:val="Remarka"/>
        <w:rPr/>
      </w:pPr>
      <w:r>
        <w:rPr/>
        <w:t>ЖЕНА рассматривает себя в зеркале.</w:t>
      </w:r>
    </w:p>
    <w:p>
      <w:pPr>
        <w:pStyle w:val="Dialog"/>
        <w:rPr/>
      </w:pPr>
      <w:r>
        <w:rPr/>
        <w:tab/>
        <w:t>Смотри, смотри... У тебя, моя дорогая, довольно неприглядный, я бы даже сказал, дурацкий вид. Ты сейчас вся какая-то измятая, несвежая, прокуренная. Сколько раз я говорил тебе, что не люблю курящих женщин — ты не обращала внимания. Для тебя мои слова вообще не существуют.</w:t>
      </w:r>
    </w:p>
    <w:p>
      <w:pPr>
        <w:pStyle w:val="Remarka"/>
        <w:rPr/>
      </w:pPr>
      <w:r>
        <w:rPr/>
        <w:t>ЖЕНА, глядя в зеркало, потирает ушибленный лоб.</w:t>
      </w:r>
    </w:p>
    <w:p>
      <w:pPr>
        <w:pStyle w:val="Dialog"/>
        <w:rPr/>
      </w:pPr>
      <w:r>
        <w:rPr/>
        <w:tab/>
        <w:t>И вот наконец тебя стукнуло по голове. Где же твоя обычная равнодушно-презрительная мина? Ведь у тебя всегда такое выражение лица, будто ты знаешь наперед каждое мое слово, и тебе все надоело и ты от всего устала. Так я тебе на это вот что скажу: ты ничего обо мне не знаешь. Абсолютно ничего. Даже того, что я спал с твоей лучшей подругой.</w:t>
      </w:r>
    </w:p>
    <w:p>
      <w:pPr>
        <w:pStyle w:val="Remarka"/>
        <w:rPr/>
      </w:pPr>
      <w:r>
        <w:rPr/>
        <w:t>ЖЕНА поворачивает к Мужу голову. МУЖ умолкает и с беспокойством вглядывается в лицо Жены.</w:t>
      </w:r>
    </w:p>
    <w:p>
      <w:pPr>
        <w:pStyle w:val="Dialog"/>
        <w:rPr/>
      </w:pPr>
      <w:r>
        <w:rPr/>
        <w:tab/>
        <w:t>Ты меня услышала, что ли?</w:t>
      </w:r>
    </w:p>
    <w:p>
      <w:pPr>
        <w:pStyle w:val="Remarka"/>
        <w:rPr/>
      </w:pPr>
      <w:r>
        <w:rPr/>
        <w:t xml:space="preserve">ЖЕНА продолжает смотреть на Мужа. </w:t>
      </w:r>
    </w:p>
    <w:p>
      <w:pPr>
        <w:pStyle w:val="Dialog"/>
        <w:rPr/>
      </w:pPr>
      <w:r>
        <w:rPr/>
        <w:tab/>
      </w:r>
      <w:r>
        <w:rPr>
          <w:i/>
          <w:iCs/>
          <w:szCs w:val="22"/>
        </w:rPr>
        <w:t xml:space="preserve">(Нервно.) </w:t>
      </w:r>
      <w:r>
        <w:rPr/>
        <w:t>Скажи что-нибудь!</w:t>
      </w:r>
    </w:p>
    <w:p>
      <w:pPr>
        <w:pStyle w:val="Remarka"/>
        <w:rPr/>
      </w:pPr>
      <w:r>
        <w:rPr/>
        <w:t>ЖЕНА вновь поворачивается к зеркалу. МУЖ достает пистолет, подносит его к уху Жены и стреляет в воздух. ЖЕНА не реагирует. МУЖ с удовлетворением отшвыривает пистолет.</w:t>
      </w:r>
    </w:p>
    <w:p>
      <w:pPr>
        <w:pStyle w:val="Dialog"/>
        <w:rPr/>
      </w:pPr>
      <w:r>
        <w:rPr/>
        <w:tab/>
        <w:t xml:space="preserve">Да, я с ней спал. Зачем? Не знаю. Радости мне это не доставило. Я мог бы попытаться объяснить тебе, но... </w:t>
      </w:r>
      <w:r>
        <w:rPr>
          <w:i/>
          <w:iCs/>
          <w:szCs w:val="22"/>
        </w:rPr>
        <w:t>(Безнадежно вздыхает.)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Он рядом и в то же время бесконечно</w:t>
      </w:r>
      <w:r>
        <w:rPr>
          <w:color w:val="FF0000"/>
        </w:rPr>
        <w:t xml:space="preserve"> </w:t>
      </w:r>
      <w:r>
        <w:rPr/>
        <w:t>далеко. Как будто слушает меня, но не слышит. Но ко всему можно привыкнуть. К тому же, это для меня не ново. Надо взять себя в руки.</w:t>
      </w:r>
      <w:r>
        <w:rPr>
          <w:sz w:val="23"/>
          <w:szCs w:val="23"/>
        </w:rPr>
        <w:t xml:space="preserve"> Я </w:t>
      </w:r>
      <w:r>
        <w:rPr/>
        <w:t xml:space="preserve">слишком серьезно ко всему отношусь. Жить надо легче. Я молода, здорова. Мне весело. Мне очень хорошо. </w:t>
      </w:r>
      <w:r>
        <w:rPr>
          <w:i/>
          <w:iCs/>
          <w:szCs w:val="22"/>
        </w:rPr>
        <w:t>(Начинает петь.)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Вот почему я молчу даже тогда, когда с тобой разговариваю. Как в гостях, когда можно беседовать весь вечер и при этом ничего не сказать. “Добрый вечер. Погода ужасная. Очень интересный фильм. Три-ноль. Да. Нет. Сыт. Спасибо. Спокойной ночи.” Так и у нас с тобой. Организованный обмен жетонами привычных слов, а все настоящее заперто в сейф.</w:t>
      </w:r>
    </w:p>
    <w:p>
      <w:pPr>
        <w:pStyle w:val="Remarka"/>
        <w:rPr/>
      </w:pPr>
      <w:r>
        <w:rPr/>
        <w:t>ЖЕНА продолжает петь.</w:t>
      </w:r>
    </w:p>
    <w:p>
      <w:pPr>
        <w:pStyle w:val="Dialog"/>
        <w:rPr/>
      </w:pPr>
      <w:r>
        <w:rPr/>
        <w:tab/>
        <w:t xml:space="preserve">Все, что я тебе обычно говорю, это словесная шелуха, звуковая пена. Я не впускаю в свой мир людей, не способных его понять. Тебе это ясно? Во мне все бурлит, пламенеет и взрывается, как в глубинах вулкана, накрытого снежной шапкой, а ты ощущаешь только холод и безмолвие. </w:t>
      </w:r>
      <w:r>
        <w:rPr>
          <w:i/>
          <w:iCs/>
          <w:szCs w:val="22"/>
        </w:rPr>
        <w:t xml:space="preserve">(Все более распаляясь.) </w:t>
      </w:r>
      <w:r>
        <w:rPr/>
        <w:t xml:space="preserve">Но когда-нибудь мой огонь вырвется на свободу! И тогда берегись, слышишь? </w:t>
      </w:r>
      <w:r>
        <w:rPr>
          <w:i/>
          <w:iCs/>
          <w:szCs w:val="22"/>
        </w:rPr>
        <w:t xml:space="preserve">(Стучит кулаками по стене.) </w:t>
      </w:r>
      <w:r>
        <w:rPr/>
        <w:t>Он все опрокинет, все сожжет! Поверни голову, я тебе это говорю! Не надейся, что эта проклятая стена позволит тебе отмолчаться. Сейчас я разнесу ее к чертовой матери и выложу тебе все! Хватит! На этот раз я заставлю тебя выслушать!</w:t>
      </w:r>
    </w:p>
    <w:p>
      <w:pPr>
        <w:pStyle w:val="Remarka"/>
        <w:rPr/>
      </w:pPr>
      <w:r>
        <w:rPr/>
        <w:t>МУЖ мечется вдоль стены, бьет по ней кулаками, пинает ее ногой, потом хватает тумбочку и с размаху швыряет ее в стену. Тумбочка разваливается на куски. МУЖ бежит к кровати, достает из-под нее электродрель и начинает энергично сверлить стену. ЖЕНА продолжает петь. После яростной, но бесплодной атаки МУЖ бессильно садится на кучу мусора и вытирает со лба пот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Переставая петь.) </w:t>
      </w:r>
      <w:r>
        <w:rPr/>
        <w:t xml:space="preserve">Не понимаю, перед кем я притворяюсь. Я вовсе не хочу петь. Я хочу кричать. Ведь все могло бы быть иначе. </w:t>
      </w:r>
      <w:r>
        <w:rPr>
          <w:i/>
          <w:iCs/>
          <w:szCs w:val="22"/>
        </w:rPr>
        <w:t xml:space="preserve">(Мужу.) </w:t>
      </w:r>
      <w:r>
        <w:rPr/>
        <w:t xml:space="preserve">Ты слышишь? Если бы не ты, все было бы иначе! Я знала, что рано или поздно этим кончится. Я давно тебя предупреждала, но ты не хотел меня слушать. А теперь поздно, поздно, поздно! Видишь, к чему мы из-за тебя пришли! </w:t>
      </w:r>
      <w:r>
        <w:rPr>
          <w:i/>
          <w:iCs/>
          <w:szCs w:val="22"/>
        </w:rPr>
        <w:t xml:space="preserve">(Вскакивает.) </w:t>
      </w:r>
      <w:r>
        <w:rPr/>
        <w:t xml:space="preserve">Но ты еще отплатишь мне за мои слезы! </w:t>
      </w:r>
      <w:r>
        <w:rPr>
          <w:i/>
          <w:iCs/>
          <w:szCs w:val="22"/>
        </w:rPr>
        <w:t xml:space="preserve">(Исступленно стучит кулаками по стене.) </w:t>
      </w:r>
      <w:r>
        <w:rPr/>
        <w:t>За бессонные ночи! За твое равнодушие! За твои измены! За мою растоптанную жизнь! Ты слышишь? Я тебя ненавижу! Ненавижу!</w:t>
      </w:r>
    </w:p>
    <w:p>
      <w:pPr>
        <w:pStyle w:val="Remarka"/>
        <w:rPr/>
      </w:pPr>
      <w:r>
        <w:rPr/>
        <w:t>МУЖ достает из-под кровати трубу и садится с ней на кучу мусора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Моя труба ее всегда почему-то раздражает. Ее вообще все во мне раздражает. Но теперь я смогу играть спокойно. </w:t>
      </w:r>
      <w:r>
        <w:rPr>
          <w:i/>
          <w:iCs/>
          <w:szCs w:val="22"/>
        </w:rPr>
        <w:t>(Начинает играть на трубе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>(Продолжает рыдать.)</w:t>
      </w:r>
      <w:r>
        <w:rPr/>
        <w:t xml:space="preserve"> Если бы за все эти годы ты бы хоть на минуту попытался меня понять. С тобой или без тебя — я всегда одинока. Ведь ты нисколько меня не любишь! Нисколько! Разве не так?</w:t>
      </w:r>
    </w:p>
    <w:p>
      <w:pPr>
        <w:pStyle w:val="Remarka"/>
        <w:rPr/>
      </w:pPr>
      <w:r>
        <w:rPr/>
        <w:t>МУЖ играет на трубе.</w:t>
      </w:r>
    </w:p>
    <w:p>
      <w:pPr>
        <w:pStyle w:val="Dialog"/>
        <w:rPr/>
      </w:pPr>
      <w:r>
        <w:rPr/>
        <w:tab/>
        <w:t>Откликнись, я прошу тебя!</w:t>
      </w:r>
    </w:p>
    <w:p>
      <w:pPr>
        <w:pStyle w:val="Remarka"/>
        <w:rPr/>
      </w:pPr>
      <w:r>
        <w:rPr/>
        <w:t>МУЖ играет.</w:t>
      </w:r>
    </w:p>
    <w:p>
      <w:pPr>
        <w:pStyle w:val="Dialog"/>
        <w:rPr/>
      </w:pPr>
      <w:r>
        <w:rPr/>
        <w:tab/>
      </w:r>
      <w:r>
        <w:rPr>
          <w:i/>
          <w:iCs/>
          <w:szCs w:val="22"/>
        </w:rPr>
        <w:t xml:space="preserve">(Злобно.) </w:t>
      </w:r>
      <w:r>
        <w:rPr/>
        <w:t>Вот и теперь, вместо того, чтобы что-то сделать, ты хладнокровно дразнишь меня своей проклятой трубой. Трус! Вообразил себя в безопасности и осмелел. Но я доберусь до тебя!</w:t>
      </w:r>
    </w:p>
    <w:p>
      <w:pPr>
        <w:pStyle w:val="Remarka"/>
        <w:rPr/>
      </w:pPr>
      <w:r>
        <w:rPr/>
        <w:t>Бьет по стене стремянкой. Грохот ударов заглушает звук трубы. Выбившись из сил, ЖЕНА роняет стремянку и опускается на пол.</w:t>
      </w:r>
    </w:p>
    <w:p>
      <w:pPr>
        <w:pStyle w:val="Dialog"/>
        <w:rPr/>
      </w:pPr>
      <w:r>
        <w:rPr/>
        <w:tab/>
        <w:t>Как тихо...</w:t>
      </w:r>
    </w:p>
    <w:p>
      <w:pPr>
        <w:pStyle w:val="Remarka"/>
        <w:rPr/>
      </w:pPr>
      <w:r>
        <w:rPr/>
        <w:t>МУЖ продолжает играть.</w:t>
      </w:r>
    </w:p>
    <w:p>
      <w:pPr>
        <w:pStyle w:val="Dialog"/>
        <w:rPr/>
      </w:pPr>
      <w:r>
        <w:rPr/>
        <w:tab/>
        <w:t>Откуда во мне столько злобы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</w:t>
      </w:r>
      <w:r>
        <w:rPr>
          <w:i/>
          <w:iCs/>
          <w:szCs w:val="22"/>
        </w:rPr>
        <w:t xml:space="preserve">(Переставая играть.) </w:t>
      </w:r>
      <w:r>
        <w:rPr/>
        <w:t xml:space="preserve">Ясно одно: этот ужас не должен продолжаться вечно. Я просто не вынесу. 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Эта тишина невыносима. Надо что-то предпринят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адо что-то делать. </w:t>
      </w:r>
      <w:r>
        <w:rPr>
          <w:i/>
          <w:iCs/>
          <w:szCs w:val="22"/>
        </w:rPr>
        <w:t>(Бьет по стене трубой.)</w:t>
      </w:r>
      <w:r>
        <w:rPr/>
        <w:t xml:space="preserve"> Надо что делать... Надо что-то делать..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Ведь было же нам когда-то хорошо. Недолго, но ведь было! </w:t>
      </w:r>
      <w:r>
        <w:rPr>
          <w:i/>
          <w:iCs/>
          <w:szCs w:val="22"/>
        </w:rPr>
        <w:t xml:space="preserve">(Мужу.) </w:t>
      </w:r>
      <w:r>
        <w:rPr/>
        <w:t xml:space="preserve">Надо только пробиться друг к другу, и тогда я попытаюсь тебе все объяснить. Быть может, ты поймешь... Так больше нельзя... </w:t>
      </w:r>
      <w:r>
        <w:rPr>
          <w:i/>
          <w:iCs/>
          <w:szCs w:val="22"/>
        </w:rPr>
        <w:t xml:space="preserve">(Бьет по стене топором, утюгом, чем попало.) </w:t>
      </w:r>
      <w:r>
        <w:rPr/>
        <w:t>Нельзя. Нельзя. Нельзя..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</w:t>
      </w:r>
      <w:r>
        <w:rPr>
          <w:i/>
          <w:iCs/>
          <w:szCs w:val="22"/>
        </w:rPr>
        <w:t xml:space="preserve">(Продолжая разбивать стену трубой.) </w:t>
      </w:r>
      <w:r>
        <w:rPr/>
        <w:t xml:space="preserve">Надо пробить хотя бы маленькую дырочку. Главное, чтобы ты меня услышала. Тогда я попытаюсь тебе объяснить. Быть может, еще не поздно. Быть может, все изменится. </w:t>
      </w:r>
      <w:r>
        <w:rPr>
          <w:i/>
          <w:iCs/>
          <w:szCs w:val="22"/>
        </w:rPr>
        <w:t xml:space="preserve">(Бьет по стене.). </w:t>
      </w:r>
      <w:r>
        <w:rPr/>
        <w:t>Все. Все. Все...</w:t>
      </w:r>
    </w:p>
    <w:p>
      <w:pPr>
        <w:pStyle w:val="Remarka"/>
        <w:rPr/>
      </w:pPr>
      <w:r>
        <w:rPr/>
        <w:t>Штурм стены с обеих сторон продолжается, пока ЖЕНА в изнеможении не опускает руки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еужели все кончено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ет, так просто я не сдамся.</w:t>
      </w:r>
    </w:p>
    <w:p>
      <w:pPr>
        <w:pStyle w:val="Remarka"/>
        <w:rPr/>
      </w:pPr>
      <w:r>
        <w:rPr/>
        <w:t>МУЖ отшвыривает трубу, подбегает к постели, откатывает свою кровать — она на колесах, — разворачивает ее поперек к стене и с упорством фанатика обрушивает, как таран, на стену. ЖЕНА с другой стороны повторяет действия Мужа. После нескольких мощных ударов с обеих сторон кровати разваливаются и превращаются в груду досок и тряпок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В отчаянии.) </w:t>
      </w:r>
      <w:r>
        <w:rPr/>
        <w:t>Ну сделай же, сделай что-нибудь!</w:t>
      </w:r>
    </w:p>
    <w:p>
      <w:pPr>
        <w:pStyle w:val="Remarka"/>
        <w:rPr/>
      </w:pPr>
      <w:r>
        <w:rPr/>
        <w:t>МУЖ достает оранжевый пакет, перевязанный шпагатом. ЖЕНА испуганно кричит.</w:t>
      </w:r>
    </w:p>
    <w:p>
      <w:pPr>
        <w:pStyle w:val="Dialog"/>
        <w:rPr/>
      </w:pPr>
      <w:r>
        <w:rPr/>
        <w:tab/>
        <w:t>Ты сошел с ума! Остановись!</w:t>
      </w:r>
    </w:p>
    <w:p>
      <w:pPr>
        <w:pStyle w:val="Remarka"/>
        <w:rPr/>
      </w:pPr>
      <w:r>
        <w:rPr/>
        <w:t>МУЖ привязывает к пакету динамита зажигательную трубку с метровым куском огнепроводного шнура, устанавливает заряд у подножия стены и поджигает шнур. Пока пламя с шипением и треском ползет по шнуру, МУЖ и ЖЕНА пятятся к краям комнаты. Гремит взрыв. Когда дым рассеивается, супруги бросаются друг к другу, но путь им преграждает неумолимая стена. Измученные, в закопченных лохмотьях, среди груд мусора, осколков стекла и обломков мебели, покрытых сажей, они стоят в клубах дыма и пыли друг против друга, прижавшись ладонями к стене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  <w:r>
        <w:br w:type="page"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О чем ты думаешь?</w:t>
      </w:r>
    </w:p>
    <w:p>
      <w:pPr>
        <w:pStyle w:val="Dialog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/>
      </w:pPr>
      <w:r>
        <w:rPr/>
        <w:t>Действующие лица:</w:t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Муж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Жена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Ее брат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Девушка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Начальник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Секретарша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Мужчина в лиловом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Мужчины в черном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Посыльные</w:t>
      </w:r>
    </w:p>
    <w:p>
      <w:pPr>
        <w:pStyle w:val="Dialog"/>
        <w:jc w:val="center"/>
        <w:rPr>
          <w:b/>
          <w:b/>
          <w:bCs/>
        </w:rPr>
      </w:pPr>
      <w:r>
        <w:rPr>
          <w:b/>
          <w:bCs/>
        </w:rPr>
        <w:t>Гости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Рабочие сцены</w:t>
      </w:r>
    </w:p>
    <w:p>
      <w:pPr>
        <w:pStyle w:val="Dialo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Remarka"/>
        <w:rPr/>
      </w:pPr>
      <w:r>
        <w:rPr/>
        <w:t>На переднем плане пустой сцены — стол и несколько стульев. Эта обстановка обозначает комнату в квартире Мужа и Жены.  Входит МУЖ. Он возвратился со службы. Его встречает привычным поцелуем ЖЕНА — увядшая женщина с несколько расплывшейся фигурой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  <w:t>ЖЕНА. Добрый вечер, дорогой. Будешь сразу ужинать?</w:t>
      </w:r>
    </w:p>
    <w:p>
      <w:pPr>
        <w:pStyle w:val="Dialog"/>
        <w:rPr/>
      </w:pPr>
      <w:r>
        <w:rPr/>
        <w:t>МУЖ. Нет... Да.</w:t>
      </w:r>
    </w:p>
    <w:p>
      <w:pPr>
        <w:pStyle w:val="Dialog"/>
        <w:rPr/>
      </w:pPr>
      <w:r>
        <w:rPr/>
        <w:t>ЖЕНА. У тебя все в порядке?</w:t>
      </w:r>
    </w:p>
    <w:p>
      <w:pPr>
        <w:pStyle w:val="Dialog"/>
        <w:rPr/>
      </w:pPr>
      <w:r>
        <w:rPr/>
        <w:t>МУЖ. Да.</w:t>
      </w:r>
    </w:p>
    <w:p>
      <w:pPr>
        <w:pStyle w:val="Dialog"/>
        <w:rPr/>
      </w:pPr>
      <w:r>
        <w:rPr/>
        <w:t>ЖЕНА. А я расстроена: позвонила мама и сказала, что тот дом уже продан.</w:t>
      </w:r>
    </w:p>
    <w:p>
      <w:pPr>
        <w:pStyle w:val="Dialog"/>
        <w:rPr/>
      </w:pPr>
      <w:r>
        <w:rPr/>
        <w:t>МУЖ. Да?</w:t>
      </w:r>
    </w:p>
    <w:p>
      <w:pPr>
        <w:pStyle w:val="Dialog"/>
        <w:rPr/>
      </w:pPr>
      <w:r>
        <w:rPr/>
        <w:t>ЖЕНА. Я все время твердила: “Покупай, а то будет поздно.” И, как видишь, оказалась права.</w:t>
      </w:r>
    </w:p>
    <w:p>
      <w:pPr>
        <w:pStyle w:val="Dialog"/>
        <w:rPr/>
      </w:pPr>
      <w:r>
        <w:rPr/>
        <w:t>МУЖ. Да.</w:t>
      </w:r>
    </w:p>
    <w:p>
      <w:pPr>
        <w:pStyle w:val="Dialog"/>
        <w:rPr/>
      </w:pPr>
      <w:r>
        <w:rPr/>
        <w:t>ЖЕНА. Это нам наказание за трусость и медлительность. В делах надо быть решительным, иначе лучшие куски достаются другим. Ты согласен?</w:t>
      </w:r>
    </w:p>
    <w:p>
      <w:pPr>
        <w:pStyle w:val="Dialog"/>
        <w:rPr/>
      </w:pPr>
      <w:r>
        <w:rPr/>
        <w:t>МУЖ. Да.</w:t>
      </w:r>
    </w:p>
    <w:p>
      <w:pPr>
        <w:pStyle w:val="Dialog"/>
        <w:rPr/>
      </w:pPr>
      <w:r>
        <w:rPr/>
        <w:t>ЖЕНА. Мне так хотелось иметь свой угол...</w:t>
      </w:r>
    </w:p>
    <w:p>
      <w:pPr>
        <w:pStyle w:val="Dialog"/>
        <w:rPr/>
      </w:pPr>
      <w:r>
        <w:rPr/>
        <w:t>МУЖ. Чем плоха эта квартира?</w:t>
      </w:r>
    </w:p>
    <w:p>
      <w:pPr>
        <w:pStyle w:val="Dialog"/>
        <w:rPr/>
      </w:pPr>
      <w:r>
        <w:rPr/>
        <w:t>ЖЕНА. Тем, что она не наша. А собственный дом — это совсем другое дело. Он снится мне каждый день: высокие окна, большой сад, подстриженные газоны, пестрые цветники и даже, быть может, теннисный корт...</w:t>
      </w:r>
    </w:p>
    <w:p>
      <w:pPr>
        <w:pStyle w:val="Remarka"/>
        <w:rPr/>
      </w:pPr>
      <w:r>
        <w:rPr/>
        <w:t>По сцене, в глубине ее, медленно проходит обнаженная девушка. МУЖ провожает ее взглядом.</w:t>
      </w:r>
    </w:p>
    <w:p>
      <w:pPr>
        <w:pStyle w:val="Dialog"/>
        <w:rPr/>
      </w:pPr>
      <w:r>
        <w:rPr/>
        <w:tab/>
        <w:t>Да, обязательно корт. Это говорит об определенном уровне, о принадлежности к известному кругу... Ты меня слуша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Д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По-моему, ты отвлекся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ебе показалос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Кажется, мы собирались ужинат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ы опять уходишь от разговора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Я никуда не ухожу. Я сижу здесь, внимательно тебя слушаю и жду ужин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ак что ты скажешь насчет корта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Во-первых, я не умею играть в теннис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Это естественно. Вот когда у нас будет корт..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И во-вторых, раз тот дом уже продан..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Мы можем купить другой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ы, конечно, целишься на тот голубой особняк с садом и лужайкой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Почему бы нет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ам он не по карману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ри года назад он стоил в два раза дешевле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ри года назад было три года назад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А скоро его цена подскочит еще вдвое. Нельзя быть таким рохлей. Если бы ты в свое время меня послушал, мы бы уже давно были хозяевами этого чудного дома с лужайкой. Тогда он стоил сущие гроши...</w:t>
      </w:r>
    </w:p>
    <w:p>
      <w:pPr>
        <w:pStyle w:val="Remarka"/>
        <w:rPr/>
      </w:pPr>
      <w:r>
        <w:rPr/>
        <w:t xml:space="preserve"> </w:t>
      </w:r>
      <w:r>
        <w:rPr/>
        <w:t>Обнаженная девушка снова медленно пересекает сцену. МУЖ провожает ее взглядом.</w:t>
      </w:r>
    </w:p>
    <w:p>
      <w:pPr>
        <w:pStyle w:val="Dialog"/>
        <w:rPr/>
      </w:pPr>
      <w:r>
        <w:rPr/>
        <w:tab/>
        <w:t>...Мы могли незаметно купить его в рассрочку... Ты меня совсем не слушаешь! О чем ты дума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Об ужине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Через пять минут он будет на столе. Но сначала скажи — мы покупаем дом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ак, сразу, я не могу ответит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Меня интересует только одно — ты за или против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З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аконец-то я услышала нечто вразумительное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Я — за. Но у нас нет денег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Пустяки. Я уже все обдумала. Можно попросить взаймы у моего брата.</w:t>
      </w:r>
    </w:p>
    <w:p>
      <w:pPr>
        <w:pStyle w:val="Remarka"/>
        <w:rPr/>
      </w:pPr>
      <w:r>
        <w:rPr/>
        <w:t>Появляется БРАТ — мужчина с бычьим затылком и вульгарными манерами. Чмокнув сестру, он небрежно садится за стол. МУЖ с брезгливым омерзением смотрит на него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Я не хочу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Почему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е хочу, и все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Я знаю, вы с ним не ладите, но разве в делах обращают внимание на чувства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Дело не в чувствах. Я знаю, чем это кончится: дом будет куплен на мои деньги, а хозяйничать в нем будет твой брат. 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Стань мужчиной, и никто не сможет над тобой хозяйничат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Зачем тебе дом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е начинай все сначала.</w:t>
      </w:r>
    </w:p>
    <w:p>
      <w:pPr>
        <w:pStyle w:val="Remarka"/>
        <w:rPr/>
      </w:pPr>
      <w:r>
        <w:rPr/>
        <w:t>БРАТ, криво усмехнувшись, уходит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И все-таки — зачем тебе дом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У каждого есть своя мечта, которая придает жизни смысл и цель... У тебя есть мечта?</w:t>
      </w:r>
    </w:p>
    <w:p>
      <w:pPr>
        <w:pStyle w:val="Remarka"/>
        <w:rPr/>
      </w:pPr>
      <w:r>
        <w:rPr/>
        <w:t>В глубине сцены снова появляется ДЕВУШКА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Ест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Какая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</w:t>
      </w:r>
      <w:r>
        <w:rPr>
          <w:i/>
          <w:iCs/>
          <w:szCs w:val="22"/>
        </w:rPr>
        <w:t xml:space="preserve">(Вздохнув.) </w:t>
      </w:r>
      <w:r>
        <w:rPr/>
        <w:t>Ты не поймеш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А ты меня понима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Думаю, что д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Думаю, что нет. Ты спрашиваешь, зачем мне дом. А скажи, о чем еще можно мечтать в моем возрасте? О молодости? Она ушла. О красоте? Надеюсь, я выгляжу еще прилично, но не стоит себя слишком обманывать. Вот и остается одно стремление — иметь собственное гнездо, насиженное, постоянное, которое будет памятью о тебе твоим детям и внукам...</w:t>
      </w:r>
    </w:p>
    <w:p>
      <w:pPr>
        <w:pStyle w:val="Remarka"/>
        <w:rPr/>
      </w:pPr>
      <w:r>
        <w:rPr/>
        <w:t>МУЖ и ДЕВУШКА молча слушают Жену.</w:t>
      </w:r>
    </w:p>
    <w:p>
      <w:pPr>
        <w:pStyle w:val="Dialog"/>
        <w:rPr/>
      </w:pPr>
      <w:r>
        <w:rPr/>
        <w:tab/>
        <w:t>Ты часто упрекаешь меня в мещанстве и любви к вещам. Но я ведь не требую от тебя ни платьев, ни драгоценностей. Наоборот, я готова от всего отказаться. Мне нужен только дом, где я буду хозяйкой, где я все устрою, как хочу...</w:t>
      </w:r>
    </w:p>
    <w:p>
      <w:pPr>
        <w:pStyle w:val="Remarka"/>
        <w:rPr/>
      </w:pPr>
      <w:r>
        <w:rPr/>
        <w:t>ДЕВУШКА ласково треплет Мужу волосы.</w:t>
      </w:r>
    </w:p>
    <w:p>
      <w:pPr>
        <w:pStyle w:val="Dialog"/>
        <w:rPr/>
      </w:pPr>
      <w:r>
        <w:rPr/>
        <w:tab/>
        <w:t>Я уже продумала будущую обстановку во всех деталях. Никакой роскоши, все просто, лаконично. Только в гостиной я сделаю стилизацию под старину. Ведь современный интерьер изыскан, но холодноват. А гостиная будет островком старого уюта...</w:t>
      </w:r>
    </w:p>
    <w:p>
      <w:pPr>
        <w:pStyle w:val="Remarka"/>
        <w:rPr/>
      </w:pPr>
      <w:r>
        <w:rPr/>
        <w:t>РАБОЧИЕ начинают вносить кресла, диваны и пр.</w:t>
      </w:r>
    </w:p>
    <w:p>
      <w:pPr>
        <w:pStyle w:val="Dialog"/>
        <w:rPr/>
      </w:pPr>
      <w:r>
        <w:rPr/>
        <w:tab/>
        <w:t>Мебель в ней будет, пожалуй, немножко смешной и громоздкой, но удобной: несколько глубоких кресел, добротный стол из мореного дуба или ореха...</w:t>
      </w:r>
    </w:p>
    <w:p>
      <w:pPr>
        <w:pStyle w:val="Remarka"/>
        <w:rPr/>
      </w:pPr>
      <w:r>
        <w:rPr/>
        <w:t>Сцена быстро зарастает мебелью. РАБОЧИЕ отталкивают ДЕВУШКУ, отодвигают в сторону МУЖА и воздвигают между ними шкаф. МУЖ растерянно смотрит на нашествие вещей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Остановись!</w:t>
      </w:r>
    </w:p>
    <w:p>
      <w:pPr>
        <w:pStyle w:val="Remarka"/>
        <w:rPr/>
      </w:pPr>
      <w:r>
        <w:rPr/>
        <w:t>ЖЕНА умолкает. РАБОЧИЕ останавливаются.</w:t>
      </w:r>
    </w:p>
    <w:p>
      <w:pPr>
        <w:pStyle w:val="Dialog"/>
        <w:rPr/>
      </w:pPr>
      <w:r>
        <w:rPr/>
        <w:tab/>
        <w:t>Зачем нам рояль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А гости? Ты забыл о гостях. Когда у нас будет свой дом, мы сможем приглашать большое общество, устраивать музыкальные вечера...</w:t>
      </w:r>
    </w:p>
    <w:p>
      <w:pPr>
        <w:pStyle w:val="Remarka"/>
        <w:rPr/>
      </w:pPr>
      <w:r>
        <w:rPr/>
        <w:t>Сцена наполняется Гостями обоего пола. Среди них — БРАТ жены.</w:t>
      </w:r>
    </w:p>
    <w:p>
      <w:pPr>
        <w:pStyle w:val="Dialog"/>
        <w:rPr/>
      </w:pPr>
      <w:r>
        <w:rPr/>
        <w:tab/>
        <w:t>Пора наконец вылезти из своей скорлупы и начать открытую жизнь, полную интересных контактов, встреч, знакомств...</w:t>
      </w:r>
    </w:p>
    <w:p>
      <w:pPr>
        <w:pStyle w:val="Remarka"/>
        <w:rPr/>
      </w:pPr>
      <w:r>
        <w:rPr/>
        <w:t>ГОСТИ сидят, стоят, ходят, говорят, смеются, играют на рояле, танцуют, жуют, пьют. ДЕВУШКА оттеснена в угол, ее почти не видно.</w:t>
      </w:r>
    </w:p>
    <w:p>
      <w:pPr>
        <w:pStyle w:val="Dialog"/>
        <w:rPr/>
      </w:pPr>
      <w:r>
        <w:rPr/>
        <w:tab/>
        <w:t>Мы даже сможем звать и твоего начальника. В таком доме принять его будет не стыдно...</w:t>
      </w:r>
    </w:p>
    <w:p>
      <w:pPr>
        <w:pStyle w:val="Remarka"/>
        <w:rPr/>
      </w:pPr>
      <w:r>
        <w:rPr/>
        <w:t>Входит грузный мужчина с величественными манерами. МУЖ подобострастно бросается ему навстречу и подводит к креслу. НАЧАЛЬНИК садится. МУЖ подносит ему бокал и остается стоять, почтительно согнувшись.</w:t>
      </w:r>
    </w:p>
    <w:p>
      <w:pPr>
        <w:pStyle w:val="Dialog"/>
        <w:rPr/>
      </w:pPr>
      <w:r>
        <w:rPr/>
        <w:tab/>
        <w:t>Наша жизнь станет неузнаваемой. Мы будем веселы, независимы, свободны..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ет, нет и нет. Этого не будет.</w:t>
      </w:r>
    </w:p>
    <w:p>
      <w:pPr>
        <w:pStyle w:val="Remarka"/>
        <w:rPr/>
      </w:pPr>
      <w:r>
        <w:rPr/>
        <w:t>Гости и мебель исчезают.</w:t>
      </w:r>
    </w:p>
    <w:p>
      <w:pPr>
        <w:pStyle w:val="Dialog"/>
        <w:rPr/>
      </w:pPr>
      <w:r>
        <w:rPr/>
        <w:tab/>
        <w:t>Ты же знаешь, я — литератор... или почти литератор. Мне нужны уединение, покой..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В собственном доме у тебя будет большой кабинет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И большие долги, которые придется отдавать всю жизн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огда скажи — чего хочешь ты? Только ясно и кратко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Ужинать.</w:t>
      </w:r>
    </w:p>
    <w:p>
      <w:pPr>
        <w:pStyle w:val="Remarka"/>
        <w:rPr/>
      </w:pPr>
      <w:r>
        <w:rPr/>
        <w:t>ЖЕНА молча подает ужин. МУЖ нехотя начинает ковырять вилкой в тарелке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Я приберегла для тебя приятную новост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Да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Если мы будем покупать дом, мама согласна подарить нам свои сбережения. </w:t>
      </w:r>
      <w:r>
        <w:rPr>
          <w:sz w:val="22"/>
          <w:szCs w:val="22"/>
        </w:rPr>
        <w:t>(</w:t>
      </w:r>
      <w:r>
        <w:rPr>
          <w:i/>
          <w:iCs/>
          <w:szCs w:val="22"/>
        </w:rPr>
        <w:t>МУЖ вздыхает.)</w:t>
      </w:r>
      <w:r>
        <w:rPr>
          <w:sz w:val="22"/>
          <w:szCs w:val="22"/>
        </w:rPr>
        <w:t xml:space="preserve"> </w:t>
      </w:r>
      <w:r>
        <w:rPr/>
        <w:t>Ты не рад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Я очень рад. А что она требует взамен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Какая у тебя странная психология. Разумеется, ничего. </w:t>
      </w:r>
      <w:r>
        <w:rPr>
          <w:i/>
          <w:iCs/>
          <w:szCs w:val="22"/>
        </w:rPr>
        <w:t xml:space="preserve">(Помолчав.) </w:t>
      </w:r>
      <w:r>
        <w:rPr/>
        <w:t>Но жить ей, конечно, придется с нами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Ах вот в чем дело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У нее же не будет средств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У нее и сейчас нет средств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С тобой скучно и тяжело. Ты стареешь. Тебе для счастья стало вполне достаточно сытного ужина, мягкого дивана и незатейливого фильмика по телевизору. В тебе уже нет огня, напора, неудовлетворенности...</w:t>
      </w:r>
    </w:p>
    <w:p>
      <w:pPr>
        <w:pStyle w:val="Remarka"/>
        <w:rPr/>
      </w:pPr>
      <w:r>
        <w:rPr/>
        <w:t>Появляется СЕКРЕТАРША. Она в очках, движения ее уверенны, деловиты и, вместе с тем, почтительны. Она садится за компьютер и замирает, готовая печатать.</w:t>
      </w:r>
    </w:p>
    <w:p>
      <w:pPr>
        <w:pStyle w:val="Dialog"/>
        <w:rPr/>
      </w:pPr>
      <w:r>
        <w:rPr/>
        <w:tab/>
        <w:t>...ты стал ленив и рассеян. Скажи, например, о чем ты сейчас дума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</w:t>
      </w:r>
      <w:r>
        <w:rPr>
          <w:i/>
          <w:iCs/>
          <w:szCs w:val="22"/>
        </w:rPr>
        <w:t xml:space="preserve">(Очнувшись.) </w:t>
      </w:r>
      <w:r>
        <w:rPr/>
        <w:t>О чем?.. Как раз о своей неудовлетворенности. О том, что надо иметь мужество ради мечты расстаться с тем, что уже имеешь...</w:t>
      </w:r>
    </w:p>
    <w:p>
      <w:pPr>
        <w:pStyle w:val="Remarka"/>
        <w:rPr/>
      </w:pPr>
      <w:r>
        <w:rPr/>
        <w:t>СЕКРЕТАРША начинает быстро печатать, как бы записывая под диктовку монолог МУЖА.</w:t>
      </w:r>
    </w:p>
    <w:p>
      <w:pPr>
        <w:pStyle w:val="Dialog"/>
        <w:rPr/>
      </w:pPr>
      <w:r>
        <w:rPr/>
        <w:tab/>
        <w:t>О том, как трудно сохранить свое “я” в изнурительной борьбе с ежедневностью. О творчестве, о радости самовыражения, о славе. О том, что надо бросить ненавистную службу, вырваться из рутины будней и жить так, как считаешь нужным. О книге, которую я скоро напишу и которую будут читать на всех континентах...</w:t>
      </w:r>
    </w:p>
    <w:p>
      <w:pPr>
        <w:pStyle w:val="Remarka"/>
        <w:rPr/>
      </w:pPr>
      <w:r>
        <w:rPr/>
        <w:t>Входит ПОСЫЛЬНЫЙ из издательства и показывает Мужу яркую синюю обложку. МУЖ отрицательно качает головой. ПОСЫЛЬНЫЙ демонстрирует образец другого переплета — благородный вишневый сафьян. МУЖ утвердительно кивает. ПОСЫЛЬНЫЕ вносят связки с сотнями экземпляров вишневой книги и ставят их перед Мужем. Входят ГОСТИ и выстраиваются в очередь. Продолжая диктовать, МУЖ дарит каждому гостю книгу, ставя на ней автограф. Машинистка безустали записывает его слова.</w:t>
      </w:r>
    </w:p>
    <w:p>
      <w:pPr>
        <w:pStyle w:val="Dialog"/>
        <w:rPr/>
      </w:pPr>
      <w:r>
        <w:rPr/>
        <w:tab/>
        <w:t>..Моя книга найдет путь к сердцам миллионов, потому что она будет про каждого из нас. Ко мне придет известность, за которой я, впрочем, не гонюсь...</w:t>
      </w:r>
    </w:p>
    <w:p>
      <w:pPr>
        <w:pStyle w:val="Remarka"/>
        <w:rPr/>
      </w:pPr>
      <w:r>
        <w:rPr/>
        <w:t>Разворачивает газету и видит на первой странице свой огромный портрет.</w:t>
      </w:r>
    </w:p>
    <w:p>
      <w:pPr>
        <w:pStyle w:val="Dialog"/>
        <w:rPr/>
      </w:pPr>
      <w:r>
        <w:rPr/>
        <w:tab/>
        <w:t>...а вместе с известностью придет и богатство, к которому я стремлюсь еще меньше. Вот тогда, пожалуй, можно будет купить и дом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Все это прекрасно, но я не понимаю одного: почему для покупки дома нужно сначала прославиться? Ведь можно и наоборот — сначала купить, а потом прославиться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Пожалуй, я немного увлекся.</w:t>
      </w:r>
    </w:p>
    <w:p>
      <w:pPr>
        <w:pStyle w:val="Remarka"/>
        <w:rPr/>
      </w:pPr>
      <w:r>
        <w:rPr/>
        <w:t>КНИГИ, ГОСТИ и ПОСЫЛЬНЫЕ исчезают.</w:t>
      </w:r>
    </w:p>
    <w:p>
      <w:pPr>
        <w:pStyle w:val="Dialog"/>
        <w:rPr/>
      </w:pPr>
      <w:r>
        <w:rPr/>
        <w:tab/>
        <w:t xml:space="preserve">Возможно, я не напишу книгу. </w:t>
      </w:r>
      <w:r>
        <w:rPr>
          <w:i/>
          <w:iCs/>
          <w:szCs w:val="22"/>
        </w:rPr>
        <w:t xml:space="preserve">(Секретарша уходит.) </w:t>
      </w:r>
      <w:r>
        <w:rPr/>
        <w:t>И, скорее всего, не прославлюсь. И уж, конечно, не разбогатею. Но не в этом дело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Зачем же тогда пустые мечты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Мечты, даже пустые, должны возвышать, а не приземлять. 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е вижу ничего низменного в стремлении иметь свой угол. А когда он есть — в желании его украсить. В дом мы вкладываем душу, он становится частью нас самих. В потребности иметь свой кров есть что-то биологическое, она, быть может, заложена в нас еще со времен неандертальцев, когда человек без пещеры был не человек...</w:t>
      </w:r>
    </w:p>
    <w:p>
      <w:pPr>
        <w:pStyle w:val="Remarka"/>
        <w:rPr/>
      </w:pPr>
      <w:r>
        <w:rPr/>
        <w:t>Появляется ДЕВУШКА, подходит к МУЖУ, прижимается к его плечу.</w:t>
      </w:r>
    </w:p>
    <w:p>
      <w:pPr>
        <w:pStyle w:val="Dialog"/>
        <w:rPr/>
      </w:pPr>
      <w:r>
        <w:rPr/>
        <w:tab/>
        <w:t>Недаром самые дорогие впечатления детства — это воспоминания о доме, вещах, деревьях и кошке. Дом дает человеку ощущение преемственности, корней, индивидуальности, память о своих дедах и прадедах. Ты опять меня не слушаешь... Эй! О чем ты дума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е знаю... О чем-то радостном, возвышенном, недостижимом... Быть может, о женщине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О какой женщине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и о какой. Вообще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Усмехается.) </w:t>
      </w:r>
      <w:r>
        <w:rPr/>
        <w:t>“О женщине”... Причем тут возвышенное, недостижимое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Именно женщина воплощает в себе все, к чему стремится человек, мужчина, художник. В ней красота и тайна, боль и утешение, спокойствие и страсть..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о ведь я тоже женщина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Разумеется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ы любишь красивые, но пустые слова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Как знать, может, то, что нельзя объяснить, как раз нужнее всего? </w:t>
      </w:r>
      <w:r>
        <w:rPr>
          <w:i/>
          <w:iCs/>
          <w:szCs w:val="22"/>
        </w:rPr>
        <w:t>(Взглянув на ДЕВУШКУ.)</w:t>
      </w:r>
      <w:r>
        <w:rPr/>
        <w:t xml:space="preserve"> И еще я думаю, что жена должна быть моложе мужа на двадцать лет. Тогда у нее все время будет радостное ощущение своей молодости, а у него — что он ею владеет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А что делать жене, когда он умрет? Одной оставаться — рано, а пристроиться — уже поздно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</w:t>
      </w:r>
      <w:r>
        <w:rPr>
          <w:i/>
          <w:iCs/>
          <w:szCs w:val="22"/>
        </w:rPr>
        <w:t xml:space="preserve">(Беззаботно.) </w:t>
      </w:r>
      <w:r>
        <w:rPr/>
        <w:t>Зачем прежде времени думать о смерти?</w:t>
      </w:r>
    </w:p>
    <w:p>
      <w:pPr>
        <w:pStyle w:val="Remarka"/>
        <w:rPr/>
      </w:pPr>
      <w:r>
        <w:rPr/>
        <w:t>Четверо Мужчин в черном вносят гроб и останавливаются, держа его на плечах. Их сопровождает МУЖЧИНА В ЛИЛОВОМ.</w:t>
      </w:r>
    </w:p>
    <w:p>
      <w:pPr>
        <w:pStyle w:val="Dialog"/>
        <w:rPr/>
      </w:pPr>
      <w:r>
        <w:rPr/>
        <w:tab/>
      </w:r>
      <w:r>
        <w:rPr>
          <w:i/>
          <w:iCs/>
          <w:szCs w:val="22"/>
        </w:rPr>
        <w:t xml:space="preserve">(Упавшим голосом.) </w:t>
      </w:r>
      <w:r>
        <w:rPr/>
        <w:t xml:space="preserve">Она посетит нас не скоро... будем надеяться. А пока надо жить и </w:t>
      </w:r>
      <w:r>
        <w:rPr>
          <w:i/>
          <w:iCs/>
          <w:szCs w:val="22"/>
        </w:rPr>
        <w:t xml:space="preserve">(косясь на гроб) </w:t>
      </w:r>
      <w:r>
        <w:rPr/>
        <w:t>радоваться жизни. Это ведь так легко — забыть о смерти. Нужно просто сделать вид, что ее нет...</w:t>
      </w:r>
    </w:p>
    <w:p>
      <w:pPr>
        <w:pStyle w:val="Remarka"/>
        <w:rPr/>
      </w:pPr>
      <w:r>
        <w:rPr/>
        <w:t>МУЖЧИНА в лиловом насмешливо улыбается. По его знаку четверо МУЖЧИН опускают гроб на пол. МУЖ продолжает с упрямой решимостью.</w:t>
      </w:r>
    </w:p>
    <w:p>
      <w:pPr>
        <w:pStyle w:val="Dialog"/>
        <w:rPr/>
      </w:pPr>
      <w:r>
        <w:rPr/>
        <w:tab/>
        <w:t>Ее и в самом деле нет. Раз я сам никогда не узнаю о собственной смерти, значит, она для меня не существует.</w:t>
      </w:r>
    </w:p>
    <w:p>
      <w:pPr>
        <w:pStyle w:val="Remarka"/>
        <w:rPr/>
      </w:pPr>
      <w:r>
        <w:rPr/>
        <w:t>МУЖЧИНА В ЛИЛОВОМ хватает МУЖА за руку и тащит его к гробу. МУЖ вырывается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е понимаю, почему ты так взволновался из-за моих простых житейских мыслей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евольно думаешь — это может случиться скоро </w:t>
      </w:r>
      <w:r>
        <w:rPr>
          <w:i/>
          <w:iCs/>
          <w:szCs w:val="22"/>
        </w:rPr>
        <w:t xml:space="preserve">(МУЖЧИНА В ЛИЛОВОМ утвердительно кивает головой), </w:t>
      </w:r>
      <w:r>
        <w:rPr/>
        <w:t>а ты все еще не начал жить так, как хочеш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Как бы там ни было, в одном ты безусловно прав: нам пока еще рано думать о смерти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ы полагаешь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Конечно. У нас с тобой впереди еще целые годы. </w:t>
      </w:r>
    </w:p>
    <w:p>
      <w:pPr>
        <w:pStyle w:val="Remarka"/>
        <w:rPr/>
      </w:pPr>
      <w:r>
        <w:rPr/>
        <w:t>Надевает на себя седой парик, спина ее сгибается, плечи сутулятся, руки трясутся. МУЖ с ужасом смотрит на нее.</w:t>
      </w:r>
    </w:p>
    <w:p>
      <w:pPr>
        <w:pStyle w:val="Dialog"/>
        <w:rPr/>
      </w:pPr>
      <w:r>
        <w:rPr/>
        <w:tab/>
        <w:t>О чем ты дума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О долгих годах, которые нам с тобой предстоят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Снимая парик и выпрямляясь.) </w:t>
      </w:r>
      <w:r>
        <w:rPr/>
        <w:t>Ты кончил ужинать? Можно убират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Да.</w:t>
      </w:r>
    </w:p>
    <w:p>
      <w:pPr>
        <w:pStyle w:val="Remarka"/>
        <w:rPr/>
      </w:pPr>
      <w:r>
        <w:rPr/>
        <w:t>ЖЕНА убирает со стола. Мужчины поднимают и уносят гроб. ДЕВУШКА берет Мужа за руку и приглашает его идти за собой. Перед ними — соборы, статуи, горы, леса, водопады, тюльпаны..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ы где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Что?</w:t>
      </w:r>
    </w:p>
    <w:p>
      <w:pPr>
        <w:pStyle w:val="Remarka"/>
        <w:rPr/>
      </w:pPr>
      <w:r>
        <w:rPr/>
        <w:t>Видения исчезают, музыка обрывается. ДЕВУШКА отходит в сторону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Я обращаюсь к тебе третий раз, а ты не слышиш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Извини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Что ты надумал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асчет чего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Мы, кажется, говорили о доме. 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О доме? Пока ничего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Я так устала от этой жизни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Я тоже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Так больше продолжаться не может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Так больше продолжаться не может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Надо что-то менять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Надо что-то менять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Если все время жить так, как не хочешь, можно сойти с ума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Если все время жить так, как не хочешь, можно сойти с ум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Можно сойти с ума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Можно сойти с ума.</w:t>
      </w:r>
    </w:p>
    <w:p>
      <w:pPr>
        <w:pStyle w:val="Remarka"/>
        <w:rPr/>
      </w:pPr>
      <w:r>
        <w:rPr/>
        <w:t>Долгая пауза. МУЖ и ДЕВУШКА смотрят друг на друга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Устало). </w:t>
      </w:r>
      <w:r>
        <w:rPr/>
        <w:t>Пойду стелить постель. Каждый день мечтаю выспаться, и все что-то мешает. Давай хоть сегодня ляжем пораньше. Тебе это не повредит — ты стал такой погруженный в себя..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Прости, ты что-то сказала?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Предложила лечь пораньше.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</w:t>
      </w:r>
      <w:r>
        <w:rPr>
          <w:i/>
          <w:iCs/>
          <w:szCs w:val="22"/>
        </w:rPr>
        <w:t xml:space="preserve">(Взглянув на ДЕВУШКУ.) </w:t>
      </w:r>
      <w:r>
        <w:rPr/>
        <w:t>Но я...</w:t>
      </w:r>
    </w:p>
    <w:p>
      <w:pPr>
        <w:pStyle w:val="Dialog"/>
        <w:rPr/>
      </w:pPr>
      <w:r>
        <w:rPr>
          <w:bCs/>
        </w:rPr>
        <w:t>ЖЕНА.</w:t>
      </w:r>
      <w:r>
        <w:rPr/>
        <w:t xml:space="preserve"> </w:t>
      </w:r>
      <w:r>
        <w:rPr>
          <w:i/>
          <w:iCs/>
          <w:szCs w:val="22"/>
        </w:rPr>
        <w:t xml:space="preserve">(Направляясь к двери.) </w:t>
      </w:r>
      <w:r>
        <w:rPr/>
        <w:t>Ты идешь?</w:t>
      </w:r>
    </w:p>
    <w:p>
      <w:pPr>
        <w:pStyle w:val="Dialog"/>
        <w:rPr/>
      </w:pPr>
      <w:r>
        <w:rPr>
          <w:bCs/>
        </w:rPr>
        <w:t>МУЖ.</w:t>
      </w:r>
      <w:r>
        <w:rPr/>
        <w:t xml:space="preserve"> Да.</w:t>
      </w:r>
    </w:p>
    <w:p>
      <w:pPr>
        <w:pStyle w:val="Remarka"/>
        <w:rPr/>
      </w:pPr>
      <w:r>
        <w:rPr/>
        <w:t>ЖЕНА уходит. МУЖ медленно идет за ней вслед, но в дверях поворачивается и встречается взглядом с ДЕВУШКОЙ. Долгая пауза. ДЕВУШКА с грустной улыбкой делает мягкий прощальный жест и исчезает.</w:t>
      </w:r>
    </w:p>
    <w:p>
      <w:pPr>
        <w:pStyle w:val="Dialog"/>
        <w:rPr/>
      </w:pPr>
      <w:r>
        <w:rPr/>
      </w:r>
      <w:r>
        <w:br w:type="page"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Heading2"/>
        <w:ind w:left="426" w:right="1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3. Пеликаны в пустыне</w:t>
      </w:r>
    </w:p>
    <w:p>
      <w:pPr>
        <w:pStyle w:val="Dialog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жчина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нщина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ач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ь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жчина в темных очках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путница</w:t>
      </w:r>
    </w:p>
    <w:p>
      <w:pPr>
        <w:pStyle w:val="Dialo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уха</w:t>
      </w:r>
    </w:p>
    <w:p>
      <w:pPr>
        <w:pStyle w:val="Dialo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Remarka"/>
        <w:rPr/>
      </w:pPr>
      <w:r>
        <w:rPr/>
        <w:t xml:space="preserve">Обстановка — беспорядочно расположенные приметы жилья: стол, стулья, широкая неприбранная постель, холодильник, газовая плита, телефон, платяной шкаф, ширма. Эти разнородные и разностильные предметы расставлены на пустом пространстве сцены, не подчиняясь какой-либо правильной планировке. В глубине сцены — скульптура Родена “Вечная весна”: обнаженная девушка в объятиях юноши. В глубоком облезлом кресле застыла СТАРУХА. Ее высохшая неподвижная фигура почти незаметна. Рядом с ней — столик с лекарствами. </w:t>
      </w:r>
    </w:p>
    <w:p>
      <w:pPr>
        <w:pStyle w:val="Remarka"/>
        <w:rPr/>
      </w:pPr>
      <w:r>
        <w:rPr/>
        <w:t xml:space="preserve">Из-за ширмы появляется привлекательная ЖЕНЩИНА в пестром халате. Она подходит к телефону, берет его с собой на постель, садится и набирает номер. 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Лора, здравствуй. Где ты пропадала? Звоню тебе уже который раз... Ничего не случилось. Просто он скоро должен прийти. Я ведь еще не сказала тебе главного: сегодня он сделает мне предложение... Нет-нет, я знаю это совершенно точно. Ты бы видела, как он на меня при последней встрече смотрел... Ну ладно, мне надо допечь пирог и привести себя в порядок. Я тебе еще позвоню. </w:t>
      </w:r>
    </w:p>
    <w:p>
      <w:pPr>
        <w:pStyle w:val="Remarka"/>
        <w:rPr/>
      </w:pPr>
      <w:r>
        <w:rPr/>
        <w:t>Кладет трубку, направляется к плите, открывает духовку, проверяет пирог, накрывает стол скатертью, затем подходит к зеркалу и, оставшись в одном белье, внимательно изучает свое отражение. Снова берет трубку.</w:t>
      </w:r>
    </w:p>
    <w:p>
      <w:pPr>
        <w:pStyle w:val="Dialog"/>
        <w:rPr/>
      </w:pPr>
      <w:r>
        <w:rPr/>
        <w:tab/>
        <w:t>Это я. Не знаю, какое мне надеть платье. Он сейчас будет, а я еще не одета. Какое вечернее? Черное с вырезом? Я тоже так думаю Конечно волнуюсь. Столько лет одна, и вдруг... Голова кругом идет.</w:t>
      </w:r>
    </w:p>
    <w:p>
      <w:pPr>
        <w:pStyle w:val="Remarka"/>
        <w:rPr/>
      </w:pPr>
      <w:r>
        <w:rPr/>
        <w:t>Кладет трубку, оставляет телефон на постели и, так и не надев платья, спешит к плите. Откинув одеяло, из постели вылезает небритый МУЖЧИНА в кальсонах и тянется к телефону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Алло! Клиника? Я насчет вызова. Номер сто тридцать семь. Все в порядке? Ничего не изменилось? Спасибо.</w:t>
      </w:r>
    </w:p>
    <w:p>
      <w:pPr>
        <w:pStyle w:val="Remarka"/>
        <w:rPr/>
      </w:pPr>
      <w:r>
        <w:rPr/>
        <w:t xml:space="preserve">МУЖЧИНА кладет трубку, протягивает руку к брюкам, переброшенным через спинку стула, но, бросив взгляд на часы, снова ложится на кровать поверх одеяла и безучастно смотрит в потолок. Тем временем ЖЕНЩИНА возвращается от плиты, достает из шкафа туфли и черное вечернее платье, вынимает из шкатулки нитку жемчуга и тщательно одевается перед зеркалом. Старуха берет в руки альбом со старыми фотографиями и начинает рассматривать их, печально улыбаясь и покачивая головой. Кончив одеваться, ЖЕНЩИНА сервирует стол. Снова подходит к зеркалу, потом с сомнением смотрит на фарфор, серебро и хрусталь обеденных приборов. Берет телефонную трубку. 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Лора, это снова я. Может, зря я надела черное платье? Идти-то оно мне идет, но... Человек придет для интимного разговора, а я вырядилась как на торжественный прием... Все это должно произойти как бы невзначай, а у него сложится впечатление, что я целый день к этому готовилась. Пирог, шампанское, жемчуг... Ты тоже так думаешь? Правильно. Что-нибудь попроще, но привлекательнее. </w:t>
      </w:r>
    </w:p>
    <w:p>
      <w:pPr>
        <w:pStyle w:val="Remarka"/>
        <w:rPr/>
      </w:pPr>
      <w:r>
        <w:rPr/>
        <w:t>Как только ЖЕНЩИНА кладет трубку, ее сразу поднимает МУЖЧИНА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Алло! Клиника? Я насчет вызова. Номер сто тридцать восемь. Все в порядке? Ничего не изменилось? Спасибо.</w:t>
      </w:r>
    </w:p>
    <w:p>
      <w:pPr>
        <w:pStyle w:val="Remarka"/>
        <w:rPr/>
      </w:pPr>
      <w:r>
        <w:rPr/>
        <w:t>МУЖЧИНА натягивает брюки и рубашку, принимая относительно пристойный, хотя и неряшливый вид. ЖЕНЩИНА медленно переодевается. СТАРУХА хочет взять пузырек с лекарством, но руки плохо слушаются ее, и она роняет пузырек на пол. Тяжело дыша, входит прилично одетый пожилой человек. Сделав два-три шага, он со стоном опускается на пол. МУЖЧИНА обеспокоенно бросается к нему.</w:t>
      </w:r>
    </w:p>
    <w:p>
      <w:pPr>
        <w:pStyle w:val="Dialog"/>
        <w:rPr/>
      </w:pPr>
      <w:r>
        <w:rPr/>
        <w:tab/>
        <w:t>Эй!</w:t>
      </w:r>
    </w:p>
    <w:p>
      <w:pPr>
        <w:pStyle w:val="Remarka"/>
        <w:rPr/>
      </w:pPr>
      <w:r>
        <w:rPr/>
        <w:t>Пожилой человек не отвечает. МУЖЧИНА проверяет у лежащего пульс, хватает со столика Старухи шприц и делает укол. ЖЕНЩИНА убирает со стола шампанское и хрусталь. Пришедший открывает глаза.</w:t>
      </w:r>
    </w:p>
    <w:p>
      <w:pPr>
        <w:pStyle w:val="Dialog"/>
        <w:rPr/>
      </w:pPr>
      <w:r>
        <w:rPr/>
        <w:tab/>
        <w:t>Вам лучше?</w:t>
      </w:r>
    </w:p>
    <w:p>
      <w:pPr>
        <w:pStyle w:val="Dialog"/>
        <w:rPr/>
      </w:pPr>
      <w:r>
        <w:rPr/>
        <w:t>ВИЗИТЕР</w:t>
      </w:r>
      <w:r>
        <w:rPr>
          <w:b/>
          <w:bCs/>
        </w:rPr>
        <w:t>.</w:t>
      </w:r>
      <w:r>
        <w:rPr/>
        <w:t xml:space="preserve"> Спасибо. Не стоило беспокоиться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Что с вами?</w:t>
      </w:r>
    </w:p>
    <w:p>
      <w:pPr>
        <w:pStyle w:val="Dialog"/>
        <w:rPr/>
      </w:pPr>
      <w:r>
        <w:rPr/>
        <w:t>ВИЗИТЕР</w:t>
      </w:r>
      <w:r>
        <w:rPr>
          <w:b/>
          <w:bCs/>
        </w:rPr>
        <w:t>.</w:t>
      </w:r>
      <w:r>
        <w:rPr/>
        <w:t xml:space="preserve"> Пустяки. Астма, радикулит, печень. Пятый этаж, не первый раз. Лифт не работает, сердце тоже. Во всяком случае, весьма благодарен. </w:t>
      </w:r>
      <w:r>
        <w:rPr>
          <w:i/>
          <w:iCs/>
          <w:szCs w:val="22"/>
        </w:rPr>
        <w:t>/Поднимается и пожимает Мужчине руку./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Кто вы такой?</w:t>
      </w:r>
    </w:p>
    <w:p>
      <w:pPr>
        <w:pStyle w:val="Dialog"/>
        <w:rPr/>
      </w:pPr>
      <w:r>
        <w:rPr/>
        <w:t>ВИЗИТЕР</w:t>
      </w:r>
      <w:r>
        <w:rPr>
          <w:b/>
          <w:bCs/>
        </w:rPr>
        <w:t>.</w:t>
      </w:r>
      <w:r>
        <w:rPr/>
        <w:t xml:space="preserve"> По вызову. Девятнадцать часов, к номеру сто тридцать семь.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Так вы и есть врач?</w:t>
      </w:r>
    </w:p>
    <w:p>
      <w:pPr>
        <w:pStyle w:val="Dialog"/>
        <w:rPr/>
      </w:pPr>
      <w:r>
        <w:rPr/>
        <w:t>ВРАЧ</w:t>
      </w:r>
      <w:r>
        <w:rPr>
          <w:b/>
          <w:bCs/>
        </w:rPr>
        <w:t>.</w:t>
      </w:r>
      <w:r>
        <w:rPr/>
        <w:t xml:space="preserve"> Разве не похож? Попрошу квитанцию. </w:t>
      </w:r>
    </w:p>
    <w:p>
      <w:pPr>
        <w:pStyle w:val="Remarka"/>
        <w:rPr/>
      </w:pPr>
      <w:r>
        <w:rPr/>
        <w:t>МУЖЧИНА роется в карманах брюк и достает квитанцию.</w:t>
      </w:r>
    </w:p>
    <w:p>
      <w:pPr>
        <w:pStyle w:val="Dialog"/>
        <w:rPr/>
      </w:pPr>
      <w:r>
        <w:rPr/>
        <w:tab/>
        <w:t>Все верно. Петр... Как ваша фамилия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Петр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Это имя. А фамилия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Просто Петр. В клинике сказали, что главное — уплатить вперед, а называть себя я могу как хочу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Ну что ж, Петр так Петр. Мне это действительно все равно. </w:t>
      </w:r>
      <w:r>
        <w:rPr>
          <w:i/>
          <w:iCs/>
          <w:szCs w:val="22"/>
        </w:rPr>
        <w:t xml:space="preserve">(Пошатнувшись, хватается за край стола.)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ам снова плохо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Пустяки. Пульс девяносто, давление двести, возраст семьдесят. Я привык. </w:t>
      </w:r>
      <w:r>
        <w:rPr>
          <w:i/>
          <w:iCs/>
          <w:szCs w:val="22"/>
        </w:rPr>
        <w:t>(Валится на постель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С лекарством и стаканом воды). </w:t>
      </w:r>
      <w:r>
        <w:rPr/>
        <w:t>Таблетку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С удовольствием. </w:t>
      </w:r>
      <w:r>
        <w:rPr>
          <w:i/>
          <w:iCs/>
          <w:szCs w:val="22"/>
        </w:rPr>
        <w:t xml:space="preserve">(Глотает таблетку.) </w:t>
      </w:r>
      <w:r>
        <w:rPr/>
        <w:t>Мерси. Позвольте отдышаться, сейчас еще только без пяти семь.</w:t>
      </w:r>
    </w:p>
    <w:p>
      <w:pPr>
        <w:pStyle w:val="Remarka"/>
        <w:rPr/>
      </w:pPr>
      <w:r>
        <w:rPr/>
        <w:t>СТАРУХА пытается встать, чтобы поднять упавший пузырек, но не может оторвать парализованное тело от кресла. ЖЕНЩИНА надевает скромное домашнее платье, смотрится в зеркало и звонит по телефону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Я тебе еще не надоела? Нет, не пришел. Не знаю, что и думать. Люблю ли я его? Трудно сказать, ведь мы познакомились недавно. Одно я знаю твердо: я хочу его любить. Я вообще хочу любить... Быть любимой тоже, но главное — любить. Я хочу для него жить. Я окружу его такой заботой... Это не передать. Я буду тапочки в зубах ему приносить. Нет, он придет. Ты не представляешь, как я в него верю. </w:t>
      </w:r>
      <w:r>
        <w:rPr>
          <w:i/>
          <w:iCs/>
          <w:szCs w:val="22"/>
        </w:rPr>
        <w:t xml:space="preserve">(Кладет трубку и тут же снова набирает номер.) </w:t>
      </w:r>
      <w:r>
        <w:rPr/>
        <w:t>Слушай, я же не сказала главного: я сменила платье, убрала цветы и шампанское, и сразу стало как-то уныло и непразднично. Он может подумать, что я совсем не жду. Да и сама я не выгляжу... Может, надеть то белое? Белое — это всегда красиво... Да-да, конечно.</w:t>
      </w:r>
    </w:p>
    <w:p>
      <w:pPr>
        <w:pStyle w:val="Remarka"/>
        <w:rPr/>
      </w:pPr>
      <w:r>
        <w:rPr/>
        <w:t>Кладет трубку, снова ставит на стол цветы, достает из шкафа белое платье и переодевается. Входит пара — МУЖЧИНА в темных очках и его Спутница.</w:t>
      </w:r>
    </w:p>
    <w:p>
      <w:pPr>
        <w:pStyle w:val="Dialog"/>
        <w:rPr/>
      </w:pPr>
      <w:r>
        <w:rPr/>
        <w:t>СПУТНИЦА. Подожди минутку здесь.</w:t>
      </w:r>
    </w:p>
    <w:p>
      <w:pPr>
        <w:pStyle w:val="Dialog"/>
        <w:rPr/>
      </w:pPr>
      <w:r>
        <w:rPr/>
        <w:t>МУЖЧИНА В ТЕМНЫХ ОЧКАХ. Не уходи, пожалуйста.</w:t>
      </w:r>
    </w:p>
    <w:p>
      <w:pPr>
        <w:pStyle w:val="Dialog"/>
        <w:rPr/>
      </w:pPr>
      <w:r>
        <w:rPr/>
        <w:t xml:space="preserve">СПУТНИЦА. Сиди спокойно, я скоро вернусь. </w:t>
      </w:r>
      <w:r>
        <w:rPr>
          <w:i/>
          <w:iCs/>
          <w:szCs w:val="22"/>
        </w:rPr>
        <w:t>(Скрывается за ширмой.)</w:t>
      </w:r>
    </w:p>
    <w:p>
      <w:pPr>
        <w:pStyle w:val="Remarka"/>
        <w:rPr/>
      </w:pPr>
      <w:r>
        <w:rPr/>
        <w:t>МУЖЧИНА В ТЕМНЫХ ОЧКАХ садится и застывает в напряженной позе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Лежа на кровати.) </w:t>
      </w:r>
      <w:r>
        <w:rPr/>
        <w:t>Девятнадцать часов. Я вас слушаю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идите ли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Прерывая.) </w:t>
      </w:r>
      <w:r>
        <w:rPr/>
        <w:t xml:space="preserve">Впрочем, нет. Сначала выньте из моей сумки стетоскоп. Спасибо. Теперь снимите рубашку. Наклонитесь ко мне. Вот так. Дышите. </w:t>
      </w:r>
      <w:r>
        <w:rPr>
          <w:i/>
          <w:iCs/>
          <w:szCs w:val="22"/>
        </w:rPr>
        <w:t xml:space="preserve">(Продолжая лежать, прослушивает пациента.) </w:t>
      </w:r>
      <w:r>
        <w:rPr/>
        <w:t>Проклятое сердце... Не у вас, у меня. У вас все в порядке. Что, собственно, у вас болит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ичего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От удивления садится.) </w:t>
      </w:r>
      <w:r>
        <w:rPr/>
        <w:t>То есть как это “ничего”? Зачем же вы вызывали врача, да еще платного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Сейчас я вам попытаюсь объяснить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Объяснять ничего не надо. Скажите просто, у вас болит что-нибудь или нет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Понимаете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Да или нет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а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Что именно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уша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Так бы сразу и сказали. </w:t>
      </w:r>
      <w:r>
        <w:rPr>
          <w:i/>
          <w:iCs/>
          <w:szCs w:val="22"/>
        </w:rPr>
        <w:t xml:space="preserve">(Встает и защелкивает саквояж.) </w:t>
      </w:r>
      <w:r>
        <w:rPr/>
        <w:t>Когда болит душа, надо вызывать психиатра, а не терапевта. До свидания. Я спешу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ы шутите... Я так ждал вашего прихода... Останьтесь, я прошу вас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И не подумаю. </w:t>
      </w:r>
      <w:r>
        <w:rPr>
          <w:i/>
          <w:iCs/>
          <w:szCs w:val="22"/>
        </w:rPr>
        <w:t xml:space="preserve">(Решительно направляется к двери, но вдруг останавливается и хватается за сердце.) </w:t>
      </w:r>
      <w:r>
        <w:rPr/>
        <w:t>Ох...</w:t>
      </w:r>
      <w:r>
        <w:rPr>
          <w:i/>
          <w:iCs/>
          <w:szCs w:val="22"/>
        </w:rPr>
        <w:t>(Опускается на стул.)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Еще таблетку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Я бы предпочел рюмку коньяку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Минуточку....</w:t>
      </w:r>
    </w:p>
    <w:p>
      <w:pPr>
        <w:pStyle w:val="Remarka"/>
        <w:rPr/>
      </w:pPr>
      <w:r>
        <w:rPr/>
        <w:t>МУЖЧИНА наливает и подает коньяк. МУЖЧИНА В ТЕМНЫХ ОЧКАХ делает несколько беспокойных движений, затем встает, как бы собираясь куда-то идти, но снова садится и застывает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>(Выпив коньяк.)</w:t>
      </w:r>
      <w:r>
        <w:rPr/>
        <w:t xml:space="preserve"> Пять звездочек. Сорок шесть градусов. Мне снова двадцать лет. Мерси. И до свидания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ы все же уходите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Разумеется.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Преграждая ему дорогу.) </w:t>
      </w:r>
      <w:r>
        <w:rPr/>
        <w:t>Я вас не отпущу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Интересно, каким образом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По правилам вашей клиники визит врача должен продолжаться не менее тридцати минут, если этого требует больной. Я узнавал. Если вы сейчас уйдете, я подам жалобу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Вздыхает и садится.) </w:t>
      </w:r>
      <w:r>
        <w:rPr/>
        <w:t>Ну хорошо, выкладывайте, что там у вас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Разве можно рассказать обо всем, что мучает, за четверть часа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А вы только самое главное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Самое главное... Самое главное... Доктор, самое главное — мне все стало противно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Что именно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се. Служба, улицы, люди... Я не могу смотреть телевизор, не включаю радио, не читаю газет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Ну и что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ас это не удивляет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Нет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И не вызывает сочувствия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ыписать вам что-нибудь успокаивающее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Я знаю, что вы думаете: переутомление, депрессия, стресс, невроз и прочие медицинские штучки. Но я совершенно здоров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Чего же вы от меня хотите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Сочувствия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Это тоже входит в правила клиники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Это входит в обязанности любого врача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Ну хорошо, я вам очень сочувствую. А теперь давайте померяем вам давление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Нетерпеливо.) </w:t>
      </w:r>
      <w:r>
        <w:rPr/>
        <w:t>Зачем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Моя обязанность. Вы так хорошо изучили наши правила, должны бы знать.</w:t>
      </w:r>
    </w:p>
    <w:p>
      <w:pPr>
        <w:pStyle w:val="Remarka"/>
        <w:rPr/>
      </w:pPr>
      <w:r>
        <w:rPr/>
        <w:t>Достает прибор и, несмотря на протесты Мужчины, меряет ему давление.</w:t>
      </w:r>
    </w:p>
    <w:p>
      <w:pPr>
        <w:pStyle w:val="Dialog"/>
        <w:rPr/>
      </w:pPr>
      <w:r>
        <w:rPr/>
        <w:t xml:space="preserve">ЖЕНЩИНА. </w:t>
      </w:r>
      <w:r>
        <w:rPr>
          <w:i/>
          <w:iCs/>
          <w:szCs w:val="22"/>
        </w:rPr>
        <w:t xml:space="preserve">(Звонит по телефону.) </w:t>
      </w:r>
      <w:r>
        <w:rPr/>
        <w:t xml:space="preserve">Лора, его нет и нет. Что-то случилось, я уверена... Да, я в белом, но это неважно. Лишь бы он пришел. </w:t>
      </w:r>
      <w:r>
        <w:rPr>
          <w:i/>
          <w:iCs/>
          <w:szCs w:val="22"/>
        </w:rPr>
        <w:t>(Кладет трубку, нервно ходит по квартире, бесцельно перекладывая вещи с места на место.)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(Складывая прибор.) Давление в норме. Просто отличное давление. Я вам чертовски завидую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Я же говорил, что его не нужно мерять. 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се мы делаем множество ненужных вещей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Теперь, когда все формальности выполнены, вы можете, наконец, меня выслушать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А как насчет направления в лабораторию или к специалисту?</w:t>
      </w:r>
    </w:p>
    <w:p>
      <w:pPr>
        <w:pStyle w:val="Remarka"/>
        <w:rPr/>
      </w:pPr>
      <w:r>
        <w:rPr/>
        <w:t>МУЖЧИНА делает нетерпеливый жест.</w:t>
      </w:r>
    </w:p>
    <w:p>
      <w:pPr>
        <w:pStyle w:val="Dialog"/>
        <w:rPr/>
      </w:pPr>
      <w:r>
        <w:rPr/>
        <w:tab/>
        <w:t>Я это говорю к тому, что, когда полчаса пройдут, у меня уже не будет времени писать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октор, вы можете поговорить со мной по-человечески? Ведь, в конце концов, я платил за это деньги, черт побери!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Спокойно сложив саквояж.) </w:t>
      </w:r>
      <w:r>
        <w:rPr/>
        <w:t xml:space="preserve">Я слушаю. </w:t>
      </w:r>
      <w:r>
        <w:rPr>
          <w:i/>
          <w:iCs/>
          <w:szCs w:val="22"/>
        </w:rPr>
        <w:t xml:space="preserve">(Пауза. ДОКТОР смотрит на часы.) </w:t>
      </w:r>
      <w:r>
        <w:rPr/>
        <w:t>Что же вы молчите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Меня убивает ваше равнодушие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Осталось четыре минуты. Если вам есть что сказать, поторопитесь..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Нервно.) </w:t>
      </w:r>
      <w:r>
        <w:rPr/>
        <w:t>Не могу сосредоточиться... Потерял нить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ы кончили тем, вернее, начали с того, что вам все противно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Ах да... Верно... Это самое главное. Все противно. Бодрые улыбки. Безупречные костюмы. Деньги, деньги, деньги... Все ненавистно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се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се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Чушь. Я вам не верю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Как хотите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Скажите, вам противен запах леса, летнего соснового леса в солнечный день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Запах леса? Нет, конечно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кус хорошего кофе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ет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Может, вам противны красивые женщины? Полевые цветы? Музыка Моцарта? Молчите? Какого же дьявола вы считаете, что разочаровались во всем на свете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Хорошо. Пусть мне противно не все. Пусть многое. Не в этом суть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Да, суть не в этом. Хотите, я скажу, в чем она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Я этого добиваюсь от вас битых полчаса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Взглянув на часы.) </w:t>
      </w:r>
      <w:r>
        <w:rPr/>
        <w:t xml:space="preserve">Которые, кстати, истекли. </w:t>
      </w:r>
      <w:r>
        <w:rPr>
          <w:i/>
          <w:iCs/>
          <w:szCs w:val="22"/>
        </w:rPr>
        <w:t>(Встает.)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о вы же обещали мне сказать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 другой раз. Всего хорошего.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ет, вы не можете так уйти!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Дорогой Петр, ваше время кончилось. Я очень сожалею. </w:t>
      </w:r>
      <w:r>
        <w:rPr>
          <w:i/>
          <w:iCs/>
          <w:szCs w:val="22"/>
        </w:rPr>
        <w:t xml:space="preserve">(Берет саквояж.)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>(Загораживая ВРАЧУ дорогу.)</w:t>
      </w:r>
      <w:r>
        <w:rPr/>
        <w:t xml:space="preserve"> И все-таки вам придется потерпеть меня еще немножко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Меня ждет следующий больной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о следующий больной — это я. 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>(Глядя в блокнот.)</w:t>
      </w:r>
      <w:r>
        <w:rPr/>
        <w:t xml:space="preserve"> Время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Семь тридцать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Фамилия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Павел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Почему Павел, когда вы Петр? А впрочем, мне совершенно все равно. Попрошу квитанцию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Протягивая квитанцию.) </w:t>
      </w:r>
      <w:r>
        <w:rPr/>
        <w:t>Сто тридцать восемь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Сверяя с блокнотом.) </w:t>
      </w:r>
      <w:r>
        <w:rPr/>
        <w:t>Все верно. Что у вас болит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ичего. Я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Снимите рубашку, я прослушаю ваше сердце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о ведь вы же только что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Дорогой Павел, то был человек номер сто тридцать семь, а теперь — сто тридцать восемь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о ведь и тот, и другой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Дышите. </w:t>
      </w:r>
      <w:r>
        <w:rPr>
          <w:i/>
          <w:iCs/>
          <w:szCs w:val="22"/>
        </w:rPr>
        <w:t xml:space="preserve">(Прослушивает сердце.) 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>(По телефону.)</w:t>
      </w:r>
      <w:r>
        <w:rPr/>
        <w:t xml:space="preserve"> Его нет. Я просто места себе не нахожу... Да, я знаю, что делать ничего не надо. Я знаю, что лучше всего не ждать... Но я больше не могу. Извини, я тебя все время дергаю... Постараюсь взять себя в руки. </w:t>
      </w:r>
      <w:r>
        <w:rPr>
          <w:i/>
          <w:iCs/>
          <w:szCs w:val="22"/>
        </w:rPr>
        <w:t xml:space="preserve">(Кладет трубку.) 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А теперь посмотрим, какое у вас давление.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октор, кончайте валять дурака. Мы опять впустую потратим время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Прошу вас, не мешайте мне. </w:t>
      </w:r>
      <w:r>
        <w:rPr>
          <w:i/>
          <w:iCs/>
          <w:szCs w:val="22"/>
        </w:rPr>
        <w:t>(Меряет давление.)</w:t>
      </w:r>
    </w:p>
    <w:p>
      <w:pPr>
        <w:pStyle w:val="Remarka"/>
        <w:rPr/>
      </w:pPr>
      <w:r>
        <w:rPr/>
        <w:t>Парализованная СТАРУХА снова пытается дотянуться до пузырька с лекарством. МУЖЧИНА в темных очках беспокойно ерзает на своем стуле. Входит привлекательный МУЖЧИНА с бутылкой вина и букетом в руках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Можно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 xml:space="preserve">(Не веря своим глазам.) </w:t>
      </w:r>
      <w:r>
        <w:rPr/>
        <w:t>Вы?!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Не ждали? Ведь я же обещал. Забыли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Конечно, не забыла!.. Я очень ждала... То есть, не ждала, но... Проходите, что же вы стоите..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</w:t>
      </w:r>
      <w:r>
        <w:rPr>
          <w:i/>
          <w:iCs/>
          <w:szCs w:val="22"/>
        </w:rPr>
        <w:t xml:space="preserve">(Вручая вино и цветы.) </w:t>
      </w:r>
      <w:r>
        <w:rPr/>
        <w:t>Это вам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Ну зачем же... Большое спасибо. Чудный букет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Как вы мило выглядите в этом платье. Настоящая невеста. Кстати, я хочу вам сказать... </w:t>
      </w:r>
      <w:r>
        <w:rPr>
          <w:i/>
          <w:iCs/>
          <w:szCs w:val="22"/>
        </w:rPr>
        <w:t xml:space="preserve">(После паузы.) </w:t>
      </w:r>
      <w:r>
        <w:rPr/>
        <w:t>Вы здесь одна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Да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Вы вообще одна живете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Да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Очень мило и уютно. Эти занавески- просто прелесть. У вас прекрасный вкус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 xml:space="preserve">(Смущенно.) </w:t>
      </w:r>
      <w:r>
        <w:rPr/>
        <w:t>Я поставлю чай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Позвольте, я вам помогу.</w:t>
      </w:r>
    </w:p>
    <w:p>
      <w:pPr>
        <w:pStyle w:val="Remarka"/>
        <w:rPr/>
      </w:pPr>
      <w:r>
        <w:rPr/>
        <w:t>Подходят к плите. ЖЕНЩИНА наливает в чайник воду, ГОСТЬ откупоривает бутылку, помогает взять чашки и т. д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 xml:space="preserve">(Складывая прибор.) </w:t>
      </w:r>
      <w:r>
        <w:rPr/>
        <w:t>Давление в норме. Просто отличное давление. Мне бы ваши годы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октор, ради бога, перестаньте. Я хочу услышать живые слова. Ведь вы обещали сказать мне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</w:t>
      </w:r>
      <w:r>
        <w:rPr>
          <w:i/>
          <w:iCs/>
          <w:szCs w:val="22"/>
        </w:rPr>
        <w:t>(Прерывая).</w:t>
      </w:r>
      <w:r>
        <w:rPr/>
        <w:t xml:space="preserve"> Да-да, я помню. Но сначала посмотрите, на кого вы похожи. Небритое, нечесаное, бог знает как одетое существо. А ваше жилье? Оно как гнездо паука, который сам влип в свою паутину. В гробу гораздо уютнее. </w:t>
      </w:r>
      <w:r>
        <w:rPr>
          <w:i/>
          <w:iCs/>
          <w:szCs w:val="22"/>
        </w:rPr>
        <w:t xml:space="preserve">(Подходит к плите.) </w:t>
      </w:r>
      <w:r>
        <w:rPr/>
        <w:t xml:space="preserve">Я уверен, что чай вы кипятите в кастрюле из-под рыбы, а котлеты греете прямо на огне, нацепив на ржавую вилку. Впрочем, есть ли у вас котлеты? </w:t>
      </w:r>
      <w:r>
        <w:rPr>
          <w:i/>
          <w:iCs/>
          <w:szCs w:val="22"/>
        </w:rPr>
        <w:t xml:space="preserve">(Раскрывая холодильник.) </w:t>
      </w:r>
      <w:r>
        <w:rPr/>
        <w:t xml:space="preserve">Ну конечно, пусто. Дорогой Павел, нельзя так опускаться. </w:t>
      </w:r>
      <w:r>
        <w:rPr>
          <w:i/>
          <w:iCs/>
          <w:szCs w:val="22"/>
        </w:rPr>
        <w:t>(Продолжает критически осматривать квартиру.)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Будьте добры, достаньте из холодильника лимон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</w:t>
      </w:r>
      <w:r>
        <w:rPr>
          <w:i/>
          <w:iCs/>
          <w:szCs w:val="22"/>
        </w:rPr>
        <w:t xml:space="preserve">(Открывая холодильник.) </w:t>
      </w:r>
      <w:r>
        <w:rPr/>
        <w:t>Ого! Сколько у вас тут разных вкусностей! Вы изумительная хозяйка!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Ну что вы... Просто я привыкла, чтобы в доме было все необходимое. </w:t>
      </w:r>
      <w:r>
        <w:rPr>
          <w:i/>
          <w:iCs/>
          <w:szCs w:val="22"/>
        </w:rPr>
        <w:t xml:space="preserve">(Хочет взять лимон. ГОСТЬ удерживает ее руку. ЖЕНЩИНА опускает глаза.) </w:t>
      </w:r>
      <w:r>
        <w:rPr/>
        <w:t>Мне нужно нарезать лимон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Я сделаю это сам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 xml:space="preserve">(Высвобождая руку.) </w:t>
      </w:r>
      <w:r>
        <w:rPr/>
        <w:t>Я накрою пока на стол.</w:t>
      </w:r>
    </w:p>
    <w:p>
      <w:pPr>
        <w:pStyle w:val="Remarka"/>
        <w:rPr/>
      </w:pPr>
      <w:r>
        <w:rPr/>
        <w:t>ЖЕНЩИНА накрывает часть стола белоснежной скатертью и ставит на нее цветы, хрусталь, шампанское и т. д. МУЖЧИНА, расстелив газету, ставит на другом конце бутылку коньяка, ломоть хлеба и кусок колбасы.</w:t>
      </w:r>
    </w:p>
    <w:p>
      <w:pPr>
        <w:pStyle w:val="Dialog"/>
        <w:rPr/>
      </w:pPr>
      <w:r>
        <w:rPr/>
        <w:t>МУЖЧИНА В ТЕМНЫХ ОЧКАХ.</w:t>
      </w:r>
      <w:r>
        <w:rPr>
          <w:b/>
          <w:bCs/>
        </w:rPr>
        <w:t xml:space="preserve"> </w:t>
      </w:r>
      <w:r>
        <w:rPr>
          <w:i/>
          <w:iCs/>
          <w:szCs w:val="22"/>
        </w:rPr>
        <w:t>(Беспокойно.)</w:t>
      </w:r>
      <w:r>
        <w:rPr/>
        <w:t xml:space="preserve"> Где ты? Ты же обещала скоро вернуться. </w:t>
      </w:r>
      <w:r>
        <w:rPr>
          <w:i/>
          <w:iCs/>
          <w:szCs w:val="22"/>
        </w:rPr>
        <w:t xml:space="preserve">(Помолчав.) </w:t>
      </w:r>
      <w:r>
        <w:rPr/>
        <w:t>Почему ты не отвечаешь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Выпив свой коньяк.) </w:t>
      </w:r>
      <w:r>
        <w:rPr/>
        <w:t>Вот, вы считаете, что я опускаюсь. Но я поднимаюсь. Вопрос в том, что считать верхом, и что — низом. И я раньше ставил себе ваши нелепые цели, главная из которых — всем нравиться. Женщинам, начальству, толпе. И у меня были ваши заветные мечты — деньги, известность, власть. И у меня были ваши огорчения. Но теперь я выше этого. Да, я давно не был в парикмахерской и ношу дырявые туфли, но разве так уж важно, брился ли Эйнштейн и в какой обуви шел на Голгофу Христос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К чему же вы стремитесь теперь 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Я пытаюсь жить по-настоящему. </w:t>
      </w:r>
      <w:r>
        <w:rPr>
          <w:i/>
          <w:iCs/>
          <w:szCs w:val="22"/>
        </w:rPr>
        <w:t xml:space="preserve">(Наливает еще коньяку.) </w:t>
      </w:r>
      <w:r>
        <w:rPr/>
        <w:t>Не разменивать себя на мелочи, не петлять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Ну и как, получается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е знаю. Пока я достиг лишь половины пути. Не совершаю подлостей, но и не делаю ничего хорошего. Бросил, что мне ненавижу, но не нашел, что хочу. Расстался с теми, кто был чужой, но не встретил тех, кто стал бы мне близок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 этом и есть причина вашей меланхолии. Вы одиноки, друг мой, а одиночества не любите. Вот вы и дошли до того, что на последние гроши нанимаете платного собеседника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Я не скрываю, мне нужен друг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Женщина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а, женщина. Но не всякая, а единственная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Вы ищете идеала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овсе нет. Пусть она будет с неровностями, царапинами и острыми углами. Но эти углы должны совпадать с моими зазубринами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Существует ли она, эта родственная вам душа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Она есть, но как найти ее среди миллионов? Чем сложнее замок, тем труднее подобрать к нему ключ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Какой же вывод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авайте выпьем.</w:t>
      </w:r>
    </w:p>
    <w:p>
      <w:pPr>
        <w:pStyle w:val="Remarka"/>
        <w:rPr/>
      </w:pPr>
      <w:r>
        <w:rPr/>
        <w:t>Молча пьют. ЖЕНЩИНА и ее ГОСТЬ тоже за столом. Гость открывает шампанское и разливает его по бокалам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За что мы пьем?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За встречу!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За встречу!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За то, чтобы исполнились все ваши желания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Вам торт или пирог?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Кусочек пирога. Ведь вы готовили его сами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>(Чуть кокетливо.)</w:t>
      </w:r>
      <w:r>
        <w:rPr/>
        <w:t xml:space="preserve"> А я возьму себе торт. Ведь его принесли вы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Спасибо. </w:t>
      </w:r>
      <w:r>
        <w:rPr>
          <w:i/>
          <w:iCs/>
          <w:szCs w:val="22"/>
        </w:rPr>
        <w:t xml:space="preserve">(Оглядывая комнату.) </w:t>
      </w:r>
      <w:r>
        <w:rPr/>
        <w:t>А кто живет рядом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Никто. Я живу здесь одна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Замечательно. Значит, вы сами себе хозяйка. А вам не бывает иногда скучно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Не только скучно, но и страшно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Чего вам бояться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Мало ли... Например, заболею, буду звать на помощь, а никто не услышит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Ну-ну, выбросьте из головы эти мысли. Давайте лучше выпьем еще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Я не привыкла к вину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Иногда можно кое-что себе и позволить. </w:t>
      </w:r>
      <w:r>
        <w:rPr>
          <w:i/>
          <w:iCs/>
          <w:szCs w:val="22"/>
        </w:rPr>
        <w:t xml:space="preserve">(Поднимает бокал.) </w:t>
      </w:r>
      <w:r>
        <w:rPr/>
        <w:t xml:space="preserve">За вашу красоту и обаяние. </w:t>
      </w:r>
    </w:p>
    <w:p>
      <w:pPr>
        <w:pStyle w:val="Dialog"/>
        <w:rPr>
          <w:i/>
          <w:i/>
          <w:iCs/>
          <w:szCs w:val="22"/>
        </w:rPr>
      </w:pPr>
      <w:r>
        <w:rPr>
          <w:i/>
          <w:iCs/>
          <w:szCs w:val="22"/>
        </w:rPr>
        <w:t>Пьют.</w:t>
      </w:r>
    </w:p>
    <w:p>
      <w:pPr>
        <w:pStyle w:val="Dialog"/>
        <w:rPr/>
      </w:pPr>
      <w:r>
        <w:rPr/>
        <w:tab/>
        <w:t>Вы танцуете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Немного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Может, поставим что-нибудь медленное? Только сначала еще один тост. За вас. Ну-ну, не ставьте бокал, пейте до дна. Вот так.</w:t>
      </w:r>
    </w:p>
    <w:p>
      <w:pPr>
        <w:pStyle w:val="Remarka"/>
        <w:rPr/>
      </w:pPr>
      <w:r>
        <w:rPr/>
        <w:t xml:space="preserve">Пьют. ЖЕНЩИНА включает музыку и танцует с ГОСТЕМ. Парализованная СТАРУХА сползает на пол и тянется к пузырьку, откатившемуся от нее в недостижимую даль — на два или три метра. А мелодия танца продолжает звучать, медленная, ностальгическая.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Сделав еще один глоток.) </w:t>
      </w:r>
      <w:r>
        <w:rPr/>
        <w:t>Знаете, о чем я сейчас думаю? Может быть, я действительно опускаюсь. Вы говорите, брюки не стираны и квартира запущена. А зачем мне ее убирать? Для кого бриться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Для себя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ет-нет, это несерьезно. Как ни крути, но каждый из нас, даже самый закоренелый эгоист, живет для других. Мы ждем от них любви и помощи и сами хотим любить и помогать. Даже отъявленному подлецу нужны люди — хотя бы для того, чтобы делать им подлости. А рядом со мной никого, понимаете?</w:t>
      </w:r>
    </w:p>
    <w:p>
      <w:pPr>
        <w:pStyle w:val="Remarka"/>
        <w:rPr/>
      </w:pPr>
      <w:r>
        <w:rPr/>
        <w:t>СТАРУХА продолжает тянуться к лекарству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Понимаю. Я тоже одинок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ет, вы не понимаете. У вас семья, жена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Жена — это худший вид одиночества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А дети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Когда тебе за семьдесят, начинаешь сомневаться, нужен ли ты детям и вообще кому-нибудь на свете. Вот сейчас я выйду от вас и, может быть, свалюсь где-нибудь на лестнице... И, думаете, кто-нибудь хватится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Так может, лучше перестать?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Что перестать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Ну... ходить по лестницам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И что тогда? </w:t>
      </w:r>
      <w:r>
        <w:rPr>
          <w:i/>
          <w:iCs/>
          <w:szCs w:val="22"/>
        </w:rPr>
        <w:t xml:space="preserve">(Помолчав.) </w:t>
      </w:r>
      <w:r>
        <w:rPr/>
        <w:t xml:space="preserve">Нет уж, лучше я буду ходить. 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Устаете?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А как вы думаете?. Столько людей, и у каждого своя история. Но продолжайте. Не для того вы заплатили деньги, чтобы выслушивать меня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Доктор, а почему бы вам не зайти ко мне еще раз? Когда-нибудь, просто так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Я бы с удовольствием... Но дела... С восьми до трех, с четырех до девяти..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Вот видите...</w:t>
      </w:r>
    </w:p>
    <w:p>
      <w:pPr>
        <w:pStyle w:val="Dialog"/>
        <w:rPr/>
      </w:pPr>
      <w:r>
        <w:rPr>
          <w:bCs/>
        </w:rPr>
        <w:t>ВРАЧ.</w:t>
      </w:r>
      <w:r>
        <w:rPr/>
        <w:t xml:space="preserve"> Что поделать.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Раньше я тяготился одиночеством, потому что хотел чего-то для себя. Заботы, тепла. Я почему-то считал, что имею на это право. Теперь я хочу сам протянуть кому-то руку. Я хочу быть для кого-то кем-то. Но во мне никто не нуждается. Никто.</w:t>
      </w:r>
    </w:p>
    <w:p>
      <w:pPr>
        <w:pStyle w:val="Remarka"/>
        <w:rPr/>
      </w:pPr>
      <w:r>
        <w:rPr/>
        <w:t>Старуха, оставив попытки дотянуться до лекарства, предпринимает теперь безуспешные усилия, чтобы подняться назад в кресло. А музыка продолжает звучать.</w:t>
      </w:r>
    </w:p>
    <w:p>
      <w:pPr>
        <w:pStyle w:val="Dialog"/>
        <w:rPr/>
      </w:pPr>
      <w:r>
        <w:rPr/>
        <w:tab/>
        <w:t>Ведь есть же, наверное, кто-то, кому я нужен. Но где он, этот кто-то, где? От этих мыслей я с ума схожу. Целыми днями сижу на постели, раскачиваюсь, как китайский болванчик на старых часах, и повторяю — где, где, где?</w:t>
      </w:r>
    </w:p>
    <w:p>
      <w:pPr>
        <w:pStyle w:val="Dialog"/>
        <w:rPr/>
      </w:pPr>
      <w:r>
        <w:rPr/>
        <w:t>МУЖЧИНА В ТЕМНЫХ ОЧКАХ.</w:t>
      </w:r>
      <w:r>
        <w:rPr>
          <w:b/>
          <w:bCs/>
        </w:rPr>
        <w:t xml:space="preserve"> </w:t>
      </w:r>
      <w:r>
        <w:rPr/>
        <w:t xml:space="preserve">Где, где я? </w:t>
      </w:r>
      <w:r>
        <w:rPr>
          <w:i/>
          <w:iCs/>
          <w:szCs w:val="22"/>
        </w:rPr>
        <w:t xml:space="preserve">(Встает.) </w:t>
      </w:r>
      <w:r>
        <w:rPr/>
        <w:t xml:space="preserve">Тебя еще нет? </w:t>
      </w:r>
      <w:r>
        <w:rPr>
          <w:i/>
          <w:iCs/>
          <w:szCs w:val="22"/>
        </w:rPr>
        <w:t xml:space="preserve">(Молчание.) </w:t>
      </w:r>
      <w:r>
        <w:rPr/>
        <w:t xml:space="preserve">Здесь есть кто-нибудь? </w:t>
      </w:r>
      <w:r>
        <w:rPr>
          <w:i/>
          <w:iCs/>
          <w:szCs w:val="22"/>
        </w:rPr>
        <w:t xml:space="preserve">(Пытается сделать несколько шагов, но, наткнувшись на стол, останавливается и умоляюще протягивает руки.) </w:t>
      </w:r>
      <w:r>
        <w:rPr/>
        <w:t xml:space="preserve">Помогите, ведь я не вижу. Вы понимаете, что значит не видеть? </w:t>
      </w:r>
      <w:r>
        <w:rPr>
          <w:i/>
          <w:iCs/>
          <w:szCs w:val="22"/>
        </w:rPr>
        <w:t xml:space="preserve">(На сцене и в зале гаснет свет. Голос Слепого звучит в полной темноте.) </w:t>
      </w:r>
      <w:r>
        <w:rPr/>
        <w:t xml:space="preserve">Я вас спрашиваю — если только тут кто-нибудь есть — вы понимаете, что значит темнота и неизвестность? </w:t>
      </w:r>
      <w:r>
        <w:rPr>
          <w:i/>
          <w:iCs/>
          <w:szCs w:val="22"/>
        </w:rPr>
        <w:t xml:space="preserve">(Молчание.) </w:t>
      </w:r>
      <w:r>
        <w:rPr/>
        <w:t xml:space="preserve">Вы спросите — почему я разговариваю, если никого нет. А для меня всегда нет никого и ничего. А может, я ошибаюсь? </w:t>
      </w:r>
      <w:r>
        <w:rPr>
          <w:i/>
          <w:iCs/>
          <w:szCs w:val="22"/>
        </w:rPr>
        <w:t xml:space="preserve">(Молчание.) </w:t>
      </w:r>
      <w:r>
        <w:rPr/>
        <w:t xml:space="preserve">Скажите, вы есть? </w:t>
      </w:r>
      <w:r>
        <w:rPr>
          <w:i/>
          <w:iCs/>
          <w:szCs w:val="22"/>
        </w:rPr>
        <w:t xml:space="preserve">(Не получив ответа, бредет на свое место, натыкаясь на мебель. С первым словом ЖЕНЩИНЫ снова вспыхивает свет.) 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 xml:space="preserve">(Переставая танцевать.) </w:t>
      </w:r>
      <w:r>
        <w:rPr/>
        <w:t>У меня голова кружится. Может, снова сядем за стол?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</w:t>
      </w:r>
      <w:r>
        <w:rPr>
          <w:i/>
          <w:iCs/>
          <w:szCs w:val="22"/>
        </w:rPr>
        <w:t xml:space="preserve">(Продолжая обнимать ЖЕНЩИНУ за талию.) </w:t>
      </w:r>
      <w:r>
        <w:rPr/>
        <w:t>Нет, все время за столом — это... однообразно. Мне больше нравится стоять так, чувствовать вашу близость..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 xml:space="preserve">(Пытаясь освободиться.) </w:t>
      </w:r>
      <w:r>
        <w:rPr/>
        <w:t>Давайте лучше поговорим о чем-нибудь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Мы уже наговорились. Я думаю, у нас найдутся и другие занятия. </w:t>
      </w:r>
      <w:r>
        <w:rPr>
          <w:i/>
          <w:iCs/>
          <w:szCs w:val="22"/>
        </w:rPr>
        <w:t>(Обнимает ЖЕНЩИНУ все настойчивее.)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Боюсь, вы слишком много выпили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Я абсолютно трезв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Прошу вас, вернемся к столу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</w:t>
      </w:r>
      <w:r>
        <w:rPr>
          <w:i/>
          <w:iCs/>
          <w:szCs w:val="22"/>
        </w:rPr>
        <w:t xml:space="preserve">(Со смешком.) </w:t>
      </w:r>
      <w:r>
        <w:rPr/>
        <w:t xml:space="preserve">Я предпочитаю другую мебель. </w:t>
      </w:r>
      <w:r>
        <w:rPr>
          <w:i/>
          <w:iCs/>
          <w:szCs w:val="22"/>
        </w:rPr>
        <w:t xml:space="preserve">(Тащит ошеломленную ЖЕНЩИНУ к постели) 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Что вы делаете? Отпустите!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</w:t>
      </w:r>
      <w:r>
        <w:rPr>
          <w:i/>
          <w:iCs/>
          <w:szCs w:val="22"/>
        </w:rPr>
        <w:t xml:space="preserve">(Грубо.) </w:t>
      </w:r>
      <w:r>
        <w:rPr/>
        <w:t>Перестань ломаться. Поиграли в приличия, и будет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Пустите!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Не корчи из себя девственницу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 xml:space="preserve">(Вырываясь.) </w:t>
      </w:r>
      <w:r>
        <w:rPr/>
        <w:t>Вот ты каков! Уходи!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Сначала получу, зачем пришел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</w:t>
      </w:r>
      <w:r>
        <w:rPr>
          <w:i/>
          <w:iCs/>
          <w:szCs w:val="22"/>
        </w:rPr>
        <w:t xml:space="preserve">(В отчаянии) </w:t>
      </w:r>
      <w:r>
        <w:rPr/>
        <w:t>А зачем ты пришел?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Сама знаешь, не маленькая. </w:t>
      </w:r>
      <w:r>
        <w:rPr>
          <w:i/>
          <w:iCs/>
          <w:szCs w:val="22"/>
        </w:rPr>
        <w:t xml:space="preserve">(Подходит к ней вплотную.) 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Прошу тебя, не надо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А зачем звала?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Не трогай! Я закричу.</w:t>
      </w:r>
    </w:p>
    <w:p>
      <w:pPr>
        <w:pStyle w:val="Dialog"/>
        <w:rPr/>
      </w:pPr>
      <w:r>
        <w:rPr>
          <w:bCs/>
        </w:rPr>
        <w:t>ГОСТЬ.</w:t>
      </w:r>
      <w:r>
        <w:rPr/>
        <w:t xml:space="preserve"> Кто услышит? </w:t>
      </w:r>
      <w:r>
        <w:rPr>
          <w:i/>
          <w:iCs/>
          <w:szCs w:val="22"/>
        </w:rPr>
        <w:t xml:space="preserve">(Срывает с нее платье.) 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Помогите! Помогите хоть кто-нибудь!</w:t>
      </w:r>
    </w:p>
    <w:p>
      <w:pPr>
        <w:pStyle w:val="Remarka"/>
        <w:rPr/>
      </w:pPr>
      <w:r>
        <w:rPr/>
        <w:t xml:space="preserve">МУЖЧИНА и ВРАЧ меланхолично похлебывают коньяк. СТАРУХА беспомощно лежит на полу в нескольких сантиметрах от пузырька. СЛЕПОЙ делает несколько шагов вперед. С первым его словом сцена и зал погружаются в темноту. </w:t>
      </w:r>
    </w:p>
    <w:p>
      <w:pPr>
        <w:pStyle w:val="Dialog"/>
        <w:rPr/>
      </w:pPr>
      <w:r>
        <w:rPr>
          <w:bCs/>
        </w:rPr>
        <w:t>СЛЕПОЙ.</w:t>
      </w:r>
      <w:r>
        <w:rPr/>
        <w:t xml:space="preserve"> Зачем ты это сделала? Почему ты оставила меня одного? </w:t>
      </w:r>
      <w:r>
        <w:rPr>
          <w:i/>
          <w:iCs/>
          <w:szCs w:val="22"/>
        </w:rPr>
        <w:t xml:space="preserve">(Слышен звук его неуверенных спотыкающихся шагов.) </w:t>
      </w:r>
      <w:r>
        <w:rPr/>
        <w:t>Где выход? Если тут кто-нибудь есть, помогите! Неужели так трудно — сказать, где выход? Или вы тоже не видите друг друга? Или вас нет вообще? Скажите — вы есть?</w:t>
      </w:r>
    </w:p>
    <w:p>
      <w:pPr>
        <w:pStyle w:val="Remarka"/>
        <w:rPr/>
      </w:pPr>
      <w:r>
        <w:rPr/>
        <w:t>Слепой умолкает. Когда снова зажигается свет, на сцене нет уже ни СЛЕПОГО, ни ВРАЧА, ни ГОСТЯ. МУЖЧИНА в одиночестве сидит на прежнем месте за столом с рюмкой в руках. СТАРУХА барахтается на полу. ЖЕНЩИНА лежит в постели. Звонит телефон. ЖЕНЩИНА берет трубку. Голос ее бесцветен и пуст.</w:t>
      </w:r>
    </w:p>
    <w:p>
      <w:pPr>
        <w:pStyle w:val="Dialog"/>
        <w:rPr/>
      </w:pPr>
      <w:r>
        <w:rPr>
          <w:bCs/>
        </w:rPr>
        <w:t>ЖЕНЩИНА.</w:t>
      </w:r>
      <w:r>
        <w:rPr/>
        <w:t xml:space="preserve"> Да. Конечно, это я. Ничего не случилось. Тебе кажется. Нет. Так и не пришел. Я говорю — тот, кого я ждала, не пришел. Не знаю. Думаю, никогда.</w:t>
      </w:r>
    </w:p>
    <w:p>
      <w:pPr>
        <w:pStyle w:val="Remarka"/>
        <w:rPr/>
      </w:pPr>
      <w:r>
        <w:rPr/>
        <w:t>Пока ЖЕНЩИНА разговаривает, МУЖЧИНА допивает бутылку, снимает рубашку и брюки и залезает в постель, но не ложится, а остается сидеть, механически раскачиваясь и повторяя одно и то же слово.</w:t>
      </w:r>
    </w:p>
    <w:p>
      <w:pPr>
        <w:pStyle w:val="Dialog"/>
        <w:rPr/>
      </w:pPr>
      <w:r>
        <w:rPr/>
        <w:tab/>
        <w:t>Не надо меня утешать, я совершенно спокойна. Я давно уже усвоила, что никому не нужна и никогда не буду нужна. Надо смотреть правде в глаза. Может, и есть на свете ОН, но мне его уже никогда не встретить. Ты не согласна? Тогда ответь на один простой вопрос — где он?</w:t>
      </w:r>
    </w:p>
    <w:p>
      <w:pPr>
        <w:pStyle w:val="Dialog"/>
        <w:rPr/>
      </w:pPr>
      <w:r>
        <w:rPr>
          <w:bCs/>
        </w:rPr>
        <w:t>МУЖЧИНА.</w:t>
      </w:r>
      <w:r>
        <w:rPr/>
        <w:t xml:space="preserve"> </w:t>
      </w:r>
      <w:r>
        <w:rPr>
          <w:i/>
          <w:iCs/>
          <w:szCs w:val="22"/>
        </w:rPr>
        <w:t xml:space="preserve">(Раскачиваясь.) </w:t>
      </w:r>
      <w:r>
        <w:rPr/>
        <w:t>Где?.. Где?.. Где?..</w:t>
      </w:r>
    </w:p>
    <w:p>
      <w:pPr>
        <w:pStyle w:val="Remarka"/>
        <w:rPr/>
      </w:pPr>
      <w:r>
        <w:rPr/>
        <w:t>А в “Вечной весне” юноша и девушка — молодые, гибкие, полные жизни и любви — по-прежнему слиты в неразрывном единении душ и тел.</w:t>
      </w:r>
    </w:p>
    <w:p>
      <w:pPr>
        <w:pStyle w:val="Russtyle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Russtyle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Russtyle"/>
        <w:ind w:firstLine="284"/>
        <w:rPr>
          <w:lang w:eastAsia="ru-RU"/>
        </w:rPr>
      </w:pPr>
      <w:r>
        <w:rPr>
          <w:lang w:eastAsia="ru-RU"/>
        </w:rPr>
      </w:r>
    </w:p>
    <w:p>
      <w:pPr>
        <w:pStyle w:val="Russtyle"/>
        <w:ind w:firstLine="284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Конец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40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rFonts w:ascii="Baltica;Times New Roman" w:hAnsi="Baltica;Times New Roman" w:cs="Times New Roman"/>
      <w:kern w:val="2"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360" w:before="240" w:after="60"/>
      <w:jc w:val="center"/>
      <w:outlineLvl w:val="1"/>
    </w:pPr>
    <w:rPr>
      <w:rFonts w:ascii="Baltica;Times New Roman" w:hAnsi="Baltica;Times New Roman" w:cs="Times New Roman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69" w:hanging="426"/>
      <w:jc w:val="center"/>
      <w:outlineLvl w:val="2"/>
    </w:pPr>
    <w:rPr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style">
    <w:name w:val="Russtyle"/>
    <w:basedOn w:val="Normal"/>
    <w:qFormat/>
    <w:pPr>
      <w:bidi w:val="0"/>
      <w:ind w:firstLine="397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Russtyle"/>
    <w:qFormat/>
    <w:pPr>
      <w:ind w:firstLine="284"/>
    </w:pPr>
    <w:rPr>
      <w:lang w:val="en-US"/>
    </w:rPr>
  </w:style>
  <w:style w:type="paragraph" w:styleId="Remarkni">
    <w:name w:val="remarkni"/>
    <w:basedOn w:val="Normal"/>
    <w:qFormat/>
    <w:pPr>
      <w:widowControl w:val="false"/>
      <w:bidi w:val="0"/>
      <w:spacing w:before="60" w:after="60"/>
      <w:ind w:left="851" w:right="170" w:hanging="0"/>
      <w:jc w:val="both"/>
    </w:pPr>
    <w:rPr>
      <w:i/>
      <w:iCs/>
      <w:sz w:val="18"/>
      <w:szCs w:val="18"/>
      <w:lang w:val="ru-RU"/>
    </w:rPr>
  </w:style>
  <w:style w:type="paragraph" w:styleId="Drakni">
    <w:name w:val="Drakni"/>
    <w:basedOn w:val="Normal"/>
    <w:qFormat/>
    <w:pPr>
      <w:widowControl w:val="false"/>
      <w:bidi w:val="0"/>
      <w:ind w:left="425" w:right="170" w:hanging="425"/>
      <w:jc w:val="both"/>
    </w:pPr>
    <w:rPr>
      <w:color w:val="000000"/>
      <w:lang w:val="ru-RU"/>
    </w:rPr>
  </w:style>
  <w:style w:type="paragraph" w:styleId="Remarka">
    <w:name w:val="remarka"/>
    <w:basedOn w:val="Normal"/>
    <w:qFormat/>
    <w:pPr>
      <w:bidi w:val="0"/>
      <w:spacing w:lineRule="auto" w:line="360" w:before="120" w:after="120"/>
      <w:ind w:left="1134" w:right="567" w:firstLine="340"/>
      <w:jc w:val="both"/>
    </w:pPr>
    <w:rPr>
      <w:rFonts w:cs="Times New Roman"/>
      <w:i/>
      <w:iCs/>
      <w:sz w:val="24"/>
      <w:szCs w:val="22"/>
      <w:lang w:val="ru-RU"/>
    </w:rPr>
  </w:style>
  <w:style w:type="paragraph" w:styleId="Dialog">
    <w:name w:val="dialog"/>
    <w:basedOn w:val="Normal"/>
    <w:qFormat/>
    <w:pPr>
      <w:widowControl w:val="false"/>
      <w:bidi w:val="0"/>
      <w:spacing w:lineRule="auto" w:line="360"/>
      <w:ind w:left="567" w:right="170" w:hanging="567"/>
      <w:jc w:val="both"/>
    </w:pPr>
    <w:rPr>
      <w:rFonts w:cs="Times New Roman"/>
      <w:color w:val="000000"/>
      <w:sz w:val="24"/>
      <w:szCs w:val="24"/>
      <w:lang w:val="ru-RU"/>
    </w:rPr>
  </w:style>
  <w:style w:type="paragraph" w:styleId="Stih">
    <w:name w:val="Stih"/>
    <w:basedOn w:val="Dialog"/>
    <w:qFormat/>
    <w:pPr>
      <w:ind w:left="2722" w:right="2722" w:hanging="170"/>
    </w:pPr>
    <w:rPr/>
  </w:style>
  <w:style w:type="paragraph" w:styleId="Dialog1">
    <w:name w:val="Dialog1"/>
    <w:qFormat/>
    <w:pPr>
      <w:widowControl/>
      <w:bidi w:val="0"/>
      <w:ind w:left="720" w:righ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43:00Z</dcterms:created>
  <dc:creator>משק וכלכלה</dc:creator>
  <dc:description/>
  <dc:language>en-US</dc:language>
  <cp:lastModifiedBy>ולנטין פינברג</cp:lastModifiedBy>
  <dcterms:modified xsi:type="dcterms:W3CDTF">2005-08-10T07:07:00Z</dcterms:modified>
  <cp:revision>10</cp:revision>
  <dc:subject/>
  <dc:title>Валентин Красногоров</dc:title>
</cp:coreProperties>
</file>