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Рис Крейси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Зебра</w:t>
      </w:r>
    </w:p>
    <w:p>
      <w:pPr>
        <w:pStyle w:val="Normal"/>
        <w:spacing w:lineRule="auto" w:line="240"/>
        <w:ind w:left="0" w:hanging="0"/>
        <w:rPr>
          <w:b/>
          <w:b/>
          <w:sz w:val="20"/>
        </w:rPr>
      </w:pPr>
      <w:r>
        <w:rPr>
          <w:rFonts w:cs="Arial"/>
          <w:b/>
          <w:sz w:val="20"/>
          <w:lang w:val="ru-RU"/>
        </w:rPr>
        <w:t>Одноактная пьеска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Действующие лица: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Женщина ещё в соку, но уже разбавленном возрастом до состояния нектар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Молодой, и конечно бесконечно самоуверенны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– Бесформенное произведение природы. Точнее, произведение ширины на толщин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eastAsia="Arial" w:cs="Arial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омната, стилизованная под инквизиторскую пыточную. Посредине кресло, к которому цепями, наручниками, скотчем и колючей проволокой пришпилен Клиент. Он в стильном дорогом костюме и с кляпом во рту. Из-за кулис слышатся сдавленные крики, и появляется Палачка, оттирающая руки грязной тряпкой. Она в бесформенном сером робе-комбинезоне, под которым кожаное бикини, а ля садо-мазо. Говорить начинает сразу по появлении. Говорит монотонно, малоэмоционально. Подходит к столу с инструментами, от медицинских до слесарных, с наслаждением перебирает их, взвешивает, поглаживает и совершает прочие зловещие манипуляции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… И знаешь почему? Потому что гляжу я на тебя, и что вижу. Себя молодую я вижу. Ну не буквально конечно. Просто вот именно такие вот козлы всегда были рядом. Людей не было. А козлы были. Давай-ка это, то давай-ка, а вот ещё так не пробовали… Борцы, блин, со скукой. Гляжу, значит, я на тебя и как будто та я где-то тут рядышком. Да, так вот… Вижу я себя, значит, и что? Правильно! Ненавижу… Себя молодую немного, ну и тебя конечно. Но тебя уже много. За что? За то, что ты такой же, как те козлы и как я в молодости. Только я-то уже не в молодости. Во всяком случае, не в первой. И даже не в полуторной. А ещё за то… Что говоришь? Ах, ну да, ты ж не можешь говорить! (Клиент, дрыгаясь, что-то мычит). Не можешь, но хочешь. Как это по-мужски! (Подходит к Клиенту, вынимая кляп) Ладно, кончай мычать, выскажись на последок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(откашливаясь и отплёвываясь, но очень уверенно) – Вы за это ответите. Если вы меня хоть пальцем тронете, считайте себя покойниками. Разорю на хрен всё контору, попересажаю всех на хрен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подносит палец к губам) – Тсс! (Снимает с себя комбинезон, садится Клиенту на колени, лицом к нему). Пальцем значит нельзя. А если зубками? (Клацает зубами у его уха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Делай, что хочешь. Вы всё равно проиграли. Меня так просто не напугать. Детский сад какой-т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вскакивая с него) – Что ж, хорошо. (Потягиваясь). Обожаю непугливых. Есть где развернуться. (Снова подходит к столу и берёт большие клещи). Надеюсь, ты смелый не только на словах. А то знаешь, бывают такие, хорохорятся, а как услышат хруст своего суставчика сразу к мамочке просятся. Ты же не такой, правда? (Клацает клещами в воздухе, как-то разочарованно кладёт их на место и берёт тесак крайне угрюмого вида. Делает с ним «упражнения»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й, да кончай ты! Не ломай комедь. Будь ты шлюхой, я б с тобой может и поболтал, да и то вряд ли. (С издёвкой) Староваты вы мамочка! Тут уже не полуторной молодостью пахнет, а первой старостью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бросается к Клиенту и приставляет тесак точнёхонько к кадыку) – Ах как верно подмечено, ах верно-то как! И главное ведь как вовремя. Только-только собиралась разжалобиться, и кончить тебя по-короткому, а ты вот так раз, и вернул на путь истинный… Молодец. Спасибо тебе. Я ж по натуре не садистк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Эй! Ты смотри аккуратнее! У меня раздражение, я не… (проглатывает окончание фразы, так как Палачка плотнее прижимает лезвие к его горлу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продолжает, как будто её и не прерывали) – Я по натуре вообще мать Тереза. Я могу тыщи людиков спасти. А то и миллионы. У меня, знаешь ли, столько мыслей по спасению людиков, что, если их все претворить в жизнь… (Слегка отодвигает тесак от горла Клиента). Ты что, мне не вери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Послушайте, это вопиющее нарушение второго пункт договора, я тре… (снова проглатывает окончание фразы, по той же причине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истерично) – Я задала вопрос! Ты веришь, что я способна спасти миллионы людей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(менее уверенно) – Да, ладно, чё пристала, ну верю! Только железяку убер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убирает тесак от горла клиента, но медленно опускает по направлению к его интимным местам) – А вот врать нехорошо. Старшим особенно. Особенно старшим с, как ты метко выразился, железякой в руках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Э-э! Аккуратнее! Совсем охренела, что ли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Повторяю вопрос. Последний раз. Ну!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е нукай не… Ой! Ну хорошо не верю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убирает тесак, удовлетворённо)– А зря . (Садится на полу рядом с клиентом) Есть тысячи способов спасти людские жизни. Тебе интересн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Тысячи? Нет, не интересн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угрожающе) – Между прочим, лишать жизни способов не меньш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у хорошо-хорошо. Назови хоть один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Один? Ну-у… Ну например зебр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Зебр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А что? Знаешь, какое количество законопослушных граждан ежедневно погибает на пешеходных переходах под колёсами автотранспорт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, ты про эту зебр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Ну не про парнокопытную ж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Зебра животное непарнокопытное. Она – лошад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Надо ж какой эрудированный! Так знаешь ли ты, эрудит, какое количеств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ет. Не зн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Вот. И никто не знает. Но наверняка множество. А всё почему? Всего лишь потому, что зебра рисуется неправильно! (Вскакивает и размышляя вслух помахивает тесаком в непосредственной близости от Клиента). Она ведь как рисуется! Вдоль дороги! А должна поперёк! Она как бы итак поперёк, но поперёк для пешехода. А ведь давит не пешеход. Его же давят. Машины. А как раз для машин зебра не поперёк, она им как стрелки путь указывающие. Вот водитель не тормоз давит, а газ. Но на самом-то деле не газ он давит, а людика! А перекрась зебру наоборот, водителю поперёк, и тыщи жизней спасены. Понимаешь ты это или нет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 то! Конечно понимаю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Ой ли? Опять врёшь? И что же ты поня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Что ты придумала, как спасти тыщи жизней. И что Битлы со своим альбомом «Монастырская дорога» просто попал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А ты молодец неплохо держишься для труп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й, брось. Пошутили и баста. Меня этой психотропной шизой не проймёшь. Вы проиграли, так не лучше ли признать это сейчас, а не тянуть время? Просто развяжи меня, а то я скоро усну со ску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Как ты назвал моё… Психотропной шизой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га. И это ещё очень вежливо по-моему. Но ты старалась, так что я так и быть тебя отблагодарю. Считай полпроцента от выигрыша твои чаевы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Что-то я не пойму, о каком выигрыше ты говори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Ясно о каком. Двадцать штук. Еврами. Сотка твоя. Я человек слова - не боис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Я не боись? Ну, ты даёшь. Только ведь я не о деньгах спрашивала. Я в принципе интересуюсь, что за выигрыш тако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(недоумённо) – Как какой? Вас, что не вводят в курс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Ты давай не спрашивай. Ты отвечай дава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у, эта… Согласно договор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Какого договор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Да ты что!.. Да не, ты меня разыгрываеш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Так какого договор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Между мной и фирмой вашей. Экстрим плюс. За два часа вы обязуетесь меня напугать до смерти, без членовредительства между прочим, а я обязуюсь не испугаться. Цена вопроса двадцать кусков. Не верю, что ты не в курс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Так вот в чём дело! А я-то гадаю, откуда ты такой смелый взялся. Чуть было тебя козла не зауважала… А ты значит… Вот что я скажу тебе, козлик. Заблуждаешься ты. Я лично ничего ни с кем не подписываю. Потому как миссия моя не позволяет мне оставлять документальных свидетельств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Мисси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Миссия. Я ж людей спасать должна. А козлов изводить. Это чтобы равновесия не наруши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А, вот вы как меня грузануть решили. Думаешь меня липовой маньячкой напугать можно? (Палачка встаёт и медленно кружится в странном рваном танце). Да у меня сорок прыжков затяжных. Знаешь сколько я накрутил? Да я от Земли до Плутона и обратно. Причём на всём что движется. Да я столько адреналина выбросил другому сто раз захлебнуться. Да я… Эй, ты меня слуш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Конечно. Да я, да я, да я… Просто музыка. Да я, да я. (Останавливается). А я… Погоди я сейчас. (Уходит за сцену. Снова слышатся крики, затем глухой удар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Эй, где ты? Что там у вас? Э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входит, с трудом волоча за собой безжизненную, окровавленную тушу в наряде палача) – Во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Что… э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Это то, что как я догадываюсь, и подписывало с тобой твой дурацкий договор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о я не… Как же так? А ты тогда… Ты-то кто тогда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Не, ну ты и впрямь козёл. Я тут перед тобой сорок минут распиналась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о этого не может быть. Ведь это всего лишь игра. Скажите правду, ведь это всего лишь…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«Туша» слегка поворачивается и кряхтит. Палачка подбирает свой тесак. Туша скулит что-то нечленораздельное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Ага, конечно игра. (Поёт) Вся наша жи-и-изнь… (Поднимает тесак над головой). Вот же живучая сука! (Рубит по «туше». Та вздрагивает и затихает в растекающемся кровавом пятне.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Ты её… Ты её… Ты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Очень верно подмечено. Именно я, и именно её. Не наоборот. Посмотри, правда, она на труп похожа. Труп на зебре пешеходного перехода. На чёрной её полосе, для пущего символизма. Дескать, не всегда за чёрной полосой наступает светлая. А вот за светлой чёрная всегда. Вот и у тебя, похоже, белая кончилас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Зачем? Зачет ты это дел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Ты что ж, совсем меня не слушал? Для равновеси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о почему? Почему 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А почему нет? Я вообще не за тобой пришла. Вон видишь, лежит, палача разыгрывала, сука. Вот за ней и пришла. Ты - так, бесплатное приложени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Меня искать будут, и тебя… Тебе не уйт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Очень даже уйти. Как ты там говорил, за два часа двадцать кусков? А прошёл час. Значит час в запасе. Знаешь сколько за час успеть можно? Одна только линия производит за час четыре тысячи гранёных стаканов, представляешь себ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Я денег да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А это еще, с какого перепугу? Ты ж смелый, ты ж с парашютом прыгал, ты ж до Плутона и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Я много дам. Сможешь всех зебр в мире перекрасить, включая парнокопытных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Эт, ты врёшь. Зебра животное непарнокопытное, она – лошад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Я серьёзн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Да ну тебя. Была б я шлюхой, я б с тобой за деньги может и поболтала бы, да и то вряд ли. Молод ты больно. Ну да ладно. Пора мне. Уже сто лишних стаканов болтаем. Прощай, козлик. (Вскидывает тесак и медленно двигается к Клиенту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Умоляю не надо, я больше не буду, ну, пожалуйста. На помощь кто-нибудь! Спасите! Мама!!! (Палачка подходит к нему сзади, подносит тесак к горлу, затем быстро разрезает скотч, верёвки, отмыкает наручники и замок на цепях). Что… Как это… Да что же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(кряхтит, поднимаясь с пола и снимая костюм палача) – Что же, что же… Всё же! Сеанс окончен. Всё зафиксировано на видеокамеру. Так что, деньги остаются у нас, (достаёт и подносит Клиенту бумагу) вот здесь распишитес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Что?! Да как вы… Да я вас всех… Я в суд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– Ты расписываться будешь или нет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Нет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– Ну, это и необязательно. Приходите ещё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– Да 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(наступая на Клиента, выдавливает его за дверь) – Ещё приходите! В смысле, пошёл вон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лиент (орёт) – Ну ничего, я вам это припомню! Вы так просто не отделаетесь! Я ещё вернусь, и тогда… (Исчезает)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– Вернётся он. Хотя и не исключено. (Идёт к креслу, садится). Поперебесится, штанцы простирнёт, а там глядишь… Вон сколько адреналина выбросил в воздух, дышать нечем. Да, это ему, не с парашютом прыгать. (Достаёт из кармана деньги, ловко пересчитывает). А ты молодец. (Досчитывает). Всё верно. (Берёт две купюры, протягивает Палачке). На, держи. (Палачка подходит, берёт деньги, суёт в карман). Не, но ты-то, ты-то! Ну, ты даёшь! Ну, вообще! Какая игра, какая фантазия! Надо ж так было придумать, зебра! Полный зубец. Растёшь прямо на глазах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негромко, мрачно) – Прямо на глазах только бельма расту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(не реагируя)– А в тот раз, ну с этой-то дряхлеющей эмансипушкой, что тогда-то было?... А, ну да что-то противопожарное. Не, зебра круч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Так ты мне не вери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уша – Надо же - зебра! А щенок-то как купился. Да, думаю, он теперь наш. Теперь он решит, что больше не купится ни на что. И ставку утроит в лёгкую… Да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(заходит Туше за спину, утвердительно и разочарованно) – Ты мне не веришь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размахивается и ребром ладони бьёт Тушу по шее. Затемнение. Растемнение. Та же картина, что и в начале пьесы, только на месте Клиента Туша. Она приходит в себя и начинает мычать и дёргаться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лачка – … И знаешь почему? Потому что гляжу я на тебя, и что вижу. Себя в старости я вижу. И знаешь, что? Правильно…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анавес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26.11.03г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47:00Z</dcterms:created>
  <dc:creator>dosuG</dc:creator>
  <dc:description/>
  <dc:language>en-US</dc:language>
  <cp:lastModifiedBy>dosuG</cp:lastModifiedBy>
  <dcterms:modified xsi:type="dcterms:W3CDTF">2003-12-01T08:47:00Z</dcterms:modified>
  <cp:revision>2</cp:revision>
  <dc:subject/>
  <dc:title>Рис Крейси</dc:title>
</cp:coreProperties>
</file>