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эй КУНИ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ing2"/>
        <w:ind w:left="0" w:right="0" w:hanging="0"/>
        <w:rPr>
          <w:sz w:val="48"/>
        </w:rPr>
      </w:pPr>
      <w:r>
        <w:rPr>
          <w:sz w:val="48"/>
        </w:rPr>
        <w:t xml:space="preserve">ОН, ОНА, </w:t>
      </w:r>
    </w:p>
    <w:p>
      <w:pPr>
        <w:pStyle w:val="Heading2"/>
        <w:ind w:left="0" w:right="0" w:hanging="0"/>
        <w:rPr>
          <w:sz w:val="48"/>
        </w:rPr>
      </w:pPr>
      <w:r>
        <w:rPr>
          <w:sz w:val="48"/>
        </w:rPr>
        <w:t>ОКНО, ПОКОЙНИК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4"/>
        <w:keepNext w:val="true"/>
        <w:ind w:left="0" w:right="0" w:hanging="0"/>
        <w:jc w:val="right"/>
        <w:rPr/>
      </w:pPr>
      <w:r>
        <w:rPr/>
        <w:t>Комед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Перевод с английского Мих.Мишина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ИЧАРД УИЛЛИ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мощник премьер-министра, целеустремленный жизнелюб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ЖОРДЖ ПИГДЕН, </w:t>
      </w:r>
      <w:r>
        <w:rPr>
          <w:i/>
        </w:rPr>
        <w:t>помощник Уилли, симпатяга, скромняга, честняга</w:t>
      </w:r>
    </w:p>
    <w:p>
      <w:pPr>
        <w:pStyle w:val="Heading3"/>
        <w:ind w:left="0" w:right="0" w:hanging="0"/>
        <w:rPr/>
      </w:pPr>
      <w:r>
        <w:rPr>
          <w:sz w:val="24"/>
        </w:rPr>
        <w:t xml:space="preserve">ДЖЕЙН УОРЗИНГТОН, </w:t>
      </w:r>
      <w:r>
        <w:rPr>
          <w:b w:val="false"/>
          <w:i/>
          <w:sz w:val="24"/>
        </w:rPr>
        <w:t>не отягощенная умом прелесть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ПРАВЛЯЮЩИЙ, </w:t>
      </w:r>
      <w:r>
        <w:rPr>
          <w:i/>
        </w:rPr>
        <w:t>монумент самому себ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ФИЦИАНТ, </w:t>
      </w:r>
      <w:r>
        <w:rPr>
          <w:i/>
        </w:rPr>
        <w:t>чемпион чаевых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ОРНИЧНАЯ, </w:t>
      </w:r>
      <w:r>
        <w:rPr>
          <w:i/>
        </w:rPr>
        <w:t>итальянка в тяжелой весовой категории</w:t>
      </w:r>
    </w:p>
    <w:p>
      <w:pPr>
        <w:pStyle w:val="Heading3"/>
        <w:ind w:left="0" w:right="0" w:hanging="0"/>
        <w:rPr/>
      </w:pPr>
      <w:r>
        <w:rPr>
          <w:sz w:val="24"/>
        </w:rPr>
        <w:t xml:space="preserve">РОННИ, </w:t>
      </w:r>
      <w:r>
        <w:rPr>
          <w:b w:val="false"/>
          <w:i/>
          <w:sz w:val="24"/>
        </w:rPr>
        <w:t>разгневанный молодой человек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АМЕЛА, </w:t>
      </w:r>
      <w:r>
        <w:rPr>
          <w:i/>
        </w:rPr>
        <w:t>интересная дама средних лет. С опытом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ЛЭДИС, </w:t>
      </w:r>
      <w:r>
        <w:rPr>
          <w:i/>
        </w:rPr>
        <w:t>интересная дама тех же лет. С характером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ЛО, </w:t>
      </w:r>
      <w:r>
        <w:rPr>
          <w:i/>
        </w:rPr>
        <w:t>мужское, средних лет, невнятной наружности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Действие   первое</w:t>
      </w:r>
    </w:p>
    <w:p>
      <w:pPr>
        <w:pStyle w:val="TextBodyIndent"/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spacing w:lineRule="auto" w:line="360"/>
        <w:ind w:left="720" w:right="0" w:firstLine="720"/>
        <w:rPr>
          <w:sz w:val="24"/>
        </w:rPr>
      </w:pPr>
      <w:r>
        <w:rPr>
          <w:sz w:val="24"/>
        </w:rPr>
        <w:t>Лондон. Отель "Вестминстер" Гостиная номера 48 на шестом этаже. Обстановка солидная, несколько помпезная. В центре - входная дверь. Когда она открыта, через нее виден коридор и дверь в номер 50.. Несколько правее огромное, до потолка окно, сквозь которое вдали виднеется Вестминстер. За окном - балкон, опоясывающий всю гостиницу. Справа от окна - дверь в спальню. Левее входной двери - большой стенной шкаф.</w:t>
      </w:r>
    </w:p>
    <w:p>
      <w:pPr>
        <w:pStyle w:val="Normal"/>
        <w:autoSpaceDE w:val="false"/>
        <w:spacing w:lineRule="auto" w:line="360"/>
        <w:ind w:left="720" w:right="0" w:firstLine="720"/>
        <w:jc w:val="both"/>
        <w:rPr>
          <w:i/>
          <w:i/>
        </w:rPr>
      </w:pPr>
      <w:r>
        <w:rPr>
          <w:i/>
        </w:rPr>
        <w:t>Слева возле стенного шкафа стоит диван, справа, у окна - небольшое кресло. Возле входной двери в стену встроена тумба с радиоприемником и телевизором. Возле дивана - столик с телефоном и телефонным справочником.</w:t>
      </w:r>
    </w:p>
    <w:p>
      <w:pPr>
        <w:pStyle w:val="Normal"/>
        <w:autoSpaceDE w:val="false"/>
        <w:spacing w:lineRule="auto" w:line="360"/>
        <w:ind w:left="720" w:right="0" w:firstLine="720"/>
        <w:jc w:val="both"/>
        <w:rPr/>
      </w:pPr>
      <w:r>
        <w:rPr>
          <w:i/>
        </w:rPr>
        <w:t xml:space="preserve">Когда занавес поднимается, в номере горит свет. Шторы на окне задернуты. На диване лежит кейс Ричарда. Сам </w:t>
      </w:r>
      <w:r>
        <w:rPr>
          <w:b/>
          <w:i/>
        </w:rPr>
        <w:t>РИЧАРД</w:t>
      </w:r>
      <w:r>
        <w:rPr>
          <w:i/>
        </w:rPr>
        <w:t xml:space="preserve"> держит телефонною трубку и набирает номер. Ждет ответа, нетерпеливо смотрит на часы.</w:t>
      </w:r>
    </w:p>
    <w:p>
      <w:pPr>
        <w:pStyle w:val="Normal"/>
        <w:autoSpaceDE w:val="false"/>
        <w:spacing w:lineRule="auto" w:line="360" w:before="220" w:after="0"/>
        <w:ind w:left="0" w:right="0" w:firstLine="6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 w:before="220" w:after="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Привет, дорогая... Да. Я только что вошел в свой номер. Все тот же, 48-ой. Дома все в порядке? Да, дорогая, я бы тоже хотел, чтобы ты была здесь, но заседание продлится всю ночь, так что мы с тобой все равно бы не смогли... Я должен быть рядом с премьер-министром, он на меня рассчитывает. Все, милая, мне надо идти...</w:t>
      </w:r>
    </w:p>
    <w:p>
      <w:pPr>
        <w:pStyle w:val="Normal"/>
        <w:autoSpaceDE w:val="false"/>
        <w:spacing w:lineRule="auto" w:line="360" w:before="280" w:after="0"/>
        <w:ind w:left="720" w:right="0" w:firstLine="697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 w:before="280" w:after="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. Подожди секунду, в дверь стучат. </w:t>
      </w:r>
      <w:r>
        <w:rPr>
          <w:i/>
        </w:rPr>
        <w:t>(Громко.)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left="0" w:right="0" w:firstLine="697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Управляющий. </w:t>
      </w:r>
    </w:p>
    <w:p>
      <w:pPr>
        <w:pStyle w:val="Normal"/>
        <w:autoSpaceDE w:val="false"/>
        <w:spacing w:lineRule="auto" w:line="360"/>
        <w:ind w:left="0" w:right="0" w:firstLine="697"/>
        <w:rPr/>
      </w:pPr>
      <w:r>
        <w:rPr>
          <w:b/>
        </w:rPr>
        <w:t>РИЧАРД</w:t>
      </w:r>
      <w:r>
        <w:rPr/>
        <w:t xml:space="preserve">. Минутку! </w:t>
      </w:r>
      <w:r>
        <w:rPr>
          <w:i/>
        </w:rPr>
        <w:t>(В трубку.)</w:t>
      </w:r>
      <w:r>
        <w:rPr/>
        <w:t xml:space="preserve"> Все, дорогая, я уже опаздываю.</w:t>
      </w:r>
    </w:p>
    <w:p>
      <w:pPr>
        <w:pStyle w:val="Normal"/>
        <w:autoSpaceDE w:val="false"/>
        <w:spacing w:lineRule="auto" w:line="360" w:before="280" w:after="0"/>
        <w:ind w:left="720" w:right="0" w:firstLine="697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ходи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 w:before="220" w:after="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 xml:space="preserve">. Добрый вечер, мистер Уилли. </w:t>
      </w:r>
      <w:r>
        <w:rPr>
          <w:i/>
        </w:rPr>
        <w:t>(Заметив трубку в руке Ричарда.)</w:t>
      </w:r>
      <w:r>
        <w:rPr/>
        <w:t xml:space="preserve"> Виноват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 (в </w:t>
      </w:r>
      <w:r>
        <w:rPr>
          <w:i/>
        </w:rPr>
        <w:t>трубку).</w:t>
      </w:r>
      <w:r>
        <w:rPr/>
        <w:t xml:space="preserve"> Это зашел управляющий. </w:t>
      </w:r>
      <w:r>
        <w:rPr>
          <w:i/>
        </w:rPr>
        <w:t>(Управляющему.)</w:t>
      </w:r>
      <w:r>
        <w:rPr/>
        <w:t xml:space="preserve"> Наилучшие пожелания от моей жены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Весьма тронут. И ей мои наилучшие пожелания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И тебе от него пожелания. </w:t>
      </w:r>
      <w:r>
        <w:rPr>
          <w:i/>
        </w:rPr>
        <w:t>(Управляющему.)</w:t>
      </w:r>
      <w:r>
        <w:rPr/>
        <w:t xml:space="preserve"> Она говорит, ей очень приятн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И мне очень приятн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Ему тоже приятно... Все, дорогая, пора бежать. Сладких сновидений. </w:t>
      </w:r>
      <w:r>
        <w:rPr>
          <w:i/>
        </w:rPr>
        <w:t>(Вешает трубку, вынимает из кейса бумаги и бегло просматривает.)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Надеюсь, мистер Уилли, у вас к номеру нет претензий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Да уж какие претензии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Мы ведь недавно поменяли здесь всю обстановку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О да, эти двадцать лет пролетели незаметно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 xml:space="preserve">(укоризненно). 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РИЧАРД</w:t>
      </w:r>
      <w:r>
        <w:rPr/>
        <w:t xml:space="preserve">. И особенно незаметно, чтобы вы тут меняли трубы. </w:t>
      </w:r>
      <w:r>
        <w:rPr>
          <w:b/>
        </w:rPr>
        <w:t>УПРАВЛЯЮЩИЙ</w:t>
      </w:r>
      <w:r>
        <w:rPr/>
        <w:t>. Трубы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огда у вас тут включается отопление, звуки такие, словно над ухом прыгает бегемот, страдающий несварением желуд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официант</w:t>
      </w:r>
      <w:r>
        <w:rPr>
          <w:i/>
        </w:rPr>
        <w:t xml:space="preserve"> с чемоданом Ричард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>
          <w:i/>
        </w:rPr>
        <w:t xml:space="preserve"> (официанту).</w:t>
      </w:r>
      <w:r>
        <w:rPr/>
        <w:t xml:space="preserve"> Благодарю вас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0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дает официанту монету на чай. </w:t>
      </w:r>
      <w:r>
        <w:rPr>
          <w:b/>
          <w:i/>
        </w:rPr>
        <w:t>ОФИЦИАНТ</w:t>
      </w:r>
      <w:r>
        <w:rPr>
          <w:i/>
        </w:rPr>
        <w:t xml:space="preserve"> смотрит на монету, бросает чемодан на пол и уходит.</w:t>
      </w:r>
    </w:p>
    <w:p>
      <w:pPr>
        <w:pStyle w:val="Normal"/>
        <w:autoSpaceDE w:val="false"/>
        <w:spacing w:lineRule="auto" w:line="360" w:before="260" w:after="0"/>
        <w:ind w:left="0" w:right="0" w:firstLine="700"/>
        <w:rPr/>
      </w:pPr>
      <w:r>
        <w:rPr>
          <w:b/>
        </w:rPr>
        <w:t>РИЧАРД</w:t>
      </w:r>
      <w:r>
        <w:rPr/>
        <w:t>. Его бы тоже не мешало заменить, вы не считаете?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 xml:space="preserve">. Желаете, чтобы завтра утром вас разбудили?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Не слишком рано. Всю ночь заседать. Пускай разбудят в девять.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>. Я распоряжусь, чтобы отопление включили ровно в девять часов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Ну, что ж, думаю, к дебатам я готов. </w:t>
      </w:r>
      <w:r>
        <w:rPr>
          <w:i/>
        </w:rPr>
        <w:t xml:space="preserve">(Засовывает бумаги в кейс.)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 xml:space="preserve">. Намерены выступить с очередной разгромной речью?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Только если оппозиция совсем обнаглеет. Спасибо, что зашли.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 xml:space="preserve">. Вызвать для вас лифт?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Нет, я всегда спускаюсь пешком. Надо беречь фигуру.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 xml:space="preserve">. Что верно, то верно. </w:t>
      </w:r>
      <w:r>
        <w:rPr>
          <w:i/>
        </w:rPr>
        <w:t>(Похлопав себя по животу, удаляется, оставив дверь за собой открытой.)</w:t>
      </w:r>
    </w:p>
    <w:p>
      <w:pPr>
        <w:pStyle w:val="Normal"/>
        <w:autoSpaceDE w:val="false"/>
        <w:spacing w:lineRule="auto" w:line="360" w:before="20" w:after="0"/>
        <w:ind w:left="800" w:right="0" w:hanging="80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200" w:after="0"/>
        <w:ind w:left="720" w:right="0" w:firstLine="70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ходит к двери и наблюдает за тем как </w:t>
      </w:r>
      <w:r>
        <w:rPr>
          <w:b/>
          <w:i/>
          <w:caps/>
        </w:rPr>
        <w:t>Управляющий</w:t>
      </w:r>
      <w:r>
        <w:rPr>
          <w:i/>
        </w:rPr>
        <w:t xml:space="preserve"> уходит. Затем закрывает дверь, швыряет кейс за диван и распахивает дверь спальни.</w:t>
      </w:r>
    </w:p>
    <w:p>
      <w:pPr>
        <w:pStyle w:val="Normal"/>
        <w:autoSpaceDE w:val="false"/>
        <w:spacing w:lineRule="auto" w:line="360" w:before="280" w:after="0"/>
        <w:ind w:left="0" w:right="0" w:firstLine="700"/>
        <w:jc w:val="both"/>
        <w:rPr/>
      </w:pPr>
      <w:r>
        <w:rPr>
          <w:b/>
        </w:rPr>
        <w:t>РИЧАРД</w:t>
      </w:r>
      <w:r>
        <w:rPr/>
        <w:t>. Мисс Уорзингтон, путь свободен!</w:t>
      </w:r>
    </w:p>
    <w:p>
      <w:pPr>
        <w:pStyle w:val="Normal"/>
        <w:autoSpaceDE w:val="false"/>
        <w:spacing w:lineRule="auto" w:line="360" w:before="280" w:after="0"/>
        <w:ind w:left="720" w:right="0" w:firstLine="700"/>
        <w:jc w:val="both"/>
        <w:rPr/>
      </w:pPr>
      <w:r>
        <w:rPr>
          <w:i/>
        </w:rPr>
        <w:t xml:space="preserve">В дверях спальни появляется </w:t>
      </w:r>
      <w:r>
        <w:rPr>
          <w:b/>
          <w:i/>
          <w:caps/>
        </w:rPr>
        <w:t>Джейн</w:t>
      </w:r>
      <w:r>
        <w:rPr>
          <w:i/>
        </w:rPr>
        <w:t xml:space="preserve"> с туфлями в руках.</w:t>
      </w:r>
    </w:p>
    <w:p>
      <w:pPr>
        <w:pStyle w:val="Normal"/>
        <w:autoSpaceDE w:val="false"/>
        <w:spacing w:lineRule="auto" w:line="360" w:before="220" w:after="0"/>
        <w:ind w:left="0" w:right="0" w:firstLine="697"/>
        <w:jc w:val="both"/>
        <w:rPr/>
      </w:pPr>
      <w:r>
        <w:rPr>
          <w:b/>
        </w:rPr>
        <w:t>ДЖЕЙН</w:t>
      </w:r>
      <w:r>
        <w:rPr/>
        <w:t>. Вы думаете, управляющий больше не придет?</w:t>
      </w:r>
    </w:p>
    <w:p>
      <w:pPr>
        <w:pStyle w:val="Normal"/>
        <w:autoSpaceDE w:val="false"/>
        <w:spacing w:lineRule="auto" w:line="360" w:before="220" w:after="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ытается взять ее за руки, но хватается за туфли.)</w:t>
      </w:r>
      <w:r>
        <w:rPr/>
        <w:t xml:space="preserve"> Конечно, нет. А почему вы не надели свой пеньюар?</w:t>
      </w:r>
    </w:p>
    <w:p>
      <w:pPr>
        <w:pStyle w:val="Normal"/>
        <w:autoSpaceDE w:val="false"/>
        <w:spacing w:lineRule="auto" w:line="360" w:before="220" w:after="0"/>
        <w:ind w:left="0" w:right="0" w:firstLine="697"/>
        <w:jc w:val="both"/>
        <w:rPr/>
      </w:pPr>
      <w:r>
        <w:rPr>
          <w:b/>
        </w:rPr>
        <w:t>ДЖЕЙН</w:t>
      </w:r>
      <w:r>
        <w:rPr/>
        <w:t xml:space="preserve">. Не успела. Я подслушивала. </w:t>
      </w:r>
    </w:p>
    <w:p>
      <w:pPr>
        <w:pStyle w:val="Normal"/>
        <w:autoSpaceDE w:val="false"/>
        <w:spacing w:lineRule="auto" w:line="360" w:before="220" w:after="0"/>
        <w:ind w:left="0" w:right="0" w:firstLine="697"/>
        <w:jc w:val="both"/>
        <w:rPr/>
      </w:pPr>
      <w:r>
        <w:rPr>
          <w:b/>
        </w:rPr>
        <w:t>РИЧАРД</w:t>
      </w:r>
      <w:r>
        <w:rPr/>
        <w:t>. Поторопитесь же, прелестное создание!</w:t>
      </w:r>
    </w:p>
    <w:p>
      <w:pPr>
        <w:pStyle w:val="Normal"/>
        <w:autoSpaceDE w:val="false"/>
        <w:spacing w:lineRule="auto" w:line="360" w:before="220" w:after="0"/>
        <w:ind w:left="720" w:right="0" w:firstLine="700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уходит в спальню. В руках у Ричарда остаются ее туфли. Он кладет их на стул и нетерпеливо заглядывает в спальню.</w:t>
      </w:r>
    </w:p>
    <w:p>
      <w:pPr>
        <w:pStyle w:val="Normal"/>
        <w:autoSpaceDE w:val="false"/>
        <w:spacing w:lineRule="auto" w:line="360" w:before="260" w:after="0"/>
        <w:ind w:left="0" w:right="0" w:firstLine="700"/>
        <w:jc w:val="both"/>
        <w:rPr/>
      </w:pPr>
      <w:r>
        <w:rPr>
          <w:b/>
        </w:rPr>
        <w:t>РИЧАРД</w:t>
      </w:r>
      <w:r>
        <w:rPr>
          <w:i/>
        </w:rPr>
        <w:t xml:space="preserve"> (громко)</w:t>
      </w:r>
      <w:r>
        <w:rPr/>
        <w:t xml:space="preserve"> Помочь вам расстегнуть молнию?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Спасибо, я сама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ытаясь войти в спальню)</w:t>
      </w:r>
      <w:r>
        <w:rPr/>
        <w:t xml:space="preserve"> А может, все-таки помочь?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Выйдите!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0"/>
        <w:jc w:val="both"/>
        <w:rPr/>
      </w:pPr>
      <w:r>
        <w:rPr>
          <w:i/>
        </w:rPr>
        <w:t xml:space="preserve">Платье вылетает из двери. Поймав его, </w:t>
      </w:r>
      <w:r>
        <w:rPr>
          <w:b/>
          <w:i/>
          <w:caps/>
        </w:rPr>
        <w:t>Ричард</w:t>
      </w:r>
      <w:r>
        <w:rPr>
          <w:i/>
        </w:rPr>
        <w:t xml:space="preserve"> снова заглядывает в спальню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О! </w:t>
      </w:r>
      <w:r>
        <w:rPr>
          <w:i/>
        </w:rPr>
        <w:t xml:space="preserve">(Бросив платье на диван, идет к телефону, набирает номер.) </w:t>
      </w:r>
      <w:r>
        <w:rPr/>
        <w:t>Палата общин? Это Ричард Уилли. Моего секретаря, пожалуйста. Джордж? Это Уилли. Не ваше дело, где я. Как идут дебаты?.. Ну, слава Богу. Теперь слушайте. Я хочу, чтобы меня не беспокоили, ясно? Только в экстренном случае. Да. Только если премьер-министр спросит: "Где этот болван Уилли?", тогда звоните. Нет, я не дома! И не вздумайте мне домой звонить! Запишите: ноль-семь-один-восемь-три</w:t>
        <w:softHyphen/>
        <w:t xml:space="preserve">девять-пять-ноль-девять-семь. Я в номере 48... Нет, это не гостиница, это библиотека Британского музея. Хватит дурацких вопросов. Вы мой личный секретарь, вот и делайте, что я сказано! </w:t>
      </w:r>
      <w:r>
        <w:rPr>
          <w:i/>
        </w:rPr>
        <w:t>(Кладет трубку, идет к радио, включает.)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АДИО</w:t>
      </w:r>
      <w:r>
        <w:rPr/>
        <w:t>. "Как заявил сегодня министр финансов, к началу марта инфляция снизится на шесть процентов..."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>. Врун несчастный!</w:t>
      </w:r>
    </w:p>
    <w:p>
      <w:pPr>
        <w:pStyle w:val="Normal"/>
        <w:autoSpaceDE w:val="false"/>
        <w:spacing w:lineRule="auto" w:line="360" w:before="220" w:after="0"/>
        <w:ind w:left="720" w:right="0" w:firstLine="720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крутит ручку приемника. Звучит военный марш.  Из спальни появляется </w:t>
      </w:r>
      <w:r>
        <w:rPr>
          <w:b/>
          <w:i/>
          <w:caps/>
        </w:rPr>
        <w:t>Джейн</w:t>
      </w:r>
      <w:r>
        <w:rPr>
          <w:i/>
        </w:rPr>
        <w:t>, она в полупрозрачном пеньюаре.</w:t>
      </w:r>
    </w:p>
    <w:p>
      <w:pPr>
        <w:pStyle w:val="Normal"/>
        <w:autoSpaceDE w:val="false"/>
        <w:spacing w:lineRule="auto" w:line="360" w:before="260" w:after="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о музыке).</w:t>
      </w:r>
      <w:r>
        <w:rPr/>
        <w:t xml:space="preserve"> Боюсь, мистер Уилли, у меня от этого начнется ико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бернувшись, плотоядно).</w:t>
      </w:r>
      <w:r>
        <w:rPr/>
        <w:t xml:space="preserve"> Вы обворожительн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Благодарю вас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ыключив радио).</w:t>
      </w:r>
      <w:r>
        <w:rPr/>
        <w:t xml:space="preserve"> Просто обворожительны! </w:t>
      </w:r>
      <w:r>
        <w:rPr>
          <w:i/>
        </w:rPr>
        <w:t>(Хочет обнять е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ускользая).</w:t>
      </w:r>
      <w:r>
        <w:rPr/>
        <w:t xml:space="preserve"> Мистер Уилли... Кажется, я поступаю ужасно дур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у разумеется. Ужасно дурно. Я тоже переоденусь, не возражаете? </w:t>
      </w:r>
      <w:r>
        <w:rPr>
          <w:i/>
        </w:rPr>
        <w:t>(Берет кейс и заходит в спальню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громко).</w:t>
      </w:r>
      <w:r>
        <w:rPr/>
        <w:t xml:space="preserve"> Я в смысле, что вы - помощник премьер-министра, а я - простая секретарш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ыглядывая без пиджака).</w:t>
      </w:r>
      <w:r>
        <w:rPr/>
        <w:t xml:space="preserve"> Это и есть демократия. Тем более что я представляю правящую партии, а вы - оппозицию. </w:t>
      </w:r>
      <w:r>
        <w:rPr>
          <w:i/>
        </w:rPr>
        <w:t>(Скрывается в спальн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хихикнув).</w:t>
      </w:r>
      <w:r>
        <w:rPr/>
        <w:t xml:space="preserve"> Если б мой шеф узнал - свихнулся бы от злос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</w:rPr>
        <w:t>РИЧАРД</w:t>
      </w:r>
      <w:r>
        <w:rPr>
          <w:i/>
        </w:rPr>
        <w:t>, на ходу надевая хала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ой бы тоже – но от завис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Знаете, мистер Уилли, я никогда себе такого не позволяла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олодец. Я тоже. (</w:t>
      </w:r>
      <w:r>
        <w:rPr>
          <w:i/>
        </w:rPr>
        <w:t>Целует ее</w:t>
      </w:r>
      <w:r>
        <w:rPr/>
        <w:t>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Ой, мистер Уилли! Уж кто-кто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скорбленно).</w:t>
      </w:r>
      <w:r>
        <w:rPr/>
        <w:t xml:space="preserve"> Джейн!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ДЖЕЙН</w:t>
      </w:r>
      <w:r>
        <w:rPr/>
        <w:t xml:space="preserve">. Слыхали б вы, что про вас говорят в машинописном бюро!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Про меня?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ДЖЕЙН</w:t>
      </w:r>
      <w:r>
        <w:rPr/>
        <w:t xml:space="preserve">. Про вас, про вас. Такие шуточки - даже повторить не могу.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РИЧАРД</w:t>
      </w:r>
      <w:r>
        <w:rPr/>
        <w:t>. И вам не стыд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>со</w:t>
      </w:r>
      <w:r>
        <w:rPr/>
        <w:t xml:space="preserve"> </w:t>
      </w:r>
      <w:r>
        <w:rPr>
          <w:i/>
        </w:rPr>
        <w:t>смешком).</w:t>
      </w:r>
      <w:r>
        <w:rPr/>
        <w:t xml:space="preserve"> А я специально - чтобы вас немного раззадорит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х, вон что!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кокетливо). А</w:t>
      </w:r>
      <w:r>
        <w:rPr/>
        <w:t xml:space="preserve"> разве вам не нравится, когда вас раззадоривают?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он ей).</w:t>
      </w:r>
      <w:r>
        <w:rPr/>
        <w:t xml:space="preserve"> Это смотря что вы имеете в виду под словом "раззадорить". И перестаньте называть меня "мистер Уилли". </w:t>
      </w:r>
      <w:r>
        <w:rPr>
          <w:i/>
        </w:rPr>
        <w:t>(Садится рядом.)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о я вас всегда вас так называ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полагаю, в данных обстоятельствах, вы можете называть меня... Скажем, "Огуречик"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 xml:space="preserve">прыскает). </w:t>
      </w:r>
      <w:r>
        <w:rPr/>
        <w:t xml:space="preserve"> Огуречик!.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Меня так в детстве так звали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"Огуречик"!.. Насчет этого-то они все и шутят... Уж лучше я буду вас звать просто Ричард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В ваших устах это как музыка. Кстати, я заказал нам шампанское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Потрясающе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И черную икру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Потрясающе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И три дюжины устриц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Ой, устрицы! Говорят, это что-то невероятное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В смысле цены, безусловно... А во сколько вам надо быть дома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А мне вовсе и не надо. Я сказала, что поехала к тетушке Розе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К тетушке Розе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Да, проведать, у нее ужасный бронхит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Бедная тетушка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Я сказала, что у нее переночую. А телефона там нет, так что..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. Так что муж не сможет туда позвонить. Гениально! </w:t>
      </w:r>
      <w:r>
        <w:rPr>
          <w:i/>
        </w:rPr>
        <w:t>(Пытается поцеловать Джейн.)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 xml:space="preserve">. Какая чудесная ночь. Можно, я шторы открою? </w:t>
      </w:r>
      <w:r>
        <w:rPr>
          <w:i/>
        </w:rPr>
        <w:t>(Подходит к окну.)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. Ну, конечно! Отсюда отличный вид на Темзу. </w:t>
      </w:r>
      <w:r>
        <w:rPr>
          <w:i/>
        </w:rPr>
        <w:t>(Идет к приемнику.)</w:t>
      </w:r>
    </w:p>
    <w:p>
      <w:pPr>
        <w:pStyle w:val="Normal"/>
        <w:autoSpaceDE w:val="false"/>
        <w:spacing w:lineRule="auto" w:line="360" w:before="220" w:after="0"/>
        <w:ind w:left="720" w:right="0" w:firstLine="697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тянет за шнур. Шторы раздвигаются, открывая окно и зажатое в нем тело мужчины. Оконная рама подобно гильотине, рухнула ему на шею. Голова, плечи и руки мужчины свешиваются в комнату, а нижняя часть туловища осталась на балконе. </w:t>
      </w:r>
      <w:r>
        <w:rPr>
          <w:b/>
          <w:i/>
          <w:caps/>
        </w:rPr>
        <w:t>Джейн</w:t>
      </w:r>
      <w:r>
        <w:rPr>
          <w:i/>
        </w:rPr>
        <w:t xml:space="preserve"> в ужасе отшатывается.</w:t>
      </w:r>
    </w:p>
    <w:p>
      <w:pPr>
        <w:pStyle w:val="Normal"/>
        <w:autoSpaceDE w:val="false"/>
        <w:spacing w:lineRule="auto" w:line="360" w:before="260" w:after="0"/>
        <w:ind w:left="0" w:right="0" w:firstLine="697"/>
        <w:jc w:val="both"/>
        <w:rPr/>
      </w:pPr>
      <w:r>
        <w:rPr>
          <w:b/>
        </w:rPr>
        <w:t>ДЖЕЙН</w:t>
      </w:r>
      <w:r>
        <w:rPr/>
        <w:t>. Ах!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родолжая возиться с приемником).</w:t>
      </w:r>
      <w:r>
        <w:rPr/>
        <w:t xml:space="preserve"> Вид как на открытке, а? Тут вам и Биг Бен, и колонна Нельсона...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ДЖЕЙН</w:t>
      </w:r>
      <w:r>
        <w:rPr/>
        <w:t xml:space="preserve">. Мистер Уилли...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. Мы договорились - "Огуречик"!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ДЖЕЙН</w:t>
      </w:r>
      <w:r>
        <w:rPr/>
        <w:t>. Огуречик... Меня сейчас стошнит.</w:t>
      </w:r>
    </w:p>
    <w:p>
      <w:pPr>
        <w:pStyle w:val="Normal"/>
        <w:autoSpaceDE w:val="false"/>
        <w:spacing w:lineRule="auto" w:line="360" w:before="260" w:after="0"/>
        <w:ind w:left="720" w:right="0" w:firstLine="697"/>
        <w:jc w:val="both"/>
        <w:rPr>
          <w:i/>
          <w:i/>
        </w:rPr>
      </w:pPr>
      <w:r>
        <w:rPr>
          <w:i/>
        </w:rPr>
        <w:t>По радио звучит приятная мелодия.</w:t>
      </w:r>
    </w:p>
    <w:p>
      <w:pPr>
        <w:pStyle w:val="Normal"/>
        <w:autoSpaceDE w:val="false"/>
        <w:spacing w:lineRule="auto" w:line="360" w:before="260" w:after="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аправляясь к ней).</w:t>
      </w:r>
      <w:r>
        <w:rPr/>
        <w:t xml:space="preserve"> Вы что же, боитесь высоты?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>хватаясь</w:t>
      </w:r>
      <w:r>
        <w:rPr>
          <w:b/>
          <w:i/>
        </w:rPr>
        <w:t xml:space="preserve"> </w:t>
      </w:r>
      <w:r>
        <w:rPr>
          <w:i/>
        </w:rPr>
        <w:t xml:space="preserve">за Ричарда). </w:t>
      </w:r>
      <w:r>
        <w:rPr/>
        <w:t>О Боже!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РИЧАРД</w:t>
      </w:r>
      <w:r>
        <w:rPr/>
        <w:t>. Шестой этаж - это не так уж и высоко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ДЖЕЙН</w:t>
      </w:r>
      <w:r>
        <w:rPr/>
        <w:t>. Мистер Уилли..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грозя пальцем).</w:t>
      </w:r>
      <w:r>
        <w:rPr/>
        <w:t xml:space="preserve"> Огуречик!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Огуречик! </w:t>
      </w:r>
      <w:r>
        <w:rPr>
          <w:i/>
        </w:rPr>
        <w:t>(Прячется за спину Ричард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дходя к окну). А</w:t>
      </w:r>
      <w:r>
        <w:rPr/>
        <w:t xml:space="preserve"> вы не смотрите вниз, вы... </w:t>
      </w:r>
      <w:r>
        <w:rPr>
          <w:i/>
        </w:rPr>
        <w:t xml:space="preserve">(Заметив Тело.) </w:t>
      </w:r>
      <w:r>
        <w:rPr/>
        <w:t xml:space="preserve">Боже правый! </w:t>
      </w:r>
      <w:r>
        <w:rPr>
          <w:i/>
        </w:rPr>
        <w:t>(Наклоняется, и заглядывает мужчине в лицо.)</w:t>
      </w:r>
      <w:r>
        <w:rPr/>
        <w:t xml:space="preserve"> Думаю, тут можно обойтись без музыкального сопровождения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60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выключает радио. </w:t>
      </w:r>
      <w:r>
        <w:rPr>
          <w:b/>
          <w:i/>
          <w:caps/>
        </w:rPr>
        <w:t>Ричард</w:t>
      </w:r>
      <w:r>
        <w:rPr>
          <w:i/>
        </w:rPr>
        <w:t xml:space="preserve"> пытается нащупать у мужчины пульс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Должно быть, эта рама внезапно рухнула и сломала ему шею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О, Боже..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Пульс не прощупывается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Так он умер, да? Умер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Отсутствие пульса, как правило, означает именно эт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А он тут давно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Откуда мне знать. Когда я сюда вошел, шторы были уже закрыты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Мистер Уилли, а он еще теплый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Да, мисс Уорзингтон, он еще теплый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Но выглядит он ужасн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Ну, разумеется, он же умер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Бедняжка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Бедняжка? Судя по всему, это грабитель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Вы думаете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. Да уж не официант, который нес нам устрицы. Он явно пытался влезть в наш номер. Конечно, грабитель. Вероятно, он пробрался на балкон … </w:t>
      </w:r>
      <w:r>
        <w:rPr>
          <w:i/>
        </w:rPr>
        <w:t>(Выглядывает в окно.)</w:t>
      </w:r>
      <w:r>
        <w:rPr/>
        <w:t xml:space="preserve"> … а балкон идет вдоль всей гостиницы, потом каким-то образом сумел открыть окно и … </w:t>
      </w:r>
      <w:r>
        <w:rPr>
          <w:i/>
        </w:rPr>
        <w:t>(Жестом показывает, как на шею падает рама.)</w:t>
      </w:r>
      <w:r>
        <w:rPr/>
        <w:t xml:space="preserve"> Бамс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Наверное, у них тут эта рама с дефектом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Да, но, похоже, в суд на гостиницу он уже не подаст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6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тянет за шнур и закрывает шторы. </w:t>
      </w:r>
      <w:r>
        <w:rPr>
          <w:b/>
          <w:i/>
          <w:caps/>
        </w:rPr>
        <w:t>Джейн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Надо позвонить в полицию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 xml:space="preserve">. Мы не можем звонить в полицию! </w:t>
      </w:r>
      <w:r>
        <w:rPr>
          <w:i/>
        </w:rPr>
        <w:t>(Кладет трубку на место.)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Но мы обязаны, мистер Уилли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И как мы объясним, что мы с вами здесь делаем? Лично я сейчас должен быть на ночном заседании в Палате общин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Мистер Уилли, человек же умер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По-вашему, полиция его оживит?.. Боже, это скандал! Если это выйдет наружу, у нас на выборах будет меньше голосов, чем у партии нудистов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Но нельзя же вот так - найти труп и ничего не делать. Не хотите полицию - давайте скажем управляющему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Какая разница? Джейн, поймите, я прежде всего думаю о вас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ЕЙН</w:t>
      </w:r>
      <w:r>
        <w:rPr/>
        <w:t>. О своей жене вы думаете, о премьер-министре, и о своей карьере!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О них тоже. Господи, я уже просто вижу заголовки в газетах - "Сексуальная оргия на троих - помощник премьера, секретарша и труп!"</w:t>
      </w:r>
    </w:p>
    <w:p>
      <w:pPr>
        <w:pStyle w:val="Normal"/>
        <w:autoSpaceDE w:val="false"/>
        <w:spacing w:lineRule="auto" w:line="360"/>
        <w:ind w:left="0" w:right="0" w:firstLine="656"/>
        <w:jc w:val="both"/>
        <w:rPr/>
      </w:pPr>
      <w:r>
        <w:rPr>
          <w:b/>
        </w:rPr>
        <w:t>ДЖЕЙН</w:t>
      </w:r>
      <w:r>
        <w:rPr/>
        <w:t>. Но должны же мы хоть кому-то сообщить!</w:t>
      </w:r>
    </w:p>
    <w:p>
      <w:pPr>
        <w:pStyle w:val="Normal"/>
        <w:autoSpaceDE w:val="false"/>
        <w:spacing w:lineRule="auto" w:line="360"/>
        <w:ind w:left="656" w:right="0" w:firstLine="52"/>
        <w:jc w:val="both"/>
        <w:rPr/>
      </w:pPr>
      <w:r>
        <w:rPr>
          <w:b/>
        </w:rPr>
        <w:t>РИЧАРД</w:t>
      </w:r>
      <w:r>
        <w:rPr/>
        <w:t xml:space="preserve">. Да уж придется. Я позвоню Джорджу. </w:t>
      </w:r>
      <w:r>
        <w:rPr>
          <w:i/>
        </w:rPr>
        <w:t>(Идет к телефон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Мистеру Пигдену?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абирая номер).</w:t>
      </w:r>
      <w:r>
        <w:rPr/>
        <w:t xml:space="preserve"> Д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А что с этим может сделать ваш личный секретарь?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се, что я ему скажу. </w:t>
      </w:r>
      <w:r>
        <w:rPr>
          <w:i/>
        </w:rPr>
        <w:t>(В трубку.)</w:t>
      </w:r>
      <w:r>
        <w:rPr/>
        <w:t xml:space="preserve"> Алло! Это Уилли. Моего секретаря... Джордж, вы мне срочно нужны... Плевать на дебаты, бросьте все и приезжайте. Нет, не в Британский музей, а в гостиницу "Вестминстер"... Номер 48. И никому ни слова! Что с собой брать? Мозги, Джордж! Мозги! </w:t>
      </w:r>
      <w:r>
        <w:rPr>
          <w:i/>
        </w:rPr>
        <w:t>(Бросает трубку.)</w:t>
      </w:r>
    </w:p>
    <w:p>
      <w:pPr>
        <w:pStyle w:val="Normal"/>
        <w:autoSpaceDE w:val="false"/>
        <w:spacing w:lineRule="auto" w:line="360" w:before="280" w:after="0"/>
        <w:ind w:left="720" w:right="0" w:firstLine="708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застывают.</w:t>
      </w:r>
    </w:p>
    <w:p>
      <w:pPr>
        <w:pStyle w:val="Normal"/>
        <w:autoSpaceDE w:val="false"/>
        <w:spacing w:lineRule="auto" w:line="360" w:before="280" w:after="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ежливо).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занят!</w:t>
      </w:r>
    </w:p>
    <w:p>
      <w:pPr>
        <w:pStyle w:val="Normal"/>
        <w:autoSpaceDE w:val="false"/>
        <w:spacing w:lineRule="auto" w:line="360"/>
        <w:ind w:left="708" w:right="0" w:firstLine="12"/>
        <w:jc w:val="both"/>
        <w:rPr/>
      </w:pPr>
      <w:r>
        <w:rPr>
          <w:b/>
        </w:rPr>
        <w:t>ДЖЕЙН</w:t>
      </w:r>
      <w:r>
        <w:rPr/>
        <w:t xml:space="preserve">. Это, наверное, ваш заказ! Шампанское, икра и устрицы! </w:t>
      </w:r>
    </w:p>
    <w:p>
      <w:pPr>
        <w:pStyle w:val="Normal"/>
        <w:autoSpaceDE w:val="false"/>
        <w:spacing w:lineRule="auto" w:line="360"/>
        <w:ind w:left="708" w:right="0" w:firstLine="12"/>
        <w:jc w:val="both"/>
        <w:rPr/>
      </w:pPr>
      <w:r>
        <w:rPr>
          <w:b/>
        </w:rPr>
        <w:t>РИЧАРД</w:t>
      </w:r>
      <w:r>
        <w:rPr/>
        <w:t>. Я не забыл! (</w:t>
      </w:r>
      <w:r>
        <w:rPr>
          <w:i/>
        </w:rPr>
        <w:t>Громко.)</w:t>
      </w:r>
      <w:r>
        <w:rPr/>
        <w:t xml:space="preserve"> Принесите позж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, продолжая стучать).</w:t>
      </w:r>
      <w:r>
        <w:rPr/>
        <w:t xml:space="preserve"> Обслуживание номеров! Заказ в сорок восьмо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ерт, сейчас сюда сбежится вся гостиница! Подождите в спальн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о мистер Уилли ...</w:t>
      </w:r>
    </w:p>
    <w:p>
      <w:pPr>
        <w:pStyle w:val="Normal"/>
        <w:autoSpaceDE w:val="false"/>
        <w:spacing w:lineRule="auto" w:line="360" w:before="200" w:after="0"/>
        <w:ind w:left="720" w:right="0" w:firstLine="720"/>
        <w:jc w:val="both"/>
        <w:rPr/>
      </w:pPr>
      <w:r>
        <w:rPr>
          <w:i/>
        </w:rPr>
        <w:t xml:space="preserve">Заталкивает протестующую </w:t>
      </w:r>
      <w:r>
        <w:rPr>
          <w:b/>
          <w:i/>
          <w:caps/>
        </w:rPr>
        <w:t>Джейн</w:t>
      </w:r>
      <w:r>
        <w:rPr>
          <w:i/>
        </w:rPr>
        <w:t xml:space="preserve"> в спальню. В дверь снова стучат. </w:t>
      </w:r>
      <w:r>
        <w:rPr>
          <w:b/>
          <w:i/>
          <w:caps/>
        </w:rPr>
        <w:t>Ричард</w:t>
      </w:r>
      <w:r>
        <w:rPr>
          <w:i/>
        </w:rPr>
        <w:t xml:space="preserve"> замечает на стуле туфли Джейн и быстро забрасывает их в спальню.</w:t>
      </w:r>
    </w:p>
    <w:p>
      <w:pPr>
        <w:pStyle w:val="Normal"/>
        <w:autoSpaceDE w:val="false"/>
        <w:spacing w:lineRule="auto" w:line="360" w:before="200" w:after="0"/>
        <w:ind w:left="0" w:right="0" w:firstLine="720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 Заказ в сорок восьмой. 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>. Черт! Иду!</w:t>
      </w:r>
    </w:p>
    <w:p>
      <w:pPr>
        <w:pStyle w:val="Normal"/>
        <w:autoSpaceDE w:val="false"/>
        <w:spacing w:lineRule="auto" w:line="360" w:before="220" w:after="0"/>
        <w:ind w:left="720" w:right="0" w:firstLine="72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быстро проверяет, хорошо ли шторы скрывают Тело, затем открывает дверь. Входит </w:t>
      </w:r>
      <w:r>
        <w:rPr>
          <w:b/>
          <w:i/>
          <w:caps/>
        </w:rPr>
        <w:t>официант</w:t>
      </w:r>
      <w:r>
        <w:rPr>
          <w:i/>
        </w:rPr>
        <w:t>, толкая перед собой столик на колесиках.</w:t>
      </w:r>
    </w:p>
    <w:p>
      <w:pPr>
        <w:pStyle w:val="Normal"/>
        <w:autoSpaceDE w:val="false"/>
        <w:spacing w:lineRule="auto" w:line="360" w:before="260" w:after="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Будь это горячее, оно б уже осты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ставьте тут. </w:t>
      </w:r>
      <w:r>
        <w:rPr>
          <w:i/>
        </w:rPr>
        <w:t>(Подбирает платье Джейн, идет в спальню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Погодите!</w:t>
      </w:r>
      <w:r>
        <w:rPr>
          <w:b/>
        </w:rPr>
        <w:t xml:space="preserve"> </w:t>
      </w:r>
      <w:r>
        <w:rPr/>
        <w:t>Вы должны подписать наряд.</w:t>
      </w:r>
    </w:p>
    <w:p>
      <w:pPr>
        <w:pStyle w:val="Normal"/>
        <w:autoSpaceDE w:val="false"/>
        <w:spacing w:lineRule="auto" w:line="360"/>
        <w:ind w:left="0" w:right="0" w:firstLine="708"/>
        <w:rPr/>
      </w:pPr>
      <w:r>
        <w:rPr>
          <w:b/>
        </w:rPr>
        <w:t>РИЧАРД</w:t>
      </w:r>
      <w:r>
        <w:rPr/>
        <w:t>. Давайте.</w:t>
      </w:r>
    </w:p>
    <w:p>
      <w:pPr>
        <w:pStyle w:val="Normal"/>
        <w:autoSpaceDE w:val="false"/>
        <w:spacing w:lineRule="auto" w:line="360" w:before="280" w:after="0"/>
        <w:ind w:left="720" w:right="0" w:firstLine="708"/>
        <w:rPr/>
      </w:pPr>
      <w:r>
        <w:rPr>
          <w:i/>
        </w:rPr>
        <w:t xml:space="preserve">Звонит телефон. </w:t>
      </w:r>
      <w:r>
        <w:rPr>
          <w:b/>
          <w:i/>
          <w:caps/>
        </w:rPr>
        <w:t>Ричард</w:t>
      </w:r>
      <w:r>
        <w:rPr>
          <w:i/>
        </w:rPr>
        <w:t xml:space="preserve"> с досадой берет трубку.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 трубку, любезно).</w:t>
      </w:r>
      <w:r>
        <w:rPr/>
        <w:t xml:space="preserve"> Да? Да, я... А!.. И чем же я могу быть полезен управляющему этой чудной гостиницы?</w:t>
      </w:r>
    </w:p>
    <w:p>
      <w:pPr>
        <w:pStyle w:val="Normal"/>
        <w:autoSpaceDE w:val="false"/>
        <w:spacing w:lineRule="auto" w:line="360" w:before="220" w:after="0"/>
        <w:ind w:left="720" w:right="0" w:firstLine="720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протягивает </w:t>
      </w:r>
      <w:r>
        <w:rPr>
          <w:b/>
          <w:i/>
          <w:caps/>
        </w:rPr>
        <w:t>РичардУ</w:t>
      </w:r>
      <w:r>
        <w:rPr>
          <w:i/>
        </w:rPr>
        <w:t xml:space="preserve"> на подпись бумажку. У Ричарда руки заняты, он дает официанту платье - подержать, берет у него наряд.</w:t>
      </w:r>
    </w:p>
    <w:p>
      <w:pPr>
        <w:pStyle w:val="Normal"/>
        <w:autoSpaceDE w:val="false"/>
        <w:spacing w:lineRule="auto" w:line="360" w:before="26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, встревоженно).</w:t>
      </w:r>
      <w:r>
        <w:rPr/>
        <w:t xml:space="preserve"> Что видели?.. Неизвестного? На моем бал...</w:t>
      </w:r>
    </w:p>
    <w:p>
      <w:pPr>
        <w:pStyle w:val="Normal"/>
        <w:autoSpaceDE w:val="false"/>
        <w:spacing w:lineRule="auto" w:line="360" w:before="260" w:after="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бросает взгляд на закрытые шторы. То же делает и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 трубку).</w:t>
      </w:r>
      <w:r>
        <w:rPr/>
        <w:t xml:space="preserve"> Нет. Абсолютно ничего необычного. Вероятно, это был другой балкон. Нет-нет, у меня шторы открыты, я прекрасно вижу - на балконе никого нет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глядит на закрытые шторы.</w:t>
      </w:r>
    </w:p>
    <w:p>
      <w:pPr>
        <w:pStyle w:val="Normal"/>
        <w:autoSpaceDE w:val="false"/>
        <w:spacing w:lineRule="auto" w:line="360" w:before="20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).</w:t>
      </w:r>
      <w:r>
        <w:rPr/>
        <w:t xml:space="preserve"> Нет, нет, я уже выезжаю в Палату общин... Не стоит утруждаться... Это какая-то ошибка... Да, абсолютно уверен... </w:t>
      </w:r>
      <w:r>
        <w:rPr>
          <w:i/>
        </w:rPr>
        <w:t>(Официанту.)</w:t>
      </w:r>
      <w:r>
        <w:rPr/>
        <w:t xml:space="preserve"> Убирайтесь! </w:t>
      </w:r>
      <w:r>
        <w:rPr>
          <w:i/>
        </w:rPr>
        <w:t xml:space="preserve">(В трубку.) </w:t>
      </w:r>
      <w:r>
        <w:rPr/>
        <w:t>Это я не вам. Алло!..</w:t>
      </w:r>
    </w:p>
    <w:p>
      <w:pPr>
        <w:pStyle w:val="Normal"/>
        <w:autoSpaceDE w:val="false"/>
        <w:spacing w:lineRule="auto" w:line="360" w:before="280" w:after="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кладет трубку и видит, что </w:t>
      </w:r>
      <w:r>
        <w:rPr>
          <w:b/>
          <w:i/>
          <w:caps/>
        </w:rPr>
        <w:t>официант</w:t>
      </w:r>
      <w:r>
        <w:rPr>
          <w:i/>
        </w:rPr>
        <w:t xml:space="preserve"> идет к окну.</w:t>
      </w:r>
    </w:p>
    <w:p>
      <w:pPr>
        <w:pStyle w:val="Normal"/>
        <w:autoSpaceDE w:val="false"/>
        <w:spacing w:lineRule="auto" w:line="360" w:before="300" w:after="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громко).</w:t>
      </w:r>
      <w:r>
        <w:rPr/>
        <w:t xml:space="preserve"> Стой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вздрагивая).</w:t>
      </w:r>
      <w:r>
        <w:rPr/>
        <w:t xml:space="preserve"> А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озьмите ваш наряд. </w:t>
      </w:r>
      <w:r>
        <w:rPr>
          <w:i/>
        </w:rPr>
        <w:t>(Подписывает наряд, отдает).</w:t>
      </w:r>
      <w:r>
        <w:rPr/>
        <w:t xml:space="preserve"> Теперь все?</w:t>
      </w:r>
    </w:p>
    <w:p>
      <w:pPr>
        <w:pStyle w:val="Normal"/>
        <w:autoSpaceDE w:val="false"/>
        <w:spacing w:lineRule="auto" w:line="360" w:before="220" w:after="0"/>
        <w:ind w:left="720" w:right="0" w:firstLine="743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медлит, откашливается и как бы невзначай протягивает раскрытую ладонь. </w:t>
      </w:r>
      <w:r>
        <w:rPr>
          <w:b/>
          <w:i/>
          <w:caps/>
        </w:rPr>
        <w:t>Ричард</w:t>
      </w:r>
      <w:r>
        <w:rPr>
          <w:i/>
        </w:rPr>
        <w:t xml:space="preserve"> вынимает из кармана кошелек, дает официанту пятифунтовую купюру и ведет к выходу. Ни тот, ни другой не замечают, что платье Джейн по-прежнему в руках у официанта.</w:t>
      </w:r>
    </w:p>
    <w:p>
      <w:pPr>
        <w:pStyle w:val="Normal"/>
        <w:autoSpaceDE w:val="false"/>
        <w:spacing w:lineRule="auto" w:line="360" w:before="280" w:after="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потрясенный громадностью чаевых).</w:t>
      </w:r>
      <w:r>
        <w:rPr/>
        <w:t xml:space="preserve"> Благодарен.</w:t>
      </w:r>
    </w:p>
    <w:p>
      <w:pPr>
        <w:pStyle w:val="Normal"/>
        <w:autoSpaceDE w:val="false"/>
        <w:spacing w:lineRule="auto" w:line="360" w:before="220" w:after="0"/>
        <w:ind w:left="720" w:right="0" w:firstLine="720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. Закрыв за ним дверь, </w:t>
      </w:r>
      <w:r>
        <w:rPr>
          <w:b/>
          <w:i/>
          <w:caps/>
        </w:rPr>
        <w:t>Ричард</w:t>
      </w:r>
      <w:r>
        <w:rPr>
          <w:i/>
        </w:rPr>
        <w:t xml:space="preserve"> быстро подходит к окну, тянет за шнур - шторы открываются. Тело находится на прежнем месте. </w:t>
      </w:r>
      <w:r>
        <w:rPr>
          <w:b/>
          <w:i/>
          <w:caps/>
        </w:rPr>
        <w:t>Ричард</w:t>
      </w:r>
      <w:r>
        <w:rPr>
          <w:i/>
        </w:rPr>
        <w:t xml:space="preserve"> оглядывает комнату, подходит к шкафу, открывает его. Шкаф пуст, на перекладине несколько вешалок, на внутренней стороне дверцы - крючок. </w:t>
      </w:r>
      <w:r>
        <w:rPr>
          <w:b/>
          <w:i/>
          <w:caps/>
        </w:rPr>
        <w:t>Ричард</w:t>
      </w:r>
      <w:r>
        <w:rPr>
          <w:i/>
        </w:rPr>
        <w:t xml:space="preserve"> приподнимает раму и втаскивает Тело в комнату. Теперь видно, что это Тело мужчины средних лет. </w:t>
      </w:r>
      <w:r>
        <w:rPr>
          <w:b/>
          <w:i/>
          <w:caps/>
        </w:rPr>
        <w:t>Ричард</w:t>
      </w:r>
      <w:r>
        <w:rPr>
          <w:i/>
        </w:rPr>
        <w:t xml:space="preserve"> держит Тело так, что оказывается с ним лицом к лицу. Из спальни в трусиках и лифчике выходит </w:t>
      </w:r>
      <w:r>
        <w:rPr>
          <w:b/>
          <w:i/>
          <w:caps/>
        </w:rPr>
        <w:t>Джейн</w:t>
      </w:r>
      <w:r>
        <w:rPr>
          <w:i/>
        </w:rPr>
        <w:t>. В руках у нее сумочка.</w:t>
      </w:r>
    </w:p>
    <w:p>
      <w:pPr>
        <w:pStyle w:val="Normal"/>
        <w:autoSpaceDE w:val="false"/>
        <w:spacing w:lineRule="auto" w:line="360" w:before="200" w:after="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А где мое... Мистер Уилли! Что вы делаете?! </w:t>
      </w:r>
    </w:p>
    <w:p>
      <w:pPr>
        <w:pStyle w:val="Normal"/>
        <w:autoSpaceDE w:val="false"/>
        <w:spacing w:lineRule="auto" w:line="360" w:before="20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>. Танцую фокстрот. Как, по-вашему, что я делаю, мисс Уорзингтон?</w:t>
      </w:r>
    </w:p>
    <w:p>
      <w:pPr>
        <w:pStyle w:val="Normal"/>
        <w:autoSpaceDE w:val="false"/>
        <w:spacing w:lineRule="auto" w:line="360" w:before="300" w:after="0"/>
        <w:ind w:left="720" w:right="0" w:firstLine="708"/>
        <w:jc w:val="both"/>
        <w:rPr>
          <w:i/>
          <w:i/>
        </w:rPr>
      </w:pPr>
      <w:r>
        <w:rPr>
          <w:i/>
        </w:rPr>
        <w:t>Внезапно с грохотом падает оконная рама.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здрагивая)</w:t>
      </w:r>
      <w:r>
        <w:rPr/>
        <w:t xml:space="preserve"> Теперь понятно, как это произошло. </w:t>
      </w:r>
      <w:r>
        <w:rPr>
          <w:i/>
        </w:rPr>
        <w:t xml:space="preserve">(Тащит Тело к шкафу.) 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в ужасе).</w:t>
      </w:r>
      <w:r>
        <w:rPr/>
        <w:t xml:space="preserve"> Мистер Уилли, трупы же нельзя передвигать! 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>. Ему уже все равно - кто, когда и где его обнаружит. Сейчас придет Джордж, и мы все это улади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 Мистер Уилли, это же неправильно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жизни надо действовать не правильно, а целесообразно!</w:t>
      </w:r>
    </w:p>
    <w:p>
      <w:pPr>
        <w:pStyle w:val="Normal"/>
        <w:autoSpaceDE w:val="false"/>
        <w:spacing w:lineRule="auto" w:line="360" w:before="240" w:after="0"/>
        <w:ind w:left="720" w:right="0" w:firstLine="72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вешивает Тело на крючок внутри дверцы шкафа и закрывает дверцу. </w:t>
      </w:r>
      <w:r>
        <w:rPr>
          <w:b/>
          <w:i/>
          <w:caps/>
        </w:rPr>
        <w:t>Джейн</w:t>
      </w:r>
      <w:r>
        <w:rPr>
          <w:i/>
        </w:rPr>
        <w:t xml:space="preserve"> с ужасом смотрит на него.</w:t>
      </w:r>
    </w:p>
    <w:p>
      <w:pPr>
        <w:pStyle w:val="Normal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Сейчас вам надо как можно скорее вернуться домой. Почему вы не надели платье?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Оно тут, у вас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же вам его бросил, в спальню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Вы мне туфли броси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А платье... </w:t>
      </w:r>
      <w:r>
        <w:rPr>
          <w:i/>
        </w:rPr>
        <w:t>(С ужасом.)</w:t>
      </w:r>
      <w:r>
        <w:rPr/>
        <w:t xml:space="preserve"> Я его отдал официанту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Официанту?!</w:t>
      </w:r>
    </w:p>
    <w:p>
      <w:pPr>
        <w:pStyle w:val="Normal"/>
        <w:autoSpaceDE w:val="false"/>
        <w:spacing w:lineRule="auto" w:line="360" w:before="260" w:after="0"/>
        <w:ind w:left="720" w:right="0" w:firstLine="708"/>
        <w:jc w:val="both"/>
        <w:rPr>
          <w:i/>
          <w:i/>
        </w:rPr>
      </w:pPr>
      <w:r>
        <w:rPr>
          <w:i/>
        </w:rPr>
        <w:t>Стук в дверь. Они переглядываются.</w:t>
      </w:r>
    </w:p>
    <w:p>
      <w:pPr>
        <w:pStyle w:val="Normal"/>
        <w:autoSpaceDE w:val="false"/>
        <w:spacing w:lineRule="auto" w:line="360" w:before="28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чень вежливо).</w:t>
      </w:r>
      <w:r>
        <w:rPr/>
        <w:t xml:space="preserve"> Да-д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Это управляющи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спальню, жив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шепотом).</w:t>
      </w:r>
      <w:r>
        <w:rPr/>
        <w:t xml:space="preserve"> А как же мое плать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шш! Потом!.. </w:t>
      </w:r>
      <w:r>
        <w:rPr>
          <w:i/>
        </w:rPr>
        <w:t>(Заталкивает Джейн в спальню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.</w:t>
      </w:r>
      <w:r>
        <w:rPr/>
        <w:t xml:space="preserve"> Иду. (</w:t>
      </w:r>
      <w:r>
        <w:rPr>
          <w:i/>
        </w:rPr>
        <w:t>Вспомнив</w:t>
      </w:r>
      <w:r>
        <w:rPr/>
        <w:t xml:space="preserve">, </w:t>
      </w:r>
      <w:r>
        <w:rPr>
          <w:i/>
        </w:rPr>
        <w:t>что на нем халат, подбегает к спальне.)</w:t>
      </w:r>
      <w:r>
        <w:rPr/>
        <w:t xml:space="preserve"> Пиджак!</w:t>
      </w:r>
    </w:p>
    <w:p>
      <w:pPr>
        <w:pStyle w:val="Normal"/>
        <w:autoSpaceDE w:val="false"/>
        <w:spacing w:lineRule="auto" w:line="360" w:before="200" w:after="0"/>
        <w:ind w:left="720" w:right="0" w:firstLine="720"/>
        <w:jc w:val="both"/>
        <w:rPr/>
      </w:pPr>
      <w:r>
        <w:rPr>
          <w:i/>
        </w:rPr>
        <w:t xml:space="preserve">Из спальни выскакивает </w:t>
      </w:r>
      <w:r>
        <w:rPr>
          <w:b/>
          <w:i/>
          <w:caps/>
        </w:rPr>
        <w:t>Джейн</w:t>
      </w:r>
      <w:r>
        <w:rPr>
          <w:i/>
        </w:rPr>
        <w:t xml:space="preserve">, сует ему пиджак и снова скрывается в спальне. </w:t>
      </w:r>
      <w:r>
        <w:rPr>
          <w:b/>
          <w:i/>
          <w:caps/>
        </w:rPr>
        <w:t>Ричард</w:t>
      </w:r>
      <w:r>
        <w:rPr>
          <w:i/>
        </w:rPr>
        <w:t xml:space="preserve"> в спешке напяливает пиджак прямо поверх халата.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! Откройте! </w:t>
      </w:r>
    </w:p>
    <w:p>
      <w:pPr>
        <w:pStyle w:val="Normal"/>
        <w:autoSpaceDE w:val="false"/>
        <w:spacing w:lineRule="auto" w:line="360" w:before="22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кричит).</w:t>
      </w:r>
      <w:r>
        <w:rPr/>
        <w:t xml:space="preserve"> Момент!</w:t>
      </w:r>
    </w:p>
    <w:p>
      <w:pPr>
        <w:pStyle w:val="WW3"/>
        <w:rPr>
          <w:sz w:val="24"/>
        </w:rPr>
      </w:pPr>
      <w:r>
        <w:rPr>
          <w:sz w:val="24"/>
        </w:rPr>
        <w:t>Делает шаг к двери. В этот момент дверца шкафа открывается вместе с Телом, висящим на крючке.</w:t>
      </w:r>
    </w:p>
    <w:p>
      <w:pPr>
        <w:pStyle w:val="Normal"/>
        <w:autoSpaceDE w:val="false"/>
        <w:spacing w:lineRule="auto" w:line="360" w:before="26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А, черт! ( </w:t>
      </w:r>
      <w:r>
        <w:rPr>
          <w:i/>
        </w:rPr>
        <w:t>Бросается к шкафу и закрывает дверц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покойным голосом).</w:t>
      </w:r>
      <w:r>
        <w:rPr/>
        <w:t xml:space="preserve"> Иду, иду!</w:t>
      </w:r>
    </w:p>
    <w:p>
      <w:pPr>
        <w:pStyle w:val="Normal"/>
        <w:autoSpaceDE w:val="false"/>
        <w:spacing w:lineRule="auto" w:line="360" w:before="280" w:after="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застегивает пиджак и открывает. Входит возбужденный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 w:before="280" w:after="0"/>
        <w:ind w:left="0" w:right="0" w:firstLine="708"/>
        <w:jc w:val="both"/>
        <w:rPr/>
      </w:pPr>
      <w:r>
        <w:rPr>
          <w:b/>
        </w:rPr>
        <w:t>РИЧАРД</w:t>
      </w:r>
      <w:r>
        <w:rPr/>
        <w:t>. Извините, что заставил жд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Виноват, но дело срочное. </w:t>
      </w:r>
      <w:r>
        <w:rPr>
          <w:i/>
        </w:rPr>
        <w:t xml:space="preserve">(Глянув на Уилли, смолкает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а, да, я уже опаздываю. Я уже давно должен быть на дебатах. </w:t>
      </w:r>
      <w:r>
        <w:rPr>
          <w:i/>
        </w:rPr>
        <w:t>(Сообразив, в каком он виде,</w:t>
      </w:r>
      <w:r>
        <w:rPr/>
        <w:t xml:space="preserve"> </w:t>
      </w:r>
      <w:r>
        <w:rPr>
          <w:i/>
        </w:rPr>
        <w:t>смеется.</w:t>
      </w:r>
      <w:r>
        <w:rPr/>
        <w:t xml:space="preserve">) Ну надо же! Совсем заработал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Я повторяю. Дело крайне серьезно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идет к окну, открывает его, выглядывает. </w:t>
      </w:r>
      <w:r>
        <w:rPr>
          <w:b/>
          <w:i/>
          <w:caps/>
        </w:rPr>
        <w:t>Ричард</w:t>
      </w:r>
      <w:r>
        <w:rPr>
          <w:i/>
        </w:rPr>
        <w:t xml:space="preserve"> мягко возвращает Управляющего обратно в комнат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нимая халат и надевая пиджак).</w:t>
      </w:r>
      <w:r>
        <w:rPr/>
        <w:t xml:space="preserve"> Понимаю. Но, к сожалению, вряд ли могу помочь. У меня тут все было тих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А дама из соседнего номера сказала, что видела на вашем балконе мужчину, который заглядывал в окн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Она ошиблась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Она указала точно на ваш балкон. Она сказала, что наблюдала за ним не меньше десяти минут. Он стоял на коленях, сунув голову в окно. Причем за все это время ни разу не шевельнулся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Господи помилуй! Но вы же сами видите,</w:t>
      </w:r>
      <w:r>
        <w:rPr>
          <w:b/>
        </w:rPr>
        <w:t xml:space="preserve"> </w:t>
      </w:r>
      <w:r>
        <w:rPr/>
        <w:t>там никого нет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Возможно, это был просто зевака. Но, не исключено, что в гостиницу забрался грабитель. Мне придется пройти в вашу спальню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В спальню?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УПРАВЛЯЮЩИЙ</w:t>
      </w:r>
      <w:r>
        <w:rPr/>
        <w:t>. Но ведь балкон тянется и вдоль спальни. Не беспокойтесь, я только взгляну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0"/>
        <w:jc w:val="both"/>
        <w:rPr/>
      </w:pPr>
      <w:r>
        <w:rPr/>
        <w:t xml:space="preserve">С </w:t>
      </w:r>
      <w:r>
        <w:rPr>
          <w:i/>
        </w:rPr>
        <w:t xml:space="preserve">грохотом падает оконная рама. </w:t>
      </w:r>
      <w:r>
        <w:rPr>
          <w:b/>
          <w:i/>
          <w:caps/>
        </w:rPr>
        <w:t>Ричард</w:t>
      </w:r>
      <w:r>
        <w:rPr>
          <w:i/>
        </w:rPr>
        <w:t xml:space="preserve"> хватается за Управляющего.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>
          <w:i/>
        </w:rPr>
        <w:t xml:space="preserve">. </w:t>
      </w:r>
      <w:r>
        <w:rPr/>
        <w:t>Я распоряжусь, чтобы это окно исправили. Позвольте.</w:t>
      </w:r>
    </w:p>
    <w:p>
      <w:pPr>
        <w:pStyle w:val="Normal"/>
        <w:autoSpaceDE w:val="false"/>
        <w:spacing w:lineRule="auto" w:line="360" w:before="280" w:after="0"/>
        <w:ind w:left="720" w:right="0" w:firstLine="700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направляется к спальне. </w:t>
      </w:r>
      <w:r>
        <w:rPr>
          <w:b/>
          <w:i/>
          <w:caps/>
        </w:rPr>
        <w:t>Ричард</w:t>
      </w:r>
      <w:r>
        <w:rPr>
          <w:i/>
        </w:rPr>
        <w:t xml:space="preserve"> быстро открывает дверь.</w:t>
      </w:r>
    </w:p>
    <w:p>
      <w:pPr>
        <w:pStyle w:val="Normal"/>
        <w:autoSpaceDE w:val="false"/>
        <w:spacing w:lineRule="auto" w:line="360" w:before="280" w:after="0"/>
        <w:ind w:left="0" w:right="0" w:firstLine="700"/>
        <w:jc w:val="both"/>
        <w:rPr/>
      </w:pPr>
      <w:r>
        <w:rPr>
          <w:b/>
        </w:rPr>
        <w:t>РИЧАРД</w:t>
      </w:r>
      <w:r>
        <w:rPr/>
        <w:t>. Давайте-ка, я сам взгляну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>. Мистер Уилли, я обязан все осмотреть лично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Ну, что ж. </w:t>
      </w:r>
      <w:r>
        <w:rPr>
          <w:i/>
        </w:rPr>
        <w:t>(Громко, для Джейн.)</w:t>
      </w:r>
      <w:r>
        <w:rPr/>
        <w:t xml:space="preserve"> Очень разумно со стороны управляющего - зайти в спальню и проверить окно! </w:t>
      </w:r>
      <w:r>
        <w:rPr>
          <w:i/>
        </w:rPr>
        <w:t xml:space="preserve">(Улыбается Управляющему.)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слегка ошарашенный).</w:t>
      </w:r>
      <w:r>
        <w:rPr/>
        <w:t xml:space="preserve"> Благодарю вас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пытается обойти Ричарда, но тот останавливает его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И балкон тоже!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УПРАВЛЯЮЩИЙ</w:t>
      </w:r>
      <w:r>
        <w:rPr/>
        <w:t>. Благодарю вас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0"/>
        <w:jc w:val="both"/>
        <w:rPr/>
      </w:pPr>
      <w:r>
        <w:rPr>
          <w:b/>
          <w:i/>
        </w:rPr>
        <w:t>УПРАВЛЯЮЩИЙ</w:t>
      </w:r>
      <w:r>
        <w:rPr>
          <w:i/>
        </w:rPr>
        <w:t xml:space="preserve"> снова пытается пройти мимо Ричарда, но </w:t>
      </w:r>
      <w:r>
        <w:rPr>
          <w:b/>
          <w:i/>
        </w:rPr>
        <w:t>РИЧАРД</w:t>
      </w:r>
      <w:r>
        <w:rPr>
          <w:i/>
        </w:rPr>
        <w:t xml:space="preserve"> вновь останавливает его.</w:t>
      </w:r>
    </w:p>
    <w:p>
      <w:pPr>
        <w:pStyle w:val="Normal"/>
        <w:autoSpaceDE w:val="false"/>
        <w:spacing w:lineRule="auto" w:line="360"/>
        <w:ind w:left="720" w:right="0"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/>
        <w:t xml:space="preserve">. Заодно уж, господин Управляющий... </w:t>
      </w:r>
      <w:r>
        <w:rPr>
          <w:i/>
        </w:rPr>
        <w:t>(Сует в руки Управляющему халат.)</w:t>
      </w:r>
      <w:r>
        <w:rPr/>
        <w:t xml:space="preserve"> Благодарю вас. </w:t>
      </w:r>
      <w:r>
        <w:rPr>
          <w:i/>
        </w:rPr>
        <w:t>(Пропускает обалдевшего Управляющего в спальню.)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0"/>
        <w:jc w:val="both"/>
        <w:rPr>
          <w:i/>
          <w:i/>
        </w:rPr>
      </w:pPr>
      <w:r>
        <w:rPr>
          <w:i/>
        </w:rPr>
        <w:t>Стук в дверь из коридора.</w:t>
      </w:r>
    </w:p>
    <w:p>
      <w:pPr>
        <w:pStyle w:val="Normal"/>
        <w:autoSpaceDE w:val="false"/>
        <w:spacing w:lineRule="auto" w:line="360"/>
        <w:ind w:left="720" w:right="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РИЧАРД</w:t>
      </w:r>
      <w:r>
        <w:rPr>
          <w:i/>
        </w:rPr>
        <w:t xml:space="preserve"> (громко, в спальню).</w:t>
      </w:r>
      <w:r>
        <w:rPr/>
        <w:t xml:space="preserve"> Я пойду взгляну, кто пришел! </w:t>
      </w:r>
      <w:r>
        <w:rPr>
          <w:i/>
        </w:rPr>
        <w:t>(Громко.)</w:t>
      </w:r>
      <w:r>
        <w:rPr/>
        <w:t xml:space="preserve"> Кто там? 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, это я. Джордж.</w:t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Джордж</w:t>
      </w:r>
      <w:r>
        <w:rPr>
          <w:i/>
        </w:rPr>
        <w:t xml:space="preserve"> с кейсом в руке. </w:t>
      </w:r>
    </w:p>
    <w:p>
      <w:pPr>
        <w:pStyle w:val="Normal"/>
        <w:autoSpaceDE w:val="false"/>
        <w:spacing w:lineRule="auto" w:line="360"/>
        <w:ind w:left="720" w:right="0"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0"/>
        <w:jc w:val="both"/>
        <w:rPr/>
      </w:pPr>
      <w:r>
        <w:rPr>
          <w:b/>
        </w:rPr>
        <w:t>ДЖОРДЖ</w:t>
      </w:r>
      <w:r>
        <w:rPr>
          <w:i/>
        </w:rPr>
        <w:t>. Я</w:t>
      </w:r>
      <w:r>
        <w:rPr/>
        <w:t xml:space="preserve"> бежал как сумасшедший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молчите! </w:t>
      </w:r>
      <w:r>
        <w:rPr>
          <w:i/>
        </w:rPr>
        <w:t>(Втаскивает Джорджа в комнату.)</w:t>
      </w:r>
      <w:r>
        <w:rPr/>
        <w:t xml:space="preserve"> И слушайте внимательно. Я у себя обнаружил крайне неприятное тело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ОРДЖ</w:t>
      </w:r>
      <w:r>
        <w:rPr/>
        <w:t xml:space="preserve">. То есть... В каком смысле.. 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Помолчите! Сейчас это тело находится в стенном шкафу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ДЖОРДЖ</w:t>
      </w:r>
      <w:r>
        <w:rPr/>
        <w:t>. Под словом "тело" вы имеете в виду...</w:t>
      </w:r>
    </w:p>
    <w:p>
      <w:pPr>
        <w:pStyle w:val="Normal"/>
        <w:autoSpaceDE w:val="false"/>
        <w:spacing w:lineRule="auto" w:line="360"/>
        <w:ind w:left="0" w:right="0" w:firstLine="760"/>
        <w:jc w:val="both"/>
        <w:rPr/>
      </w:pPr>
      <w:r>
        <w:rPr>
          <w:b/>
        </w:rPr>
        <w:t>РИЧАРД</w:t>
      </w:r>
      <w:r>
        <w:rPr/>
        <w:t>. Помолчите! Так вот. Я хочу, чтобы вы обнаружили это тело в другом месте и в другое врем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ОРДЖ.</w:t>
      </w:r>
      <w:r>
        <w:rPr/>
        <w:t xml:space="preserve"> Я не совсем понимаю..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именно, когда я уже буду выступать в Палате общин, а секретарша лидера Оппозиции вернется домой и ляжет спать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720" w:right="0" w:firstLine="708"/>
        <w:jc w:val="both"/>
        <w:rPr/>
      </w:pPr>
      <w:r>
        <w:rPr>
          <w:i/>
        </w:rPr>
        <w:t xml:space="preserve">Пауза, в течение которой </w:t>
      </w:r>
      <w:r>
        <w:rPr>
          <w:b/>
          <w:i/>
          <w:caps/>
        </w:rPr>
        <w:t>Джордж</w:t>
      </w:r>
      <w:r>
        <w:rPr>
          <w:i/>
        </w:rPr>
        <w:t xml:space="preserve"> силится переварить сказанное.</w:t>
      </w:r>
    </w:p>
    <w:p>
      <w:pPr>
        <w:pStyle w:val="Normal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Может, лучше я еще раз выйду и снова войду?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саживая Джорджа на стул).</w:t>
      </w:r>
      <w:r>
        <w:rPr/>
        <w:t xml:space="preserve"> И учтите! Когда управляющий выйдет из спальни, ничего этого не было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тупо смотрит на Ричарда.</w:t>
      </w:r>
    </w:p>
    <w:p>
      <w:pPr>
        <w:pStyle w:val="Normal"/>
        <w:spacing w:lineRule="auto" w:line="360"/>
        <w:ind w:left="72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икого на моем балконе не было. Никто меня не беспокоил. В стенном шкафу нет никакого труп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у, хоть на этом спаси 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молчите! И помните - ничего не было. Яс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екундная пауза, а затем </w:t>
      </w:r>
      <w:r>
        <w:rPr>
          <w:b/>
          <w:i/>
          <w:caps/>
        </w:rPr>
        <w:t>Джордж</w:t>
      </w:r>
      <w:r>
        <w:rPr>
          <w:i/>
        </w:rPr>
        <w:t xml:space="preserve"> отрицательно мотает головой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важно. Просто соглашайтесь со всем, что я скажу. Главное, не пытайтесь помочь. Сделайте умный вид и кивай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 Из спальни выходит </w:t>
      </w:r>
      <w:r>
        <w:rPr>
          <w:b/>
          <w:i/>
          <w:caps/>
        </w:rPr>
        <w:t>Управляющий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На том балконе тоже ничего необычног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стает, но </w:t>
      </w:r>
      <w:r>
        <w:rPr>
          <w:b/>
          <w:i/>
          <w:caps/>
        </w:rPr>
        <w:t>Ричард</w:t>
      </w:r>
      <w:r>
        <w:rPr>
          <w:i/>
        </w:rPr>
        <w:t xml:space="preserve"> толкает его наза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же говорил. А это мой личный секретарь - мистер Пигд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ажно кивает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оюсь, я взвалил на Джорджа слишком много работы. Мне даже пришлось попросить его остаться на здесь на ночь, не так ли, Джордж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Так вот. Я бы хотел попросить вас об услуг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Все, что смогу, мистер Уилли.</w:t>
      </w:r>
    </w:p>
    <w:p>
      <w:pPr>
        <w:pStyle w:val="WW2"/>
        <w:ind w:left="0" w:right="0" w:firstLine="708"/>
        <w:rPr/>
      </w:pPr>
      <w:r>
        <w:rPr>
          <w:b/>
          <w:sz w:val="24"/>
        </w:rPr>
        <w:t>РИЧАРД</w:t>
      </w:r>
      <w:r>
        <w:rPr>
          <w:sz w:val="24"/>
        </w:rPr>
        <w:t>. Я бы хотел, чтобы вы ему предоставили номер поблизости. Чтобы наши балконы соединялись. Нам надо быть рядом, не так ли, Джордж?</w:t>
      </w:r>
    </w:p>
    <w:p>
      <w:pPr>
        <w:pStyle w:val="WW2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WW2"/>
        <w:ind w:left="720" w:right="0" w:firstLine="708"/>
        <w:rPr/>
      </w:pPr>
      <w:r>
        <w:rPr>
          <w:b/>
          <w:i/>
          <w:caps/>
          <w:sz w:val="24"/>
        </w:rPr>
        <w:t>Джордж</w:t>
      </w:r>
      <w:r>
        <w:rPr>
          <w:i/>
          <w:sz w:val="24"/>
        </w:rPr>
        <w:t xml:space="preserve">  кивает.</w:t>
      </w:r>
    </w:p>
    <w:p>
      <w:pPr>
        <w:pStyle w:val="WW2"/>
        <w:ind w:left="720" w:righ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WW2"/>
        <w:ind w:left="0" w:right="0" w:firstLine="708"/>
        <w:rPr/>
      </w:pPr>
      <w:r>
        <w:rPr>
          <w:b/>
          <w:sz w:val="24"/>
        </w:rPr>
        <w:t>УПРАВЛЯЮЩИЙ</w:t>
      </w:r>
      <w:r>
        <w:rPr>
          <w:sz w:val="24"/>
        </w:rPr>
        <w:t>. Я сейчас узнаю, мистер Пигден, что у нас свободно.</w:t>
      </w:r>
    </w:p>
    <w:p>
      <w:pPr>
        <w:pStyle w:val="Normal"/>
        <w:autoSpaceDE w:val="false"/>
        <w:spacing w:lineRule="auto" w:line="360"/>
        <w:ind w:left="0" w:right="0" w:firstLine="708"/>
        <w:rPr/>
      </w:pPr>
      <w:r>
        <w:rPr>
          <w:b/>
        </w:rPr>
        <w:t>РИЧАРД</w:t>
      </w:r>
      <w:r>
        <w:rPr/>
        <w:t>. Превосходно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И сообщу охране про этого типа на балконе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 советую. Подобные вещи - не лучшая реклама для отел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И тем не менее... Вы правы. Не лучшая реклама, 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езусловно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Тот самый случай, когда слово мешает делу, вер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мен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Благодарю вас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с достоинством выходит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раво, Джордж. Кивали гениаль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о имя всего святого, что происходи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ам дают бесплатный номер в пятизвездном отел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 никогда не ночую вне дома, не предупредив мам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 так позвоните ей. Пусть пораду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ама уже в постели. А потом есть еще сестра Фост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естра Фостер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едсестра. Ухаживает за мамой, пока я на работе. Она уходит в половине десятог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звоните и скажите, чтобы задержала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о очень неудобно. К тому же мама страшно волнуется, когда у меня вдруг меняются план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За вас ваша мама волнуется уже восемьдесят лет. А сейчас ей надо волноваться за правительств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о почем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 xml:space="preserve">(распахивает дверь спальни). </w:t>
      </w:r>
      <w:r>
        <w:rPr/>
        <w:t xml:space="preserve"> Выходите, мисс Уорзингт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изумленно). </w:t>
      </w:r>
      <w:r>
        <w:rPr/>
        <w:t xml:space="preserve"> Мисс Уорзингтон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Появляется </w:t>
      </w:r>
      <w:r>
        <w:rPr>
          <w:b/>
          <w:i/>
          <w:caps/>
        </w:rPr>
        <w:t>Джейн</w:t>
      </w:r>
      <w:r>
        <w:rPr>
          <w:i/>
        </w:rPr>
        <w:t xml:space="preserve"> все еще в нижнем белье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Вы вернули мое платье? </w:t>
      </w:r>
      <w:r>
        <w:rPr>
          <w:i/>
        </w:rPr>
        <w:t>(Заметив Джорджа.)</w:t>
      </w:r>
      <w:r>
        <w:rPr/>
        <w:t xml:space="preserve"> О, мистер Пигд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 Уорзингт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Теперь вы понимаете, в чем проблема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900" w:right="0" w:firstLine="709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крывает рот, но ограничивается кивком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Добрый вечер, мистер Пигд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глядя на ее лифчик).</w:t>
      </w:r>
      <w:r>
        <w:rPr/>
        <w:t xml:space="preserve"> Добрый вечер, мисс Уорзингтон. (</w:t>
      </w:r>
      <w:r>
        <w:rPr>
          <w:i/>
        </w:rPr>
        <w:t xml:space="preserve">Ричарду.) </w:t>
      </w:r>
      <w:r>
        <w:rPr/>
        <w:t>Мистер Уилли, как вы могли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еще не ничего не смог, Джордж, но это уже не главное. Сейчас главное - вернуть платье мисс Уорзингт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где о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У официан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У официанта... Как это я сразу не догадал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Ричарду). А</w:t>
      </w:r>
      <w:r>
        <w:rPr/>
        <w:t xml:space="preserve"> что вы сказали управляющему?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важно. Эту амбразуру закроет собой Джордж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перва он должен узнать все факт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Вы сказали мистеру Пигдену насчет труп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казал, сказа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ак значит, все-таки есть труп?! Вы же сказали, трупа н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правда. Я сказал, управляющему надо сказать, что трупа н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ичего не понима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Управляющий знает только, что тут появился некий незнакомец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Какой незнакомец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о управляющий не знает, что этот незнакомец - труп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знакомец - труп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Он в нашем окне застря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Кто, управляющий или незнакомец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знакомец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Со сломанной шее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Понятно... Со сломанной шеей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 спаль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пасибо, мисс Уорзингтон! Вам лучше подождать в спальне, пока я не верну ваш наря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А как я узнаю, что можно выходит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вас вызов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Мне очень жаль, что мы вас в это втянули, мистер Пигд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вы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днимаясь).</w:t>
      </w:r>
      <w:r>
        <w:rPr/>
        <w:t xml:space="preserve"> Никуда вы меня еще не втянул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саживая его обратно).</w:t>
      </w:r>
      <w:r>
        <w:rPr/>
        <w:t xml:space="preserve"> Джордж, мне нужна ваша помощь как никогда раньше. </w:t>
      </w:r>
      <w:r>
        <w:rPr>
          <w:i/>
        </w:rPr>
        <w:t>(Снимает трубку телефона, набирает номер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Погодите... Когда я пришел, вы сказали, что труп в шкафу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Так оно и есть. </w:t>
      </w:r>
      <w:r>
        <w:rPr>
          <w:i/>
        </w:rPr>
        <w:t>(В трубку.)</w:t>
      </w:r>
      <w:r>
        <w:rPr/>
        <w:t xml:space="preserve"> Обслуживание номеров? Мне нужен официант, который приносил заказ в 48-ой номер... А, это вы? Отлично. Вы кое-что отсюда унесли... Да нет, я сам вам его отдал... </w:t>
      </w:r>
      <w:r>
        <w:rPr>
          <w:i/>
        </w:rPr>
        <w:t>(Джорджу.)</w:t>
      </w:r>
      <w:r>
        <w:rPr/>
        <w:t xml:space="preserve"> Вот болван. </w:t>
      </w:r>
      <w:r>
        <w:rPr>
          <w:i/>
        </w:rPr>
        <w:t>(В трубку.)</w:t>
      </w:r>
      <w:r>
        <w:rPr/>
        <w:t xml:space="preserve"> Так вот я хочу, чтобы вы мне его вернули... Да, да, в 48-ой и поживее! </w:t>
      </w:r>
      <w:r>
        <w:rPr>
          <w:i/>
        </w:rPr>
        <w:t>(Бросает трубку.)</w:t>
      </w:r>
      <w:r>
        <w:rPr/>
        <w:t xml:space="preserve"> Старый осел! В следующий раз, когда будут дебаты о восстановлении смертной казни, проголосую "за"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Мистер Уилли, может, все-таки вернемся к трупу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жордж, я не сомневался, что вы мне с этим поможет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ля начала я хочу понять, как это покойник перебрался от окна к шкафу, да еще и залез в него. Вы что, сами передвигали труп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ельзя было медлит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И вы не сообщили в полицию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т, поэтому мне и нужна ваша помощь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Я очень сожалею, мистер Уилли. </w:t>
      </w:r>
      <w:r>
        <w:rPr>
          <w:i/>
        </w:rPr>
        <w:t xml:space="preserve">(Встает, с намерением уйти.)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! Моя жена уверена, что я в Палате общин! Все вылезет наружу. Мисс Уорзингтон! Вс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ы же вырвали из картины преступления главную улик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сли моя жена узнает про Джейн, она мне вырвет кое-что другое. Вы не женаты. Вы не знаете, на что способна разъяренная жен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Будь я женат, мистер Уилли, я бы своей жене не изменя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нова усаживает Джорджа на стул).</w:t>
      </w:r>
      <w:r>
        <w:rPr/>
        <w:t xml:space="preserve"> А знаете почему? Потому что вы гораздо лучше меня. А все, что мы с вами должны сделать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ы?! Ну уж нет, никаких "мы"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оговорились. Все, что вы должны сделать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ичего я вам не долж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ак только Управляющий даст вам номер, мы перетащим тело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 сделаем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еретащим тело. В ваш номер. Пристроим его на вашем окне, а потом - когда я буду уже в Палате общин, а мисс Уорзингтон у себя дома - вы откроете шторы, обнаружите труп и немедленно заявите управляющем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Как у вас просто! Перетащим тело. В мой номер. На мое окно. Вы и мисс Уорзингтон... </w:t>
      </w:r>
      <w:r>
        <w:rPr>
          <w:i/>
        </w:rPr>
        <w:t>(Жестом показывает их отъезд.)</w:t>
      </w:r>
      <w:r>
        <w:rPr/>
        <w:t xml:space="preserve"> А несчастному Джорджу Пигдену</w:t>
      </w:r>
      <w:r>
        <w:rPr>
          <w:i/>
        </w:rPr>
        <w:t>… (Жестом перерезает себе горло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, вы сделаете это не ради меня, а хотя бы ради мисс Уорзингтон! Это погубит ее карьеру. Поймите, она секретарша лидера Оппозици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то раз говорил - ваша похотливость вас до добра не довед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главное, вы это сделаете ради премьер-министра. Иначе ему придется потребовать моей отставки. Третья отставка в кабинете за последний год. Джордж, мы же проиграем выбор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сомнением).</w:t>
      </w:r>
      <w:r>
        <w:rPr/>
        <w:t xml:space="preserve"> Вы говорите, оно в шкаф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исит на крюч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морщится. Идет к шкафу. Стоит, не решаясь открыть дверцу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. </w:t>
      </w:r>
      <w:r>
        <w:rPr/>
        <w:t>Нервы в кулак, Джордж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Зажмурив глаза,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 дверцу шкафа. Тело все еще висит на ее внутренней стороне. </w:t>
      </w:r>
      <w:r>
        <w:rPr>
          <w:b/>
          <w:i/>
          <w:caps/>
        </w:rPr>
        <w:t>Джордж</w:t>
      </w:r>
      <w:r>
        <w:rPr>
          <w:i/>
        </w:rPr>
        <w:t xml:space="preserve"> не замечая его, заглядывает внутрь шкафа. С облегчением смеется, думая, что Ричард разыграл его, но внезапно замечает Тело и вскрикивает. Входи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входя).</w:t>
      </w:r>
      <w:r>
        <w:rPr/>
        <w:t xml:space="preserve"> Хочу вас обрадовать,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Заметив Управляющего, </w:t>
      </w:r>
      <w:r>
        <w:rPr>
          <w:b/>
          <w:i/>
          <w:caps/>
        </w:rPr>
        <w:t>Джордж</w:t>
      </w:r>
      <w:r>
        <w:rPr>
          <w:i/>
        </w:rPr>
        <w:t xml:space="preserve"> быстро влезает в шкаф и закрывает за собой дверцу. </w:t>
      </w:r>
      <w:r>
        <w:rPr>
          <w:b/>
          <w:i/>
          <w:caps/>
        </w:rPr>
        <w:t>Ричард</w:t>
      </w:r>
      <w:r>
        <w:rPr>
          <w:i/>
        </w:rPr>
        <w:t xml:space="preserve">, отвлекая от Джорджа внимание, падает на колени. </w:t>
      </w:r>
      <w:r>
        <w:rPr>
          <w:b/>
          <w:i/>
          <w:caps/>
        </w:rPr>
        <w:t>Управляющий</w:t>
      </w:r>
      <w:r>
        <w:rPr>
          <w:i/>
        </w:rPr>
        <w:t xml:space="preserve"> изумленно взирает на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днимаясь).</w:t>
      </w:r>
      <w:r>
        <w:rPr/>
        <w:t xml:space="preserve"> У вас тут превосходные ковры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Я нашел для мистера Пигдена номер. А где же он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 туалете. </w:t>
      </w:r>
      <w:r>
        <w:rPr>
          <w:i/>
        </w:rPr>
        <w:t>(Отводит Управляющего подальше от шкафа. Громко, чтобы слышала Джейн.)</w:t>
      </w:r>
      <w:r>
        <w:rPr/>
        <w:t xml:space="preserve"> Я сказал Управляющему, что вы в туалете! </w:t>
      </w:r>
      <w:r>
        <w:rPr>
          <w:i/>
        </w:rPr>
        <w:t>(Улыбается Управляющем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Я приготовил для него номер 50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кричит).</w:t>
      </w:r>
      <w:r>
        <w:rPr/>
        <w:t xml:space="preserve"> Управляющий говорит, ваш номер - 50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умленно глядя на Ричарда).</w:t>
      </w:r>
      <w:r>
        <w:rPr/>
        <w:t xml:space="preserve"> Прямо напротив вашег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кричит).</w:t>
      </w:r>
      <w:r>
        <w:rPr/>
        <w:t xml:space="preserve"> Управляющий говорит, это прямо напротив моего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Из спальни в лифчике и трусиках выходи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Не надо так кричать, я слышу... </w:t>
      </w:r>
      <w:r>
        <w:rPr>
          <w:i/>
        </w:rPr>
        <w:t>(Заметив Управляющего.)</w:t>
      </w:r>
      <w:r>
        <w:rPr/>
        <w:t xml:space="preserve"> Ой!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сле паузы).</w:t>
      </w:r>
      <w:r>
        <w:rPr/>
        <w:t xml:space="preserve"> Это... Миссис Пигд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с подозрением).</w:t>
      </w:r>
      <w:r>
        <w:rPr/>
        <w:t xml:space="preserve"> Миссис Пигд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азве я вам не говорил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Н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го жена решила провести с ним ночь. Верно, миссис Пигд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Разв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у, конечно. И вот, управляющий для вас все устроил. Номер 50. Прямо напротив. </w:t>
      </w:r>
      <w:r>
        <w:rPr>
          <w:i/>
        </w:rPr>
        <w:t>(Управляющему.)</w:t>
      </w:r>
      <w:r>
        <w:rPr/>
        <w:t xml:space="preserve"> Вы очень любезн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Я полагал, мистер Пигден остался здесь, чтобы работ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азумеется, но я не могу лишить его небольшого удовольствия. Надо его понять. Молодая жена. Номер в вашей чудной гостинице. Все за счет государства. Он ей позвонил, и миссис Пигден прилетела со скоростью зву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Понима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ас, вероятно, удивляет, почему миссис Пигден одета... таким образом?.. Миссис Пигден была в душе. А мистер Пигден в туалете. Все запросто, по-семейному. </w:t>
      </w:r>
      <w:r>
        <w:rPr>
          <w:i/>
        </w:rPr>
        <w:t>(Джейн.)</w:t>
      </w:r>
      <w:r>
        <w:rPr/>
        <w:t xml:space="preserve"> Не так ли, миссис Пигд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Да, вроде та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</w:t>
      </w:r>
      <w:r>
        <w:rPr>
          <w:i/>
        </w:rPr>
        <w:t>(Управляющему).</w:t>
      </w:r>
      <w:r>
        <w:rPr/>
        <w:t xml:space="preserve"> Вроде так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, постучав по открытой двери, </w:t>
      </w:r>
      <w:r>
        <w:rPr>
          <w:b/>
          <w:i/>
          <w:caps/>
        </w:rPr>
        <w:t>горничная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.</w:t>
      </w:r>
      <w:r>
        <w:rPr/>
        <w:t xml:space="preserve"> Скуза, синьо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 понял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  </w:t>
      </w:r>
      <w:r>
        <w:rPr>
          <w:i/>
        </w:rPr>
        <w:t>(тщательно выговаривая).</w:t>
      </w:r>
      <w:r>
        <w:rPr/>
        <w:t xml:space="preserve"> По-сти-лать по-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т-нет, не нужно, мы сами... Я са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. А, си? </w:t>
      </w:r>
      <w:r>
        <w:rPr>
          <w:i/>
        </w:rPr>
        <w:t xml:space="preserve">(Заметив Джейн.) </w:t>
      </w:r>
      <w:r>
        <w:rPr/>
        <w:t xml:space="preserve">О, с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ы занят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 </w:t>
      </w:r>
      <w:r>
        <w:rPr>
          <w:i/>
        </w:rPr>
        <w:t>(не понимая).</w:t>
      </w:r>
      <w:r>
        <w:rPr/>
        <w:t xml:space="preserve"> Нон каписк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дите, идите. По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. О, пока-пока. Си, си! </w:t>
      </w:r>
      <w:r>
        <w:rPr>
          <w:i/>
        </w:rPr>
        <w:t>(Кивает на Джейн и смеется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Идите Мария, иди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>. Си, с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делает реверанс и уходи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И вам большое спасиб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Не стоит. </w:t>
      </w:r>
      <w:r>
        <w:rPr>
          <w:i/>
        </w:rPr>
        <w:t>(Джейн.)</w:t>
      </w:r>
      <w:r>
        <w:rPr/>
        <w:t xml:space="preserve"> Так я пришлю вам ключ от номера 50. Можете въезжать прямо сейчас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лестящ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Джейн).</w:t>
      </w:r>
      <w:r>
        <w:rPr/>
        <w:t xml:space="preserve"> То есть, когда закончите свой туалет. После чего просил бы вас или мистера Пигдена спуститься вниз и зарегистрировать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ет проблем. </w:t>
      </w:r>
      <w:r>
        <w:rPr>
          <w:i/>
        </w:rPr>
        <w:t>(Ведет Управляющего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Мне казалось, мистер Уилли, вы спешили на дебаты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-да, бегу... Я просто жду, когда освободится туал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смотрит на Ричарда. Позади них приоткрывается дверца шкафа. </w:t>
      </w:r>
      <w:r>
        <w:rPr>
          <w:b/>
          <w:i/>
          <w:caps/>
        </w:rPr>
        <w:t>Ричард</w:t>
      </w:r>
      <w:r>
        <w:rPr>
          <w:i/>
        </w:rPr>
        <w:t xml:space="preserve"> молниеносным движением захлопывает е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изнутри).</w:t>
      </w:r>
      <w:r>
        <w:rPr/>
        <w:t xml:space="preserve"> Ох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смотрит на Ричард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  Ох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ватается за живот, словно очень хочет в туалет. </w:t>
      </w:r>
      <w:r>
        <w:rPr>
          <w:b/>
          <w:i/>
          <w:caps/>
        </w:rPr>
        <w:t>Управляющий</w:t>
      </w:r>
      <w:r>
        <w:rPr>
          <w:i/>
        </w:rPr>
        <w:t xml:space="preserve"> понимающе кивает и величественно удаляе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  Мистер Уилли, что вы надела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-моему, все удачно. </w:t>
      </w:r>
      <w:r>
        <w:rPr>
          <w:i/>
        </w:rPr>
        <w:t>(Открывает дверцу шкафа.)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вылезая из шкафа).</w:t>
      </w:r>
      <w:r>
        <w:rPr>
          <w:b/>
          <w:i/>
        </w:rPr>
        <w:t xml:space="preserve"> </w:t>
      </w:r>
      <w:r>
        <w:rPr/>
        <w:t>О, это ужас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пытается было снова залезть в шкаф, но </w:t>
      </w:r>
      <w:r>
        <w:rPr>
          <w:b/>
          <w:i/>
          <w:caps/>
        </w:rPr>
        <w:t>Ричард</w:t>
      </w:r>
      <w:r>
        <w:rPr>
          <w:i/>
        </w:rPr>
        <w:t xml:space="preserve"> останавливает его и закрывает дверц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из-за двери).</w:t>
      </w:r>
      <w:r>
        <w:rPr/>
        <w:t xml:space="preserve"> Обслуживание номеров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Отлично. </w:t>
      </w:r>
      <w:r>
        <w:rPr>
          <w:i/>
        </w:rPr>
        <w:t>(Джейн.)</w:t>
      </w:r>
      <w:r>
        <w:rPr/>
        <w:t xml:space="preserve"> Это ваше плать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ходит </w:t>
      </w:r>
      <w:r>
        <w:rPr>
          <w:b/>
          <w:i/>
          <w:caps/>
        </w:rPr>
        <w:t>официант</w:t>
      </w:r>
      <w:r>
        <w:rPr>
          <w:i/>
        </w:rPr>
        <w:t xml:space="preserve"> и протягивает Ричарду листок бумаги. </w:t>
      </w:r>
      <w:r>
        <w:rPr>
          <w:b/>
          <w:i/>
          <w:caps/>
        </w:rPr>
        <w:t>Ричард</w:t>
      </w:r>
      <w:r>
        <w:rPr>
          <w:i/>
        </w:rPr>
        <w:t xml:space="preserve"> вертит его в руках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официанту).</w:t>
      </w:r>
      <w:r>
        <w:rPr/>
        <w:t xml:space="preserve"> Что это такое, черт возьм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 Наряд. Вы же сами проси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я просил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 просил другой наряд. Он имел в виду плать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 </w:t>
      </w:r>
      <w:r>
        <w:rPr>
          <w:i/>
        </w:rPr>
        <w:t>(удивленно смотрит на Ричарда).</w:t>
      </w:r>
      <w:r>
        <w:rPr/>
        <w:t xml:space="preserve"> Плать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Темно-синее, в мелкий цветочек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 </w:t>
      </w:r>
      <w:r>
        <w:rPr>
          <w:i/>
        </w:rPr>
        <w:t>(декламируя  как   стих).</w:t>
      </w:r>
      <w:r>
        <w:rPr/>
        <w:t xml:space="preserve">   Темно-синее,   в   мелкий цветочек... Красиво. Да. А я еще подумал, откуда оно у мен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Пожалуйста, принесите ег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И поскоре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Ладно. Управляющий сказал, тут кто-то въезжает в номер 50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-да, вот они - мистер и миссис Пигд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Мистер и миссис Пигден.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РИЧАРД</w:t>
      </w:r>
      <w:r>
        <w:rPr/>
        <w:t xml:space="preserve">. Да. Это мистер Пигден. А это миссис Пигден.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ДЖЕЙН</w:t>
      </w:r>
      <w:r>
        <w:rPr>
          <w:i/>
        </w:rPr>
        <w:t xml:space="preserve"> (Джорджу).</w:t>
      </w:r>
      <w:r>
        <w:rPr/>
        <w:t xml:space="preserve"> Милый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берет Джорджа под руку. </w:t>
      </w:r>
      <w:r>
        <w:rPr>
          <w:b/>
          <w:i/>
          <w:caps/>
        </w:rPr>
        <w:t>Джордж</w:t>
      </w:r>
      <w:r>
        <w:rPr>
          <w:i/>
        </w:rPr>
        <w:t xml:space="preserve"> смотрит на нее и кива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подавая ключ Ричарду).</w:t>
      </w:r>
      <w:r>
        <w:rPr/>
        <w:t xml:space="preserve"> Ключ только один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тдавая ключ Джорджу).</w:t>
      </w:r>
      <w:r>
        <w:rPr/>
        <w:t xml:space="preserve"> Порядок, Джордж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Багаж у вас есть, мистер Пигден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ичего у них нет. Ничего. У них медовый месяц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, Господи! </w:t>
      </w:r>
      <w:r>
        <w:rPr>
          <w:i/>
        </w:rPr>
        <w:t xml:space="preserve">(Опускается на стул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а. Сегодня утром обвенчались. Джордж, гостиница - это мой подарок. Конечно, не вся - только ваш номер. Там и начнете свой медовый месяц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Джорджу</w:t>
      </w:r>
      <w:r>
        <w:rPr/>
        <w:t xml:space="preserve">). Вы уверены, что вашей жене понадобится плать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, пожалуйста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 как можно быстрее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медлит и небрежно протягивает руку. </w:t>
      </w:r>
      <w:r>
        <w:rPr>
          <w:b/>
          <w:i/>
          <w:caps/>
        </w:rPr>
        <w:t>Ричард</w:t>
      </w:r>
      <w:r>
        <w:rPr>
          <w:i/>
        </w:rPr>
        <w:t xml:space="preserve"> дает ему пять фунтов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глядя на столик).</w:t>
      </w:r>
      <w:r>
        <w:rPr/>
        <w:t xml:space="preserve"> Вы до ужина и не дотронули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ы расхотели. Можете забр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берясь за тележку).</w:t>
      </w:r>
      <w:r>
        <w:rPr/>
        <w:t xml:space="preserve"> Ладно. Продам в другой номер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вы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Мистер Уилли, заявляю, что крайне возмущен происходящим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Заявление принято. Джейн, подождите в спальне. Как только принесут платье, оденьтесь и отправляйтесь домой. </w:t>
      </w:r>
      <w:r>
        <w:rPr>
          <w:i/>
        </w:rPr>
        <w:t xml:space="preserve">(Открывает дверь спальни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Мистер Пигден, мне очень неприятно, что все так получилос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а вы что, он на седьмом небе от счастья. </w:t>
      </w:r>
      <w:r>
        <w:rPr>
          <w:i/>
        </w:rPr>
        <w:t>(Вталкивает Джейн в спальню.)</w:t>
      </w:r>
      <w:r>
        <w:rPr/>
        <w:t xml:space="preserve"> Так, Джордж. Идите в свой ном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Погодите. Я хотя бы позвоню сестре Фостер. </w:t>
      </w:r>
      <w:r>
        <w:rPr>
          <w:i/>
        </w:rPr>
        <w:t xml:space="preserve">(Набирает номер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Только, ради Бога, быстре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цу шкафа - появляется висящее там Те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Алло, мисс Фостер?.. Добрый вечер... Да, все в порядке, спасибо... Да, спасибо, я прекрасно себя чувствую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ончайте свой медицинский отч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в </w:t>
      </w:r>
      <w:r>
        <w:rPr>
          <w:i/>
        </w:rPr>
        <w:t>трубку).</w:t>
      </w:r>
      <w:r>
        <w:rPr/>
        <w:t xml:space="preserve"> Как мам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 Господ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ДЖОРДЖ </w:t>
      </w:r>
      <w:r>
        <w:rPr/>
        <w:t>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)</w:t>
      </w:r>
      <w:r>
        <w:rPr/>
        <w:t xml:space="preserve"> Да что вы!</w:t>
      </w:r>
      <w:r>
        <w:rPr>
          <w:i/>
        </w:rPr>
        <w:t xml:space="preserve"> (Ричарду.) </w:t>
      </w:r>
      <w:r>
        <w:rPr/>
        <w:t>Maмa сегодня очень беспокойна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Сегодня все очень беспокойные!  </w:t>
      </w:r>
      <w:r>
        <w:rPr>
          <w:i/>
        </w:rPr>
        <w:t>(Идет к окну, открывает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в трубку). </w:t>
      </w:r>
      <w:r>
        <w:rPr/>
        <w:t>Хочу просить вас об одолжении. Я сегодня задержусь. Да, срочная работа... Спасибо, мисс Фостер... Нет, нет! Если мама захочет позвонить, мой номер ноль-семь-один-восемь-три-девять-пять-ноль-девять-сем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Я хочу, чтобы мама на всякий случай знала, где я. </w:t>
      </w:r>
      <w:r>
        <w:rPr>
          <w:i/>
        </w:rPr>
        <w:t>(В</w:t>
      </w:r>
      <w:r>
        <w:rPr/>
        <w:t xml:space="preserve"> </w:t>
      </w:r>
      <w:r>
        <w:rPr>
          <w:i/>
        </w:rPr>
        <w:t>трубку.)</w:t>
      </w:r>
      <w:r>
        <w:rPr/>
        <w:t xml:space="preserve"> Я буду в 48-м, либо в 50-м. Это... Читальные залы Британского музея... Огромное вам спасибо. </w:t>
      </w:r>
      <w:r>
        <w:rPr>
          <w:i/>
        </w:rPr>
        <w:t>(Кладет трубк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слава Богу. Теперь идите в свой номер, откройте окно и возвращайтесь сюда через балк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вы знаете, что у меня от высоты кружится голов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Тем лучше. Отвлечет от мыслей о трупе, когда вы его понесет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пихивает Джорджа в коридор. </w:t>
      </w:r>
      <w:r>
        <w:rPr>
          <w:b/>
          <w:i/>
          <w:caps/>
        </w:rPr>
        <w:t>Джордж</w:t>
      </w:r>
      <w:r>
        <w:rPr>
          <w:i/>
        </w:rPr>
        <w:t xml:space="preserve"> отпирает 50-ый номер. </w:t>
      </w:r>
      <w:r>
        <w:rPr>
          <w:b/>
          <w:i/>
          <w:caps/>
        </w:rPr>
        <w:t>Ричард</w:t>
      </w:r>
      <w:r>
        <w:rPr>
          <w:i/>
        </w:rPr>
        <w:t xml:space="preserve"> закрывает дверь и направляется к Телу. Из спальни выходи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громко).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здрагивая).</w:t>
      </w:r>
      <w:r>
        <w:rPr/>
        <w:t xml:space="preserve"> Господи! Никогда больше так не делайте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Я только что сообразила - мне идти-то неку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значит некуда? Дом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Я не могу домой. Ведь муж знает, что я у тетушки Роз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поезжайте к тетушк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Да она в обморок упадет, если я заявлюсь к ней в такое врем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Тогда можете лечь с Пигденом в вашем с ним номере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 окне появляется </w:t>
      </w:r>
      <w:r>
        <w:rPr>
          <w:b/>
          <w:i/>
          <w:caps/>
        </w:rPr>
        <w:t>Джордж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умаете, я не слышал, мистер Уил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авайте скорей, Джордж. </w:t>
      </w:r>
      <w:r>
        <w:rPr>
          <w:i/>
        </w:rPr>
        <w:t>(Начинает снимать Тело с крючк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Знаете, у меня насчет вашего плана большие сомнения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 xml:space="preserve">. </w:t>
      </w:r>
      <w:r>
        <w:rPr>
          <w:b/>
          <w:i/>
          <w:caps/>
        </w:rPr>
        <w:t>Ричард</w:t>
      </w:r>
      <w:r>
        <w:rPr>
          <w:i/>
        </w:rPr>
        <w:t xml:space="preserve"> вместе с Телом скрывается в шкафу. </w:t>
      </w:r>
      <w:r>
        <w:rPr>
          <w:b/>
          <w:i/>
          <w:caps/>
        </w:rPr>
        <w:t>Джейн</w:t>
      </w:r>
      <w:r>
        <w:rPr>
          <w:i/>
        </w:rPr>
        <w:t xml:space="preserve"> закрывает дверц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входя).</w:t>
      </w:r>
      <w:r>
        <w:rPr/>
        <w:t xml:space="preserve"> Я нигде не могу найти мистера и миссис Пигд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н смолкает, заметив за окном Джорджа. </w:t>
      </w:r>
      <w:r>
        <w:rPr>
          <w:b/>
          <w:i/>
          <w:caps/>
        </w:rPr>
        <w:t>Джордж</w:t>
      </w:r>
      <w:r>
        <w:rPr>
          <w:i/>
        </w:rPr>
        <w:t xml:space="preserve"> улыбается и дружелюбно машет рукой. </w:t>
      </w:r>
      <w:r>
        <w:rPr>
          <w:b/>
          <w:i/>
          <w:caps/>
        </w:rPr>
        <w:t>Управляющий</w:t>
      </w:r>
      <w:r>
        <w:rPr>
          <w:i/>
        </w:rPr>
        <w:t xml:space="preserve"> подходит к окн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УПРАВЛЯЮЩИЙ</w:t>
      </w:r>
      <w:r>
        <w:rPr>
          <w:i/>
        </w:rPr>
        <w:t xml:space="preserve"> (наконец).</w:t>
      </w:r>
      <w:r>
        <w:rPr/>
        <w:t xml:space="preserve"> Что вы там делаете, мистер Пигден? </w:t>
      </w:r>
      <w:r>
        <w:rPr>
          <w:b/>
        </w:rPr>
        <w:t>ДЖОРДЖ</w:t>
      </w:r>
      <w:r>
        <w:rPr/>
        <w:t>. Хочу войт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елает движение к окну, в этот момент оконная рама с грохотом падает прямо перед его носом. </w:t>
      </w:r>
      <w:r>
        <w:rPr>
          <w:b/>
          <w:i/>
          <w:caps/>
        </w:rPr>
        <w:t>Управляющий</w:t>
      </w:r>
      <w:r>
        <w:rPr>
          <w:i/>
        </w:rPr>
        <w:t xml:space="preserve"> открывает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Я у вас был. Думал, вы с супругой уже в своем номер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ам захотелось полюбоваться видом с этого балкона. Потрясающе. </w:t>
      </w:r>
      <w:r>
        <w:rPr>
          <w:i/>
        </w:rPr>
        <w:t>(Джейн.)</w:t>
      </w:r>
      <w:r>
        <w:rPr/>
        <w:t xml:space="preserve"> Идем, дорогая, вернемся к себе. </w:t>
      </w:r>
      <w:r>
        <w:rPr>
          <w:i/>
        </w:rPr>
        <w:t>(Подает ей рук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</w:t>
      </w:r>
      <w:r>
        <w:rPr>
          <w:i/>
        </w:rPr>
        <w:t>(Управляющему).</w:t>
      </w:r>
      <w:r>
        <w:rPr/>
        <w:t xml:space="preserve"> Извините. </w:t>
      </w:r>
      <w:r>
        <w:rPr>
          <w:i/>
        </w:rPr>
        <w:t xml:space="preserve">(Вылезает в окно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вылезая следом).</w:t>
      </w:r>
      <w:r>
        <w:rPr/>
        <w:t xml:space="preserve"> Всего хорошег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Прошу вас сразу спуститься вниз и зарегистрировать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лезает из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голос).</w:t>
      </w:r>
      <w:r>
        <w:rPr/>
        <w:t xml:space="preserve"> Непременно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Безумные новобрачны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поворачивается и видит рядом с собой Ричард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(</w:t>
      </w:r>
      <w:r>
        <w:rPr>
          <w:i/>
        </w:rPr>
        <w:t>сухо</w:t>
      </w:r>
      <w:r>
        <w:rPr/>
        <w:t>). Вы так вовсе</w:t>
      </w:r>
      <w:r>
        <w:rPr>
          <w:b/>
        </w:rPr>
        <w:t xml:space="preserve"> </w:t>
      </w:r>
      <w:r>
        <w:rPr/>
        <w:t xml:space="preserve">не попадете на дебаты, мистер Уилл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режде всего, я должен попасть в туал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Держась за живот, </w:t>
      </w:r>
      <w:r>
        <w:rPr>
          <w:b/>
          <w:i/>
          <w:caps/>
        </w:rPr>
        <w:t>Ричард</w:t>
      </w:r>
      <w:r>
        <w:rPr>
          <w:i/>
        </w:rPr>
        <w:t xml:space="preserve"> направляется к спальне. </w:t>
      </w:r>
      <w:r>
        <w:rPr>
          <w:b/>
          <w:i/>
          <w:caps/>
        </w:rPr>
        <w:t>Управляющий</w:t>
      </w:r>
      <w:r>
        <w:rPr>
          <w:i/>
        </w:rPr>
        <w:t xml:space="preserve"> наблюдает за ним. </w:t>
      </w:r>
      <w:r>
        <w:rPr>
          <w:b/>
          <w:i/>
          <w:caps/>
        </w:rPr>
        <w:t>Ричард</w:t>
      </w:r>
      <w:r>
        <w:rPr>
          <w:i/>
        </w:rPr>
        <w:t xml:space="preserve"> останавливается, смотрит на управляющего. Тот делает шаг к выходу. В этот момент окно громко захлопывается. </w:t>
      </w:r>
      <w:r>
        <w:rPr>
          <w:b/>
          <w:i/>
          <w:caps/>
        </w:rPr>
        <w:t>Управляющий</w:t>
      </w:r>
      <w:r>
        <w:rPr>
          <w:i/>
        </w:rPr>
        <w:t xml:space="preserve"> оборачивается. </w:t>
      </w:r>
      <w:r>
        <w:rPr>
          <w:b/>
          <w:i/>
          <w:caps/>
        </w:rPr>
        <w:t>Ричард</w:t>
      </w:r>
      <w:r>
        <w:rPr>
          <w:i/>
        </w:rPr>
        <w:t xml:space="preserve"> делает вид, что уже еле терпит. </w:t>
      </w:r>
      <w:r>
        <w:rPr>
          <w:b/>
          <w:i/>
          <w:caps/>
        </w:rPr>
        <w:t>Управляющий</w:t>
      </w:r>
      <w:r>
        <w:rPr>
          <w:i/>
        </w:rPr>
        <w:t xml:space="preserve"> кивает и намеревается уйти. Внезапно распахивается дверца шкафа с висящим Телом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невольно вскрикивает).</w:t>
      </w:r>
      <w:r>
        <w:rPr/>
        <w:t xml:space="preserve"> Черт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оборачивается. </w:t>
      </w:r>
      <w:r>
        <w:rPr>
          <w:b/>
          <w:i/>
          <w:caps/>
        </w:rPr>
        <w:t>Ричард</w:t>
      </w:r>
      <w:r>
        <w:rPr>
          <w:i/>
        </w:rPr>
        <w:t xml:space="preserve"> показывает, что вскрикнул оттого, что срочность посещения туалета стала критической. Глядя на Ричарда и поэтому не замечая Тела, </w:t>
      </w:r>
      <w:r>
        <w:rPr>
          <w:b/>
          <w:i/>
          <w:caps/>
        </w:rPr>
        <w:t>Управляющий</w:t>
      </w:r>
      <w:r>
        <w:rPr>
          <w:i/>
        </w:rPr>
        <w:t xml:space="preserve"> уходит. </w:t>
      </w:r>
      <w:r>
        <w:rPr>
          <w:b/>
          <w:i/>
          <w:caps/>
        </w:rPr>
        <w:t>Ричард</w:t>
      </w:r>
      <w:r>
        <w:rPr>
          <w:i/>
        </w:rPr>
        <w:t xml:space="preserve"> подбегает к окн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открыв окно, кричит на балкон.)</w:t>
      </w:r>
      <w:r>
        <w:rPr/>
        <w:t xml:space="preserve"> Джордж! </w:t>
      </w:r>
      <w:r>
        <w:rPr>
          <w:i/>
        </w:rPr>
        <w:t>(Закрывает дверцу шкафа, возвращается к окну. Кричит.)</w:t>
      </w:r>
      <w:r>
        <w:rPr/>
        <w:t xml:space="preserve"> Джордж! </w:t>
      </w:r>
      <w:r>
        <w:rPr>
          <w:i/>
        </w:rPr>
        <w:t>(Вылезает на балкон.)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удаляется по балкону. Стук в дверь. Входит </w:t>
      </w:r>
      <w:r>
        <w:rPr>
          <w:b/>
          <w:i/>
          <w:caps/>
        </w:rPr>
        <w:t>официант</w:t>
      </w:r>
      <w:r>
        <w:rPr>
          <w:i/>
        </w:rPr>
        <w:t xml:space="preserve"> с платье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А вот и мы... Обслуживание номеров! </w:t>
      </w:r>
      <w:r>
        <w:rPr>
          <w:i/>
        </w:rPr>
        <w:t>(Стоит в недоумении, затем хочет уйти. Звонит телефон. Снимает</w:t>
      </w:r>
      <w:r>
        <w:rPr/>
        <w:t xml:space="preserve"> </w:t>
      </w:r>
      <w:r>
        <w:rPr>
          <w:i/>
        </w:rPr>
        <w:t xml:space="preserve">трубку.) </w:t>
      </w:r>
      <w:r>
        <w:rPr/>
        <w:t>Алло?.. Да, это 48-й... Нет, это не читальный зал.... Нет, номер-то правильный, но это не Британский музей, это гостиница... Уж поверьте, мадам, если б я работал в Британском музее, я бы знал... Кто-кто? Пигден? Да. Вот мистер Пигден у нас. Так. И что передать? Что мама беспокоится, хочет с ним поговорить. Передам. Только вы ей скажите, пусть не беспокоится. Скажите, парень проводит свой медовый месяц на всю катушку!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ешает трубку и, довольный собой, выходит за дверь. На балконе появляются </w:t>
      </w:r>
      <w:r>
        <w:rPr>
          <w:b/>
          <w:i/>
          <w:caps/>
        </w:rPr>
        <w:t>Ричард, 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скоре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 xml:space="preserve">Они влезают в окн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ейн, следите за дверью. А мы перенесем нашу проблему в номер 50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снимают Тело с крючка. </w:t>
      </w:r>
      <w:r>
        <w:rPr>
          <w:b/>
          <w:i/>
          <w:caps/>
        </w:rPr>
        <w:t>Джейн</w:t>
      </w:r>
      <w:r>
        <w:rPr>
          <w:i/>
        </w:rPr>
        <w:t xml:space="preserve"> закрывает дверцу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Господи, только бы мама не начала там нервничат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Забудьте вы про маму на две минуты! И давайте быстре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На балконе появляется </w:t>
      </w:r>
      <w:r>
        <w:rPr>
          <w:b/>
          <w:i/>
          <w:caps/>
        </w:rPr>
        <w:t>официант</w:t>
      </w:r>
      <w:r>
        <w:rPr>
          <w:i/>
        </w:rPr>
        <w:t xml:space="preserve">, все еще с платьем в руках. 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у и н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быстро выпрямляются, поддерживая Тело в вертикальном положении, и отступают к дивану. </w:t>
      </w:r>
      <w:r>
        <w:rPr>
          <w:b/>
          <w:i/>
          <w:caps/>
        </w:rPr>
        <w:t>Официант</w:t>
      </w:r>
      <w:r>
        <w:rPr>
          <w:i/>
        </w:rPr>
        <w:t xml:space="preserve"> перелезает через подоконник. Чтобы хоть как-то оправдать ситуацию,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начинают напевать и танцевать вместе с Телом. </w:t>
      </w:r>
      <w:r>
        <w:rPr>
          <w:b/>
          <w:i/>
          <w:caps/>
        </w:rPr>
        <w:t>Официант</w:t>
      </w:r>
      <w:r>
        <w:rPr>
          <w:i/>
        </w:rPr>
        <w:t xml:space="preserve"> обалдело смотрит на них. </w:t>
      </w: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завершают танец. </w:t>
      </w:r>
      <w:r>
        <w:rPr>
          <w:b/>
          <w:i/>
          <w:caps/>
        </w:rPr>
        <w:t>Джейн</w:t>
      </w:r>
      <w:r>
        <w:rPr>
          <w:i/>
        </w:rPr>
        <w:t xml:space="preserve"> аплодиру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Спасибо, миссис Пигден. </w:t>
      </w:r>
      <w:r>
        <w:rPr>
          <w:i/>
        </w:rPr>
        <w:t>(Джорджу.)</w:t>
      </w:r>
      <w:r>
        <w:rPr/>
        <w:t xml:space="preserve"> Еще пару раз прорепетируем, и будем готовы к концерту на конференции Консерватор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>С</w:t>
      </w:r>
      <w:r>
        <w:rPr/>
        <w:t xml:space="preserve"> </w:t>
      </w:r>
      <w:r>
        <w:rPr>
          <w:i/>
        </w:rPr>
        <w:t xml:space="preserve">грохотом захлопывается окно. Все вздрагивают. </w:t>
      </w:r>
      <w:r>
        <w:rPr>
          <w:b/>
          <w:i/>
          <w:caps/>
        </w:rPr>
        <w:t>Джордж</w:t>
      </w:r>
      <w:r>
        <w:rPr>
          <w:i/>
        </w:rPr>
        <w:t xml:space="preserve"> теряет равновесие и вместе с Телом падает на дива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непринужденно).</w:t>
      </w:r>
      <w:r>
        <w:rPr/>
        <w:t xml:space="preserve"> Правильно, Джордж. Вам с вашим братом следует отдохнуть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О,</w:t>
      </w:r>
      <w:r>
        <w:rPr/>
        <w:t xml:space="preserve"> Госпо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то смотрите, Фред совсем раскис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 просто в отключ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ельзя давать ему столько пить. </w:t>
      </w:r>
      <w:r>
        <w:rPr>
          <w:i/>
        </w:rPr>
        <w:t>(Официанту.)</w:t>
      </w:r>
      <w:r>
        <w:rPr/>
        <w:t xml:space="preserve"> Утром Фред был шафером на свадьбе у Джорджа. И вот, перебрал. Фред, возьмите себя в рук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лопает "Фреда" по плечу. </w:t>
      </w:r>
      <w:r>
        <w:rPr>
          <w:b/>
          <w:i/>
          <w:caps/>
        </w:rPr>
        <w:t>Тело</w:t>
      </w:r>
      <w:r>
        <w:rPr>
          <w:i/>
        </w:rPr>
        <w:t xml:space="preserve"> начинает падать вперед. </w:t>
      </w:r>
      <w:r>
        <w:rPr>
          <w:b/>
          <w:i/>
          <w:caps/>
        </w:rPr>
        <w:t>Джордж</w:t>
      </w:r>
      <w:r>
        <w:rPr>
          <w:i/>
        </w:rPr>
        <w:t xml:space="preserve"> подхватывает его и тянет наза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ичего, Фред, все будет в порядке! </w:t>
      </w:r>
      <w:r>
        <w:rPr>
          <w:i/>
        </w:rPr>
        <w:t>(Официанту.)</w:t>
      </w:r>
      <w:r>
        <w:rPr/>
        <w:t xml:space="preserve"> Я вас слуша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отрешенно).</w:t>
      </w:r>
      <w:r>
        <w:rPr/>
        <w:t xml:space="preserve"> Что? А.... Я принес ваше плать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Благодарю вас. Вы очень любезны. </w:t>
      </w:r>
      <w:r>
        <w:rPr>
          <w:i/>
        </w:rPr>
        <w:t>(Забирает у официанта платье, дает ему на чай пять фунтов и ведет к выходу.)</w:t>
      </w:r>
      <w:r>
        <w:rPr/>
        <w:t xml:space="preserve"> Если нам еще что-нибудь понадобится, мы позвоним и спросим именно вас. Кстати, как ваша фамили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 xml:space="preserve">глядя на Джорджа, сидящего в обнимку с Телом). </w:t>
      </w:r>
      <w:r>
        <w:rPr/>
        <w:t>Кромв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ромвель? А имя, случайно, не Оливер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ет. Гароль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авая ему еще пять фунтов).</w:t>
      </w:r>
      <w:r>
        <w:rPr/>
        <w:t xml:space="preserve"> Ну, прекрасно, Гарольд, купите себе какой-нибудь сувени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все еще глядя на Тело).</w:t>
      </w:r>
      <w:r>
        <w:rPr/>
        <w:t xml:space="preserve"> Благодар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дает официанту еще пять фунтов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н уже может купить сувенирный магази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ставляет официанта за дверь. </w:t>
      </w:r>
      <w:r>
        <w:rPr>
          <w:b/>
          <w:i/>
          <w:caps/>
        </w:rPr>
        <w:t>Джордж</w:t>
      </w:r>
      <w:r>
        <w:rPr>
          <w:i/>
        </w:rPr>
        <w:t xml:space="preserve"> встает. </w:t>
      </w:r>
      <w:r>
        <w:rPr>
          <w:b/>
          <w:i/>
          <w:caps/>
        </w:rPr>
        <w:t>Тело</w:t>
      </w:r>
      <w:r>
        <w:rPr>
          <w:i/>
        </w:rPr>
        <w:t xml:space="preserve"> падает на дива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ДЖОРДЖ. </w:t>
      </w:r>
      <w:r>
        <w:rPr/>
        <w:t>О, чер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давая Джейн платье).</w:t>
      </w:r>
      <w:r>
        <w:rPr/>
        <w:t xml:space="preserve"> Быстро одевайтесь, идите вниз и зарегистрируйтесь как мистер и миссис Пигд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быстро надевает платье. </w:t>
      </w:r>
      <w:r>
        <w:rPr>
          <w:b/>
          <w:i/>
          <w:caps/>
        </w:rPr>
        <w:t>Ричард</w:t>
      </w:r>
      <w:r>
        <w:rPr>
          <w:i/>
        </w:rPr>
        <w:t xml:space="preserve"> достает из кармана пиджака солнечные очки и подает Джордж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аденьте ему, а то он что-то неважно выгля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, господи! </w:t>
      </w:r>
      <w:r>
        <w:rPr>
          <w:i/>
        </w:rPr>
        <w:t>(Пытается надеть очки на нос Тел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ейн).</w:t>
      </w:r>
      <w:r>
        <w:rPr/>
        <w:t xml:space="preserve"> Зарегистрируетесь - и домой. А этого мы - в ваш номер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9"/>
        <w:jc w:val="both"/>
        <w:rPr/>
      </w:pPr>
      <w:r>
        <w:rPr>
          <w:i/>
        </w:rPr>
        <w:t xml:space="preserve">Звонит телефон. Все застывают. </w:t>
      </w:r>
      <w:r>
        <w:rPr>
          <w:b/>
          <w:i/>
          <w:caps/>
        </w:rPr>
        <w:t>Ричард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Да?.. Кто-кто? Сестра Фостер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естра Фостер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шшш! (</w:t>
      </w:r>
      <w:r>
        <w:rPr>
          <w:i/>
        </w:rPr>
        <w:t>В трубку.)</w:t>
      </w:r>
      <w:r>
        <w:rPr/>
        <w:t xml:space="preserve"> Нет, мистер Пигден не может сейчас подой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ама в порядк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шш! </w:t>
      </w:r>
      <w:r>
        <w:rPr>
          <w:i/>
        </w:rPr>
        <w:t>(В трубку.)</w:t>
      </w:r>
      <w:r>
        <w:rPr/>
        <w:t xml:space="preserve"> Он очень занят... Я?.. Директор Британского музея... Нет, я директор Британского музея, просто... живу в гостинице... Что-ч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 она говори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шш! </w:t>
      </w:r>
      <w:r>
        <w:rPr>
          <w:i/>
        </w:rPr>
        <w:t>(В трубку.) Я</w:t>
      </w:r>
      <w:r>
        <w:rPr/>
        <w:t xml:space="preserve"> скажу мистеру Пигдену, чтобы он вам перезвонил. </w:t>
      </w:r>
      <w:r>
        <w:rPr>
          <w:i/>
        </w:rPr>
        <w:t>(Вешает трубк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 случило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аша мама слегка расстроена, что вы задержите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легк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. А вот сильно она расстроена, что вы втайне от нее женили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Женился?! Я?! </w:t>
      </w:r>
      <w:r>
        <w:rPr>
          <w:i/>
        </w:rPr>
        <w:t>(Вскакивает, и Тело падает на диван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Интересно, откуда она узнал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Бедная мам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ама - потом. Сейчас главное - мисс Уорзингтон и этот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За окном возникае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i/>
        </w:rPr>
        <w:t xml:space="preserve"> </w:t>
      </w:r>
      <w:r>
        <w:rPr>
          <w:b/>
        </w:rPr>
        <w:t>УПРАВЛЯЮЩИЙ</w:t>
      </w:r>
      <w:r>
        <w:rPr/>
        <w:t>. А, так вы еще здесь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ватает </w:t>
      </w:r>
      <w:r>
        <w:rPr>
          <w:b/>
          <w:i/>
          <w:caps/>
        </w:rPr>
        <w:t>Джейн</w:t>
      </w:r>
      <w:r>
        <w:rPr>
          <w:i/>
        </w:rPr>
        <w:t xml:space="preserve"> и начинает медленно вальсировать с ней по комнате. </w:t>
      </w:r>
      <w:r>
        <w:rPr>
          <w:b/>
          <w:i/>
          <w:caps/>
        </w:rPr>
        <w:t>Джордж</w:t>
      </w:r>
      <w:r>
        <w:rPr>
          <w:i/>
        </w:rPr>
        <w:t xml:space="preserve"> быстро садится на диван рядом с Телом, положив руку ему на плечо. </w:t>
      </w:r>
      <w:r>
        <w:rPr>
          <w:b/>
          <w:i/>
          <w:caps/>
        </w:rPr>
        <w:t>Управляющий</w:t>
      </w:r>
      <w:r>
        <w:rPr>
          <w:i/>
        </w:rPr>
        <w:t xml:space="preserve"> пролезает в комнату и сурово смотрит на танцующих. Затем постукивает Ричарда по плеч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lang w:val="fr-FR"/>
        </w:rPr>
        <w:t xml:space="preserve"> </w:t>
      </w:r>
      <w:r>
        <w:rPr>
          <w:i/>
          <w:lang w:val="fr-FR"/>
        </w:rPr>
        <w:t>(</w:t>
      </w:r>
      <w:r>
        <w:rPr>
          <w:i/>
        </w:rPr>
        <w:t>напевает</w:t>
      </w:r>
      <w:r>
        <w:rPr>
          <w:i/>
          <w:lang w:val="fr-FR"/>
        </w:rPr>
        <w:t>).</w:t>
      </w:r>
      <w:r>
        <w:rPr>
          <w:lang w:val="fr-FR"/>
        </w:rPr>
        <w:t xml:space="preserve"> "La Donna e Mobile". </w:t>
      </w:r>
      <w:r>
        <w:rPr>
          <w:i/>
        </w:rPr>
        <w:t xml:space="preserve">(В танце приближается к двери открывает ее и выталкивает Джейн в коридор. Управляющему.) </w:t>
      </w:r>
      <w:r>
        <w:rPr/>
        <w:t>Готовимся к концерту на нашей партийной конференции. Миссис Пигден пошла вниз - регистрироваться. Извините за задерж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 Очень  хорошо!   Теперь  вот  что…   Мистер Пигден... </w:t>
      </w:r>
      <w:r>
        <w:rPr>
          <w:i/>
        </w:rPr>
        <w:t>(Оборачивается и замечает Джорджа с Телом.)</w:t>
      </w:r>
      <w:r>
        <w:rPr/>
        <w:t xml:space="preserve"> А это кто такой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 Фред. Брат мистера Пигден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Бра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о Фредди тут жить не буд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Мистер Пигден, с вашим братом все в порядк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, он в норме. </w:t>
      </w:r>
      <w:r>
        <w:rPr>
          <w:i/>
        </w:rPr>
        <w:t>(Телу.)</w:t>
      </w:r>
      <w:r>
        <w:rPr/>
        <w:t xml:space="preserve"> Фред, ты как? </w:t>
      </w:r>
      <w:r>
        <w:rPr>
          <w:i/>
        </w:rPr>
        <w:t>(Управляющему.)</w:t>
      </w:r>
      <w:r>
        <w:rPr/>
        <w:t xml:space="preserve"> В норм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арень просто слегка перебра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Я полагаю, мы могли бы и для него найти ном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.</w:t>
      </w:r>
      <w:r>
        <w:rPr/>
        <w:t xml:space="preserve"> Нет-нет. Фреду надо домой. Он живет далеко. За городо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А то выглядит он не очен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н у нас всегда немного бледный. Скажи, Фред? </w:t>
      </w:r>
      <w:r>
        <w:rPr>
          <w:i/>
        </w:rPr>
        <w:t>(Заставляет Тело изобразить подобие утвердительного кивк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(</w:t>
      </w:r>
      <w:r>
        <w:rPr>
          <w:i/>
        </w:rPr>
        <w:t>Телу).</w:t>
      </w:r>
      <w:r>
        <w:rPr/>
        <w:t xml:space="preserve"> Мистер Пигден! Вы уверены, что в состоянии добраться куда вам нужно? </w:t>
      </w:r>
      <w:r>
        <w:rPr>
          <w:i/>
        </w:rPr>
        <w:t>(Присаживается рядом с Джорджем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ворачивает от него голову Тел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УПРАВЛЯЮЩИЙ </w:t>
      </w:r>
      <w:r>
        <w:rPr>
          <w:i/>
        </w:rPr>
        <w:t>("Фреду").</w:t>
      </w:r>
      <w:r>
        <w:rPr/>
        <w:t xml:space="preserve"> Мистер Пигд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громче. Парень туговат на ух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  </w:t>
      </w:r>
      <w:r>
        <w:rPr>
          <w:i/>
        </w:rPr>
        <w:t xml:space="preserve">(громче). </w:t>
      </w:r>
      <w:r>
        <w:rPr/>
        <w:t xml:space="preserve"> Вы уверены, что доберетесь до дому? А, мистер Пигден? А то мы можем найти для вас номер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Тело</w:t>
      </w:r>
      <w:r>
        <w:rPr>
          <w:i/>
        </w:rPr>
        <w:t xml:space="preserve"> с "помощью" Джорджа отрицательно мотает голов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УПРАВЛЯЮЩИЙ </w:t>
      </w:r>
      <w:r>
        <w:rPr>
          <w:i/>
        </w:rPr>
        <w:t xml:space="preserve">(громко). </w:t>
      </w:r>
      <w:r>
        <w:rPr/>
        <w:t xml:space="preserve"> Вы в состоянии добраться до дома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Тело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>
          <w:i/>
        </w:rPr>
        <w:t xml:space="preserve">. </w:t>
      </w:r>
      <w:r>
        <w:rPr/>
        <w:t>Я надеюсь, он не за рулем?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РИЧАРД</w:t>
      </w:r>
      <w:r>
        <w:rPr/>
        <w:t xml:space="preserve">. Ну, что вы. В таком состоянии сел за руль - и покойник. </w:t>
      </w:r>
      <w:r>
        <w:rPr>
          <w:b/>
        </w:rPr>
        <w:t xml:space="preserve">УПРАВЛЯЮЩИЙ </w:t>
      </w:r>
      <w:r>
        <w:rPr/>
        <w:t>(</w:t>
      </w:r>
      <w:r>
        <w:rPr>
          <w:i/>
        </w:rPr>
        <w:t>Телу</w:t>
      </w:r>
      <w:r>
        <w:rPr/>
        <w:t>). Ну, тогда, поправляйтесь, мистер Пигд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Тело</w:t>
      </w:r>
      <w:r>
        <w:rPr>
          <w:i/>
        </w:rPr>
        <w:t xml:space="preserve"> кивает. </w:t>
      </w:r>
      <w:r>
        <w:rPr>
          <w:b/>
          <w:i/>
          <w:caps/>
        </w:rPr>
        <w:t>Управляющий</w:t>
      </w:r>
      <w:r>
        <w:rPr>
          <w:i/>
        </w:rPr>
        <w:t xml:space="preserve"> кланяется и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, вы - гени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еня сейчас вырв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   Давайте поскорее перенесем его в ваш ном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  Теперь это уже без толк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   Почем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   Почему?! А вы не понимаете, почему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скакивает - </w:t>
      </w:r>
      <w:r>
        <w:rPr>
          <w:b/>
          <w:i/>
          <w:caps/>
        </w:rPr>
        <w:t>Тело</w:t>
      </w:r>
      <w:r>
        <w:rPr>
          <w:i/>
        </w:rPr>
        <w:t xml:space="preserve"> падает.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вздрагиваю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Потому что теперь Управляющий уже знает его как моего брата Фреда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ерт побери, Джордж, вы прав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тонет).</w:t>
      </w:r>
      <w:r>
        <w:rPr/>
        <w:t xml:space="preserve"> Зачем, зачем я вас слушал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, без паники. Теперь вы в этом замешаны точно так же, как и я. Кто только что занимался чревовещанием с трупо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но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то поддержал вранье про молодую жену и медовый месяц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но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 про братца-алкоголик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кажу одно. В жизни больше не проголосую за нашу парти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ез паники! Что, собственно, видел управляющий? Лица вашего братца он не видел. Он запомнил только эту одежду - плащ, шарф, костюм, и оч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и ч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то, что если он, когда вы его обнаружите, будет не в этой одежде, а в другой, то никому и в голову не придет, что это ваш бра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с ужасом)</w:t>
      </w:r>
      <w:r>
        <w:rPr/>
        <w:t xml:space="preserve"> Мистер Уилли!.. Я труп раздевать не стан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 Джордж, сейчас не до церемоний! Но пока что верните его в шкаф. </w:t>
      </w:r>
      <w:r>
        <w:rPr>
          <w:i/>
        </w:rPr>
        <w:t>(Идет к телефону, набирает номер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</w:t>
      </w:r>
      <w:r>
        <w:rPr/>
        <w:t>Что вы дел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Звоню Байрону... То есть, Кромвелю. </w:t>
      </w:r>
      <w:r>
        <w:rPr>
          <w:i/>
        </w:rPr>
        <w:t>(В трубку.)</w:t>
      </w:r>
      <w:r>
        <w:rPr/>
        <w:t xml:space="preserve"> Алло? Это мой друг Гарольд? Это Ричард Уилли... Да-да. Тот самый богач, из 48-го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начинает тащить Тело к шкафу, но останавливается, слушая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Так вот, Гарольд, маленькая просьба... Нет ли тут у вас ненужной одежды? Пиджак, брюки, ботинки, и все прочее... Отлично. Принесите все это в мой номер. Да, прямо сейчас... Мы собираем одежду для сирот. </w:t>
      </w:r>
      <w:r>
        <w:rPr>
          <w:i/>
        </w:rPr>
        <w:t>(Вешает трубк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Кто-то энергично стучит в дверь. </w:t>
      </w:r>
      <w:r>
        <w:rPr>
          <w:b/>
          <w:i/>
          <w:caps/>
        </w:rPr>
        <w:t>Джордж</w:t>
      </w:r>
      <w:r>
        <w:rPr>
          <w:i/>
        </w:rPr>
        <w:t xml:space="preserve"> замирает с Телом в руках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любезно).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Это я, Джейн. Скоре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рывается возбужденная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чему вы не уеха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Потому что там внизу Ронн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Ронни? Какой еще Ронн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Мой муж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и </w:t>
      </w:r>
      <w:r>
        <w:rPr>
          <w:b/>
        </w:rPr>
        <w:t>ДЖОРДЖ</w:t>
      </w:r>
      <w:r>
        <w:rPr/>
        <w:t xml:space="preserve"> </w:t>
      </w:r>
      <w:r>
        <w:rPr>
          <w:i/>
        </w:rPr>
        <w:t>(вместе).</w:t>
      </w:r>
      <w:r>
        <w:rPr/>
        <w:t xml:space="preserve"> Муж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Он же дома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Он вниз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 отчаянии падает на колени. </w:t>
      </w:r>
      <w:r>
        <w:rPr>
          <w:b/>
          <w:i/>
          <w:caps/>
        </w:rPr>
        <w:t>Тело</w:t>
      </w:r>
      <w:r>
        <w:rPr>
          <w:i/>
        </w:rPr>
        <w:t xml:space="preserve"> падает вместе с ни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ДЖЕЙН. </w:t>
      </w:r>
      <w:r>
        <w:rPr/>
        <w:t xml:space="preserve">Я чуть не умерла. Счастье, что он меня не видел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ерт возьми, что он тут делает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Понятия не име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 знал, я чувствовал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Замолчите! И встаньте! В роли молящихся вы с вашим братцем малоубедительн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ДЖОРДЖ. </w:t>
      </w:r>
      <w:r>
        <w:rPr/>
        <w:t>А, по-моему, нам только и осталось, что молиться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Звонит телефон. </w:t>
      </w:r>
      <w:r>
        <w:rPr>
          <w:b/>
          <w:i/>
          <w:caps/>
        </w:rPr>
        <w:t>Ричард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).</w:t>
      </w:r>
      <w:r>
        <w:rPr/>
        <w:t xml:space="preserve"> Алло!.. Сестра Фостер?.. Я вам уже все сказал! </w:t>
      </w:r>
      <w:r>
        <w:rPr>
          <w:b/>
        </w:rPr>
        <w:t>ДЖОРДЖ</w:t>
      </w:r>
      <w:r>
        <w:rPr/>
        <w:t>. Я с ней сам поговорю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стает. </w:t>
      </w:r>
      <w:r>
        <w:rPr>
          <w:b/>
          <w:i/>
          <w:caps/>
        </w:rPr>
        <w:t>Тело</w:t>
      </w:r>
      <w:r>
        <w:rPr>
          <w:i/>
        </w:rPr>
        <w:t xml:space="preserve"> падает на колени, а его голова оказывается на стул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аккуратнее с братом. </w:t>
      </w:r>
      <w:r>
        <w:rPr>
          <w:i/>
        </w:rPr>
        <w:t>(В трубку.)</w:t>
      </w:r>
      <w:r>
        <w:rPr/>
        <w:t xml:space="preserve"> Мисс Фостер, перестаньте надоедать мистеру Пигдену... Ну и что? У мамы мистера Пигдена всегда истери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 случило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ичего. 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.)</w:t>
      </w:r>
      <w:r>
        <w:rPr/>
        <w:t xml:space="preserve"> А я говорю, не ваше дело, на ком он женилс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ы с ума сош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в </w:t>
      </w:r>
      <w:r>
        <w:rPr>
          <w:i/>
        </w:rPr>
        <w:t>трубку).</w:t>
      </w:r>
      <w:r>
        <w:rPr/>
        <w:t xml:space="preserve"> Мистер Пигден вернется домой, как только исполнит свои супружеские обязанности! </w:t>
      </w:r>
      <w:r>
        <w:rPr>
          <w:i/>
        </w:rPr>
        <w:t>(Бросает трубк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аме сейчас там станет плох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адеюсь, хоть это отвлечет сестру Фостер от телефона. А вы перестаньте ныть и повесьте брата на крючок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днимая Тело).</w:t>
      </w:r>
      <w:r>
        <w:rPr/>
        <w:t xml:space="preserve"> Пошли, Фред! </w:t>
      </w:r>
      <w:r>
        <w:rPr>
          <w:i/>
        </w:rPr>
        <w:t>("Провожает" Тело к шкаф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А как же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Главное, без паники. Я полагаю, неожиданное появление здесь мистера Уорзингтона не более чем случайное совпадени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едва успевает водрузить Тело на крючок, как раздается стук в дверь. Все замираю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ткройт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в ужасе).</w:t>
      </w:r>
      <w:r>
        <w:rPr/>
        <w:t xml:space="preserve"> Ронн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, Боже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лезет в шкаф. </w:t>
      </w:r>
      <w:r>
        <w:rPr>
          <w:b/>
          <w:i/>
          <w:caps/>
        </w:rPr>
        <w:t>Ричард</w:t>
      </w:r>
      <w:r>
        <w:rPr>
          <w:i/>
        </w:rPr>
        <w:t xml:space="preserve"> оттаскивает ег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любезно).</w:t>
      </w:r>
      <w:r>
        <w:rPr/>
        <w:t xml:space="preserve"> Вы из обслуживания номеров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Откройте, не то я дверь выломаю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</w:t>
      </w:r>
      <w:r>
        <w:rPr>
          <w:i/>
        </w:rPr>
        <w:t>(Джорджу, шепотом).</w:t>
      </w:r>
      <w:r>
        <w:rPr/>
        <w:t xml:space="preserve"> Отведите ее в ваш номер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Первая толковая мысль за весь вечер. </w:t>
      </w:r>
      <w:r>
        <w:rPr>
          <w:i/>
        </w:rPr>
        <w:t>(Вылезает на балкон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Мистер Уилли, Ронни когда злится, он просто бешены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Идемте! Мистер Уилли разбер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вылезают на балкон и скрываются. Стук в дверь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  </w:t>
      </w:r>
      <w:r>
        <w:rPr>
          <w:i/>
        </w:rPr>
        <w:t>(из-за двери).</w:t>
      </w:r>
      <w:r>
        <w:rPr/>
        <w:t xml:space="preserve"> Открывайт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  </w:t>
      </w:r>
      <w:r>
        <w:rPr>
          <w:i/>
        </w:rPr>
        <w:t>(любезно).</w:t>
      </w:r>
      <w:r>
        <w:rPr/>
        <w:t xml:space="preserve"> Иду, иду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Не успев закрыть окно, </w:t>
      </w:r>
      <w:r>
        <w:rPr>
          <w:b/>
          <w:i/>
          <w:caps/>
        </w:rPr>
        <w:t>Ричард</w:t>
      </w:r>
      <w:r>
        <w:rPr>
          <w:b/>
          <w:i/>
        </w:rPr>
        <w:t xml:space="preserve"> </w:t>
      </w:r>
      <w:r>
        <w:rPr>
          <w:i/>
        </w:rPr>
        <w:t xml:space="preserve">открывает дверь. Врывается </w:t>
      </w:r>
      <w:r>
        <w:rPr>
          <w:b/>
          <w:i/>
          <w:caps/>
        </w:rPr>
        <w:t>Ронн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любезно)</w:t>
      </w:r>
      <w:r>
        <w:rPr/>
        <w:t xml:space="preserve">. А думал, это официан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мрачно)</w:t>
      </w:r>
      <w:r>
        <w:rPr/>
        <w:t xml:space="preserve">. Я - Ронни Уорзингтон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ад познакомиться, Ронни. Ричард Уилл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ротягивает ему руку,</w:t>
      </w:r>
      <w:r>
        <w:rPr>
          <w:b/>
          <w:i/>
        </w:rPr>
        <w:t xml:space="preserve"> </w:t>
      </w:r>
      <w:r>
        <w:rPr>
          <w:i/>
        </w:rPr>
        <w:t xml:space="preserve">но </w:t>
      </w:r>
      <w:r>
        <w:rPr>
          <w:b/>
          <w:i/>
          <w:caps/>
        </w:rPr>
        <w:t>Ронни</w:t>
      </w:r>
      <w:r>
        <w:rPr>
          <w:i/>
        </w:rPr>
        <w:t xml:space="preserve"> ее игнориру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Да уж вас-то я знаю, черт подер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лыбаясь).</w:t>
      </w:r>
      <w:r>
        <w:rPr/>
        <w:t xml:space="preserve"> Вот что значат прямые репортажи из Палаты общин. Так вы, вероятно, один из моих избирателей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Черта с два. </w:t>
      </w:r>
      <w:r>
        <w:rPr>
          <w:i/>
        </w:rPr>
        <w:t>(Открывает дверь в спальню и заходит туд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 Нет? А я думал, вы пришли ко мне как к своему депутат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возвраща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Я - муж Джейн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ей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Джейн Уорзингтон! (С </w:t>
      </w:r>
      <w:r>
        <w:rPr>
          <w:i/>
        </w:rPr>
        <w:t xml:space="preserve">силой захлопывает дверь спальни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ейн Уорзингто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Она там у вас секретаршей работает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то-то не припомню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Не придуривайтесь! Где она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Джейн! Мисс Уорзингт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, так мисс Уорзингтон</w:t>
      </w:r>
      <w:r>
        <w:rPr>
          <w:b/>
        </w:rPr>
        <w:t xml:space="preserve"> </w:t>
      </w:r>
      <w:r>
        <w:rPr/>
        <w:t xml:space="preserve">ваша жена. "Мисс" в смысле "миссис"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еле сдерживаясь).</w:t>
      </w:r>
      <w:r>
        <w:rPr/>
        <w:t xml:space="preserve"> Где она у вас ту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надменно).</w:t>
      </w:r>
      <w:r>
        <w:rPr/>
        <w:t xml:space="preserve"> У меня? Что может делать секретарша в номере помощника премьер-министр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Это у вас не пройдет, черт побери! Я вел за вами слежк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 грохотом падает оконная рама. </w:t>
      </w:r>
      <w:r>
        <w:rPr>
          <w:b/>
          <w:i/>
          <w:caps/>
        </w:rPr>
        <w:t>Ронни</w:t>
      </w:r>
      <w:r>
        <w:rPr>
          <w:i/>
        </w:rPr>
        <w:t xml:space="preserve"> смотрит на ок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лежк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Все эти ваши тет-а-теты!</w:t>
      </w:r>
      <w:r>
        <w:rPr>
          <w:b/>
        </w:rPr>
        <w:t xml:space="preserve"> </w:t>
      </w:r>
      <w:r>
        <w:rPr/>
        <w:t>Все эти чаепития, все эти кафе 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х, эта мисс Уорзингтон! Ну конечно! Джейн Уорзингтон! Секретарша. Очень славная девуш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знаю, чем эта славная девушка с вами занимала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тенографией. У нее</w:t>
      </w:r>
      <w:r>
        <w:rPr>
          <w:b/>
        </w:rPr>
        <w:t xml:space="preserve"> </w:t>
      </w:r>
      <w:r>
        <w:rPr/>
        <w:t>хорошая рука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Да хватит! Она и</w:t>
      </w:r>
      <w:r>
        <w:rPr>
          <w:b/>
        </w:rPr>
        <w:t xml:space="preserve"> </w:t>
      </w:r>
      <w:r>
        <w:rPr/>
        <w:t>секретарша-то не ваша! А уж когда она мне стала вешать всю эту лапшу насчет</w:t>
      </w:r>
      <w:r>
        <w:rPr>
          <w:b/>
        </w:rPr>
        <w:t xml:space="preserve"> </w:t>
      </w:r>
      <w:r>
        <w:rPr/>
        <w:t>бронхита у ее тетки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сли вы хотите сказать то, что, как я полагаю, вы хотите сказать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Я хочу сказать, что ее тетка не в гостинице живет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тук в дверь. Входит </w:t>
      </w:r>
      <w:r>
        <w:rPr>
          <w:b/>
          <w:i/>
          <w:caps/>
        </w:rPr>
        <w:t>Горничная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>. По-сти-лать по-стель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наступая на горничную).</w:t>
      </w:r>
      <w:r>
        <w:rPr/>
        <w:t xml:space="preserve"> Вот уж постели тут больше не буд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>. Нон каписк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Сказано, убирайте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 </w:t>
      </w:r>
      <w:r>
        <w:rPr>
          <w:i/>
        </w:rPr>
        <w:t>(любезно).</w:t>
      </w:r>
      <w:r>
        <w:rPr/>
        <w:t xml:space="preserve"> Си, си. Пока-пока…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от что, милый юноша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Я вам дам "милый юноша"! Мистер Бейкер следил за вами, и все видел! Как сперва вы тут зарегистрировались, будто вы один, а потом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Мистер Бейкер? Кто это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Частный детектив. Я его нанял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пытаясь улыбнуться).</w:t>
      </w:r>
      <w:r>
        <w:rPr/>
        <w:t xml:space="preserve"> Частный детектив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был на улице, а он по пожарной лестнице забрался на балкон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У Ричарда возникает неприятная догадка, и он бросает взгляд на окно.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  <w:lang w:val="en-US" w:eastAsia="en-US"/>
        </w:rPr>
        <w:t>РОННИ</w:t>
      </w:r>
      <w:r>
        <w:rPr>
          <w:i/>
          <w:lang w:val="en-US" w:eastAsia="en-US"/>
        </w:rPr>
        <w:t>. ..</w:t>
      </w:r>
      <w:r>
        <w:rPr/>
        <w:t>.чтобы залезть через окно и застукать вас на месте! Понятно, козел старый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Значит, пока я был внизу, он залез на мой балкон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Вот имен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ткрыл мое окно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Ага, дошл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 Боже. (</w:t>
      </w:r>
      <w:r>
        <w:rPr>
          <w:i/>
        </w:rPr>
        <w:t>Бросает взгляд на шкаф и улыбается Ронн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Так что, думаю, все, что надо, он тут уже виде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 вы ведь даже не знаете наверняка, что ваша жена в гостиниц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Еще как знаю. Я прямо напротив входа стоял! И видел, как она шмыгнула сюда следом за вам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 хорошо, допустим даже,</w:t>
      </w:r>
      <w:r>
        <w:rPr>
          <w:b/>
        </w:rPr>
        <w:t xml:space="preserve"> </w:t>
      </w:r>
      <w:r>
        <w:rPr/>
        <w:t>что вы</w:t>
      </w:r>
      <w:r>
        <w:rPr>
          <w:b/>
        </w:rPr>
        <w:t xml:space="preserve"> </w:t>
      </w:r>
      <w:r>
        <w:rPr/>
        <w:t>ее виде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 "допустим", а виде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у так знайте - она шла вовсе не ко мне </w:t>
      </w:r>
      <w:r>
        <w:rPr>
          <w:i/>
        </w:rPr>
        <w:t>(Помолчав.)</w:t>
      </w:r>
      <w:r>
        <w:rPr/>
        <w:t xml:space="preserve"> Она шла к Джорджу Пигде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К какому еще Джордж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 Пигдену. Не хотел его сразу выдавать. Мой личный секретарь. Бабник номер один во всем парламен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 пудрите мне мозги! Она и раньше бегала к вам на свидани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, с ней я встречался. Пытался предостеречь от тлетворного влияния Пигдена… Но все впустую. Это опытный донжуан. Он кидается на сотрудниц парламента как какой-то дикий кролик-манья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 морочьте голову. Вы меня</w:t>
      </w:r>
      <w:r>
        <w:rPr>
          <w:b/>
        </w:rPr>
        <w:t xml:space="preserve"> </w:t>
      </w:r>
      <w:r>
        <w:rPr/>
        <w:t>за кого приним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 руку ведет Ронни к выход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За умного человека, Ронни. Просто спуститесь вниз и узнайте, не зарегистрированы ли в гостинице мистер и миссис Пигден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Ну, если врете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Уверяю, мне все это неприятно так же, как и вам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 этот момент открывается дверца шкафа с Телом, висящим на крючке. </w:t>
      </w:r>
      <w:r>
        <w:rPr>
          <w:b/>
          <w:i/>
          <w:caps/>
        </w:rPr>
        <w:t>Ричард</w:t>
      </w:r>
      <w:r>
        <w:rPr>
          <w:i/>
        </w:rPr>
        <w:t xml:space="preserve"> замечает это, а </w:t>
      </w:r>
      <w:r>
        <w:rPr>
          <w:b/>
          <w:i/>
          <w:caps/>
        </w:rPr>
        <w:t>Ронни</w:t>
      </w:r>
      <w:r>
        <w:rPr>
          <w:i/>
        </w:rPr>
        <w:t xml:space="preserve"> нет. </w:t>
      </w:r>
      <w:r>
        <w:rPr>
          <w:b/>
          <w:i/>
          <w:caps/>
        </w:rPr>
        <w:t>Ричард</w:t>
      </w:r>
      <w:r>
        <w:rPr>
          <w:i/>
        </w:rPr>
        <w:t xml:space="preserve"> хватает Ронни за плечи, чтобы тот не обернул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нн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Чег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не это неприятно даже больше, чем ва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Как, вы говорите, его зовут? Пигд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 Пигден. Мне страшно неприятно, что за вашей спиной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у, если вы врете.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оскорбленно).</w:t>
      </w:r>
      <w:r>
        <w:rPr/>
        <w:t xml:space="preserve"> Ронни, я же депута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 забывайте, у меня есть еще мистер Бейк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от про мистера Бейкера я точно не забуду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Он наверняка, все виде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н обо мне вам ни слова не скажет, уж поверь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скоро верну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Буду счастлив. </w:t>
      </w:r>
      <w:r>
        <w:rPr>
          <w:i/>
        </w:rPr>
        <w:t>(Выпихивает Ронни в коридор, быстро заталкивает Тело в шкаф, идет к телефону и набирает номер. В трубку)</w:t>
      </w:r>
      <w:r>
        <w:rPr/>
        <w:t xml:space="preserve"> Джордж, хватайте Джейн и быстро сюда... Ронни пошел к администратору. А потом сразу помчится в ваш номер... Некогда объяснять. Только если он вас встретит, здесь будет уже два трупа. (</w:t>
      </w:r>
      <w:r>
        <w:rPr>
          <w:i/>
        </w:rPr>
        <w:t>Вешает трубку)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любезно).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из-за двери).</w:t>
      </w:r>
      <w:r>
        <w:rPr/>
        <w:t xml:space="preserve"> Обслуживание номеров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официант</w:t>
      </w:r>
      <w:r>
        <w:rPr>
          <w:i/>
        </w:rPr>
        <w:t>, в руках у него груда одежды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Одежду заказыва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тлич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очет взять одежду, но </w:t>
      </w:r>
      <w:r>
        <w:rPr>
          <w:b/>
          <w:i/>
          <w:caps/>
        </w:rPr>
        <w:t>официант</w:t>
      </w:r>
      <w:r>
        <w:rPr>
          <w:i/>
        </w:rPr>
        <w:t xml:space="preserve"> протягивает руку и откашливается. </w:t>
      </w:r>
      <w:r>
        <w:rPr>
          <w:b/>
          <w:i/>
          <w:caps/>
        </w:rPr>
        <w:t>Ричард</w:t>
      </w:r>
      <w:r>
        <w:rPr>
          <w:i/>
        </w:rPr>
        <w:t xml:space="preserve"> лезет за деньгам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   А знаете, вот в этом костюме я женил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дает ему пять фунтов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от что, Гарольд. Ситуация несколько осложнила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улыбаясь).</w:t>
      </w:r>
      <w:r>
        <w:rPr/>
        <w:t xml:space="preserve"> Это хорош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жно найти инвалидную коляс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Коляск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ресло-каталку. Для инвали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что, кому-то плох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ам тут всем плохо, но в кресле пока нуждается оди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появляются на балконе и стучат в стекло. </w:t>
      </w:r>
      <w:r>
        <w:rPr>
          <w:b/>
          <w:i/>
          <w:caps/>
        </w:rPr>
        <w:t>Ричард</w:t>
      </w:r>
      <w:r>
        <w:rPr>
          <w:i/>
        </w:rPr>
        <w:t xml:space="preserve"> открывает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Они что не знают, что в номер можно входить через дверь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i/>
        </w:rPr>
        <w:t xml:space="preserve">Влезают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,</w:t>
      </w:r>
      <w:r>
        <w:rPr>
          <w:b/>
        </w:rPr>
        <w:t xml:space="preserve"> </w:t>
      </w:r>
      <w:r>
        <w:rPr/>
        <w:t>что у вас тут был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Ради Бога, чего от вас хотел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 xml:space="preserve">(Джорджу). </w:t>
      </w:r>
      <w:r>
        <w:rPr/>
        <w:t>Решили провести весь медовый месяц на балкон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Оставьте их. Можете достать коляск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Да вроде, у нас было несколько, на всякий пожарный случа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т именно тот случай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откашливается и протягивает руку. </w:t>
      </w:r>
      <w:r>
        <w:rPr>
          <w:b/>
          <w:i/>
          <w:caps/>
        </w:rPr>
        <w:t>Ричард</w:t>
      </w:r>
      <w:r>
        <w:rPr>
          <w:i/>
        </w:rPr>
        <w:t xml:space="preserve"> лезет в карма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Десяти фунтов хвати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Слушайте, вы меня и так уже обчистил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великодушно).</w:t>
      </w:r>
      <w:r>
        <w:rPr/>
        <w:t xml:space="preserve"> Тогда денег не над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Спасибо, Гарольд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Просто выпишете чек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Что происходит? Для кого каталка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Ради Бога, мистер Уилли… Чего хотел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Окно с грохотом захлопывае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ерт!.. С какой новости начать? С плохой или с очень плохой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хорошей у вас не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вы как дум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Давайте с плох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лохая - то, что ваш муж нанял сыщика, который нас выследи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Боже мо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ы хотите сказать, что вторая новость еще хуж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. Потому что сейчас этот сыщик висит у нас в шкаф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Мама! </w:t>
      </w:r>
      <w:r>
        <w:rPr>
          <w:i/>
        </w:rPr>
        <w:t>(В ужасе смотрит на шкаф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Как Ронни мог так со мной поступить! Это же бесчестно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смотрят на не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ействитель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, а коляска-то зачем? Если только она не для мен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ключите мозги, Джордж! Это же сыщик. Представляете что будет, если в нашем номере найдут мертвого сыщика! Нет, мы посадим его в коляску, закутаем ноги в плед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И дальше ч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льше - отвезете его в городской пар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кончательно сбитый с толку).</w:t>
      </w:r>
      <w:r>
        <w:rPr/>
        <w:t xml:space="preserve"> В парк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парк, в парк! Я устал вам повторять - парень уже умер. Ему уже все равно, где его найдут. До парка вы с ним дойдете меньше чем за час. И оставите его в кустах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Бросить труп в кустах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Погодите! А как же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это вторая причина,</w:t>
      </w:r>
      <w:r>
        <w:rPr>
          <w:b/>
        </w:rPr>
        <w:t xml:space="preserve"> </w:t>
      </w:r>
      <w:r>
        <w:rPr/>
        <w:t>по которой Джорджу надо отправиться в парк. Потому что, боюсь, я ввел мистера Уорзингтона в некоторое заблуждени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о ест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казал ему, что вы хотите соблазнить его же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от и он тоже никак не мог поверить. Помчался проверить -зарегистрированы ли в гостинице мистер и миссис Пигд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о мы же зарегистрирован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есело).</w:t>
      </w:r>
      <w:r>
        <w:rPr/>
        <w:t xml:space="preserve"> Ну естественно. В номере 50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, вы знаете, кто вы такой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Стук в дверь. Все замираю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из-за двери)</w:t>
      </w:r>
      <w:r>
        <w:rPr/>
        <w:t>. Ронни Уорзингт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Господ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любезно).</w:t>
      </w:r>
      <w:r>
        <w:rPr/>
        <w:t xml:space="preserve"> Иду! </w:t>
      </w:r>
      <w:r>
        <w:rPr>
          <w:i/>
        </w:rPr>
        <w:t>(Джорджу и Джейн)</w:t>
      </w:r>
      <w:r>
        <w:rPr/>
        <w:t xml:space="preserve"> Быстрей! Об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Открывает дверцу шкафа. Тело все еще висит на ее внутренней сторон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это обязатель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ыбирайте - мертвый сыщик или живой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(</w:t>
      </w:r>
      <w:r>
        <w:rPr>
          <w:i/>
        </w:rPr>
        <w:t>из-за двери</w:t>
      </w:r>
      <w:r>
        <w:rPr/>
        <w:t>). Открой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и </w:t>
      </w:r>
      <w:r>
        <w:rPr>
          <w:b/>
        </w:rPr>
        <w:t>ДЖЕЙН</w:t>
      </w:r>
      <w:r>
        <w:rPr/>
        <w:t xml:space="preserve"> </w:t>
      </w:r>
      <w:r>
        <w:rPr>
          <w:i/>
        </w:rPr>
        <w:t>(вместе).</w:t>
      </w:r>
      <w:r>
        <w:rPr/>
        <w:t xml:space="preserve"> Мертвый сыщик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ба лезут в шкаф. </w:t>
      </w:r>
      <w:r>
        <w:rPr>
          <w:b/>
          <w:i/>
          <w:caps/>
        </w:rPr>
        <w:t>Ричард</w:t>
      </w:r>
      <w:r>
        <w:rPr>
          <w:i/>
        </w:rPr>
        <w:t xml:space="preserve"> сует им одежду, которую принес официан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ка вы там, наденьте на него свадебный костюм Кромвел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о еще заче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бы затруднить опознани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ам бы быть инструктором у мафи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закрывает шкаф. Снова стук в дверь. </w:t>
      </w: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Ронни</w:t>
      </w:r>
      <w:r>
        <w:rPr>
          <w:i/>
        </w:rPr>
        <w:t>. Он в потрясении. Напротив, в двери 50-го номера выломана дос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Черт, вы были правы! Мистер и миссис Пигден. Номер 50. Это прямо напротив вас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 фальшивым возмущением).</w:t>
      </w:r>
      <w:r>
        <w:rPr/>
        <w:t xml:space="preserve"> Прямо напротив?! Это уже слишко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стал стучать, но они не откры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 откры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Тогда я сломал эту проклятую двер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мотрит в коридо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и черта себ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о их там не бы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Нет! Нет! </w:t>
      </w:r>
      <w:r>
        <w:rPr>
          <w:i/>
        </w:rPr>
        <w:t>(Эмоции, которые Ронни сдерживал, вырываются - он падает перед Ричардом на колени и, обхватив руками его ноги, рыдает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легка обалдевший).</w:t>
      </w:r>
      <w:r>
        <w:rPr/>
        <w:t xml:space="preserve"> Успокойтесь, Ронни, возьмите себя в ру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сам виноват! Сам! Это из-за меня она ушла к этому Пигдену. У него-то небось, с этим делом получше, чем у мен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 чем вы, Ронн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>. Пораженный увиденным, останавливается в дверях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У вас все в порядке! ( </w:t>
      </w:r>
      <w:r>
        <w:rPr>
          <w:i/>
        </w:rPr>
        <w:t>Гладит Ронни по голов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Нет! Нет! </w:t>
      </w:r>
      <w:r>
        <w:rPr>
          <w:i/>
        </w:rPr>
        <w:t>(Всхлипывает.)</w:t>
      </w:r>
      <w:r>
        <w:rPr>
          <w:b/>
        </w:rPr>
        <w:t xml:space="preserve"> </w:t>
      </w:r>
      <w:r>
        <w:rPr/>
        <w:t>Все из-за этог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з-за чего,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никуда не гожусь в посте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мущен. </w:t>
      </w:r>
      <w:r>
        <w:rPr>
          <w:b/>
          <w:i/>
          <w:caps/>
        </w:rPr>
        <w:t>Управляющий</w:t>
      </w:r>
      <w:r>
        <w:rPr>
          <w:i/>
        </w:rPr>
        <w:t xml:space="preserve"> ошараш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ерестаньте, Ронни, у вас все совершенно нормально, я уверен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Нет, нет! Из-за меня у нас все происходит слишком быстр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ерестаньте. Не надо себя накручивать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Мистер Уилл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 xml:space="preserve">(подпрыгивая). </w:t>
      </w:r>
      <w:r>
        <w:rPr/>
        <w:t>Боже</w:t>
      </w:r>
      <w:r>
        <w:rPr>
          <w:i/>
        </w:rPr>
        <w:t>...</w:t>
      </w:r>
      <w:r>
        <w:rPr/>
        <w:t xml:space="preserve"> Я… я просто объяснял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Предпочел бы не слышать ваших объяснений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редоставьте это мне. У человека небольшая проблем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Это я уже поня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ытается прийти в себя и садится на стул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Обычно я на людях так не раскисаю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Отрадно слышат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Я с ним разберус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Тогда уж заодно разберитесь и с мистером Пигденом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 xml:space="preserve">(вставая). </w:t>
      </w:r>
      <w:r>
        <w:rPr/>
        <w:t xml:space="preserve">С Пигденом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покойно, Ронни. Все в поряд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В порядке!! Дверь сломана, мебель перевернута!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истер Пигден оплатит весь ущерб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Само собой! Но я не потерплю подобного поведени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азуме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Я, конечно, все понимаю - новобрачные, медовый месяц... Но не до такой же степен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Медовый месяц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, рыдая, падает на колени. </w:t>
      </w:r>
      <w:r>
        <w:rPr>
          <w:b/>
          <w:i/>
        </w:rPr>
        <w:t>Р</w:t>
      </w:r>
      <w:r>
        <w:rPr>
          <w:b/>
          <w:i/>
          <w:caps/>
        </w:rPr>
        <w:t>ичард</w:t>
      </w:r>
      <w:r>
        <w:rPr>
          <w:i/>
        </w:rPr>
        <w:t xml:space="preserve"> усаживает его на сту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нни, держите себя в руках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И при этом ни мистера Пигдена, ни его жены нигде н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ероятно, ужинают. Думаю, стоит спуститься в рестора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едет Управляющего к выходу. В дверях возникает </w:t>
      </w:r>
      <w:r>
        <w:rPr>
          <w:b/>
          <w:i/>
          <w:caps/>
        </w:rPr>
        <w:t>официант</w:t>
      </w:r>
      <w:r>
        <w:rPr>
          <w:i/>
        </w:rPr>
        <w:t xml:space="preserve"> с коляской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вот и м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разглядывает официанта и коляс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Кромвель, вы тут что делает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Выполняю заказ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(о </w:t>
      </w:r>
      <w:r>
        <w:rPr>
          <w:i/>
        </w:rPr>
        <w:t>коляске).</w:t>
      </w:r>
      <w:r>
        <w:rPr/>
        <w:t xml:space="preserve"> Для кого это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Для кого это, мистер Уил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ля моего молодого друг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(о </w:t>
      </w:r>
      <w:r>
        <w:rPr>
          <w:i/>
        </w:rPr>
        <w:t>Ронни)</w:t>
      </w:r>
      <w:r>
        <w:rPr/>
        <w:t xml:space="preserve"> А, у вас новенький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(</w:t>
      </w:r>
      <w:r>
        <w:rPr>
          <w:i/>
        </w:rPr>
        <w:t>официанту</w:t>
      </w:r>
      <w:r>
        <w:rPr/>
        <w:t xml:space="preserve">). Можете идти. </w:t>
      </w:r>
      <w:r>
        <w:rPr>
          <w:i/>
        </w:rPr>
        <w:t>(Помогает Ронни подняться.)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смотрит на Ричарда, показывает ему десять пальцев и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Ронни).</w:t>
      </w:r>
      <w:r>
        <w:rPr/>
        <w:t xml:space="preserve"> Молодой человек, я не знаю, кто вы, и что вы тут делаете в столь позднее время, но просил бы вас как можно скорее покинуть гостиницу. </w:t>
      </w:r>
      <w:r>
        <w:rPr>
          <w:i/>
        </w:rPr>
        <w:t>(Ричарду.) А</w:t>
      </w:r>
      <w:r>
        <w:rPr/>
        <w:t xml:space="preserve"> на будущее, мистер Уилли, я полагаю, будет разумнее, чтобы во время подобных ночных дебатов вас сопровождала ваша супруг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величественно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Черт, все это ужасно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дите домой, и успокойте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икуда я не уйду, пока не найду этого Пигден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же сказал, он, вероятно, в ресторан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А когда найду, первое, что я сделаю, это врежу ему между ног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уходит. </w:t>
      </w:r>
      <w:r>
        <w:rPr>
          <w:b/>
          <w:i/>
          <w:caps/>
        </w:rPr>
        <w:t>Ричард</w:t>
      </w:r>
      <w:r>
        <w:rPr>
          <w:i/>
        </w:rPr>
        <w:t xml:space="preserve"> открывает дверцу шкаф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ы тут что-нибудь слыша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 все слышал. Но взволновала меня только последняя фраз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лезает из шкафа. За ним следу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у? Разве он не великолеп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еликолеп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Слыхали, как он признался, что любит меня. Он никогда раньше так красиво не говори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, Госпо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Даже не боялся сказать о наших маленьких проблемах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жейн! Обсуждайте ваши проблемы с вашим семейным доктором! </w:t>
      </w:r>
      <w:r>
        <w:rPr>
          <w:i/>
        </w:rPr>
        <w:t>(Джорджу.)</w:t>
      </w:r>
      <w:r>
        <w:rPr/>
        <w:t xml:space="preserve"> Вы его переоде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таскивает Тело.  На Теле криво застегнутый свадебный костюм официанта, на голове по самые уши - котелок. Глаза закрывают оч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Боже правый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Там было темн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садите его сю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толкает к нему коляску, и </w:t>
      </w:r>
      <w:r>
        <w:rPr>
          <w:b/>
          <w:i/>
          <w:caps/>
        </w:rPr>
        <w:t>Джордж</w:t>
      </w:r>
      <w:r>
        <w:rPr>
          <w:i/>
        </w:rPr>
        <w:t xml:space="preserve"> сажает в нее Те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Радует одно - ночью он будет плохо виден. </w:t>
      </w:r>
      <w:r>
        <w:rPr>
          <w:i/>
        </w:rPr>
        <w:t xml:space="preserve">(Джейн.) </w:t>
      </w:r>
      <w:r>
        <w:rPr/>
        <w:t xml:space="preserve">Спускайтесь по пожарной лестнице и как можно скорее - домой </w:t>
      </w:r>
      <w:r>
        <w:rPr>
          <w:i/>
        </w:rPr>
        <w:t xml:space="preserve">(Открывает окно)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А что я скажу Ронни, когда он вернется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Скажете, что Пигден затащил вас сюда силой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, спасиб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Господи, не знаю, смогу ли я сейчас выдержать встречу с Рон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тогда возвращайтесь в парламен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Я не могу спать в парламен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чему это? Депутаты же могут. </w:t>
      </w:r>
      <w:r>
        <w:rPr>
          <w:i/>
        </w:rPr>
        <w:t>(Выталкивает ее на балкон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Теперь вы… </w:t>
      </w:r>
      <w:r>
        <w:rPr>
          <w:i/>
        </w:rPr>
        <w:t>(Открывает входную дверь.)</w:t>
      </w:r>
      <w:r>
        <w:rPr/>
        <w:t xml:space="preserve"> Прямиком в парк. Я пойду вызову лифт и буду его держать. А вы возьмите в спальне плед - укроете брати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вы и циник, мистер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 знайте, если женитесь, всегда можете рассчитывать на мен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умаю, после того как со мной встретится Ронни, о женитьбе можно будет не дум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уходит в спальню. </w:t>
      </w:r>
      <w:r>
        <w:rPr>
          <w:b/>
          <w:i/>
          <w:caps/>
        </w:rPr>
        <w:t>Ричард</w:t>
      </w:r>
      <w:r>
        <w:rPr>
          <w:i/>
        </w:rPr>
        <w:t xml:space="preserve"> осматривает комнату, похлопывает Тело по щеке и выходит. Пауза. Внезапно </w:t>
      </w:r>
      <w:r>
        <w:rPr>
          <w:b/>
          <w:i/>
          <w:caps/>
        </w:rPr>
        <w:t>Тело</w:t>
      </w:r>
      <w:r>
        <w:rPr>
          <w:i/>
        </w:rPr>
        <w:t xml:space="preserve"> начинает шевелиться. Оно встряхивает головой, потом потирает рукой шею, которая, видимо, очень болит. Снимает и разглядывает очки, кладет их в свой верхний карман, начинает массировать шею. Коснувшись котелка, снимает его и недоуменно разглядывает. Снова надевает. С удивлением обнаруживает, что сидит в кресле-каталке. Разглядывает свою одежду и весьма изумляется тому, что брюки надеты задом наперед. Осматривается. Увидев окно, что-то припоминает, подходит к нему, вылезает на балкон. Подумав, наклоняется, просовывает голову в комнату и с облегчением улыба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   Все правильно! Так оно и было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Оконная рама, точно гильотина, падает ему на шею. Тело, дернувшись, безжизненно застывает в той же позе, в которой мы видели его в начал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  <w:t>Занавес.</w:t>
      </w:r>
      <w:r>
        <w:br w:type="page"/>
      </w:r>
    </w:p>
    <w:p>
      <w:pPr>
        <w:pStyle w:val="Normal"/>
        <w:autoSpaceDE w:val="false"/>
        <w:spacing w:lineRule="auto" w:line="360"/>
        <w:ind w:left="0" w:right="0" w:firstLine="708"/>
        <w:jc w:val="center"/>
        <w:rPr>
          <w:b/>
          <w:b/>
        </w:rPr>
      </w:pPr>
      <w:r>
        <w:rPr>
          <w:b/>
        </w:rPr>
        <w:t>ДЕЙСТВИЕ ВТОРОЕ</w:t>
      </w:r>
    </w:p>
    <w:p>
      <w:pPr>
        <w:pStyle w:val="Normal"/>
        <w:autoSpaceDE w:val="false"/>
        <w:spacing w:lineRule="auto" w:line="360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 вы дел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озвращаемся к плану А. </w:t>
      </w:r>
      <w:r>
        <w:rPr>
          <w:i/>
        </w:rPr>
        <w:t>(С помощью Джорджа усаживает Тело в коляск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 это за план 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ар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если, правда, кто-то пронюхал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У нас нет выбор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Есть. План Б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это за план Б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казать правд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 ума сош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ля вас это, конечно странно, мистер Уилли, а многие именно так и делают. Все очень просто. Вы и мисс Уорзингтон нашли труп, вот и вс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ткрывая входную дверь).</w:t>
      </w:r>
      <w:r>
        <w:rPr/>
        <w:t xml:space="preserve"> Знаете, что нас ждет, если после всего, что было, мы вдруг обнародуем правду? Вы хоть бедного Ронни пожалейте. Парень же из окна выбросится. (</w:t>
      </w:r>
      <w:r>
        <w:rPr>
          <w:i/>
        </w:rPr>
        <w:t>Глядя на Тело.)</w:t>
      </w:r>
      <w:r>
        <w:rPr/>
        <w:t xml:space="preserve"> Чего-то не хватает. На нем были очк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Теперь они в нагрудном кармане </w:t>
      </w:r>
      <w:r>
        <w:rPr>
          <w:i/>
        </w:rPr>
        <w:t>(Достает очк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ще один привет от шантажиста. Он с нами играет. Полагаю, скоро мы получим от него запис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надевая на нос Тела очки).</w:t>
      </w:r>
      <w:r>
        <w:rPr/>
        <w:t xml:space="preserve"> Записк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. С требованием денег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, но если это и вправду шантажист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кно с грохотом захлопывается. </w:t>
      </w:r>
      <w:r>
        <w:rPr>
          <w:b/>
          <w:i/>
          <w:caps/>
        </w:rPr>
        <w:t>Джордж</w:t>
      </w:r>
      <w:r>
        <w:rPr>
          <w:i/>
        </w:rPr>
        <w:t xml:space="preserve"> хватается за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...он может проследить за мной в пар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Это риск, на который мы вынуждены пойт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"Мы"! Вам легко говорить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чем дел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Это вам. </w:t>
      </w:r>
      <w:r>
        <w:rPr>
          <w:i/>
        </w:rPr>
        <w:t>(Протягивает листок бумаг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э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Запис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многозначительно поглядев на Джорджа).</w:t>
      </w:r>
      <w:r>
        <w:rPr/>
        <w:t xml:space="preserve"> От кого ж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От мен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переглядываются. </w:t>
      </w:r>
      <w:r>
        <w:rPr>
          <w:b/>
          <w:i/>
          <w:caps/>
        </w:rPr>
        <w:t>Ричард</w:t>
      </w:r>
      <w:r>
        <w:rPr>
          <w:i/>
        </w:rPr>
        <w:t xml:space="preserve"> берет запис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читает</w:t>
      </w:r>
      <w:r>
        <w:rPr/>
        <w:t xml:space="preserve">). Инвалидная коляска, одна - десять фунтов. </w:t>
      </w:r>
      <w:r>
        <w:rPr>
          <w:i/>
        </w:rPr>
        <w:t>(Комкает записку и швыряет на пол.</w:t>
      </w:r>
      <w:r>
        <w:rPr/>
        <w:t>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 xml:space="preserve">(глядя на Тело, Джорджу). </w:t>
      </w:r>
      <w:r>
        <w:rPr/>
        <w:t xml:space="preserve">Я гляжу, вашему брату стало хуж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. Бедняга уже отмучился... Э-э... отрубил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е стоило ему так отплясыв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 разве его удержиш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Извиняюсь за любопытство, а зачем он надел мой свадебный костю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Он... Собирается на свадьбу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Да он уж вроде был сегодня на вашей свадьб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молча ки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.</w:t>
      </w:r>
      <w:r>
        <w:rPr/>
        <w:t xml:space="preserve"> А сейчас он идет на свадьбу к другому брату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А, так у вас еще один брат есть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-да, еще один. Альбер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И что же, он тоже сегодня женитс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! Альберт и Джордж - они близнецы. Куда один - туда друг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вздыхая).</w:t>
      </w:r>
      <w:r>
        <w:rPr>
          <w:b/>
          <w:i/>
        </w:rPr>
        <w:t xml:space="preserve"> </w:t>
      </w:r>
      <w:r>
        <w:rPr/>
        <w:t>О</w:t>
      </w:r>
      <w:r>
        <w:rPr>
          <w:b/>
          <w:i/>
        </w:rPr>
        <w:t>,</w:t>
      </w:r>
      <w:r>
        <w:rPr/>
        <w:t xml:space="preserve"> Господ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машинально опускается в коляску. И тут же вскакивает -рука Тела, на которую он сел, ущипнула</w:t>
      </w:r>
      <w:r>
        <w:rPr>
          <w:b/>
          <w:i/>
        </w:rPr>
        <w:t xml:space="preserve"> </w:t>
      </w:r>
      <w:r>
        <w:rPr>
          <w:i/>
        </w:rPr>
        <w:t>его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  <w:caps/>
        </w:rPr>
        <w:t>Джордж</w:t>
      </w:r>
      <w:r>
        <w:rPr>
          <w:i/>
        </w:rPr>
        <w:t xml:space="preserve"> потирает зад и шлепает Тело по ру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глянув на часы).</w:t>
      </w:r>
      <w:r>
        <w:rPr/>
        <w:t xml:space="preserve"> А не поздновато для свадебной церемони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Жениться лучше поздно, чем ра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талкивает официанта к выходу. В этот момент врывается </w:t>
      </w:r>
      <w:r>
        <w:rPr>
          <w:b/>
          <w:i/>
          <w:caps/>
        </w:rPr>
        <w:t>Ронни</w:t>
      </w:r>
      <w:r>
        <w:rPr>
          <w:i/>
        </w:rPr>
        <w:t xml:space="preserve">. </w:t>
      </w:r>
      <w:r>
        <w:rPr>
          <w:b/>
          <w:i/>
          <w:caps/>
        </w:rPr>
        <w:t>Джордж</w:t>
      </w:r>
      <w:r>
        <w:rPr>
          <w:i/>
        </w:rPr>
        <w:t xml:space="preserve"> быстро откатывает Тело в уго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Мистер Уилли! Ни этого мерзавца, ни моей жены нигде н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онни.</w:t>
      </w:r>
      <w:r>
        <w:rPr/>
        <w:t xml:space="preserve"> Добрый вечер, сэ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А вы кто такой, черт возьм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амый богатый человек в этой гостиниц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проваживает официанта в коридо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Они где-то тут от меня прячу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может, вам лучше поехать домой, поспать, а с утра со всем этим разобраться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роходит дальше в комнат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т уж, я сегодня разберусь! И начну с этого гнусного Пигден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смолкает, увидев Джорджа, стоящего к нему спиной. </w:t>
      </w:r>
      <w:r>
        <w:rPr>
          <w:b/>
          <w:i/>
          <w:caps/>
        </w:rPr>
        <w:t>Джордж</w:t>
      </w:r>
      <w:r>
        <w:rPr>
          <w:i/>
        </w:rPr>
        <w:t xml:space="preserve">, пряча лицо от Ронни, выходит за дверь, толкая перед собой коляску. </w:t>
      </w:r>
      <w:r>
        <w:rPr>
          <w:b/>
          <w:i/>
          <w:caps/>
        </w:rPr>
        <w:t>Ричард</w:t>
      </w:r>
      <w:r>
        <w:rPr>
          <w:i/>
        </w:rPr>
        <w:t xml:space="preserve"> ободряюще улыбается Ронни.</w:t>
      </w:r>
    </w:p>
    <w:p>
      <w:pPr>
        <w:pStyle w:val="Normal"/>
        <w:autoSpaceDE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 был доктор Ньют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подумав).</w:t>
      </w:r>
      <w:r>
        <w:rPr/>
        <w:t xml:space="preserve"> А парень в коляск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... Бра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  Чей бра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ой. Мой брат Гарри. Доктор Ньютон находится при нем неотлучно. Бедный Гарри. Полная потеря рассуд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Знаете, когда сам по уши сидишь в... Как-то не думаешь, что у других тоже есть проблем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бнимает Ронни за плеч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зжайте домой. Ваша жена осталась вам верна, уж поверьте мн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.</w:t>
      </w:r>
      <w:r>
        <w:rPr>
          <w:i/>
        </w:rPr>
        <w:t xml:space="preserve"> С изумлением смотрит на обнявших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риедете домой, подойдите к ней и скажите: я доверяю Ричарду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заня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Мистер Уилли, хотел бы напомнить, что вы по-прежнему весьма торопитесь в Палату общи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озникли обстоятельств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Охотно верю! Однако, теперь, надеюсь, вы с ними уже справились, и ничто более вас не задерживает... Как, впрочем, и Рон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 смейте говорить со мной в таком тон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нни, я думаю, управляющий прав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Прав!.. Не гостиница, а притон для прелюбодеяни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Прелюбодеяний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нн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Прямо у него под носом! "Мистер и миссис Пигден!"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О да! Мистеру Пигдену придется за многое ответи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Это уж точ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Я только что сказал ему, что жду подробных объяснений по поводу погрома в его номере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Где вы его виде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Только что, возле лиф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Ах, скотина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вылетает за двер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нни! (</w:t>
      </w:r>
      <w:r>
        <w:rPr>
          <w:i/>
        </w:rPr>
        <w:t>Управляющему.)</w:t>
      </w:r>
      <w:r>
        <w:rPr/>
        <w:t xml:space="preserve"> Что вы надела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А еще я сказал мистеру Пигдену, чтобы он незамедлительно покинул гостиницу! Вместе со своей жено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на уже скоро будет дома, и он тоже. Но знайте, вы испортили молодоженам медовый месяц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Кстати. Почему мистер Пигден катил своего брата по отелю в инвалидной коляск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му нужен свежий воздух. То есть, не Джорджу, а брату, Фреду. Парню стало нехорошо. Перебрал на свадьбе. Ну и Джордж повез его дом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Пешком? За город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бегает испуганный </w:t>
      </w:r>
      <w:r>
        <w:rPr>
          <w:b/>
          <w:i/>
          <w:caps/>
        </w:rPr>
        <w:t>Джордж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игден! Вы должны быть уже на пути к парку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н восстал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осстал? Кто восстал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ерт возьми, кто восстал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Кто в коляск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Ваш брат Фред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Вы не оставите нас наедин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н встал на ног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Значит, брат был не так уж пьян. Значит, протрезвел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Благодарю вас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Только я хотел вкатить его в лифт, как он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е мог он встать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Господи, да почему же нет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Ради Бога! </w:t>
      </w:r>
      <w:r>
        <w:rPr>
          <w:i/>
        </w:rPr>
        <w:t>(Джорджу).</w:t>
      </w:r>
      <w:r>
        <w:rPr/>
        <w:t xml:space="preserve"> И что вы предприня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Удрал, как ошпаренный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мрачно).</w:t>
      </w:r>
      <w:r>
        <w:rPr/>
        <w:t xml:space="preserve"> А он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   Нажал кнопку и поехал вниз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Боже правый. Его же стошнит прямо в вестибюле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Уходит, хлопнув за собой дверь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, это призрак. Он теперь будет нам являть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 болтайте глупостей. Он просто не умер, вот и вс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блегченно).</w:t>
      </w:r>
      <w:r>
        <w:rPr/>
        <w:t xml:space="preserve"> Вы дум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, не очень хорошая новос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что вы, мистер Уилли, очень хороша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     Для трупа - хорошая. А для нас с вами - плоха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ля нас это просто отлично. Мне теперь не надо везти его в парк! Я поеду домой и сменю сестру Фост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! Вы что, ничего не понимаете? Если он жив, он может все рассказать про меня и мисс Уорзингтон! Кстати, вы, случаем, не встретили в коридоре мистера Уорзингто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и мне показалось, он был в ярос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ам не показалось. Он ищет этого негодяя, мистера Пигден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да, мен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т, про вас он знает, что вы - Ньют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озадаченно).</w:t>
      </w:r>
      <w:r>
        <w:rPr/>
        <w:t xml:space="preserve"> Ньюто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, доктор Ньютон. Короче. Надо найти воскресшего сыщика, прежде чем с ним встретится Ронни и все откроется... А, дьяво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сказал Ронни, что сыщик - это мой брат Гарри, сумасшедши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, все-таки разнообразие. Остальным же вы сказали, что он мой брат Фредди, алкоголи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общем, так. Если сыщик вдруг появится тут прежде, чем я вернусь, не выпускайте его отсю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Легко сказать.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а если тут вдруг появится Ронни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огда ч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Тогда храни вас Господь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обирается выйти, но сталкивается в дверях с официантом, толкающим перед собой инвалидное крес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Знаете, у меня к вам маленькая претензи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аленькая? Это к моему секретар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Я с таким трудом раздобыл для вас эту коляс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 вам очень благодаре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ваш брат взял и бросил ее в лиф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Фреду она больше не нужн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у, тогда я ее забер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пожалуйс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о буду держать наготове, у вас, похоже, все может случи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Большое спасиб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выходи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, Госпо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 xml:space="preserve">Стук в двер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>
          <w:i/>
        </w:rPr>
        <w:t xml:space="preserve">. </w:t>
      </w:r>
      <w:r>
        <w:rPr/>
        <w:t>Ну, что еще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крывает. Появляется </w:t>
      </w:r>
      <w:r>
        <w:rPr>
          <w:b/>
          <w:i/>
          <w:caps/>
        </w:rPr>
        <w:t>ПАмела</w:t>
      </w:r>
      <w:r>
        <w:rPr>
          <w:i/>
        </w:rPr>
        <w:t>. В руках у нее саквояж и сумоч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Джордж? Здравствуйте. </w:t>
      </w:r>
      <w:r>
        <w:rPr>
          <w:i/>
        </w:rPr>
        <w:t xml:space="preserve">(Целует его в щеку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проходит в комнату. </w:t>
      </w:r>
      <w:r>
        <w:rPr>
          <w:b/>
          <w:i/>
          <w:caps/>
        </w:rPr>
        <w:t>Джордж</w:t>
      </w:r>
      <w:r>
        <w:rPr>
          <w:i/>
        </w:rPr>
        <w:t xml:space="preserve"> закрывает дверь. Он ошарашен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 (поворачиваясь к Джорджу).</w:t>
      </w:r>
      <w:r>
        <w:rPr/>
        <w:t xml:space="preserve"> Вот уж поистине приятный сюрприз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(с</w:t>
      </w:r>
      <w:r>
        <w:rPr>
          <w:i/>
        </w:rPr>
        <w:t>тавит на пол саквояж. С улыбкой).</w:t>
      </w:r>
      <w:r>
        <w:rPr/>
        <w:t xml:space="preserve"> Почему вы зде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тупо). </w:t>
      </w:r>
      <w:r>
        <w:rPr/>
        <w:t xml:space="preserve"> Миссис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а, Джордж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А я думала, вы вместе с Ричардом в Палате общин. </w:t>
      </w:r>
      <w:r>
        <w:rPr>
          <w:i/>
        </w:rPr>
        <w:t>(Глянув на часы).</w:t>
      </w:r>
      <w:r>
        <w:rPr/>
        <w:t xml:space="preserve"> Или дома с вашей мам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я... Я прише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Пришли? Куд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ю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Заче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Помочь... Мистер Уилли... Он... тут забыл... Бумаги… Послал меня. Я - тут. Он - там. Вот.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Ясно. Похоже, у Ричарда сегодня дел по гор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хмыкае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. </w:t>
      </w:r>
      <w:r>
        <w:rPr/>
        <w:t>Да и у вас, видно, был нелегкий ден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Но, надеюсь, ничего страшного не случилось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что в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>
          <w:i/>
        </w:rPr>
        <w:t xml:space="preserve"> (дернувшись, вскрикивает). </w:t>
      </w:r>
      <w:r>
        <w:rPr/>
        <w:t xml:space="preserve"> А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вздрагивает. </w:t>
      </w:r>
      <w:r>
        <w:rPr>
          <w:b/>
          <w:i/>
          <w:caps/>
        </w:rPr>
        <w:t>Джордж</w:t>
      </w:r>
      <w:r>
        <w:rPr>
          <w:i/>
        </w:rPr>
        <w:t xml:space="preserve"> улыбается ей фальшиво-беззаботной улыбк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ткрывая дверь. Памеле).</w:t>
      </w:r>
      <w:r>
        <w:rPr/>
        <w:t xml:space="preserve"> Обслуживание номеров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Появляется </w:t>
      </w:r>
      <w:r>
        <w:rPr>
          <w:b/>
          <w:i/>
          <w:caps/>
        </w:rPr>
        <w:t>Официант</w:t>
      </w:r>
      <w:r>
        <w:rPr>
          <w:i/>
        </w:rPr>
        <w:t xml:space="preserve"> с креслом-каталк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Я подумал, может, лучше я вам ее все-таки оставлю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ет-нет, с ногой уже  все в порядке. Я только слегка прихрамываю. </w:t>
      </w:r>
      <w:r>
        <w:rPr>
          <w:i/>
        </w:rPr>
        <w:t>(Делает несколько шагов, хромая - специально для Памелы.)</w:t>
      </w:r>
      <w:r>
        <w:rPr/>
        <w:t xml:space="preserve"> Да, уже гораздо легче. </w:t>
      </w:r>
      <w:r>
        <w:rPr>
          <w:i/>
        </w:rPr>
        <w:t>(Официанту.)</w:t>
      </w:r>
      <w:r>
        <w:rPr/>
        <w:t xml:space="preserve"> Благодарю вас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Продолжая хромать, дает официанту пятифунтовую купюр. Тот стоит. </w:t>
      </w:r>
      <w:r>
        <w:rPr>
          <w:b/>
          <w:i/>
          <w:caps/>
        </w:rPr>
        <w:t>Джордж</w:t>
      </w:r>
      <w:r>
        <w:rPr>
          <w:i/>
        </w:rPr>
        <w:t xml:space="preserve">, добавляет еще пару купюр. </w:t>
      </w:r>
      <w:r>
        <w:rPr>
          <w:b/>
          <w:i/>
          <w:caps/>
        </w:rPr>
        <w:t>Памела</w:t>
      </w:r>
      <w:r>
        <w:rPr>
          <w:i/>
        </w:rPr>
        <w:t xml:space="preserve"> взирает на все это с изумление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Вы мне очень помогли. </w:t>
      </w:r>
      <w:r>
        <w:rPr>
          <w:i/>
        </w:rPr>
        <w:t>(Усаживает официанта в коляску.)</w:t>
      </w:r>
      <w:r>
        <w:rPr/>
        <w:t xml:space="preserve"> Без вас я бы не справился. Мне уже лучше. Мне почти хорошо. Мне в жизни так хорошо не был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</w:rPr>
        <w:t>ДЖОРДЖ</w:t>
      </w:r>
      <w:r>
        <w:rPr>
          <w:i/>
        </w:rPr>
        <w:t xml:space="preserve"> выталкивает коляску с официантом за дверь. Из коридора слышен удар и громкий стон официан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как ни в чем ни бывало).</w:t>
      </w:r>
      <w:r>
        <w:rPr/>
        <w:t xml:space="preserve"> Так о чем мы говорили, миссис Уил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жордж, вы что, упа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Упал. </w:t>
      </w:r>
      <w:r>
        <w:rPr>
          <w:i/>
        </w:rPr>
        <w:t>(Продолжая хромать.)</w:t>
      </w:r>
      <w:r>
        <w:rPr/>
        <w:t xml:space="preserve"> Прямо в парламенте. Так разозлился на оппозицию... А я думал, вы за городо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снимает шляпку и кладет на стул).</w:t>
      </w:r>
      <w:r>
        <w:rPr/>
        <w:t xml:space="preserve"> Я там и была, но решила приехать и сделать Ричарду маленький сюрприз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, я думаю, для него это будет большой сюрприз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Ну и чудес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поднимает с пола саквояж. </w:t>
      </w:r>
      <w:r>
        <w:rPr>
          <w:b/>
          <w:i/>
          <w:caps/>
        </w:rPr>
        <w:t>Джордж</w:t>
      </w:r>
      <w:r>
        <w:rPr>
          <w:i/>
        </w:rPr>
        <w:t xml:space="preserve"> подает ей шляп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ак вы хотите повидать мистера Уилли и вернуться за город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Что за глупости, Джордж. Я останусь на ноч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а ночь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Конеч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, у мистера Уилли на эту ночь были другие планы... То есть я хочу сказать ночное заседание - оно почти до самого утр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Я знаю. Просто мне захотелось послушать его выступление. А как вообще ситуаци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 не спрашивайте... Какая ситуаци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На дебатах? Как там дела у правительств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х, у правительства... У правительства как обычно. Это же наше правительство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Я могу поехать в Палату общин и послушать Ричарда с галереи для посетителе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уходит в спальню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ужасом).</w:t>
      </w:r>
      <w:r>
        <w:rPr/>
        <w:t xml:space="preserve"> Нет, нет, это невозмож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возвращается без дорожной сум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...а могу взять бокал вина и смотреть дебаты по телевизору прямо зде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, нет, только не зде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Почему ж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Потому что лучше в номере напротив - там намного уютне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В номере напротив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, да, прямо напротив. Это мой ном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Ваш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. Мой. Прямо напротив. </w:t>
      </w:r>
      <w:r>
        <w:rPr>
          <w:i/>
        </w:rPr>
        <w:t>(Убегает в спальню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Так у вас здесь тоже свой номер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озвращается с ее саквояжем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, это мне подарок от мистера Уилли. Давайте, давайте! </w:t>
      </w:r>
      <w:r>
        <w:rPr>
          <w:i/>
        </w:rPr>
        <w:t>(Напяливает ей на голову шляпку)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Что значит, "давайте-давайте"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Идемте в мой номер! Скоре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Что вы такое говори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трастно).</w:t>
      </w:r>
      <w:r>
        <w:rPr/>
        <w:t xml:space="preserve"> Вы и я! Вдвоем! Я и вы! Может, у нас больше никогда не будет такой возможност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 xml:space="preserve">(сбитая с толку). </w:t>
      </w:r>
      <w:r>
        <w:rPr/>
        <w:t>О чем вы? Какой возможност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Предаться страст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Чему предатьс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Страсти, миссис Уилли, страсти! </w:t>
      </w:r>
      <w:r>
        <w:rPr>
          <w:i/>
        </w:rPr>
        <w:t>(Бурно обнимает Памел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Миссис Уилли, вы уж давно сводите меня с ума! </w:t>
      </w:r>
      <w:r>
        <w:rPr>
          <w:i/>
        </w:rPr>
        <w:t>(Целует е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Боже мой, неужели вы серьез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Я же знаю, вы чувствуете то же самое. </w:t>
      </w:r>
      <w:r>
        <w:rPr>
          <w:i/>
        </w:rPr>
        <w:t>(Снова целует е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(</w:t>
      </w:r>
      <w:r>
        <w:rPr>
          <w:i/>
        </w:rPr>
        <w:t>пытаясь отдышаться).</w:t>
      </w:r>
      <w:r>
        <w:rPr/>
        <w:t xml:space="preserve"> Джордж!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 как вы прекрасны. (</w:t>
      </w:r>
      <w:r>
        <w:rPr>
          <w:i/>
        </w:rPr>
        <w:t>Целуя ее.)</w:t>
      </w:r>
      <w:r>
        <w:rPr/>
        <w:t xml:space="preserve"> Не бойтесь своих желани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Господи, Джордж, да кто боится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</w:rPr>
        <w:t>ПАМЕЛА</w:t>
      </w:r>
      <w:r>
        <w:rPr>
          <w:i/>
        </w:rPr>
        <w:t xml:space="preserve"> впивается в него долгим поцелуем. </w:t>
      </w:r>
      <w:r>
        <w:rPr>
          <w:b/>
          <w:i/>
          <w:caps/>
        </w:rPr>
        <w:t>Джордж</w:t>
      </w:r>
      <w:r>
        <w:rPr>
          <w:i/>
        </w:rPr>
        <w:t xml:space="preserve"> безуспешно пытается отбить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Так вы поэтому так странно себя вели?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я скрывал свои чувств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Идемте! </w:t>
      </w:r>
      <w:r>
        <w:rPr>
          <w:i/>
        </w:rPr>
        <w:t>(Хватает его за руку и тянет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-нет! Через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Через ок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А вы хотите, чтобы нас видели? </w:t>
      </w:r>
      <w:r>
        <w:rPr>
          <w:i/>
        </w:rPr>
        <w:t>{Открывает окно)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Да, вы правы! </w:t>
      </w:r>
      <w:r>
        <w:rPr>
          <w:i/>
        </w:rPr>
        <w:t>(Начинает вылезать на балкон.)</w:t>
      </w:r>
      <w:r>
        <w:rPr/>
        <w:t xml:space="preserve"> Подождите, я мне надо взять пеньюа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о мной он вам не понадобятс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Нет-нет, я должна взять свои вещ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Мы тратим драгоценное время. </w:t>
      </w:r>
      <w:r>
        <w:rPr>
          <w:i/>
        </w:rPr>
        <w:t>(Берет саквояж и сумочку Памелы.)</w:t>
      </w:r>
      <w:r>
        <w:rPr/>
        <w:t xml:space="preserve"> Скорее, миссис Уилли. </w:t>
      </w:r>
      <w:r>
        <w:rPr>
          <w:i/>
        </w:rPr>
        <w:t>(Вылезает следом за ней на балкон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жордж, это же просто безуми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Безумие, безумие, и это прекрас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ни уходят по балкону. Из коридора появляется </w:t>
      </w:r>
      <w:r>
        <w:rPr>
          <w:b/>
          <w:i/>
          <w:caps/>
        </w:rPr>
        <w:t>Ричард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т чертов сыщик как сквозь землю... (</w:t>
      </w:r>
      <w:r>
        <w:rPr>
          <w:i/>
        </w:rPr>
        <w:t>Оглядевшись)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/>
        <w:t xml:space="preserve">С </w:t>
      </w:r>
      <w:r>
        <w:rPr>
          <w:i/>
        </w:rPr>
        <w:t xml:space="preserve">грохотом падает оконная рама. </w:t>
      </w:r>
      <w:r>
        <w:rPr>
          <w:b/>
          <w:i/>
          <w:caps/>
        </w:rPr>
        <w:t>Ричард</w:t>
      </w:r>
      <w:r>
        <w:rPr>
          <w:i/>
        </w:rPr>
        <w:t xml:space="preserve"> идет к окну, открывает его, высовывает голову, смотри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(зовет).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Незаметно с другой стороны балкона появляется </w:t>
      </w:r>
      <w:r>
        <w:rPr>
          <w:b/>
          <w:i/>
          <w:caps/>
        </w:rPr>
        <w:t>Джейн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тронув Ричарда за плечо).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скрикнув от неожиданности, </w:t>
      </w:r>
      <w:r>
        <w:rPr>
          <w:b/>
          <w:i/>
          <w:caps/>
        </w:rPr>
        <w:t>Ричард</w:t>
      </w:r>
      <w:r>
        <w:rPr>
          <w:i/>
        </w:rPr>
        <w:t xml:space="preserve"> выпрямляется и ударяется головой о раму. </w:t>
      </w:r>
      <w:r>
        <w:rPr>
          <w:b/>
          <w:i/>
          <w:caps/>
        </w:rPr>
        <w:t>Джейн</w:t>
      </w:r>
      <w:r>
        <w:rPr>
          <w:i/>
        </w:rPr>
        <w:t xml:space="preserve"> влезает в комнату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Извините, мистер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чему вы до сих пор еще зде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Я заблудила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Заблудила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Я спустилась по пожарной лестнице, как вы сказали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И вышла не на том этаж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 Господ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И наткнулась на Рон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н вас видел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Да нет, я убежала. А где же покойник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следний раз его видели в лифте. Он спускался в вестибю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Что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аш покойник вовсе не покойни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е покойник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а, но если он успеет переговорить с вашим Ронни, покойниками будем мы.  Возвращайтесь в парламент. </w:t>
      </w:r>
      <w:r>
        <w:rPr>
          <w:i/>
        </w:rPr>
        <w:t xml:space="preserve">(Подводит ее к окну.) </w:t>
      </w:r>
      <w:r>
        <w:rPr/>
        <w:t>Только не заблудитесь! А я попробую отыскать детектива прежде, чем он отыщет Рон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А мистер Пигден гд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нятия не имею. Надеюсь, зря времени не теряет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уходит по балкону. </w:t>
      </w:r>
      <w:r>
        <w:rPr>
          <w:b/>
          <w:i/>
          <w:caps/>
        </w:rPr>
        <w:t>Ричард</w:t>
      </w:r>
      <w:r>
        <w:rPr>
          <w:i/>
        </w:rPr>
        <w:t xml:space="preserve"> идет к двери, чтобы выйти. Открывает дверь - там, потирая шею, стоит </w:t>
      </w:r>
      <w:r>
        <w:rPr>
          <w:b/>
          <w:i/>
          <w:caps/>
        </w:rPr>
        <w:t>Детектив</w:t>
      </w:r>
      <w:r>
        <w:rPr>
          <w:i/>
        </w:rPr>
        <w:t xml:space="preserve"> Он все еще в котелке. Пауз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огу я вам чем-то помоч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Да, честно говоря, не знаю. Такое дело... Наверное, это глупо звучит... Но, у меня, вроде, память отшиб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ходите, друг мой, входите! </w:t>
      </w:r>
      <w:r>
        <w:rPr>
          <w:i/>
        </w:rPr>
        <w:t>(Втаскивает детектива в комнату. С лицемерным состраданием.)</w:t>
      </w:r>
      <w:r>
        <w:rPr/>
        <w:t xml:space="preserve"> Потеря памяти? Как это ужас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Я даже не могу вспомнить, как меня зовут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достно).</w:t>
      </w:r>
      <w:r>
        <w:rPr/>
        <w:t xml:space="preserve"> Какой ужас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И как я тут оказался, в этой гостинице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ошмар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Да. И голова дико болит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>Окно с грохотом захлопывается.</w:t>
      </w:r>
      <w:r>
        <w:rPr>
          <w:b/>
          <w:i/>
        </w:rPr>
        <w:t xml:space="preserve"> </w:t>
      </w:r>
      <w:r>
        <w:rPr>
          <w:i/>
        </w:rPr>
        <w:t xml:space="preserve">Оба вздрагивают. </w:t>
      </w:r>
      <w:r>
        <w:rPr>
          <w:b/>
          <w:i/>
          <w:caps/>
        </w:rPr>
        <w:t>Детектив</w:t>
      </w:r>
      <w:r>
        <w:rPr>
          <w:i/>
        </w:rPr>
        <w:t xml:space="preserve"> начинает что-то припомин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руг мой, в таком состоянии вам нельзя блуждать по гостинице. </w:t>
      </w:r>
      <w:r>
        <w:rPr>
          <w:i/>
        </w:rPr>
        <w:t>(Усаживает Детектива на диван.)</w:t>
      </w:r>
      <w:r>
        <w:rPr/>
        <w:t xml:space="preserve"> Можно столкнуться черте с кем. Поднимите-ка ноги, расслабьтесь. </w:t>
      </w:r>
      <w:r>
        <w:rPr>
          <w:i/>
        </w:rPr>
        <w:t>(Укладывает его и направляется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садясь).</w:t>
      </w:r>
      <w:r>
        <w:rPr/>
        <w:t xml:space="preserve"> Вы очень любезн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озвращается и снова укладывает его)</w:t>
      </w:r>
      <w:r>
        <w:rPr/>
        <w:t xml:space="preserve"> Всегда рад помоч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. Какое-то странное чувство. Как будто я здесь уже... </w:t>
      </w:r>
      <w:r>
        <w:rPr>
          <w:i/>
        </w:rPr>
        <w:t>(Настороженно.)</w:t>
      </w:r>
      <w:r>
        <w:rPr/>
        <w:t xml:space="preserve"> Мы ведь раньше с вами не встречались, не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ет-нет, никогда. Скоро вернется мой коллега. Думаю, он сможет вам помочь. Он - врач. </w:t>
      </w:r>
      <w:r>
        <w:rPr>
          <w:i/>
        </w:rPr>
        <w:t>(Укладывает детектива и направляется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(</w:t>
      </w:r>
      <w:r>
        <w:rPr>
          <w:i/>
        </w:rPr>
        <w:t>садясь).</w:t>
      </w:r>
      <w:r>
        <w:rPr/>
        <w:t xml:space="preserve"> Врач - это хорошо, это мне повез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вернувшись, снова укладывает его).</w:t>
      </w:r>
      <w:r>
        <w:rPr/>
        <w:t xml:space="preserve"> Безуслов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 окно с балкона влезает </w:t>
      </w:r>
      <w:r>
        <w:rPr>
          <w:b/>
          <w:i/>
          <w:caps/>
        </w:rPr>
        <w:t>Джордж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. </w:t>
      </w:r>
      <w:r>
        <w:rPr/>
        <w:t>А вот и 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, вы здесь! Слава Бог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октор! А я уже беспокоюсь, где в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Произошло ужасное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Доктор Ньютон, сначала о главном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на там, в моем номере... Она ждет, что я с ней предамся... </w:t>
      </w:r>
      <w:r>
        <w:rPr>
          <w:i/>
        </w:rPr>
        <w:t>(Озадаченно.)</w:t>
      </w:r>
      <w:r>
        <w:rPr/>
        <w:t xml:space="preserve"> Доктор Ньюто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октор, надеюсь, вы сумеете помочь этому бедняге. </w:t>
      </w:r>
      <w:r>
        <w:rPr>
          <w:i/>
        </w:rPr>
        <w:t>(Указывает на лежащего на диване Детектив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Господи помилу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етектив</w:t>
      </w:r>
      <w:r>
        <w:rPr>
          <w:i/>
        </w:rPr>
        <w:t xml:space="preserve"> приподнимается и поворачивается к Джорджу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>
          <w:i/>
        </w:rPr>
        <w:t xml:space="preserve"> (с облегчением).</w:t>
      </w:r>
      <w:r>
        <w:rPr/>
        <w:t xml:space="preserve"> А я уж подумал, что он опять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кно с грохотом захлопывается. </w:t>
      </w:r>
      <w:r>
        <w:rPr>
          <w:b/>
          <w:i/>
          <w:caps/>
        </w:rPr>
        <w:t>Джордж</w:t>
      </w:r>
      <w:r>
        <w:rPr>
          <w:i/>
        </w:rPr>
        <w:t xml:space="preserve"> нервно хватается за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етективу).</w:t>
      </w:r>
      <w:r>
        <w:rPr/>
        <w:t xml:space="preserve"> Доктор вам поможет, я уверен. Доктор Ньютон очень крупный психиат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Госпо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покойно, доктор, спокойно! Бедняга потерял память, поним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няв смысл сказанного, радостно, детективу)</w:t>
      </w:r>
      <w:r>
        <w:rPr/>
        <w:t>. В самом дел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Просто какой-то бред... Даже не могу вспомнить свое имя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радостно).</w:t>
      </w:r>
      <w:r>
        <w:rPr/>
        <w:t xml:space="preserve"> Вот ужас-т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. И он даже не помнит, почему оказался в гостиниц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радостно).</w:t>
      </w:r>
      <w:r>
        <w:rPr/>
        <w:t xml:space="preserve"> Кошмар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еще б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вставая с дивана, с подозрением).</w:t>
      </w:r>
      <w:r>
        <w:rPr/>
        <w:t xml:space="preserve"> А вот комната кажется мне знакомой. </w:t>
      </w:r>
      <w:r>
        <w:rPr>
          <w:i/>
        </w:rPr>
        <w:t>(Указывая на окно.)</w:t>
      </w:r>
      <w:r>
        <w:rPr/>
        <w:t xml:space="preserve"> И окно тож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Доктор, я думаю, надо уложить пациента в по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</w:t>
      </w:r>
      <w:r>
        <w:rPr/>
        <w:t>Очень хорошая мыс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</w:t>
      </w:r>
      <w:r>
        <w:rPr>
          <w:b/>
        </w:rPr>
        <w:t xml:space="preserve"> </w:t>
      </w:r>
      <w:r>
        <w:rPr/>
        <w:t>В вашем номер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это не очень хорошая мыс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дивленно).</w:t>
      </w:r>
      <w:r>
        <w:rPr>
          <w:b/>
        </w:rPr>
        <w:t xml:space="preserve"> </w:t>
      </w:r>
      <w:r>
        <w:rPr/>
        <w:t>Но здесь все время лю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ам уже тоже лю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здраженно).</w:t>
      </w:r>
      <w:r>
        <w:rPr/>
        <w:t xml:space="preserve"> Что-то я вас не понимаю, доктор Ньют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 я же пытался вам объяснить... </w:t>
      </w:r>
      <w:r>
        <w:rPr>
          <w:i/>
        </w:rPr>
        <w:t xml:space="preserve">(Приподнимая детектива.) </w:t>
      </w:r>
      <w:r>
        <w:rPr/>
        <w:t>Потом объясню - как только уложу пациента в по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-да, строгий постельный режи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направляется к спальне. В этот момент в номер врывается </w:t>
      </w:r>
      <w:r>
        <w:rPr>
          <w:b/>
          <w:i/>
          <w:caps/>
        </w:rPr>
        <w:t>Ронни</w:t>
      </w:r>
      <w:r>
        <w:rPr>
          <w:i/>
        </w:rPr>
        <w:t xml:space="preserve">. </w:t>
      </w:r>
      <w:r>
        <w:rPr>
          <w:b/>
          <w:i/>
          <w:caps/>
        </w:rPr>
        <w:t>Джордж</w:t>
      </w:r>
      <w:r>
        <w:rPr>
          <w:i/>
        </w:rPr>
        <w:t xml:space="preserve"> быстро напяливает на голову детектива котелок, который полностью закрывает его лицо, и усаживает на дива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Жене удалось удрать, а Пигдена я вообще не наше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Ронни</w:t>
      </w:r>
      <w:r>
        <w:rPr/>
        <w:t>). А вы загляните еще раз в номер 50. Он мог уже вернуть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Это иде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ет! Нет! </w:t>
      </w:r>
      <w:r>
        <w:rPr>
          <w:i/>
        </w:rPr>
        <w:t>(Останавливает Ронни.)</w:t>
      </w:r>
      <w:r>
        <w:rPr/>
        <w:t xml:space="preserve"> Там его н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здраженно)</w:t>
      </w:r>
      <w:r>
        <w:rPr/>
        <w:t xml:space="preserve"> А вдруг есть! Пусть посмотри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, нет, нет! Я видел мистера Пигдена пять минут наза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ичего не понимая)</w:t>
      </w:r>
      <w:r>
        <w:rPr/>
        <w:t xml:space="preserve"> Видели? Гд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-э... В бассейн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бассейн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В бассейне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ы там с ним немного поплава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Сейчас он у меня поплавает! </w:t>
      </w:r>
      <w:r>
        <w:rPr>
          <w:i/>
        </w:rPr>
        <w:t>(Направляется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Глядя на Ронни, </w:t>
      </w:r>
      <w:r>
        <w:rPr>
          <w:b/>
          <w:i/>
          <w:caps/>
        </w:rPr>
        <w:t>детектив</w:t>
      </w:r>
      <w:r>
        <w:rPr>
          <w:i/>
        </w:rPr>
        <w:t xml:space="preserve"> начинает что-то вспомин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 </w:t>
      </w:r>
      <w:r>
        <w:rPr>
          <w:i/>
        </w:rPr>
        <w:t>(Ронни).</w:t>
      </w:r>
      <w:r>
        <w:rPr/>
        <w:t xml:space="preserve"> Постойте-ка. Скажите, вы меня случайно не знает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Знаю. Вы - Гарри, брат мистера Уилли. Чокнуты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выходит. </w:t>
      </w:r>
      <w:r>
        <w:rPr>
          <w:b/>
          <w:i/>
          <w:caps/>
        </w:rPr>
        <w:t>Джордж</w:t>
      </w:r>
      <w:r>
        <w:rPr>
          <w:b/>
          <w:i/>
        </w:rPr>
        <w:t xml:space="preserve"> </w:t>
      </w:r>
      <w:r>
        <w:rPr>
          <w:i/>
        </w:rPr>
        <w:t>и</w:t>
      </w:r>
      <w:r>
        <w:rPr>
          <w:b/>
          <w:i/>
        </w:rPr>
        <w:t xml:space="preserve"> </w:t>
      </w:r>
      <w:r>
        <w:rPr>
          <w:b/>
          <w:i/>
          <w:caps/>
        </w:rPr>
        <w:t>Ричард</w:t>
      </w:r>
      <w:r>
        <w:rPr>
          <w:i/>
        </w:rPr>
        <w:t xml:space="preserve"> в ужасе переглядываю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мрачно</w:t>
      </w:r>
      <w:r>
        <w:rPr/>
        <w:t xml:space="preserve">). Я ваш брат Гарр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идите ли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. Я чокнутый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Увы, Гарри, ты не совсем здоров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, Боже, Боже! </w:t>
      </w:r>
      <w:r>
        <w:rPr>
          <w:i/>
        </w:rPr>
        <w:t>(Опускается на стул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Успокойтесь, доктор. Гарри просто немного запутал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По-вашему, это Гарри запутался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разумеется. Он, видимо, не понимает, почему мы не рассказали ему о нашем родстве с самого начала, верно, Гарр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Вер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Ну вот. Понимаешь, Гарри, ты долго болел… И память у тебя то пропадает, то возвращается. </w:t>
      </w:r>
      <w:r>
        <w:rPr>
          <w:i/>
        </w:rPr>
        <w:t>(Джорджу.)</w:t>
      </w:r>
      <w:r>
        <w:rPr/>
        <w:t xml:space="preserve"> У вас это как-то называется, да, доктор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чувством).</w:t>
      </w:r>
      <w:r>
        <w:rPr/>
        <w:t xml:space="preserve"> Сказал бы я, как это называе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октор, открой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  Мистер Уилли. Мне надо сказать вам кое-что лично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том, доктор, потом. Откройте дверь, а я уложу брата в постел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Ты так обо мне заботишь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ля того и существуют старшие братья, Гарр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Но ты точно уверен, что я не Джек? Мне почему-то все время кажется, что я - Дже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 болезнь. Скажи спасибо, что тебе не кажется, что ты - Мэр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уводит Детектива в спальню. Снова 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горничная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 По-сти-лать по-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 надо постилать, постель занята. И в номере напротив - тож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.</w:t>
      </w:r>
      <w:r>
        <w:rPr/>
        <w:t xml:space="preserve"> Нон каписк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  Все, все. Пока-по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дворяет горничную за дверь. На балконе появляется </w:t>
      </w:r>
      <w:r>
        <w:rPr>
          <w:b/>
          <w:i/>
          <w:caps/>
        </w:rPr>
        <w:t>ПАмела</w:t>
      </w:r>
      <w:r>
        <w:rPr>
          <w:i/>
        </w:rPr>
        <w:t xml:space="preserve"> в пеньюаре и стучит в стекло. </w:t>
      </w:r>
      <w:r>
        <w:rPr>
          <w:b/>
          <w:i/>
          <w:caps/>
        </w:rPr>
        <w:t>Джордж</w:t>
      </w:r>
      <w:r>
        <w:rPr>
          <w:i/>
        </w:rPr>
        <w:t xml:space="preserve"> жестом просит ее уйти, но она стучит снова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влезает в комнату).</w:t>
      </w:r>
      <w:r>
        <w:rPr/>
        <w:t xml:space="preserve"> Почему вы так долго? Вы же сказали, только возьмете халат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шепотом).</w:t>
      </w:r>
      <w:r>
        <w:rPr/>
        <w:t xml:space="preserve"> Чшш! Я не могу его най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Идемте! Я заказала шампанское и устрицы. </w:t>
      </w:r>
      <w:r>
        <w:rPr>
          <w:i/>
        </w:rPr>
        <w:t>(Тянет его к окн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о!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Не спорьте,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Целует его. В этот момент в окне возникает </w:t>
      </w:r>
      <w:r>
        <w:rPr>
          <w:b/>
          <w:i/>
          <w:caps/>
        </w:rPr>
        <w:t>официант</w:t>
      </w:r>
      <w:r>
        <w:rPr>
          <w:i/>
        </w:rPr>
        <w:t xml:space="preserve"> с подносом, на котором стоит шампанское и устриц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Шампанское и устрицы!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быстро отпускают друг друг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В пятидесятый ном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Я туда и принес, а там никого, я и подумал, что вы ту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сите в пятидесяты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Как скажете. </w:t>
      </w:r>
      <w:r>
        <w:rPr>
          <w:i/>
        </w:rPr>
        <w:t>(Памеле.)</w:t>
      </w:r>
      <w:r>
        <w:rPr/>
        <w:t xml:space="preserve"> А вы, извиняюсь, со стороны невесты будете, или со стороны жениха? </w:t>
      </w:r>
      <w:r>
        <w:rPr>
          <w:i/>
        </w:rPr>
        <w:t>(Указывает на Джордж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Простит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елайте, что вам говорят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Делаю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 по балкону, унося с собой поднос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Идемте же! </w:t>
      </w:r>
      <w:r>
        <w:rPr>
          <w:i/>
        </w:rPr>
        <w:t>(Начинает вылезать в окно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Знаете, я слегка беспокоюсь - а вдруг мистер Уилли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Это ночное заседание. Он пробудет там до самого утр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.</w:t>
      </w:r>
      <w:r>
        <w:rPr/>
        <w:t xml:space="preserve"> Он может оттуда выскочить. И заскочить сюда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конная рама обрушивается на голову Памелы. </w:t>
      </w:r>
      <w:r>
        <w:rPr>
          <w:b/>
          <w:i/>
          <w:caps/>
        </w:rPr>
        <w:t>Джордж</w:t>
      </w:r>
      <w:r>
        <w:rPr>
          <w:i/>
        </w:rPr>
        <w:t xml:space="preserve"> на секунду застывает. Затем медленно оборачивается и видит придавленную рамой Памел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, черт! </w:t>
      </w:r>
      <w:r>
        <w:rPr>
          <w:i/>
        </w:rPr>
        <w:t>(Джордж быстро встаскивает Памелу в комнату. Испуганно.)</w:t>
      </w:r>
      <w:r>
        <w:rPr/>
        <w:t xml:space="preserve"> Миссис Уилли! Миссис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держась за голову).</w:t>
      </w:r>
      <w:r>
        <w:rPr/>
        <w:t xml:space="preserve"> 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облегчением).</w:t>
      </w:r>
      <w:r>
        <w:rPr/>
        <w:t xml:space="preserve"> Ну, слава Бог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 (слабо улыбаясь).</w:t>
      </w:r>
      <w:r>
        <w:rPr/>
        <w:t xml:space="preserve"> Боже, какой поцелуй! </w:t>
      </w:r>
      <w:r>
        <w:rPr>
          <w:i/>
        </w:rPr>
        <w:t>(Падает в его объятья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в панике озирается. Стук повторяется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 дверцу шкафа и запихивает туда Памелу. Снова стук в двер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Иду, ид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ткрывает. Там стоит </w:t>
      </w:r>
      <w:r>
        <w:rPr>
          <w:b/>
          <w:i/>
          <w:caps/>
        </w:rPr>
        <w:t>сестра Фостер</w:t>
      </w:r>
      <w:r>
        <w:rPr>
          <w:i/>
        </w:rPr>
        <w:t xml:space="preserve"> (Глэдис). На ней униформа сиделки, в руках пальто и сумочка. Она проходит в комнату и осматривается. Потрясенный </w:t>
      </w:r>
      <w:r>
        <w:rPr>
          <w:b/>
          <w:i/>
          <w:caps/>
        </w:rPr>
        <w:t>Джордж</w:t>
      </w:r>
      <w:r>
        <w:rPr>
          <w:i/>
        </w:rPr>
        <w:t xml:space="preserve"> закрывает дверь и с ужасом смотрит на не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Ну, мистер Пигден? Что вы можете сказать в свое оправдани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тупо).</w:t>
      </w:r>
      <w:r>
        <w:rPr/>
        <w:t xml:space="preserve"> Сестра Фостер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Ваша бедная матушка переволновалась до смерт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естра Фост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Удивлена. Крайне удивлена. Ведь я всегда полностью вам доверяла. Разумеется, до сегодняшнего дн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Сестра Фостер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Как вы могли - жениться, никому ничего не сказав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хочет что-то сказать, но замолка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Тем более, когда ваша мать в таком состоянии. Я обещала ей что не вернусь, пока не получу от вас разъяснени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кажите ей, что я все объясню, когда приду дом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Ну уж нет, я намерена получить объяснения немедлен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ткрывается дверца шкафа. Из него вылезает </w:t>
      </w:r>
      <w:r>
        <w:rPr>
          <w:b/>
          <w:i/>
          <w:caps/>
        </w:rPr>
        <w:t>ПАмела</w:t>
      </w:r>
      <w:r>
        <w:rPr>
          <w:i/>
        </w:rPr>
        <w:t>. Она все еще в полуобморочном состояни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Джордж, какой поцелуй! </w:t>
      </w:r>
      <w:r>
        <w:rPr>
          <w:i/>
        </w:rPr>
        <w:t>(Заметив Глэдис.)</w:t>
      </w:r>
      <w:r>
        <w:rPr/>
        <w:t xml:space="preserve"> Извините, я ошиблась дверь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озвращается в шкаф, закрыв за собой дверцу. </w:t>
      </w:r>
      <w:r>
        <w:rPr>
          <w:b/>
          <w:i/>
          <w:caps/>
        </w:rPr>
        <w:t>Глэдис</w:t>
      </w:r>
      <w:r>
        <w:rPr>
          <w:i/>
        </w:rPr>
        <w:t xml:space="preserve"> смотрит на Джордж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Это и есть ваша молодая же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, это старая жена мистера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Мистера... То есть, супруга помощника премьер- министр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Но она сказала: «Джордж, какой поцелуй!»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мне тоже послышало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Сколько у вас здесь женщи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 уже со счета сбилс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Мистер Пигд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 Фостер, я вас умоляю, идите домой, А то с минуты на минуту сюда вернется мистер Уилли, да и все остальные тож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усаживаясь на стул).</w:t>
      </w:r>
      <w:r>
        <w:rPr/>
        <w:t xml:space="preserve"> Ну, а где же тогда ваша невест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 никакая она не невеста. Просто секретарша - в парламен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Ах, секретарш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шшш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Чем вы тут занимаетесь, мистер Пигд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тараюсь, чтоб им всем было хорошо! Умоляю, езжайте к мам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Без вас я отсюда не уйд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у ладно. Тогда идемте в мой номер. </w:t>
      </w:r>
      <w:r>
        <w:rPr>
          <w:i/>
        </w:rPr>
        <w:t>(Привлекает ее к себ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С какой стат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Идемте. Идем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Заче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тобы предаться страст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Чему предатьс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Страсти, сестра Фостер! Страсти! </w:t>
      </w:r>
      <w:r>
        <w:rPr>
          <w:i/>
        </w:rPr>
        <w:t>(Хватает ее и целует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вырвавшись из его объятий).</w:t>
      </w:r>
      <w:r>
        <w:rPr/>
        <w:t xml:space="preserve"> Мистер Пигд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Боже, как вы прекрасны! </w:t>
      </w:r>
      <w:r>
        <w:rPr>
          <w:i/>
        </w:rPr>
        <w:t>(Бурно целует е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Вы с ума сош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, и это из-за вас! </w:t>
      </w:r>
      <w:r>
        <w:rPr>
          <w:i/>
        </w:rPr>
        <w:t>(Снова целует ее.)</w:t>
      </w:r>
      <w:r>
        <w:rPr/>
        <w:t xml:space="preserve"> Не противьтесь природе, сестра Фостер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Господи, да кто же противится?! </w:t>
      </w:r>
      <w:r>
        <w:rPr>
          <w:i/>
        </w:rPr>
        <w:t>(Перебрасывает через плечо сумочку, хватает его и впивается в него долгим поцелуем. Выпустив, наконец, еле живого Джорджа.)</w:t>
      </w:r>
      <w:r>
        <w:rPr/>
        <w:t xml:space="preserve"> Я всегда знала - в вас что-то ес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, хотя сейчас этого осталось уже совсем мал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А как же миссис Уилли? А секретарш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Зачем они мне теперь, когда есть вы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Пошли! </w:t>
      </w:r>
      <w:r>
        <w:rPr>
          <w:i/>
        </w:rPr>
        <w:t>(Хватает его и тянет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-нет! У нас здесь ходят через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Через ок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тянет Глэдис к окну).</w:t>
      </w:r>
      <w:r>
        <w:rPr/>
        <w:t xml:space="preserve"> Так безопасней. Значит так. Вы лезьте первая. Я тут разденусь, а потом войду к вам через балк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двигав бедрами).</w:t>
      </w:r>
      <w:r>
        <w:rPr/>
        <w:t xml:space="preserve"> Для романтики. Чтобы искусить вас своей нагот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Ну что ж, я вам отвечу тем же! </w:t>
      </w:r>
      <w:r>
        <w:rPr>
          <w:i/>
        </w:rPr>
        <w:t>(Повторяет его движение бедрами и вылезает в окно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корее, мисс Фостер, скоре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 xml:space="preserve">(наклоняясь с балкона). </w:t>
      </w:r>
      <w:r>
        <w:rPr/>
        <w:t>Теперь вы можете называть меня "Глэдис"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Зачем это? Ах да... "Глэдис". Чудесно. (С </w:t>
      </w:r>
      <w:r>
        <w:rPr>
          <w:i/>
        </w:rPr>
        <w:t>тревогой.)</w:t>
      </w:r>
      <w:r>
        <w:rPr/>
        <w:t xml:space="preserve"> Глэдис, не наклоняйте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А что такое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кно с грохотом падает. </w:t>
      </w:r>
      <w:r>
        <w:rPr>
          <w:b/>
          <w:i/>
          <w:caps/>
        </w:rPr>
        <w:t>Глэдис</w:t>
      </w:r>
      <w:r>
        <w:rPr>
          <w:i/>
        </w:rPr>
        <w:t xml:space="preserve"> смеется, посылает Джорджу воздушный поцелуй и уходит по балко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ам себе).</w:t>
      </w:r>
      <w:r>
        <w:rPr/>
        <w:t xml:space="preserve"> Джордж, ты напрасно прожил все эти год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н спешит к шкафу, открывает его. </w:t>
      </w:r>
      <w:r>
        <w:rPr>
          <w:b/>
          <w:i/>
          <w:caps/>
        </w:rPr>
        <w:t>Памела</w:t>
      </w:r>
      <w:r>
        <w:rPr>
          <w:i/>
        </w:rPr>
        <w:t xml:space="preserve"> понемногу приходит в себ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Джордж, вы уже готовы? Я жду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-нет, вам надо срочно ехать дом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ткрывается дверь спальни - </w:t>
      </w:r>
      <w:r>
        <w:rPr>
          <w:b/>
          <w:i/>
          <w:caps/>
        </w:rPr>
        <w:t>Ричард</w:t>
      </w:r>
      <w:r>
        <w:rPr>
          <w:i/>
        </w:rPr>
        <w:t xml:space="preserve"> появляется спиной к Джордж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етективу).</w:t>
      </w:r>
      <w:r>
        <w:rPr/>
        <w:t xml:space="preserve"> Вот так, Гарри, молодец, лежи спокойно и сп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Увидев Ричарда, </w:t>
      </w:r>
      <w:r>
        <w:rPr>
          <w:b/>
          <w:i/>
          <w:caps/>
        </w:rPr>
        <w:t>Джордж</w:t>
      </w:r>
      <w:r>
        <w:rPr>
          <w:i/>
        </w:rPr>
        <w:t xml:space="preserve"> быстро влезает в шкаф и закрывает дверцу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 (</w:t>
      </w:r>
      <w:r>
        <w:rPr>
          <w:i/>
        </w:rPr>
        <w:t>осматриваясь).</w:t>
      </w:r>
      <w:r>
        <w:rPr/>
        <w:t xml:space="preserve"> Джордж! Джордж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ходит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Вы должны подписать. </w:t>
      </w:r>
      <w:r>
        <w:rPr>
          <w:i/>
        </w:rPr>
        <w:t xml:space="preserve">(Протягивает бумагу)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э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Счет. Шампанское и три дюжины устриц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этого не заказыва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Это не вы. Это мистер Пигден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Мистер Пигден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у д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За спиной Ричарда открывается дверца шкафа. Там </w:t>
      </w:r>
      <w:r>
        <w:rPr>
          <w:b/>
          <w:i/>
          <w:caps/>
        </w:rPr>
        <w:t>Памела</w:t>
      </w:r>
      <w:r>
        <w:rPr>
          <w:i/>
        </w:rPr>
        <w:t xml:space="preserve"> с блаженной улыбкой на лице обнимает за талию Джорджа, который стоит в шкафу лицом к ней, спиной к комнате. </w:t>
      </w:r>
      <w:r>
        <w:rPr>
          <w:b/>
          <w:i/>
          <w:caps/>
        </w:rPr>
        <w:t>Джордж</w:t>
      </w:r>
      <w:r>
        <w:rPr>
          <w:i/>
        </w:rPr>
        <w:t xml:space="preserve"> оглядывается и с ужасом видит Ричарда и официанта. Те ничего не замечают. </w:t>
      </w:r>
      <w:r>
        <w:rPr>
          <w:b/>
          <w:i/>
          <w:caps/>
        </w:rPr>
        <w:t>Джордж</w:t>
      </w:r>
      <w:r>
        <w:rPr>
          <w:i/>
        </w:rPr>
        <w:t xml:space="preserve"> осторожно вылезает из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ыть этого не мож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Да говорю вам, это его заказ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я говорю, это какая-то ошиб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икакая не ошибка. Вот же, видите - номер 50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50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ворачивается и видит, как </w:t>
      </w:r>
      <w:r>
        <w:rPr>
          <w:b/>
          <w:i/>
          <w:caps/>
        </w:rPr>
        <w:t>Джордж</w:t>
      </w:r>
      <w:r>
        <w:rPr>
          <w:i/>
        </w:rPr>
        <w:t xml:space="preserve"> прикрывает за собой дверцу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прыгивает от шкаф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ы что тут дел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ыхожу из шкаф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акого дьявола вы туда залез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 тот момент мне казалось, что это лучший выхо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за бред. Шампанское и устрицы - это вы заказыва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Заче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 тот момент мне казалось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Все, молчите! Вот что, Гарольд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 Я</w:t>
      </w:r>
      <w:r>
        <w:rPr/>
        <w:t xml:space="preserve"> гляжу, вам все никак не приступить к вашим медовым делам, 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о уж точ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та, другая, она кто была - ваша тещ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Да, да, теща! </w:t>
      </w:r>
      <w:r>
        <w:rPr>
          <w:i/>
        </w:rPr>
        <w:t>(Теснит официанта к двер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Гарольд, пока вы не ушли, маленькая просьба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потирая руки).</w:t>
      </w:r>
      <w:r>
        <w:rPr/>
        <w:t xml:space="preserve"> Это с удовольствием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ы можете достать снотворно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нотворно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Для вашего брата, Фреда. Он начинает слишком многое вспоминать. </w:t>
      </w:r>
      <w:r>
        <w:rPr>
          <w:i/>
        </w:rPr>
        <w:t>(Официанту.)</w:t>
      </w:r>
      <w:r>
        <w:rPr/>
        <w:t xml:space="preserve"> И чем сильнее, тем лучш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Я думаю, у горничных наверняка ес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ринесите. И побыстре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откашливается и протягивает руку. </w:t>
      </w:r>
      <w:r>
        <w:rPr>
          <w:b/>
          <w:i/>
          <w:caps/>
        </w:rPr>
        <w:t>Ричард</w:t>
      </w:r>
      <w:r>
        <w:rPr>
          <w:i/>
        </w:rPr>
        <w:t xml:space="preserve"> достает бумажник, но он пуст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ордж, не окажете ли чест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остает свой бумажник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фицианту, протягивая пять фунтов).</w:t>
      </w:r>
      <w:r>
        <w:rPr/>
        <w:t xml:space="preserve"> Не воображайте, что получите сегодня и всю мою зарплату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Всю - не всю.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берет деньги и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закончу с Гарри, а вы стойте на стреме - вдруг Ронни верн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! Мне надо вам кое-что сказат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етерпеливо).</w:t>
      </w:r>
      <w:r>
        <w:rPr/>
        <w:t xml:space="preserve"> Н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Миссис Уил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Чшш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- миссис Уил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... Она в шкаф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застывает, осознавая сказанно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овно).</w:t>
      </w:r>
      <w:r>
        <w:rPr/>
        <w:t xml:space="preserve"> Памела в шкаф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да. Она ... в ночной рубаш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амела в ночной рубаш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 шкаф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амела в ночной рубашке в шкаф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да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 что же она делает в ночной рубашке в шкаф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Ждет, когда я разденусь и приду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озникает пауза, а потом </w:t>
      </w:r>
      <w:r>
        <w:rPr>
          <w:b/>
          <w:i/>
          <w:caps/>
        </w:rPr>
        <w:t>Ричард</w:t>
      </w:r>
      <w:r>
        <w:rPr>
          <w:i/>
        </w:rPr>
        <w:t xml:space="preserve"> разражается неудержимым хохотом. </w:t>
      </w:r>
      <w:r>
        <w:rPr>
          <w:b/>
          <w:i/>
          <w:caps/>
        </w:rPr>
        <w:t>Джордж</w:t>
      </w:r>
      <w:r>
        <w:rPr>
          <w:i/>
        </w:rPr>
        <w:t xml:space="preserve"> тупо смотрит на него. Звонит телефон. </w:t>
      </w:r>
      <w:r>
        <w:rPr>
          <w:b/>
          <w:i/>
          <w:caps/>
        </w:rPr>
        <w:t>Ричард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в </w:t>
      </w:r>
      <w:r>
        <w:rPr>
          <w:i/>
        </w:rPr>
        <w:t>трубку, продолжая смеяться).</w:t>
      </w:r>
      <w:r>
        <w:rPr/>
        <w:t xml:space="preserve"> Да? </w:t>
      </w:r>
      <w:r>
        <w:rPr>
          <w:i/>
        </w:rPr>
        <w:t xml:space="preserve">(Прекращает смеяться.) </w:t>
      </w:r>
      <w:r>
        <w:rPr/>
        <w:t>Сестра Фостер? Что у вас стряслось на этот раз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О, Боже! </w:t>
      </w:r>
      <w:r>
        <w:rPr>
          <w:i/>
        </w:rPr>
        <w:t>(Ричарду.)</w:t>
      </w:r>
      <w:r>
        <w:rPr/>
        <w:t xml:space="preserve"> Дайте я с ней поговор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Скажите маме мистера Пигдена, что ее дитя вернется еще до полуночи... Нет? А где же вы? </w:t>
      </w:r>
      <w:r>
        <w:rPr>
          <w:i/>
        </w:rPr>
        <w:t>(Слушает. Затем Джорджу.)</w:t>
      </w:r>
      <w:r>
        <w:rPr/>
        <w:t xml:space="preserve"> Что сестра Фостер делает в пятидесятом номер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неуверенно).</w:t>
      </w:r>
      <w:r>
        <w:rPr/>
        <w:t xml:space="preserve"> Ждет, когда я разденусь и приду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сле паузы).</w:t>
      </w:r>
      <w:r>
        <w:rPr/>
        <w:t xml:space="preserve"> И что буде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 xml:space="preserve">уныло). </w:t>
      </w:r>
      <w:r>
        <w:rPr/>
        <w:t xml:space="preserve"> Мы предадимся страсти.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Сестра Фостер, надеюсь, эта ваша услуга утверждена министерством здравоохранения! </w:t>
      </w:r>
      <w:r>
        <w:rPr>
          <w:i/>
        </w:rPr>
        <w:t>(Швыряет трубку.)</w:t>
      </w:r>
      <w:r>
        <w:rPr/>
        <w:t xml:space="preserve"> Значит, шампанское и устрицы предназначались для сестры Фостер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ет, для миссис Уилли. </w:t>
      </w:r>
      <w:r>
        <w:rPr>
          <w:i/>
        </w:rPr>
        <w:t>(Ричард смотрит на шкаф потом на Джорджа.)</w:t>
      </w:r>
      <w:r>
        <w:rPr/>
        <w:t xml:space="preserve"> Ну, я же вам пытаюсь объяснить...</w:t>
      </w:r>
    </w:p>
    <w:p>
      <w:pPr>
        <w:pStyle w:val="Normal"/>
        <w:autoSpaceDE w:val="false"/>
        <w:spacing w:lineRule="auto" w:line="360"/>
        <w:ind w:left="0" w:right="0" w:firstLine="708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цу шкафа, и оттуда выходит </w:t>
      </w:r>
      <w:r>
        <w:rPr>
          <w:b/>
          <w:i/>
          <w:caps/>
        </w:rPr>
        <w:t>ПАмела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 (потирая голову).</w:t>
      </w:r>
      <w:r>
        <w:rPr/>
        <w:t xml:space="preserve"> Боже, Ричард если бы ты знал, как я трахнулас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покойно разворачивает </w:t>
      </w:r>
      <w:r>
        <w:rPr>
          <w:b/>
          <w:i/>
          <w:caps/>
        </w:rPr>
        <w:t>ПАмелу</w:t>
      </w:r>
      <w:r>
        <w:rPr>
          <w:i/>
        </w:rPr>
        <w:t xml:space="preserve"> и снова закрывает ее в шкаф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тер Уилли! Она трахнулась голово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игден, мне не нужны подробнос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б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 было до, во время или посл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 хотела преподнести вам сюрприз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Ей это удало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тправьте ее домой, пока она не встретила сыщика или Ронн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официант</w:t>
      </w:r>
      <w:r>
        <w:rPr>
          <w:i/>
        </w:rPr>
        <w:t xml:space="preserve"> со снотворны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А вот и мы. Ваше снотворно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Ладно, с вами я потом разберу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очет взять лекарство. </w:t>
      </w:r>
      <w:r>
        <w:rPr>
          <w:b/>
          <w:i/>
          <w:caps/>
        </w:rPr>
        <w:t>Официант</w:t>
      </w:r>
      <w:r>
        <w:rPr>
          <w:i/>
        </w:rPr>
        <w:t xml:space="preserve"> медлит и выразительно смотрит на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игд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нимает пять фунтов, которые Ричард вручает официанту. </w:t>
      </w:r>
      <w:r>
        <w:rPr>
          <w:b/>
          <w:i/>
          <w:caps/>
        </w:rPr>
        <w:t>Ричард</w:t>
      </w:r>
      <w:r>
        <w:rPr>
          <w:i/>
        </w:rPr>
        <w:t xml:space="preserve"> берет таблетки и передает их Джордж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Официанту).</w:t>
      </w:r>
      <w:r>
        <w:rPr/>
        <w:t xml:space="preserve"> Можете идти. Больше нам ваши услуги не понадобят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Ну, это еще посмотри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Делает шаг к двери. Вбега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Подожди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 Уорзингтон! Ваш супруг просто вне себ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Вот и премьер-министр тож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, Бож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Если сюда заявится еще премьер-министр, станет тесноват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смотрят на нег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случилось, мисс Уорзингто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Там уже не дебаты! Там какой-то ужас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Говорите толком - что случило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у, сперва-то ничего. Но потом премьер начал все больше нервничать. И тут один из наших встал и говорит: "Жаль, что сегодня премьер-министр не взял с собой своего верного песика. А то его и защитить-то некому!"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есик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о он про вас, мистер Уилл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мотрит на Джордж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>Ричарду). А</w:t>
      </w:r>
      <w:r>
        <w:rPr/>
        <w:t xml:space="preserve"> премьер смотрит, а вас-то, и правда, нет. Ну и тут он прямо взбесился. Даже под столом двинул ногой министра оборон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Какой ужас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Я смотрю, у вас тут жарко становитс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Закройте ро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Мистер Уилли, мне надо скорей обратно бежать. Если кто-то из наших узнает, что я вас предупредила, меня с работы взашей выгоня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жейн, вы ангел. Я иду вместе с вам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у уж нет! Идите, мисс Уорзингтон. Мистер Уилли вас догонит. Ему еще тут надо кое-что уладить. </w:t>
      </w:r>
      <w:r>
        <w:rPr>
          <w:i/>
        </w:rPr>
        <w:t>(Показывает глазами на шкаф.)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Из спальни появляется </w:t>
      </w:r>
      <w:r>
        <w:rPr>
          <w:b/>
          <w:i/>
          <w:caps/>
        </w:rPr>
        <w:t>Детектив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. Послушайте-ка! Я вспомнил, как оказался в этой гостиниц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, 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переглядываю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А, черт... Опять выскочило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Бедный брат. Тебе же нельзя встав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заталкивает Детектива в спальн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А что этот частный детектив делает в вашей спальне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е волнуйтесь. Джордж за ним присматри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Значит, ваш брат - частный детектив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фицианту, умоляюще).</w:t>
      </w:r>
      <w:r>
        <w:rPr/>
        <w:t xml:space="preserve"> Исчезни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Пойдите и заставьте брата выпить снотворное. А мы с Джейн срочно возвращаемся в Парламен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Вам бы сперва надо тут кое с чем разобрать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туда и обратно. Два-три оскорбления в адрес оппозиции - и все. Через десять минут я буду здес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 за десять минут здесь может наступить конец свет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нова появляется </w:t>
      </w:r>
      <w:r>
        <w:rPr>
          <w:b/>
          <w:i/>
          <w:caps/>
        </w:rPr>
        <w:t>Детектив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Джейн). А</w:t>
      </w:r>
      <w:r>
        <w:rPr/>
        <w:t xml:space="preserve"> вот с вами, юная леди, мы знаком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переглядываю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храбро).</w:t>
      </w:r>
      <w:r>
        <w:rPr/>
        <w:t xml:space="preserve"> Не дума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Нет, мне сдается, что я вас уже зна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у юную леди уже многие зна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Да? А у вас же еще, вроде, не было возможности провери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смотрит на официан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Джейн).</w:t>
      </w:r>
      <w:r>
        <w:rPr/>
        <w:t xml:space="preserve"> Нет, я точно уверен, что где-то вас уже видел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Конечно, видел, дорогой брат. Это же супруга доктора Ньютон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осматриваясь).</w:t>
      </w:r>
      <w:r>
        <w:rPr/>
        <w:t xml:space="preserve"> Доктора Ньюто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ает ему подзатыльник. Невинно улыбается и делает вид, что поправляет официанту причес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Значит, ты уверен, что меня зовут не Джек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онечно, уверен. Ты же Гарри. Гаррисон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Уилли? Уилли... Неужто это моя фамилия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Вот это д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официанту, шипит).</w:t>
      </w:r>
      <w:r>
        <w:rPr/>
        <w:t xml:space="preserve"> Испарите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Но, Ричард, я как-то не испытываю чувства, что я твой бра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Так это что же, брат мистера Уилли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ает ему подзатыльник. Улыбается остальным и приглаживает официанту волос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октор, отведите Гарри в спальн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.</w:t>
      </w:r>
      <w:r>
        <w:rPr/>
        <w:t xml:space="preserve"> Гарри? Да разве его зовут не... </w:t>
      </w:r>
      <w:r>
        <w:rPr>
          <w:i/>
        </w:rPr>
        <w:t>(Прежде чем Джордж успевает что-либо предпринять, сам ударяет себя по голове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се смотрят на него. </w:t>
      </w:r>
      <w:r>
        <w:rPr>
          <w:b/>
          <w:i/>
          <w:caps/>
        </w:rPr>
        <w:t>Официант</w:t>
      </w:r>
      <w:r>
        <w:rPr>
          <w:i/>
        </w:rPr>
        <w:t xml:space="preserve"> улыбается и приглаживает прическ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октор, уложите же, наконец, Гарри в постель и дайте ему снотворного! </w:t>
      </w:r>
      <w:r>
        <w:rPr>
          <w:i/>
        </w:rPr>
        <w:t>(Джейн.)</w:t>
      </w:r>
      <w:r>
        <w:rPr/>
        <w:t xml:space="preserve"> Идем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  Мистер Уилли, меня больше волнует... </w:t>
      </w:r>
      <w:r>
        <w:rPr>
          <w:i/>
        </w:rPr>
        <w:t>(Смотрит на шкаф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Нас всех это волнует, доктор. Тем не менее, я вас прошу, побудьте с пациентом, пока он не усн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И к доктору я тоже ничего такого не испытываю…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глядя на Ричарда).</w:t>
      </w:r>
      <w:r>
        <w:rPr/>
        <w:t xml:space="preserve"> Зато я ко многим тут такое испытываю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заталкивает Детектива в спальн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А когда он уснет, уберите лишний хлам из шкафа в моем номере. А также из кровати - в вашем! Я вернусь, как только смогу. </w:t>
      </w:r>
      <w:r>
        <w:rPr>
          <w:i/>
        </w:rPr>
        <w:t>(Идет к выход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Я извиняюсь, мистер Уилли! Как это его (У</w:t>
      </w:r>
      <w:r>
        <w:rPr>
          <w:i/>
        </w:rPr>
        <w:t>казывает на Джорджа.)</w:t>
      </w:r>
      <w:r>
        <w:rPr/>
        <w:t xml:space="preserve"> брат может быть вашим брато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У нас у всех была одна мать, но у Джорджа, Фреда и Альберта был другой отец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смотрит на Джорджа. Тот закрывает глаза. </w:t>
      </w:r>
      <w:r>
        <w:rPr>
          <w:b/>
          <w:i/>
          <w:caps/>
        </w:rPr>
        <w:t>Официант</w:t>
      </w:r>
      <w:r>
        <w:rPr>
          <w:i/>
        </w:rPr>
        <w:t xml:space="preserve"> хлопает его по плеч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Так в каком же вы тогда родстве с мистером Уил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 самом отдаленном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Идите присмотрите за Фредом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Ладно! Но запомните, я счастлив, что у меня был другой отец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уходит в спальн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  <w:caps/>
        </w:rPr>
        <w:t>ДЖЕЙН</w:t>
      </w:r>
      <w:r>
        <w:rPr/>
        <w:t xml:space="preserve">. Идемте, мистер Уилли. Премьер там уже небось рвет и мече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Иду</w:t>
      </w:r>
      <w:r>
        <w:rPr>
          <w:i/>
        </w:rPr>
        <w:t xml:space="preserve">. (Официанту.) </w:t>
      </w:r>
      <w:r>
        <w:rPr/>
        <w:t xml:space="preserve">Вы, конечно, не исчезнете до моего приход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Да уж конечно. Думаю, у вас для меня еще найдется кое-чт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Скорее, мистер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</w:rPr>
        <w:t>ДЖЕЙН</w:t>
      </w:r>
      <w:r>
        <w:rPr>
          <w:i/>
        </w:rPr>
        <w:t xml:space="preserve">  открывает дверь, но тут же снова захлопывает е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Ронн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нн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Вид у него жутки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ейн). В</w:t>
      </w:r>
      <w:r>
        <w:rPr/>
        <w:t xml:space="preserve"> ок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пихивает официанта, быстро вылезает в окно и уходит по балко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  <w:caps/>
        </w:rPr>
        <w:t>ОФИЦИАНТ</w:t>
      </w:r>
      <w:r>
        <w:rPr/>
        <w:t xml:space="preserve">. Этот Ронни - он за кого? Он за добрых или за злых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Сейчас он тут самый злой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спешит к окну, намереваясь последовать за Ричардом. Стук в дверь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Иду! </w:t>
      </w:r>
      <w:r>
        <w:rPr>
          <w:i/>
        </w:rPr>
        <w:t>(Идет открыть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>. Не открывай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Ронни</w:t>
      </w:r>
      <w:r>
        <w:rPr>
          <w:i/>
        </w:rPr>
        <w:t xml:space="preserve">. Голый торс его замотан полотенцем. Волосы мокрые. На голых ногах туфли. </w:t>
      </w:r>
      <w:r>
        <w:rPr>
          <w:b/>
          <w:i/>
          <w:caps/>
        </w:rPr>
        <w:t>Джейн,</w:t>
      </w:r>
      <w:r>
        <w:rPr>
          <w:i/>
        </w:rPr>
        <w:t xml:space="preserve"> не успев к окну, открывает шкаф, где с блаженной улыбкой на лице сидит Памела, быстро влезает в него и закрывает дверц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Добрый вечер, сэр. Вы, должно быть, искали бассей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Я его нашел. </w:t>
      </w:r>
      <w:r>
        <w:rPr>
          <w:i/>
        </w:rPr>
        <w:t>(Грозно.)</w:t>
      </w:r>
      <w:r>
        <w:rPr/>
        <w:t xml:space="preserve"> Где мистер Уил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Только что выше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его не встрети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он обычно уходит через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его секретаря ищу, Пигден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Мистер Пигден? Только что здесь бы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Здесь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А с женщины с ним не был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как же - молодая жена. Только сегодня утром поженили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Поженились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, рыдая, падает на колени и обнимает официанта за ноги. Растерянный </w:t>
      </w:r>
      <w:r>
        <w:rPr>
          <w:b/>
          <w:i/>
          <w:caps/>
        </w:rPr>
        <w:t>официант,</w:t>
      </w:r>
      <w:r>
        <w:rPr>
          <w:i/>
        </w:rPr>
        <w:t xml:space="preserve"> не зная как утешить Ронни, гладит его по голов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 знаете что самое смешное? Они все испарились, как только услыхали про какого-то Рон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Еще бы! </w:t>
      </w:r>
      <w:r>
        <w:rPr>
          <w:i/>
        </w:rPr>
        <w:t>(Идет к окн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Если я кого-то из них встречу, что им сказать, кто приходил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Ронни! </w:t>
      </w:r>
      <w:r>
        <w:rPr>
          <w:i/>
        </w:rPr>
        <w:t>(Начинает вылезать в окно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Ронни. Передам. </w:t>
      </w:r>
      <w:r>
        <w:rPr>
          <w:i/>
        </w:rPr>
        <w:t>(Осознав сказанное.)</w:t>
      </w:r>
      <w:r>
        <w:rPr/>
        <w:t xml:space="preserve"> Ронни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останавливаясь).</w:t>
      </w:r>
      <w:r>
        <w:rPr/>
        <w:t xml:space="preserve"> Чег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Постойте-ка вот та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Короткая пауза. Окно с грохотом обрушивается на шею Ронн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Прости, Господи! </w:t>
      </w:r>
      <w:r>
        <w:rPr>
          <w:i/>
        </w:rPr>
        <w:t>(Задергивает шторы и стучит в дверцу шкафа. Громко.)</w:t>
      </w:r>
      <w:r>
        <w:rPr/>
        <w:t xml:space="preserve"> Злодей поверж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Из шкафа вылеза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закрывая за собой дверцу).</w:t>
      </w:r>
      <w:r>
        <w:rPr/>
        <w:t xml:space="preserve"> Большое спасибо. </w:t>
      </w:r>
      <w:r>
        <w:rPr>
          <w:i/>
        </w:rPr>
        <w:t>(Бросается к выходу, в дверях.)</w:t>
      </w:r>
      <w:r>
        <w:rPr/>
        <w:t xml:space="preserve"> Не знаю, может, вы в курсе... Там в шкафу какая-то дама…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Дама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В ночной рубашк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Ах, эта дама. А разве это не ваша мат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хочет что-то сказать, но, махнув рукой, выбегает. </w:t>
      </w:r>
      <w:r>
        <w:rPr>
          <w:b/>
          <w:i/>
          <w:caps/>
        </w:rPr>
        <w:t>Официант</w:t>
      </w:r>
      <w:r>
        <w:rPr>
          <w:i/>
        </w:rPr>
        <w:t xml:space="preserve"> достает блокнот и карандаш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>
          <w:i/>
        </w:rPr>
        <w:t xml:space="preserve"> (пишет. Сам себе).</w:t>
      </w:r>
      <w:r>
        <w:rPr/>
        <w:t xml:space="preserve"> Устранение плохого парня, одного - десять фунтов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выходит. </w:t>
      </w:r>
      <w:r>
        <w:rPr>
          <w:b/>
          <w:i/>
          <w:caps/>
        </w:rPr>
        <w:t>Ронни</w:t>
      </w:r>
      <w:r>
        <w:rPr>
          <w:i/>
        </w:rPr>
        <w:t xml:space="preserve"> открывает штор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стонет).</w:t>
      </w:r>
      <w:r>
        <w:rPr/>
        <w:t xml:space="preserve"> Моя голова! </w:t>
      </w:r>
      <w:r>
        <w:rPr>
          <w:i/>
        </w:rPr>
        <w:t>(Вылезает из окна.)</w:t>
      </w:r>
      <w:r>
        <w:rPr/>
        <w:t xml:space="preserve"> Ну, Пигден! </w:t>
      </w:r>
      <w:r>
        <w:rPr>
          <w:i/>
        </w:rPr>
        <w:t>(Направляется к двери, но замечает телефонный справочник.)</w:t>
      </w:r>
      <w:r>
        <w:rPr/>
        <w:t xml:space="preserve"> Тут должен быть адрес этого гад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листает справочник. Из спальни на цыпочках выходит </w:t>
      </w:r>
      <w:r>
        <w:rPr>
          <w:b/>
          <w:i/>
          <w:caps/>
        </w:rPr>
        <w:t>Джордж</w:t>
      </w:r>
      <w:r>
        <w:rPr>
          <w:i/>
        </w:rPr>
        <w:t>, осторожно прикрывает за собой дверь. Не замечая Ронни, подходит к шкафу и приоткрывает дверцу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А, вот! Пигден. Джордж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А? Что? </w:t>
      </w:r>
      <w:r>
        <w:rPr>
          <w:i/>
        </w:rPr>
        <w:t>(Захлопывает дверцу шкаф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читает).</w:t>
      </w:r>
      <w:r>
        <w:rPr/>
        <w:t xml:space="preserve"> Уимблдон, улица Кенилворт, двадцать пять. </w:t>
      </w:r>
      <w:r>
        <w:rPr>
          <w:i/>
        </w:rPr>
        <w:t>(Швыряет справочник на пол и направляется к выходу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Ронни, куда вы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Домой к Пигде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еня там нет! То есть, его нет. Он в бассейне плавал, я же сказа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В бассейне плавал один человек - я! А этот мерзавец удра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н открывает дверь, но </w:t>
      </w:r>
      <w:r>
        <w:rPr>
          <w:b/>
          <w:i/>
          <w:caps/>
        </w:rPr>
        <w:t>Джордж</w:t>
      </w:r>
      <w:r>
        <w:rPr>
          <w:i/>
        </w:rPr>
        <w:t xml:space="preserve"> затаскивает его обратно в ном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 ходи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Пустите, доктор Ньютон! Я к нему поед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е надо, прошу вас! </w:t>
      </w:r>
      <w:r>
        <w:rPr>
          <w:i/>
        </w:rPr>
        <w:t>(Падает на колени, хватаясь за полотенце, которым обмотан Ронн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Я еду домой к Пигден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>. Увидев Джорджа, стоящего перед Ронни на коленях, он цепене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! Нет, не уходи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Отпусти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Ронни, я прошу! Я умоляю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в шо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Нет, я еду! Я ему дам! Он получит все, чего хотел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40" w:right="0" w:hanging="0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в шок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т! Ронни, нет! Останьтесь со мной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Прекратит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спуганно выпускает полотенц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Если вы сию секунду не покинете гостиницу, я вызову охрану, и вас уведут в наручниках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И правильно сделаю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И если Ронни сию секунду не очистит помещение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Успокойтесь, уже очищаю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роходит мимо Джорджа, но </w:t>
      </w:r>
      <w:r>
        <w:rPr>
          <w:b/>
          <w:i/>
          <w:caps/>
        </w:rPr>
        <w:t>Джордж</w:t>
      </w:r>
      <w:r>
        <w:rPr>
          <w:i/>
        </w:rPr>
        <w:t>, все еще стоя на коленях, хватает его за полотенце сзад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  <w:caps/>
        </w:rPr>
        <w:t>ДЖОРДЖ</w:t>
      </w:r>
      <w:r>
        <w:rPr/>
        <w:t xml:space="preserve">. Ронни! Умоляю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тянет за полотенце, а </w:t>
      </w:r>
      <w:r>
        <w:rPr>
          <w:b/>
          <w:i/>
          <w:caps/>
        </w:rPr>
        <w:t>Ронни</w:t>
      </w:r>
      <w:r>
        <w:rPr>
          <w:i/>
        </w:rPr>
        <w:t xml:space="preserve"> пытается его удержат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Ради Бог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  <w:i/>
        </w:rPr>
        <w:t>У</w:t>
      </w:r>
      <w:r>
        <w:rPr>
          <w:b/>
        </w:rPr>
        <w:t>ПРАВЛЯЮЩИЙ</w:t>
      </w:r>
      <w:r>
        <w:rPr/>
        <w:t>. Прекратите! (</w:t>
      </w:r>
      <w:r>
        <w:rPr>
          <w:i/>
        </w:rPr>
        <w:t>Бъет</w:t>
      </w:r>
      <w:r>
        <w:rPr/>
        <w:t xml:space="preserve"> </w:t>
      </w:r>
      <w:r>
        <w:rPr>
          <w:i/>
        </w:rPr>
        <w:t xml:space="preserve">Джорджа по руке). </w:t>
      </w:r>
      <w:r>
        <w:rPr/>
        <w:t>Это непристой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Разнимая Джорджа и Ронни, </w:t>
      </w:r>
      <w:r>
        <w:rPr>
          <w:b/>
          <w:i/>
          <w:caps/>
        </w:rPr>
        <w:t>Управляющий</w:t>
      </w:r>
      <w:r>
        <w:rPr>
          <w:i/>
        </w:rPr>
        <w:t xml:space="preserve"> оказывается между ними. </w:t>
      </w:r>
      <w:r>
        <w:rPr>
          <w:b/>
          <w:i/>
          <w:caps/>
        </w:rPr>
        <w:t>Джордж</w:t>
      </w:r>
      <w:r>
        <w:rPr>
          <w:i/>
        </w:rPr>
        <w:t xml:space="preserve"> случайно хватается за брюки Управляющего, едва не сняв их совсе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Черт! Прекратите, говорю я вам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Из спальни появляется </w:t>
      </w:r>
      <w:r>
        <w:rPr>
          <w:b/>
          <w:i/>
          <w:caps/>
        </w:rPr>
        <w:t>Детектив</w:t>
      </w:r>
      <w:r>
        <w:rPr>
          <w:i/>
        </w:rPr>
        <w:t xml:space="preserve">. На нем пижама и котелок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Я все вспомни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хватка прекращается - </w:t>
      </w:r>
      <w:r>
        <w:rPr>
          <w:b/>
          <w:i/>
          <w:caps/>
        </w:rPr>
        <w:t>Джордж</w:t>
      </w:r>
      <w:r>
        <w:rPr>
          <w:i/>
        </w:rPr>
        <w:t xml:space="preserve"> падает на колени. </w:t>
      </w:r>
      <w:r>
        <w:rPr>
          <w:b/>
          <w:i/>
          <w:caps/>
        </w:rPr>
        <w:t>Управляющий</w:t>
      </w:r>
      <w:r>
        <w:rPr>
          <w:i/>
        </w:rPr>
        <w:t xml:space="preserve"> натягивает брюки, а </w:t>
      </w:r>
      <w:r>
        <w:rPr>
          <w:b/>
          <w:i/>
          <w:caps/>
        </w:rPr>
        <w:t>Ронни</w:t>
      </w:r>
      <w:r>
        <w:rPr>
          <w:i/>
        </w:rPr>
        <w:t xml:space="preserve"> обматывается полотенцем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Вы же сказали, что он ушел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Бейкер! Я вспомнил! Меня зовут Джек Бейкер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ну-ка, вернитесь в по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Он здесь не останется! </w:t>
      </w:r>
      <w:r>
        <w:rPr>
          <w:i/>
        </w:rPr>
        <w:t>("Глухому Фреду", кричит.)</w:t>
      </w:r>
      <w:r>
        <w:rPr/>
        <w:t xml:space="preserve"> Вы опоздаете на свою свадьб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с изумлением).</w:t>
      </w:r>
      <w:r>
        <w:rPr/>
        <w:t xml:space="preserve"> Моя свадьба была пятнадцать лет назад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 xml:space="preserve">. Все! Я иду за охраной! </w:t>
      </w:r>
      <w:r>
        <w:rPr>
          <w:i/>
        </w:rPr>
        <w:t>(Уходит, поправляя брюк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Ронни).</w:t>
      </w:r>
      <w:r>
        <w:rPr/>
        <w:t xml:space="preserve"> Бедный Гарри. Не обращайте на него внимани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ачхать мне на вашего Гарр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Не на Гарри, а на Джека Бейкер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осознав сказанное)</w:t>
      </w:r>
      <w:r>
        <w:rPr/>
        <w:t xml:space="preserve"> Джек Бейкер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Это 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А ну-ка!.. </w:t>
      </w:r>
      <w:r>
        <w:rPr>
          <w:i/>
        </w:rPr>
        <w:t xml:space="preserve">(Снимает с головы Детектива котелок. Ошеломленный, Джорджу.) </w:t>
      </w:r>
      <w:r>
        <w:rPr/>
        <w:t>Да ведь это - мой частный детектив. Черт, что с ним случило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небрежно). </w:t>
      </w:r>
      <w:r>
        <w:rPr/>
        <w:t xml:space="preserve"> По-моему, ничего особенног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(</w:t>
      </w:r>
      <w:r>
        <w:rPr>
          <w:i/>
        </w:rPr>
        <w:t>тыча в Ронни пальцем</w:t>
      </w:r>
      <w:r>
        <w:rPr/>
        <w:t>). Вы</w:t>
      </w:r>
      <w:r>
        <w:rPr>
          <w:i/>
        </w:rPr>
        <w:t xml:space="preserve"> -</w:t>
      </w:r>
      <w:r>
        <w:rPr/>
        <w:t xml:space="preserve"> Ронни Уорзингт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.</w:t>
      </w:r>
      <w:r>
        <w:rPr/>
        <w:t xml:space="preserve"> Я, черт возьми, знаю, кто я так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А еще есть миссис Уорзингт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Что? Вы знаете, где моя же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Я знаю все</w:t>
      </w:r>
      <w:r>
        <w:rPr>
          <w:i/>
        </w:rPr>
        <w:t xml:space="preserve">. </w:t>
      </w:r>
      <w:r>
        <w:rPr/>
        <w:t>(</w:t>
      </w:r>
      <w:r>
        <w:rPr>
          <w:i/>
        </w:rPr>
        <w:t>Хочет продолжить, но зевает и садится на пол</w:t>
      </w:r>
      <w:r>
        <w:rPr/>
        <w:t>)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идите, моему пациенту нужно лечь в по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Закройте рот, Ньюто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Закры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склоняясь над детективом, трясет его).</w:t>
      </w:r>
      <w:r>
        <w:rPr/>
        <w:t xml:space="preserve"> Где моя же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 xml:space="preserve">(внезапно). </w:t>
      </w:r>
      <w:r>
        <w:rPr/>
        <w:t xml:space="preserve"> Окн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ерестает трясти Детектива и смотрит на окн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Сбежала через ок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етектив</w:t>
      </w:r>
      <w:r>
        <w:rPr>
          <w:i/>
        </w:rPr>
        <w:t xml:space="preserve"> поднимается и бредет к ок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. Окно, окно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Все ясно. </w:t>
      </w:r>
      <w:r>
        <w:rPr>
          <w:i/>
        </w:rPr>
        <w:t xml:space="preserve">(Идет к окну)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>. Вспомнил, все вспомнил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оборачивается. </w:t>
      </w:r>
      <w:r>
        <w:rPr>
          <w:b/>
          <w:i/>
          <w:caps/>
        </w:rPr>
        <w:t>Детектив</w:t>
      </w:r>
      <w:r>
        <w:rPr>
          <w:i/>
        </w:rPr>
        <w:t xml:space="preserve"> хочет что-то сказать, но зевает и опустившись на пол, кладет на голову на стул и засыпает. </w:t>
      </w:r>
      <w:r>
        <w:rPr>
          <w:b/>
          <w:i/>
          <w:caps/>
        </w:rPr>
        <w:t>Ронни</w:t>
      </w:r>
      <w:r>
        <w:rPr>
          <w:i/>
        </w:rPr>
        <w:t xml:space="preserve"> открывает окно и вылезает на балко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Найду - прямо домой к Пигдену за волосы потащу! </w:t>
      </w:r>
      <w:r>
        <w:rPr>
          <w:i/>
        </w:rPr>
        <w:t>(Снова просовывает голову в окно.)</w:t>
      </w:r>
      <w:r>
        <w:rPr/>
        <w:t xml:space="preserve"> Я из них обоих душу вытрясу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Знаете что, Ронни, подождите секундочку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у чего еще, черт подер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смотрит на оконную раму в надежде, что она упадет... Топает ногой, надеясь, что окно захлопнется. Снова топает, несколько раз подпрыгивает, машет руками. </w:t>
      </w:r>
      <w:r>
        <w:rPr>
          <w:b/>
          <w:i/>
          <w:caps/>
        </w:rPr>
        <w:t>Ронни</w:t>
      </w:r>
      <w:r>
        <w:rPr>
          <w:i/>
        </w:rPr>
        <w:t xml:space="preserve"> с изумлением смотрит на него. Рама не пад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Да идите в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уходит по балкону. </w:t>
      </w:r>
      <w:r>
        <w:rPr>
          <w:b/>
          <w:i/>
          <w:caps/>
        </w:rPr>
        <w:t>Джордж</w:t>
      </w:r>
      <w:r>
        <w:rPr>
          <w:i/>
        </w:rPr>
        <w:t xml:space="preserve"> в сердцах плюет в сторону окна. Рама с грохотом падает. На балконе возникает </w:t>
      </w:r>
      <w:r>
        <w:rPr>
          <w:b/>
          <w:i/>
          <w:caps/>
        </w:rPr>
        <w:t>Глэдис</w:t>
      </w:r>
      <w:r>
        <w:rPr>
          <w:i/>
        </w:rPr>
        <w:t xml:space="preserve">, завернутая в полотенце. В руках у нее одежда Памелы. </w:t>
      </w:r>
      <w:r>
        <w:rPr>
          <w:b/>
          <w:i/>
          <w:caps/>
        </w:rPr>
        <w:t>Глэдис</w:t>
      </w:r>
      <w:r>
        <w:rPr>
          <w:i/>
        </w:rPr>
        <w:t xml:space="preserve"> стучит в стекло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 окно, не давая Глэдис вой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естра Фостер, я же сказал, ждите в номер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протягивая одежду).</w:t>
      </w:r>
      <w:r>
        <w:rPr/>
        <w:t xml:space="preserve"> Я нашла это на полу возле крова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забирая одежду). </w:t>
      </w:r>
      <w:r>
        <w:rPr/>
        <w:t>0, спасибо, это одежда миссис Уилли. А где... ваша одежд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Там же! Надеюсь, миссис Уилли там сегодня спать не будет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, о чем вы говори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А ваша секретарш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на уже ушла. Идите в мой номер и ждите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заметив Детектива).</w:t>
      </w:r>
      <w:r>
        <w:rPr/>
        <w:t xml:space="preserve"> А это к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от? Он входит в обстановку. Идите, Глэдис. Я должен все уладить с миссис Уилли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н поворачивается, делает шаг к шкафу, и в этот момент оконная рама обрушивается на шею Глэдис. </w:t>
      </w:r>
      <w:r>
        <w:rPr>
          <w:b/>
          <w:i/>
          <w:caps/>
        </w:rPr>
        <w:t>Джордж</w:t>
      </w:r>
      <w:r>
        <w:rPr>
          <w:i/>
        </w:rPr>
        <w:t xml:space="preserve"> застывает, не в силах заставить себя взглянуть. Наконец он оборачивает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О Бож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от испуга роняет одежду Памел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 xml:space="preserve">(приподнимаясь). </w:t>
      </w:r>
      <w:r>
        <w:rPr/>
        <w:t xml:space="preserve">Я вспомнил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Да помолчите в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бьет Детектива по затылку - тот смолкает. Снова 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быстро приподнимает оконную раму и втаскивает Глэдис. Та в полуобморочном состояни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Боже, Джордж! Что вы со мной сдела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о, что со всем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Какой поцелуй! </w:t>
      </w:r>
      <w:r>
        <w:rPr>
          <w:i/>
        </w:rPr>
        <w:t>(Падает в объятья Джорджа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Снова стук в двер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Кто там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из-за двери</w:t>
      </w:r>
      <w:r>
        <w:rPr/>
        <w:t>). Я, я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>, не выпуская из рук Глэдис, откры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ходя).</w:t>
      </w:r>
      <w:r>
        <w:rPr/>
        <w:t xml:space="preserve"> Там не дебаты, там кошмар!.. </w:t>
      </w:r>
      <w:r>
        <w:rPr>
          <w:i/>
        </w:rPr>
        <w:t>(Увидев Глэдис.)</w:t>
      </w:r>
      <w:r>
        <w:rPr/>
        <w:t xml:space="preserve"> Это еще кто, черт возьм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Сестра Фосте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Я смотрю, вы тут время даром не теряете! </w:t>
      </w:r>
      <w:r>
        <w:rPr>
          <w:i/>
        </w:rPr>
        <w:t>(Заметив Детектива</w:t>
      </w:r>
      <w:r>
        <w:rPr/>
        <w:t>.) А почему он не в постели?! Вы дали ему таблетку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Я дал ему целую упаковк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кно с грохотом захлопывается. От неожиданности </w:t>
      </w:r>
      <w:r>
        <w:rPr>
          <w:b/>
          <w:i/>
          <w:caps/>
        </w:rPr>
        <w:t>Джордж</w:t>
      </w:r>
      <w:r>
        <w:rPr>
          <w:i/>
        </w:rPr>
        <w:t xml:space="preserve"> выпускает Глэдис, и та падает на пол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мою жену вы отправи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ет, она еще в шкафу. </w:t>
      </w:r>
      <w:r>
        <w:rPr>
          <w:i/>
        </w:rPr>
        <w:t>(Подбирает с пола одежду Памелы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Что?! </w:t>
      </w:r>
      <w:r>
        <w:rPr>
          <w:i/>
        </w:rPr>
        <w:t>(Берет</w:t>
      </w:r>
      <w:r>
        <w:rPr/>
        <w:t xml:space="preserve"> </w:t>
      </w:r>
      <w:r>
        <w:rPr>
          <w:i/>
        </w:rPr>
        <w:t>одежду, распахивает шкаф.)</w:t>
      </w:r>
      <w:r>
        <w:rPr/>
        <w:t xml:space="preserve"> Памела, выход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Глэдис, входите! </w:t>
      </w:r>
      <w:r>
        <w:rPr>
          <w:i/>
        </w:rPr>
        <w:t xml:space="preserve">(Вталкивает Глэдис в шкаф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даже не заметив</w:t>
      </w:r>
      <w:r>
        <w:rPr/>
        <w:t xml:space="preserve"> </w:t>
      </w:r>
      <w:r>
        <w:rPr>
          <w:i/>
        </w:rPr>
        <w:t>Глэдис</w:t>
      </w:r>
      <w:r>
        <w:rPr/>
        <w:t xml:space="preserve">, </w:t>
      </w:r>
      <w:r>
        <w:rPr>
          <w:i/>
        </w:rPr>
        <w:t>Ричарду).</w:t>
      </w:r>
      <w:r>
        <w:rPr/>
        <w:t xml:space="preserve"> Здравствуй, милы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урово).</w:t>
      </w:r>
      <w:r>
        <w:rPr/>
        <w:t xml:space="preserve"> Памела, одевайся и поезжай домой.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н сует ей ее одежду и тянет за руку к спальне, но </w:t>
      </w:r>
      <w:r>
        <w:rPr>
          <w:b/>
          <w:i/>
          <w:caps/>
        </w:rPr>
        <w:t>Памела</w:t>
      </w:r>
      <w:r>
        <w:rPr>
          <w:i/>
        </w:rPr>
        <w:t xml:space="preserve"> останавливается, увидев Детектив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А это к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Это Фред. Брат Джордж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Господи, помилуй! </w:t>
      </w:r>
      <w:r>
        <w:rPr>
          <w:i/>
        </w:rPr>
        <w:t>(Плюхается на диван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А что это с ни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ализался как свинья. На свадьбе у Джордж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На свадьбе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Да. Джордж сегодня утром обвенчался. Верно, Джордж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здает нервный смешок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подходя к Джорджу).</w:t>
      </w:r>
      <w:r>
        <w:rPr/>
        <w:t xml:space="preserve"> Ну, Джордж! Ну, вы и фрукт! И кто же ваша же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релестное существо. Ее зовут Айви. Одевайся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Айви? И где же она? </w:t>
      </w:r>
      <w:r>
        <w:rPr>
          <w:i/>
        </w:rPr>
        <w:t>(Джорджу.)</w:t>
      </w:r>
      <w:r>
        <w:rPr/>
        <w:t xml:space="preserve"> Где ваша жена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е знаю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Не знаете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н … не знает точно. Они тут с ней... Играли в прят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Так она спряталас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Открывается окно, с балкона влезает </w:t>
      </w:r>
      <w:r>
        <w:rPr>
          <w:b/>
          <w:i/>
          <w:caps/>
        </w:rPr>
        <w:t>Ронни</w:t>
      </w:r>
      <w:r>
        <w:rPr>
          <w:i/>
        </w:rPr>
        <w:t xml:space="preserve">, по-прежнему обмотанный полотенцем. </w:t>
      </w:r>
      <w:r>
        <w:rPr>
          <w:b/>
          <w:i/>
          <w:caps/>
        </w:rPr>
        <w:t>Ричард</w:t>
      </w:r>
      <w:r>
        <w:rPr>
          <w:i/>
        </w:rPr>
        <w:t xml:space="preserve"> быстро заслоняет собой Помел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Дьявол, эта дрянь снова от меня улизнула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Боже, Ричард, кто э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подходя</w:t>
      </w:r>
      <w:r>
        <w:rPr/>
        <w:t xml:space="preserve"> </w:t>
      </w:r>
      <w:r>
        <w:rPr>
          <w:i/>
        </w:rPr>
        <w:t>к</w:t>
      </w:r>
      <w:r>
        <w:rPr/>
        <w:t xml:space="preserve"> </w:t>
      </w:r>
      <w:r>
        <w:rPr>
          <w:i/>
        </w:rPr>
        <w:t>Детективу).</w:t>
      </w:r>
      <w:r>
        <w:rPr/>
        <w:t xml:space="preserve"> Пора б ему уже прочухаться! </w:t>
      </w:r>
      <w:r>
        <w:rPr>
          <w:i/>
        </w:rPr>
        <w:t>(Джорджу.)</w:t>
      </w:r>
      <w:r>
        <w:rPr/>
        <w:t xml:space="preserve"> Доктор Ньютон, может, вы дадите ему что-нибуд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изумленно смотрит на Джорджа. Тот делает вид, что Ронни обращается не к нему. Окно с грохотом захлопывается. Все вздрагиваю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Вы обязаны его разбудить, доктор Ньютон. Он мне нужен как свидетел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Свидетель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Нет, просто интересно, где тут прячется моя женушк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заходит в спальн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амеле).</w:t>
      </w:r>
      <w:r>
        <w:rPr/>
        <w:t xml:space="preserve"> Ронни тоже обожает играть в прятки со своей женой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а кто он такой, этот Ронн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Родня со стороны невесты. Он женат на кузине Айв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ак. Неплохо..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А почему он называет Джорджа "доктор Ньютон"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В самом деле, Джордж! Объясните, почему он вас так называет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подойдя вплотную к Ричарду, с тихим бешенством). </w:t>
      </w:r>
      <w:r>
        <w:rPr/>
        <w:t>А потому что я и есть Ньютон! Племянник Коперника! А еще я брат Фреда! И брат Альберта! А главное, сводный брат Огуречик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Хлопнув дверью, появляется </w:t>
      </w:r>
      <w:r>
        <w:rPr>
          <w:b/>
          <w:i/>
          <w:caps/>
        </w:rPr>
        <w:t>Ронни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Вот дрянь! Как сквозь землю провалила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А почему так мрачно? Ведь у вас это всего лишь игр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Игра?! Да, мистер Уилли! Да! Для нее это всего лишь игр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1260" w:right="0" w:hanging="0"/>
        <w:jc w:val="both"/>
        <w:rPr>
          <w:i/>
          <w:i/>
        </w:rPr>
      </w:pPr>
      <w:r>
        <w:rPr>
          <w:i/>
        </w:rPr>
        <w:t xml:space="preserve">Падает на колени, обхватив руками ноги Ричарда, и рыдает.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ПАМЕЛА</w:t>
      </w:r>
      <w:r>
        <w:rPr/>
        <w:t>. Мистер Пигден, дайте Ронни воды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перестав рыдать, вскакивает).</w:t>
      </w:r>
      <w:r>
        <w:rPr/>
        <w:t xml:space="preserve"> Что?! Как вы сказа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Я сказала, чтобы мистер Пигден дал вам вод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здает нервный смешок. </w:t>
      </w:r>
      <w:r>
        <w:rPr>
          <w:b/>
          <w:i/>
          <w:caps/>
        </w:rPr>
        <w:t>Ронни</w:t>
      </w:r>
      <w:r>
        <w:rPr>
          <w:i/>
        </w:rPr>
        <w:t xml:space="preserve"> медленно подступает к нем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.</w:t>
      </w:r>
      <w:r>
        <w:rPr/>
        <w:t xml:space="preserve"> Пигден?! </w:t>
      </w:r>
      <w:r>
        <w:rPr>
          <w:i/>
        </w:rPr>
        <w:t xml:space="preserve">(Джорджу.) </w:t>
      </w:r>
      <w:r>
        <w:rPr/>
        <w:t xml:space="preserve">Значит, этот мерзавец Пигден... Это вы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Этот мерзавец... Это 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>
          <w:i/>
        </w:rPr>
        <w:t xml:space="preserve"> (Ричарду).</w:t>
      </w:r>
      <w:r>
        <w:rPr/>
        <w:t xml:space="preserve"> Так это он хотел впендюрить моей Джейн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Как вы сказа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Технический термин, дорогая. Что-то слесарно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Токарное! Все делал, чтоб моя жена оказалась в его койке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Господи, да я все делал, чтобы ничья жена там не оказалась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а, Ронни, даже такой тип, как Джордж, не стал бы заводить интрижку с кузиной собственной жены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>. Да бросьте вы его защи</w:t>
      </w:r>
      <w:r>
        <w:rPr>
          <w:i/>
        </w:rPr>
        <w:t xml:space="preserve">... (Осекается.) </w:t>
      </w:r>
      <w:r>
        <w:rPr/>
        <w:t xml:space="preserve">С кузиной жены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Ну да. Ведь Айви с вашей женой - кузины, не так 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обалдело).</w:t>
      </w:r>
      <w:r>
        <w:rPr/>
        <w:t xml:space="preserve"> Айв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конечно, Айви, а кто же еще! Джордж, объясните ем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смотрит на Ричарда. Все смотрят на Джордж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мрачно, Ронни).</w:t>
      </w:r>
      <w:r>
        <w:rPr/>
        <w:t xml:space="preserve"> У вашей жены есть мать, так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. Допустим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вот.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Пауза. Все ждут продолжени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А у матери вашей жены есть сестра. А у этой сестры есть дочь — Айви. Ну так вот она, в смысле, Айви, сегодня утром вышла за меня замуж. Теперь яс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ОННИ</w:t>
      </w:r>
      <w:r>
        <w:rPr/>
        <w:t xml:space="preserve"> (</w:t>
      </w:r>
      <w:r>
        <w:rPr>
          <w:i/>
        </w:rPr>
        <w:t>помолчав).</w:t>
      </w:r>
      <w:r>
        <w:rPr/>
        <w:t xml:space="preserve"> Да уж ясно. </w:t>
      </w:r>
      <w:r>
        <w:rPr>
          <w:i/>
        </w:rPr>
        <w:t xml:space="preserve">(Сам себе.) </w:t>
      </w:r>
      <w:r>
        <w:rPr/>
        <w:t>У меня есть жена, у которой есть брат, у жены которого есть сестра, у матери которой есть дочь, которую зовут Айви, которая вышла замуж за типа, который служит у мистера Уилл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Направляется к выходу. Полотенце, которым Ронни обмотан, цепляется за дверную ручку и падает на пол, обнажив на секунду голый зад. </w:t>
      </w:r>
      <w:r>
        <w:rPr>
          <w:b/>
          <w:i/>
          <w:caps/>
        </w:rPr>
        <w:t>Ронни</w:t>
      </w:r>
      <w:r>
        <w:rPr>
          <w:i/>
        </w:rPr>
        <w:t xml:space="preserve"> уходит. </w:t>
      </w:r>
      <w:r>
        <w:rPr>
          <w:b/>
          <w:i/>
          <w:caps/>
        </w:rPr>
        <w:t>Джордж</w:t>
      </w:r>
      <w:r>
        <w:rPr>
          <w:i/>
        </w:rPr>
        <w:t xml:space="preserve"> снимает полотенце с ручки двери и выглядывает в  коридо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Надеюсь, он заметит это до того, как вернется домой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Одевайся же, наконец, Памела! Меня премьер ждет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бега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</w:t>
      </w:r>
      <w:r>
        <w:rPr>
          <w:i/>
        </w:rPr>
        <w:t>(Ричарду, радостно).</w:t>
      </w:r>
      <w:r>
        <w:rPr/>
        <w:t xml:space="preserve"> Мистер Уилли! Я подумала, что должна вам сказать: у нас с Ронни все в порядк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Я счастлив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ЕЙН</w:t>
      </w:r>
      <w:r>
        <w:rPr/>
        <w:t xml:space="preserve">. Мы с ним столкнулась у ваших дверей, и я сразу увидела - он мне очень обрадовался!                                                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1440" w:right="0" w:hanging="0"/>
        <w:jc w:val="both"/>
        <w:rPr>
          <w:i/>
          <w:i/>
        </w:rPr>
      </w:pPr>
      <w:r>
        <w:rPr>
          <w:i/>
        </w:rPr>
        <w:t>Выбегает.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амеле).</w:t>
      </w:r>
      <w:r>
        <w:rPr/>
        <w:t xml:space="preserve"> Вот. Это была Джейн. А я ухожу. Доберешься, сама и поднимешься на галерею для посетителей. Советую предварительно одеть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Нет, я, пожалуй, останусь. Хочу увидеть Айв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переглядываются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о, дорогая! Айви... занята. Она... играет в прят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Хочу с ней познакомитьс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здражаясь).</w:t>
      </w:r>
      <w:r>
        <w:rPr/>
        <w:t xml:space="preserve"> А я не хочу, чтобы ты с ней знакомилась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Это почему ж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тому что она мне не нравится! </w:t>
      </w:r>
      <w:r>
        <w:rPr>
          <w:i/>
        </w:rPr>
        <w:t>(Джорджу.)</w:t>
      </w:r>
      <w:r>
        <w:rPr/>
        <w:t xml:space="preserve"> Извините, Джордж, но должен сказать, что нахожу вашу супругу весьма неприятной и необаятельной! По правде говоря, она у вас просто уродин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с трудом вникнув в сказанное).</w:t>
      </w:r>
      <w:r>
        <w:rPr/>
        <w:t xml:space="preserve"> А по мне она ничего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Джордж, найдите ее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амел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Ступай, Ричард. Тебя ждет премьер-министр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>Уходит в спальн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лохо дело, Джордж. Она не уйдет, пока не увидит Айв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Тогда она здесь надолго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Постойте!.. У нас есть Айв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Как эт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Сестра Фостер! В шкафу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</w:t>
      </w:r>
      <w:r>
        <w:rPr/>
        <w:t>Нет</w:t>
      </w:r>
      <w:r>
        <w:rPr>
          <w:b/>
        </w:rPr>
        <w:t>,</w:t>
      </w:r>
      <w:r>
        <w:rPr/>
        <w:t xml:space="preserve"> только не это! Я умоляю, мистер Уилл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приподнимаясь).</w:t>
      </w:r>
      <w:r>
        <w:rPr/>
        <w:t xml:space="preserve"> Уилли?! Ричард Уилли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бьет</w:t>
      </w:r>
      <w:r>
        <w:rPr>
          <w:b/>
          <w:i/>
        </w:rPr>
        <w:t xml:space="preserve"> </w:t>
      </w:r>
      <w:r>
        <w:rPr>
          <w:i/>
        </w:rPr>
        <w:t xml:space="preserve">его по затылку, и </w:t>
      </w:r>
      <w:r>
        <w:rPr>
          <w:b/>
          <w:i/>
          <w:caps/>
        </w:rPr>
        <w:t>Детектив</w:t>
      </w:r>
      <w:r>
        <w:rPr>
          <w:i/>
        </w:rPr>
        <w:t xml:space="preserve"> отключается. </w:t>
      </w:r>
      <w:r>
        <w:rPr>
          <w:b/>
          <w:i/>
          <w:caps/>
        </w:rPr>
        <w:t>Ричард</w:t>
      </w:r>
      <w:r>
        <w:rPr>
          <w:i/>
        </w:rPr>
        <w:t xml:space="preserve"> подталкивает Джорджа к шкаф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Объясните сестре Фостер, что ей надо делат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Вам надо еще и ей жизнь угробить? Меня вам мал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  <w:t xml:space="preserve">Частый стук в дверь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В шкаф! Быстро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Заталкивает Джорджа в шкаф, где в полубессознательном состоянии стоит Глэдис. </w:t>
      </w:r>
      <w:r>
        <w:rPr>
          <w:b/>
          <w:i/>
          <w:caps/>
        </w:rPr>
        <w:t>Ричард</w:t>
      </w:r>
      <w:r>
        <w:rPr>
          <w:i/>
        </w:rPr>
        <w:t xml:space="preserve"> закрывает дверц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Ваш личный официан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Вам случаем не требуется миссис Айви Пигден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А вы откуда знаете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Подслушал. Закройте глаза! </w:t>
      </w:r>
      <w:r>
        <w:rPr>
          <w:i/>
        </w:rPr>
        <w:t>(Громко.)</w:t>
      </w:r>
      <w:r>
        <w:rPr/>
        <w:t xml:space="preserve"> Мария, вход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горничная</w:t>
      </w:r>
      <w:r>
        <w:rPr>
          <w:i/>
        </w:rPr>
        <w:t>. На ней дикого фасона белое платье, шляпка и фат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Кто это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Вообще-то ваша горничная. А сейчас - Айви Пигден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жеманно улыбается. </w:t>
      </w:r>
      <w:r>
        <w:rPr>
          <w:b/>
          <w:i/>
          <w:caps/>
        </w:rPr>
        <w:t>Ричард</w:t>
      </w:r>
      <w:r>
        <w:rPr>
          <w:i/>
        </w:rPr>
        <w:t xml:space="preserve"> в ужасе смотрит на шкаф. Из спальни выходит уже одетая </w:t>
      </w:r>
      <w:r>
        <w:rPr>
          <w:b/>
          <w:i/>
          <w:caps/>
        </w:rPr>
        <w:t>Памела</w:t>
      </w:r>
      <w:r>
        <w:rPr>
          <w:i/>
        </w:rPr>
        <w:t xml:space="preserve">. </w:t>
      </w:r>
      <w:r>
        <w:rPr>
          <w:b/>
          <w:i/>
          <w:caps/>
        </w:rPr>
        <w:t>Ричард</w:t>
      </w:r>
      <w:r>
        <w:rPr>
          <w:i/>
        </w:rPr>
        <w:t xml:space="preserve"> заслоняет Горничную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Ну что, Джордж, вы нашли свою... Ричард? Ты еще здесь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Я решил подождать тебя, дорогая. </w:t>
      </w:r>
      <w:r>
        <w:rPr>
          <w:i/>
        </w:rPr>
        <w:t>(Отводит ее в сторону, сделав знак официанту, чтобы тот увел Горничную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Я же сказала: не уйду, пока не познакомлюсь с Айв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А вы говорите. </w:t>
      </w:r>
      <w:r>
        <w:rPr>
          <w:i/>
        </w:rPr>
        <w:t xml:space="preserve">(Выталкивает Горничную вперед.)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яростно глянув на официанта).</w:t>
      </w:r>
      <w:r>
        <w:rPr/>
        <w:t xml:space="preserve"> Ну, знакомься - Айв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смотрит на нее потом на Ричард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сквозь зубы). Я</w:t>
      </w:r>
      <w:r>
        <w:rPr/>
        <w:t xml:space="preserve"> же говорил - не красавиц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Ричард!.. </w:t>
      </w:r>
      <w:r>
        <w:rPr>
          <w:i/>
        </w:rPr>
        <w:t>(Айви.)</w:t>
      </w:r>
      <w:r>
        <w:rPr/>
        <w:t xml:space="preserve"> Очень приятно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Ну, все? Теперь вы знакомы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Из шкафа вылезают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Глэдис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Миссис Уилли! Познакомьтесь, это - Айв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Ужасная пауза. </w:t>
      </w:r>
      <w:r>
        <w:rPr>
          <w:b/>
          <w:i/>
          <w:caps/>
        </w:rPr>
        <w:t>Джордж</w:t>
      </w:r>
      <w:r>
        <w:rPr>
          <w:i/>
        </w:rPr>
        <w:t xml:space="preserve"> смотрит на горничную. </w:t>
      </w:r>
      <w:r>
        <w:rPr>
          <w:b/>
          <w:i/>
        </w:rPr>
        <w:t>ГОРНИЧНАЯ</w:t>
      </w:r>
      <w:r>
        <w:rPr>
          <w:i/>
        </w:rPr>
        <w:t xml:space="preserve"> берет Джорджа за руку и улыбается. </w:t>
      </w:r>
      <w:r>
        <w:rPr>
          <w:b/>
          <w:i/>
          <w:caps/>
        </w:rPr>
        <w:t>Джордж</w:t>
      </w:r>
      <w:r>
        <w:rPr>
          <w:i/>
        </w:rPr>
        <w:t xml:space="preserve"> тупо кивае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Джордж! Что все это значит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(</w:t>
      </w:r>
      <w:r>
        <w:rPr>
          <w:i/>
        </w:rPr>
        <w:t>о</w:t>
      </w:r>
      <w:r>
        <w:rPr/>
        <w:t xml:space="preserve"> </w:t>
      </w:r>
      <w:r>
        <w:rPr>
          <w:i/>
        </w:rPr>
        <w:t>Глэдис).</w:t>
      </w:r>
      <w:r>
        <w:rPr/>
        <w:t xml:space="preserve"> Джордж, кто это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Я - сестра Фостер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>. Сестра Фостер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Понимаешь, дорогая, на венчании у невесты не оказалось свидетеля, а тут сестра... Все это мелочи! Главное, ты познакомилась с Айви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горничной).</w:t>
      </w:r>
      <w:r>
        <w:rPr/>
        <w:t xml:space="preserve"> Айви, наверное, вы ужасно счастливы, не так ли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вопросительно смотрит на официанта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Она не говорит по-английск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закрывают глаза.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Не говорит по-английски?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орогая, дело в том, что она... Э-э… Она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>. Итальянка он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Вот как! Интересно, где же это вы ее нашли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тчаянно).</w:t>
      </w:r>
      <w:r>
        <w:rPr/>
        <w:t xml:space="preserve"> В бассейн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Она из Венеции. Без воды не може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Айви! Официант тебя провожать. Ходить наш номер. Бай-бай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>. По-сти-лать по-стель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УПРАВЛЯЮЩИЙ</w:t>
      </w:r>
      <w:r>
        <w:rPr/>
        <w:t>. Извините, помешал, - не знаю уж, чему, - но если через минуту вы не покинете гостиницу, то будете все арестованы... Кромвель, почему вы опять здесь? Мария! А вам что здесь нужно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ОРНИЧНАЯ</w:t>
      </w:r>
      <w:r>
        <w:rPr/>
        <w:t xml:space="preserve"> </w:t>
      </w:r>
      <w:r>
        <w:rPr>
          <w:i/>
        </w:rPr>
        <w:t>(делая книксен).</w:t>
      </w:r>
      <w:r>
        <w:rPr/>
        <w:t xml:space="preserve"> По-сти-лать по-стель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Мария? </w:t>
      </w:r>
      <w:r>
        <w:rPr>
          <w:i/>
        </w:rPr>
        <w:t>(Джорджу.)</w:t>
      </w:r>
      <w:r>
        <w:rPr/>
        <w:t xml:space="preserve"> Вы же сказали, ее зовут Айви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Ну да, так и есть. Айви Мари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i/>
        </w:rPr>
        <w:t xml:space="preserve">Все смотрят на Джорджа. </w:t>
      </w:r>
      <w:r>
        <w:rPr>
          <w:b/>
          <w:i/>
          <w:caps/>
        </w:rPr>
        <w:t>Управляющий</w:t>
      </w:r>
      <w:r>
        <w:rPr>
          <w:i/>
        </w:rPr>
        <w:t xml:space="preserve"> с яростью хватает горничную за руку, тащит к двери и вместе с ней выходит.</w:t>
      </w:r>
    </w:p>
    <w:p>
      <w:pPr>
        <w:pStyle w:val="Normal"/>
        <w:autoSpaceDE w:val="false"/>
        <w:spacing w:lineRule="auto" w:line="360"/>
        <w:ind w:left="72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Ричард! Куда это управляющий поволок жену Джорджа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со вздохом)</w:t>
      </w:r>
      <w:r>
        <w:rPr/>
        <w:t xml:space="preserve"> Древнеримский обычай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ОФИЦИАНТ</w:t>
      </w:r>
      <w:r>
        <w:rPr/>
        <w:t xml:space="preserve">. Мистер Уилли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К мистеру Пигдену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лезет в карман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right="0" w:hanging="0"/>
        <w:jc w:val="both"/>
        <w:rPr/>
      </w:pPr>
      <w:r>
        <w:rPr>
          <w:b/>
        </w:rPr>
        <w:t>ОФИЦИАНТ</w:t>
      </w:r>
      <w:r>
        <w:rPr/>
        <w:t xml:space="preserve">. Давно б открыли счет на мое имя. Проще же. </w:t>
      </w:r>
    </w:p>
    <w:p>
      <w:pPr>
        <w:pStyle w:val="Normal"/>
        <w:autoSpaceDE w:val="false"/>
        <w:spacing w:lineRule="auto" w:line="360"/>
        <w:ind w:left="708" w:right="0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 xml:space="preserve">(Пигдену). </w:t>
      </w:r>
      <w:r>
        <w:rPr/>
        <w:t xml:space="preserve">Даже не знаю, что сказать обо всем этом вашей мам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Скажите, я встретил женщину, на которой намерен жениться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ледяным тоном).</w:t>
      </w:r>
      <w:r>
        <w:rPr/>
        <w:t xml:space="preserve"> В самом деле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В самом деле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И кто же это, позвольте спросить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Вы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>. Я?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Вы сегодня были великолепны </w:t>
      </w:r>
      <w:r>
        <w:rPr>
          <w:i/>
        </w:rPr>
        <w:t>(Берет ее руки в свои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растроганно)</w:t>
      </w:r>
      <w:r>
        <w:rPr/>
        <w:t xml:space="preserve"> Вы так думаете? Мистер Пигден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 xml:space="preserve">. Вы потрясающая женщина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ГЛЭДИС</w:t>
      </w:r>
      <w:r>
        <w:rPr/>
        <w:t xml:space="preserve">. Ах, Джордж! Вы... Вы тоже потрясающий!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ДЖОРДЖ</w:t>
      </w:r>
      <w:r>
        <w:rPr/>
        <w:t>. Правда, Глэдис?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 xml:space="preserve">. Да поцелуйте же ее, наконец, черт возьми! </w:t>
      </w:r>
      <w:r>
        <w:rPr>
          <w:i/>
        </w:rPr>
        <w:t>(Толкает Джорджа в объятия Глэдис.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берет Глэдис под руку, и они направляются к выходу. В дверях полотенце Глэдис спадает, обнажив на мгновение ее зад.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Глэдис</w:t>
      </w:r>
      <w:r>
        <w:rPr>
          <w:i/>
        </w:rPr>
        <w:t xml:space="preserve"> не замечают этого, и. глядя друг на друга, уходят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глядя им вслед).</w:t>
      </w:r>
      <w:r>
        <w:rPr/>
        <w:t xml:space="preserve"> Черт, это мне напомнило..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ПАМЕЛА</w:t>
      </w:r>
      <w:r>
        <w:rPr/>
        <w:t xml:space="preserve">. Что?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b/>
        </w:rPr>
        <w:t>РИЧАРД</w:t>
      </w:r>
      <w:r>
        <w:rPr/>
        <w:t>. Что пора предстать перед лицом премьера!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right="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ватает Памелу за руку, и они стремительно уходят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Heading6"/>
        <w:ind w:left="0" w:right="0" w:hanging="0"/>
        <w:rPr/>
      </w:pPr>
      <w:r>
        <w:rPr/>
        <w:t>Занаве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i/>
      <w:sz w:val="26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9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0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autoSpaceDE w:val="false"/>
      <w:spacing w:lineRule="auto" w:line="336" w:before="200" w:after="0"/>
      <w:ind w:left="0" w:right="0" w:firstLine="720"/>
      <w:jc w:val="both"/>
    </w:pPr>
    <w:rPr>
      <w:i/>
      <w:sz w:val="26"/>
    </w:rPr>
  </w:style>
  <w:style w:type="paragraph" w:styleId="WW2">
    <w:name w:val="WW-Основной текст с отступом 2"/>
    <w:basedOn w:val="Normal"/>
    <w:qFormat/>
    <w:pPr>
      <w:autoSpaceDE w:val="false"/>
      <w:spacing w:lineRule="auto" w:line="360"/>
      <w:ind w:left="0" w:right="0" w:firstLine="760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autoSpaceDE w:val="false"/>
      <w:spacing w:lineRule="auto" w:line="360" w:before="200" w:after="0"/>
      <w:ind w:left="720" w:right="0" w:firstLine="720"/>
      <w:jc w:val="both"/>
    </w:pPr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5:52:00Z</dcterms:created>
  <dc:creator>�������� �.</dc:creator>
  <dc:description/>
  <dc:language>en-US</dc:language>
  <cp:lastModifiedBy>Alik</cp:lastModifiedBy>
  <dcterms:modified xsi:type="dcterms:W3CDTF">2004-02-20T13:29:00Z</dcterms:modified>
  <cp:revision>3</cp:revision>
  <dc:subject/>
  <dc:title>��� ����</dc:title>
</cp:coreProperties>
</file>