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Cs/>
          <w:sz w:val="22"/>
        </w:rPr>
      </w:pPr>
      <w:r>
        <w:rPr>
          <w:rFonts w:cs="Arial" w:ascii="Arial" w:hAnsi="Arial"/>
          <w:bCs/>
          <w:sz w:val="22"/>
        </w:rPr>
      </w:r>
    </w:p>
    <w:tbl>
      <w:tblPr>
        <w:tblW w:w="10597" w:type="dxa"/>
        <w:jc w:val="left"/>
        <w:tblInd w:w="-958" w:type="dxa"/>
        <w:tblLayout w:type="fixed"/>
        <w:tblCellMar>
          <w:top w:w="0" w:type="dxa"/>
          <w:left w:w="108" w:type="dxa"/>
          <w:bottom w:w="0" w:type="dxa"/>
          <w:right w:w="108" w:type="dxa"/>
        </w:tblCellMar>
      </w:tblPr>
      <w:tblGrid>
        <w:gridCol w:w="2092"/>
        <w:gridCol w:w="8505"/>
      </w:tblGrid>
      <w:tr>
        <w:trPr/>
        <w:tc>
          <w:tcPr>
            <w:tcW w:w="2092" w:type="dxa"/>
            <w:tcBorders/>
          </w:tcPr>
          <w:p>
            <w:pPr>
              <w:pStyle w:val="Heading1"/>
              <w:spacing w:lineRule="auto" w:line="360"/>
              <w:rPr>
                <w:rFonts w:ascii="Arial" w:hAnsi="Arial" w:cs="Arial"/>
                <w:sz w:val="22"/>
              </w:rPr>
            </w:pPr>
            <w:r>
              <w:rPr>
                <w:rFonts w:cs="Arial" w:ascii="Arial" w:hAnsi="Arial"/>
                <w:sz w:val="22"/>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196340" cy="751205"/>
                          </a:xfrm>
                          <a:prstGeom prst="rect">
                            <a:avLst/>
                          </a:prstGeom>
                        </pic:spPr>
                      </pic:pic>
                    </a:graphicData>
                  </a:graphic>
                </wp:inline>
              </w:drawing>
            </w:r>
          </w:p>
        </w:tc>
        <w:tc>
          <w:tcPr>
            <w:tcW w:w="8505"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iCs/>
                <w:sz w:val="20"/>
              </w:rPr>
            </w:pPr>
            <w:r>
              <w:rPr>
                <w:rFonts w:cs="Arial" w:ascii="Arial" w:hAnsi="Arial"/>
                <w:b/>
                <w:bCs/>
                <w:iCs/>
                <w:sz w:val="20"/>
              </w:rPr>
            </w:r>
          </w:p>
          <w:p>
            <w:pPr>
              <w:pStyle w:val="Header"/>
              <w:tabs>
                <w:tab w:val="clear" w:pos="4677"/>
                <w:tab w:val="clear" w:pos="9355"/>
              </w:tabs>
              <w:rPr>
                <w:rFonts w:ascii="Arial" w:hAnsi="Arial" w:cs="Arial"/>
                <w:b/>
                <w:b/>
                <w:bCs/>
              </w:rPr>
            </w:pPr>
            <w:r>
              <w:rPr>
                <w:rFonts w:cs="Arial" w:ascii="Arial" w:hAnsi="Arial"/>
                <w:b/>
                <w:bCs/>
              </w:rPr>
              <w:t>Контактная информация:</w:t>
            </w:r>
          </w:p>
          <w:p>
            <w:pPr>
              <w:pStyle w:val="Header"/>
              <w:tabs>
                <w:tab w:val="clear" w:pos="4677"/>
                <w:tab w:val="clear" w:pos="9355"/>
              </w:tabs>
              <w:rPr>
                <w:rFonts w:ascii="Arial" w:hAnsi="Arial" w:cs="Arial"/>
                <w:bCs/>
                <w:iCs/>
                <w:szCs w:val="28"/>
              </w:rPr>
            </w:pPr>
            <w:r>
              <w:rPr>
                <w:rFonts w:cs="Arial" w:ascii="Arial" w:hAnsi="Arial"/>
                <w:bCs/>
                <w:iCs/>
                <w:szCs w:val="28"/>
              </w:rPr>
              <w:t xml:space="preserve">2523365 д, </w:t>
            </w:r>
            <w:hyperlink r:id="rId3">
              <w:r>
                <w:rPr>
                  <w:rStyle w:val="InternetLink"/>
                  <w:rFonts w:cs="Arial" w:ascii="Arial" w:hAnsi="Arial"/>
                </w:rPr>
                <w:t>makurochkin@yandex.ru</w:t>
              </w:r>
            </w:hyperlink>
          </w:p>
          <w:p>
            <w:pPr>
              <w:pStyle w:val="Header"/>
              <w:tabs>
                <w:tab w:val="clear" w:pos="4677"/>
                <w:tab w:val="clear" w:pos="9355"/>
              </w:tabs>
              <w:rPr>
                <w:rFonts w:ascii="Arial" w:hAnsi="Arial" w:cs="Arial"/>
                <w:bCs/>
                <w:iCs/>
                <w:szCs w:val="28"/>
              </w:rPr>
            </w:pPr>
            <w:r>
              <w:rPr>
                <w:rFonts w:cs="Arial" w:ascii="Arial" w:hAnsi="Arial"/>
                <w:bCs/>
                <w:iCs/>
                <w:szCs w:val="28"/>
              </w:rPr>
            </w:r>
          </w:p>
          <w:p>
            <w:pPr>
              <w:pStyle w:val="Header"/>
              <w:tabs>
                <w:tab w:val="clear" w:pos="4677"/>
                <w:tab w:val="clear" w:pos="9355"/>
              </w:tabs>
              <w:rPr>
                <w:rFonts w:ascii="Arial" w:hAnsi="Arial" w:cs="Arial"/>
                <w:bCs/>
                <w:iCs/>
                <w:szCs w:val="28"/>
                <w:lang w:val="de-DE"/>
              </w:rPr>
            </w:pPr>
            <w:r>
              <w:rPr>
                <w:rFonts w:cs="Arial" w:ascii="Arial" w:hAnsi="Arial"/>
                <w:bCs/>
                <w:iCs/>
                <w:szCs w:val="28"/>
                <w:lang w:val="de-DE"/>
              </w:rPr>
            </w:r>
          </w:p>
          <w:p>
            <w:pPr>
              <w:pStyle w:val="Header"/>
              <w:tabs>
                <w:tab w:val="clear" w:pos="4677"/>
                <w:tab w:val="clear" w:pos="9355"/>
              </w:tabs>
              <w:rPr>
                <w:rFonts w:ascii="Arial" w:hAnsi="Arial" w:cs="Arial"/>
                <w:lang w:val="de-DE"/>
              </w:rPr>
            </w:pPr>
            <w:r>
              <w:rPr>
                <w:rFonts w:cs="Arial" w:ascii="Arial" w:hAnsi="Arial"/>
                <w:lang w:val="de-DE"/>
              </w:rPr>
            </w:r>
          </w:p>
        </w:tc>
      </w:tr>
    </w:tbl>
    <w:p>
      <w:pPr>
        <w:pStyle w:val="Style14"/>
        <w:rPr>
          <w:rFonts w:ascii="Arial" w:hAnsi="Arial" w:cs="Arial"/>
          <w:bCs/>
          <w:sz w:val="22"/>
        </w:rPr>
      </w:pPr>
      <w:r>
        <w:rPr>
          <w:rFonts w:cs="Arial" w:ascii="Arial" w:hAnsi="Arial"/>
          <w:bCs/>
          <w:sz w:val="22"/>
        </w:rPr>
        <w:t>МАКСИМ КУРОЧКИН</w:t>
      </w:r>
    </w:p>
    <w:p>
      <w:pPr>
        <w:pStyle w:val="Style14"/>
        <w:rPr>
          <w:rFonts w:ascii="Arial" w:hAnsi="Arial" w:cs="Arial"/>
          <w:b/>
          <w:b/>
          <w:bCs/>
          <w:sz w:val="22"/>
        </w:rPr>
      </w:pPr>
      <w:r>
        <w:rPr>
          <w:rFonts w:cs="Arial" w:ascii="Arial" w:hAnsi="Arial"/>
          <w:b/>
          <w:bCs/>
          <w:sz w:val="22"/>
        </w:rPr>
      </w:r>
    </w:p>
    <w:p>
      <w:pPr>
        <w:pStyle w:val="Style14"/>
        <w:rPr>
          <w:rFonts w:ascii="Arial" w:hAnsi="Arial" w:cs="Arial"/>
          <w:b/>
          <w:b/>
          <w:sz w:val="22"/>
        </w:rPr>
      </w:pPr>
      <w:r>
        <w:rPr>
          <w:rFonts w:cs="Arial" w:ascii="Arial" w:hAnsi="Arial"/>
          <w:b/>
          <w:sz w:val="22"/>
        </w:rPr>
      </w:r>
    </w:p>
    <w:p>
      <w:pPr>
        <w:pStyle w:val="Style14"/>
        <w:rPr>
          <w:rFonts w:ascii="Arial" w:hAnsi="Arial" w:cs="Arial"/>
          <w:b/>
          <w:b/>
          <w:sz w:val="22"/>
        </w:rPr>
      </w:pPr>
      <w:r>
        <w:rPr>
          <w:rFonts w:cs="Arial" w:ascii="Arial" w:hAnsi="Arial"/>
          <w:b/>
          <w:sz w:val="22"/>
        </w:rPr>
        <w:t>ВОДКА, ЕБЛЯ, ТЕЛЕВИЗОР</w:t>
      </w:r>
    </w:p>
    <w:p>
      <w:pPr>
        <w:pStyle w:val="Style14"/>
        <w:jc w:val="center"/>
        <w:rPr>
          <w:rFonts w:ascii="Arial" w:hAnsi="Arial" w:cs="Arial"/>
          <w:sz w:val="22"/>
        </w:rPr>
      </w:pPr>
      <w:r>
        <w:rPr>
          <w:rFonts w:cs="Arial" w:ascii="Arial" w:hAnsi="Arial"/>
          <w:sz w:val="22"/>
        </w:rPr>
        <w:br/>
      </w:r>
    </w:p>
    <w:p>
      <w:pPr>
        <w:pStyle w:val="Style14"/>
        <w:jc w:val="center"/>
        <w:rPr>
          <w:rFonts w:ascii="Arial" w:hAnsi="Arial" w:cs="Arial"/>
          <w:sz w:val="22"/>
        </w:rPr>
      </w:pPr>
      <w:r>
        <w:rPr>
          <w:rFonts w:cs="Arial" w:ascii="Arial" w:hAnsi="Arial"/>
          <w:sz w:val="22"/>
        </w:rPr>
      </w:r>
    </w:p>
    <w:p>
      <w:pPr>
        <w:pStyle w:val="Style14"/>
        <w:rPr>
          <w:rFonts w:ascii="Arial" w:hAnsi="Arial" w:cs="Arial"/>
          <w:i/>
          <w:i/>
          <w:iCs/>
          <w:sz w:val="22"/>
        </w:rPr>
      </w:pPr>
      <w:r>
        <w:rPr>
          <w:rFonts w:cs="Arial" w:ascii="Arial" w:hAnsi="Arial"/>
          <w:i/>
          <w:iCs/>
          <w:sz w:val="22"/>
        </w:rPr>
        <w:t>Автор считает необходимым сделать следующее разъяснение:</w:t>
      </w:r>
    </w:p>
    <w:p>
      <w:pPr>
        <w:pStyle w:val="Style14"/>
        <w:rPr>
          <w:rFonts w:ascii="Arial" w:hAnsi="Arial" w:cs="Arial"/>
          <w:i/>
          <w:i/>
          <w:iCs/>
          <w:sz w:val="22"/>
        </w:rPr>
      </w:pPr>
      <w:r>
        <w:rPr>
          <w:rFonts w:cs="Arial" w:ascii="Arial" w:hAnsi="Arial"/>
          <w:i/>
          <w:iCs/>
          <w:sz w:val="22"/>
        </w:rPr>
      </w:r>
    </w:p>
    <w:p>
      <w:pPr>
        <w:pStyle w:val="Style14"/>
        <w:rPr>
          <w:rFonts w:ascii="Arial" w:hAnsi="Arial" w:cs="Arial"/>
          <w:i/>
          <w:i/>
          <w:iCs/>
          <w:sz w:val="22"/>
        </w:rPr>
      </w:pPr>
      <w:r>
        <w:rPr>
          <w:rFonts w:cs="Arial" w:ascii="Arial" w:hAnsi="Arial"/>
          <w:i/>
          <w:iCs/>
          <w:sz w:val="22"/>
        </w:rPr>
        <w:t>Автор не является Героем. Коньяк и личная жизнь автора не имеют ничего общего с Водкой и Еблей. Телевизор (Сони) имеет только отдаленное сходство с телевизором автора (Филлипс). У Героя нет морали, у автора она есть. И даже не одна. Автор практически не использует в своей человеческой и художественной практике обсценную лексику. Даже в армии он мужественно не матерился первые два с половиной месяца, чему свидетели рядовой Леонов и ефрейтор Пампуха. Автор не умеет неуважительно отзываться о женщинах, что часто приводит его в жизненные тупики. Автор никогда не испытывает творческих кризисов, пишет легко, вдохновенно, выполняет в срок все взятые на себя обязательства. Когда автор слышит слово «шестидесятники», ему, как и многим его ровесникам, хочется блевать.</w:t>
      </w:r>
    </w:p>
    <w:p>
      <w:pPr>
        <w:pStyle w:val="Style14"/>
        <w:ind w:left="851" w:hanging="851"/>
        <w:jc w:val="both"/>
        <w:rPr>
          <w:rFonts w:ascii="Arial" w:hAnsi="Arial" w:cs="Arial"/>
          <w:i/>
          <w:i/>
          <w:iCs/>
          <w:sz w:val="22"/>
        </w:rPr>
      </w:pPr>
      <w:r>
        <w:rPr>
          <w:rFonts w:cs="Arial" w:ascii="Arial" w:hAnsi="Arial"/>
          <w:i/>
          <w:iCs/>
          <w:sz w:val="22"/>
        </w:rPr>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старый. Мне 33 года и по науке меня уже 8 лет нельзя ничему научить. После 25 люди не меняются. Все это знают, но принимают только герои. Я герой – это очевидно. Учиться после 25 – напрасно время терять. Мне недавно предложили пойти на курсы – халява, занятия 4 раза в неделю…  Я пошел с дуру, а потом даже не мог вспомнить – чему там учили. То ли английскому, то ли подмахивать каким-то особым тантрическим образом. Не помню – хоть убей. Зря три месяца потерял. Так вот – надо выбирать. Я же не пидар безвозрастный. Я должен от чего-то отказываться, чтобы прожить в согласии со своим обостренным чувством прекрасного. Когда старый пердун изображает из себя Офелию – это не прекрасно. Но когда он честно и гармонично заявляет – я старый, зажатый жизнью эстет – это вызывает, как минимум, уважение. А сейчас, вот прямо сейчас я буду решать – от кого мне отказаться. Чтобы… Ну, вы поня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 ебля. Чего бы он там не говорил, от меня он откажется в последнюю очередь. Поэтому я такая спокойная. Мне ничего не угрожает.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сказал – все будет по-честному. Выбирать, так выбир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Ебля. </w:t>
      </w:r>
      <w:r>
        <w:rPr>
          <w:rFonts w:cs="Arial" w:ascii="Arial" w:hAnsi="Arial"/>
          <w:sz w:val="22"/>
        </w:rPr>
        <w:t>Поговор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Заткнись, пожалуйста. Я – человек практически без принципов. Но если поставить под сомнение мою честность – могу залупить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Буду я молчать, буду я пиздеть как Путин – однохуйственно. От ебли добровольно не отказываю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так увер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 я так увер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ак уверена, что даже не скрываешь?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чего мне скры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рошо. Посмотри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осмотри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А где остальны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ы ту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Добрый день. Добрый день. Добрый ден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рисаживайте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арни, вы в курсе, что один из вас лишн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топ. Было четко сказано – лишний - один из троих.</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тоже так слыша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правильно… Но это так – типа - честные выборы. По-правде - в пролете один из вас.</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Господа, не слушайте эту мокрощелку. Мне предстоит сложный, отрезвляющий выбор. Но, бля, мамой клянусь – буду выбирать чест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Короче, я бы на вашем месте договорила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о 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каждый скидывает по 50 процентов и все остаю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Я правильно понял – ты предлагаешь нам сократиться наполовин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Это самое умное будет. Он серьезно настроен.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А ты останешься как 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все равно останусь. Это не обсуждае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адо подум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не согласен. Меня и так уже ни в хуй не ставят.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правда. Новости, Симпсоны, бокс, лига чемпионов…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о сравнению с прошлым годом, я в жопе.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Имей совесть. В прошлом году мне капало бабло из театра Красной Армии. А сейчас мне надо упираться, чтобы вас всех содерж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елевизор тебе не стоит ни копейки.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ружок… Чтобы ты мог воткнуть свой тонкий гибкий кончик в розетку, кто-то должен заплатить за квартиру, где есть розетка. И при этом не подохнуть с голо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 от жажды не подохну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промолч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lang w:val="en-US"/>
        </w:rPr>
      </w:pPr>
      <w:r>
        <w:rPr>
          <w:rFonts w:cs="Arial" w:ascii="Arial" w:hAnsi="Arial"/>
          <w:b/>
          <w:sz w:val="22"/>
        </w:rPr>
        <w:t>Герой.</w:t>
      </w:r>
      <w:r>
        <w:rPr>
          <w:rFonts w:cs="Arial" w:ascii="Arial" w:hAnsi="Arial"/>
          <w:sz w:val="22"/>
        </w:rPr>
        <w:t xml:space="preserve"> Ты мне все мозги выпил, как этот монстр из этого… Ну… фильм…</w:t>
      </w:r>
    </w:p>
    <w:p>
      <w:pPr>
        <w:pStyle w:val="Style14"/>
        <w:ind w:left="851" w:hanging="851"/>
        <w:jc w:val="both"/>
        <w:rPr>
          <w:rFonts w:ascii="Arial" w:hAnsi="Arial" w:cs="Arial"/>
          <w:sz w:val="22"/>
          <w:lang w:val="en-US"/>
        </w:rPr>
      </w:pPr>
      <w:r>
        <w:rPr>
          <w:rFonts w:cs="Arial" w:ascii="Arial" w:hAnsi="Arial"/>
          <w:sz w:val="22"/>
          <w:lang w:val="en-US"/>
        </w:rPr>
      </w:r>
    </w:p>
    <w:p>
      <w:pPr>
        <w:pStyle w:val="Style14"/>
        <w:ind w:left="851" w:hanging="851"/>
        <w:jc w:val="both"/>
        <w:rPr/>
      </w:pPr>
      <w:r>
        <w:rPr>
          <w:rFonts w:cs="Arial" w:ascii="Arial" w:hAnsi="Arial"/>
          <w:b/>
          <w:sz w:val="22"/>
        </w:rPr>
        <w:t>Водка.</w:t>
      </w:r>
      <w:r>
        <w:rPr>
          <w:rFonts w:cs="Arial" w:ascii="Arial" w:hAnsi="Arial"/>
          <w:sz w:val="22"/>
        </w:rPr>
        <w:t xml:space="preserve"> Звездный десан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от, звездный десант. Ты меня уничтожил фактичес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о есть, ты уже определился с козлом отпущени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ичего я не определился. Просто ты начал права кач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Да, плоский, это ты зря. Мне кажется, Ебля предложила хороший вариант. Сбрасываем по 50 процентов и остаемся.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Честное слово ребята, я от безысходности все это затеял. Всех троих я не потяну… Здоровья уже нет – помните, как на Пасх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 мы-то помним. Ты-то сам помни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Я тогда тоже подумал. Ну хорошо, продержится он в таком темпе лет пять. А потом что? Какой-нибудь тромб - и я в пролете. Мне выгодней, чтобы по-стыдному, но подольш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Телевизор. </w:t>
      </w:r>
      <w:r>
        <w:rPr>
          <w:rFonts w:cs="Arial" w:ascii="Arial" w:hAnsi="Arial"/>
          <w:sz w:val="22"/>
        </w:rPr>
        <w:t xml:space="preserve">Это ваши подробности. Я с вами не в одной лодке. Убийцы – это вы. А от телевизора еще никто не умира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Герой. </w:t>
      </w:r>
      <w:r>
        <w:rPr>
          <w:rFonts w:cs="Arial" w:ascii="Arial" w:hAnsi="Arial"/>
          <w:sz w:val="22"/>
        </w:rPr>
        <w:t>Очень слаб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Просто наглый пиздеж. </w:t>
      </w:r>
    </w:p>
    <w:p>
      <w:pPr>
        <w:pStyle w:val="Style14"/>
        <w:ind w:left="851" w:hanging="851"/>
        <w:jc w:val="both"/>
        <w:rPr>
          <w:rFonts w:ascii="Arial" w:hAnsi="Arial" w:cs="Arial"/>
          <w:b/>
          <w:b/>
          <w:sz w:val="22"/>
        </w:rPr>
      </w:pPr>
      <w:r>
        <w:rPr>
          <w:rFonts w:cs="Arial" w:ascii="Arial" w:hAnsi="Arial"/>
          <w:b/>
          <w:sz w:val="22"/>
        </w:rPr>
      </w:r>
    </w:p>
    <w:p>
      <w:pPr>
        <w:pStyle w:val="Style14"/>
        <w:ind w:left="851" w:hanging="851"/>
        <w:jc w:val="both"/>
        <w:rPr/>
      </w:pPr>
      <w:r>
        <w:rPr>
          <w:rFonts w:cs="Arial" w:ascii="Arial" w:hAnsi="Arial"/>
          <w:b/>
          <w:sz w:val="22"/>
        </w:rPr>
        <w:t>Ебля.</w:t>
      </w:r>
      <w:r>
        <w:rPr>
          <w:rFonts w:cs="Arial" w:ascii="Arial" w:hAnsi="Arial"/>
          <w:sz w:val="22"/>
        </w:rPr>
        <w:t xml:space="preserve"> Не могу не согласить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Хорошо, допустим. Но статистически – я в лучшем положени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Как меня достало слово «статистика», кто бы зн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Герой. </w:t>
      </w:r>
      <w:r>
        <w:rPr>
          <w:rFonts w:cs="Arial" w:ascii="Arial" w:hAnsi="Arial"/>
          <w:sz w:val="22"/>
        </w:rPr>
        <w:t>Я думаю так. Надо как-то все спокойно обсудить, по-порядку. Провести объективную селекци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Вот это трезвое предложени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 кого начнем?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 телевизора и начне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 телевизора и начне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видел? Слово в слов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зли меня.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мей совесть, действитель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что, не видишь? Он под ее дудку пляш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лушай… Здесь каждый за себ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Вот… Из-за таких, как ты…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lang w:val="en-US"/>
        </w:rPr>
      </w:pPr>
      <w:r>
        <w:rPr>
          <w:rFonts w:cs="Arial" w:ascii="Arial" w:hAnsi="Arial"/>
          <w:b/>
          <w:sz w:val="22"/>
        </w:rPr>
        <w:t>Водка.</w:t>
      </w:r>
      <w:r>
        <w:rPr>
          <w:rFonts w:cs="Arial" w:ascii="Arial" w:hAnsi="Arial"/>
          <w:sz w:val="22"/>
        </w:rPr>
        <w:t xml:space="preserve"> Освенцим из-за меня, Самашки… Старая песня.</w:t>
      </w:r>
    </w:p>
    <w:p>
      <w:pPr>
        <w:pStyle w:val="Style14"/>
        <w:ind w:left="851" w:hanging="851"/>
        <w:jc w:val="both"/>
        <w:rPr>
          <w:rFonts w:ascii="Arial" w:hAnsi="Arial" w:cs="Arial"/>
          <w:sz w:val="22"/>
          <w:lang w:val="en-US"/>
        </w:rPr>
      </w:pPr>
      <w:r>
        <w:rPr>
          <w:rFonts w:cs="Arial" w:ascii="Arial" w:hAnsi="Arial"/>
          <w:sz w:val="22"/>
          <w:lang w:val="en-US"/>
        </w:rPr>
      </w:r>
    </w:p>
    <w:p>
      <w:pPr>
        <w:pStyle w:val="Style14"/>
        <w:ind w:left="851" w:hanging="851"/>
        <w:jc w:val="both"/>
        <w:rPr/>
      </w:pPr>
      <w:r>
        <w:rPr>
          <w:rFonts w:cs="Arial" w:ascii="Arial" w:hAnsi="Arial"/>
          <w:b/>
          <w:sz w:val="22"/>
        </w:rPr>
        <w:t>Телевизор.</w:t>
      </w:r>
      <w:r>
        <w:rPr>
          <w:rFonts w:cs="Arial" w:ascii="Arial" w:hAnsi="Arial"/>
          <w:sz w:val="22"/>
        </w:rPr>
        <w:t xml:space="preserve"> Равнодушные! Ненавиж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Ребята, не ссорьтесь. Я… честное слово. Я вас всех люблю.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ы верим. Не волнуйся так…</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равда. Ну… не могу больше! Нет моих сил никаких.</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Хорошо. Я согласен.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Другое де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олько у меня услови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икаких услов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же интерес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Что за услови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ервое – бросаем жребий – с кого начинать. Чтобы все было чест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у… можно, почему 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И еще. Я согласился в этом участвовать, но я требую, чтобы ко мне относились уважительно и непредвзя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амо собой… Пойми – вы для меня равны абсолютно. У меня нет никаких предпочтений. Стопроцентно честная ситуаци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И без мата, пожалуйст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ак с вами без мат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кстати, тоже считаю, что тебе мат не идет.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Ну, может бы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ругаешься, как воспитанный мальчик: «Пидор! Бля!» Интеллигентик - первый день в цеху. </w:t>
      </w:r>
    </w:p>
    <w:p>
      <w:pPr>
        <w:pStyle w:val="Style14"/>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ормально я ругаю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органично. Скаж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 пивом потя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Как знаете. Я сказала, что думаю. Ваше дело – соглашаться или 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рошо, хорошо… Могу не ругаться. Но тогда вы тоже – отнеситесь серьезно. Один из вас сегодня по-любому пойдет на ху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даже знаю – к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ак с вами договаривать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яд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Это фарс. Я не хочу в этом участво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ы уйдешь, и ч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sz w:val="22"/>
        </w:rPr>
        <w:t>Т</w:t>
      </w:r>
      <w:r>
        <w:rPr>
          <w:rFonts w:cs="Arial" w:ascii="Arial" w:hAnsi="Arial"/>
          <w:b/>
          <w:sz w:val="22"/>
        </w:rPr>
        <w:t xml:space="preserve">елевизор. </w:t>
      </w:r>
      <w:r>
        <w:rPr>
          <w:rFonts w:cs="Arial" w:ascii="Arial" w:hAnsi="Arial"/>
          <w:sz w:val="22"/>
        </w:rPr>
        <w:t>Решайте без мен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Отсутствующий всегда не прав.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очем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знаю. Так кардинал Мазарини сказ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Д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азарини зря говорить не ста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останусь, 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ри спички. У кого короткая – того первого обсуждаем. А там дальше посмотри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Длинна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еперь 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ускай о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акая разница. Тян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ак и зна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покойно, спокой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елевизор это волшебное окно в мир природы, источник знаний, надежный друг в часы душевного упадк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пасибо. Полная хуйн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что ты от меня жд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ак, надо, чтобы кто-нибудь нормально выступи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ет, ну скажи – чего ты от меня жд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лушай, плоская морда, ты меня злишь. Ты все время чем-то недоволен…</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онечно, недоволен.</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ставишь под сомнение мои просьбы. О чем это говорит? О твоем отношении. Я для тебя – безвольный, не заслуживающий уважения чудак-писатель… Не перебивай. Я объяснил – речь идет о жизни и смерти. Я не могу больше пить, ебаться и смотреть телевизор. То есть я могу. Но я не могу при этом оставаться творческим человеком. Я должен, должен от чего-то отказаться. Если не проделать эту операцию, я просто сдохну. Почему до тебя не доходит? Почему ты не уважаешь мое решени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ак можно уважать человека, который добровольно делает себе дырку в башке? Отказаться от телевизора – это каким безголовым надо бы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кто сказал, что я именно от тебя отказываю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не от меня отказываешься. Ты отказываешься от Светочки Ворониной, Флярчевског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вой Флярчевский – гов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Ворони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оронина – нет.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Что она тебе плохого сделал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ще раз повторя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видел ее нож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ожки… д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Стройные, но не палки какие-нибудь, а крепкие, красивые ноги усталой женщины. Это же чуд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Разве я спорю.</w:t>
      </w:r>
    </w:p>
    <w:p>
      <w:pPr>
        <w:pStyle w:val="Style14"/>
        <w:ind w:left="851" w:hanging="851"/>
        <w:jc w:val="both"/>
        <w:rPr>
          <w:rFonts w:ascii="Arial" w:hAnsi="Arial" w:cs="Arial"/>
          <w:b/>
          <w:b/>
          <w:sz w:val="22"/>
        </w:rPr>
      </w:pPr>
      <w:r>
        <w:rPr>
          <w:rFonts w:cs="Arial" w:ascii="Arial" w:hAnsi="Arial"/>
          <w:b/>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что ты делаешь? Ты хочешь сказать ей – я больше тебя не хочу, Воронина, ты уволена, ты старая, обдроченная экранная блядь. Ты можешь ей так сказ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ейчас она больше в брюках.</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е важно. Ты можешь ей так сказ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мог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Все. Тема закрыта. Кто там следующий? Орел – решка – все дел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ы с тобой не закончили.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Закончи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то выступит? Водка, 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Да я бы выступи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ва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ехорошо мне. После вчерашнег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огда 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что говорить? Все и так понятн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Что понят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Один лишни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не я ж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lang w:val="en-US"/>
        </w:rPr>
      </w:pPr>
      <w:r>
        <w:rPr>
          <w:rFonts w:cs="Arial" w:ascii="Arial" w:hAnsi="Arial"/>
          <w:b/>
          <w:sz w:val="22"/>
        </w:rPr>
        <w:t>Герой.</w:t>
      </w:r>
      <w:r>
        <w:rPr>
          <w:rFonts w:cs="Arial" w:ascii="Arial" w:hAnsi="Arial"/>
          <w:sz w:val="22"/>
        </w:rPr>
        <w:t xml:space="preserve"> Не хотите выступать – понимаю. Живи сам и дай жить другим… Так, да?</w:t>
      </w:r>
    </w:p>
    <w:p>
      <w:pPr>
        <w:pStyle w:val="Style14"/>
        <w:ind w:left="851" w:hanging="851"/>
        <w:jc w:val="both"/>
        <w:rPr>
          <w:rFonts w:ascii="Arial" w:hAnsi="Arial" w:cs="Arial"/>
          <w:sz w:val="22"/>
          <w:lang w:val="en-US"/>
        </w:rPr>
      </w:pPr>
      <w:r>
        <w:rPr>
          <w:rFonts w:cs="Arial" w:ascii="Arial" w:hAnsi="Arial"/>
          <w:sz w:val="22"/>
          <w:lang w:val="en-US"/>
        </w:rPr>
      </w:r>
    </w:p>
    <w:p>
      <w:pPr>
        <w:pStyle w:val="Style14"/>
        <w:ind w:left="851" w:hanging="851"/>
        <w:jc w:val="both"/>
        <w:rPr/>
      </w:pPr>
      <w:r>
        <w:rPr>
          <w:rFonts w:cs="Arial" w:ascii="Arial" w:hAnsi="Arial"/>
          <w:b/>
          <w:sz w:val="22"/>
        </w:rPr>
        <w:t>Ебля.</w:t>
      </w:r>
      <w:r>
        <w:rPr>
          <w:rFonts w:cs="Arial" w:ascii="Arial" w:hAnsi="Arial"/>
          <w:sz w:val="22"/>
        </w:rPr>
        <w:t xml:space="preserve"> Хуй 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тите остаться чистыми. Хорошо. Только потом без претенз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Как страш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ак, все заткнулись…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астраивае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ейчас перд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человек свободной профессии. Я могу не ходить в офис. Жена собирается на работу, а я лежу, жду, когда она уйдет. Потом ненадолго встаю, потом снова ложусь. В моем распоряжении теперь два одеяла и две подушки. Иногда я беру и третью, которая лежит на плетеном икейском сундуке. Когда появляется лиса, я зарываюсь глубже в подушки и песок и ей меня не достать, потому, что лиса меня не видит. Она чует, но достать не может и когда телефон перестает звонить, я выпрыгиваю из норы и бегу босиком к розетке и отключаю телефон. Вечером жена приходит и спрашивает, как я провел день. Я отвечаю – «работал». И это, в общем-то, правд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Монолог тушканчика исполнил народный артист Украин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услика, блин.</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Монолог суслик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то мне объяснит при чем тут телевизор?</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объясн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вай лучше я объясн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ва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лушай сюда, тринитрон хренов, я тебя не хотела трогать, у меня свои дела, вы мне до одного места… Мне все равно, кого из вас прикончат, но по-человечески я тебе желаю обосраться. Потому, что ты еще ни слова правды не сказал. Все ты прекрасно понимаешь, но прикидываешься тормозом.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Всегда мне было интересно – что заставляет человека разевать рот, когда его об этом не прося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Будешь смеяться - естественная любовь к справедливост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Это кто говорит? Справедливая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 представь себ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ли объясняй, или ругайся. Что-то од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Объясняю. Своим монологом мужчина хотел сказать, как ему непросто живется, какой он нежный и тонкий инструмент чувствования… Как тяжело ему бывает настроиться на работу и как легко его инструмент разладить. Включить телевизор для такого человека, это как боксеру во время матча начать брови выщипы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что, боксеры выщипывают бров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Это образ.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lang w:val="en-US"/>
        </w:rPr>
      </w:pPr>
      <w:r>
        <w:rPr>
          <w:rFonts w:cs="Arial" w:ascii="Arial" w:hAnsi="Arial"/>
          <w:b/>
          <w:sz w:val="22"/>
        </w:rPr>
        <w:t>Телевизор.</w:t>
      </w:r>
      <w:r>
        <w:rPr>
          <w:rFonts w:cs="Arial" w:ascii="Arial" w:hAnsi="Arial"/>
          <w:sz w:val="22"/>
        </w:rPr>
        <w:t xml:space="preserve"> Образ? А, простите… Это же образ. А я, дурак… Тупой, да?</w:t>
      </w:r>
    </w:p>
    <w:p>
      <w:pPr>
        <w:pStyle w:val="Style14"/>
        <w:ind w:left="851" w:hanging="851"/>
        <w:jc w:val="both"/>
        <w:rPr>
          <w:rFonts w:ascii="Arial" w:hAnsi="Arial" w:cs="Arial"/>
          <w:sz w:val="22"/>
          <w:lang w:val="en-US"/>
        </w:rPr>
      </w:pPr>
      <w:r>
        <w:rPr>
          <w:rFonts w:cs="Arial" w:ascii="Arial" w:hAnsi="Arial"/>
          <w:sz w:val="22"/>
          <w:lang w:val="en-US"/>
        </w:rPr>
      </w:r>
    </w:p>
    <w:p>
      <w:pPr>
        <w:pStyle w:val="Style14"/>
        <w:ind w:left="851" w:hanging="851"/>
        <w:jc w:val="both"/>
        <w:rPr/>
      </w:pPr>
      <w:r>
        <w:rPr>
          <w:rFonts w:cs="Arial" w:ascii="Arial" w:hAnsi="Arial"/>
          <w:b/>
          <w:sz w:val="22"/>
        </w:rPr>
        <w:t>Ебля.</w:t>
      </w:r>
      <w:r>
        <w:rPr>
          <w:rFonts w:cs="Arial" w:ascii="Arial" w:hAnsi="Arial"/>
          <w:sz w:val="22"/>
        </w:rPr>
        <w:t xml:space="preserve"> Ты тупой, д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Хорошо, я тупой. Вопрос мож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жалуйст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огда ты перестал чит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много чита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не имею в виду журналы в туалет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писатель, я много читаю. Я изучаю докумен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когда ты последний раз залезал на чердак и, усевшись в продавленное кресло, глотал ломкие страницы, смеясь во весь голос и вскакивая, в моменты, когда персонажу грозит опасность?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ообще такого никогда не было. Я никогда на чердаках не чит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а полу яркие полосы света, пыль радостная играет, дышать ею весело. Пахнет старым деревом, а ты читаешь и не можешь остановиться. В зубах соломинк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было такого. Я всегда читал на диване. Даже, когда еще не читал лежа. Сидел и читал. Рядом чай и бутерброды и никаких соломинок и пыли… Нет, пыль была, но не та, другая пыль. И солнце. Солнце было. Но никаких чердаков.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е было в твоей жизни чердак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у, правда – не был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Хорошо, не было. Тогда ответь на простой вопрос… Почему, почему я – монстр и мозгопиец, как ты говоришь… Почему я не поработил тебя, не искалечил – тогда! В детстве? Тебя – ребенка, у которого не было чердака со старыми книгами! Почему, отве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Родители запрещали мне смотреть телевизор.</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Это я позволял им себя запретить. Показывал с утра до вечера  партийные съезды, комбайны и встречи иностранных делегаций… Думаешь, мне приятно было это делать? Неужели ты думаешь, они сумели бы запретить Диснея? Хуюшки. Ты бы плакал, царапался, отказывался есть… Комбайны этого не стоили. А я показывал комбайны. Спроси меня – почему я это дел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Герой. </w:t>
      </w:r>
      <w:r>
        <w:rPr>
          <w:rFonts w:cs="Arial" w:ascii="Arial" w:hAnsi="Arial"/>
          <w:sz w:val="22"/>
        </w:rPr>
        <w:t>Почем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хотел, чтобы ты пришел ко мне в сознательном возрасте, выбрал меня добровольно… Мне не нужен раб.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ейчас я твой раб.</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Моей вины в этом нет. Ты стал смотреть телевизор уже после того, как Совок накрылся.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неделями мог обходиться без телевизор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Кроме суббо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убботы?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Скрудж Мак Дак.</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о 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Утиные истории. И сурки спасатели.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у, когда это было… Еще до арми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а самом деле – после. С двадцати до двадцати четырех лет. Каждую субботу. Дисней. Утиные истории. И сурки спасате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Герой. </w:t>
      </w:r>
      <w:r>
        <w:rPr>
          <w:rFonts w:cs="Arial" w:ascii="Arial" w:hAnsi="Arial"/>
          <w:sz w:val="22"/>
        </w:rPr>
        <w:t>Чип и Дейл спешат на помощ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равиль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Это я в 24 года был таки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не должен этого стыдиться. Позднее развитие – благословение. Люди будущего будут созревать к сорока годам.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 по сто пятьдеся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Что, по сто пятьдеся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Жить будут по сто пятьдеся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у д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рошо… Считаю, ты сильно выступил. Позднее развитие – моя любимая тем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Я друг теб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анал Дискавери. Уважа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налитические программы… Великие открытия прошлого, загадки мирового океа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се, все… убедил. Переходим к следующем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януть спички не буде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буде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у хорош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разу – по существ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разу – по существу. Без водки жить нельз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чему это без тебя нельзя жи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Мож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ожно… Но… Слож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собираешься свою защиту строить на народных поговорках?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А что тако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не уважаешь меня, не уважаешь своих коллег…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Почему? Уважа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уважаешь. Потому, что ты - царь. Уверенность в каждом жесте, в каждом слове. Я для тебя никто, мои интересы, интересы театра для тебя - пыл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ы говоришь эмоционально, но бездоказательн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герой. Да? Но по сути у меня своей воли нет. Я – не актер, я писатель. То есть, я актер… Но больше писатель. Ну, процентов на 80. Но выгляжу, да, как актер. И как актер я буду тут всем впаривать свои мысли еще какое-то время, а как писатель я вот прямо сейчас отложу ноутбук, кстати, как ты считаешь, это плохо отражается на яйцах, если на них ноутбук лежи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лох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так и думал. Надо что-нибудь придумать… Не понимаю, почему не выпускают столики специальные – доска с зажимами – чтобы писать и яйца не нагревались? И какой-нибудь слой из фольги – от излучений. Икея! Ау! Где яйцезащитные экологичные столи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отвлекай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ак вот, я прямо сейчас отложу ноутбук, сниму его со своих насквозь пропитанных электричеством яиц и пойду в ближайший ларек. Люди! Это я еще не пошел. Люди капиталисты – обращаюсь к вам. Потому, что других уже не осталось. Мало шансов, что эту пьесу поставят в Северной Корее или на Кубе. Люди капиталисты! Братья! Это я еще трезвый. В Москве больше не продают водку в маленьких ларьках. Местные говорят – в палатках. Но я не местный, поэтому говорю – в ларьках. Теперь под домом можно купить только пиво, а за водкой надо идти еще метров 150-200. Я жил уже на многих квартирах и везде это расстояние приблизительно одинаковое. Раньше водку продавали в передвижных торговых точках. Теперь только в магазинах. Это очень… плохо. Братья! Я знаю, что у вас с этим делом тоже не все слава богу. Но вы привыкли, смирились. А для нас это еще рана. Мне больно ходить эти 200 метров, когда я вспоминаю, как замечательно было покупать водку прямо под домом. Всего несколько лет назад. Я это спокойно сейчас говорю, но на самом деле, я плач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ак ты сходи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т еще. Все, жму на «сохранить»… Сходи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и как.</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лох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у, н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понятно, разв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Да мне-то понятно. Ты для зрителей расскаж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Рассказываю специально для зрителей. Я пошел не в ту сторону. Ларек был закрыт. Надо было – налев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ожно было вернуть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пасибо – лишние 400 метров.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 что ты сдел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упил пиво. Буду травиться. То есть, уже бутылкой отравился, сейчас открою вторую… Открыл. Пиво. Не люблю пиво. Я родился в СССР, я жил в стране, где водочная традиция – важный элемент культуры. И что я могу об… Прошел месяц. А если честно – два месяца. Переходим к ебл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о мной – вс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пока вс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о есть как?</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не все понят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о я ничего не успел сказать в свою защит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акая может быть защита? Из-за тебя я задержал написание пьесы для уважаемых театральных партнеров на целую вечность. Потерял нескольких невест, потерял время, деньги, талант, совесть, смысл, в глазах - силикатный клей, голова болит хотя и раньше болела но не так, я туп, доступен, полюбил подонков, не написал все, что можно не написать, умело выделяю время на опохмел, чтобы никто не заметил… Мне смешны люди, которые пьют виски. Потому, что водка дешевле, есть еще портвейн. Прошла неделя – на столе бутылка виски, я говорю – ОК – но ни в коем случае не плати за этикетку. Никаких Блэк Лэйблов. Не чувствуй себя бедным – экономь. Алкоголик должен жить долго. Чтобы жить долго нужны деньги. Объявляю месяц трезвости – только прекрасные чилийские вина. Поджимают сроки. Подвожу людей. И еще Австралия – да! Французы из последних сил держаться, итальянцы давно в жопе. Старые регионы изживают себя. Не ждите, что я буду переплачивать за неореалистов и Вечный хуев город. Ожидаются поставки из Туниса. Исламская страна, но с мощной винодельческой традицией. Только сухие, только. Ничего крепче 18-ти… 42-х… 45-ти… Белые, красные, как могут люди пить сладкую крепленую мерзость? Невозможно купить спирт. Но я купил. Кому интересно как – подойдете после спектакля. У меня есть жена. Вот – еще есть. Уже нет. Все можно вернуть. Ничего нельзя вернуть. Мне легче, с каждым днем легче. Столько раз я нажимал на этот значок. Майкрософт ворд. Майкрософт ворд – обман, Гейтс – обман. Он несчастный человек, я чувствую это. Клик, клик, клик – без толку. Ни года без строчки. Письмо из Норвегии. Театральные люди… Я люблю жену. Я не могу это терпеть, я должен выпить. Все равно я ничего не напишу. Гуд бай Норвеги-и-ия, о-о-о!!!!!!!! Я чувствую водку! Водка мой враг.</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Бред.</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раньше почему молча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юшка, душа – тебе слов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ружочек, ты знаешь – мне-то есть что сказ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у так скаж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этого хоче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у, конечно… Нет. То есть хочу. 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готов?</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т, готов. Ну, если честно, не совсем.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тогда зачем? Ведь нет никакой специальной необходимости.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адо доказать самому себе, что я могу говорить прав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Зачем?</w:t>
      </w:r>
    </w:p>
    <w:p>
      <w:pPr>
        <w:pStyle w:val="Style14"/>
        <w:ind w:left="851" w:hanging="851"/>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Ну, не знаю. Толстой мог.</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Не хочу тебя шокировать. Но…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Я не Толстой???</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у тебя кетчуп на щеке.</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Спасиб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Что ты хочешь?</w:t>
      </w:r>
    </w:p>
    <w:p>
      <w:pPr>
        <w:pStyle w:val="Style14"/>
        <w:jc w:val="both"/>
        <w:rPr>
          <w:rFonts w:ascii="Arial" w:hAnsi="Arial" w:cs="Arial"/>
          <w:sz w:val="22"/>
        </w:rPr>
      </w:pPr>
      <w:r>
        <w:rPr>
          <w:rFonts w:cs="Arial" w:ascii="Arial" w:hAnsi="Arial"/>
          <w:sz w:val="22"/>
        </w:rPr>
      </w:r>
    </w:p>
    <w:p>
      <w:pPr>
        <w:pStyle w:val="Style14"/>
        <w:ind w:left="567" w:hanging="567"/>
        <w:jc w:val="both"/>
        <w:rPr/>
      </w:pPr>
      <w:r>
        <w:rPr>
          <w:rFonts w:cs="Arial" w:ascii="Arial" w:hAnsi="Arial"/>
          <w:b/>
          <w:sz w:val="22"/>
        </w:rPr>
        <w:t>Герой.</w:t>
      </w:r>
      <w:r>
        <w:rPr>
          <w:rFonts w:cs="Arial" w:ascii="Arial" w:hAnsi="Arial"/>
          <w:sz w:val="22"/>
        </w:rPr>
        <w:t xml:space="preserve"> Расскажи – как, сколько, с кем и почему ебется герой?</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Я могу.</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Ну… расскажи.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Хорош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Давай.</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Я расскажу.</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Чего ты боишься?</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Я боюсь?</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Не я же…</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Хорош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Вперед!</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Ну…</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Все, все – только все!</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Все расскажу.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Не надо так волноваться. Я тебе не мешаю.</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Почему, как, сколько и с кем… герой?</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Да -  почему… и так далее. Всю правду.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Сейчас… Александр Володин. «Нас матери на руки сдали».</w:t>
      </w:r>
    </w:p>
    <w:p>
      <w:pPr>
        <w:pStyle w:val="Style14"/>
        <w:ind w:left="851" w:hanging="0"/>
        <w:jc w:val="both"/>
        <w:rPr>
          <w:rFonts w:ascii="Arial" w:hAnsi="Arial" w:cs="Arial"/>
          <w:sz w:val="22"/>
        </w:rPr>
      </w:pPr>
      <w:r>
        <w:rPr>
          <w:rFonts w:cs="Arial" w:ascii="Arial" w:hAnsi="Arial"/>
          <w:sz w:val="22"/>
        </w:rPr>
        <w:t xml:space="preserve">Нас матери на руки сдали </w:t>
      </w:r>
    </w:p>
    <w:p>
      <w:pPr>
        <w:pStyle w:val="Style14"/>
        <w:ind w:left="851" w:hanging="0"/>
        <w:jc w:val="both"/>
        <w:rPr>
          <w:rFonts w:ascii="Arial" w:hAnsi="Arial" w:cs="Arial"/>
          <w:sz w:val="22"/>
        </w:rPr>
      </w:pPr>
      <w:r>
        <w:rPr>
          <w:rFonts w:cs="Arial" w:ascii="Arial" w:hAnsi="Arial"/>
          <w:sz w:val="22"/>
        </w:rPr>
        <w:t>короткой победной войне.</w:t>
      </w:r>
    </w:p>
    <w:p>
      <w:pPr>
        <w:pStyle w:val="Style14"/>
        <w:ind w:left="851" w:hanging="0"/>
        <w:jc w:val="both"/>
        <w:rPr>
          <w:rFonts w:ascii="Arial" w:hAnsi="Arial" w:cs="Arial"/>
          <w:sz w:val="22"/>
        </w:rPr>
      </w:pPr>
      <w:r>
        <w:rPr>
          <w:rFonts w:cs="Arial" w:ascii="Arial" w:hAnsi="Arial"/>
          <w:sz w:val="22"/>
        </w:rPr>
        <w:t>Нам скорбно доверился Сталин.</w:t>
      </w:r>
    </w:p>
    <w:p>
      <w:pPr>
        <w:pStyle w:val="Style14"/>
        <w:ind w:left="851" w:hanging="0"/>
        <w:jc w:val="both"/>
        <w:rPr>
          <w:rFonts w:ascii="Arial" w:hAnsi="Arial" w:cs="Arial"/>
          <w:sz w:val="22"/>
        </w:rPr>
      </w:pPr>
      <w:r>
        <w:rPr>
          <w:rFonts w:cs="Arial" w:ascii="Arial" w:hAnsi="Arial"/>
          <w:sz w:val="22"/>
        </w:rPr>
        <w:t>Кому это нам? Это мне.</w:t>
      </w:r>
    </w:p>
    <w:p>
      <w:pPr>
        <w:pStyle w:val="Style14"/>
        <w:ind w:left="851" w:hanging="0"/>
        <w:jc w:val="both"/>
        <w:rPr>
          <w:rFonts w:ascii="Arial" w:hAnsi="Arial" w:cs="Arial"/>
          <w:sz w:val="22"/>
        </w:rPr>
      </w:pPr>
      <w:r>
        <w:rPr>
          <w:rFonts w:cs="Arial" w:ascii="Arial" w:hAnsi="Arial"/>
          <w:sz w:val="22"/>
        </w:rPr>
      </w:r>
    </w:p>
    <w:p>
      <w:pPr>
        <w:pStyle w:val="Style14"/>
        <w:ind w:left="851" w:hanging="0"/>
        <w:jc w:val="both"/>
        <w:rPr>
          <w:rFonts w:ascii="Arial" w:hAnsi="Arial" w:cs="Arial"/>
          <w:sz w:val="22"/>
        </w:rPr>
      </w:pPr>
      <w:r>
        <w:rPr>
          <w:rFonts w:cs="Arial" w:ascii="Arial" w:hAnsi="Arial"/>
          <w:sz w:val="22"/>
        </w:rPr>
        <w:t xml:space="preserve">Как мины постыло скрежещут, </w:t>
      </w:r>
    </w:p>
    <w:p>
      <w:pPr>
        <w:pStyle w:val="Style14"/>
        <w:ind w:left="851" w:hanging="0"/>
        <w:jc w:val="both"/>
        <w:rPr>
          <w:rFonts w:ascii="Arial" w:hAnsi="Arial" w:cs="Arial"/>
          <w:sz w:val="22"/>
        </w:rPr>
      </w:pPr>
      <w:r>
        <w:rPr>
          <w:rFonts w:cs="Arial" w:ascii="Arial" w:hAnsi="Arial"/>
          <w:sz w:val="22"/>
        </w:rPr>
        <w:t>как женщины мучат во сне.</w:t>
      </w:r>
    </w:p>
    <w:p>
      <w:pPr>
        <w:pStyle w:val="Style14"/>
        <w:ind w:left="851" w:hanging="0"/>
        <w:jc w:val="both"/>
        <w:rPr>
          <w:rFonts w:ascii="Arial" w:hAnsi="Arial" w:cs="Arial"/>
          <w:sz w:val="22"/>
        </w:rPr>
      </w:pPr>
      <w:r>
        <w:rPr>
          <w:rFonts w:cs="Arial" w:ascii="Arial" w:hAnsi="Arial"/>
          <w:sz w:val="22"/>
        </w:rPr>
        <w:t>Нам век не хватать будет женщин.</w:t>
      </w:r>
    </w:p>
    <w:p>
      <w:pPr>
        <w:pStyle w:val="Style14"/>
        <w:ind w:left="851" w:hanging="0"/>
        <w:jc w:val="both"/>
        <w:rPr>
          <w:rFonts w:ascii="Arial" w:hAnsi="Arial" w:cs="Arial"/>
          <w:sz w:val="22"/>
        </w:rPr>
      </w:pPr>
      <w:r>
        <w:rPr>
          <w:rFonts w:cs="Arial" w:ascii="Arial" w:hAnsi="Arial"/>
          <w:sz w:val="22"/>
        </w:rPr>
        <w:t xml:space="preserve">Кому это нам? Это мне.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Чего он молчит?</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Водка.</w:t>
      </w:r>
      <w:r>
        <w:rPr>
          <w:rFonts w:cs="Arial" w:ascii="Arial" w:hAnsi="Arial"/>
          <w:sz w:val="22"/>
        </w:rPr>
        <w:t xml:space="preserve"> Не знаю.</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При чем тут Сталин?</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Водка.</w:t>
      </w:r>
      <w:r>
        <w:rPr>
          <w:rFonts w:cs="Arial" w:ascii="Arial" w:hAnsi="Arial"/>
          <w:sz w:val="22"/>
        </w:rPr>
        <w:t xml:space="preserve"> Не знаю.</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При чем тут Сталин?</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Сталин тут ни при чем.</w:t>
      </w:r>
    </w:p>
    <w:p>
      <w:pPr>
        <w:pStyle w:val="Style14"/>
        <w:jc w:val="both"/>
        <w:rPr>
          <w:rFonts w:ascii="Arial" w:hAnsi="Arial" w:cs="Arial"/>
          <w:sz w:val="22"/>
        </w:rPr>
      </w:pPr>
      <w:r>
        <w:rPr>
          <w:rFonts w:cs="Arial" w:ascii="Arial" w:hAnsi="Arial"/>
          <w:sz w:val="22"/>
        </w:rPr>
      </w:r>
    </w:p>
    <w:p>
      <w:pPr>
        <w:pStyle w:val="Style14"/>
        <w:jc w:val="both"/>
        <w:rPr>
          <w:rFonts w:ascii="Arial" w:hAnsi="Arial" w:cs="Arial"/>
          <w:sz w:val="22"/>
        </w:rPr>
      </w:pPr>
      <w:r>
        <w:rPr>
          <w:rFonts w:cs="Arial" w:ascii="Arial" w:hAnsi="Arial"/>
          <w:b/>
          <w:sz w:val="22"/>
        </w:rPr>
        <w:t>Герой.</w:t>
      </w:r>
      <w:r>
        <w:rPr>
          <w:rFonts w:cs="Arial" w:ascii="Arial" w:hAnsi="Arial"/>
          <w:sz w:val="22"/>
        </w:rPr>
        <w:t xml:space="preserve"> Сталин тут ни при чем.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А сейчас он почему замолчал?</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Переходим к финальной части дискуссии.</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То есть Еблю мы обсудили?</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Еблю мы обсудили.</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Обсудили.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И вам все понятно?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Ебля.</w:t>
      </w:r>
      <w:r>
        <w:rPr>
          <w:rFonts w:cs="Arial" w:ascii="Arial" w:hAnsi="Arial"/>
          <w:sz w:val="22"/>
        </w:rPr>
        <w:t xml:space="preserve"> Да.</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Мне все понятн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А мне – нет. Нам понятн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Водка.</w:t>
      </w:r>
      <w:r>
        <w:rPr>
          <w:rFonts w:cs="Arial" w:ascii="Arial" w:hAnsi="Arial"/>
          <w:sz w:val="22"/>
        </w:rPr>
        <w:t xml:space="preserve"> Нет. </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Телевизор.</w:t>
      </w:r>
      <w:r>
        <w:rPr>
          <w:rFonts w:cs="Arial" w:ascii="Arial" w:hAnsi="Arial"/>
          <w:sz w:val="22"/>
        </w:rPr>
        <w:t xml:space="preserve"> Нам не понятно.</w:t>
      </w:r>
    </w:p>
    <w:p>
      <w:pPr>
        <w:pStyle w:val="Style14"/>
        <w:jc w:val="both"/>
        <w:rPr>
          <w:rFonts w:ascii="Arial" w:hAnsi="Arial" w:cs="Arial"/>
          <w:sz w:val="22"/>
        </w:rPr>
      </w:pPr>
      <w:r>
        <w:rPr>
          <w:rFonts w:cs="Arial" w:ascii="Arial" w:hAnsi="Arial"/>
          <w:sz w:val="22"/>
        </w:rPr>
      </w:r>
    </w:p>
    <w:p>
      <w:pPr>
        <w:pStyle w:val="Style14"/>
        <w:jc w:val="both"/>
        <w:rPr/>
      </w:pPr>
      <w:r>
        <w:rPr>
          <w:rFonts w:cs="Arial" w:ascii="Arial" w:hAnsi="Arial"/>
          <w:b/>
          <w:sz w:val="22"/>
        </w:rPr>
        <w:t>Герой.</w:t>
      </w:r>
      <w:r>
        <w:rPr>
          <w:rFonts w:cs="Arial" w:ascii="Arial" w:hAnsi="Arial"/>
          <w:sz w:val="22"/>
        </w:rPr>
        <w:t xml:space="preserve"> Что именно вам не понятно?</w:t>
      </w:r>
    </w:p>
    <w:p>
      <w:pPr>
        <w:pStyle w:val="Style14"/>
        <w:jc w:val="both"/>
        <w:rPr>
          <w:rFonts w:ascii="Arial" w:hAnsi="Arial" w:cs="Arial"/>
          <w:sz w:val="22"/>
          <w:u w:val="single"/>
        </w:rPr>
      </w:pPr>
      <w:r>
        <w:rPr>
          <w:rFonts w:cs="Arial" w:ascii="Arial" w:hAnsi="Arial"/>
          <w:sz w:val="22"/>
          <w:u w:val="single"/>
        </w:rPr>
      </w:r>
    </w:p>
    <w:p>
      <w:pPr>
        <w:pStyle w:val="Style14"/>
        <w:ind w:left="851" w:hanging="851"/>
        <w:jc w:val="both"/>
        <w:rPr/>
      </w:pPr>
      <w:r>
        <w:rPr>
          <w:rFonts w:cs="Arial" w:ascii="Arial" w:hAnsi="Arial"/>
          <w:b/>
          <w:sz w:val="22"/>
        </w:rPr>
        <w:t>Телевизор.</w:t>
      </w:r>
      <w:r>
        <w:rPr>
          <w:rFonts w:cs="Arial" w:ascii="Arial" w:hAnsi="Arial"/>
          <w:sz w:val="22"/>
        </w:rPr>
        <w:t xml:space="preserve"> Фарс! Фарс! Это фарс! Я предупреждал. Это фарс! Мы участвуем в фарс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Что именно вы не поняли?</w:t>
      </w:r>
    </w:p>
    <w:p>
      <w:pPr>
        <w:pStyle w:val="Style14"/>
        <w:ind w:left="851" w:hanging="851"/>
        <w:jc w:val="both"/>
        <w:rPr>
          <w:rFonts w:ascii="Arial" w:hAnsi="Arial" w:eastAsia="Arial" w:cs="Arial"/>
          <w:sz w:val="22"/>
        </w:rPr>
      </w:pPr>
      <w:r>
        <w:rPr>
          <w:rFonts w:eastAsia="Arial" w:cs="Arial" w:ascii="Arial" w:hAnsi="Arial"/>
          <w:sz w:val="22"/>
        </w:rPr>
        <w:t xml:space="preserve"> </w:t>
      </w:r>
    </w:p>
    <w:p>
      <w:pPr>
        <w:pStyle w:val="Style14"/>
        <w:ind w:left="851" w:hanging="851"/>
        <w:jc w:val="both"/>
        <w:rPr/>
      </w:pPr>
      <w:r>
        <w:rPr>
          <w:rFonts w:cs="Arial" w:ascii="Arial" w:hAnsi="Arial"/>
          <w:b/>
          <w:sz w:val="22"/>
        </w:rPr>
        <w:t>Телевизор.</w:t>
      </w:r>
      <w:r>
        <w:rPr>
          <w:rFonts w:cs="Arial" w:ascii="Arial" w:hAnsi="Arial"/>
          <w:sz w:val="22"/>
        </w:rPr>
        <w:t xml:space="preserve"> Голос – как изменился!!! 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акое ощущение, что святое что-то затронули!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ы не поняли стихотворение гениального поэта и драматурга Александра Володи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Да, мы не поняли стихотворение гениального поэта и драматурга Александра Володина. Мы не поня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Мы не поняли. Сталин и ебля! Какая связ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Это мы как раз поняли, что никакой связи. Но при чем тут все остально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Александр Володин. Фронтовик. Поэт. Прошел всю Вторую Мировую войну. Важный мотив творчества – прожить несколько жизней. За тех, кто не живет, за убитых, за растерзанных пулями и человечеством. Прожить, пролюбить, проебать в конце-концов. Что вам, суки, непонят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епонятно, с какого перепугу ты вообразил себя Володины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не говорю, что я Володин. Я не Володин, к сожалению. Он был суперталант, идеальный человек. Бог практически. Я его больше всех уважаю. Больше Вампилов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Не! Володин! Дерьмо ты!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 сравнению с Володиным я – дерьм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Дерьмо! Без сравнения даже. Просто дерьм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не спорю я, не спор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ак о чем тогда разговор? Ты дерьмо. Это твоя проблем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дерьмо. Но это ваша проблема. Потому что один – все равно лишн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 можешь хоть от всех избавиться. Тебе это не помож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озмож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очно не поможет. Ты уже за гранью добра и зла. Никакого удовольствия, что на меня подсел такой долбоду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ем обиднее будет видеть, как радуются те, кто остане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Гуд бай лайф, гуд бай хэппинэс!!!</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ебе так весе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чего мне огорчаться.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Конечно, тебя он не выгони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выгони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почему вы так решили? Я давал повод усомниться в моей беспристрастност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ысячу поводов! Тысяч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сли хотите знать, ебля – мой бич.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ыпили. Чтоб тот, кто уцелеет,</w:t>
      </w:r>
    </w:p>
    <w:p>
      <w:pPr>
        <w:pStyle w:val="Style14"/>
        <w:ind w:left="851" w:hanging="142"/>
        <w:jc w:val="both"/>
        <w:rPr>
          <w:rFonts w:ascii="Arial" w:hAnsi="Arial" w:cs="Arial"/>
          <w:sz w:val="22"/>
        </w:rPr>
      </w:pPr>
      <w:r>
        <w:rPr>
          <w:rFonts w:cs="Arial" w:ascii="Arial" w:hAnsi="Arial"/>
          <w:sz w:val="22"/>
        </w:rPr>
        <w:t>помнил этот день оглохший, белый</w:t>
      </w:r>
    </w:p>
    <w:p>
      <w:pPr>
        <w:pStyle w:val="Style14"/>
        <w:ind w:left="851" w:hanging="142"/>
        <w:jc w:val="both"/>
        <w:rPr>
          <w:rFonts w:ascii="Arial" w:hAnsi="Arial" w:cs="Arial"/>
          <w:sz w:val="22"/>
        </w:rPr>
      </w:pPr>
      <w:r>
        <w:rPr>
          <w:rFonts w:cs="Arial" w:ascii="Arial" w:hAnsi="Arial"/>
          <w:sz w:val="22"/>
        </w:rPr>
        <w:t>и домой вернулся и за друга</w:t>
      </w:r>
    </w:p>
    <w:p>
      <w:pPr>
        <w:pStyle w:val="Style14"/>
        <w:ind w:left="851" w:hanging="142"/>
        <w:jc w:val="both"/>
        <w:rPr>
          <w:rFonts w:ascii="Arial" w:hAnsi="Arial" w:cs="Arial"/>
          <w:sz w:val="22"/>
        </w:rPr>
      </w:pPr>
      <w:r>
        <w:rPr>
          <w:rFonts w:cs="Arial" w:ascii="Arial" w:hAnsi="Arial"/>
          <w:sz w:val="22"/>
        </w:rPr>
        <w:t>две хороших жизни пережил!</w:t>
      </w:r>
    </w:p>
    <w:p>
      <w:pPr>
        <w:pStyle w:val="Style14"/>
        <w:ind w:left="851" w:hanging="142"/>
        <w:jc w:val="both"/>
        <w:rPr>
          <w:rFonts w:ascii="Arial" w:hAnsi="Arial" w:cs="Arial"/>
          <w:sz w:val="22"/>
        </w:rPr>
      </w:pPr>
      <w:r>
        <w:rPr>
          <w:rFonts w:cs="Arial" w:ascii="Arial" w:hAnsi="Arial"/>
          <w:sz w:val="22"/>
        </w:rPr>
      </w:r>
    </w:p>
    <w:p>
      <w:pPr>
        <w:pStyle w:val="Style14"/>
        <w:ind w:left="851" w:hanging="142"/>
        <w:jc w:val="both"/>
        <w:rPr>
          <w:rFonts w:ascii="Arial" w:hAnsi="Arial" w:cs="Arial"/>
          <w:sz w:val="22"/>
        </w:rPr>
      </w:pPr>
      <w:r>
        <w:rPr>
          <w:rFonts w:cs="Arial" w:ascii="Arial" w:hAnsi="Arial"/>
          <w:sz w:val="22"/>
        </w:rPr>
        <w:t>У него в спине была воронка.</w:t>
      </w:r>
    </w:p>
    <w:p>
      <w:pPr>
        <w:pStyle w:val="Style14"/>
        <w:ind w:left="851" w:hanging="142"/>
        <w:jc w:val="both"/>
        <w:rPr>
          <w:rFonts w:ascii="Arial" w:hAnsi="Arial" w:cs="Arial"/>
          <w:sz w:val="22"/>
        </w:rPr>
      </w:pPr>
      <w:r>
        <w:rPr>
          <w:rFonts w:cs="Arial" w:ascii="Arial" w:hAnsi="Arial"/>
          <w:sz w:val="22"/>
        </w:rPr>
        <w:t>Мелкая воронка, но насквоз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изводи ты меня своим Володиным. Я не хочу больше так чувствовать, не хочу. Не могу! За убитых отработали шестидесятники. За всех – с перебором даже. Двадцать первый век! - ебаться уже неприлично. Жизнь это не только… И не столько ебля… Жизнь это и… общение. И стратегии и гоночные симуляторы… НХЛ, НБА, ДВД, Достоевск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Изучение иностранных языков…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И не обязательно нажирать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е обязательно. Посидели – выпили. Нормаль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лучше сделаю рамку, в гости схожу.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 гостях будут девуш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 женой схожу! Можно и без ебли обойтись… Было бы желани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ну.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поэт, сука. Ты этим пользуешься. Я не могу не ценить отклонения. Я влюбляюсь в таких, что мамочка мия! Во всех влюбляюсь. В красивых тоже влюбляюсь. Посмотри, посмотри на эти лица… Это же катастрофа! Вечную жизнь…  Да что вечную жизнь!? Я зарплату отдам за одну поебку. Жен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получаешь зарплату. Ты получаешь гонорары.  Такой ты у нас непросто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Гонорар не отдам.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Жены у тебя уже 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Гонорар не отдам. Зарплату отдал… бы. Гонорар не отда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если зарплата больше гонорар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важно – это психология. Зарплату отдал бы, гонорар – не могу. Не смог бы.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Слушай, дядя, а ведь ты порочный тип.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Жену ты просто проебал. Очень несправедливо и неккоректно с ней поступи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о я все равно верен ей. Вопреки фактам. Не вери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Вер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Факты – гов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Безуслов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люблю жену, я ей верен, я… Ты не подумай. Я тут на себя наговариваю. Создаю образ мятежного еблезависимого перца… Но это не так, это видимость…  В душе я – теоретик. Умеренный театральный деятель, спокойный натурал-краевед. Конечно, если судить человека по фактам… Тогда, да – мятежный перец! Но это будет ошибка. В душе я – внеполовой человек.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Просто ангел в овечьей шкур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рошо сказано. Именно – ангел в овечьей шкуре… Ты сам не понимаешь, как ты глубоко сказал… Ангел в овечьей шкуре. Очень глубоко. Очень глубоко, очень… Очень глубоко. Подумай над тем, как ты хорошо сказа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ообще, это такая опасная, такая пронзительная тем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Ты о че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о душ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Душа – говн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ысокая душ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ем более говно.</w:t>
      </w:r>
    </w:p>
    <w:p>
      <w:pPr>
        <w:pStyle w:val="Style14"/>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вы - абортыши цивилизации. Если он попадет на необитаемый остров, то ни водки ни телевизора там не будет.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А ебля буд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я бу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Хороша ебля на необитаемом остров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Ебля. </w:t>
      </w:r>
      <w:r>
        <w:rPr>
          <w:rFonts w:cs="Arial" w:ascii="Arial" w:hAnsi="Arial"/>
          <w:sz w:val="22"/>
        </w:rPr>
        <w:t>Качество - это другой вопрос. Но я с ним останусь до последнег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Ну, ты тоже не передергивай. Даже я про себя такое не могу сказать. Кстати, у этого дурного ящика в этом плане больше всего шансов. Ну так – по правд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ейчас мы говорим о том, что есть сейчас.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Тогда при чем тут необитаемый остров?</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оеха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 xml:space="preserve">Телевизор. </w:t>
      </w:r>
      <w:r>
        <w:rPr>
          <w:rFonts w:cs="Arial" w:ascii="Arial" w:hAnsi="Arial"/>
          <w:sz w:val="22"/>
        </w:rPr>
        <w:t>Признай, что это было не в касс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ичего я не буду призна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подруженька… Знаешь что – иди на ху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о 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вот сейчас остро понял – от тебя все мои человеческие и любовные разочаровани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смеш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моя главная проблем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Ха-х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тебя больше не хочу зн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серьез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йди, уйди, уйди… Оставь меня… Оставь, пожалуйста… Умоляю. Хочешь… Все, что хочешь… Крестик. Нет, крест не отдам. Просто уйди. По хорошему.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не уй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вай расстанемся друзьями. У меня с тобой много хорошего связано. Давай сохраним хотя бы воспоминания, простим все друг другу…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ебе 33 года. Как ты без меня будешь жи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ж как-нибудь проживу. Ценю твою забот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сможе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же знаешь, я – придурок. Если в голове что-то щелкнет, меня не остановить. Проживу и без ебли. Жил же я без мяс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ве недел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ускай две недели. В принципе – жи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Жи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ход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уй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йде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уйд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хо-д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не мог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следний раз говор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можешь меня выгн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чем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А кто ты?</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не хотела тебе говорить. Я твоя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понимаю…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думал, что я – это ебля, а это я – твоя жен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оя жена? А я тебя хотел выгн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едставляешь, а ты меня хотел выгнать… Не выгоняй мен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ак я тебя выгоню? Я думал, что ты просто ебля, а оказалось, что ты моя жен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тебе верен.</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знаю.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о я придурок.</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зна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поэ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знаю.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Что мне делать? Все равно с еблей надо что-то решать. Жизнь катится под откос.</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осто скажи: ебля значит жен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значит жена. Так прос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ак прост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значит жен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се остальное мандавош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се остальное ма… М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Мандавош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оберись.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а… Не мог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Ебля значит жена. Все остальное мандавош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значит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Этого недостаточ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значит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Все остально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се остальное… Ебля значит жена. Этого недостаточ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слушай. Луноход-1 знаешь? Это 70-й год, это последний год 60-х. Я родился. То есть фактически я - шестидесятник. Последни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и что. Зачем тебе это нужн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знаю. Зачем-то нужно. Я так чувству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Если будут собирать команду обанкротившихся говночистов, ты тоже в нее запишешься, д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ы были детьми в 70-х. Сейчас мы болтаемся между довольными поколениями, как нелепые верблюжьи яйца. Мы никто, нас нет - мы работаем в рекламе и журналах, мы архаичные, возбужденные крабы. Мы не сосем у Земли, хотя нам тоже хочется. Наши простыни не испачканы нефтью. Только спермой бывших мужчин наших женщин. Мы здороваемся за руку с друзьями, которых не пустили даже в рекламу. Нам нравится запах их ладоней. Мы слизываем с них кровь. Мы могли быть, мы должны быть на их месте. Но Боинг уже нельзя заправить кровью и пятнами. Только керосином или верой. Нам не досталось ни того, ни другого. Нас уже нет, нас не было. Но мы будем. Только мы и будем! Потому, что без веры, без земли и нефти – мы – свободны. Нас не купить, мы продаемся только за деньги. О нас сложат легенды. Мы древние боевые роботы на планете плюшевых одноразовых наследниц. Мы используем возможности наших компьютеров только на 10 процентов. В нашем поколении нет юристов. Мы – дивизия СС «Маленький принц»! Мы – отборные брежневские донкихоты и яйцекруты! Мы свободны от марки, стиля, морали, коллективных писем, передовиц, хуиц, новинок и хуинок. Как в древности, как в каменном веке нами правят простые боги – Водка, Ебля и Телевизор. Мы рыцари без цели и мечты, наши сегуны облажались, на нашем знамени - старый добрый триппер! Мы скачем на подержанных Тойотах в Вечность. Мы дарим надежду нашему виду. Поэтому не надо заставлять меня плохо отзываться о женщинах.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можешь назвать мандавошек мандавошками – не надо. Я тебя не буду заставлять. Чтобы ты не думал, что я у тебя пиздовата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так не дума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Чтобы не думал.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И в мыслях не был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осто пойми – я хочу тебе помочь. Я верю в тебя, ты мне дорог. Но ты очень, очень странный. Ну, согласись – они тебе нравя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Это не повод их так назы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о если они так называют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се рав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С тобой очень тяжело. Ты разговариваешь с официантками и бабками у синих передвижных туалетов. Это патология.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Может я просто разговорчивый?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разговорчивый, ты ебливы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У меня ничего не было с туалетными бабкам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с официанткам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бы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почему так неуверен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был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Было. У тебя было со всеми, с Памелой Андерсон у тебя бы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бы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окляни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Клянусь мамо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тебе не верю. У тебя было с рекламой шампун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 рекламой шампуня было. Не отрицаю. А с Памелой Андерсон не бы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екрати ее выгоражива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Хорошо. Бы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у вот видиш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лучайно получилос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А ты мамой клялся. Поросенок.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огорячилс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Герой мой! Если ты не поймешь простую истину, что Памела Андерсон это не ебля, тебе придется тяжело в жизн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это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равильно. Ебля это жена. А одноклассницы и прекрасные задатые актрисы из театра Красной Армии – это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рекрасные актрисы это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Футбол, мультики, пиво, стратегии, загадки Третьего Рейха - это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Это – мандавошки!</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Коллеги это не ебля, первая любовь это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Вторая любовь это не ебл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Девушка попутчиц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Она чемпион по мотокросс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ускай она даже по отсосу чемпион. Она не ебля. Ебля это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это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Женщины, с которыми ты поступил нехорошо и женщины, с которыми ты поступил плохо – это не ебля. Что бы там не вякала твоя сов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Ебля это жен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Ты! Ты же свободен. Тебе не надо дружить с Рублевкой и хуевкой, ты не обязан стирать штаны каждый месяц, ты можешь спать в носках и не подходить к телефону… Ты свободен даже от собственного резюме, от бедных и богатых поэтов, ты частный самонадеянный алкаш, ты твердо и гордо стоишь на ветру охуительных возможностей… Ты плюешь этому ветру в лицо…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е всегда, к сожалению.</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Пускай, не всегда! Ты не робо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Я не робо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Ты не робот, да. Но зачем ты так унижен посторонними ляжками? Почему любая более-менее умненькая дурочка имеет над тобой такую силу? Зачем тебе чужие бездонные карие глаза, когда у тебя есть бездонные карие глаза жены? Смотрись в них, сука, там все есть… Стань, наконец, свободным.</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Вам не надое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И не бросай меня. Я ведь буду только хуже.</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Але, имейте совес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Да как я тебя брошу.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Не бросай мен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меня не броса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Я тебя не брошу.</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Любимая.</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Ебля.</w:t>
      </w:r>
      <w:r>
        <w:rPr>
          <w:rFonts w:cs="Arial" w:ascii="Arial" w:hAnsi="Arial"/>
          <w:sz w:val="22"/>
        </w:rPr>
        <w:t xml:space="preserve"> Любимы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Чувство меры кое-кому изменил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Если они поцелуются, я блевану. Бэ-э-э.</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Страшна любовь, бляд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Ничего, ничего… Я про вас не забыл.</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е надо пугать только. Все, отбоялись.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Большой мир, много людей…</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Сегодня я посмотрел в зеркало. Там… Там был одуревший от новостей и рекламы, спившийся, ебливый, влюбленный в жену зверек. Я подумал – неужели удача? Неужели есть счастье и для воспитанного мальчика? Вам этого не понять. Это прекрасно. Это прекрасно, как небо. Это честный, выстраданный пиздец – это свобода. </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Водка.</w:t>
      </w:r>
      <w:r>
        <w:rPr>
          <w:rFonts w:cs="Arial" w:ascii="Arial" w:hAnsi="Arial"/>
          <w:sz w:val="22"/>
        </w:rPr>
        <w:t xml:space="preserve"> Я не понял – какая морал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Все остаются на своих местах. Правиль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Правильно. Пока правильно.</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Надо было нервы портить.</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Герой.</w:t>
      </w:r>
      <w:r>
        <w:rPr>
          <w:rFonts w:cs="Arial" w:ascii="Arial" w:hAnsi="Arial"/>
          <w:sz w:val="22"/>
        </w:rPr>
        <w:t xml:space="preserve"> Ты первый на вылет.</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pPr>
      <w:r>
        <w:rPr>
          <w:rFonts w:cs="Arial" w:ascii="Arial" w:hAnsi="Arial"/>
          <w:b/>
          <w:sz w:val="22"/>
        </w:rPr>
        <w:t>Телевизор.</w:t>
      </w:r>
      <w:r>
        <w:rPr>
          <w:rFonts w:cs="Arial" w:ascii="Arial" w:hAnsi="Arial"/>
          <w:sz w:val="22"/>
        </w:rPr>
        <w:t xml:space="preserve"> Ха-ха!</w:t>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rPr>
      </w:pPr>
      <w:r>
        <w:rPr>
          <w:rFonts w:cs="Arial" w:ascii="Arial" w:hAnsi="Arial"/>
          <w:sz w:val="22"/>
        </w:rPr>
      </w:r>
    </w:p>
    <w:p>
      <w:pPr>
        <w:pStyle w:val="Style14"/>
        <w:ind w:left="851" w:hanging="851"/>
        <w:jc w:val="both"/>
        <w:rPr>
          <w:rFonts w:ascii="Arial" w:hAnsi="Arial" w:cs="Arial"/>
          <w:sz w:val="22"/>
        </w:rPr>
      </w:pPr>
      <w:r>
        <w:rPr>
          <w:rFonts w:cs="Arial" w:ascii="Arial" w:hAnsi="Arial"/>
          <w:sz w:val="22"/>
        </w:rPr>
      </w:r>
    </w:p>
    <w:p>
      <w:pPr>
        <w:pStyle w:val="Style14"/>
        <w:ind w:left="851" w:hanging="851"/>
        <w:jc w:val="center"/>
        <w:rPr>
          <w:rFonts w:ascii="Arial" w:hAnsi="Arial" w:cs="Arial"/>
          <w:b/>
          <w:b/>
          <w:sz w:val="22"/>
        </w:rPr>
      </w:pPr>
      <w:r>
        <w:rPr>
          <w:rFonts w:cs="Arial" w:ascii="Arial" w:hAnsi="Arial"/>
          <w:b/>
          <w:sz w:val="22"/>
        </w:rPr>
        <w:t>ЗАНАВЕС</w:t>
      </w:r>
    </w:p>
    <w:sectPr>
      <w:footerReference w:type="default" r:id="rId4"/>
      <w:footerReference w:type="first" r:id="rId5"/>
      <w:type w:val="nextPage"/>
      <w:pgSz w:w="11906" w:h="16838"/>
      <w:pgMar w:left="1701" w:right="1134" w:gutter="0" w:header="0" w:top="28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kurochkin@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26:00Z</dcterms:created>
  <dc:creator>kur</dc:creator>
  <dc:description/>
  <dc:language>en-US</dc:language>
  <cp:lastModifiedBy>Computer</cp:lastModifiedBy>
  <dcterms:modified xsi:type="dcterms:W3CDTF">2004-09-09T08:51:00Z</dcterms:modified>
  <cp:revision>7</cp:revision>
  <dc:subject/>
  <dc:title>Пьянсто, ебля, телевизор</dc:title>
</cp:coreProperties>
</file>