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1993 – 2006 г.г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WW2"/>
        <w:ind w:left="72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WW2"/>
        <w:ind w:left="720" w:right="0" w:firstLine="720"/>
        <w:jc w:val="left"/>
        <w:rPr/>
      </w:pPr>
      <w:r>
        <w:rPr/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силий Лоза</w:t>
      </w:r>
    </w:p>
    <w:p>
      <w:pPr>
        <w:pStyle w:val="Heading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СЫН МОЙ, КОТОРОГО Я ЛЮБЛЮ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рама - мистерия в 2-х действиях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72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есто действия: город при Полярном Круге</w:t>
      </w:r>
    </w:p>
    <w:p>
      <w:pPr>
        <w:pStyle w:val="Normal"/>
        <w:ind w:left="0" w:right="0" w:firstLine="720"/>
        <w:rPr/>
      </w:pPr>
      <w:r>
        <w:rPr>
          <w:sz w:val="24"/>
        </w:rPr>
        <w:t xml:space="preserve">время действия: начало 90-х годо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ействующие лица: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 – 71 год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 – её сын, 50 лет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ЛАРИСА – чуть более 30 лет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АРОТИКОВ – вне возраста, с гитарой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 – друг детства Михаила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РИЙ – сын Михаила, 27 лет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0" w:right="0" w:firstLine="720"/>
        <w:rPr>
          <w:i w:val="false"/>
          <w:i w:val="false"/>
        </w:rPr>
      </w:pPr>
      <w:r>
        <w:rPr>
          <w:i w:val="false"/>
        </w:rPr>
        <w:t>Действие 1.</w:t>
      </w:r>
    </w:p>
    <w:p>
      <w:pPr>
        <w:pStyle w:val="Heading"/>
        <w:ind w:left="0" w:right="0" w:firstLine="720"/>
        <w:jc w:val="left"/>
        <w:rPr>
          <w:i w:val="false"/>
          <w:i w:val="false"/>
        </w:rPr>
      </w:pPr>
      <w:r>
        <w:rPr>
          <w:i w:val="false"/>
        </w:rPr>
        <w:t>ПРОЛОГ. Пространство с иконкой и лампадой. Здесь Анна Васильевна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С ума сойти. Как же? И грамоте не выучена, тьма ты беспросветная. Вспоминай, дурья башка, вспоминай, дуршлаг заржавленный, как там? Нет -нет, стоймя, не вспомнить. На колени, старая, на колени. (Встала на колени.) Ага! «Помяни, Господи, души усопших рабов Твоих, родителей моих… и всех сродников по плоти».  А что ж, без поклонов разве? Не помню. Ладно. «И прости им вся согрешения вольная и невольная, даруя им Царствие и причастия вечных Твоих благ и Твоея бесконечныя и блаженныя жизни наслаждения». А вот здесь поклон, кажется? Точно! Поклонимся, не разломимся. (Кланяется.) И раз, два, три… четыре, раз, два, три… четыре… и ещё разок. Голова кружится. Гады они, вот, кто они есть, сродники по плоти. Особенно те, что во плоти. Невыразимые гады, прости, Боже правый. Как же я ждала тот день рождения! Вот, думала, распечатаю второе семидесятилетие, да зачну жизнь заново. Тогда-то всё и зачалось - и рождение, и вырождение, всё за раз… зараза. Если бы сойти с ума! Сродники по плоти. Так, дальше. «Помяни, Господи, и вся в надежди воскресения и жизни вечныя усопшие отцы и братию нашу, и сестры, и зде лежащия, и повсюду православныя христианы, и со святыми Твоими, идеже присещает свет лица Твоего, всели, и нас помилуй, яко благ и человеколюбец. Аминь».  Ох, не любила бы вас, жила бы счастливо. Чёрт с вами, православные, всё вспомню. Вспомнитесь, милые вы мои, люди-звери, вспомнитесь!</w:t>
      </w:r>
    </w:p>
    <w:p>
      <w:pPr>
        <w:pStyle w:val="Heading"/>
        <w:ind w:left="0" w:right="0" w:firstLine="720"/>
        <w:jc w:val="left"/>
        <w:rPr>
          <w:i w:val="false"/>
          <w:i w:val="false"/>
        </w:rPr>
      </w:pPr>
      <w:r>
        <w:rPr>
          <w:i w:val="false"/>
        </w:rPr>
        <w:t>Зима. Тьма. День. Трёхкомнатная квартирка Ломовых устроена так, что где ты ни был бы, хоть в кухне, всё одно у всех на виду. Анна Васильевна – на пороге своей комнатушки, поглядывает в телевизор (показывают футбол), Михаил – у круглого стола в большой комнате, подписывает открытку. А есть ещё «детская» комната, дверь в которую всегда закрыта.</w:t>
      </w:r>
    </w:p>
    <w:p>
      <w:pPr>
        <w:pStyle w:val="TextBodyIndent"/>
        <w:tabs>
          <w:tab w:val="clear" w:pos="720"/>
          <w:tab w:val="left" w:pos="6663" w:leader="none"/>
        </w:tabs>
        <w:ind w:left="0" w:right="0" w:firstLine="720"/>
        <w:jc w:val="left"/>
        <w:rPr>
          <w:sz w:val="24"/>
        </w:rPr>
      </w:pPr>
      <w:r>
        <w:rPr>
          <w:sz w:val="24"/>
        </w:rPr>
        <w:t xml:space="preserve">АННА ВАСИЛЬЕВНА (Михаилу). С ума сойти… молчит ведь. </w:t>
      </w:r>
    </w:p>
    <w:p>
      <w:pPr>
        <w:pStyle w:val="TextBodyIndent"/>
        <w:tabs>
          <w:tab w:val="clear" w:pos="720"/>
          <w:tab w:val="left" w:pos="6663" w:leader="none"/>
        </w:tabs>
        <w:ind w:left="0" w:righ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Михаил поднял голову, вперил взгляд в Анну Васильевну.</w:t>
      </w:r>
    </w:p>
    <w:p>
      <w:pPr>
        <w:pStyle w:val="TextBodyIndent"/>
        <w:tabs>
          <w:tab w:val="clear" w:pos="720"/>
          <w:tab w:val="left" w:pos="6663" w:leader="none"/>
        </w:tabs>
        <w:jc w:val="left"/>
        <w:rPr>
          <w:sz w:val="24"/>
        </w:rPr>
      </w:pPr>
      <w:r>
        <w:rPr>
          <w:sz w:val="24"/>
        </w:rPr>
        <w:t>И не ори на мать! (В телевизор.) Чёрные вы мои жемчужины,  ну, что за прелесть эти негры. (Обернулась, видит, что Михаил вернулся к письму.) К примеру, сродить от такого футбольного мосла, что получится? Писатель, небось, буквы вспоминает. (В телевизор.) То и получится: или шоколадное мороженое, или опять шахтёр замудоханый, ведь рожать, по любому, на Северах. (Михаилу.) И молчит ведь. Когда родитель пошутит, даже неудачно, примерное дитя хоть улыбнётся, бирюк. Что тебе ещё сказать, Мишель? Не смей ходить сегодня на шахту. Забастовка – не шутка. Я же врубаюсь, что ты пойдёшь в забой один. Бунтовщики тебя затопчут. И не ори на мать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Времена, мам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Заговорил!  Лариске любовное письмо слагаешь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Вам – открытку. Подарок – вечером. (Подаёт открытку.) Понаписал там. Поздравляю с днём варень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 (вертит в руках открытку). С ума сойти… в первый раз со школьных времён!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Так вы ж читать не умее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С Николаем Угодником, в сервант, пойду поставить. (Идёт к серванту.) Думаешь, читать научилась? Чего прорвало-то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А пусть буде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Звонок в дверь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Звонок? Машке рано, самолёт ещё в воздухе. Паротиков, конечно, припёрся пораньше, тусовщик. Открой дверь, чего стоишь, в коридоре, небось, - ноябр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Дверь распахивается. Входит Лариса, с полными сумкам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Доброе утро. (Ставит сумки на пол, снимает шубу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Ты как вошла? Мама! Опять вы дали ей ключ от дома? Верни немедленно… женщина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Не к тебе пришла. (Проходит в комнату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устанавливает открытку в серванте). И дом не только тво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. Давай, не ругаться, не сердись уже ни на что. Потерпи меня сегодня, не станем портить настроение Анне Васильевн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Вот именно. Что принесла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ставит сумки на стол). И я в последний раз полюбуюсь на тебя в домашней обстановке. Хоть и не было никогда у нас, с тобой, дома. Потом уйду, если меня здесь не любя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вынимает продукты из сумок). Картошечка на вечной мерзлоте! Опять украла в своём буфете? Вот настоящий подарок. Паротикову картошечки напечём, любит он печенчу, пыль лагерная. Спасибо, Лаврушечка, цветик мой душистый, ласковый, ступай в кухню, начинай чистить, устроим ей, царской красавке, полный бессовестный стриптиз. (Относит часть продуктов на кухню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Михаилу). Забери свой ржавый ключ! Не нуждаюсь я в чужих ключах! (Бросила ключ на стол.) Анна Васильевна, дорогая… замечательная вы моя! С днём варенья вас! (Целует Анну Васильевну.) Желаю всего и ещё столько же. Подарок - вечером. (Идёт в кухню, относит оставшиеся продукты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В комнате. Михаил кладёт ключ в карман, садится за стол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на пороге). Мишель, сегодня зверя в этой бабе не буди, чую будет абзац. Пожалуйста, оба!.. не превращайте вашу паршивую мелодраму в мою личную драму. (Отходит смотреть телевизор.) Машка опять грязного белья навезё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Стужа сегодня сумасшедша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в телевизор). Как не в дом родной приезжает, а в прачечную, при том, за счёт прачечной, дал бог внука женского пола, ни хрена сама не делает по дому. (Ларисе.) Чистишь, нет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Мишаня! (Анне Васильевне.) Да чищу, чищу. (Михаилу.) Подойди поближе, встань на пороге, договорим сегодня нашу тему и кончим дело бесповоротно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 (в телевизор). Кончайте – кончайте, я футбол смотрю, мне на вас наплевать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 кухне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Ты не так стар, я не так, чтоб  молода, мы - идеальная пара. Мне тридцать лет, а я ещё не рожала! Мишаня, это ненормально. (Идёт в комнату, с ножом.) Мужиков в городе - как грязи, а я в одиночеств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 (в телевизор).  С ума сойти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встаёт на колени перед Михаилом). Вот, смотри! Мне перед тобой и - на коленях  радостно! Чего тебе ещё-то!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Такие мы, северяне, псих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Мишаня, не бросай меня, я же тебе отомщу! В спину нож воткну и проверну, чтоб, как я сейчас, визжал от боли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Гол! Не отвлекайте меня от видака, то же - Кубок Африки, зрелище века, моя милая Нигерия играет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 (проходит мимо Ларисы, на пороге кухни). Картошку чистить надо тоненько! Я в детстве эти очисточки по помойкам подбирал, изо льда выгрызал, как манну небесную, до последней живинки высасывал. (Возвращается в комнату, садится на то же место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Лариса поднялась с колен, вернулась в кухню, чистит картофел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Как продолжение ПРОЛОГА: никого, кроме Анны Васильевны, и ничего, кроме иконы, с лампадо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Ох, и психи мы - северяне, говорю. Пофилософствуем за какую-нибудь карму, тут же поцапаемся на предмет – кому за очередным фанфуриком бежать. Почитаем вслух, на память, чего-нибудь из какой-нибудь Сафо, тут же перессоримся  с похмела из-за флакончика одеколона. И перебьёмся, и перережемся. И пойдут, уцелевшие, кайлом об вечный лёд, ямки выбивать для последнего мебельного гарнитура братьев - собутыльников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Возвращение в квартиру Ломовых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Звонок в дверь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Звонят, Мишель, открой скоренько, не май-месяц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 (идёт в прихожую). Ты, буфетчица, нарасхват. Найдёшь ещё себе шахтёрского молодца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 (чистит картофель). Это я тебя презираю, а ты меня не смей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в телевизор). Кто пришёл? Открыл дверь?</w:t>
      </w:r>
    </w:p>
    <w:p>
      <w:pPr>
        <w:pStyle w:val="WW2"/>
        <w:ind w:left="0" w:right="0" w:firstLine="720"/>
        <w:jc w:val="left"/>
        <w:rPr>
          <w:b/>
          <w:b/>
          <w:i/>
          <w:i/>
        </w:rPr>
      </w:pPr>
      <w:r>
        <w:rPr>
          <w:b/>
          <w:i/>
        </w:rPr>
        <w:t>В прихожей.</w:t>
      </w:r>
    </w:p>
    <w:p>
      <w:pPr>
        <w:pStyle w:val="WW2"/>
        <w:ind w:left="0" w:right="0" w:firstLine="720"/>
        <w:jc w:val="left"/>
        <w:rPr/>
      </w:pPr>
      <w:r>
        <w:rPr/>
        <w:t xml:space="preserve">МИХАИЛ (на пороге, Ларисе).  Ходят по утрам всякие… </w:t>
      </w:r>
    </w:p>
    <w:p>
      <w:pPr>
        <w:pStyle w:val="WW2"/>
        <w:ind w:left="0" w:right="0" w:firstLine="720"/>
        <w:jc w:val="left"/>
        <w:rPr>
          <w:b/>
          <w:b/>
          <w:i/>
          <w:i/>
        </w:rPr>
      </w:pPr>
      <w:r>
        <w:rPr>
          <w:b/>
          <w:i/>
        </w:rPr>
        <w:t>В кухне.</w:t>
      </w:r>
    </w:p>
    <w:p>
      <w:pPr>
        <w:pStyle w:val="WW2"/>
        <w:ind w:left="0" w:right="0" w:firstLine="720"/>
        <w:jc w:val="left"/>
        <w:rPr/>
      </w:pPr>
      <w:r>
        <w:rPr/>
        <w:t>ЛАРИСА (чистит картофель). Это он про меня опять.</w:t>
      </w:r>
    </w:p>
    <w:p>
      <w:pPr>
        <w:pStyle w:val="WW2"/>
        <w:ind w:left="0" w:right="0" w:firstLine="720"/>
        <w:jc w:val="left"/>
        <w:rPr>
          <w:b/>
          <w:b/>
          <w:i/>
          <w:i/>
        </w:rPr>
      </w:pPr>
      <w:r>
        <w:rPr>
          <w:b/>
          <w:i/>
        </w:rPr>
        <w:t>В прихожей.</w:t>
      </w:r>
    </w:p>
    <w:p>
      <w:pPr>
        <w:pStyle w:val="WW2"/>
        <w:ind w:left="0" w:right="0" w:firstLine="720"/>
        <w:jc w:val="left"/>
        <w:rPr/>
      </w:pPr>
      <w:r>
        <w:rPr/>
        <w:t>МИХАИЛ (на пороге, Ларисе). Мыслить здраво не дают. Открываю уж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чистит картофель). А когда Валерик придёт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Мама! Чего Лариска дразнится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чистит картофель). Ага! Уела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Да ты ему в матери годишься, профура, нужна больно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Что!? Да он меня всего-то на пять лет младше, он в меня ещё в школе втрескался, а школьная любовь самая бессмертна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Уела она. Ага. (Идёт к двери). Только свяжись с ним, убью. (Открывает дверь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Ревнуешь? И правильно, бойся мен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/>
      </w:pPr>
      <w:r>
        <w:rPr>
          <w:b/>
          <w:i/>
          <w:sz w:val="24"/>
        </w:rPr>
        <w:t>В прихожей.</w:t>
      </w:r>
      <w:r>
        <w:rPr>
          <w:sz w:val="24"/>
        </w:rPr>
        <w:t xml:space="preserve"> </w:t>
      </w:r>
      <w:r>
        <w:rPr>
          <w:b/>
          <w:i/>
          <w:sz w:val="24"/>
        </w:rPr>
        <w:t>Входят Паротиков, с кофром для гитары, за ним -  Григори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С ума сойти,  какой мороз. Кабы не любовь, замёрз бы. (Протягивает руку для пожатия.) Такая лаж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 (глядит на Григория). Чёрт! (Не оборачивается к Паротикову, пожимает его руку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в телевизор). Паротиков - таки? Один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Чёрта с два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Григорий быстро снимает тулуп. Паротиков раздевается не спеша. Григорий подаёт руку для пожатия Михаилу. Тот не ответил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в телевизор). Пусть проходят оба чёрта, я сегодня добра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чистит картофель). Зато Мишаня ваш не просто чёрт, - осатанел, в корен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 (с кофром). Ну, вы тут встречайтесь, а я себе влюбляться пошёл. (Проходит в комнату.)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 (пытается проскользнуть за Паротиковым, но натыкается на Михаила). А я уже разделся! Замёрз, как цуцик. Обратно не пойду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 (не выпускает кофр, обнимает за талию Анну Васильевну). Солнышко, с днём варенья. Подарок – вечером, на пьянк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Не приставай, я футболом наслаждаюсь. Пыли в кухню, к Лариск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Дай лапу-то чмокнуть, деревн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Что, и в туалет не пустишь, согласны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 (подаёт руку). Что там за соловей с тобой прилетел, знакомый голос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 (целует руку неоднократно). День рождения для гостей - не праздник, но отличный повод покушать на шару, от пуза. Желаю тебе, Аннушка, совместных со мной успехов в  личной жизни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Хватит руку слюнявить. (Одёргивает руку.) Кого приволок с собой, бормотушкин ты наш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Я - на кухонку, тараканов погонять, чтоб праздничную выпечку  не подъели. Ох, кто ж там такой, какая дама и – не моя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. Согласны? Ну, постоим, помолчим..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 кухн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 (чистит картофель). Не приставай, дед, у меня настроени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 (входит, не выпускает из рук кофр). Какие женщины на нас бросают взоры и улыбаются, и птичка вылетает... Лаврушечка! (Трётся о Ларису.) А это я – петрушечка, с перчиком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Паротиков, не трись об меня, сотрёшьс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 (присаживается на корточки.) Картоха! Умрите все, я сцапал счастье. (Напевает мелодию без слов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Певун. Ни одной юбки не пропустит, зараз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А я пузырёк прихватил, как бывало, - килограмм. Интерес в глазах сияет! Согласны? (Вынул из тулупа бутылку водки.) Такой ты, Мишка, впечатлительный стал. Верти мозгами поживее, водка скиснет. (Замахнулся бутылкой, как бы об пол.) Я пройду, мне надо, с морозца. (Проходит в комнату мимо отодвинувшегося Михаила, оставшегося на пороге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В комнат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Вон что, Григорий Соков!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 (ставит бутылку на стол). С днём рождения, тётя Аня. Не ожидал, что к вам угораздит, не прихватил презенту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С ума сойти… быть бед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чисти картофель). Хватит курлыкать, дед. А то кто? Соков! Ну, дедок, удружил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Человек с мороза на горшок попросилс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Твой туалет, что л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. Туалет… на Северах зимой даже люди общие, не то, что. (Лапает Ларису.)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Паротиков, миленький, не приставай ко мне сегодня, зашибу ненароком, потом сама жалеть буду. Бери нож, чист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Я артист! Я рядом с работой посижу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 (после паузы). Я теперь плотничаю. Пригодились знатному шахтёру таланты деревенской юности. Согласны? Мебель строю, гробы чиню. Сколь всего в жизни перемениться должно, чтоб человек собственному природному таланту обрадовался вместо заслуженных почест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 кухн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 (чистит картофель, Михаилу). До аэропорта ходу десять минут, а мой Валерик на машине поехал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“Тойота” -  наша, японская машин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Михаилу). Ради сестры денег на бензин не  жалеет, а будь то любимая жена? Мой Валерик… так почему-то захотелось его увидет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Я горжусь, что загремел на нары, как японский шпион – какое качество продукции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Ты - Ломовая Лошадь, как человек производительного труда, а твой сынок, коммерсант, Ломовой Извозчик? Не рассердится Валерий Михайлович, если к нему обратиться таким образом? Ломовой Извозчик! Согласны? Извозчик... лихач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 (Григорию). А Лаврушечку назовём Ломовой Любовью. (Чмокнул Ларису в затылок, отбегает в комнату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в телевизор). Мебель еле дышит,  отремонтировал бы кто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. Гитару положу на стол,  пусть оттает, а потом как сыграну на парнус! (Кладёт кофр на стол, раскрывает.) Без гитары я никому не нужен. Такая лажа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Михаил проходит в комнату, садится за стол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 (достаёт из серванта рюмки). Кто со мной, по стопочке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У Ломовых не принято гнать собаку на мороз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Собак люблю, то последние ангелы на земле, что с людьми осталис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Вот и будет, Гришка, от тебя подарок: отремонтируй мебель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 (наливает водку в рюмки). Некогда мне бесплатно трудиться, тётя Аня. Так, и кому подать выпивку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после паузы). Лариска! Поставь чайник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Никому. Потому что со мной. Да!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Гриня, не напрягайся, ты уже всё равно пришёл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Сейчас расскажу был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подаёт стул). Присяд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Повторяю: сейчас расскажу быль. О том, как заслуженный шахтёр, имея благоустроенную трёхкомнатную  квартиру, на сегодняшний день должен переселиться в бывший лагерный барак. Согласны? А водки можем и в одиночку треснуть. (Выпивает рюмку.) Можем и присесть в негостеприимном доме старых друзей. Итак, история о том, как мы в бараке помрём. (Присаживается, падает на пол с развалившегося стула.) О, ё!.. специально подставила сломанный стул, стерва старая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Михаил вскочил, поднял Григория за шиворо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Не смей, Михаил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. Шкирку не трогай, бугай!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Какая лаж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ихаил отпустил Григория, вернулся за стол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Ну, вырвалось! А я всё равно договорю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 (закрывает кофр). Пойду в “детскую”, вздремну, пока вы тут общаетесь. Счастливо оставаться, будить не надо, сам чувствительный, очнусь, когда надо. (Уходит в «детскую», с кофром.) 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Когда выясняются отношения, Паротиков засыпает. 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Такое творится вокруг, а мы дни рождения устраиваем, сломанные стулья друг дружке подставляем. Ни о чём серьёзном думать не хотим. А ведь до двухтысячного года осталось-то меньше десяти лет! Не проникнитесь, что ли, никак? И с чем же мы, какими придём к этой дате…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после паузы). Лариса, собери “тормозок”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 (идёт в кухню). Сегодня я сам соберу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Лариска, достань там сало, лук... сама знаеш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чистит картофель). Если спустится сегодня в шахту, мужики его со психу точно грохну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ихаил вынимает из холодильника продукты и складывает в пакет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Расскажу!  (Выпивает другую рюмку.) А,  может,  не стану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Мишаня, давай, помогу, давай, помиримся, правда, бабушка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Не ломись ты мне в душу, родная..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. Родная!? Как же тогда не ломиться… Миша… (Утыкается лицом в спину Михаила.)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А что - барак? Чем труднее условия, тем желаннее жизнь. (Выпивает ещё одну рюмку.) Согласны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Гриня! Зачем приходить в дом, где тебя не ждут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Григорий! ачем приходить в дом, в котором с тобой не дружат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Соков! Зачем приходить в дом, в котором тебя не любят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А какой я был мужик, с ума сойт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Укечукву отдаёт пас Аммунике, тот - Амокачи, Амокачи идёт, бьёт, гол? Бегите, мальчики, бегите, уносите ноги от нищеты..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Как продолжение ПРОЛОГА: никого, кроме Анны Васильевны, и ничего, кроме иконы, с лампадо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В бывшем лагерном бараке, вшестером, в одной клетушке мёрзли. Мишкина жена в пневмонии сгорела, мой супруг, чтоб вместо топлива хоть как-то согреться, за самогонкой побежал да во тьме на обратном пути сверзился в овраг, замёрз в умат. Бараки те, по бумагам, снесены, а люди там и теперь новоселье гуляют. Всю жизнь, слава тебе, Господи, с одним мужиком прожила,  дура. И в любви я круглый эксперт, помимо мужа - ни-ни, обломилась, повезло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Возвращение в квартиру Ломовых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.  Как мне в бараке, с отвычки, жить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Удар! Ещё удар! Гол! Оле, оле, оле, оле! Нигерия - чемпион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Очнись, Мишаня, плюнь на шахту, не те времена. Я же у тебя есть! Как так можно на работе быть повёрнутым. Ты и с женою жил в перекурах между сменами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Моя жена была жена, в перекурах я курил, и всегда вовремя ходил на смену. Не мельтеш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Твоя жена была жена – вроде, как укорить меня в чём хочешь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Помолч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 Входит Паротиков, с кофром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. Так и не подрались. То-то мне не спится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 (выпивает очередную рюмку). Как будто мне раньше не хотелось, и сейчас не хочется любить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Смерти моей хочешь, Гриня? Думаешь, мне в мой день варенья заняться нечем, кроме тебя? Уже полбанки съел, что за камень у тебя за пазухой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. Смерть и меня приберёт. Больше нечего сообщить... пока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Смерть по сугробам разбросана, столько птиц замёрзших валяется. Птичка – соплюшка, и та жить не хоче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До смерти неохота идти на шахту, если честно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/>
      </w:pPr>
      <w:r>
        <w:rPr>
          <w:b/>
          <w:i/>
          <w:sz w:val="24"/>
        </w:rPr>
        <w:t>В комнате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Ой, что я знаю про вас, Ломовых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Сокову). Да пошёл ты! (Кидает в Сокова крышкой от кастрюли, промахнулась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Молчи, Гриня, рискуешь. Добивай флакон и пили отсюда, пока не навешали. Паротиков, залабай чего-нибудь из мировой сокровищницы: Сеговию или Вилла-Лобоса… нет, Брауэра “Колыбельную”, что на похоронах мужа моего играл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Птица - что, здесь человек на лету замерзает. Севера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На шахте мужики тебя точно прибьют, хохол упёртый, так и не узнаю, женился бы на мне, нет ли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 (Анне Васильевне). Машка прилетела? Может, погода нелётная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. Что-то очень смертельно важное для вашей Ломовой чести... не скажу! (Садится, опускает голову на стол.) 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 (входит из кухни). Достал ты меня,  Григорий! (Пытается стряхнуть с руки Ларису, не получается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руке Ларисы – нож, которым она чистила картофел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У всех голос прорезался, когда мне самой высказаться надо – это мой день варенья! Паротиков,  лабай красиво, я сейчас под музыку говорить буду щемительно. Слушают все. Как умру, не надо мне на могиле ни памятника, ни креста даже. Поставьте надо мной чучело и нарядите его в тот, что сейчас на мне, похоронный костюм. Чучело, Мишель, чучело, а не пугало, не смей перепутать. Голову так и сделайте из помойного ведра, а вместо лица пришпандорьте фотографию, я подберу какую. Соков! Сбил с мысли, ах, какая мысль была, с ума сойти. А Гриня спит!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. Хочется напомнить собравшимся, что я не гуманист. То Мишка против людей идти собрался, а я с этими насекомыми встречаюсь только по большим праздникам: за пяток романсов с десятком частушек – на целую неделю хлеб насущный. Но, в принципе, против людей периодически выходить полезно для душевного здоровья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Как продолжение ПРОЛОГА: никого, кроме Анны Васильевны, и ничего, кроме иконы, с лампадо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Я здесь всё женское в себе угробила. Хорошо, по молодости родить что-то успела. У меня, кроме Мишки, трое было, а четвёртый ещё в утробе отказался нарождаться, наотрез. Жили в родной деревне, за такие Севера знать не знали. Не вербованные, не романтики. Главное, за что выкорчевали? За то, что люди? Зачем!? Затем, чтобы я теперь за дорогие мои Севера хоть собственную глотку могла перегрызть, потому что здесь мой дом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Возвращение в квартиру Ломовых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За Севера хоть собственную глотку могу перегрызть, потому что здесь мой дом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И не ори на мать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держится за руку Михаила). Здесь семья  или парламент? Эй, вы, репрессированные, ау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Отдай руку! (Оттолкнул Ларису так, что та упала на пол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В “детскую”! Сон - не смерть, проснусь, если будет зачем. (Уходит в «детскую»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 (вскочил из-за стола). Мебель сооружу элементарно, пожалуйста. Но вы квартиру мне мою верните! Согласны? (Выпивает рюмку.) Понарожал наследников: дочь –  на содержании банкира, сын - сам банкомат..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ауз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Как это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сидит на полу). Обыкновенно. Машка твоя нашла спонсор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Спонсора? Она же не артистка, не организация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. Женский организм самая крутая в мире организации, это я твоему сыну сегодня объясню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Машка моя на содержании? Мама, вы всё знаете о моих детях, скажите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Ничего я не знаю про твоих детей, знаю только про своих внуков. Паротиков! Где Паротиков? (Распахивает дверь «детской».) Почему я тебя в собственной своей квартире искать должна? Тебя в приличные дома зовут, чтоб развлекал, когда прикажут, а ты дрыхнешь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Михаил сел за стол. Из «детской» выходит Паротиков, с кофром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А вот против собак не пойду никогда. Собаки и дружбу дарят, и носки от ревматизма… заявляю ответственно, как вечный зека, а жаркое из них – объедение! (Садится на пол, рядом с Ларисой.) Собаки только и достойны уважени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Почему не обращаешь внимания на даму? Не на ту! На меня обращать надо!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Какая лажа. (Поднялся с пола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Всё. Можешь обратно спать. Береги древность. Я успокоилась. Мне полегчало. Ступай, Паротиков, ступа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аротиков уходит в «детскую». Анна Васильевна закрыла за ним двер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сидит на полу). Миша! Я к тебе хочу! На ручки..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. Вы забыли про меня! Согласны? Я же не договорил. Я ещё ничего не рассказал, а ты, Лом, всей своей мордой уже фиолетовый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вскочила). Я тебя из жизни выдавлю, Соков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.  Ты, Лариска, за нож не хватайся. Я не с такими хватальщиками в былые времена под землёй дискутировал. Согласны? Ты здесь больше чужая, чем я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. У Миши - сердце..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Задохнулся неудачно. Не троньте мен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За что! За то, что тебя не ждут, не любят и не дружат с тобой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Допивай мирно, Григорий. С моими детьми я сам разберусь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. Цыц! Говорит Григорий Соков! Погоди дохнуть, дело за малым: выслушать Ломовым про Ломовых! Согласны? Я коротенько. На днях, Седьмого Ноября, в день Великой Октябрьской Социалистической революции, я, как Герой Социалистического Труда, естественно обмывал почившую тёзку, в смысле революцию. Как вдруг пришли ко мне домой четверо: три чемпиона города по выбиванию человеческих душ, во главе с Валериком. Вашим сыном и, конечно, внуком. Мне было приказано освободить мою квартиру. Им мой дом оказался нужнее, чем мне! Согласны? А мне они предоставили комнату в бараке. Самое интересное, Мишка, барак тот самый, где мы с тобой по молодости дружились. Там ведь ты впервые подслушал, что тебя за глаза называют Ломовой Лошадью. Гордая кликуха. Всё оправдать норовишь! Зашибут тебя новые времена, Лом! Я хоть гробы умею варганить, а ты, что умеешь, кроме как уголь рубить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Что там с твоим домом!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Срок освобождения жилплощади сегодня. Я пришёл, чтобы в вашем присутствии отдать Валерию Михайловичу Ломовому ключ от  моей  квартиры. Заодно, вас проведал. Давно не виделись. Здравствуй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Зачем живу, куда!?</w:t>
      </w:r>
    </w:p>
    <w:p>
      <w:pPr>
        <w:pStyle w:val="WW2"/>
        <w:ind w:left="0" w:right="0" w:firstLine="720"/>
        <w:jc w:val="left"/>
        <w:rPr/>
      </w:pPr>
      <w:r>
        <w:rPr/>
        <w:t>ЛАРИСА. Миша... я хочу к тебе.</w:t>
      </w:r>
    </w:p>
    <w:p>
      <w:pPr>
        <w:pStyle w:val="WW2"/>
        <w:ind w:left="0" w:right="0" w:firstLine="720"/>
        <w:jc w:val="left"/>
        <w:rPr>
          <w:b/>
          <w:b/>
          <w:i/>
          <w:i/>
        </w:rPr>
      </w:pPr>
      <w:r>
        <w:rPr>
          <w:b/>
          <w:i/>
        </w:rPr>
        <w:t>Пауза. Входит Валерий, сбросил куртку, проходит в комнату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Смертельный  холод. Бабушка! Поздравляю вас с днём варенья! (Обнимает Анну Алексеевну.) Устали   поздравления принимать. Подарок - вечером. А, может, включим свет? Ау? Деньги экономите? Ау? Я плачу. Ау? Включаю. (Включает свет.) Соков? Здорово, дядя Гриша. Хорошо, что встретились, давно пора. Машка не приехала. Я звонил ей на дачу, сказала,  что занята...  в общагу, конечно,  звонил, в общежитие…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На дачу!? Конец Ломовым. Конец рабочей чест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Господи, о смерти молю, как о рождении..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Смерть так смерт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Не будет тебе лёгкой смерти. Миша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Смерть как смерт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Ну, вас, со смертью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Валерка! Живого человека из дома прогнать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Вы про Сокова? Перебрали мы, с ребятами... история с квартирой – шутка. Прости, дядя Гриша. Стукач - ты, Герой Труда. Всё, проехали. Насколько понимаю, папа собрался на смену, вместо того, чтобы бузить, как все? Социалистический идиотизм в действи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Мам, подайте «тормозок», пора. (Уходит в прихожую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А я посплю, люди. (Сел, опустил голову на стол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Анна Васильевна проходит в кухню, берёт пакет с продуктами, идёт в прихожую – так, как бы в квартире, кроме неё и Михаила, никого не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Эй, Григорий Соков. (Растолкала Григория.)  То Валерик мой с тобой пошутил,  а я дама серьёзная, ты меня знаешь. Гони ключ от квартиры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Зачем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. Я там жить буду. Женщине положено иметь отдельную благоустроенную квартиру. А тебе, мерину, всё равно, где кончаться. Можешь в мою каморку переезжать, ключ - под ковриком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Не смей! Опозорить меня хочешь? История с квартирой Сокова - моя придумка. Герой Труда, небось, всем разболтал. И что тебя люблю, все знают, скажут: выпер человека из дома ради любовницы. А ты мне не любовница! Чего ж позориться на ровном мес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Ключ! Соков, ты меня знаешь. Ключ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 (одевается на выход). Тьфу ты, как всё несерьёзно..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 (подаёт ключ Ларисе). Бери ключ, Ларушка, живи себе. Я так хочу спать! (Забирается под стол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Так и знал,  что хохмой кончится. (Уходит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ВАЛЕРИЙ. Лариса, поговорим? Постой!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идёт в прихожую). Поговорим, когда мне захочетс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Паротиков! Ты где? Да пошёл ты! (Уходит в свою комнату, где телевизор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 Входит Валери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одевается). Я позвоню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Ты отдай, пожалуйста, ключ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Ты меня хочешь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Конечно…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Да или нет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Да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А я ещё не знаю. (Оделась.) Жди звонка. Сегодня. (Уходит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 (хватает одежду). Ну, нет. Врёшь, не уйдёшь. (Уходит.)</w:t>
      </w:r>
    </w:p>
    <w:p>
      <w:pPr>
        <w:pStyle w:val="WW2"/>
        <w:ind w:left="0" w:right="0" w:firstLine="720"/>
        <w:jc w:val="left"/>
        <w:rPr>
          <w:b/>
          <w:b/>
          <w:i/>
          <w:i/>
        </w:rPr>
      </w:pPr>
      <w:r>
        <w:rPr>
          <w:b/>
          <w:i/>
        </w:rPr>
        <w:t>Из «детской» выходит Паротиков, с кофром.</w:t>
      </w:r>
    </w:p>
    <w:p>
      <w:pPr>
        <w:pStyle w:val="WW2"/>
        <w:ind w:left="0" w:right="0" w:firstLine="720"/>
        <w:jc w:val="left"/>
        <w:rPr/>
      </w:pPr>
      <w:r>
        <w:rPr/>
        <w:t>ПАРОТИКОВ (открывает кофр, достаёт гитару, усаживается). А это кто? Гриня, ты? Спит. Нет, ты уже не шахтёр, шахтёры так не спят, они и во сне руками машут. Брауэр. “Колыбельная”.</w:t>
      </w:r>
    </w:p>
    <w:p>
      <w:pPr>
        <w:pStyle w:val="WW2"/>
        <w:ind w:left="0" w:right="0" w:firstLine="720"/>
        <w:jc w:val="left"/>
        <w:rPr/>
      </w:pPr>
      <w:r>
        <w:rPr/>
        <w:t xml:space="preserve">АННА ВАСИЛЬЕВНА. Какая, на хрен, колыбельная. Давай, любимую. (Встаёт рядом с Паротиковым.) Готов? (После утвердительного кивка Паротикова.) Слова и музыка неизвестного автора, песня «Отче наш»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Как продолжение ПРОЛОГА: никого, кроме Анны Васильевны, и ничего, кроме иконы, с лампадой.</w:t>
      </w:r>
    </w:p>
    <w:p>
      <w:pPr>
        <w:pStyle w:val="WW2"/>
        <w:jc w:val="left"/>
        <w:rPr/>
      </w:pPr>
      <w:r>
        <w:rPr/>
        <w:t xml:space="preserve">АННА ВАСИЛЬЕВНА (поёт). «Отче наш, Иже еси на небесех! Да святится имя Твое. Да придет царствие Твое. Да будет воля Твоя, яко на небеси и на земли. Хлеб наш насущный даждь нам днесь. И остави нам долги наша, якоже и мы оставляем должникам нашим. И не введи нас во искушение. Но избави нас от лукаваго. Яко Твое есть царство, и сила, и слава Отца и Сына и Святаго Духа ныне и присно и во веки веков. Аминь»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Возвращение в квартиру Ломовых.</w:t>
      </w:r>
    </w:p>
    <w:p>
      <w:pPr>
        <w:pStyle w:val="WW2"/>
        <w:ind w:left="0" w:right="0" w:firstLine="720"/>
        <w:jc w:val="left"/>
        <w:rPr>
          <w:b/>
          <w:b/>
          <w:i/>
          <w:i/>
        </w:rPr>
      </w:pPr>
      <w:r>
        <w:rPr>
          <w:b/>
          <w:i/>
        </w:rPr>
        <w:t>Анна Васильевна присаживается за накрытый стол. Паротиков рядом, играет на гитаре. Григорий под столом, спит. Паротиков кончил играть. Григорий заорал во с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С ума сойти и воспарить… какая музыка, как раз на вечер, и бесплатно. Разливайте, дед, не тяните резину, очень уж туману хочетс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. Умно, что Григория не потащили спать в “детской”. “Детская” - самая душевная комната в этом дом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Как там мой геройский сын – дуболом… Валерик обещал подстраховать, авось не затопчут дурака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 (наливает шампанское). Ничего не надо, только дозвольте моей душе отлететь в “детской”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Бросьте шалить глазом, Паротиков, я и так ваша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. Боюсь, моя дорогая, я до сих пор не бессилен. Только мне молодая нужна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 (выбрался из-под стола). Люди! Вы есть? (Оглядел комнату, увидел бокал шампанского.)  Лекарство? Оно! (Выпивает.) Будь здоров, Соков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Видал, какой он настоящи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Искренни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 (Анне Васильевне и Паротикову). Здравствуйте. (Пошёл по комнате, заглядывает в другие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Паротиков, зачем ты в моей жизни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. За тем, чтобы ты осознала роль собаки в жизни человека. Любая молодка за японского шпиона вприсядку пойдёт. И шли! А был ли шпион, да ещё японский? Всего не упомнишь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В “детскую” не попасть бы… мне в кухню. (Падает на колени, заползает под стол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Пришёл, наделал. А ты его спать положи,  похмелом  обеспечь. (Уходит в кухню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А как молодки слушали! И делали жизнь мою, ох,  молодою. Записывали всё, что ни соврёшь. На всё шли, лишь бы первыми у моего гроба оказаться, чтоб иметь законное право на публикации. Так сказать, нравственный бизнес. Но были они спринтеры, а я-то стайер. Моей последней покойной  жене двадцать два года было. Осознавая всё, как я мог любить людей, а люди меня? Собаке же важно не дать хозяина в обиду, вот и все её дел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выходит из кухни, надевает передник). Завяжите мне передник, ещё запачкаю похоронный костюм. Не всякому мужскому роду доверяет дама свой передник, цените, мон шер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 (завязывает пояс передника на спине Анны Васильевны). Не «выкай» уже, достала! Что ты мне долдонишь о возрасте, я давно забыл, что это такое. И я не настолько вечен, чтобы позволить такое обращение. (Завязал, сел за гитару, наигрывает.)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Звонок в двер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идёт в кухню). Звонят. Открой дверь, вдруг Мишкин труп принесли, могу расстроиться, в такой-то день. (Из кухни.) Ну? Что? Кто там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Ларис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 (идёт в прихожую). Никого! Балуют мальчишки. (На пороге.) Лариса, сиди здесь, ты не воврем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Не лгите мне, подлый мужчина! Входи, Ларис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 (Анне Васильевне). Я здесь посижу, потом зайду, как ни в чём ни бывало, как будто бы только пришла, а дверь своим ключом открыла. У меня и ключ есть, да только не от того дома. Как я не хочу, чтоб Михаил вообще был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 (на пороге). Аннушка, может, подарки принимать станешь? Лариска, давай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ухн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Многожёнец, ты первым гони! С самого утра здесь торчит, а подарок у него с собой. (Выходит в комнату.) Ну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 (подходит к кофру, открывает, достаёт пакет). Аннушка Васильевна! (Подаёт пакет.) Мой подарок ко времени года… дарю тому, кого люблю: тёплая ночная рубашка, с начёсом, со знаком качества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приняла пакет). Ась!? (Разворачивает пакет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Лариска, теперь ты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i/>
          <w:i/>
          <w:sz w:val="24"/>
        </w:rPr>
      </w:pPr>
      <w:r>
        <w:rPr>
          <w:i/>
          <w:sz w:val="24"/>
        </w:rPr>
        <w:t>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сняла шубу). Вы как-то говорили мне: культурная  женщина  должна иметь парик. Прошу принять. (Входит в комнату с коробочкой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. Аня, ты плачешь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приняла коробочку). Похоже, молодость прошл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 (выбирается из-под стола, бродит по комнате, везде заглядывает). Люди! Я здесь. Зверем пахнет? Здравствуйт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Ну, дождётесь вы меня. (Уходит в «детскую».)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села за стол). Ходила в тундру замёрзнуть. Испугалась. Соков, не гляди на меня так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. Подарили женщине её возраст и тащимся. Ох, Аннушка! (Берёт гитару, наигрывает.)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Сюда пришла. Живая. Как же я замёрзла, с ума сойти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Валерий, с огромной, но лёгкой упаковкой, заглядывает в комнату, ставит упаковку на стул в прихоже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 (у стола). Вот и Валерик пришёл. Согласны? (Выпивает второй бокал шампанского.)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 (входит в комнату, сбрасывает куртку на диван). Лихо ты от меня загасилась. Но я всегда знаю, где тебя найти. Верни дяде Грише ключ,  Лариса, не беси мен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. Что ты с порога на человека кидаешься. Я в окоп. Как-то мне сегодня трудно устаивать на ногах. (Забирается под стол.)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 (наигрывает на гитаре). Заёрзал Гриня, замельтешил, одно слово – человек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Ключ верни, Лар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Бабушка в “детской”. Что с Мишей, с отцом твоим, то есть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Господь с ним, с Михаилом, умрёт, когда надо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Из «детской» выходит Анна Васильевна, наряженная в подарки: ночную рубашку и парик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А это я, ваша бабушка, здрасьт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А это я,  ваш  внук, бабушка, здравствуйте. У нас маскарад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Гони, внучок, и ты подарочек,  до кучи, расстарайся. Я понимаю, что под этот бодрый начёс по всему скелету с париком трудно подобрать комбинацию... только не комбинацию, ради Бога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Что там с твоим отцом, Валера!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Какая  лажа. Картошечки отведать бы, печёненько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Миша подарил мне утром открытку, сам подписал, прочитать боюсь… что-то в мире не так. Я не поняла! Почему это мы все меня-то не оцениваем? Или я не хороша в подарках с головы до ног!? (После паузы.) Ну, почему именно в мой день варенья всяк норовит меня уесть. Что с Мишей? Я с ума сойду с этим советским пережитком. Надеюсь, ему было не больно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ВАЛЕРИЙ. Зарулил куда-нибудь, остограммиться. Да я проконтролировал ситуацию, как мог. Его не пустили в шахту. Одному спускаться нельзя, а старая шахта забаррикадирована. Отец сообщил всем, что они неправы, его облаяли… короче, ребята с моего участка прикрыли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Не пора ли нам “пора”? К столу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. Нутром чую, Михаил на подход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К столу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. А нутро у меня, знаете, какое? Самое, что ни на есть, родственное всем вам, Ломовым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С ума сойти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Все поняли, о чём я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ВАЛЕРИЙ. Вот так, да!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Ай да Михаил, не мерин, доложу я вам, не мерин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Паротиков, ко мне! Я тебя первый раз в жизни целовать буду. Не провалимся, старая развалина, в преисподнюю от переизбытка чувств? Начали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Я всегда говорил, что мы, с тобой, найдём общий язык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Пошляк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оцелуй Анны Васильевны и Паротикова. 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Зауважаешь собак твоих, дед, у них, как дело к свадьбе, так никаких тебе сыночков-папочек, все равны: клыками, мышцами... сильнейшему достаётся всё! Любовь, не любовь, а проживать, будьте добры, по законам природы! Это не отец, это лом… лом есть лом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Валера, ты можешь жениться на мне? Да, я беременна. Твой отец говорит, от старика ничего не родиться или родится урод. Представляешь, так сказать о собственном ребёнке, о твоём брате, урод! Разве я могу родить такое? Я к такому папаше уже не хочу. А сам-то он - кто! Избавиться не могу. От ребёнка. Потому что не хочу. Так что, станешь отцом твоему брату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Соков! Явись! Тебя женщина просит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ГРИГОРИЙ (выбирается из-под стола). Тётя Аня, мебель я вам отремонтирую, на такие дрова моего таланта хватит. 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Я люблю тебя, Лара, на самом деле люблю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Соков, забери ключ. (Бросает ключ Григорию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ауза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ВАЛЕРИЙ. Поторопись, дядя Гриша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Неудобно как-то…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, ПАРОТИКОВ, ЛАРИСА и ВАЛЕРИЙ (вместе). Возьми, гад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 (схватил ключ). Спасибо. Вы уж меня извините, согласны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ВАЛЕРИЙ. Брата или сына финансировать всё одно мне придётся - времена. Отцом назваться честне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. По рукам? (Подаёт руку.) 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ВАЛЕРИЙ. По рукам! (Пожимает руку.) Как же долго я тебя люблю!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Паротиков! День варенья объявляется открытым! Гулямба начинается! Хватай балалайку, да залабай нам, чего-нибудь кабацко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 (устраивается с гитарой). Объясняю: “гит” - песня, “ара” – струны, гитара - это “песня струн”! (Начинает играть «Камаринскую»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Танцуют все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се танцуют. Входит Михаил, включается в пляс.</w:t>
      </w:r>
    </w:p>
    <w:p>
      <w:pPr>
        <w:pStyle w:val="WW2"/>
        <w:ind w:left="0" w:right="0" w:firstLine="720"/>
        <w:jc w:val="left"/>
        <w:rPr/>
      </w:pPr>
      <w:r>
        <w:rPr/>
        <w:t>ПАРОТИКОВ. Плясать дело плёвое, все умеют не работать. Михаил? Вот чешет! Расступись, увальни, шахтёр пару поддаёт!</w:t>
      </w:r>
    </w:p>
    <w:p>
      <w:pPr>
        <w:pStyle w:val="WW2"/>
        <w:ind w:left="0" w:right="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Все бросили танцевать, разошлись в круг. Михаил пляшет один. На гитаре рвётся струна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 (остановился). С ума сойти. (Уходит в «детскую», не закрыл за собою дверь.)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Как продолжение ПРОЛОГА: никого, кроме Анны Васильевны, и ничего, кроме иконы, с лампадой.</w:t>
      </w:r>
    </w:p>
    <w:p>
      <w:pPr>
        <w:pStyle w:val="WW2"/>
        <w:ind w:left="0" w:right="0" w:firstLine="720"/>
        <w:jc w:val="left"/>
        <w:rPr/>
      </w:pPr>
      <w:r>
        <w:rPr/>
        <w:t>АННА ВАСИЛЬЕВНА. И – всё, отплясал, как отжил. И ушёл в «детскую», дурак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Возвращение в квартиру Ломовых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Валерка, где подарок? Давай, внучок, кончай бодягу. Уж ты-то не подкачаешь, врежешь красиво, небос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Милая бабушка! (Заглянул в прихожую, взял упаковку.) Позвольте, в полярную стужу преподнести вам букетик свежих роз. (Распаковывает букет, становится на колено, подаёт букет.) Не хлебом единым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приняла букет). Розы в самую стужу при Полярном Круге. Вот времена! Надеюсь, это не всё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 (поднялся, вынул из кармана конверт). Но хлеб - всему голова, особенно с маслом. Примите, Анна Васильевна, конверт, с премиальными, за стоическое прошлое и особенно будущее, наполненное жуткой покорностью внуков и топотом копыт периодически взбрыкивающего сына, по прозвищу: Ломовая Лошадь. (Подаёт конверт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 (приняла конверт). Ну, это само собой. А ещё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 (достаёт из кармана куртки кассету.) А это видеокассета, со всеми голами прошлогоднего чемпионата Европы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выхватила кассету из рук Валерия). Вот! Как же я ненавижу футбол, достало болеть за иностранцев, когда уж мы – сами. Но лучшего подарка быть не может. Дай, цём, засранец. (Целует Валерия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. А как там, в футболе, моя Япония?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Как всё японское, развиваетс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Печенчи хочу больше жизн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Если обещаешь двинуть кони, получишь свою печенчу. По любому, пора к столу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 Михаил умер. (После паузы.) На спор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 (подходит к «детской»). Да ладно вам…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Хотите, я расскажу вам про бессмертие – это серьёзно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Кто удостоверил смерть моего сына? Никто. Значит, Мишка жив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Не пойду смотрет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Я день рождения я не отменяла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Тогда я просто закрою? (Захлопнул дверь в «детскую»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Аккуратнее, плотник, сдуру, не заколоти. А ну, все за стол. Лариска, хлеб нарежь. Валерка, неси жрачку и пойло. Паротиков, оформи-ка музыкальную паузу. Гришка, не строй из себя паиньку, всё равно же насвинячишь, гадёныш, помоги Валерке. А я уже присяду, приустала… повзрослела, что л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аротиков играет. Лариса в кухне, нарезает хлеб. Валерий и Григорий занимаются  столом, снуют в кухню и обратно, расставляют еду и питьё,  жестами прикидывают, кто где будет сидеть и что пить. Анна Васильевна запела «Ой, ты, степь широкая». Все подхватывают. На порог «детской» вышел Михаил. Песню допел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Всё, кончилось шахтёрское братство. Нет больше прежней жизни. Машка с Валеркой скурвились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Лариса выходит из кухни, в одной руке несёт хлебницу, с нарезанным хлебом, в другой – остаток буханки с ножом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 я, может, ещё и рожу. Ради чего-то же надо жить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ауз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 (остановилась посреди комнаты). Вот хлеб, кому мало будет – порежет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Лариса, слышишь? Короче, перебирайся сюда насовсем. Давай, женюсь на теб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Что ж ты творишь…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Ладно, не ворчи. Зато любов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Любовь? Лариса, - любовь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Не суйся, пацан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Тебя не спрашиваю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Что! Это ты кому «тыкаешь», шибзик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Ну, «вас» не спрашивают. Легче? И что меняется? Вы нас с Машкой за детей не держите, почему мы к вам должны, как к отцу относитьс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Я вам не отец, я вам папа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Лучше заколотил бы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Что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Дверь в «детскую» надо было заколотит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Вместе со мной, что ли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Иногда думаю, и зачем такие упёртые, как ты, в семьях живут, жили бы себе в рабочих бараках. Пожрал, поспал – на работу. Поработал, ещё поработал, опять поработал, быстренько пожрал, поспал и обратно – в забой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Все меня не любя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Придушить бы тебя в колыбельк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И с кем остались бы на свете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Даст Бог, когда-нибудь наступят времена покоя, и я закончу книгу. Мне досадно видеть недоверие, в ваших очумелых глазах. Книга называется: “Гитара и русская культура”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У меня дома тоже бунт, что ли? Ну, здесь-то номер не пройдёт. Это моя квартира. Кто хочет рожденье матери моей пьянствовать, перебирайтесь в её комнату. А после двадцати трёх ноль-ноль, чтоб я здесь никого лишнего не видел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Лишний – это…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. Я, я, я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И ты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«И»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Хорош трепаться! Ты-то самый лишний. Понял? Ты! И вон из моей комнаты, я здесь сплю. Живу я здес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ауза. Лариса так и стоит посередине комнаты, с хлебом и ножом. 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Паротиков. Мы идём к теб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Все, что ли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Кто захочет. А я – навсегд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Так и знал, что этим кончится. Аня, у меня ещё есть не одна молодуха в очереди…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Нет у тебя никого, кроме меня. Скажи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Скажу: не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И быть не може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ВАЛЕРИЙ. Жду всех в машине. (Идёт в прихожую.) Старик убогий… с ума сойти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Что ты сказал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Отвали, лом ржавый, достал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Всё, конец. Размажу тонким слоем… (Сделал шаг к Валерию, с кулаками)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Не тронь моего муж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 (остановился). Ты - кому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Тебе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Этот выродок – твой муж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Да. И отец моего ребёнк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ауз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Ребёнка? У нас будет ребёнок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У меня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Мой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Его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МИХАИЛ. Мой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Мой, отец, мой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Обманщики… вруны, за моей спиной! Скоты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Хватит ругаться, надоело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МИХАИЛ. Убью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Михаил идёт на Валерия, с кулаками. Лариса обронила хлеб и воткнула нож в спину Михаила. Михаил рухнул на пол. Пауза. Михаил поднялся и ушёл, с ножом в спине, из квартиры, ни разу не обернулся. Пауз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 (подняла с пола хлеб, отломила кусочек, съела). Предупреждала же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С ума сойти…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ВАЛЕРИЙ. Я за папой. (Хватает куртку, идёт в прихожую.) Где его тулуп? Вот он. (Снимает с вешалки тулуп, уходит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ГРИГОРИЙ (выпил рюмку). Пойду. (Идёт в прихожую, одевается на выход.) Помогу там. (Уходит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Всё, засыпаю. (Идёт к «детской»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Стой, дед. Там моё место. Это я засыпаю, а у тебя есть, где спать… не здесь. (Идёт в «детскую»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Где же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ЛАРИСА (на пороге). Дома. Или вон, хоть у бабушки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Стой, тварь! Ты куда, в «детскую»? Пошла вон из моего дома… убийца, ты сына моего убила…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ЛАРИСА. Ой, да ладно! (Уходит в «детскую», закрывает за собой дверь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Паротиков! Она сына моего убила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Может, ещё и нет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Вышвырни её, ты же мужик!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Одумайся, кому ты это говоришь. И я давно не мужчина, и ты уже опять девиц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Хохмишь!?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Отнюдь нет. Реально смотрю на вещи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Каких-нибудь пятьдесят лет назад я её в бараний рог скрутила бы, высморкалась бы ей и вышвырнула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ПАРОТИКОВ. Пятьдесят лет назад, Анюта, её и придумывать-то было некому. Тогда и Мишке твоему ещё интересно жить было, в пелёнках-то чего не интересоваться жизнью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ННА ВАСИЛЬЕВНА. С ума сойти!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АРОТИКОВ (укладывает гитару в кофр). Пойду. Может, правда в твою комнату забуриться? (Взял кофр.) Пожалуй. Бежать с поля боя в моём возрасте грех. (Идёт в комнату Анны Васильевны, на пороге.) А торчать на поле боя в моём возрасте глупо. Старый тупой греховодник. (Уходит в комнату.) 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. С ума сойти, с ума сойти! Не будешь ты спать в моём доме, не дам. С ума сойти… (Подходит к «детской», распахивает дверь.)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з двери ворвалось пространство пролога и поглотило квартиру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 xml:space="preserve">ЭПИЛОГ. В пространство, где икона и лампада,  входят Михаил (Авраам), Валерий (Исаак), Лариса (Сарра), Паротиков (Вельзевул) и Григорий (Экрон – Еммер). Анна Васильевна (Бел) присоединяется к ним. 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sz w:val="24"/>
        </w:rPr>
      </w:pPr>
      <w:r>
        <w:rPr>
          <w:sz w:val="24"/>
        </w:rPr>
        <w:t>АННА ВАСИЛЬЕВНА (начинает, все подхватывают). Подаждь, Господи, оставление грехов всем, прежде отошедшим в вере и надежде воскресения, отцем, братиям и сестрам нашим, сотвори им вечную память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WW2"/>
        <w:ind w:left="0" w:right="0" w:firstLine="720"/>
        <w:jc w:val="center"/>
        <w:rPr>
          <w:b/>
          <w:b/>
        </w:rPr>
      </w:pPr>
      <w:r>
        <w:rPr>
          <w:b/>
        </w:rPr>
        <w:t xml:space="preserve">Действие 2. </w:t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 xml:space="preserve">Пространство, как в прологе. Но в воздухе мерцает, вместо иконки с лампадкой, – нож. Посредине его, без опор, на уровне плеч человека, зависла платформа: то постель, то преграда и тому подобное. На кубе, по разные стороны, сидят Бел (Анна Васильевна) – одежда белых цветов и Вельзевул (Паротиков) – одежда цветов красных. </w:t>
      </w:r>
    </w:p>
    <w:p>
      <w:pPr>
        <w:pStyle w:val="WW2"/>
        <w:ind w:left="0" w:right="0" w:firstLine="720"/>
        <w:jc w:val="left"/>
        <w:rPr/>
      </w:pPr>
      <w:r>
        <w:rPr/>
        <w:t>БЕЛ. Но когда пришла полнота времени, Бог послал Сына Своего Единородного, Который родился от жены, подчинился закону, чтобы искупить подзаконных, дабы нам получить усыновлени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Нам? Ах, людям! Уж они… сиротинушки.</w:t>
      </w:r>
    </w:p>
    <w:p>
      <w:pPr>
        <w:pStyle w:val="WW2"/>
        <w:ind w:left="0" w:right="0" w:firstLine="720"/>
        <w:jc w:val="left"/>
        <w:rPr/>
      </w:pPr>
      <w:r>
        <w:rPr/>
        <w:t>БЕЛ. А как вы - сыны, то Бог послал в сердца ваши Духа Сына Своего, вопиющего “Авва, Отче!” Посему ты уже не раб, но сын, то и наследник Божий через Иисуса Христ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И сиротство приютилось. Да родные дети осиротели - мы, Ангелы. Бел,  страшно, когда Он говорит не тобою? Что, если сегодня Он говорит мною, Вельзевулом? Не отвечаешь. В Священных Писаниях таких слов нет, а раз нет там, значит, их нет и в тебе. Сарра? Сарра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Часть покрывала на платформе откинулась: здесь Сарра (Лариса)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Вот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Встань от сна, возьми нож для жертвоприношений и ступай в Голан. Я укажу путь. Там повстречаешь Авенир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Ладно, Еллоги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Так-то, Бел, человеку никогда не разобрать, кто он – Еллогим. Ангел, чёрт – какая разница, если она ясна только нам. (Сходит с куба). Звучи, музыка, вой, мать, над телом дочери Земли и не говори, что тебе не было вдохновения!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 xml:space="preserve">БЕЛ. Иегова – Ире! </w:t>
      </w:r>
    </w:p>
    <w:p>
      <w:pPr>
        <w:pStyle w:val="TextBodyIndent"/>
        <w:ind w:left="0" w:righ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тбрасывается другая часть покрывала: здесь Авраам (Михаил)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Иегова - Ире? Что было мне во сне? Сарр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Спи, Авраам, ладно. Спокойных снов.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Отбрасывается третья часть покрывала: здесь Исаак (Валерий)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ИСААК. Мама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Спи, сынок, ладно. Спокойных снов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Живём во сне.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sz w:val="24"/>
        </w:rPr>
      </w:pPr>
      <w:r>
        <w:rPr>
          <w:sz w:val="24"/>
        </w:rPr>
        <w:t>ИСААК. Куда ты?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sz w:val="24"/>
        </w:rPr>
      </w:pPr>
      <w:r>
        <w:rPr>
          <w:sz w:val="24"/>
        </w:rPr>
        <w:t>САРРА. Мне надо. (Подходит к Вельзевулу.) Который час?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sz w:val="24"/>
        </w:rPr>
      </w:pPr>
      <w:r>
        <w:rPr>
          <w:sz w:val="24"/>
        </w:rPr>
        <w:t>ВЕЛЬЗЕВУЛ. Без трёх минут двутысячелетие от Рождества Христова. Но только не на одной из сторон двойной звезды Голан.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САРРА. Еллогим, ты сказал мне украсть священный нож и уйти от семьи в канун Священной Субботы! Как так? Ладно ли? 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sz w:val="24"/>
        </w:rPr>
      </w:pPr>
      <w:r>
        <w:rPr>
          <w:sz w:val="24"/>
        </w:rPr>
        <w:t>ВЕЛЬЗЕВУЛ. Прочь!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sz w:val="24"/>
        </w:rPr>
      </w:pPr>
      <w:r>
        <w:rPr>
          <w:sz w:val="24"/>
        </w:rPr>
        <w:t>САРРА. Повинуюсь. ( Идёт к ножу, вынимает его из ножен и встаёт по центру дальнего края платформы.)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sz w:val="24"/>
        </w:rPr>
      </w:pPr>
      <w:r>
        <w:rPr>
          <w:sz w:val="24"/>
        </w:rPr>
        <w:t>ВЕЛЬЗЕВУЛ. В Голан! (Идёт к дальнему краю платформы.)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АВРААМ (сходит с куба, подходит к ножу, обнаруживает пустые ножны). Нож! Священный нож для жертвоприношений пропал!? Найти! (Уходит.) 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ИСААК (сходит с куба). Где мама? Она пропала!? Найти! 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Авраам, руки в крови. За ним входит Исаак.</w:t>
      </w:r>
    </w:p>
    <w:p>
      <w:pPr>
        <w:pStyle w:val="Normal"/>
        <w:tabs>
          <w:tab w:val="clear" w:pos="720"/>
          <w:tab w:val="left" w:pos="9" w:leader="none"/>
        </w:tabs>
        <w:ind w:left="0" w:right="0" w:firstLine="720"/>
        <w:rPr>
          <w:sz w:val="24"/>
        </w:rPr>
      </w:pPr>
      <w:r>
        <w:rPr>
          <w:sz w:val="24"/>
        </w:rPr>
        <w:t>ИСААК. Отчего не сработало всесожжени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 (подходит к Белу). Господи, ты сказал, я сделал: взял трёхлетнюю телицу, трёхлетнюю козу, трёхлетнего овна, горлицу и молодого голубя, взял их всех, рассёк их пополам и положил одну часть против другой, только птиц не рассёк, и налетели на трупы хищные птицы, но я отгонял их. При захождении солнца крепкий сон напал на меня. И вот: всё не так, как обычно, не напал ужас, и мрак великий не напал, и нет Тебя со мною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Бел сходит с куба, идёт к другому дальнему концу платформ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Вдруг наступили новые времена и жертвоприношение теперь не единственное средство общения с Бого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Господу приятно благоухание всесожжения, во веки веков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ИСААК. Сегодня тебе виднее. Но душу мою штормит другое: я не желаю быть сиротою при живой матери! Давай, пойдём куда-нибудь, разыщем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Давай, разыщем. И мне придётся убить её, - таково требование правосудия. Жена бежала от мужа и детей! Оставь, Исаак. Мир творится по мысли Господа. Я принимаю, как есть: Сарры не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Найди маму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Я скажу, что ещё сотворила Сарра: она украла! Твоя мать украла священный нож для жертвоприношений, - вот почему не сработало всесожжение, и я теперь не могу говорить с другом моим, с Господом. И всё это в канун Священной Субботы! Тебе по-прежнему хочется это искать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Не зна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Молиться, молиться! Поднимай всех на колени, - к ответу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Авраам и Исаак встают на колени, молятс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Всех на колени! А, Бел? Всех! Земля, наивная баба, светилась, счастливая, разрешившись миром людей. Но мир – этот сын земли - предал! Милый проказник, доблестный хулиган, знатный бандит, респектабельный убийца – это он, мир людей. Акелдама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. Не бойтесь, я возвещаю вам великую радость, которая будет всем людям: ибо ныне родился вам в городе Давидовом Спаситель, Который есть Христос Господь, и вот вам знак: вы найдёте Младенца в пеленах, лежащего в яслях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Но не в Голане, нет, не в Голане! Христос не обязан родиться везде и для всех, иначе жизнь - ложь. Акелдама! Кровь за кровь: остриём разбитых скрижалей впился мне в сердце этот закон и в унисон дыханию живёт у меня под сердцем, ворочается, как плод во чреве роженицы, и больно мне, ибо лицо моё в крови, что ссохлась маской. Да ведь кровь на мне чужая! Отвечай мне, Бел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.  Авраа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Вот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. Возьми сына твоего, единственного твоего, которого ты любишь, Исаака, и пойди в землю Мориа и там принеси во всесожжение на одной из гор, о которой Я скажу теб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Исаака? Сына! Господи, сына в жертву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. Иегова - Ир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Иегова - Ире! Экрон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Четвёртая часть покрывала на платформе откинулась: здесь Экрон (Григорий), в короне и с маской в рук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Вот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Где маска тво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 (приставил к лицу маску). Вот, хозяин. Она всегда при мне – маска сатаны. Я просто не могу носить её сутками, утомляет. Но на людях, клянусь, хозяин, я в не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Голан твой. Умом потрудись, а сердце своё выбрось пса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В Голане псы не водятся, в Голане живёт один лишь гнус. Что, повелитель, вырвать сердце из груди и тольк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Вселись в Зевея, и жди мен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И ты дашь мне свобод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Ты хочешь освободиться от мен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Я хочу освободиться от служб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Я дам тебе свобод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Как скажешь.  И ты сказал! (Возвращается под покрывало.)</w:t>
      </w:r>
    </w:p>
    <w:p>
      <w:pPr>
        <w:pStyle w:val="Normal"/>
        <w:tabs>
          <w:tab w:val="clear" w:pos="720"/>
          <w:tab w:val="left" w:pos="33" w:leader="none"/>
        </w:tabs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Из-под платформы выходит Еммер (Григорий -  Экрон), но без короны и маски.</w:t>
      </w:r>
    </w:p>
    <w:p>
      <w:pPr>
        <w:pStyle w:val="Normal"/>
        <w:tabs>
          <w:tab w:val="clear" w:pos="720"/>
          <w:tab w:val="left" w:pos="33" w:leader="none"/>
        </w:tabs>
        <w:ind w:left="0" w:right="0" w:firstLine="720"/>
        <w:rPr>
          <w:sz w:val="24"/>
        </w:rPr>
      </w:pPr>
      <w:r>
        <w:rPr>
          <w:sz w:val="24"/>
        </w:rPr>
        <w:t>ЕММЕР. Отец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Вот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Он ропщет! Экрон – урождённый плебей, уставший быть монархом. Направь меня в Голан, отец, я сделаю, что ты хочеш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Хорошо же. (Подаёт маску и корону.) Еммер, вселись в Экрона до тех пор, покуда не скажу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 (надел корону и приставил к лицу маску). Как скажешь. (Возвращается под платформу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Знай, ты у меня один, сын мой, которого я люблю. 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>БЕЛ. Иегова - Ире.</w:t>
      </w:r>
    </w:p>
    <w:p>
      <w:pPr>
        <w:pStyle w:val="TextBody"/>
        <w:ind w:left="0" w:right="0" w:firstLine="720"/>
        <w:jc w:val="left"/>
        <w:rPr>
          <w:sz w:val="24"/>
        </w:rPr>
      </w:pPr>
      <w:r>
        <w:rPr>
          <w:sz w:val="24"/>
        </w:rPr>
        <w:t>АВРААМ. Иегова - Ире! Исаак. Собирайся в дорогу, сы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За мамой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За ножом! Нам предстоит проделать путь в землю Мориа и там совершить жертвоприношени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Господь сегодня говорил с тобой? Ура! Что же ты плачешь, отец, Бог не оставил тебя, лику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 (даёт подзатыльник). Я тебе не отец, я тебе пап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Спасибо за науку. В отцах у нас может быть один Бог, а в папах множество каких угодно мужчин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 (даёт подзатыльник). Не хам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Спасибо за науку. Не мужчин – ангелов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 (даёт подзатыльник). Не святотатствуй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Спасибо за науку. Может быть, пока ты не отбил голову мою напрочь, уже пойдём? А кстати, как называется место жертвоприношени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Место всесожжения: Иегова - Ир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ИСААК. Господь усмотрит. На то Он и Господь. В путь! Мы идём за мамой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Сын мой, мы идём за ножом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Авраам и Исаак идут вокруг платформы.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>ВЕЛЬЗЕВУЛ. Звучи, музыка, и не говори, что вдохновение тебя оставило.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>САРРА. Оставь меня в пустыне, Бог мой! Брось, не трудись надо мною, мне не надо жить. Мне стыдно не столь того, что натворила я, но того, что увидала в пути: два тысячелетия до и два тысячелетия после Рождества Христова, прожитые моей семьёй, после нас, с Авраамом. Пусть прервётся  жизнь Исаака. Ведь сыном моим нареклись все эти народы. Не лучше ли принести одного отрока во всесожжение теперь, чем миллиарды людей потом? И кем я назовусь у входа в Голан? Они, живущие здесь и сейчас, знают имя той, кто через сына своего дал им жизнь!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>ВЕЛЬЗЕВУЛ. Сарра.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 xml:space="preserve">САРРА. Вот я. 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>ВЕЛЬЗЕВУЛ. Пусть в Голане узнают имя, с которым ты к ним пришла.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>САРРА. Пусть.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>БЕЛ. Иегова – Ире.</w:t>
      </w:r>
    </w:p>
    <w:p>
      <w:pPr>
        <w:pStyle w:val="TextBodyIndent"/>
        <w:ind w:left="0" w:righ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Авраам и Исаак идут вокруг платформ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Акелдама - поле крови, где человеческие сироты приносятся во всесожжение. Акелдама – место, куда раз в году сносят своих детей родители, отказавшиеся от них. Здесь сироты становятся собственностью государства, которому много преданных псов ни к чему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ИСААК. Мы во времени, спустя четыре тысяча лет после нас. Значит, здесь живёт один из тех народов, которые нареклись именем моим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Здесь сироты становятся собственностью государства, которому много преданных псов ни к чему. Но вот уже два десятилетия спасает детей от всесожжения некий наставник Авенир, который выкупает их у монаршей казны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Здесь живёт один из тех народов, что нареклись именем моим. Так говорил тебе Господь?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Авраам и Исаак остановилис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Вот Эцер - город Авенира, город не сожжённых сиро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Как ступили мы на землю Голана, люди, глянув нам в глаза, становятся соляными столбами! Зачем мы пришли к ни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Я знаю, что должен сделать от Господа, и сделаю, когда верну  мой жертвенный нож, прочее тлен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Ты покорность Богу ставишь выше человеческой жизн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Я люблю Бога моего так, как люблю. Амин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ИСААК. Значит, ты не отрицаешь, что люди становятся соляными столбами из-за нас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Иегова - Ир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Бог усмотрит, папа, и Бог с тоб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Верно, Бог со мной, сын мой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Авраам и Исаак идут вокруг платформ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Экрон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Из-под платформы выходит Экрон, в красном колпаке, в красном поясе  и в  красных рукавицах палач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Вот я. И я теперь Зевей. Что дальш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Возьми у Сарры жертвенный нож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У Сарры!? У той самой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 И отдай нож тому, кто будет от меня. Ты до сих пор не вырвал сердце из груд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КРОН. Добуду нож и вырежу. Рваные раны не украшают монаршее туловище. А что там, Повелитель,  с Белою Звездою? Она, похоже, зажглась? Неужели и здесь, в Голане, состоится Рождество Христово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Я жду от тебя не вопросов, я жду от тебя нож. Прочее тлен, как и ты сам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. Иегова – Ире.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Бел берёт за руки Авраама и Исаака и уводит их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Столько вдохновения не подъять словам. Звучи, музыка! И не верь, что ты кончишься без человека, ибо ты, как и он, бессмертна. (Уходит.)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 Авенир сказал, что ты - проводник во времени. И благодаря тебе, я смогу попасть в оборотную сторону Голан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Вот как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 Да, мне известно, что Голан - двойная звезда, и на той стороне теперь – другие времен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Доверие Авенира к тебе на самом деле велико, о двойственности Голана известно единицам. Я - Зевей, ты не ошиблась. Но я не палач, я - костровой. Я играю роль палача, не более. Кто ты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Я – Сарр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Надо же было родителям придумать дочери не имя, а прокляти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Я - та самая Сарра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Невозмож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Ты ходишь в оборотную сторону Голана, где сейчас две тысячи лет спустя. Отчего же мне, за две тысячи лет до, не придти в ваше врем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Зачем ты  здес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Меня прислал наставник Авенир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Авенир прислал тебя ко мне. А Кто прислал тебя в Голан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Меня прислал Еллоги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Ну, прислал, и что. И кто он, Еллоги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Еллогим?! Таково одно из имён Господа нашего... и вашег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Да-да, Бог – Один, Един и Сущ для всех, какому кумиру мы ни поклонялись бы. И зачем же прислало тебя к нам одно из Его имён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Мне надо пропасть, чтобы Аврааму невозможно было найти нож для жертвоприношений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Ты украла священный нож, тот самый! Но разве в вашей семье делалось что-то без изволения Божьег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Сказала же: меня прислал Еллоги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КРОН. Бог сказал: Сарра, укради у Меня!? Какая прелесть. Зачем же Еллогиму инструмент для жертвоприношения, не проще ли отменить обряд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Иегова – Ир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КРОН. А где нож? Можно глянуть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Сказано, до ножа могут дотронуться двое, для прочих он смер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Так то для людей. А, скажем, для потусторонних си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Если ты Вельзевул или Экрон, ничего не случитс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КРОН. Солнце? В Голане солнца не было! Не ты ли его зазвала, Сарра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А. Когда мы отправимся в оборотную сторону? Сейчас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А ты не могла бы вонзить нож в землю так, чтобы я мог рассмотреть его, не касаясь? Моя супруга с детства обожает играть в “ножички” и с ума сходит по ножам. Хочу приглядеться, да заказать умельцам пусть жалкое, но подобие древнего чуда! Знаешь, что за игра? Берёшь нож, поочерёдно остриём к плечу, ко лбу, к носу, к рукам и вонзаешь в землю. Да-да, даже в забавах человеком над землёю всегда занесён нож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 (вынимает нож из платья). Любуйся. (Втыкает нож в платформу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 (забирается на платформу, встаёт на колени перед ножом). И ремесло, и искусство! И без него не произойдёт жертвоприношения. И когда ничего не случится, тогда изменится история. Не будет Эцер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Не будет Акелдамы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Не будет Авенир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Не будет Экрон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То-то и оно. Блистательный ремесленник отделывал рукоять. И нож связан с Рождеством Христовым. Ты знаешь, явление Белой Звезды есть весть о Рождения Христа? И Звезда - вот! (Указывает Сарре в небо, и, пока та смотрит, сбрасывает с себя всё красное.) Тяжела бесовская доля, сидеть в дешёвых человечьих душах. (Берёт нож.)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Вельзеву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Экрон!?! Верни нож, сатан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Не льсти мне, я не более, чем бес. (Надевает корону и приставляет к лицу маску.) Вот бес, вот нож, возьми нас, борись! Забудь забудь об оборотной стороне, о переменах и не дума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 (опускается на колени, к небу). Иегова - Ире! Господи, вот я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Бел, берёт за руку Сарру, уводит её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КРОН. А вот я. Бог усмотрит. Ступай, Сарра, ступай прочь. Ах, как же она хороша! (Рассматривает нож.) Мне надо сделать операцию на сердце. (Сходит с платформы.) Некогда я сполна отдался Вельзевулу и стал ему другом, совсем как Авраам - Богу. Стал я монархом - наместником сатаны и за доблестную службу был посвящён в бесы. Великая профессия, нужная и грязная, ведь в проблемы приходиться вникать изнутри, чёрт возьми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Экрон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ЭКРОН. Вот я. Ты обещал мне свободу! А нож – вот, возьм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Убей Авенир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КРОН. Нет! Авенир – отец света, ты знаешь. И над Голаном взошло солнце. Дай мне жить, Вельзевул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Бунт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КРОН. Ты обещал свободу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Но ты не отказался от своего сердц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ЭКРОН. Кому нужна бессердечная свобода! Хозяин, пожалуйста…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Как просто: пожалуйста. Что ж, ты свободен. Еммер! Экрон устал. Выйди из него, а тело брось в канаву.</w:t>
      </w:r>
    </w:p>
    <w:p>
      <w:pPr>
        <w:pStyle w:val="TextBodyIndent"/>
        <w:ind w:left="0" w:righ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Экрон сбрасывает маску и корон – это Еммер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Тяжела ты, бесовская доля, сидеть  в дешёвых человечьих душах. Вот я, отец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Ступай, убей Авенира. Тебе моя любовь поможе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Ты хочешь умыться его кровью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Чтобы смыть застарелую грязь, нужна свежая кровь, бегущая от чистого сердца. Некогда я был Бел. Но когда язычество оставило людей и жертвоприношение сменилось весёлыми гуляньями, мой идол, в шутку, походя, кому не лень, из года в год, замазывали кровью. Замызганный, всегда покрытый вечным гнусом, я вызверился на людей и вырвал сердце моё, и выбросил его в небо. Так я стал Вельзевулом. Но сердце Бела не умерло и дало жизнь новой плоти. А моя заскорузлая плоть истощилась и стала тяжкой хмарью над Землёй. Я выдохся! Ты слышишь меня, сын мой, которого я люблю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Бел, идёт вокруг платформ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ЕММЕР. Авенир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Авенир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Вот, он идёт по небу на свет Белой Звезды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Бел! Ты переиграл мен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. Иегова – Ире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Бел выхватывает из тьмы, за руки, Авраама и Исаака. Авраам и Исаак идут за Белом вокруг платформ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Я только тень твоя, Бел, но сам я - не плоть. И тени бессмысленно бороться с господином. Бел, я возвращаюсь к тебе. Прощай, земля. (Поднимается на платформу, встаёт рядом с Емером.) Еммер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Вот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Дай мне нож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 (подал нож). Во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 (взял нож). Сын мой, собери дров для всесожжени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Где же агнец для всесожжени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Иегова - Ир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Бог усмотрит, папа, Бог с тоб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Бог со мной, сы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Где же агнец для всесожжени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Иегова - Ир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Бог усмотрит, папа, Бог с тоб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Бог со мной, сы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ЛЬЗЕВУЛ. Бел, я иду к теб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. Иегова – Ир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Авраам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Вот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Гляди в гору, на ту, что под Белой Звездой. Аминь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Бел выхватывает из тьмы, за руку, Сарру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Мам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 (идёт рядом с Авраамом). Прости меня, Авраа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Пол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Расскажет мне кто-нибудь, в чём дел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Я расскажу. И это будет то, что расскажут о нас после нас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Говори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Сарра, Авраам и Исаак останавливаются впереди платформы. Бел продолжает идти вокруг платформ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И было! Бог искушал Авраама, и БОГ сказал: возьми сына твоего, единственного твоего, которого ты любишь, Исаака, и пойди в землю Мориа и там принеси во всесожжение на одной из гор, о которой Я скажу теб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Нет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Авраам встал рано утром, оседлал осла своего, взял с собою двоих из отроков своих и Исаака, сына своего, наколол дров для всесожжения, и, встав, пошёл на место, о котором сказал ему Бог. На третий день Авраам возвёл очи свои, увидел то место издалека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Авраам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Вот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Видишь л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Виж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И сказал Авраам отрокам своим: останьтесь вы здесь с ослом, а я и сын пойдём туда и поклонимся, и возвратимся к вам. И взял Авраам дрова для всесожжения, и возложил на Исаака, сына своего, взял в руки огонь и нож..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Огонь и нож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... и пошли оба вместе. И начал Исаак говорить отцу своему..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Отец мой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Вот я, сын мой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Вот огонь и дрова, где же агнец для всесожжени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Бог усмотрит себе агнца для всесожжения, сын м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Сын м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И шли ДАЛЕЕ оба вместе. И пришли на место, о котором сказал ему Бог и устроил там Авраам жертвенник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Жертвенник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Разложив дрова и связав сына своего, Исаака, положил его на жертвенник поверх дров. И простёр Авраам руку свою, и взял нож, чтобы заколоть сына своего..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ельзевул положил руку на плечо Еммера, тот  опустился на колен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Господи, прими жертву во искупление, се есть сын мой, единственный мой, которого я любл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...но Ангел Господень воззвал к нему с неба и сказал…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Авраам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Вот я. (Обернулся, смотрит на Вельзевула и Еммера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АНГЕЛ сказал: не поднимай руки твоей на отрока и не делай над ним ничего, ибо теперь Я знаю, что боишься ты Бога, и не пожалел сына твоего, единственного для Меня. И возвёл Авраам очи свои, и увидел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ельзевул вонзает нож в спину Еммера, тот упал. Вельзевул накрыл тело покрывало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 (упал на колени). Увидел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Отец! Тебе нужна кровь от чистого сердца, почему – я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Разве твоё сердце не чисто, когда обращаешься ты ко мне, к отцу твоем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ЕММЕР. Отец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Пролитая отцом кровь сына единородного дороже всех грехов, что нажил он, весомее вины за все его поступк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Господи, он заклал сына своего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Так должно было сделать теб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. Теперь я знаю, что боишься ты Бог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ЛЬЗЕВУЛ. Не пожалел сына своего, единственного своего, для Тебя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оцелуй Бела  и Вельзевул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 и ВЕЛЬЗЕВУЛ (вместе). Для Мен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Не пожалел сына..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Авраам, что ты? Не молчи, Авраам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Дальше? Говори, Сарра.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И возвёл Авраам очи свои и увидел: и вот, позади овен, запутавшийся в чаще рогами своими. Авраам пошёл, взял овна и принёс во всесожжение вместо Исаака сына своего. И нарёк Авраам имя место тому: Иегова-ире. И возвратился Авраам к отрокам своим, и встали и пошли в Вирсавию. Посему и ныне говорится: на горе Иеговы усмотрится. И вторично воззвал к Аврааму Ангел Господень с неба и сказал...</w:t>
      </w:r>
    </w:p>
    <w:p>
      <w:pPr>
        <w:pStyle w:val="TextBodyIndent"/>
        <w:ind w:left="0" w:right="0" w:firstLine="720"/>
        <w:jc w:val="left"/>
        <w:rPr>
          <w:sz w:val="24"/>
        </w:rPr>
      </w:pPr>
      <w:r>
        <w:rPr>
          <w:sz w:val="24"/>
        </w:rPr>
        <w:t>БЕЛ. Мною клянусь, что так, как ты сделал сие дело, и не пожалел сына твоего, единственного твоего для Меня, то я благословлю тебя и умножу семя твоё, как звёзды небесные и как песок на берегу моря. И овладеет семя твоё городами врагов своих, и благословятся в семени твоём все народы земли за то, что ты послушался гласа Моего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Бел и Вельзевул, вместе, уходя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Теперь ты знаешь, сын. Я ухожу. Буду ждать вас дома, Авраам, когда вернётесь вы с горы. Готов ли ты, сын мой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Всё уже свершилось! ( Поднимается на платформу.) Я видел тут, на горе, Вельзевул принёс во всесожжение сына своего и вернулся к Белу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ИСААК. И теперь Вельзевула нет, ибо нет ему наследника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Так то Вельзевул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Не понимаю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 (поднимается на платформу). Отказался ли Бог от слова своег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Нет, но уже ничего не требуетс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Разве ты Вельзевул, а сын наш – Еммер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Всё уже произошло, глупая женщина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Сказано: Авраам, во всём слушайся голоса жены твоей? Я говорю, ты слуша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Мама, что ты хочешь сказат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Сделай, как сказал Господь, Авраам: ступай в землю Мориа и на одной из гор принеси сына своего, Исаака, во всесожжени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Бог усмотрел себе одну жертву, усмотрит ли внов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Бог дал, Бог взял. Неужели Авраам ослушаетс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Мама, что ты говоришь? Меня вам Бог дал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Сын мой, твоя мать права, отмены слова Божьего не было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. И Он может не остановить твоей рук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ВРААМ. Да. Но даже, если Господь удержит руку отца над сыном, казнь всё одно состоится: казнь не тела, - казнь духа! Ибо Исаак будет  под ножом, и сломится душа мальчишки, кем наречётся множество народов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ИСААК (поднимается на платформу). Бог не ошибается, потому что Он – Отец, и Отец всегда прав, потому что Он - Бог. Спасибо Тебе, Господи, Боже Ты мой, за то, что было со мной, за всё, что со мной есть, но многократно за то, что будет. Я сам понесу жертвенный нож. Я люблю тебя, мам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САРРА. И ты - сын мой, которого я любл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ВРААМ. Стоп! Но нет ножа, чтобы принести жертву, ножа нет! И знаешь, почему его нет? Потому, глупая женщина, что его взял Вельзевул, чтобы заклать сына своего, отдав кровь за кровь, и вновь стать Белом. Нож! Без священного ножа любая жертва напрасна, ибо не бывать приятному благоуханию всесожжения, а значит не дозваться Его, моего Бог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САРРА. Проснись, Авраам! Авраам, где ты витаешь? Проснись!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ходят Анна Васильевна (Бел) и Паротиков (Вельзевул).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Ох, не любила бы вас, жила бы счастливо. А теперь ступайте вон, православные, чёрт с вами. С ума сойти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ПАРОТИКОВ (поднимается на платформу, накрывает покрывалом Сарру, Авраама и Исаака). И спим в одной жизни, и живём в одном сне.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латформа улетает вдаль и ввысь.</w:t>
      </w:r>
    </w:p>
    <w:p>
      <w:pPr>
        <w:pStyle w:val="Normal"/>
        <w:tabs>
          <w:tab w:val="clear" w:pos="720"/>
          <w:tab w:val="left" w:pos="6663" w:leader="none"/>
        </w:tabs>
        <w:ind w:left="0" w:right="0" w:firstLine="720"/>
        <w:rPr>
          <w:b/>
          <w:b/>
          <w:sz w:val="24"/>
        </w:rPr>
      </w:pPr>
      <w:r>
        <w:rPr>
          <w:b/>
          <w:sz w:val="24"/>
        </w:rPr>
        <w:t>Возвращение в квартиру Ломовых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 (читает за столом книгу). «Не бойтесь, я возвещаю вам великую радость, которая будет всем людям: ибо ныне родился вам в городе Давидовом Спаситель, Который есть Христос Господь, и вот вам знак: вы найдёте Младенца в пеленах, лежащего в яслях». </w:t>
      </w:r>
    </w:p>
    <w:p>
      <w:pPr>
        <w:pStyle w:val="Heading"/>
        <w:ind w:left="0" w:right="0" w:firstLine="720"/>
        <w:jc w:val="left"/>
        <w:rPr/>
      </w:pPr>
      <w:r>
        <w:rPr/>
        <w:t>В прихожую входит Михаил, одет по-осеннему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Дома? (Раздевается.)</w:t>
      </w:r>
    </w:p>
    <w:p>
      <w:pPr>
        <w:pStyle w:val="Heading"/>
        <w:ind w:left="0" w:right="0" w:firstLine="720"/>
        <w:jc w:val="left"/>
        <w:rPr/>
      </w:pPr>
      <w:r>
        <w:rPr/>
        <w:t>В комна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Куда денусь.</w:t>
      </w:r>
    </w:p>
    <w:p>
      <w:pPr>
        <w:pStyle w:val="Heading"/>
        <w:ind w:left="0" w:right="0" w:firstLine="720"/>
        <w:jc w:val="left"/>
        <w:rPr/>
      </w:pPr>
      <w:r>
        <w:rPr/>
        <w:t>В прихожей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Всё, первый снег пошёл.</w:t>
      </w:r>
    </w:p>
    <w:p>
      <w:pPr>
        <w:pStyle w:val="Heading"/>
        <w:ind w:left="0" w:right="0" w:firstLine="720"/>
        <w:jc w:val="left"/>
        <w:rPr/>
      </w:pPr>
      <w:r>
        <w:rPr/>
        <w:t>В комна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Ну, а чего ты хочешь, небось, конец августа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 (входит). Неужели уже читаете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А то. Читаем бойко. Правда, вслух, так легче.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i w:val="false"/>
        </w:rPr>
        <w:t xml:space="preserve">МИХАИЛ. И чего вам вздумалось. </w:t>
      </w:r>
      <w:r>
        <w:rPr/>
        <w:t>Что читаем?</w:t>
      </w:r>
    </w:p>
    <w:p>
      <w:pPr>
        <w:pStyle w:val="Heading"/>
        <w:ind w:left="0" w:right="0" w:firstLine="720"/>
        <w:jc w:val="left"/>
        <w:rPr/>
      </w:pPr>
      <w:r>
        <w:rPr/>
        <w:t>АННА ВАСИЛЬЕВНА. Библию. Что ещё читать-то в моём девичьем возрасте. Есть будешь?</w:t>
      </w:r>
    </w:p>
    <w:p>
      <w:pPr>
        <w:pStyle w:val="Heading"/>
        <w:ind w:left="0" w:right="0" w:firstLine="720"/>
        <w:jc w:val="left"/>
        <w:rPr/>
      </w:pPr>
      <w:r>
        <w:rPr/>
        <w:t>МИХАИЛ. Мам, я с поминок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На поминках едет, что ли, пентюх?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Сам удивляюсь, такой дикий жрач напал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Много народу было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Безумно. Секретаря горкома партии так не провожали. Притом, все же добровольно пришли. Говорили много. И всё время звучали его записи – романсы, в основном, блататы немного, даже классику, без слов, запускали. При том, не заметил, кто там организовывал бы, всё как-то само собой… хотя вряд ли. Вот тебе и японский шпион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Все, небось, про меня спрашивали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А вы, как думали. Вы ж, с покойным, не разлей вода были. Ну, почему вы не пошли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Не понимаешь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МИХАИЛ. Не понимаю. </w:t>
      </w:r>
    </w:p>
    <w:p>
      <w:pPr>
        <w:pStyle w:val="Heading"/>
        <w:ind w:left="0" w:right="0" w:firstLine="720"/>
        <w:jc w:val="left"/>
        <w:rPr/>
      </w:pPr>
      <w:r>
        <w:rPr/>
        <w:t>Звонок в дверь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Открой, наверняка Гришка Соков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Зачем!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Надо! И не ори на мать. С этой минуты вообще, чтоб в доме тихо разговаривал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Чего это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Дверь открой, впусти человека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МИХАИЛ. Не зима, подождёт. </w:t>
      </w:r>
    </w:p>
    <w:p>
      <w:pPr>
        <w:pStyle w:val="Heading"/>
        <w:ind w:left="0" w:right="0" w:firstLine="720"/>
        <w:jc w:val="left"/>
        <w:rPr/>
      </w:pPr>
      <w:r>
        <w:rPr/>
        <w:t>Михаил идёт в прихожую, открывает дверь, отходит в сторону. Входит Григорий, с колыбелью. Григорий и Михаил смотрят друг на друг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ННА ВАСИЛЬЕВНА (читает книгу). «Но когда пришла полнота времени, Бог послал Сына Своего Единородного, Который родился от жены, подчинился закону, чтобы искупить подзаконных, дабы нам получить усыновление. А как вы - сыны, то Бог послал в сердца ваши Духа Сына Своего, вопиющего “Авва, Отче!” Посему ты уже не раб, но сын, а если сын, то и наследник Божий через Иисуса Христа»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прихоже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РИГОРИЙ. Ну, что уставился? Отвали, проход не загораживай, согласны?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Михаил отошёл. Григорий проходит в комнату, Михаил – за ним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 комнат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ННА ВАСИЛЬЕВНА. Гришк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РИГОРИЙ. Читаем, что ли, научились? (Ставит колыбель на стол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ННА ВАСИЛЬЕВНА. Пора уже, совершеннолетняя, небось. Нормально сделал, как просил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РИГОРИЙ. Принимайте работу, не понравится – всё равно оставлю. Кому нужна колыбелька на древний лад, согласны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ННА ВАСИЛЬЕВНА. Не колыбелька, а зыбка. Давай, перекусишь и подвесишь мне её в «детской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ИХАИЛ. Что тако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РИГОРИЙ. Может, сначала подвешу, а потом уж… чтоб не рассохлос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ННА ВАСИЛЬЕВНА. Ребёнок спит. Проснётся, потом колоти себе. (Михаилу.) И не ори на мат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ИХАИЛ. Ларискин выродок здесь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ННА ВАСИЛЬЕВНА. Не дам моему внуку сгинуть в доме малютки. Не нравится? Пошёл вон. Сама подниму пацанишку. Паротикова пережила, а уж вас всех и подавно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РИГОРИЙ. А что, Лариска уже неизлечима окончательн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ННА ВАСИЛЬЕВНА. Гришка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РИГОРИЙ. А что я-то? Спросить уже нельзя, что ли, согласны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ННА ВАСИЛЬЕВНА. Марш на кухню, там стол тебе уже накры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РИГОРИЙ. Спасибо, тётя Аня. (Уходит в кухню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АННА ВАСИЛЬЕВНА. Ну? Что молчиш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МИХАИЛ. Как вы могли его взять? У вас нет же никаких прав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АННА ВАСИЛЬЕВНА. Его Валерка получил, честь по чести. Вся документация в полном ажуре. 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Так почему его пащенок здесь, а не с ним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Потому что я так хочу. Мне перед Богом оправдаться надо за вас всех, реабилитироваться. Это ты не веришь в Страшный Суд, а передо мной он каждый божий сон предстаёт. И не Валеркин это пащенок, сам знаешь, что твой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Его мать сама сказала, что ребёнок от Валерки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Что ты мне комедь ломаешь, щенок, ты всё прекрасно знаешь и понимаешь. От ответственности улизнуть норовишь. Трус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Я шахтёр! Мы трусами не бываем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Это вы в Сочах и в Гаграх можете про себя песни петь, а я вас знаю в самый корень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Шахтёров не надо трогать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Поучи! Я сама под землёй пахала, имею право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МИХАИЛ. У меня от вас рана в спине ноет больнее, чем от погоды.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Подумаешь, поцарапали, теперь тебе инвалидность, может, выдать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Или я, или ублюдок - выбирай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Ублюдок – ты, а я выбираю младенца.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Я ухожу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Очень хорошо. Насовсем - ещё лучше. И запомни, то не ты уходишь, то я тебя из дому выгоняю. Понял? </w:t>
      </w:r>
    </w:p>
    <w:p>
      <w:pPr>
        <w:pStyle w:val="Heading"/>
        <w:ind w:left="0" w:right="0" w:firstLine="720"/>
        <w:jc w:val="left"/>
        <w:rPr/>
      </w:pPr>
      <w:r>
        <w:rPr/>
        <w:t>В прихожей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 (одевается). Мама, одумайтесь. У мальца мать сумасшедшая. Куда его поведёт с возрастом? Верните государству, пока он грудничок, пусть оно само куёвдится, не всё нам с ним!</w:t>
      </w:r>
    </w:p>
    <w:p>
      <w:pPr>
        <w:pStyle w:val="Heading"/>
        <w:ind w:left="0" w:right="0" w:firstLine="720"/>
        <w:jc w:val="left"/>
        <w:rPr/>
      </w:pPr>
      <w:r>
        <w:rPr/>
        <w:t>Звонок в дверь.</w:t>
      </w:r>
    </w:p>
    <w:p>
      <w:pPr>
        <w:pStyle w:val="Heading"/>
        <w:ind w:left="0" w:right="0" w:firstLine="720"/>
        <w:jc w:val="left"/>
        <w:rPr/>
      </w:pPr>
      <w:r>
        <w:rPr/>
        <w:t>В комнате</w:t>
      </w:r>
      <w:r>
        <w:rPr>
          <w:b w:val="false"/>
          <w:i w:val="false"/>
        </w:rPr>
        <w:t>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Это ты одумайся, старый пень. </w:t>
      </w:r>
    </w:p>
    <w:p>
      <w:pPr>
        <w:pStyle w:val="Heading"/>
        <w:ind w:left="0" w:right="0" w:firstLine="720"/>
        <w:jc w:val="left"/>
        <w:rPr/>
      </w:pPr>
      <w:r>
        <w:rPr/>
        <w:t>В прихожей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 (оделся). Так вы ж меня выгнали.</w:t>
      </w:r>
    </w:p>
    <w:p>
      <w:pPr>
        <w:pStyle w:val="Heading"/>
        <w:ind w:left="0" w:right="0" w:firstLine="720"/>
        <w:jc w:val="left"/>
        <w:rPr/>
      </w:pPr>
      <w:r>
        <w:rPr/>
        <w:t>В комна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Я тебя ещё не выгнала, я ещё только надумываю. Я тебе ещё не сказала: вон!</w:t>
      </w:r>
    </w:p>
    <w:p>
      <w:pPr>
        <w:pStyle w:val="Heading"/>
        <w:ind w:left="0" w:right="0" w:firstLine="720"/>
        <w:jc w:val="left"/>
        <w:rPr/>
      </w:pPr>
      <w:r>
        <w:rPr/>
        <w:t>Дверь открывается. С улицы входит Валерий.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е боись, успею выгнать раньше, чем ты сам на порог встанешь.</w:t>
      </w:r>
    </w:p>
    <w:p>
      <w:pPr>
        <w:pStyle w:val="Heading"/>
        <w:ind w:left="0" w:right="0" w:firstLine="720"/>
        <w:jc w:val="left"/>
        <w:rPr/>
      </w:pPr>
      <w:r>
        <w:rPr/>
        <w:t>В прихожей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. Мне позже зайти?</w:t>
      </w:r>
    </w:p>
    <w:p>
      <w:pPr>
        <w:pStyle w:val="Heading"/>
        <w:ind w:left="0" w:right="0" w:firstLine="720"/>
        <w:jc w:val="left"/>
        <w:rPr/>
      </w:pPr>
      <w:r>
        <w:rPr/>
        <w:t>В комна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Входи. Как там – у Паротикова, в романсе: В жизни поздно не бывает, бывает просто никогда.</w:t>
      </w:r>
    </w:p>
    <w:p>
      <w:pPr>
        <w:pStyle w:val="Heading"/>
        <w:ind w:left="0" w:right="0" w:firstLine="720"/>
        <w:jc w:val="left"/>
        <w:rPr/>
      </w:pPr>
      <w:r>
        <w:rPr/>
        <w:t>В прихожей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ИХАИЛ. Да чтоб вас всех. (Уходит.)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 (разувается). Зря вы, бабушка, затеяли с ребёнком, лом никогда не смирится, на мальчишке же скажется.</w:t>
      </w:r>
    </w:p>
    <w:p>
      <w:pPr>
        <w:pStyle w:val="Heading"/>
        <w:ind w:left="0" w:right="0" w:firstLine="720"/>
        <w:jc w:val="left"/>
        <w:rPr/>
      </w:pPr>
      <w:r>
        <w:rPr/>
        <w:t>В комна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Он тебе не лом, он тебе отец!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 (входит). Я даже сказал бы, что и не отец, а папа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Чего куртку не снял? Опять мимоходом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. Улетаю вечером. Проблемы у меня с братвой.</w:t>
      </w:r>
    </w:p>
    <w:p>
      <w:pPr>
        <w:pStyle w:val="Heading"/>
        <w:ind w:left="0" w:right="0" w:firstLine="720"/>
        <w:jc w:val="left"/>
        <w:rPr/>
      </w:pPr>
      <w:r>
        <w:rPr/>
        <w:t>В кухн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 (ест, пьёт). Здорово.</w:t>
      </w:r>
    </w:p>
    <w:p>
      <w:pPr>
        <w:pStyle w:val="Heading"/>
        <w:ind w:left="0" w:right="0" w:firstLine="720"/>
        <w:jc w:val="left"/>
        <w:rPr/>
      </w:pPr>
      <w:r>
        <w:rPr/>
        <w:t xml:space="preserve">В комнате.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. Дядя Гриша? Вечно ты подслушиваешь.</w:t>
      </w:r>
    </w:p>
    <w:p>
      <w:pPr>
        <w:pStyle w:val="Heading"/>
        <w:ind w:left="0" w:right="0" w:firstLine="720"/>
        <w:jc w:val="left"/>
        <w:rPr/>
      </w:pPr>
      <w:r>
        <w:rPr/>
        <w:t>В кухн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РИГОРИЙ. Я ем и пью заработанное, согласны? Так что, не надо. </w:t>
      </w:r>
    </w:p>
    <w:p>
      <w:pPr>
        <w:pStyle w:val="Heading"/>
        <w:ind w:left="0" w:right="0" w:firstLine="720"/>
        <w:jc w:val="left"/>
        <w:rPr/>
      </w:pPr>
      <w:r>
        <w:rPr/>
        <w:t>В комна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 (подходит к порогу кухни). Смотри мне. (Закрывает дверь в кухню.) А в вашей комнате, случайно, нет кого? (Закрывает дверь в комнату Анны Алексеевны.) Футбола что-то не слыхать…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Паротиков сюда больше не ходит, а футбол пора менять на какую-нибудь «мамину школу», есть сейчас такая передача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. Не знаю. Колыбельку сделал, герой плотницкого труда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Не колыбельку, - зыбку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. Вот и я говорю: зыбко. (Вынимает из кармана конверт.) Здесь деньги на первое время, в баксах. (Кладёт конверт на стол.)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В чём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. В долларах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В сервант сразу…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. Ещё не всё. (Вынимает из куртки упаковку.) Здесь все бумаги и ключи: от моей квартиры и банковского сейфа. На чёрный день. А это - в зыбку. (Кидает упаковку в колыбельку.) Шахты разваливаются, закрываются, значит, и городу нашему конец. Прав был лом, только толку-то. (Кладёт конверт в сервант.) Кто знает, когда я смогу вам ещё подкинуть. Короче, я вам не помощник, бабушка. Приходиться гаситься. Если повезёт, выживу, и перевезу вас отсюда. В конце концов, есть ещё и Машка. Хоть у неё ума хватило выйти не за купи-продая, а за чиновника, так что, не утонет, и вас поддержит. Всё. Я пошёл. Вернее, побежал. Надеюсь, увидимся. Хотя вряд ли. Целоваться – обниматься не будем, а-то расслаблюсь, испугаюсь и повешусь, на хрен, от этой новой жизни. (Идёт в прихожую.)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Был у Лариски?</w:t>
      </w:r>
    </w:p>
    <w:p>
      <w:pPr>
        <w:pStyle w:val="Heading"/>
        <w:ind w:left="0" w:right="0" w:firstLine="720"/>
        <w:jc w:val="left"/>
        <w:rPr/>
      </w:pPr>
      <w:r>
        <w:rPr/>
        <w:t>В прихожей.</w:t>
      </w:r>
    </w:p>
    <w:p>
      <w:pPr>
        <w:pStyle w:val="Heading"/>
        <w:overflowPunct w:val="true"/>
        <w:ind w:left="0" w:right="0" w:firstLine="720"/>
        <w:jc w:val="left"/>
        <w:rPr/>
      </w:pPr>
      <w:r>
        <w:rPr>
          <w:b w:val="false"/>
          <w:i w:val="false"/>
        </w:rPr>
        <w:t>ВАЛЕРИЙ (обувается). Сейчас поеду. Да, машину я тоже вам оставляю, кто-нибудь из ребят потом ключи забросит. Здесь Ларису не вылечат. А, скорее всего, её не вылечат уже нигде. Да! (Достаёт из кармана пакетик.) Вы же хотели иконку с лампадкой, я достал. (Кладёт пакетик на полку.) У зеркала поставлю, возьмите. Я и сам крест на шею надел. Спасибо, что вы меня ребёнком крестили, назло лому, надёжнее как-то жить. Жить и бегать… бегать и жить, короче, выживать. (У двери.) Всё. Счастливо. Папа не оставит</w:t>
      </w:r>
      <w:r>
        <w:rPr>
          <w:i w:val="false"/>
        </w:rPr>
        <w:t>!</w:t>
      </w:r>
    </w:p>
    <w:p>
      <w:pPr>
        <w:pStyle w:val="Heading"/>
        <w:ind w:left="0" w:right="0" w:firstLine="720"/>
        <w:jc w:val="left"/>
        <w:rPr/>
      </w:pPr>
      <w:r>
        <w:rPr/>
        <w:t>В комна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Иегова – Ире.</w:t>
      </w:r>
    </w:p>
    <w:p>
      <w:pPr>
        <w:pStyle w:val="Heading"/>
        <w:ind w:left="0" w:right="0" w:firstLine="720"/>
        <w:jc w:val="left"/>
        <w:rPr/>
      </w:pPr>
      <w:r>
        <w:rPr/>
        <w:t>В прихожей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. Что?</w:t>
      </w:r>
    </w:p>
    <w:p>
      <w:pPr>
        <w:pStyle w:val="Heading"/>
        <w:ind w:left="0" w:right="0" w:firstLine="720"/>
        <w:jc w:val="left"/>
        <w:rPr/>
      </w:pPr>
      <w:r>
        <w:rPr/>
        <w:t>В комна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До встречи.</w:t>
      </w:r>
    </w:p>
    <w:p>
      <w:pPr>
        <w:pStyle w:val="Heading"/>
        <w:ind w:left="0" w:right="0" w:firstLine="720"/>
        <w:jc w:val="left"/>
        <w:rPr/>
      </w:pPr>
      <w:r>
        <w:rPr/>
        <w:t>В прихожей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АЛЕРИЙ. Дай Бог. Хотя вряд ли. Разве что на том свете, или, к примеру, во сне. (Уходит.)</w:t>
      </w:r>
    </w:p>
    <w:p>
      <w:pPr>
        <w:pStyle w:val="Heading"/>
        <w:ind w:left="0" w:right="0" w:firstLine="720"/>
        <w:jc w:val="left"/>
        <w:rPr/>
      </w:pPr>
      <w:r>
        <w:rPr/>
        <w:t>В комна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Или, к примеру, во сне. Гриша!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 (входит из кухни, вынимает из кармана верёвку). Вешаем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Ну, ты скажешь вечно, как дитя малое. Обязательно «вешать», по-другому сказать нельзя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РИГОРИЙ. А как тут скажешь? Ну, пусть «подвешивать», согласны?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Присобачивай здесь.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В комнате же Мишка живёт? Не взаправду же ушёл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Мне на этого лома плевать. А ребёнок должен получать максимум пространства.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Так он же - не ползунок даже…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Хорош пыхтеть! Давай, пришпандоривай, без разговоров. По центру.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Крюк надо вбивать, согласны? (Указывает в колыбельку.) Здесь пакет какой-то, забери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«Какой-то» – главное, будто не подслушивал. (Вынимает упаковку из колыбельки, относит в сервант.)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РИГОРИЙ. Кто? Я! Ни за что.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Вместо люстры пока цепляй, завтра придёшь, сделаешь по-человечески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Ладно. Ногами на стол придётся. А, всё равно вы меня за свинью держите, согласны? (Снимает тапочки, забирается на стол.)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Носки-то хоть стираные?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Не надо гундеть под руку, тётя Аня. Подайте лучше нож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 (идёт к серванту). В нашем доме ножи под рукой. (Достаёт из шкафчика нож.)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Всем надо делать ноги отсюда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 (подходит, подаёт нож Григорию). Дом наш не нравится, гадёныш, мало здесь за тобой дерьма подтирали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РИГОРИЙ (ковыряет ножом около крюка в потолке). Не о доме говорю, о Северах наших шахтёрских. Всё, скоро на них повесят огромный амбарный замок. Ржавый-ржавый! Кого сослали сюда, кто добровольно припёрся, а бежать надо всем. Мне можно оставаться. Не только потому, что некуда драпать. Ещё и потому, что семьи у меня нет, а главное – детей. Те, кто цепляется за местную привычную жизнь, они что – они собственных детей собственными руками на алтарь кидают и сами же кровь пускают. Севера ни для интеллекта, ни для здоровья, ни для нормальной жизни непригодны. Здесь можно только зарабатывать, исключительно вахтовым методом. А мы здесь живём и плодимся. Но моя совесть чиста. (Снимает люстру, ставит на стол, рядом кладёт нож.)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Лампочку – тоже. Дай мн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 (выкручивает лампочку). А темно не будет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. Вон, сколько светильников поразвешено, надарили к 8 Марта. (Принимает лампочку от Григория.) И вообще, мне ребёнок светить будет. (Относит люстру и лампочку на комод.)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 (продевает верёвку в отверстия в колыбельке, подвешивает её на крюк в потолке). А крюк ничего, не подведёт. И что вам кроватка не нравится, согласны? Я вам качалку сделал бы…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 (вынимает из комода постель для младенца). Мне надо, чтоб мой внук ангелом сделался. А как ты его в кроватке воспитаешь? Нет, он с пелёнок летать должен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Самолёт к полётам готов. (Спускается со стола.) Фирма гарантирует, согласны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НА ВАСИЛЬЕВНА (застилает колыбельку). Так, хорошо. 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Нож-то приберите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Ага, сейчас. (Втыкает нож в стол.) Давай-ка, отодвинем стол. Чтоб летать не мешал. (Относит, с Григорием, стол в сторону.)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Стол-то, зачем портить?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Ты – про нож? Так ведь ты мне всё равно стулья обещал новые сделать, без нового стола, что ли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Понял.</w:t>
      </w:r>
    </w:p>
    <w:p>
      <w:pPr>
        <w:pStyle w:val="Heading"/>
        <w:ind w:left="0" w:right="0" w:firstLine="720"/>
        <w:jc w:val="left"/>
        <w:rPr/>
      </w:pPr>
      <w:r>
        <w:rPr/>
        <w:t>Плач ребёнка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А вот и лётчик проснулся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ННА ВАСИЛЬЕВНА. Не лётчик, - ангел! Ломовой. (Уходит в «детскую».)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ИГОРИЙ. Лётчик, ангел… муха-цокотуха, согласны? (Подходит к серванту.) Денег-то, денег! (Заглядывает в конверт.) Отвалил-то! Да, не жмот, согласны? Ну, без одной купюры не обеднеет… двух-трёх. (Вынимает купюры, кладёт в карман.) Не пересчитывала же. (Кладёт конверт в сервант.) Не обеднеет, а тут ещё и на чёрный день, согласны? Всё равно он, мироед, таких, как я, обобрал, так что моё это – законное. (В сторону «детской».) Ну, я пойду! Тётя Аня! Ага? (Идёт в прихожую.)</w:t>
      </w:r>
    </w:p>
    <w:p>
      <w:pPr>
        <w:pStyle w:val="Heading"/>
        <w:ind w:left="0" w:right="0" w:firstLine="720"/>
        <w:jc w:val="left"/>
        <w:rPr/>
      </w:pPr>
      <w:r>
        <w:rPr/>
        <w:t>В прихожей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РИГОРИЙ (одевается.) Она мне больше не нальёт, а догнаться надо, ох, как надо. Спасибо этому дому. </w:t>
      </w:r>
    </w:p>
    <w:p>
      <w:pPr>
        <w:pStyle w:val="Heading"/>
        <w:ind w:left="0" w:right="0" w:firstLine="720"/>
        <w:jc w:val="left"/>
        <w:rPr/>
      </w:pPr>
      <w:r>
        <w:rPr/>
        <w:t>Входит Михаил.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Я всё, как мать твоя сказала, сделал. Да, в пакетике иконка с лампадкой. Валерка принёс, согласны? Ну, всё, Мишка, я пошёл. 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МИХАИЛ. Выпьем.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ГРИГОРИЙ. Не, мне хватит. Спасибо, согласны? До завтра. (Уходит.)</w:t>
      </w:r>
    </w:p>
    <w:p>
      <w:pPr>
        <w:pStyle w:val="Heading"/>
        <w:ind w:left="0" w:right="0" w:firstLine="720"/>
        <w:jc w:val="left"/>
        <w:rPr/>
      </w:pPr>
      <w:r>
        <w:rPr/>
        <w:t>Михаил разделся, заглянул в пакетик, взял его и вошёл в комнату.</w:t>
      </w:r>
    </w:p>
    <w:p>
      <w:pPr>
        <w:pStyle w:val="Heading"/>
        <w:ind w:left="0" w:right="0" w:firstLine="720"/>
        <w:jc w:val="left"/>
        <w:rPr/>
      </w:pPr>
      <w:r>
        <w:rPr/>
        <w:t>В комнате. Михаил оценил колыбельку. Подошёл к комоду. Налил масло в лампадку, зажёг фитиль. Огляделся. Подошёл к серванту, поставил зажжённую лампадку и иконку. Из «детской» выходит Анна Васильевна, с ребёнком на руках. Анна Васильевна и Михаил поглядели друг на друга и одновременно кивнули утвердительно. Анна Васильевна положила ребёнка в колыбельку, принялась качать, напевает колыбельную без слов. Михаил смотрит на мать и сына.</w:t>
      </w:r>
    </w:p>
    <w:p>
      <w:pPr>
        <w:pStyle w:val="Heading"/>
        <w:ind w:left="0" w:right="0" w:firstLine="720"/>
        <w:jc w:val="left"/>
        <w:rPr>
          <w:i w:val="false"/>
          <w:i w:val="false"/>
        </w:rPr>
      </w:pPr>
      <w:r>
        <w:rPr>
          <w:i w:val="false"/>
        </w:rPr>
        <w:t>Пространство, с иконой и лампадой, и с торчащим в воздухе ножом. Никого. Качается колыбелька. Звучит голос ребёнка.</w:t>
      </w:r>
    </w:p>
    <w:p>
      <w:pPr>
        <w:pStyle w:val="Heading"/>
        <w:ind w:left="0" w:right="0" w:firstLine="72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ОЛОС РЕБЁНКА. Не бойтесь, я возвещаю вам великую радость, которая будет всем людям: ибо ныне родился вам в городе Давидовом Спаситель, Который есть Христос Господь, и вот вам знак: вы найдёте Младенца в пеленах, лежащего в яслях. Но когда пришла полнота времени, Бог послал Сына Своего Единородного, Который родился от жены, подчинился закону, чтобы искупить подзаконных, дабы нам получить усыновление. А как вы - сыны, то Бог послал в сердца ваши Духа Сына Своего, вопиющего “Авва, Отче!” Посему ты уже не раб, но сын, а если сын, то и наследник Божий через Иисуса Христа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тел.: (812) 272-74-59 и +7 911 999 4374 (пригласить Вячеслава)   </w:t>
    </w:r>
    <w:r>
      <w:rPr>
        <w:lang w:val="en-US"/>
      </w:rPr>
      <w:t>rapsod</w:t>
    </w:r>
    <w:r>
      <w:rPr/>
      <w:t>@</w:t>
    </w:r>
    <w:r>
      <w:rPr>
        <w:lang w:val="en-US"/>
      </w:rPr>
      <w:t>rambler</w:t>
    </w:r>
    <w:r>
      <w:rPr/>
      <w:t>.</w:t>
    </w:r>
    <w:r>
      <w:rPr>
        <w:lang w:val="en-US"/>
      </w:rPr>
      <w:t>ru</w:t>
    </w:r>
    <w:r>
      <w:rPr/>
      <w:t xml:space="preserve"> 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2">
    <w:name w:val="WW-Основной текст с отступом 2"/>
    <w:basedOn w:val="Normal"/>
    <w:qFormat/>
    <w:pPr>
      <w:ind w:left="0" w:right="0" w:firstLine="624"/>
      <w:jc w:val="both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>
      <w:jc w:val="both"/>
    </w:pPr>
    <w:rPr>
      <w:sz w:val="26"/>
    </w:rPr>
  </w:style>
  <w:style w:type="paragraph" w:styleId="WW3">
    <w:name w:val="WW-Основной текст с отступом 3"/>
    <w:basedOn w:val="Normal"/>
    <w:qFormat/>
    <w:pPr>
      <w:pBdr>
        <w:bottom w:val="single" w:sz="2" w:space="1" w:color="000000"/>
      </w:pBd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8:00Z</dcterms:created>
  <dc:creator>_________</dc:creator>
  <dc:description/>
  <cp:keywords/>
  <dc:language>en-US</dc:language>
  <cp:lastModifiedBy>User</cp:lastModifiedBy>
  <dcterms:modified xsi:type="dcterms:W3CDTF">2006-03-18T05:22:00Z</dcterms:modified>
  <cp:revision>1385</cp:revision>
  <dc:subject/>
  <dc:title/>
</cp:coreProperties>
</file>