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1997, 2006 г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Heading1"/>
        <w:ind w:left="72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Heading1"/>
        <w:ind w:left="720" w:right="0" w:hanging="0"/>
        <w:jc w:val="center"/>
        <w:rPr/>
      </w:pPr>
      <w:r>
        <w:rPr/>
        <w:t>Василий Лоза</w:t>
      </w:r>
    </w:p>
    <w:p>
      <w:pPr>
        <w:pStyle w:val="Normal"/>
        <w:ind w:left="0" w:right="0" w:firstLine="720"/>
        <w:jc w:val="center"/>
        <w:rPr>
          <w:b/>
          <w:b/>
          <w:sz w:val="36"/>
        </w:rPr>
      </w:pPr>
      <w:r>
        <w:rPr>
          <w:b/>
          <w:sz w:val="36"/>
        </w:rPr>
        <w:t>ФОТОКАРТОЧКА С НУДИЙСКОГО ПЛЯЖА</w:t>
      </w:r>
    </w:p>
    <w:p>
      <w:pPr>
        <w:pStyle w:val="Normal"/>
        <w:ind w:left="0" w:right="0" w:firstLine="720"/>
        <w:jc w:val="center"/>
        <w:rPr/>
      </w:pPr>
      <w:r>
        <w:rPr/>
        <w:t>русский водевиль</w:t>
      </w:r>
      <w:r>
        <w:rPr>
          <w:sz w:val="24"/>
        </w:rPr>
        <w:t xml:space="preserve"> в 2-х действиях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место действия: провинциальный городок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время действия: наши дни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действующие лица: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ЛАРИОН – младший брат, 18 лет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КИРИЛЛ – средний брат, 25 лет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ПЁТР – старший брат, 27 лет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БЕЛЛА – бывшая жена Кирилла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ВАЛЕНТИНА – жена Петра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КЛЁПА – невеста, 30 лет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ВЕРА – её младшая сестра, 17 лет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ЧЕЧЁТКИНА –  подруга Клёпы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КЫН – оперная дива, 24 года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center"/>
        <w:rPr>
          <w:b/>
          <w:b/>
          <w:sz w:val="24"/>
        </w:rPr>
      </w:pPr>
      <w:r>
        <w:rPr>
          <w:b/>
          <w:sz w:val="24"/>
        </w:rPr>
        <w:t>Действие 1.</w:t>
      </w:r>
    </w:p>
    <w:p>
      <w:pPr>
        <w:pStyle w:val="Normal"/>
        <w:ind w:left="0" w:right="0" w:firstLine="720"/>
        <w:rPr>
          <w:b/>
          <w:b/>
          <w:sz w:val="24"/>
        </w:rPr>
      </w:pPr>
      <w:r>
        <w:rPr>
          <w:b/>
          <w:sz w:val="24"/>
        </w:rPr>
        <w:t xml:space="preserve">КАРТИНА 1. «Чёрный кабинет» - комната в дачном домике. </w:t>
      </w:r>
    </w:p>
    <w:p>
      <w:pPr>
        <w:pStyle w:val="Normal"/>
        <w:ind w:left="0" w:right="0" w:firstLine="720"/>
        <w:rPr>
          <w:b/>
          <w:b/>
          <w:sz w:val="24"/>
        </w:rPr>
      </w:pPr>
      <w:r>
        <w:rPr>
          <w:b/>
          <w:sz w:val="24"/>
        </w:rPr>
        <w:t>СЦЕНА 1. Пётр и Валентина, оба обуты в валенки, одеты в телогрейки и тёплые шаровары.</w:t>
      </w:r>
    </w:p>
    <w:p>
      <w:pPr>
        <w:pStyle w:val="Normal"/>
        <w:ind w:left="0" w:right="0" w:firstLine="720"/>
        <w:rPr>
          <w:i/>
          <w:i/>
          <w:sz w:val="24"/>
        </w:rPr>
      </w:pPr>
      <w:r>
        <w:rPr>
          <w:i/>
          <w:sz w:val="24"/>
        </w:rPr>
        <w:t xml:space="preserve">(Пётр и Валентина поют о том, что с милым и в шалаше рай, если даже рай – это всего лишь клочок земли, возделанный двумя влюблёнными друг в друга грешниками, проживающими в аду.) 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Входит Белла, одетая ярко и безвкусно в якобы рабоче-крестьянскую одежду для работы в огороде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В собственном доме нет покоя. И ходят, и ходят…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БЕЛЛА. Спасибо за картошку, хозяева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Яму закрыли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БЕЛЛА. Всё чин-чинарём, Валя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Проверю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БЕЛЛА. Кто сомневался бы. Ну, поехала я? (После паузы.) Что-то передать Лариончику? Пришли бы в гости, то есть приехали, конечно. Дать денег на автобус? (После паузы.) Гордые. Гордыня от ума идёт, - так моя прабабка говорила. А умные на сегодняшний день все носом землю роют. Мы ведь могли бы и в магазине картошку купить, но на своём, проверенном дерьме оно всегда вкуснее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Тебя грузчики заждалис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БЕЛЛА. Их проблемы. Молчишь, Пётр. А ведь я вас вроде не обижала. Сами себя сделали, как дети, а виноваты все вокруг. Предупреждала же, не лезь в бизнес. Так он ещё и квартиру заложил! Времена в России всегда одинаковые, хоть при князях, хоть при грязях: не мозги и законы правят нами, а связи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Зато теперь есть, кому для вас носом землю рыт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Молчит ведь! Ты ему с голодухи язык что ли откусила, Валь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Всё, кати отсюд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БЕЛЛА. На днях, Ларион к тебе приехать собрался. За благословением. Женю я его. А что? Выгодная женитьба – единственный выход для сегодняшней молодёжи, если папка с мамкой не воры и не в законе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На ком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А этот даже не дёрнулся! Скажу, не люблю темнить. Есть такая девка, зовут Верка, фамилия Хитлер. Ей всего восемнадцать лет, а она при таких капиталах сидит, которые захочешь перевести, не выйдет. Капиталы её – не деньги, а связи, что остались от родителей. Сама шустрая, с башкой! Так у неё сестра есть. Дура от природы. Тридцатилетняя девица. Благословишь, Пётр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На кого: на умную или дуру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БЕЛЛА. Глупый вопрос, кто при здравом уме возьмёт вашего Лариона? А ведь ему армия светит, весной. А до весны февраль остался. Так что, не мудри тут особо, разреши младшенькому устроить свою судьбу без твоих умозаключений. Да и мне не порть жизнь. В конце концов, за Ларионом я хожу, а не вы. 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Входит Кирилл, в зимней одежде, без шапки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ИРИЛЛ. Привет, я за картошкой. О! И ты, сучка, тут-ка как тут-ка. Здорово, бывшая…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Счастливо оставаться. (Уходит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Слыхали, она вернула свою девичью фамилию. Ненормальная, нашу славную фамилию Пипуныровых променять на Шконкину! Дикость. Брат, как насчёт сугреву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Лезь в яму, и не пыли. Твоя картошка слева, нашу не возьми. Я проверю! Заставлю обратно высыпать, понял?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Пётр поднялся, отошёл, взял фотоальбом, листает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Понял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Что ты понял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Что ты проверишь, а Петька молчит, значит, согласен, что замёрз. Соответственно, гуляем! Я скоренько. (Уходит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Никаких пьянок! Петя, ты меня понял? Что ты? (Взяла фотографию, которую протянул ей Пётр.) О, Господи! Зачем ты мне суёшь эту натуральную порнографию? Да, впечатляет, но мне-то, что? (Пристально глядит на Петра, который широко улыбнулся.) Петька, ты что-то придумал? Опять авантюра!? Объясни немедленно!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Петр пожал плечами, почесал затылок, снова улыбнулся и поднял большие пальцы обеих рук вверх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b/>
          <w:b/>
          <w:sz w:val="24"/>
        </w:rPr>
      </w:pPr>
      <w:r>
        <w:rPr>
          <w:b/>
          <w:sz w:val="24"/>
        </w:rPr>
        <w:t>Картина 2. Квартира жениха в деревянном коммунальном доме.</w:t>
      </w:r>
    </w:p>
    <w:p>
      <w:pPr>
        <w:pStyle w:val="Normal"/>
        <w:ind w:left="0" w:right="0" w:firstLine="720"/>
        <w:rPr>
          <w:b/>
          <w:b/>
          <w:sz w:val="24"/>
        </w:rPr>
      </w:pPr>
      <w:r>
        <w:rPr>
          <w:b/>
          <w:sz w:val="24"/>
        </w:rPr>
        <w:t xml:space="preserve">СЦЕНА 2. Большая комната. Обстановка пошлая, от того, что много всего и всё – пыль в глаза. Белла, едва ли не в бикини, занимается уборкой квартиры. Ларион в халате восседает на диване. </w:t>
      </w:r>
    </w:p>
    <w:p>
      <w:pPr>
        <w:pStyle w:val="Normal"/>
        <w:ind w:left="0" w:right="0" w:firstLine="720"/>
        <w:rPr>
          <w:i/>
          <w:i/>
          <w:sz w:val="24"/>
        </w:rPr>
      </w:pPr>
      <w:r>
        <w:rPr>
          <w:i/>
          <w:sz w:val="24"/>
        </w:rPr>
        <w:t>(Белла поёт песню о том, что на свете придумано только два спасения от бедности – женитьба и замужество.)</w:t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  <w:t xml:space="preserve">ЛАРИОН (идёт к столу, священнодействует над телефонным аппаратом, в трубку). Ало? Да, так вот. Что? Прежде, чем я задам вам вопрос, дама, хочу расслышать от вас вразумительный ответ. (Кладёт трубку, набирает номер.) Трубку бросать! (В трубку.) Ало? Что значит: «семнадцать»? Где предыдущий номер? Мы с ним не договорили. Что? Да, «справочная двадцать», у меня есть законный вопрос, но я хочу расслышать толковый ответ на предыдущий. (Кладёт трубку, набирает номер.) Опять трубку бросать. Нет уж, дамочки дорогие, я вас научу, что клиент всегда прав. (В трубку.) Ало? Двадцать пять!? Нельзя ли не меняться, дамочки? Не успеваешь наладить психологическую совместимость с одним  номером, как уже другой на провод повесился. Что? Да, это я, Пипуныров - моя фамилия, а как узнали? Интересовались? Приятно. Кто? Кто! Я? (Кладёт трубку.) Телефонная шпана. Да такого обзывательства в природе нет. Чего говорят, сами не понимают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 (натыкается на Лариона). Ларион Кондратьевич, мешаете прибираться. Одевались бы, между прочим, - время.</w:t>
      </w:r>
    </w:p>
    <w:p>
      <w:pPr>
        <w:pStyle w:val="WW2"/>
        <w:ind w:left="0" w:right="0" w:firstLine="720"/>
        <w:jc w:val="left"/>
        <w:rPr/>
      </w:pPr>
      <w:r>
        <w:rPr/>
        <w:t>ЛАРИОН. Белла, не пыли. Не-то, как распушу ненароком. (Набирает номер.) Ало? Да, я, Пипуныров. Немедленно сообщите мне, как номер телефона вашего непосредственного начальства! За тем, что на дворе демократия, и кушать станет нечего, если вас непосредственно уволят за хамство, в отношении клиентуры. Что? Да, я. Кто?  Как! (Кладёт трубку.) Ух, ты! Во, завернула…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БЕЛЛА. Одевались бы! Свадьба у вас, - небось, не шишками швыряться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Не мешать мне восторгаться русской разговорной речью!</w:t>
      </w:r>
    </w:p>
    <w:p>
      <w:pPr>
        <w:pStyle w:val="Normal"/>
        <w:ind w:left="0" w:right="0" w:firstLine="720"/>
        <w:rPr/>
      </w:pPr>
      <w:r>
        <w:rPr>
          <w:sz w:val="24"/>
        </w:rPr>
        <w:t xml:space="preserve">БЕЛЛА. Надо было тратить тысячи денег, чтоб поставить телефон в халупе и портить себе настроение с утра, и людям. Добавили бы пару </w:t>
      </w:r>
      <w:r>
        <w:rPr/>
        <w:t xml:space="preserve">сотенок, </w:t>
      </w:r>
      <w:r>
        <w:rPr>
          <w:sz w:val="24"/>
        </w:rPr>
        <w:t xml:space="preserve">да </w:t>
      </w:r>
      <w:r>
        <w:rPr/>
        <w:t xml:space="preserve">и </w:t>
      </w:r>
      <w:r>
        <w:rPr>
          <w:sz w:val="24"/>
        </w:rPr>
        <w:t xml:space="preserve">купили бы себе благоустроенную квартиру. Всё аккуратнее прибираться. Халат придерживайте или хоть нижнее бельё носите, что ли… я ж тоже человек, женщина даже, как никак. </w:t>
      </w:r>
    </w:p>
    <w:p>
      <w:pPr>
        <w:pStyle w:val="Normal"/>
        <w:ind w:left="0" w:right="0" w:firstLine="720"/>
        <w:rPr/>
      </w:pPr>
      <w:r>
        <w:rPr>
          <w:sz w:val="24"/>
        </w:rPr>
        <w:t>ЛАРИОН. Тебе, разве, не понять, что значит иметь телефон в нашем старом, прогнившем от болотной тоски, доме? Я, Пипуныров Илларион Кондратьевич, родом из резиновых сапог и телогрейки… всего лишь к восемнадцати годам проживания… здесь, где во всех квартирах проживают клопы, алкаши и кошки… установил свой личный квартирный телефон! (Набирает номер.) Ало? Как, «тринадцать»? Сколько вас там, пронумерованных? Может, и номера на спине нашиты, как у спортсменов? Кто? Как! (Кладёт трубку.)</w:t>
      </w:r>
      <w:r>
        <w:rPr/>
        <w:t xml:space="preserve"> </w:t>
      </w:r>
      <w:r>
        <w:rPr>
          <w:sz w:val="24"/>
        </w:rPr>
        <w:t>Нет, голубы мои, я вас научу вежливости служебных обязанностей, затерроризирую! В понедельник, с утра иду в контору АТС. Наглые, невежливые, никого не боятся. Живут и работают, как в проклятом авторитарном прошлом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Много ты знаешь о тех временах, сопляк… критикан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Ты тут мне ещё… Вот такие вы и есть, люди вчерашнего дня, работают в сервисном обслуживании, и ещё разговаривают. Да не была бы ты мне старой знакомой родственницей, я бы тебя… ты бы у меня… язык не распускала бы! Такая невоспитанная наглост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 Как использовать сексуально, я – женщина, а как общаться на равных, так знакомая, да ещё же и старая! Ты поглядись в зеркало. Ну, и кто без твёрдых гарантий безопасности, клюнет добровольно на данное изображение, да ещё же и бесплатно, как 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О… какие речи мне слышны. Поберегись, не-то уволю сдуру.</w:t>
      </w:r>
    </w:p>
    <w:p>
      <w:pPr>
        <w:pStyle w:val="Normal"/>
        <w:ind w:left="0" w:right="0" w:firstLine="720"/>
        <w:rPr>
          <w:i/>
          <w:i/>
          <w:sz w:val="24"/>
        </w:rPr>
      </w:pPr>
      <w:r>
        <w:rPr>
          <w:i/>
          <w:sz w:val="24"/>
        </w:rPr>
        <w:t>(Ларион поёт о том, что в мужчине важнее лица внутреннее содержание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БЕЛЛА. Уволит он, безрукий. Кто за тобой ухаживать тогда будет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Куплю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На какие шиши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На те самые, на которых ты меня женишь. Ещё вопросы? Не-то мне надо нарядиться и обязательно дозвониться в «справочную»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Что ты хочешь от «справочной»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Где мои галстуки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Что ты хочешь от «справочной»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Где мои галстуки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БЕЛЛА. Сначала трусы надень! Потом решим проблему с галстуком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Какой красивый у меня телефон… надо позвонит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Куд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В «справочную». Куда мне ещё звонить? Больше некуд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Что ты хочешь от «справочной»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Я хотел узнать погоду. Нельзя, что ли, позвонить про прогноз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БЕЛЛА. Погоду выдают в метеорологической службе, дикобраз. При чём здесь «справочная»?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ЛАРИОН. Но я же должен узнать номер метеорологической службы где-то. Вот и звоню в «справочную»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Откуда ты взял номер «справочной»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Как откуда, бестолочь? Из телефонной книжки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А ты не можешь взять оттуда же номер метеопрогноз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ЛАРИОН. Не загоняй меня в угол! Загнанный олень может и стаю волков зашибить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Олень с рогами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ЛАРИОН. С копытами! (Идёт к спальне.) Никто не звонит, Белла, понимаешь? Неделю, как установили аппарат, а я не знаю даже голоса собственного телефона. Пойду одеться. (На пороге.) Женюсь на богатой буратине, тогда мне сразу весь город звонить станет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 (в сторону). Скорее, женишься на тортилл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ЛАРИОН. Коллеги по детскому саду вспомнят. (Уходит в спальню.) 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Звонит телефон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Телефон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ГОЛОС ЛАРИОНА. Трубку хватай, Белла, гадюка, я ж не успеваю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 (по телефону). Алё? Да, проживает. Кто? Конечно! Здесь он, вот!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ит из спальни Ларион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Кто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 (протягивает трубку). Ужас… на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ЛАРИОН (по телефону). Да? Ой. Да? Ой. Да! Ой. Жду. А… ой. Да. (Кладёт трубку.)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Ну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ЛАРИОН. Сказали, в течение дня ждите звонка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БЕЛЛА. От мэра! Лично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В любой момент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Вы с ним знакомы, Ларион Кондратьевич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В телевизоре видел. (Идёт в спальню.) А ты говоришь: трусы, галстук, женщина! Одеваться… в любой момент… галстук! (Уходит в спальню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БЕЛЛА. Сейчас-сейчас! Чудеса… с чего бы такой звонок?  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ит с улицы Кирилл.</w:t>
      </w:r>
    </w:p>
    <w:p>
      <w:pPr>
        <w:pStyle w:val="Normal"/>
        <w:ind w:left="0" w:right="0" w:firstLine="720"/>
        <w:rPr>
          <w:i/>
          <w:i/>
          <w:sz w:val="24"/>
        </w:rPr>
      </w:pPr>
      <w:r>
        <w:rPr>
          <w:i/>
          <w:sz w:val="24"/>
        </w:rPr>
        <w:t>(Кирилл поёт о том, что бывших жён и любовниц не бывает, а случаются только лишь возрастные природные препятствия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Кирилл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Белла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Чего орёшь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ИРИЛЛ. Это восторг при виде тебя, коза дранная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Тогда, кто ты, мой бывший муж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Не обо мне речь. Где он, - последняя каракуля любовного сонета моей матери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Одевается. Опять себе ключ изготовил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Ты иди в спальню, приводи наше общее семейное убожество в божеский вид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Так – о брате… какой же ты грубиян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ГОЛОС ЛАРИОНА. Белла, ты меня убиваешь, я не знаю, где носки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Ходи голышом, брательник, мужчинам нашей семьи не только, что стыдиться нечего, но есть, что показать. Штаны – наш бич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Хам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Это не я – хам, это время такое, хамское. Раньше, говорят, в мужиках ценились мозги и руки, а теперь одно переднее достоинство осталось. Так надо ли прятать его от глаз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У мужиков сейчас ценится не то, что спереди, а то, что сзади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ит из спальни Ларион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ЛАРИОН. Кирилл? Почему я не слышал вежливого стука об входную дверь? Белла, ты уволена за нерадивое отношение к моему сервису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Что!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ЛАРИОН. Ой. Помоги одеться, пожалуйста, я тебе за сегодняшние услуги вдвойне заплачу. Милая, пожалуйста, солнышко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То-то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Кирилл, сдай ключ от моей квартиры. И перестань их изготавливать! Ключ положь на стол, а сам прощай. Здесь живу я, и – всё, что связано исключительно со мной . (Уходит в спальню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БЕЛЛА. Быстрее женится, дышать легче станет. Пойду уж. А ты иди, Кира, иди. (Уходит в спальню.)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У меня есть ключ от твоей квартиры, брательник, как во всех порядочных семьях, проживающих поврозь. Ключи от “поврозь” должны быть у каждого родственник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ГОЛОС ЛАРИОНА. А если я был бы с женщиной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ГОЛОС БЕЛЛЫ. А ты разве не с женщиной!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ГОЛОС ЛАРИОНА. Не слышу я тебя, некогда, торопись, молч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Прослышал я, что ты, клякса позорная на чистом листе бумаги нашей родословной, сегодня подаёшь заявление в ЗАГС с весьма обеспеченной дамочкой. И где ж ты собираешься теперь спать? Не здесь же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ГОЛОС БЕЛЛЫ. Не здесь. Здесь спать будет я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Вот! Так я и знал! А наш родненький старшенький братик, со своей самоотверженной болящей женой, так и будет продолжать ютиться в дачной мерзкой мерзлоте, с печкой посреди зимы? Ты хоть денег выделил бы им на дрова. У меня денег на матпомощь нет. И ты, старушка-потаскушка, как смеешь претендовать на квартиру, не тобою честно заработанную? И девку ему, небось, дрянную подсовываешь, сваха-завираха. Ларион, послушай родного брата, не ходи в ЗАГС, там расписывают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ит из спальни Ларион, одетый парадно. За ним – Белл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Перестань портить мне праздник своим присутствием. ЗАГС на сегодня отменяется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Замечательно, чего же вырядилс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Ларион, не шути так вслух, я ж могу поверить. Ты не пойдёшь относить заявление в ЗАГС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Какой тут может быть ЗАГС. Мне позвонили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А кто тебе так убедительно звякнул, что он от законного выгодного брака отказываетс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Мне только что позвонили из приёмной мэра и сказали, что в течение дня мэр может позвонить мне лично, в любой момент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ИРИЛЛ. Иди ты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И чтоб тихо у меня здесь! Могу не услышать телефонного звонка. Как я выгляжу, достойно звонка руководителя столь высокого ранг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Выглядишь, выглядишь. А с чего мэр собрался тебе звонить? Ты ж никто, вчера со школьной скамьи…</w:t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  <w:t>ЛАРИОН. Кто знает, зачем. Он знает! Может быть, - за тем, может быть, за этим. Хотя, конечно, может быть, и по другому поводу. Белла Борисовна, сварите мне кофе. Как обычно. Но сегодня можно чуть крепче. В честь события. И помолчите, не мешайте мне готовить мой внутренний мир к разговору с хозяином нашей жизни… а то и к встрече, лично! Пойдите вон, на кухню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Ушли-ушли. (Уходит в кухню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Уже-уже. (Уходит в кухню.)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Ларион устроился у телефона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(Ларион поёт о том, что смирение и послушание непременно приведут молодого человека к благу и процветанию.)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0" w:right="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720"/>
        <w:rPr>
          <w:b/>
          <w:b/>
          <w:sz w:val="24"/>
        </w:rPr>
      </w:pPr>
      <w:r>
        <w:rPr>
          <w:b/>
          <w:sz w:val="24"/>
        </w:rPr>
        <w:t>СЦЕНА 3. Маленькая, тесная кухня. Белла мелет кофе в ручной мельнице. Кирилл вертится вокруг Беллы, с вожделением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 Не терпит он, гадёныш, кофе растворимый, кишки, говорит портятся. А зерно, говорит, должно быть помолото вручную. Кирилл, ну, чего тебя принесло с утра. Уйди, зараза. Кофе варить не шутк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Я ж не лезу на тебя, правда? Постою близко, полюбуюсь на моё любимое прошлое в настоящем. (Объял Беллу.) Зря мы разошлись, подруга, такая любовь осталась беспризорной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 (слабо отпихивает Кирилла). Зачем мне кобель в мужьях…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ИРИЛЛ. А не в мужьях?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 (смиряется в объятиях Кирилла). Одна я, одна должна быть у плитки, чтоб посторонних микробов на продукты внутреннего потребления не попадало. Ларион – деспот в отношении гигиены. Да уйдёшь ты? Мне думать надо! Ты его не знаешь, как я. Он же всерьёз решил замереть у телефона. Ларион же точно не пойдёт в ЗАГС! А второй Клёпы я ему не найду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Клёпы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 (ластится). Клёпа – невеста, полное имя Клеопатра. Природная идиотка, но за ней стоит младшая сестра, с такими связями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А связи – это деньги. Помочь с Ларионом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Нет-нет… нет… сама я, одна я… припёрся… кобелина. (Отталкивает Кирилла.) Я всё поняла! Ключ он личный сделал. В квартиру эту метишь!? Такая кофемолка дряхлая. Уйди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А если у нас, с тобой, всё-таки, любовь? Я парень сообразительный, в общение с младшим братишкой могу внести пару-тройку предложений типа ноу-хау. Ты мне бывшая, но супруга же, Белочка, и я тебя жалеть должен, беречь, а ты меня. Давай, со штампом о разводе, но вместе, 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 (в объятиях Кирилла). Не знаю, Кирюха, не знаю… ей-богу. Можно, конечно, сообразить на двоих. Одной-то каково! Но квартира будет записана на мне, понял? Жить будем в моей квартире, то есть здесь. А твои хоромы пустим на продажу, для наличного прокорма. И шагом марш – в ЗАГС. Идёт, любимый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Ах, ты ж, делец, меня, вольного сокола, опять на привязь! Никогда. Да как же, Белочка, не стыдно тебе, забраться в штаны младшему брату собственного супруга. По-твоему, что думают люди по данному вопросу, что говорят?  За жилплощадь! Стыдно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И кто тут мне на мою нравственность наступает? Ты, что ли!? Утухни, мазута. Кабы не любовь моя да жалость, порвала б тебя на тряпки, и пользоваться б отказалась.</w:t>
      </w:r>
    </w:p>
    <w:p>
      <w:pPr>
        <w:pStyle w:val="WW3"/>
        <w:kinsoku w:val="true"/>
        <w:spacing w:lineRule="auto" w:line="240"/>
        <w:ind w:left="0" w:right="0" w:firstLine="720"/>
        <w:rPr/>
      </w:pPr>
      <w:r>
        <w:rPr>
          <w:sz w:val="24"/>
        </w:rPr>
        <w:t xml:space="preserve">КИРИЛЛ. Как обидно-то слышать такое. Ревнуешь до сих пор? </w:t>
      </w:r>
      <w:r>
        <w:rPr/>
        <w:t>Смотри мне в глаза. Не морщись от мужа, я сказал!</w:t>
      </w:r>
    </w:p>
    <w:p>
      <w:pPr>
        <w:pStyle w:val="WW3"/>
        <w:spacing w:lineRule="auto" w:line="240"/>
        <w:ind w:left="0" w:right="0" w:firstLine="720"/>
        <w:rPr>
          <w:sz w:val="24"/>
        </w:rPr>
      </w:pPr>
      <w:r>
        <w:rPr>
          <w:sz w:val="24"/>
        </w:rPr>
        <w:t>БЕЛЛА. Муж бывший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ИРИЛЛ. Зато любовник настоящий. (Целует Беллу.) </w:t>
      </w:r>
    </w:p>
    <w:p>
      <w:pPr>
        <w:pStyle w:val="Normal"/>
        <w:ind w:left="0" w:right="0" w:firstLine="720"/>
        <w:rPr>
          <w:i/>
          <w:i/>
          <w:sz w:val="24"/>
        </w:rPr>
      </w:pPr>
      <w:r>
        <w:rPr>
          <w:i/>
          <w:sz w:val="24"/>
        </w:rPr>
        <w:t>(Кирилл и Белла поют о том, что первый брак, как первая любовь, обязательно стремится к распаду, но в любом случае, ни за что не забудется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 (отталкивает Кирилла). Дай отдышаться, кобель! Отмою, отдраю… отлюблю. Но мои условия ты знаешь, по-другому не бывать.</w:t>
      </w:r>
    </w:p>
    <w:p>
      <w:pPr>
        <w:pStyle w:val="WW3"/>
        <w:spacing w:lineRule="auto" w:line="240"/>
        <w:ind w:left="0" w:right="0" w:firstLine="720"/>
        <w:rPr>
          <w:sz w:val="24"/>
        </w:rPr>
      </w:pPr>
      <w:r>
        <w:rPr>
          <w:sz w:val="24"/>
        </w:rPr>
        <w:t xml:space="preserve">КИРИЛЛ. Со сгущёночкой кофеёчек-то попиваем-с. Что за жизнь, глистёнок лучше работяги живёт! </w:t>
      </w:r>
    </w:p>
    <w:p>
      <w:pPr>
        <w:pStyle w:val="WW3"/>
        <w:spacing w:lineRule="auto" w:line="240"/>
        <w:ind w:left="0" w:right="0" w:firstLine="720"/>
        <w:rPr>
          <w:sz w:val="24"/>
        </w:rPr>
      </w:pPr>
      <w:r>
        <w:rPr>
          <w:sz w:val="24"/>
        </w:rPr>
        <w:t>БЕЛЛА (наливает кофе в чашку, ставит на поднос). Да, продвинутые, зажиточные женщины любят нашего Лариончика с девятого класса. А за любовь, почему не заплатить.</w:t>
      </w:r>
    </w:p>
    <w:p>
      <w:pPr>
        <w:pStyle w:val="WW3"/>
        <w:spacing w:lineRule="auto" w:line="240"/>
        <w:ind w:left="0" w:right="0" w:firstLine="720"/>
        <w:rPr>
          <w:sz w:val="24"/>
        </w:rPr>
      </w:pPr>
      <w:r>
        <w:rPr>
          <w:sz w:val="24"/>
        </w:rPr>
        <w:t xml:space="preserve">КИРИЛЛ. Верно. Только любить уметь надо. Твоя школа. Сделала из пацана жиголо. Это квартира моих родителей! </w:t>
      </w:r>
    </w:p>
    <w:p>
      <w:pPr>
        <w:pStyle w:val="WW3"/>
        <w:spacing w:lineRule="auto" w:line="240"/>
        <w:ind w:left="0" w:right="0" w:firstLine="720"/>
        <w:rPr>
          <w:sz w:val="24"/>
        </w:rPr>
      </w:pPr>
      <w:r>
        <w:rPr>
          <w:sz w:val="24"/>
        </w:rPr>
        <w:t>БЕЛЛА. Сам не хочешь по-хорошему договариваться.</w:t>
      </w:r>
    </w:p>
    <w:p>
      <w:pPr>
        <w:pStyle w:val="WW3"/>
        <w:spacing w:lineRule="auto" w:line="240"/>
        <w:ind w:left="0" w:right="0" w:firstLine="720"/>
        <w:rPr>
          <w:sz w:val="24"/>
        </w:rPr>
      </w:pPr>
      <w:r>
        <w:rPr>
          <w:sz w:val="24"/>
        </w:rPr>
        <w:t>КИРИЛЛ.  Белка, мне деньги нужны очень. А значит, квартира эта будет моей, ты меня знаешь, подруга…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ГОЛОС ЛАРИОНА. Где моё кофе?</w:t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  <w:t xml:space="preserve">КИРИЛЛ. Слыхала? Кофе у него – моё! Не мой, - моё! И это - хозяин жизни! А ну, в сторону, женщина, подвинься и брысь. (Хватает поднос с чашкой кофе.) Я отнесу кофе и предложу услуги на всю жизнь! При случае, женю, ума тут не много надо. А ты пошла! (Уходит в комнату.) </w:t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b/>
          <w:b/>
          <w:sz w:val="24"/>
        </w:rPr>
      </w:pPr>
      <w:r>
        <w:rPr>
          <w:b/>
          <w:sz w:val="24"/>
        </w:rPr>
        <w:t xml:space="preserve">СЦЕНА 4. Комната. Ларион дежурит у телефона. Входит Кирилл. </w:t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  <w:t>КИРИЛЛ (подаёт кофе). Лариончик! Вот твоё кофе… и твой – тож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Тихо! Телефон же не слышно! (Принимает чашку.)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ит Белл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Ларион, твой подлый брат выгоняет меня из моей квартиры! Гонят нянечку твою, кухарку, прачку, наставницу! Ларион, слышь? Скажи ему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Я слушаю телефон, неужели непонятно? Телефон! Какая мне разница, кто тут прислуживает, хозяин-то, всё равно, один я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Но ты же переедешь к богатой супруге. Неужели не подаришь квартиру родному неприкаянному брату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Нашёлся неприкаянный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Ларион! Здесь жили наши предки, вспомни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Ладно тебе, Кирилл, хочешь – забирай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О, да! Да! Да, я сделал это!</w:t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  <w:t>БЕЛЛА. Ларион!?</w:t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  <w:t>ЛАРИОН. Здесь нет Лариона, здесь только телефон. Иди вон.</w:t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  <w:t>КИРИЛЛ. Наша взяла.</w:t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  <w:t>БЕЛЛА. Хорошо же! Женщину обижать - это пожалуйста, это, можно сказать, уклад нашей русской жизни. Но обирать женщину – борони вас Боже! Если женщина обидится, дрожи, мужик, и береги здоровье! (Уходит.)</w:t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  <w:t>КИРИЛЛ. Не боишься, что наша бывшая стерва расстроит твой брак?</w:t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  <w:t>ЛАРИОН. Не ей расстраивать. Потому что не она его настройщик.</w:t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  <w:t xml:space="preserve">КИРИЛЛ. Не понял? </w:t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  <w:t xml:space="preserve">ЛАРИОН. Хочешь получить мою квартиру задарма? Не выйдет. Заканчивай уборку квартиры, принимайся за стирку и приготавливай обед. Горничная ушла, теперь ты – горничный. </w:t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  <w:t>КИРИЛЛ. И это - родной брат!</w:t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  <w:t>ЛАРИОН. И это родной брат. Что дальше? А дальше - работа. Вперёд.</w:t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/>
      </w:pPr>
      <w:r>
        <w:rPr>
          <w:b/>
        </w:rPr>
        <w:t xml:space="preserve">Картина 3. </w:t>
      </w:r>
      <w:r>
        <w:rPr>
          <w:b/>
          <w:sz w:val="24"/>
        </w:rPr>
        <w:t>Квартира невесты. Очень богато, очень.</w:t>
      </w:r>
      <w:r>
        <w:rPr>
          <w:b/>
        </w:rPr>
        <w:t xml:space="preserve"> </w:t>
      </w:r>
    </w:p>
    <w:p>
      <w:pPr>
        <w:pStyle w:val="TextBodyIndent"/>
        <w:spacing w:lineRule="auto" w:line="240"/>
        <w:ind w:left="0" w:right="0" w:firstLine="720"/>
        <w:jc w:val="left"/>
        <w:rPr>
          <w:b/>
          <w:b/>
          <w:sz w:val="24"/>
        </w:rPr>
      </w:pPr>
      <w:r>
        <w:rPr>
          <w:b/>
          <w:sz w:val="24"/>
        </w:rPr>
        <w:t xml:space="preserve">СЦЕНА 5. Маленькая комната. Вера, в сумасводящем неглиже. </w:t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  <w:t>ВЕРА (по телефону). Алё-алё, конечно-конечно, Светлана Яновна, ради вас и перенесу на следующую субботу.</w:t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b/>
          <w:b/>
          <w:sz w:val="24"/>
        </w:rPr>
      </w:pPr>
      <w:r>
        <w:rPr>
          <w:b/>
          <w:sz w:val="24"/>
        </w:rPr>
        <w:t>СЦЕНА 6. Гостиная. Клёпа и Чечёткина.</w:t>
      </w:r>
    </w:p>
    <w:p>
      <w:pPr>
        <w:pStyle w:val="Normal"/>
        <w:ind w:left="0" w:right="0" w:firstLine="720"/>
        <w:rPr>
          <w:i/>
          <w:i/>
          <w:sz w:val="24"/>
        </w:rPr>
      </w:pPr>
      <w:r>
        <w:rPr>
          <w:i/>
          <w:sz w:val="24"/>
        </w:rPr>
        <w:t>(Чечёткина и Клёпа поют о тяжёлой доле 30-летней девицы.)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Звонок в дверь. Клёпа и Чечёткина не реагируют, - они в задумчивости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b/>
          <w:b/>
          <w:sz w:val="24"/>
        </w:rPr>
      </w:pPr>
      <w:r>
        <w:rPr>
          <w:b/>
          <w:sz w:val="24"/>
        </w:rPr>
        <w:t>СЦЕНА 7. Маленькая комната. Вер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 (по телефону). И то радостно, что муж будет, и то, что обзаведусь другой фамилией. Секундочку, Светлана Яновна, секундочку, в дверь звонят, только не кладите трубку, дорогая. (Кладёт трубку на столик, выглядывает в гостиную.) Маня, ау! Отопри дверь, пожалуйста, звонят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ГОЛОС ЧЕЧЁТКИНОЙ. Замечтались мы с Клёпой! Звони-звони, Верунчик, не отвлекайся от телефона. Я тут разберусь. (Уходит в прихожую.) </w:t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  <w:t>ВЕРА (возвращается к телефону). Алё? Да, Чечёткина у меня. Сами знаете, без этой профуры светских мероприятий не бывает.  Слушаю, Светлана Яновна, слушаю вас, дорогая, говорите…</w:t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b/>
          <w:b/>
          <w:sz w:val="24"/>
        </w:rPr>
      </w:pPr>
      <w:r>
        <w:rPr>
          <w:b/>
          <w:sz w:val="24"/>
        </w:rPr>
        <w:t>СЦЕНА 8. Гостиная. Клёпа. Входит Кын, за ней - Чечёткин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Проходите-проходите…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b/>
          <w:b/>
          <w:sz w:val="24"/>
        </w:rPr>
      </w:pPr>
      <w:r>
        <w:rPr>
          <w:b/>
          <w:sz w:val="24"/>
        </w:rPr>
        <w:t>СЦЕНА 9. Маленькая комната. Вер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ЕРА (по телефону). Секундочку, гляну, кто пришёл. (Кладёт трубку на столик, выглядывает в гостиную.) Госпожа Кын Майя Зульфикаровна? Располагайтесь, а у меня, простите, телефонный разговор. Маня Юстициевна, будь хозяйкой. Представь гостью Клеопатре. Клёпа, твой подарок пришёл. (Возвращается к телефону.)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ГОЛОС КЫН. Я не подарок, я человек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 (по телефону). Алё-алё? Певичка пришла. Водила вчера Клёпу в оперу, на «Кошкин дом». Да-да, сестра всё-таки. Ничего, выдам замуж…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b/>
          <w:b/>
          <w:sz w:val="24"/>
        </w:rPr>
      </w:pPr>
      <w:r>
        <w:rPr>
          <w:b/>
          <w:sz w:val="24"/>
        </w:rPr>
        <w:t xml:space="preserve">СЦЕНА 10. Гостиная. Клёпа, Чечёткина и Кын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Клёпа, познакомься: Майя Кын - звезда экран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ЛЁПА (глядит мимо собеседников). Бля, не вижу экран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Не экрана, - сцены. И уже почти не звезда совсем, после посещения одного зубодробильного кабинета по блату. Как вас там? Маня Юстициевна, что ли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Претензия? Так мы не принимаем в нерабочее время. Это Клеопатра Владимировна, она невеста. Клёпа, помнишь её? Ты вчера была без ума от Козы, 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Я – не коза, я - Майя Кын! Заслуженная артистка республики, солистка театра оперы и балет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ЛЁПА (глядит мимо собеседников). Коза, бл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Клёпа, брось ругаться, это уже не модно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ЛЁПА (глядит мимо собеседников). Бл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Вот именно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ЛЁПА (глядит мимо собеседников). А как же я тогда мою разговорную, бля,  речь стану складывать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Говори «блин»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ЛЁПА (глядит мимо собеседников). Бля, блин же - пищевой продукт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О, как тут у вас всё запущено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Попросила бы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Тогда, Маня Юстициевна, давайте, выясним наши отношения. Помните мен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Я в театр оперы, особенно балета, не хожу глазеть на коз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Бог артистов милует от таких зрителей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То-то у вас пустые залы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Великому искусству сцены мало, ему подай всё театральное пространство. Но я не об этом. Я о зубах. Помните мен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Рот откройте, по зубам я вас и вспомню. Если вы намекаете на посещение моего зубоврачебного кабинет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ЫН. А что вы, как бы, даже и в позу невинности встали, гражданин стоматолог? Какую же позу тогда прикажете изобразить мне, пациенту? Странно, что мы с вами пересеклись в приличном доме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Ты рот разуй и демонстрируй претензию, пока я добрая. Может, что-то ещё можно исправить. Ну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Пожалуйста. (Распахивает рот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 (заглядывает в рот Кын). И что тебе от меня ещё надо, горлодёрка? Не зубы, - музей фарфоровых искусств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 (периодически распахивает рот для показа). Ты, стоматолог лошадиный! На глаз смотри, на глаз! Ну? Видишь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Я не окулист. Глазёнки твои, как у всякого артиста, так и скулят: подайте копеечку…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После посещения тебя! Стоит мне открыть рот… профессия у меня такая - открывать рот… у меня тут же закрывается один глаз! Автоматически. Регулярно. Добро бы оба глаза, как бы, я вся в упоении страсти, а то один! Да ещё же и на сцене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А ты другой глаз сама закрой, всё равно вы, артисты, не знаете, куда на сцене руки девать, вот и будет тебе заняти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ЫН. После твоей работы, специалист по дантизму, вместе они уже не закрываются никак, только в очередь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Как же ты спишь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Дура какая-то. Откуда ж я знаю? Может, сплю в оба глаза, может, попеременке. Я ж, когда сплю, себя не контролирую. Объясни мне одно: к тебе попасть можно только по великому блату! Почему? Не понимаю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ЛЁПА (глядит мимо собеседников). Мне сегодня жениха покажут. Дожила, бля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ЧЕЧЁТКИНА. Я – специалист высокого класса, у меня дипломов больше, чем у тебя зубов. Значит, невразумительно объяснили, что ты такое есть на этом свете, а главное - не объяснили от кого. У меня филиал государственной поликлиники, на все медицинские полисы ремесла не напсёшься. Ничего, исправим, раз уж ты знакомая Веры Владимировны. Пришла, расселась в кресле, как будто я ей гинеколог… даже коробки конфет, хотя бы местной кондитерской фабрики не поднесла, жлобище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Я покупала! В маршрутном такси раздавили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ЧЕЧЁТКИНА. Что за артист, который ездит в маршрутном такси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А ты!.. а вы!.. а…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ЧЕЧЁТКИНА. Хватит собачиться в чужом доме. Лучше спой. Посмотрим механизм взаимодействия глаза и рота. На какой песне особенно проявляется эта аномалия?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В театре оперы и особенно балета пе</w:t>
        <w:softHyphen/>
        <w:t>сен не поют! У нас исполняют оперы! Песню можно и с одним глазом прокукарекать, а как быть с арией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Майя Зульфикаровна, исполните уже чего-нибудь, а то я со психу зубки ваши фарфоровые взад заберу и поставлю приличным людям. Чем вы тогда в свои семьдесят пустые залы станете покорять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Мне двадцать пять лет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И уже заслуженная артистка республики? Чем же вы так рано выслужились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Владением искусств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Небось, за званием не на маршрутном такси ехала, сохранила коробку конфет. Всё, зубастенькая моя, пой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ЫН. Отойдите. Пою-то я классически, вас может в окно сдуть. Пою. Римский-Корсаков. Опера «Снегурочка»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Что ли, полностью!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ЫН. Не бойся, стоматолог, артисты – профессия гуманная. В быту. Песня Леля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А говоришь, песен не поёш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ЫН. Песней здесь называется ария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Ария – это много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ЫН. Искусства много не бывает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ЛЁПА (глядит мимо собеседников). Искусства, бля, вообще не бывает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ЧЕЧЁТКИНА. Случается же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ЛЁПА (глядит мимо собеседников). Фрагментами, бля, фрагментами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Фрагмент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(Кын поёт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ЛЁПА (после исполнения Кын, глядит мимо собеседников). Коза, бля! Коза! «Кошкин дом»! (Поёт.) «Ты с ума сошла, Коза, бьёшь десяткою туза»…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ЧЕЧЁТКИНА. Узнала. У Клёпы абсолютный оперный слух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Что ж она даже не обернётс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ЧЕЧЁТКИНА. Эх, подружка моя, узнала не значит, что признала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Я вам не подружка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ЧЕЧЁТКИНА. А я не про вас, я про Клёпу. Мы с ней одноклассницы. И в детском садике на соседних горшках жизнь познавали. Там-то её и прибило, говорят. Мальчишки испугали. Она так испугалась, что до сих пор из детства выбираться не желает. Иногда выглядывает, правда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ЫН. У каждого свой способ выживания. Вернёмся ко мне?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Да-да. Так. Глаз исправим. Но от чего вас так трясёт, голуба моя, когда вы поёте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Меня не трясёт, это вибратто, дорогуш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Всем телом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Всем звуком!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Звонки в двер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ЧЕЧЁТКИНА (не обращает внимания на звонки). С таким откровенным вибрато вам не стать звездой мировой оперной сцены. Вам надо садиться на специальную диету поедания калорий, чтоб как Монсеррат Кабалье: встала шкафом на века и никаким трактором, не то, что звуком, нельзя бы было пошатнуть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Вы знаете об Монсеррат? Она знает Кабалье! Уважаемая Маня Юстициевна. Как хотите, но я вас за это расцелую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Не надо меня целоват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Но уж без объятий вы от меня не уйдёте. (Обнимает Чечёткину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b/>
          <w:b/>
          <w:sz w:val="24"/>
        </w:rPr>
      </w:pPr>
      <w:r>
        <w:rPr>
          <w:b/>
          <w:sz w:val="24"/>
        </w:rPr>
        <w:t>СЦЕНА 11. Маленькая комната. Вер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 (по телефону). Чёрт возьми! Нет, Корнелия Стаховна, это я не вам. У нас гости. Я оторвусь от разговора на мгновение, лапушка? Только не кладите трубку, пожалуйста. (Выглядывает в гостиную.) Громкое у вас знакомство, милые дамы. Я люблю вас, но, бабы, откройте уже кто-нибудь дверь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ГОЛОС ЧЕЧЁТКИНОЙ. Ах, то был дверной звонок, Верочка? Он так похож на голос Майи Зульфикаровны, они как бы слились в экстазе. Не беспокойтесь, Вера Владимировна, я справлюсь с ролью привратника, и говорите себе по телефону, говорите, это так важно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ЕРА. Да уж, постарайся. (Возвращается к телефону.) Корнелия Стаховна? Да-да, в следующую субботу, только из-за вас и передвину празднование, Корнелия Стаховна, дорогая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b/>
          <w:b/>
          <w:sz w:val="24"/>
        </w:rPr>
      </w:pPr>
      <w:r>
        <w:rPr>
          <w:b/>
          <w:sz w:val="24"/>
        </w:rPr>
        <w:t>СЦЕНА 12. Гостиная. Клёпа, Чечёткина и Кын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Девчонка, а гонору-то, гонору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ЧЕЧЁТКИНА. В семнадцать лет иметь такое чувство собственного достоинства дорогого стоит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ЛЁПА. Вера – сестричка моя, бля, кормилица…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ЧЕЧЁТКИНА (понизила голос). Хитлер, ей-богу, Хитлер, и всё тут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 (понизила голос). Неужели, правда, у них такая фамили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ЧЕЧЁТКИНА (шёпотом). Истинный крест. А спеси-то, спеси…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ЫН (шёпотом). Делать нечего, такая доля: артисты – десерт на званой пьянке. Да и доля-то, прямо скажем, невелика – грош-цена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Звонят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Пойду, открою, дорога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Майечка, солнышко, не бес</w:t>
        <w:softHyphen/>
        <w:t>покойтесь, я приставлена, мне и открывать. Я мигом! (Уходит в прихожую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ЛЁПА (глядит на Кын, поёт). «Ты с ума сошла, Коза, бьёшь десяткою туза». «Кошкин дом»! Коза, бля! (Подходит к Кын, кладёт голову на её грудь.)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 (обнимает Клёпу). Нервами расплачиваемся за неустроенность, бля,  бытия. Заслуженной певице клас</w:t>
        <w:softHyphen/>
        <w:t xml:space="preserve">сического репертуара петь не на свадьбе даже, даже не на помолвке, а при подаче заявления в ЗАГС! Фантастическая реальность, девальвация души. Господи, может быть, хоть с зубами устроится? 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ят Валентина и Пётр, держатся под руку, прижавшись друг к другу. За ними – Чечёткин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Клёпа!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ЛЁПА. Пойду к себе. Мне, бля, поплакать в подушку надо. Ебенамать, как же мне хорошо! (Уходит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Она тебя признала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ЫН. Ещё бы. (Валентине и Петру.) Здравствуйте, гости дорогие. Вы, наверное, меня узнали?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Сама Майя Кын! Как давно мы вас не видели, не слышали. Гляди, Пётр, гляди! Она умрёт, а ты её живую видел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Большое искусство бессмертно. И вся я не умру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ЧЕЧЁТКИНА. Царство тебе небесное. Располагайтесь, гости дорогие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Мы – ближайшие родственники жениха Клеопатры Владимировны. Нашего Лариона Кондратьевича мы воспитали. Это родной старший брат Лариона Кондратьевича – Пётр Кондратьевич. А это, в смысле я, жена родного старшего брата Петра Кондратьевича, - Валентина Валентиновн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В честь мамы отчество, или вас папа родил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Вот  хоромы! Повезло Лариончику и дай ему Бог остальное в достатке. (Чечёткиной.) А вам, кто позволял грубить, дам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ПЁТР. Нбдмсгднсбчтс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Ась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Мой муж сказал: не будем сегодня собачиться. Он размёрзнуться  никак не может, одни согласные остались. Мы на даче живём, чтоб Лариону нашему, Кондратьевичу, правильно жить не мешать. А дрова кончились. Не дотянули немного, не дорассчитали до лета, а братец наш  в экономике строг. Тянем без дров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ПЁТР. Чгнбдьгрчтльнгнмшлб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Ась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Пётр, скромнее надо быт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Поняла! Мужик сказал: чего-нибудь горячительного не мешало бы, верно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Сразу видно, мужа у тебя никогда не было, Кын, очень уж ловко ты мужика шифруешь. Охолодала, заслуженная ты наша. Сейчас всем будет хорошо. Я на кухню. (Уходит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 (выглянув из комнаты). А вы - кто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То вашей сестры свёкр, а то свекровь. Они знают моё творчество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ЕРА. Надо же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Здравствуй, Верунчик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Во как. И где Маня Юстициевн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ПЁТР. Сгрвщгтвт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Простите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Согревающее готовит, так он сказал. Замёрзшие мы, невестушка, с нетопленой дачи мы, старший брат жениха, мой муж Пётр, все согласные растерял. Вы нас не звали. Но мы сами решились, для разговора решились. А куда деваться, холодно же… Верочк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Нашли Верочку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Вот вы какие, Пипуныровы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ЫН. Пипуныровы? Знавала я одного Пипунырова… да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Пипуныровы мы, слава Богу, Пипуныровы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Каков же, в таком случае, жених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Чуть красивее атомного взрыв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Почему она здесь хамит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ЕРА. Если бы не пришли, без приглашения, никто вам и не хамил бы. 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ит Чечёткина, с подносом, заставленным спиртным и закуской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ЧЕЧЁТКИНА. Готово! Прошу. (Ставит поднос на стол.) Который час, Вера Владимировна, не опоздаем в ЗАГС? 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Звонок в двер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ЕРА. Звонят, откройте дверь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Налито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ПЁТР. Нбрдршт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Что-что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На брудершафт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Я сама открою. (Уходит в прихожую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А хотите, девочки, я покажу вам фотографию жених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ЧЕЧЁТКИНА. Фотографии семейные при себе носят, как на Западе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ЫН. А я люблю смотреть чужие фотографии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ЧЕЧЁТКИНА. Что на фотографии? (Глядит фотографии.) Это что?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ЫН (глядит фотографии.). Это кто?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 и КЫН (вместе). Это жених!?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ят Вера и Белл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Хорошо, что мой сын не Пыпуныров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ЫН. Мама мия! А Хитлер видела!?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Кому-то не нравится моя фамили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А эти как  адрес узнали? Проходимцы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ЫН. Гляньте фотографии жениха, Вера Владимировна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Прежде этого предлагаю принять успокоительного… лучше коньячку, от сердечной закупорки помогает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 (глядит фотографии).  Шконкина! Что это? Это нам!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ЫН. Зрелище не для слабонервных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Да, Шконкина, сосватала…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Она - сваха? Браво, брависсимо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У меня ещё есть изображение, совсем забыла, девочки. Вот, здесь наш Ларион Кондратьевич прошлым летом, заграницей, на пляже, где голыми загорают. (Достаёт фотографию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Представляю! Смертельный номер: вуаля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Сейчас вы увидите, какая я свах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Смотреть, так смотреть, всё равно уже не сглазить. Давай фотку. (Взяла фотографию.) Ну-ка, ну-ка? Мать моя девушка, это настоящее?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БЕЛЛА. Ну что, Манюня? Ты сдерживайся, сучишь копытами неосторожно, так и пол пробить можно, а для соседей это потолок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Позвольте, Маня, здесь люди кругом, не задерживай очередь. (Взяла фотографию.) А!!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Да что с вами? Дайте-ка фотографию. (Взяла фотографию.) Ох!!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БЕЛЛА. Вот так. Ну, пока они тут изумляются, Валентина, там твой братец припёрся, мол, квартира ему достанется… а?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ПЁТР. Шлбтнх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Перевести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Что-что? Ах, вот, как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Это же не мужик, это же шедевр зоологического зодчества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Это фотомонтаж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У нас на монтажи средств нет, у Пипуныровых всё производится естественным образом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А это работает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Безотказно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Богатство идёт к богатству, несомненно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ПЁТР. Зштдвчктнадквстрхзвстлвх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Слышали, все слышали? Хам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Что сказал мой брат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Он попросил меня защитить вас, Верунчик, от нападок завистливых старух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Спасибо, дорогие, родственники. Да здравствуют Пипуныровы! Шконкина, плещи, твоё здоровье, сватья! Что приуныли, подружки? Всех облагодетельствует жизнь,  придёт время. Не грусти, Майя, спой. Выпьем за это чудо природы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Тебе-то, что с него? Или хочешь обделить убогую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Шконкина, бля, фильтруй базар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А теперь о главном. Слушайте все. Пипуныров Ларион Кондратьевич не желает идти в ЗАГС.</w:t>
      </w:r>
    </w:p>
    <w:p>
      <w:pPr>
        <w:pStyle w:val="Normal"/>
        <w:ind w:left="0" w:right="0" w:firstLine="720"/>
        <w:rPr/>
      </w:pPr>
      <w:r>
        <w:rPr/>
        <w:t>Пауз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Что-что!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Нашему фотографическому персонажу позвонили из приёмной мэра и сказали, чтоб ждал в течение дня, в любой момент, звонка от руководителя городской администрации, лично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Они знакомы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Нет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Забавно, уродец сидит у телефона и ждёт, когда тот зазвоняет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Наш младший брат поступил, как настоящий патриот и законопослушный гражданин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ПЁТР. Втмчттстдчнкпдм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В этом что-то есть, Верунчик, подумай, так сказал Пётр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ЕРА. Все – прочь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Мне пора на репетицию, нет никакого резону срывать творческий процесс. Как насчёт гонорара за пребывание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 (подаёт конверт). Вот. Брыс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ЫН (взяла конверт). Счастливо оставаться. Да, благодарю вас, Вера Владимировна Хитлер!.. за столь обязательное отношение к творческой личности в виде возмещения материальных и моральных убытков в связи со срывом мероприятия. Молода ещё, чтоб людям хамить! (Уходит.)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Ишь какая! Артистам платить не надо, дать овсянки в корытце, сухарик – на зуб и выпинать на улицу, к чертям свинячим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Не послать ли родственничков за женишком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Они на него не действуют, голодранцы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Если хоть один человечек узнает о сегодняшнем происшествии, я тебя, Маня, Манюня… сгною где-нибудь, как-нибудь. Шконкина, заявления в ЗАГСе принимаются в определённое врем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Да, но у вас случай общественной значимости! На двенадцать ноль-ноль назначен съезд свидетелей события, а на двенадцать-тридцать объявлен торжественный акт подписания заявления на регистрацию брака. Телевидение, газеты… партийные делегации, и, наконец, бизнес и власт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ЕРА. Надо сделать звонок мэру. Фотографии заберу с собой, чтоб Клёпа не увидела. Она ещё так целомудренна. (Уходит в комнатку.)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Какие люди в телефоне у Верочки серьёзные, какая высь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Ты думала, я фуфло подсуну? Лох – ваш братец, ох, и лох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Наша семья лохами была, лохами останется, лохами и в раю сгинет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И что теперь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Угощаемся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ПЁТР. Нкхн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Пётр предпочитает угощаться на кухне, - привычк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Нет вопросов. Белла Борисовна, проводите гостей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За мной, проходимцы. (Уходит на кухню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Пётр? Пройдёмся за стол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Валентина и Пётр уходят на кухню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Интересно. Замечательно складывается досье. (Достаёт из одежды диктофон.) Заветная ты моя машинка. Диктофон в дамском белье – лучшее средство от нищеты и скуки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ит Клёп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 (прячет диктофон). Клёпа, как ты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ЛЁПА. Поплакала, мне хватит. Как до свадьбы, бля, доживу, прямо не знаю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b/>
          <w:b/>
          <w:sz w:val="24"/>
        </w:rPr>
      </w:pPr>
      <w:r>
        <w:rPr>
          <w:b/>
          <w:sz w:val="24"/>
        </w:rPr>
        <w:t>СЦЕНА 13. Маленькая комнатка. Вера.</w:t>
      </w:r>
    </w:p>
    <w:p>
      <w:pPr>
        <w:pStyle w:val="Normal"/>
        <w:ind w:left="0" w:right="0" w:firstLine="720"/>
        <w:rPr>
          <w:i/>
          <w:i/>
          <w:sz w:val="24"/>
        </w:rPr>
      </w:pPr>
      <w:r>
        <w:rPr>
          <w:i/>
          <w:sz w:val="24"/>
        </w:rPr>
        <w:t>(Вера поёт о том, что если у тебя есть многое, то это не означает, что тебе нечему позавидовать, что, собственно, и является двигателем прогресса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ЕРА (по телефону). Алё? Тётечка Надечка? Наш ненаглядный всенародноизбранный у себя? Соедини-ка по быстрому. </w:t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firstLine="720"/>
        <w:jc w:val="center"/>
        <w:rPr>
          <w:b/>
          <w:b/>
          <w:sz w:val="24"/>
        </w:rPr>
      </w:pPr>
      <w:r>
        <w:rPr>
          <w:b/>
          <w:sz w:val="24"/>
        </w:rPr>
        <w:t>Действие 2.</w:t>
      </w:r>
    </w:p>
    <w:p>
      <w:pPr>
        <w:pStyle w:val="TextBodyIndent"/>
        <w:spacing w:lineRule="auto" w:line="240"/>
        <w:ind w:left="0" w:right="0" w:firstLine="720"/>
        <w:jc w:val="left"/>
        <w:rPr>
          <w:b/>
          <w:b/>
          <w:sz w:val="24"/>
        </w:rPr>
      </w:pPr>
      <w:r>
        <w:rPr>
          <w:b/>
          <w:sz w:val="24"/>
        </w:rPr>
        <w:t xml:space="preserve">Картина 4. Квартира Пипуныровых. </w:t>
      </w:r>
    </w:p>
    <w:p>
      <w:pPr>
        <w:pStyle w:val="TextBodyIndent"/>
        <w:spacing w:lineRule="auto" w:line="240"/>
        <w:ind w:left="0" w:right="0" w:firstLine="720"/>
        <w:jc w:val="left"/>
        <w:rPr>
          <w:b/>
          <w:b/>
          <w:sz w:val="24"/>
        </w:rPr>
      </w:pPr>
      <w:r>
        <w:rPr>
          <w:b/>
          <w:sz w:val="24"/>
        </w:rPr>
        <w:t>СЦЕНА 14. Большая комната. Ларион дежурит у телефона. Кирилл, в одних трусах, заканчивает уборку.</w:t>
      </w:r>
    </w:p>
    <w:p>
      <w:pPr>
        <w:pStyle w:val="TextBodyIndent"/>
        <w:spacing w:lineRule="auto" w:line="240"/>
        <w:ind w:left="0" w:right="0" w:firstLine="720"/>
        <w:jc w:val="left"/>
        <w:rPr>
          <w:i/>
          <w:i/>
          <w:sz w:val="24"/>
        </w:rPr>
      </w:pPr>
      <w:r>
        <w:rPr>
          <w:i/>
          <w:sz w:val="24"/>
        </w:rPr>
        <w:t>(Кирилл поёт о превратностях судьбы, ожидающих юношей и девушек при вступлении в мир взрослых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Ларион, я по дому сделал всё. Может, в качестве гонорара, отстегнёшь на мензурку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Что так пахнет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ИРИЛЛ. Трубу в туалете забило прихватили последние морозы. Вот и пахнет весной. Так что, теперь на толчок никто не ходок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То есть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ИРИЛЛ. А то и есть. Хошь – на улицу, хошь – ладошки подставляй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ЛАРИОН. Всю зиму проносило, а за март - трижды. И как мы собираемся ждать звонка из приёмной самого мэра в антисанитарных условиях?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Да, рванул на двор, а тут и телефон, некстати, раззвонялся. Казус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От руководителя города телефонные звонки некстати не звонят, и даже не звоняют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Ты, младшенький не слишком ли пресмыкаешься перед властью, оно ж тебя всё одно не лицезреет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А вдруг? Поддерживать форму надо и во сне. Сколько стоит полкило водки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Правильный подход к продолжению разговора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Сначала пробей трубу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Как же я могу приступить к ассени</w:t>
        <w:softHyphen/>
        <w:t>заторской операции в трезвом уме? Казус или просто издеваешься, брательник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Белла приступала по трезвян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Поэтому я и развёлся с этой железобетонной леди. Наливай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Дома не держу. Но ты ж напьёшься и не сделаеш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ИРИЛЛ. Ну, тогда будем продолжать нашу жизнь в ароматах. А давай, определимся на предмет квартиры, Ларион Кондратьевич? 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Стук в двер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Пахнет… очень! Стучат, открой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Иду-иду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ЛАРИОН. Чёрт, надо рискнуть, чтоб заплатить. 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ит Кын. За ней – Кирилл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Кын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Что значит: кын? В коридор потекло, что ли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Майя Игнатьевна Кын! Заслуженная певица оперы, лично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ЫН. Надо же, и во дворцах, и в хижинах знают, - это успех. Только я не Игнатьевна, а Зульфикаровна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Настоящий отец объявилс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Зульфикаровна – псевдоним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Псевдоним – отчество!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ЫН. Рекламный ход: на Майю ходят одни, на Кын – другие, на Зульфикаровну – мусульмане. И полный сбор гарантирован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И всенародная любов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Любовь? Касса! Ну, и любовь тоже. Но я не о том. И совсем не о вас. Здесь проживает Илларион Кондратьевич Пипуныров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Проживает, не проживает, а от телефона отойти не может. Зачем, певица, вы ко мне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 Ну-ка? (Оглядывает Лариона.) Как на фотокарточке: ни убавить, ни прибавить. К вам, молодой человек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ЛАРИОН. Фотокарточка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Итак, я только что из дома Веры Владимировны Хитлер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ЛАРИОН. Первая ласточка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Никогда не видал ласточек в абсолютной весовой категории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ЫН. Зато уж если взлетела, то даже созвездие Орла тухнет. Не мешайте деловой встрече юных и продвинутых граждан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Кирилл, угомонись. А вы покороч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Изъясняю мысль в телеграфном стиле. Вена - столица Австрии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Иди ты… надо же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Австрия мне многое открылось. Дело в том, что я видела вашу фотографию с нудийского пляжа. Так не скрыться ли нам в Вене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 и КИРИЛЛ (вместе). Не понял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ЫН. В Вене много богатых одиноких женщин. Да мало ли городов в зажравшейся Европе. Мы заставим их раскошелиться. С вашим чудом природы сделку свершим быстро, выгодно, удобно, в виде обслуживания в банке нейтральной страны. Ибо где это видано, чтобы чудо было явлено в виде исправно работающего организма! Оформление виз и проездные беру на себя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Чего вдруг такая забота обо мне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О тебе же, как же… о себе же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Да. Провинциальные театры оперы и особенно балета имеют тенденцию к распаду. Нормальные люди на классику же не ходят. Они вообще никуда не ходят. В России талантам ждать нечего. А там я ещё спою! И вообще, у вас здесь такой запах…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ИРИЛЛ. Запах Родины. А что? Где родился, там и сгноился. Настоящее – это всегда удобрение для будущего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Всё сказал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Куда там… у меня есть ещё столько мыслей… но потом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Талант и фотокарточка с нудийского пляжа – какая связь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Очевидная – природа! Реализация дара – дело техники. Главное, грех – зарывать его в землю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Ларион, ты не пробовал свой талант зарывать в землю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Ой, да ну вас. (Подходит к окну.) В моей жизни меня больше всего заботит вид из окна, само окно и квартира с этим окном. Будет оно всё по фирме, тогда зачем мне Вен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Вы заблуждаетесь, молодой человек, ох, как же вы заблуждаетесь! Никто никому в этом мире не нужен, но пока есть молодость, всегда существует шанс продать её так, чтобы хотя бы не страдать от этой ненужности.</w:t>
      </w:r>
    </w:p>
    <w:p>
      <w:pPr>
        <w:pStyle w:val="Normal"/>
        <w:ind w:left="0" w:right="0" w:firstLine="720"/>
        <w:rPr>
          <w:i/>
          <w:i/>
          <w:sz w:val="24"/>
        </w:rPr>
      </w:pPr>
      <w:r>
        <w:rPr>
          <w:i/>
          <w:sz w:val="24"/>
        </w:rPr>
        <w:t>(Кын поёт о том, что пророки в любом своём Отечестве не выживают, потому что нуждаются в получении свежих и новых впечатлений, которые могут предоставить исключительно путешествия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 (глядит в окно). “Скорая помощь” подъехала. Ух, ты, какая дамочка из машины вывалилась. С шофёром расплачивается, как с таксистом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Ну-ка? (Смотрит в окно.) Чечёткина! Манька! Не надо, чтобы она мня здесь видела. Мужчины, спрячьте артистку от сплетен, спрячьте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Кирилл, упакуй даму в спальне. И не задерживайся там! Мне одному здесь не управиться. Вот тебе сто баксов за труды. (Подаёт купюру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 (взял купюру.) Я таких купюр, в моих руках, ещё не видел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Деревня! Упаковывай даму, она ждёт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Идём, девочка, идём в спаленку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ЫН. Только без рук! 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Кирилл и Кын уходят в спальню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ЛАРИОН. Надо же так рассчитать! Ай да Пётр. Голова! Только что толку от головы, когда не она – чудо природы. Только певичка и эта Чечёткина сейчас ну, совсем ни к чему. Ничего, Кирилл разведёт, если хочет получить от меня эту квартиру. Тьфу ты… какая вонь. 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Стук в дверь.</w:t>
      </w:r>
    </w:p>
    <w:p>
      <w:pPr>
        <w:pStyle w:val="Normal"/>
        <w:rPr>
          <w:sz w:val="24"/>
        </w:rPr>
      </w:pPr>
      <w:r>
        <w:rPr>
          <w:sz w:val="24"/>
        </w:rPr>
        <w:t>Открыто! Входите! Кто там?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ит Чечёткин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 (говорит, как из пулемёта). Посторонних нет? Отвечайте шёпотом. Не слышу? Однако, воняет у вас не по-детски! Вот он – запах демократии. Будем молчать? Я из секретной милиции, вот моё удостоверение. (Подаёт корочку.) На отчество гляди, бестолочь. Юстициевна - это шифр! Ну, как бы, псевдоним, что ли. На самом деле, у меня другое отчество от природы. Но дело превыше всего! Шифр означает, что я - оттуда, из подполья. Вы - Пипуныров Илларион Кондратьевич? По глазам видно – вы. Я должна наблюдать всех. Вникаете? Главное, слы</w:t>
        <w:softHyphen/>
        <w:t>шать! Всех, кто не помогает под</w:t>
        <w:softHyphen/>
        <w:t xml:space="preserve">полью народных мстителей, мы постепенно приговариваем к окончанию жизненного пути. Вникли? Страшно? Правильно, бойся меня! Но бойся потом. Сейчас надо помогать. Всё, что в дальнейшем будет происходить здесь, мой юный товарищ, должно быть задокументировано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И много вас таких, с отчествами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Когда настанут наши времена, нас будет о-го-го! Ещё поговорим. А теперь, где я могу укрыться с диктофоном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И вы полагаете, что я позволю вам шастать по моей квартире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ЧЕЧЁТКИНА. Так, и что, будете биться в непримиримой борьбе? С кем, с дамой!? 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ит из спальни Кирилл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Что за чучело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Говорит, что она - агент секретной милиции, из подполья. Ты давай тут уже, разгребай ситуацию, в темпе, аг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ИРИЛЛ. Ты, Ларион Кондратьевич, у нас начинающий интеллигент, один на всю семью, тебя беречь надо, отойди. Агента я, пожалуй, опущу на родину, в подполье. Чего надо?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ЧЕЧЁТКИНА. У меня ордер есть. Пожалуйста. (Даёт купюру Кириллу.)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Ещё сто баксов! Это мне, Ларион, или тебе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Мне главное – звонок! Остальное, – пыль и гряз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ИРИЛЛ. Значит, мне. Доходное место – этот прогнившй дом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ЧЕЧЁТКИНА. Я вижу, ты старый рабочий, пролетарий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ИРИЛЛ. Пролетали-пролетали, и неоднократно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 А ещё. Покажите мне моё тайное место пребывания, Хитлер на подходе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ЛАРИОН. Вера Владимировна едет сюда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Если кто меня выдаст, вот мой вождь и учитель. (Достаёт пистолет.) Видно всем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ИРИЛЛ. Пистолет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А если я легальную милицию вызову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А если я сначала телефонный шнур отстрелю, а потом  личное хозяйство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Понял. Устраивайтесь поудобне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В той комнате. Спальня? (Идёт к спальне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 (загородил собою вход в спальню). Там проживает моя часть семейственности в неглиже - жен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Нечего женщине стесняться женщины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Так то - женщины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Что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Она - это он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Он – жен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Ларион, с тебя ещё сто баксов, за мой моральный ущерб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ЧЕЧЁТКИНА. Какая распущенность! </w:t>
      </w:r>
    </w:p>
    <w:p>
      <w:pPr>
        <w:pStyle w:val="Normal"/>
        <w:ind w:left="0" w:right="0" w:firstLine="720"/>
        <w:rPr/>
      </w:pPr>
      <w:r>
        <w:rPr>
          <w:sz w:val="24"/>
        </w:rPr>
        <w:t>КИРИЛЛ. Любовь зла</w:t>
      </w:r>
      <w:r>
        <w:rPr/>
        <w:t>,</w:t>
      </w:r>
      <w:r>
        <w:rPr>
          <w:sz w:val="24"/>
        </w:rPr>
        <w:t xml:space="preserve"> полюбишь и козла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Короче! Или я секретно прослушиваю интересующий меня разговор, или я здесь всех сейчас перестреляю и неслышно уйду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Отправляйтесь в нужник, гражданочка, больше мест нет. (Проводит за руку Чечёткину к двери в туалет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ЧЕЧЁТКИНА. Здесь же авария! Как вы сюда ходите?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ЛАРИОН. То вы сюда ходите, а мы здесь живём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ИРИЛЛ. Прошу на очко, товарищ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ЧЕЧЁТКИНА. В жизни всегда есть место подвигу. (Входит в туалет.) 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Кирилл закрывает за ней дверь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Теперь, Кирилл, смотри мне, обеспечишь безопасность пребывания моей невесты в квартире, - озолочу. Понял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Понял. Шаги?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ят Валентина и Пётр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Братцы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Тссс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Ноги вытирать надо, деревня! Об коврик, тщательнее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ПЁТР. Крзкррт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Мой муж сказал: Кира, закрой рот. Что ты толкаешься, Петя? А, да. Сама Вера Владимировна сюда едет. Понял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Уже в курсе. Тссс! (Знаками показывает, что и в спальне, и в туалете спрятаны люди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Переглядываетесь, родствен</w:t>
        <w:softHyphen/>
        <w:t>нички, знаки делаете, кого объегориваем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Тихо! Телефон звонит негромко. Я жду звонок. Звонок из приёмной мэра! (Подходит к дверям туалета, откашлялся, размял лицо, говорит, как бы речь на собрании.) Если выборный глава города просит горожанина, собственного избирателя, гражданина, патриота, в конце концов, подождать у телефонного аппарата его личного звонка, значит, это ему нужно.  А если он нуждается в совете, в помощи? За что же мы избирали его, если готовы плюнуть на его желание пообщаться, он же в рабочее время звонит, с утра! Значит, ему позарез понадобился Илларион Кондратьевич Пипуныров, которому всего лишь восемнадцать лет, и он ещё миллионы раз успеет сходить в ЗАГС. Я – мужчина, моя первая и наиважнейшая задача: благо общества в целом и городского хозяйства в частности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Всё сказал? Перестаньте мутить воду, братья…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АЛЕНТИНА (закрывает ладонью рот Кириллу). Мы беленькую взяли, Кира. Может, выпьем? У вас здесь авария опять? 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Идите в кухню. Дайте мне побыть в одиночестве, мне в любую секунду надо быть готовым принять телефонограмму из мэрии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ит Белл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Что, бичуганы, не ждали!? Пить собрались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А ну-ка, Шконкина, верни ключ от квартиры. Правильно, Ларион? Кончилось твоё самоуправлени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Увидим. Понапустил сюда всякое, а при мне здесь пахло весной. Если женишься, Ларион, на Клёпке, несмотря на звонок из мэрии, Ларион, наш уговор о передаче мне в собственность данной жилплощади остаётся в силе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ИРИЛЛ. Если ты докажешь свою непосредственную причастность к разрешению ситуации. И то! Пока ты там шарашилась, я тут столько добрых дел наворотил, никакой женитьбой не прикроешь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Короче, родственнички, все – на кухню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АЛЕНТИНА. Вперёд! (Подталкивает всех на кухню.) Станемте, граждане, кушать водку, потому как жрать у нас больше нечего. 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Пётр, Белла, Кирилл и Валентина уходят на кухню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ЛАРИОН. Вот и вся любовь, граждане. (Становится у окна.) 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Из спальни выглядывает Кын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Я могу исчезнуть, незамеченна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Кын, брысь! Надо же иметь такую фамилию, как псевдоним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ЫН. Мне псевдоним не надобен. Иначе как узнали бы мои односельчане, что знаменитая заслуженная артистка – это именно я и есть! Чтоб прочувствовали, с кем на одной улице сожительствовали! Так, я могу уйти?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Ради Бога, только быстро, вы мне неинтересны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ЫН. Ах, так!? Тогда я остаюсь. 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Из туалета выглядывает Чечёткин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Откройте в туалете форточку, это невыносимо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Там форточка не предусмотрено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Кын? Ты здесь как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 Она здесь? Ах, ты, зубочистка поломатая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ЧЕЧЁТКИНА. Молчать! Видишь огнестрельное оружие? (Машет пистолетом.)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Какая агрессивная пошла медицина, здорового человека норовит укокошит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Зато бесплатно и сразу. А твоя опера убивает медленно, с особенным цинизмом, да ещё же и за наши же собственные же деньги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Она приехала! Тётки, марш по норам! Ну!!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ЫН и ЧЕЧЁТКИНА (вместе). Сам ты дядька! (Прячутся.)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Вот она подходит к двери… невестушка, ё-маё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Стук в дверь. Пауза. Из кухни выглядывает Кирилл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Стучат! Открыть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ГОЛОС БЕЛЛЫ. Я открою, я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ГОЛОС ВАЛЕНТИНЫ. Сидеть! Оглоеды, этот стук – не ваше дело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ЛАРИОН. Кирилл, уйди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ИРИЛЛ. Я вообще, парень понятливый, всегда достойный дополнительного денежного вознаграждения. (Прячется.) </w:t>
      </w:r>
    </w:p>
    <w:p>
      <w:pPr>
        <w:pStyle w:val="Normal"/>
        <w:ind w:left="0" w:right="0" w:firstLine="720"/>
        <w:rPr/>
      </w:pPr>
      <w:r>
        <w:rPr>
          <w:sz w:val="24"/>
        </w:rPr>
        <w:t>ЛАРИОН</w:t>
      </w:r>
      <w:r>
        <w:rPr/>
        <w:t xml:space="preserve"> (громко)</w:t>
      </w:r>
      <w:r>
        <w:rPr>
          <w:sz w:val="24"/>
        </w:rPr>
        <w:t>. Всем слышно? Все умерли! Я иду открывать дверь! (Уходит в прихожую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ГОЛОС ВАЛЕНТИНЫ. Умрём на кухне! С песней.  </w:t>
      </w:r>
    </w:p>
    <w:p>
      <w:pPr>
        <w:pStyle w:val="Normal"/>
        <w:ind w:left="0" w:right="0" w:firstLine="720"/>
        <w:rPr>
          <w:i/>
          <w:i/>
          <w:sz w:val="24"/>
        </w:rPr>
      </w:pPr>
      <w:r>
        <w:rPr>
          <w:i/>
          <w:sz w:val="24"/>
        </w:rPr>
        <w:t>(На кухне грянули застольную песню.)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ходит Вера, за ней Ларион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Вера Владимировна…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Ларион Кондратьевич…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Слов нет…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Я сама поговорю. Как здесь интересно. И что, вы здесь живёте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ЛАРИОН. Ах, Вера Владимировна, разве ж здесь можно жить. Но вот ведь, - живу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Ларион Кондратьевич, вы ещё наш жених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Кабы не телефонный звонок из приёмной мэра…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ЕРА. Мэр придёт поздравить вас, Ларион Кондратьич, лично, в ЗАГС. Именно это он и пытался проделать с утра по телефону да закрутился. Кто ж мог предполагать, что вы, Ларион Кондратьевич, столь дисциплинированно отнесётесь к  звонку. Однако, это пришлось по сердцу нашему мэру, и он сейчас бьётся над серьёзной задачей, как достойно отметить ваше поведение с таким великолепным чувством собственного достоинства и готовностью пожертвовать ради общественного порядка и дисциплины личным счастьем. Проще говоря, он подыскивает вам должность в мэрии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Как неловко, право слово…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Так, и что же у нас насчёт личного счасть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Ну, что ж, счастье оно и есть счасть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Наш мэр, давний знакомый и земляк моих покойных родителей. Вы ведь знаете нашу с Клёпой, фамилию. Хитлер! Мы – немцы, по мужской линии. Представляете, сколько пришлось пережить нашей семье. А знаете, почему подружился мой отец с будущим мэром? Когда узнал, что тот, по материнской линии, никто иной, как Берия. Так что, они вдвоём всё детство отбивались от желающих взять у них автограф. Смешно, правд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Счастье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Что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ЛАРИОН. Беда! Лучше нам не видеться бы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Что случилось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ЛАРИОН. Любовь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Меня зовут Вер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Представляете: и вера, и любовь – всё вы! Но нет надежды… для меня. Простите, но я вынужден отказаться от сегодняшнего мероприятия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Так вы не идёте в ЗАГС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Не иду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Значит, дело не в звонке от мэра, а в том, что вам не подходит моя Клеопатр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Сначала дело было в звонке. Теперь в вас. Я вас люблю! А Клеопатра мне не может подойти или не подойти, мы с ней незнакомы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Но ведь вы не получите должности в мэрии…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Скорблю. Но ради вас я готов на скорб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У нас есть ещё некоторое количество времени, Ларион Кондратьевич, не переодеться ли вам соответствующе событию? Где ваш гардероб? В спальне, там? Идёмте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Мне казалось, что я уже всё сказал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ЕРА. Идёмте, Ларион Кондратьевич. Ах, какими мы с вами отсюда выйдем минут через двадцать, не больше…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ЛАРИОН. А больше  и не надо… 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ера уходит в спальню, за ней – Ларион. Из туалета выходит Чечёткин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ЧЕЧЁТКИНА (диким шёпотом). Диктофон! Уронила! Эй, мужик! Мужчина, как там вас? (Заглядывает в кухню.) О, какой вернисаж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ГОЛОС БЕЛЛЫ. Маня! Ты-то здесь откуд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Оттуда. Кирилл, помогите даме. Выйдите, пожалуйста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ыходит из кухни Кирилл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ЧЕЧЁТКИНА. Диктофон в дырку обронила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А мне-то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Заплачу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Не вижу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 (вынимает купюры из всех карманов). Вот! Подчистую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 (пересчитывает купюры). А что там, на диктофоне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Не скажу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Не желаю лезть в дерьмо, исключительно из-за денег. Я должен понимать, зачем мне оно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ЧЕЧЁТКИНА. Там трёхчасовая запись на мэра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Политика… нет, не полезу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Я ж сама туда сейчас нырну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ИРИЛЛ. Аквалангов не держим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Помоги, заплачу немерянно, я умираю! Всё отдам! Достань мне диктофон! Сама отдамся! Господи, вспомнила, я же стоматолог, бесплатно вставлю и запломбирую в лучшем виде.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Из кухни выходит Валентин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АЛЕНТИНА. Хватит орать. Уедут молодые, разберёмся. А ну, зашли все в кухню. Шагом марш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b/>
          <w:b/>
          <w:sz w:val="24"/>
        </w:rPr>
      </w:pPr>
      <w:r>
        <w:rPr>
          <w:b/>
          <w:sz w:val="24"/>
        </w:rPr>
        <w:t>СЦЕНА 15. Кухня. Пётр, Белла. Входят Чечёткина, Кирилл и Валентин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Когда машина в последний раз приезжала, Белл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Ассенизаторская? Позавчер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Тогда всё там, как надо, не страшно. Отогреем трубу паяльной лампой, пробьём металлическим шестом… и возьмёте вы, Маня, свой подлый препарат в лучшем виде. А почему вы – Маня, почему не Мари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АЛЕНТИНА. Потому что так её назвал Юстиций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Меня тошнит… мне дурно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Вреднее у тебя ремесло, Маня Юстициевна, стоит ли здоровь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ЧЕЧЁТКИНА. Я просила мэра сделать мне квартиру? Просила. Он не захотел откликнуться на просьбу знакомого народонаселения. Так получит поддых, а после нож в спину! И ничто меня не остановит. Ох, как мне муторно. Я на улице, Кирилл, ладно? Жду тебя у выгребной ямы. (Уходит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Приметное место, не промахнусь. Это та самая Маня, которая собралась выдвигаться альтернативой мэру на выборах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Он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АЛЕНТИНА. Неужели на самом деле выдвинется?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БЕЛЛА. Выдвинется. Квартиру-то надо сделать, за счёт государства, не самой же платить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Она ж стоматолог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БЕЛЛА. Как дантиста, её специально терпят, чтоб по блату, как бы, к ней врагов направлять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А выборы разве бесплатно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Ну, тут желающих насолить власти наберётся с гаком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ИРИЛЛ.  Пойду, осчастливлю Чечёткину. Потом помыться и бегом в ЗАГС, на торжественный акт. Белка, паяльная лампа, где всегда? Поможешь, Петька? Эх, как глянул! Сами виноваты, нечего было квартиру на Лариона переписывать. В наше время близким родственникам доверяют только безнадёжно больные. Он женится, а я, как вступлю во владение жилплощадью, да как загоню её в аренду представителю торговой национальности! Сволочное время. И все мы сволочи. Ну, на посошок? (Выпивает, уходит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Чтоб всем бабам такая жизнь выпала, как мне! Как я вас, мужиков, ненавижу. Чтоб вы все спились и утонули в нечистотах собственной натуры. Ну, будем! (Выпивает.) Эх, вы. Но Верку-то, вкусную невестку, я нарисовала! Так заплатите мне! Платите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ПЁТР. В жизни все проблемы решаются на уровне ниже пояса. А как же мозги, что они? Присмотритесь, судьба одних решается в спальне, судьба других в выгребной ям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Проняло! Заговорил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Говорила же, Петя, тормози с выпивкой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ПЁТР. Что ни выдумывал бы ум, окончательное слово - за плотью. Причём, на одноклеточном уровне: размножение – испражнение… испражнение – размножение… стыдно!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(Пётр поёт о том, что времена не виноваты в людских проблемах, потому что времена и есть сами люди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Ты сам придумал всю эту историю с фотокарточкой! Себя стыдишься, что ли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Что!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АЛЕНТИНА. Да, он всех одурачил, а теперь грустит вместо того, чтобы радоваться обильному урожаю. Он просчитал даже звонок мэра и появление здесь Веры. 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А приход сюда Кирилл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Ну, это уже полнейшая самодеятельност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ПЁТР. Как стыдно жить. Не лучше ли молчать, изъясняться изредка согласными и пить водку? Или чай… или кефир. Но как приучить себя не соображать, - вот загадка для ума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Петя! Научи, как мне выбраться из нищеты? Валя, скажи ему! Ведь у меня теперь ни кола, ни двора… ааа!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Ох, подружка молодости моей непутёвой, как же помочь-то тебе? Ты, хрыч старый, слушай сюда. Она за твоим младшим братом ходила, пока ты водку жрал без меры и пропивал мою любовь? Ходила. Хочешь, ещё пузырь возьму, добровольно?</w:t>
      </w:r>
    </w:p>
    <w:p>
      <w:pPr>
        <w:pStyle w:val="Footer"/>
        <w:ind w:left="0" w:right="0" w:firstLine="720"/>
        <w:rPr>
          <w:sz w:val="24"/>
        </w:rPr>
      </w:pPr>
      <w:r>
        <w:rPr>
          <w:sz w:val="24"/>
        </w:rPr>
        <w:t>ПЁТР. Справедливо. (После паузы.) Выйдут дети из спальни и скажут, что скажут. А мы с тобой, Валентина, в ЗАГС не поедем.  Примем ключи от квартиры, возьмём по дороге водки, и - всё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Какие ключи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ПЁТР. От квартиры, где мы сегодня были, там мы и будем жит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В квартире Веры? Не может быть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А как же Клёп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ПЁТР. А это, Белла, не наше дело. Ты, главное, не торопись. Дождись общего ухода и на самом видном месте найдёшь решение своей проблемы. Если голова у тебя на правильном месте выросла. Коли не поступишь так, как надо поступить, чтоб обеспечить выход из нищеты, значит, у тебя вместо головы отросла и зацвела махровым цветом со</w:t>
        <w:softHyphen/>
        <w:t xml:space="preserve">весть. Или совесть, или голова, третьего не бывает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Что он несёт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АЛЕНТИНА. Ты слушай его, мы с Ларионом послушались, теперь вот возвышаемся. Хорошо, что мой Кондрат пьёт, жаль увлекается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Хорошо, что пьёт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АЛЕНТИНА. А если бы он свои комбинации выдавал на трезвую голову? Трезвые россияне хуже атомной войны, весь мир от не фиг делать перелопатят и скажут, что так и надо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ПЁТР. Молодые идут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БЕЛЛА. Идут… идут? Идут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b/>
          <w:b/>
          <w:sz w:val="24"/>
        </w:rPr>
      </w:pPr>
      <w:r>
        <w:rPr>
          <w:b/>
          <w:sz w:val="24"/>
        </w:rPr>
        <w:t>СЦЕНА 16. Большая комната. Из спальни входят Вера и Ларион, под руку. Из кухни выходят Белла, Валентина, за ними – Пётр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БЕЛЛА. Ах, какой вкус у тебя, Верочка, как жениха-то приодела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Что любовь с существами-то делает! Истинно прекрасные человеки перед нами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Наподдавались, родственнички. Не брать же их с собою в ЗАГС в таком виде. Верунчик, дай-ка ключи от твоей квартиры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Да, родной. (Подаёт связку ключей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ЛАРИОН. Пётр. Возьми ключи, адрес вы знаете. С сего дня станете жить там, у Веры. Правильно, Верунчик?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Да, родной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ЛАРИОН (отдаёт связку ключей Валентине). Держи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А вы, где станете жить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В отеле. А в день свадьбы нам подарят ордер на квартиру. Д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Да, родной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А Клёп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Сегодня она поедет в профилакторий, здесь неподалёку. Д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Да, родной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Тебе нравятся мои родичи, Верунчик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Да, родной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Пётр, пригляди за Кириллом, ни к чему Мане диктофон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Будь спокоен, проконтролируем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. Любишь меня, Вер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ЕРА. Да, родной.</w:t>
      </w:r>
    </w:p>
    <w:p>
      <w:pPr>
        <w:pStyle w:val="Normal"/>
        <w:ind w:left="0" w:right="0" w:firstLine="720"/>
        <w:rPr>
          <w:i/>
          <w:i/>
          <w:sz w:val="24"/>
        </w:rPr>
      </w:pPr>
      <w:r>
        <w:rPr>
          <w:i/>
          <w:sz w:val="24"/>
        </w:rPr>
        <w:t>(Вера и Ларион поют о том, как важно найти друг друга именно тем друзьям, которым, собственно, и надо друг друга найти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ЛАРИОН и ВЕРА (вместе). Идём. (Уходят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ПЁТР. Вот и ключ. Пойдём, жен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ВАЛЕНТИНА. Пешочком, муж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ПЁТР. Спешить теперь незачем и через магазин пройти надо. Слышь, Белла, это  личный выбор - или совесть, или выгода… сознание или материя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ВАЛЕНТИНА. Купи материи и пошей чехол на совесть. Извините, шучу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ПЁТР и ВАЛЕНТИНА (вместе). Идём. (Уходят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Ну, дождалась я общего ухода, а дальше что?</w:t>
      </w:r>
    </w:p>
    <w:p>
      <w:pPr>
        <w:pStyle w:val="Normal"/>
        <w:ind w:left="0" w:righ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Выходит из спальни Кын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ЫН. Ох, если бы вы только знали, каково это, под кроватью, переживать чужую любовь!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И ты здесь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ЫН. Ох, не знаю, я ли это! А где Чечёткина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Зачем удивляюсь, оно мне надо. Маня в засаде сидела, а диктофон возьми, да упади в выгребную яму. Компромат для Мани – жизнь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ЫН. Лучше бы она пистолет туда обронила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БЕЛЛА. Пистолет!? </w:t>
      </w:r>
    </w:p>
    <w:p>
      <w:pPr>
        <w:pStyle w:val="TextBodyIndent"/>
        <w:spacing w:lineRule="auto" w:line="240"/>
        <w:ind w:left="0" w:right="0" w:firstLine="720"/>
        <w:jc w:val="left"/>
        <w:rPr>
          <w:sz w:val="24"/>
        </w:rPr>
      </w:pPr>
      <w:r>
        <w:rPr>
          <w:sz w:val="24"/>
        </w:rPr>
        <w:t>КЫН. Надо поторопиться в ЗАГС. Какая светская хроника без Майи Кын? Да что хроника, самого свету без меня нету. (Уходит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Ну, что, Петя, и где моя материя? Стоп! Пистолет же! Одним махом кын: и врагам, и врагиням. Пистолет! (Глядит в окно.) Да за ношение оружия Маню, с Кирюшей, мигом на нары кинут. Киру жалко. А нечего для Маньки нырять. Сдать голубков, как вооружённую банду, и что? А то, что, мэр вне конкуренции, вот мне ещё одна прибыль. Не считая квартиры! Маня вон, как залезла, руки по локоть. Прости, Кирилл. (По телефону.) Ало? Милиция? Я? Гражданка - я, патриотка. Являюсь? Шконкиной Беллой Борисовной. Шконкина - я, Шконкина. Что? Почему плачу? Так ведь стыдно же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b/>
          <w:b/>
          <w:sz w:val="24"/>
        </w:rPr>
      </w:pPr>
      <w:r>
        <w:rPr>
          <w:b/>
          <w:sz w:val="24"/>
        </w:rPr>
        <w:t>Картина 5. «Чёрный кабинет» - комната в дачном домике.</w:t>
      </w:r>
    </w:p>
    <w:p>
      <w:pPr>
        <w:pStyle w:val="Normal"/>
        <w:ind w:left="0" w:right="0" w:firstLine="720"/>
        <w:rPr>
          <w:b/>
          <w:b/>
          <w:sz w:val="24"/>
        </w:rPr>
      </w:pPr>
      <w:r>
        <w:rPr>
          <w:b/>
          <w:sz w:val="24"/>
        </w:rPr>
        <w:t>СЦЕНА 17. Белла, в валенках, телогрейке. Входит Клёпа, легко одетая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ЛЁПА. Здорово, Белла. Мёрзнешь? А на улице весна, бля, сегодня жарит. Выйдешь к нам, на огород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Вам надо, вы и копайте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ЛЁПА. Я тоже картошку не ем. Кирилл Кондратьевич мой не может, бля, без физического труда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Как тебе с ним живётся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ЛЁПА. Бля, непросто. Только зря ты с ним развелась. Мужик!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Чаю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КЛЁПА. Не, Кирилл Кондратьевич мой, бля, отпустил меня на пять минут. Мы же с ним ещё в леске договорились любовь покрутить. А как же, надо всё, бля, в жизни попробовать. Я тебе ключ принесла. От квартиры, той самой. Ключ на табурет положила. (Кладёт ключ на табурет.) Я не поняла, бля, но Кирилл Кондратьевич мой просил передать тебе спасибо за то, что не сдала. 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Да чего уж там. А вы, где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КЛЁПА. Да, бля, без проблем! С такой сестрой. Пока. (Уходит.)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БЕЛЛА. Ключ. (Взяла ключ.) От квартиры, говоришь? Да нет, Клёпа, это ключ не от квартиры, а от дома! Моего дома! Так что, вернее поступать по совести, чуть дольше ждать ответа, зато наверняка дождёшься, и будешь спать спокойно. Спокойной жизни тебе, Белла Борисовна, в собственном доме!</w:t>
      </w:r>
    </w:p>
    <w:p>
      <w:pPr>
        <w:pStyle w:val="Normal"/>
        <w:ind w:left="0" w:right="0" w:firstLine="720"/>
        <w:rPr>
          <w:i/>
          <w:i/>
          <w:sz w:val="24"/>
        </w:rPr>
      </w:pPr>
      <w:r>
        <w:rPr>
          <w:i/>
          <w:sz w:val="24"/>
        </w:rPr>
        <w:t xml:space="preserve">(Белла поёт о том, что для человека всё хорошо, если он сам хороший.)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6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812) 2727459 (д.) и +7 911 999 43 74 (пригласить Вячеслава)</w: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4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5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lineRule="auto" w:line="264"/>
      <w:ind w:left="0" w:right="0" w:firstLine="284"/>
      <w:jc w:val="both"/>
    </w:pPr>
    <w:rPr>
      <w:sz w:val="26"/>
    </w:rPr>
  </w:style>
  <w:style w:type="paragraph" w:styleId="WW2">
    <w:name w:val="WW-Основной текст с отступом 2"/>
    <w:basedOn w:val="Normal"/>
    <w:qFormat/>
    <w:pPr>
      <w:ind w:left="0" w:right="0" w:firstLine="624"/>
      <w:jc w:val="both"/>
    </w:pPr>
    <w:rPr>
      <w:sz w:val="24"/>
    </w:rPr>
  </w:style>
  <w:style w:type="paragraph" w:styleId="WW3">
    <w:name w:val="WW-Основной текст с отступом 3"/>
    <w:basedOn w:val="Normal"/>
    <w:qFormat/>
    <w:pPr>
      <w:spacing w:lineRule="auto" w:line="264"/>
      <w:ind w:left="0" w:right="0" w:firstLine="709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0:06:00Z</dcterms:created>
  <dc:creator>_________</dc:creator>
  <dc:description/>
  <cp:keywords/>
  <dc:language>en-US</dc:language>
  <cp:lastModifiedBy>User</cp:lastModifiedBy>
  <dcterms:modified xsi:type="dcterms:W3CDTF">2006-03-16T07:39:00Z</dcterms:modified>
  <cp:revision>1025</cp:revision>
  <dc:subject/>
  <dc:title/>
</cp:coreProperties>
</file>