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sz w:val="24"/>
        </w:rPr>
      </w:pPr>
      <w:r>
        <w:rPr>
          <w:sz w:val="24"/>
        </w:rPr>
        <w:t>1998-2004 г.г.</w:t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Василий Лоза</w:t>
      </w:r>
    </w:p>
    <w:p>
      <w:pPr>
        <w:pStyle w:val="TextBody"/>
        <w:jc w:val="center"/>
        <w:rPr>
          <w:sz w:val="36"/>
        </w:rPr>
      </w:pPr>
      <w:r>
        <w:rPr>
          <w:sz w:val="36"/>
        </w:rPr>
        <w:t>ИЛЛЮЗИИ ИЛЛЮЗИИ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магическая драма в 1 действии</w:t>
      </w:r>
    </w:p>
    <w:p>
      <w:pPr>
        <w:pStyle w:val="TextBody"/>
        <w:ind w:left="0" w:right="0" w:firstLine="72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ind w:left="0" w:right="0" w:firstLine="72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ind w:left="0" w:right="0" w:firstLine="72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ind w:left="0" w:right="0" w:firstLine="72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ind w:left="0" w:right="0" w:firstLine="72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ind w:left="0" w:right="0" w:firstLine="72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ind w:left="0" w:right="0" w:firstLine="72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ind w:left="0" w:right="0" w:firstLine="72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ind w:left="0" w:right="0" w:firstLine="72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ind w:left="0" w:right="0" w:firstLine="72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ind w:left="0" w:right="0" w:firstLine="72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ind w:left="0" w:right="0" w:firstLine="72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ind w:left="0" w:right="0" w:firstLine="72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ind w:left="0" w:right="0" w:firstLine="72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ind w:left="0" w:right="0" w:firstLine="72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ind w:left="0" w:right="0" w:firstLine="72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ind w:left="0" w:right="0" w:firstLine="720"/>
        <w:jc w:val="left"/>
        <w:rPr>
          <w:sz w:val="24"/>
        </w:rPr>
      </w:pPr>
      <w:r>
        <w:rPr>
          <w:sz w:val="24"/>
        </w:rPr>
        <w:t>действующие лица:</w:t>
      </w:r>
    </w:p>
    <w:p>
      <w:pPr>
        <w:pStyle w:val="TextBody"/>
        <w:ind w:left="0" w:right="0" w:firstLine="72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  <w:t>ЭЭТ – царь Колхиды, маг</w:t>
      </w:r>
    </w:p>
    <w:p>
      <w:pPr>
        <w:pStyle w:val="TextBody"/>
        <w:jc w:val="left"/>
        <w:rPr>
          <w:sz w:val="24"/>
        </w:rPr>
      </w:pPr>
      <w:r>
        <w:rPr>
          <w:sz w:val="24"/>
        </w:rPr>
        <w:t>АПСИРТ – его сын, наследный принц</w:t>
      </w:r>
    </w:p>
    <w:p>
      <w:pPr>
        <w:pStyle w:val="TextBody"/>
        <w:jc w:val="left"/>
        <w:rPr>
          <w:sz w:val="24"/>
        </w:rPr>
      </w:pPr>
      <w:r>
        <w:rPr>
          <w:sz w:val="24"/>
        </w:rPr>
        <w:t>МЕДЕЯ – его дочь от Гекаты</w:t>
      </w:r>
    </w:p>
    <w:p>
      <w:pPr>
        <w:pStyle w:val="TextBody"/>
        <w:jc w:val="left"/>
        <w:rPr>
          <w:sz w:val="24"/>
        </w:rPr>
      </w:pPr>
      <w:r>
        <w:rPr>
          <w:sz w:val="24"/>
        </w:rPr>
        <w:t>ЯСОН – нежить</w:t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ind w:left="0" w:right="0" w:firstLine="708"/>
        <w:jc w:val="left"/>
        <w:rPr>
          <w:b/>
          <w:b/>
          <w:sz w:val="24"/>
        </w:rPr>
      </w:pPr>
      <w:r>
        <w:rPr>
          <w:b/>
          <w:sz w:val="24"/>
        </w:rPr>
        <w:t>ЭПИЗОД 1. Тронный зал. Здесь Ээт и Апсирт.</w:t>
      </w:r>
    </w:p>
    <w:p>
      <w:pPr>
        <w:pStyle w:val="TextBody"/>
        <w:ind w:left="0" w:right="0" w:firstLine="72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0" w:right="0" w:firstLine="720"/>
        <w:jc w:val="left"/>
        <w:rPr>
          <w:sz w:val="24"/>
        </w:rPr>
      </w:pPr>
      <w:r>
        <w:rPr>
          <w:sz w:val="24"/>
        </w:rPr>
        <w:t>ЭЭТ. Жизнь – это иллюзия, сама Земля – лишь отражение одной из лун.</w:t>
      </w:r>
    </w:p>
    <w:p>
      <w:pPr>
        <w:pStyle w:val="TextBodyIndent"/>
        <w:ind w:left="0" w:right="0" w:firstLine="720"/>
        <w:jc w:val="left"/>
        <w:rPr>
          <w:sz w:val="24"/>
        </w:rPr>
      </w:pPr>
      <w:r>
        <w:rPr>
          <w:sz w:val="24"/>
        </w:rPr>
        <w:t>АПСИРТ. Чего-чего?! Земля – иллюзия! Я и ты - иллюзии, мои чувства и твои нравоучения – также иллюзии? Всякая жизнь человеческая – не что иное, как  иллюзии иллюзии? Я больше не могу! Государь, будь снисходителен к государёнку, отпусти иллюзию погулять по реальному бережку, подышать, существенно, целебно-ощутимой морской прохладой Колхиды, попинать небрежно увесистые камушки, жизненно необходимый воздух, конкретное времечко…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ЭЭТ. Ему некуда спешить!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АПСИРТ. Родитель, услышь единственнюсенького сыночечка, кровиночку! Я не желаю торчать в доме на приколе, муторно. Для стойла я ещё юн. Мне следует двигаться, упражняться, шустрить в поисках впечатлений, умений, откровений. Наследник престола обязан воспитаться разносторонним мужем. Царь, ау, я тут, вот он я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ЭЭТ. Апсирт, оставь фиглярство, невелик мастак.</w:t>
      </w:r>
    </w:p>
    <w:p>
      <w:pPr>
        <w:pStyle w:val="Normal"/>
        <w:ind w:left="0" w:right="0" w:firstLine="72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0" w:right="0" w:firstLine="720"/>
        <w:rPr>
          <w:b/>
          <w:b/>
          <w:i/>
          <w:i/>
          <w:sz w:val="24"/>
        </w:rPr>
      </w:pPr>
      <w:r>
        <w:rPr>
          <w:b/>
          <w:i/>
          <w:sz w:val="24"/>
        </w:rPr>
        <w:t>Входит Медея.</w:t>
      </w:r>
    </w:p>
    <w:p>
      <w:pPr>
        <w:pStyle w:val="Normal"/>
        <w:ind w:left="0" w:right="0" w:firstLine="72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МЕДЕЯ. Государь!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АПСИРТ. Ура, Медея пришла! Привет, сестричка, за что ты мучишь брата твоего, наследника Колхиды, между прочим? Нет, ты меня казнишь. Тебя к царю призвали на который час? Из-за твоей нерасторопности, принцесса, я здесь скучаю лишнего, да нет же, я тоскую, нет-нет, бедую я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МЕДЕЯ. Тебя я мучу, шалопай? Тебя измучишь. Государь?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ЭЭТ. Оставь придворный этикет придворным. Скончалось время пустяков и безмятежной жизни. Мы знаем, дочь, что это означает, мы оба маги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МЕДЕЯ. Ты маг, отец, а я всего волшебник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АПСИРТ. Эй, колдуны! Привет вам шлёт обыватель, его зовут Апсиртом, он вам родня, чтоб не забыли и, походя, не заколдовали. Боюсь-боюсь, я ваш сын и брат, и даже не фокусник, так – принц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МЕДЕЯ. Зато наследник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АПСИРТ. Видите, следы? То я тут наследил, придя со скотного двора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ЭЭТ. Не кривляйся. Взнуздай себя, дружок, ты ныне слишком резв!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МЕДЕЯ. Пусть мальчик веселится, нам не мешает, верно?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АПСИРТ. О, я вам не мешаю. Жаль. Не то выпроводили бы на природу. Да я и так в узде! Великий маг Ээт спозаранок волховал над будущими временами, он за тем и призвал нас обоих, чтобы сообщить новости о грядущем. И между делом успел вкатить мне лекцию по философии. Сманивает в иллюзионисты и кого, иллюзию! Оставь прозрения себе, Ээт. Мне жить не надо, зная наперёд сценарий личной жизни. Принц не желает знать пророчеств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 xml:space="preserve">ЭЭТ. Тебя убьёт Медея. 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 xml:space="preserve">АПСИРТ. Желаю я шагать по жизни в неведенье. 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 xml:space="preserve">ЭЭТ. Твоя сестра тебя убьёт. 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АПСИРТ. Я не спешу проектировать мемориал на собственной могиле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ЭЭТ. Матросы разрубят тело на куски и разбросают в волны. Я, ваш отец, за вами гнаться буду. Найдя в волнах отрубленную голову Апсирта, я прекращу погоню, так требует обычай колхов: сначала погребение, потом погоня. А лиходеи окажутся уже вне досягаемости моих магических усилий. Медея будет с ними, сестра казнённого сама его казнит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АПСИРТ. Защитники Отечества, наследника не уберегли? Слава колдунам и ведьмам всего подлунного мира! Приплыли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МЕДЕЯ. За кем погоня, отец?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ЭЭТ. За кораблём «Арго». В нём увезут похищенную честь и славу Колхиды – Золотое Руно. Апсирт, ты смертник. Медея, он хохочет, всё ему веселье!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МЕДЕЯ. Прости, что я не смеюсь, разучилась. Подобное и в самом подлом сне привидеться не может колху – предать Отчизну, ограбив память предков, продать святыню! Он прав, смеясь. Как делается смех? И что мешает чародеям откорректировать историю семьи?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 xml:space="preserve">ЭЭТ. Любовь. Медея, ты полюбишь. Апсирт, теперь она хохочет! 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АПСИРТ. А говорила: разучилась, была бы шутка, смех родится. Как мне, нормальному человеку, живётся под одной крышей с психами? Оставь, Медея, здесь царь и он не шутки шутит, возьмёт ремень да как отлупит. Ты, волшебница, мало знаешь о любви, храня безбрачие, когда бы ты знала, какая сила в данном примитивном чувстве. Вот я, к примеру, в прошлом месяце так полюбил на псарне повариху, что до сих пор смеяться больно, отдаёт в паху. А ты, знахарка, не долечила брата до конца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ЭЭТ. Что за дети! Комедианты… да ну вас! Что за несерьёз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 xml:space="preserve">МЕДЕЯ. Славно, теперь и царь смеётся. 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ЭЭТ. Нам не тревожиться нельзя. Мы – не простые люди, за многое в ответе, над многим властны. У пирса корабль? Медея, глянь, как имя кораблю?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МЕДЕЯ. «Арго». «Арго»? «Арго»!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АПСИРТ. Я слушал вас. Услышал. Выслушал. Устал. Пойду вздремнуть. Перед прогулкой. Нет возражений? Я свободен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ЭЭТ.  Конечно, сын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АПСИРТ. Влюблённая Медея! Что может любить Медея, кроме ремесла мага и заветной мечты взобраться на Олимп. Сестра моя, будущая богиня! И ты меня невинного, зарежешь, как глупого барана? Когда приступишь разделять мой тлен на члены, начни, пожалуй, с головы. Сруби её, дурную, с шеи брата. Потом уже берись за прочее, а на десерт скоту брось сердце, оно большое. (Уходит.)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ЭЭТ. Бежал! Мой мальчик испугался. Рыдает гордый принц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МЕДЕЯ. Зачем ты говорил при нём?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ЭЭТ. Пусть знает. Должен знать. Пора взрослеть. «Арго» отдал швартовы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МЕДЕЯ. Как имя капитана?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ЭЭТ. Ясон. Он, как любой герой, – любовник. Знаешь, чей? Самой Юноны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МЕДЕЯ. Внушает. Ээт! Я, дочь твоя, Медея, обязуюсь переиграть судьбу мою, планиду брата и охранить Отчизну от беды. Не забывай, что матерью мне покровительница ведьм, сама Геката! А с нею до сих пор не справился никто, ни человек, ни Бог. Пора и дочери её примерить лавровый венок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ЭЭТ. Не примеряй его в ночи, во тьме так просто перепутать вечный лавр с кровавым терносливом. Мне ли не знать твоей мамаши, редкостная стерва. Ты видела судьбу свою, глаза в глаза? Конечно, нет, ты всё ещё не маг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МЕДЕЯ. Мне пора. Размыслить надо. Мой план представлю к полудню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ЭЭТ. Не уходи. Виноват, до сих пор не посвятил тебя в маги, а мог бы. Я не спешил, ждал зрелости. Прими магический кристалл, один из трёх, он твой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 xml:space="preserve">МЕДЕЯ. Изумруд! 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ЭЭТ. Саму мистерию свершим позднее, и звёзды благосклонны. Ты знаешь, когда, чему произойти, в обрядах ты дока, куда там я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МЕДЕЯ. Благословеннейший Ээт! Ты доверяешь талисман прежде мистерии!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ЭЭТ. Я доверяю, если доверяю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МЕДЕЯ. Отец, сойдёмся ввечеру, обсудим общий план победы. До встречи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ЭЭТ. Стой! Не уходи… я поторопился. Верни мне самоцвет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МЕДЕЯ. Мой властелин, ты прав. Прими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ЭЭТ. Медея?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МЕДЕЯ. Царь!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ЭЭТ. Не возвращай, не надо. Я испытал тебя в последний раз. Покорна. Уважительна к отцу. Хранит и почитает династию. Мне повезло с тобой, дитя Гекаты. Храни, как сердце, изумруд, он талисман - как минимум, как  максимум он – дар, твой гений! Ты помнишь в точности условия владенья? С его утратой, утратишься сама: тебя не станет, вместо человека окажется растение… здесь, в кристалле, ты вся, до дна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МЕДЕЯ. Знаю. До вечера, отец. (Уходит.)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ЭЭТ. В Колхиде я иллюзионист, здесь бог–распорядитель. Ну что,  продолжим праздник по всем фронтам… попразднуем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0" w:right="0" w:firstLine="708"/>
        <w:rPr>
          <w:sz w:val="24"/>
        </w:rPr>
      </w:pPr>
      <w:r>
        <w:rPr>
          <w:sz w:val="24"/>
        </w:rPr>
      </w:r>
    </w:p>
    <w:p>
      <w:pPr>
        <w:pStyle w:val="Normal"/>
        <w:ind w:left="0" w:right="0" w:firstLine="708"/>
        <w:rPr>
          <w:b/>
          <w:b/>
          <w:sz w:val="24"/>
        </w:rPr>
      </w:pPr>
      <w:r>
        <w:rPr>
          <w:b/>
          <w:sz w:val="24"/>
        </w:rPr>
        <w:t>ЭПИЗОД 2. Покои Медеи. Здесь Медея.</w:t>
      </w:r>
    </w:p>
    <w:p>
      <w:pPr>
        <w:pStyle w:val="Normal"/>
        <w:ind w:left="0" w:right="0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W2"/>
        <w:ind w:left="0" w:right="0" w:firstLine="720"/>
        <w:jc w:val="left"/>
        <w:rPr/>
      </w:pPr>
      <w:r>
        <w:rPr/>
        <w:t>МЕДЕЯ. Свершилось, маг, ты – маг! Я маг! Мой дар, отныне нас ничто не разнимет, мы двинем с тобою в бессмертие. Возьми бессмертие и насладись усладой сладости, сластёна-человек. И станешь быть, ты станешь быть, он станет быть. Мы станем быть? Да нет же, нет, не так: я буду быть, но ты - не будешь, и он – не будет, и вы – не будете, и все – не будут, буду я!</w:t>
      </w:r>
    </w:p>
    <w:p>
      <w:pPr>
        <w:pStyle w:val="WW2"/>
        <w:ind w:left="0" w:right="0" w:firstLine="708"/>
        <w:jc w:val="left"/>
        <w:rPr>
          <w:b/>
          <w:b/>
          <w:i/>
          <w:i/>
        </w:rPr>
      </w:pPr>
      <w:r>
        <w:rPr>
          <w:b/>
          <w:i/>
        </w:rPr>
      </w:r>
    </w:p>
    <w:p>
      <w:pPr>
        <w:pStyle w:val="WW2"/>
        <w:ind w:left="0" w:right="0" w:firstLine="708"/>
        <w:jc w:val="left"/>
        <w:rPr>
          <w:b/>
          <w:b/>
          <w:i/>
          <w:i/>
        </w:rPr>
      </w:pPr>
      <w:r>
        <w:rPr>
          <w:b/>
          <w:i/>
        </w:rPr>
        <w:t>Входит Апсирт.</w:t>
      </w:r>
    </w:p>
    <w:p>
      <w:pPr>
        <w:pStyle w:val="WW2"/>
        <w:ind w:left="0" w:right="0" w:firstLine="708"/>
        <w:jc w:val="lef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АПСИРТ. Я так и знал! Не помешал?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 xml:space="preserve">МЕДЕЯ. Кто может мне, Медее, отныне помешать. 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АПСИРТ. Я слышал всё!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МЕДЕЯ. А видел ты мой изумруд, малыш? Гляди! Вот так. Ты слышал и забыл! Теперь сначала: войди и говори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АПСИРТ. Привет, сестричка! Спешу поделиться новостями об аргонавтах, я был на приёме. Не помешал?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МЕДЕЯ. Как можно! Братец, видишь камень? Как думаешь, что это?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АПСИРТ. Дар Медеи! Отец сказал, что вручил тебе один из трёх магических кристаллов, ещё один – на пальце у него, а третий… третьим он угрожает мне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МЕДЕЯ. Так, что там с аргонавтами?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АПСИРТ. Слова отца передаю буквально: Чужестранец! Напрасны твои длинные речи и твои просьбы, прежде, нежели я отдам тебе Золотое Руно, я должен убедиться, что в тебе течёт кровь богов и что ты достаточно храбр, чтобы силой отнять у меня то, что мне принадлежит. Вот испытание, которое я тебе предлагаю, выдержишь, Золотое Руно будет принадлежать тебе. Я владею двумя быками, у них медные копыта, и пасти их извергают пламя и дым. Поймай их, запряги их в плуг и вспаши поле, но вместо даров Цереры засей это поле зубами дракона, которые я тебе дам. К вечеру из них вырастут вооружённые великаны, победи их и истреби их твоим мечом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МЕДЕЯ. Несложное задание для жениха магини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 xml:space="preserve">АПСИРТ. Осталось только сделаться ей женихом. Ты видела Ясона? Ты уже полюбила врага! Плевать на баранью шкуру, но ты решилась на убийство брата. 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МЕДЕЯ. Досадно, принц, глядеть тебя. Не унижай меня, и думать не хочу, что этакая тряпка собою украсит колхский трон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АПСИРТ. Оскорбляет ещё… память у меня, между прочим, о-го-го!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МЕДЕЯ. Присядешь на престол и отомстишь?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АПСИРТ. Попробуй, отомсти, казнённый, палачу! Что я – дурак, с тобой тягаться. Сейчас я полутруп, а через час вполне покойник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МЕДЕЯ. Как нравится ему стонать и хныкать. Колхиде скверный повелитель не нужен, Кавказ не терпит дряни, с таяньем снегов её смывает. Отныне будешь на поруках, я вышколю тебя и образую, а не потянешь груз, я лично подменю тебя на троне: мыслями, решениями. Колхиде должно быть вовеки!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АПСИРТ. Медея, это бунт, я папе расскажу! Стучат, к тебе пришли. Негоже держать гостей у входа, а я пойду к себе, с самим собою, собственною ношею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МЕДЕЯ. С самим собою под мышкою, жаловаться папе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АПСИРТ. Стучат. Мне надо отойти, сестричка… давай, без колдовства, пожалуйста! Не надо, спрячь свой замшелый булыжник!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МЕДЕЯ. Стоять, Апсирт! Отныне, ты – тень меня, наследник, и ты уже забыл, что состоялся разговор меж нами о будущем престола. Очнись!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АПСИРТ. О чём мы говорили? Стук! К тебе стучат. Впустить?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МЕДЕЯ. Конечно, поспеши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АПСИРТ. Входите! Ясон! Капитан «Арго».</w:t>
      </w:r>
    </w:p>
    <w:p>
      <w:pPr>
        <w:pStyle w:val="Normal"/>
        <w:ind w:left="0" w:right="0" w:firstLine="72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0" w:right="0" w:firstLine="720"/>
        <w:rPr>
          <w:b/>
          <w:b/>
          <w:i/>
          <w:i/>
          <w:sz w:val="24"/>
        </w:rPr>
      </w:pPr>
      <w:r>
        <w:rPr>
          <w:b/>
          <w:i/>
          <w:sz w:val="24"/>
        </w:rPr>
        <w:t>Входит Ясон.</w:t>
      </w:r>
    </w:p>
    <w:p>
      <w:pPr>
        <w:pStyle w:val="Normal"/>
        <w:ind w:left="0" w:right="0" w:firstLine="72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ЯСОН. Волшебная Медея!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МЕДЕЯ. Отлично, к нам в гости острослов, да с голосом. Повеселимся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ЯСОН. Чего?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МЕДЕЯ. Как звать тебя?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ЯСОН. Кого?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МЕДЕЯ. Апсирт, задавай вопросы ты, мои, похоже, мудрены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АПСИРТ. Представиться бы надо, мореход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ЯСОН. Ясон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МЕДЕЯ. Ты - сон?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ЯСОН. Не понял?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МЕДЕЯ. Ну, ты сказал: я - сон, о себе, про себя я такого сказать не могу, значит, обращаясь к тебе, я так понимаю, должен сказать: Тысон?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ЯСОН. Да нет же, буквально Ясон! Ясон! Ясон. Ясон!!!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 xml:space="preserve">АПСИРТ. Ты поняла, Медея? Он – сон, причём неоднократно. 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МЕДЕЯ. Я знаю, кто ты, капитан. Дальше, дальше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ЯСОН. Принцесса колхов хотя бы обернётся к гостю?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МЕДЕЯ. Зачем?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ЯСОН. Я – гость, однако!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АПСИРТ. Ясон, Ягость… он – сон, он – гость… однако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ЯСОН. Молчать, щенок!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АПСИРТ. Я – принц!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МЕДЕЯ. Замри, Апсирт!</w:t>
      </w:r>
    </w:p>
    <w:p>
      <w:pPr>
        <w:pStyle w:val="Normal"/>
        <w:ind w:left="0" w:right="0" w:firstLine="708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0" w:right="0" w:firstLine="708"/>
        <w:rPr>
          <w:b/>
          <w:b/>
          <w:i/>
          <w:i/>
          <w:sz w:val="24"/>
        </w:rPr>
      </w:pPr>
      <w:r>
        <w:rPr>
          <w:b/>
          <w:i/>
          <w:sz w:val="24"/>
        </w:rPr>
        <w:t>Входит Ээт.</w:t>
      </w:r>
    </w:p>
    <w:p>
      <w:pPr>
        <w:pStyle w:val="Normal"/>
        <w:ind w:left="0" w:right="0" w:firstLine="708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ЭЭТ. И ты замри, Медея! Твой дар возьми в ладонь, увидь Ясона!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МЕДЕЯ. Вот ты каков, Ясон!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ЭЭТ. Я вас оставил. (Уходит.)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МЕДЕЯ. Будь выше чувств, наперекор судьбе, будь счастлива, Медея!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ЯСОН. Ясон, не паникуй. Сказано оракулом: Медея – твоя, так и будет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МЕДЕЯ. Чаруй, мой дар! Ответь, герой, ты сможешь полюбить Медею?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ЯСОН. Юнона! О чём ты, боль моя, не знаю никакой Медеи. Юнона, ты – со мной, и мне уже не страшно, с твоими покровами я – вновь герой!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МЕДЕЯ. А что же – Золотое Руно?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ЯСОН. Если бы кто вразумил, зачем оно мне, но оно мне нужно. Что за допрос? Я выбрал ремесло героя, ты ремесло богини, оба мы, в согласии, выбрали обоюдную любовь… в чём дело? Приди, Юнона, сейчас же, как всегда, как прежде… как тогда, в последний раз. Я помню всё – до островка, до малой заводи, кружение в водовороте ночи с богиней из богинь!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МЕДЕЯ. Я не Юнона. Гляди, кто я!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ЯСОН. Кто ты?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МЕДЕЯ. Вот я, Медея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 xml:space="preserve">ЯСОН. Не может быть! 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МЕДЕЯ. Вот руки… мои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ЯСОН. Вот руки… мои!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МЕДЕЯ. Осторожнее, милый, они переплетутся, вовеки не расплести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ЯСОН. А мы не станем расплетать!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МЕДЕЯ. Руками можешь представлять театр теней? Гляди: собака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ЯСОН. А вот и заяц! Спешит охотник за добычей…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МЕДЕЯ. Добыча рада стать добычей. А если нам орла представить в четыре трепетных руки? И воспарим в кавказские высоты. Мы улетаем! Мы летим!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ЯСОН. И я лечу?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МЕДЕЯ. Вот, между безымянным пальцем и мизинцем правой кисти…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ЯСОН. А, родинка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 xml:space="preserve">МЕДЕЯ. Не родинка, а родина моя! Здесь родилась, взросла и расцвела Медея, бывшая принцесса, волшебница когда-то, дочь, сестра, отброшенный ломоть Колхиды. Я поцелую родину мою, и присягну на верность. Когда склонюсь, вонзи кинжал мне в шею, чтоб неповадно было предавать и красть! 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ЯСОН. Берёшь меня в мужья?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МЕДЕЯ. Куда там, в жёны отдаюсь.</w:t>
      </w:r>
    </w:p>
    <w:p>
      <w:pPr>
        <w:pStyle w:val="Normal"/>
        <w:ind w:left="0" w:right="0" w:firstLine="72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0" w:right="0" w:firstLine="720"/>
        <w:rPr>
          <w:b/>
          <w:b/>
          <w:i/>
          <w:i/>
          <w:sz w:val="24"/>
        </w:rPr>
      </w:pPr>
      <w:r>
        <w:rPr>
          <w:b/>
          <w:i/>
          <w:sz w:val="24"/>
        </w:rPr>
        <w:t>Входит Ээт.</w:t>
      </w:r>
    </w:p>
    <w:p>
      <w:pPr>
        <w:pStyle w:val="Normal"/>
        <w:ind w:left="0" w:right="0" w:firstLine="72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ЭЭТ. Свершилось! Живи, как сможешь, дочь моя. (Уходит.)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МЕДЕЯ. Апсирт!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АПСИРТ. Я спать хочу. Но я останусь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ЯСОН. Волшебная Медея!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МЕДЕЯ. Что, Ясон?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ЯСОН. Я готов объяснить, зачем я здесь, только обернись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МЕДЕЯ. Ясон, ты для меня не новость. Для меня нет в мире новостей, одни известия. Оставь меня, моряк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ЯСОН. Нам надо встретиться глазами, я точно знаю!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МЕДЕЯ. Довольно, у меня дела. Прощай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ЯСОН. Волшебная Медея… мы встретимся. (Уходит.)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АПСИРТ. Уполз, как вшивый пёс, прибитый камнем… камнем!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МЕДЕЯ. Мне надо приготовиться к мистерии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АПСИРТ. Ты справилась с собой, великая Медея! Не обернулась: ни повода, ни поводка для торжества самца Ясона. С такой семьёй, как у меня, мне нечего бояться. Пророчеству не верю, ты выше всех и вся. Но не гони меня, мне жутко! Я несмышлёныш, я малыш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МЕДЕЯ. Мой милый брат, родной мой человечек, а как же я теперь боюсь!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АПСИРТ. Ты умеешь плакать!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 xml:space="preserve">МЕДЕЯ. Иди себе куда-нибудь, Апсирт, ты мне мешаешь быть женщиной, исчезни от  греха! Лютует смерч в мозгу… я за себя… за нас не отвечаю. 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АПСИРТ. Смерч есть природа, и возникает ниоткуда и исчезает в никуда. Пусть исчезал бы, возникал бы, но обходился без невинных жертв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МЕДЕЯ. Невинных жертв в природе не бывает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АПСИРТ. Так объясни, за что я должен быть убитым?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МЕДЕЯ. Вспоминай, что вспомнится, в беспамятстве найдёшь свою вину и не одну, в прошедших воплощениях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АПСИРТ. Как я узнаю, что есть вина, а что беда?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МЕДЕЯ. Укажет стыд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АПСИРТ. Посредством покраснения небритых щёк?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МЕДЕЯ. Мне больно думать, говорить невмоготу. Уйди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 xml:space="preserve">АПСИРТ. Я даже не подозревал, насколько раб - свободный человек. 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МЕДЕЯ. Настолько, насколько раб свободен. Уйди, сказала!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АПСИРТ. Ты лучше брата, но государем станет брат, традиция. И в том виновен я? Прошу, Медея, не полюби Ясона! Пожалуйста… не надо. Ушёл, ушёл… теперь ушёл. (Уходит.)</w:t>
      </w:r>
    </w:p>
    <w:p>
      <w:pPr>
        <w:pStyle w:val="TextBodyIndent"/>
        <w:ind w:left="0" w:right="0" w:firstLine="720"/>
        <w:jc w:val="left"/>
        <w:rPr>
          <w:sz w:val="24"/>
        </w:rPr>
      </w:pPr>
      <w:r>
        <w:rPr>
          <w:sz w:val="24"/>
        </w:rPr>
        <w:t>МЕДЕЯ. Кто роется в моём мозгу! Скрип, треск, шум… кто смеет женщину обидеть, ей больно. Мне надо вспомнить что-то. Кого-то, кто здесь был. Когда-то. Отошедшего. Куда-то. И что здесь? Где я?  Кто я? Кто? Я! Мерзкий шорох, как будто трепет крыльев? Здесь всё – тьма. Откуда взяться птице в каземате? Здесь был надсмотрщик. Или палач соразмерял топор и шею, он примерялся женщину четвертовать, вот руки… Руки! Пальцы… родинка! Конечно, родинка! Вспомнила: моряк! Итак, я в трюме корабля. Вот, отчего меня качает, едва стою, но равновесие держу. И шелестели всё же крылья! Конечно, чайка, вот она! Зачем ты, мусорщица, бьёшься о стекло? Ко мне? И что желаешь? Ага! Договорились. Но просьба: зачни тризну с мозга. Я сама открою тебе череп мой и сама себе в свои ладони солью глаза свои, ты сможешь запивать моими слезами мои мысли, какая трапеза! Богам, гурманам, в пику! Тебе – изысканное блюдо, и мне – свобода от ума. Кто мой хозяин? Я вспомню. Он – мой сон… он сон. Влети, посланница волны, я вся – добыча! А самоцвет? Не торопи! Он простудился - ум, сквозняки гуляют в черепах, такая нынче скверная погода в мире, отец. Отец? Отец! И камень! Какая связь? Мне хорошо стоять на якоре, меня не манит море, любящий отец оставил бы в покое дочь, в заветной бухте, пусть-де покачивается малой лодочкой томных дум. Я женщина, мне муж даст имя! Зачем открыла я закрытое окно? Чайка! Я должна видеть мусорную птицу, она обещала мне вычистить череп! Невыносимо. Вот камень! Зеркало? Я погляжусь, как женщина, и только, ладно, папа? Но это амальгама, на обороте та же муть. Омыть в вине. Кувшин – погребальная урна для раздавленного винограда, человек давил его ногами, придавливал камнями, после – в погреб. Ступай на дно вина, кристалл, и возвращайся с Богом, глаза твои ты освежи, не протирая, увидь и вспомни мне меня… довольно ждать! Его зовут Ясон. Меня зовут Медея. Отец – Ээт, а матерь мне – Геката! Мой брат – наследный принц Апсирт. «Арго» – у пирса, пристал за Золотым Руном. И всё вокруг – Колхида! Иллюзии иллюзии, так просто. Прощай, туман счастливый, теперь я вновь при памяти, а главное, в ум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0" w:right="0" w:firstLine="708"/>
        <w:rPr>
          <w:b/>
          <w:b/>
          <w:sz w:val="24"/>
        </w:rPr>
      </w:pPr>
      <w:r>
        <w:rPr>
          <w:b/>
          <w:sz w:val="24"/>
        </w:rPr>
        <w:t>ЭПИЗОД 3. Тронный зал. Здесь Ээт и Апсирт.</w:t>
      </w:r>
    </w:p>
    <w:p>
      <w:pPr>
        <w:pStyle w:val="Normal"/>
        <w:ind w:left="0" w:right="0"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АПСИРТ. Безобразие, принцессе не являться вовремя! Жителю правящего дома должно быть стыдно заставлять себя ждать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ЭЭТ. Ты ждёшь сестру, как любовник, прежде подобного я не наблюдал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АПСИРТ. Медея где? Сейчас, возможно, она поцелуем скрепила план похищения Золотого Руна и бегства на «Арго», с которого, как нам известно, за борт будет сброшено частями тело. Не вспомнишь ли, кого разрубят на куски и в море вышвырнут? И я запамятовал. Ба! Уж не меня ли? Конечно же, меня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ЭЭТ. Меня заботит, твой трепет в ожидании Медеи. Не ворожба ли? Принеси мне из моих покоев мой перстень, он в кожаном футляре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АПСИРТ. Сестра пришла! Мы оба извелись.</w:t>
      </w:r>
    </w:p>
    <w:p>
      <w:pPr>
        <w:pStyle w:val="Normal"/>
        <w:ind w:left="0" w:right="0" w:firstLine="72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0" w:right="0" w:firstLine="720"/>
        <w:rPr>
          <w:b/>
          <w:b/>
          <w:i/>
          <w:i/>
          <w:sz w:val="24"/>
        </w:rPr>
      </w:pPr>
      <w:r>
        <w:rPr>
          <w:b/>
          <w:i/>
          <w:sz w:val="24"/>
        </w:rPr>
        <w:t>Входит Медея.</w:t>
      </w:r>
    </w:p>
    <w:p>
      <w:pPr>
        <w:pStyle w:val="Normal"/>
        <w:ind w:left="0" w:right="0" w:firstLine="72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 xml:space="preserve">МЕДЕЯ. Прошу простить мне опоздание. 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ЭЭТ. Всё к посвящению готово. Люблю мистерии, они так редки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АПСИРТ. А после праздничный банкет!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МЕДЕЯ. Обряд уже свершён: мы полюбили. Но ужин не помешает всем. Мы любим, он меня, а я его. О чём молчим, мужи Колхиды? Мудрость мужчины в молчании? Царь так выразителен в немоте, как рёв толпы. Он первый муж Колхиды, и долгая пауза, согласно формуле, свидетельствует, что сей муж мудрее мудрых. Так и есть. А Медея дура? Но мудрость женщины в сердечности! Я счастлива. Мне хорошо. По-бабьи. От дара отрекаюсь! Вот изумруд, он мне не нужен. Отрекшись, я становлюсь простолюдинкой, не так ли? Лишаюсь ума и памяти. Таким образом, могучая, в прошлом, Медея и её возлюбленный не смогут осилить назначенные испытания. Золотое Руно останется в Колхиде, все живы, головы на шеях, династия на троне. Ээт, возьми моё имя и скорми его чайкам, я не нуждаюсь в имени. Когда умру, позволь Гекате, матери моей, посетить мой склеп или куда ты там зароешь, сожжёшь, утопишь моё туловище. Я – женщина, поздравьте меня с назначением, мою мистерию я прошла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АПСИРТ. Самец Ясон сильней тебя, отец, вот, кто колдун из колдунов, всем магам маг! Беда. Беда. Беда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МЕДЕЯ. Что за беда? Теперь не будет лютой смерти, ты не обязан жертвовать свободой, живи, как можется и, может быть, ты станешь человеком. Ты свободен от чар! Прощайте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ЭЭТ. Изумруд! Отрекшись, дар отдай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МЕДЕЯ. Конечно, камень на груди – не украшение, но якорь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АПСИРТ. Медея! Я – мужчина, кавказец, принц! Я жалости ко мне не потерплю, а жертва женщины мужчине – оскорбление!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МЕДЕЯ. Апсирт, стань светлым властелином и гордостью Колхиды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ЭЭТ. Отрекшись, дар отдай. Изумруд мне!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АПСИРТ. Государь, очнись!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МЕДЕЯ. В истории с «Арго» была интрига, которую я разгадала. Огласка - ни к чему. Я, к счастью, всё забуду. Прощай, мой самоцвет, ты есть, Медеи больше нет. Государь не примет из моих рук в руки свои дар мой, что означит собственноручное благословение дочери на неприкаянность, а это - величайший грех. Возьмёшь ли камень ты, мой принц?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АПСИРТ. Твой дар, он твой, Медея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МЕДЕЯ. Я на пол изумруд кладу. Прощайте, родичи. (Уходит.)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АПСИРТ. Отец! Она ушла!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 xml:space="preserve">ЭЭТ. Я выиграл, Геката! Ты слышишь, ведьма? Я победил тебя! Медея от дара отреклась и - добровольно! Соблюдены условия дуэли, не так ли? Не спорь, Геката, с человеком, я не с Олимпа, там тебя боятся, не здесь. Радуйся, Апсирт, сегодня, а счастлив будешь ты всегда. Я отомстил, я победил, а ты мне сын и значит, тоже победитель. Возьми мой перстень и талисман Медеи, вложи в футляры и отнеси в мои покои, сложи на полку. 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 xml:space="preserve">АПСИРТ. Опасность разве миновала? 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ЭЭТ. Так ведь её и не было, Апсирт! «Арго», с Ясоном, - пустое наваждение, которое я выдумал и воплотил. Иллюзия! Дела, дела… я царь, некогда насладиться даже торжеством. Ступай, сынок. Ступай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АПСИРТ. «Арго» и аргонавты – иллюзия?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 xml:space="preserve">ЭЭТ. Как ты да я, как весь подлунный мир. Хотя «Арго», скорее, фокус. 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АПСИРТ. А что - Медея?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ЭЭТ. Она – иллюзия, а фокус - страсть её. Не будем мудрствовать. Вообразим, что мы и всё и вся – реальность. Медее лучше, чем тебе, она сама призналась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АПСИРТ. И предсказание кражи Золотого Руна – придумка?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ЭЭТ. Конечно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АПСИРТ. Зато ты отомстил неверной супруге?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ЭЭТ. Конечно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АПСИРТ. Хочу быть магом!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ЭЭТ. Воистину, достойнее быть иллюзионистом, чем иллюзией. Ты умница. А пока ступай, сынок, я время выделю и мы займёмся обучением. Иди!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АПСИРТ. Иду-иду. (Уходит.)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ЭЭТ. Геката, я лишил тебя Медеи! Завидуй сыну моему, старуха! Он – всё! Не я, не ты, не Медея, никто, но он, мой сын! Исполнится древнее пророчество: с нефритом на чреслах, с изумрудом на персях, с горным хрусталём на персте, меч в правой деснице, а в левой – весы, ты станешь могучим, бессмертия будешь превыше, единственным богом Земл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0" w:right="0" w:firstLine="708"/>
        <w:rPr>
          <w:sz w:val="24"/>
        </w:rPr>
      </w:pPr>
      <w:r>
        <w:rPr>
          <w:sz w:val="24"/>
        </w:rPr>
      </w:r>
    </w:p>
    <w:p>
      <w:pPr>
        <w:pStyle w:val="Normal"/>
        <w:ind w:left="0" w:right="0" w:firstLine="708"/>
        <w:rPr>
          <w:b/>
          <w:b/>
          <w:sz w:val="24"/>
        </w:rPr>
      </w:pPr>
      <w:r>
        <w:rPr>
          <w:b/>
          <w:sz w:val="24"/>
        </w:rPr>
        <w:t>ЭПИЗОД 4. Коридоры дворца. Здесь Ясон. Входит Медея.</w:t>
      </w:r>
    </w:p>
    <w:p>
      <w:pPr>
        <w:pStyle w:val="Normal"/>
        <w:ind w:left="0" w:right="0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ЯСОН. Куда ты, Медея? Я жду, а ты проходишь мимо, тенью, солнышко моё!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МЕДЕЯ. Славный витязь, привет тебе. Ты не ошибся? Здесь мало света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ЯСОН. Ошибся? В чём? Темнишь, колдунья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МЕДЕЯ. Сознаться стыдно, я забываю имена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ЯСОН. Неуклюжая шутка. Я любитель розыгрышей, поиграем ещё, милая, но после, а пока давай уладим с Золотым Руном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МЕДЕЯ. Разве может быть золотою шкура барана? Ты сам затеял беседу, а мне же надо как-то обращаться к собеседнику. Как тебя зовут?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ЯСОН. Ты разлюбила и так нескладно пытаешься меня отшить?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МЕДЕЯ. Отшить? Так, я швея?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ЯСОН. Золотошвейка! Вышиваешь замысловатые узоры! А я солдат, мне неловко вышаркивать политесы. Я Ясон! Скажи мне в лоб, любовь прошла?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МЕДЕЯ. Любовь? Здесь никого не проходило, никто не встретился. Постой, я видела девицу! Она навстречу шла, потом увидела меня и скоренько свернула, верней, шмыгнула, похоже, испугалась, если имя ей Любовь, тогда конечно, я Любовь встречала, и она прошла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ЯСОН. Я терпелив, но до разумных степеней. Я в корне пресеку мороку!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МЕДЕЯ. Да что же я могу, милейший? Ты говоришь, тебя зовут Ясоном, а меня, ты говоришь, зовут Медеей? Поверь, мне это новость!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ЯСОН. Я воин, я не терплю насмешек!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МЕДЕЯ. Ясон… Медея… ты – сон, я – мёд… приторная сказка. Не раздражайся, сударь мой чудесный, бывает так, что волен человек забыться. Болезнь такая есть, я знаю. Болезни нам насылают с неба, где обитают божества. Болезнь есть кнут, наказующий упорство в грехах, кнутом сподручней править миром, верней и действенней. С богов и спрашивай. А ты – моряк, ты пахнешь рыбой, пенькой, смолой… как ты похож на чайку!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ЯСОН. Сравнить героя с падальщицей, с попрошайкой!? В последний раз остерегаю, хватит оскорблять!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 xml:space="preserve">МЕДЕЯ. Прости, от гнева я всегда бегу. Скажи, где выход? 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ЯСОН. Медея, давай-ка, разберёмся, мы не чужие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МЕДЕЯ. Мы родня?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ЯСОН. Убил бы дуру! Ты мне жена, а я тебе готовый и согласный муж!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МЕДЕЯ. Как много новых слов теперь я знаю: муж, жена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ЯСОН. Скажи ещё, что ты не знаешь слово: любовь!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МЕДЕЯ. Конечно, слышала, любовь, насколько помню, имя девушки?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 xml:space="preserve">ЯСОН. Я обречён. Не беси меня на грани смерти. 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МЕДЕЯ. Вот как! Тебе угрожает опасность, светлый витязь! Мне очень хочется тебе помочь, но про любовь не поняла? Мне крайне нелегко, мой разум то взлетает ввысь, куда-то в горы, то угнетает, камнем вдавливая в землю. Мозг? Он тяжек мне, я не люблю мой мозг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ЯСОН. Она буквально сошла с ума! Медеи больше нет. И нет меня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МЕДЕЯ. Есть я! Давай, поговорим про любовь, а?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ЯСОН. Умри!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МЕДЕЯ. Не бей! Мне больно!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ЯСОН. Что за любовь без боли? Любовь – болезнь, терпи её, терпи. Вот и весь разговор. Поговорили. А мне досталась смерть, всем болям боль!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МЕДЕЯ. Остановись! Ясон! То солнце в черепе стучит пожаром, то вымораживает мозг луна, скользнувшая со льдов Кавказа. Дай мне придти в себя. Пожалуйста, сотри мне пот со лба и глаз - то кровь? Позволь поцеловать меня ударившую руку? Вот родина моя!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ЯСОН. Опять за старое взялась. Она уже ничто, растение. Что делать!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МЕДЕЯ. Здесь родилась, взросла и расцвела Медея, былая принцесса, волшебница когда-то, дочь, сестра, ломоть Колхиды. Я принесу присягу родине! Когда склонюсь, вонзи кинжал мне в шею, чтоб неповадно было предавать и красть, и в назиданье жёнам убей жену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ЯСОН. Ты вспомнила себя, Медея?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МЕДЕЯ. Вот руки… мои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ЯСОН. Вот руки… мои!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МЕДЕЯ. Осторожнее, милый, вдруг они переплетутся, не расплести вовеки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ЯСОН. А мы не станем расплетать!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МЕДЕЯ. Руками можешь представить театр теней? Гляди: собака!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ЯСОН. А вот и заяц! Спешит охотник за добычей…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МЕДЕЯ. Добыча рада стать добычей. А если нам орла представить в четыре трепетных руки? И воспарим в кавказские высоты! Мы улетаем! Мы летим!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ЯСОН. И я лечу!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МЕДЕЯ. Всё дело в даре, в роковом камне!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ЯСОН. Изумруд! Где магический кристалл, Медея?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 xml:space="preserve">МЕДЕЯ. Как, как меня зовут? Мужчина, чем поможет тебе женщина? 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ЯСОН. Она лишилась дара. Или отреклась? Конечно. Я погиб! Сдуревшая кукла, сдать возлюбленного задарма - это любовь? Кто твой учитель жизни?  Дрянь, я научу тебя, попробуй ещё хоть раз произнести: любовь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МЕДЕЯ. Ужас! Ужас… ужас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ЯСОН. Юнона, надоумь! Пора тебе расплачиваться. Профукать жизнь мою напрасно я не позволю, тем более тебе, бессмертная подстилка!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МЕДЕЯ. Ужас! Ужас… ужас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ЯСОН. Заткнись, убожество, не мешай, я молюсь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МЕДЕЯ. Зачем летать словам, не зная, попадут ли богу в уши? Я, лучше я сама взлечу, мой дурень, я – твоя молитва… ты - моя любовь!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ЯСОН. Пожалуйста, заткнись, я не люблю больных, калек, детей и стариков, ведь я солдат. Не искушай!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МЕДЕЯ. Я не люблю! Я не могу любить, потому что я сама и есть любовь, и мною, только мною, не иначе, можно полюбить, я – любовь!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ЯСОН. Нет любви!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МЕДЕЯ. Как же? Вот я!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ЯСОН. Люди мешают думать, люди мешают жить. Люди, вас нет!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МЕДЕЯ. Больно! Не бей!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ЯСОН. Любовь – тюфяк, набитый камнем и песком, для тренировки хорошего кулачного бойца, для настоящего мужчины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МЕДЕЯ. Боль!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ЯСОН. Любовь – жбан, полный растоптанного винограда, питья настоящего мужчины!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МЕДЕЯ. Боль…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ЯСОН. Тюфяк истреплен, опрокинут жбан. Солдат готов к войне, вот жизнь настоящего мужчины! Медея, эта приторная водица - кровь? В ней соли не хватает. С такою кровью, человечек, ты не имеешь права жить. Юнона, божественная стерва! Твой Ясон покуда жив, и жить он хочет очень! Откликнись! Есть тут храм Юноны?</w:t>
      </w:r>
    </w:p>
    <w:p>
      <w:pPr>
        <w:pStyle w:val="Normal"/>
        <w:ind w:left="0" w:right="0" w:firstLine="708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0" w:right="0" w:firstLine="708"/>
        <w:rPr>
          <w:b/>
          <w:b/>
          <w:i/>
          <w:i/>
          <w:sz w:val="24"/>
        </w:rPr>
      </w:pPr>
      <w:r>
        <w:rPr>
          <w:b/>
          <w:i/>
          <w:sz w:val="24"/>
        </w:rPr>
        <w:t>Входит Апсирт.</w:t>
      </w:r>
    </w:p>
    <w:p>
      <w:pPr>
        <w:pStyle w:val="Normal"/>
        <w:ind w:left="0" w:right="0" w:firstLine="708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АПСИРТ. Ясон!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ЯСОН. Царевич… как тебя зовут, не помню? Мне надо срочно помолиться. Будь здоров, малыш, и не дразни судьбу, и никогда таких, как я, не задевай. Ты понял? Никогда! (Уходит.)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АПСИРТ. Иди-иди, урод. Надо было этакому примитиву к нам угораздить… у, рожа! А глаза – кощунство над взором человека. Типичный хряк, прохрюкал мимо, коль не задел клыками, копытами не затоптал, считай, что вновь родился. А что за пятна на полу? Кровь? Кровь. Кому не повезло не разминуться с хряком? Медея! Сестра… животных ты всегда любила… великий гость наводит свой порядок в приютном доме. Как мало света во дворце! Отец! Отец!</w:t>
      </w:r>
    </w:p>
    <w:p>
      <w:pPr>
        <w:pStyle w:val="Normal"/>
        <w:ind w:left="0" w:right="0" w:firstLine="72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0" w:right="0" w:firstLine="720"/>
        <w:rPr>
          <w:b/>
          <w:b/>
          <w:i/>
          <w:i/>
          <w:sz w:val="24"/>
        </w:rPr>
      </w:pPr>
      <w:r>
        <w:rPr>
          <w:b/>
          <w:i/>
          <w:sz w:val="24"/>
        </w:rPr>
        <w:t>Входит Ээт.</w:t>
      </w:r>
    </w:p>
    <w:p>
      <w:pPr>
        <w:pStyle w:val="Normal"/>
        <w:ind w:left="0" w:right="0" w:firstLine="72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ЭЭТ. Я здесь, сынок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АПСИРТ. Медея!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ЭЭТ.  Она ещё жива?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АПСИРТ. Медеи больше нет. Её убил Ясон?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ЭЭТ. Обыкновенный герой забил до смерти обыкновенную женщину, ничего удивительного, подобное - сплошь и рядом. Она от дара отреклась и, передав мне изумруд, лишилась силы. Отречение вытравило из её памяти всё, очевидно, она пыталась вернуть себя, но в процессе довела Ясона до безумства. Нельзя отрекаться от даров природы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АПСИРТ. Ты отомстишь убийце?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 xml:space="preserve">ЭЭТ. Он – нежить, он уйдёт туда, откуда я его и вызвал, в царство мёртвых. 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АПСИРТ. Так этот хряк – твой воин!? Ты можешь оживить Медею, я знаю!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ЭЭТ. У неё есть мать, вот пусть она её и оживляет, а меня увольте от колдовских утех. Не я - убийца. Не я затеял спор о первенстве. Геката потерпела поражение, а проигравший, как известно, за победителем выносит мусор. В войне без мусора нельзя, иначе не видна работа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АПСИРТ. Ты в силах воскресить сестру мою, так воскреси, прошу, молю!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ЭЭТ. Пустяки. Обыкновенный спор двух магов, к тому же супругов, за первенство, а смерть одной из многих дочерей – досадная издержка. Сынок, привыкай к смертям, не стоит человек не то, что сожаленья, досады не достоин, не в человеках соль Земли, но в Посвящённых в Знание Того, Кто Один, Един и Сущ! Стань магом и сам воскресишь сестру, до срока я её во льдах кавказских скрою, она там сохранится в лучшем виде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АПСИРТ. Ты всё выдумал за тем лишь, чтобы заставить сына, наследного принца, обратиться к магии?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ЭЭТ. И согласись, что всё проникнуто заботой о тебе - любовь отца!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АПСИРТ. Благодарю. Я обещаю перемениться так, как хочешь ты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ЭЭТ. Я счастлив, сын мой!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АПСИРТ. Я здесь распоряжусь, хорошо? Ты прав, отец, во всём, как всегда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ЭЭТ. Идём со мной, Апсирт, я дам тебе твой талисман, твой дар, нефрит, на всякий случай, он охранит тебя от бед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АПСИРТ. Успеется. Я посижу с Медеей, прослежу за процедурой приготовления мистерии ухода человека прочь от людей и выродков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ЭЭТ. Добро, я скоро вернусь, управлюсь с повседневностью, зайду к себе и принесу нефрит, он нужен тебе. Жди меня, сын, я приду. (Уходит.)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АПСИРТ. Кого ты победил, старик? Вот нефрит, я украл его у тебя, как оба других дара… самоцветы хороши, когда они не в лапах мага, а украшением для дам. Победы, поражения, во всём – война; добро бы воевать, когда на Родину напали, когда… да никогда! Нет оправдания войне ни меж людьми, ни меж богами, ни меж звездами, ни меж зверьми, но мир стоит и держится войною. Гордыня бьётся с мудростью и вечно побеждает, и увлекает гордеца Гекате в жертву, в бездну ведьмы. Три дара: изумруд, нефрит и горный хрусталь, объединить в одних руках, владелец станет вровень с богами Олимпа, о чём мечтала ты всю жизнь, сестра моя родная. Прими, Медея, вот дары, воскресни и прощай.</w:t>
      </w:r>
    </w:p>
    <w:p>
      <w:pPr>
        <w:pStyle w:val="Normal"/>
        <w:ind w:left="0" w:right="0" w:firstLine="709"/>
        <w:rPr>
          <w:sz w:val="24"/>
        </w:rPr>
      </w:pPr>
      <w:r>
        <w:rPr>
          <w:sz w:val="24"/>
        </w:rPr>
      </w:r>
    </w:p>
    <w:p>
      <w:pPr>
        <w:pStyle w:val="Normal"/>
        <w:ind w:left="0" w:right="0" w:firstLine="709"/>
        <w:rPr>
          <w:sz w:val="24"/>
        </w:rPr>
      </w:pPr>
      <w:r>
        <w:rPr>
          <w:sz w:val="24"/>
        </w:rPr>
      </w:r>
    </w:p>
    <w:p>
      <w:pPr>
        <w:pStyle w:val="Normal"/>
        <w:ind w:left="0" w:right="0" w:firstLine="708"/>
        <w:rPr>
          <w:b/>
          <w:b/>
          <w:sz w:val="24"/>
        </w:rPr>
      </w:pPr>
      <w:r>
        <w:rPr>
          <w:b/>
          <w:sz w:val="24"/>
        </w:rPr>
        <w:t>ЭПИЗОД 5. Бездна Гекаты. Здесь Медея.</w:t>
      </w:r>
    </w:p>
    <w:p>
      <w:pPr>
        <w:pStyle w:val="Normal"/>
        <w:ind w:left="0" w:right="0"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МЕДЕЯ. С нефритом на чреслах, с изумрудом на персях, с горным хрусталём на персте, меч в правой деснице, а в левой – весы, ты станешь могучим, бессмертия будешь превыше, единственным богом Земли. Вставай, Медея, от сна, пора вставать! Заспалась. Ещё немножечко, ещё чуть-чуть посплю я, ладно, мама? Открой глаза и глянь, что я тебе в подарок принесла. Подарок? Где? Великая Геката! Три талисмана воедино, мне! Примерь, я полюбуюсь, как выглядишь ты в самоцветах. Каково? Блистательная дочь моя Медея!</w:t>
      </w:r>
    </w:p>
    <w:p>
      <w:pPr>
        <w:pStyle w:val="Normal"/>
        <w:ind w:left="0" w:right="0" w:firstLine="72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0" w:right="0" w:firstLine="720"/>
        <w:rPr>
          <w:b/>
          <w:b/>
          <w:i/>
          <w:i/>
          <w:sz w:val="24"/>
        </w:rPr>
      </w:pPr>
      <w:r>
        <w:rPr>
          <w:b/>
          <w:i/>
          <w:sz w:val="24"/>
        </w:rPr>
        <w:t>Входят Апсирт и Ясон.</w:t>
      </w:r>
    </w:p>
    <w:p>
      <w:pPr>
        <w:pStyle w:val="Normal"/>
        <w:ind w:left="0" w:right="0" w:firstLine="72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АПСИРТ. Верно ли, что тьма может быть столь беспросветной?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ЯСОН. Как видишь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АПСИРТ. Что можно здесь видеть?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ЯСОН. Глянь, сполохи. (Уходит.)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АПСИРТ. Сполохи, сполохи… свет. (Уходит.)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МЕДЕЯ. Что здесь происходило без меня, пока спала я, мама? Веселье, Ээт соревновался со мной в искусстве магии, он, как всегда, не преуспел, мужику тягаться с женщиной! Зато я снова пожила в тенетах человека. Ты мною была!? И всё, что снилось мне, происходило на самом деле? Мама, я давно уже не девочка, чтобы мною так бесцеремонно распоряжаться! Зато, дочь, ты жива.</w:t>
      </w:r>
    </w:p>
    <w:p>
      <w:pPr>
        <w:pStyle w:val="Normal"/>
        <w:ind w:left="0" w:right="0" w:firstLine="72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0" w:right="0" w:firstLine="720"/>
        <w:rPr>
          <w:b/>
          <w:b/>
          <w:i/>
          <w:i/>
          <w:sz w:val="24"/>
        </w:rPr>
      </w:pPr>
      <w:r>
        <w:rPr>
          <w:b/>
          <w:i/>
          <w:sz w:val="24"/>
        </w:rPr>
        <w:t>Входит Ээт.</w:t>
      </w:r>
    </w:p>
    <w:p>
      <w:pPr>
        <w:pStyle w:val="Normal"/>
        <w:ind w:left="0" w:right="0" w:firstLine="72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ЭЭТ. Здесь тьма! Вот вотчина моя, что создавал я, обустраивал и населял, здесь пас я дар магический Ээта… и что: Медея убила брата и разорила край! Вся в мать. Хотя бы огонёчек вспыхнул, пространство тьмы, как отражение моей души и склеп могильный прежнего всевластья. Сполохи! Неужели я в бездне Гекаты? Нет отсюда выхода, дальше вечность. И всё же я пройду, я протопчу, но разыщу душу сына. Я был не прав… не прав! Я душу отыщу и вновь верну её во плоть, я маг! Веди меня, мой дар! (Уходит.)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МЕДЕЯ. Но дар твой на персте Гекаты или Медеи. Ступай, ищи сынка, займись конкретным делом хотя бы после жизни. Ступай и ты, Медея, верни мне талисманы: нефрит и горный хрусталь, изумруд оставь себе да береги его! Теперь ты знаешь, и более к тебе я не приду ни в помощь, ни в праздник, судьба - она твоя, Медея! Прощай, Геката!</w:t>
      </w:r>
    </w:p>
    <w:p>
      <w:pPr>
        <w:pStyle w:val="Normal"/>
        <w:ind w:left="0" w:right="0" w:firstLine="709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0" w:right="0" w:firstLine="709"/>
        <w:rPr>
          <w:b/>
          <w:b/>
          <w:i/>
          <w:i/>
          <w:sz w:val="24"/>
        </w:rPr>
      </w:pPr>
      <w:r>
        <w:rPr>
          <w:b/>
          <w:i/>
          <w:sz w:val="24"/>
        </w:rPr>
        <w:t>Входят Апсирт, Ясон и Ээт.</w:t>
      </w:r>
    </w:p>
    <w:p>
      <w:pPr>
        <w:pStyle w:val="Normal"/>
        <w:ind w:left="0" w:right="0" w:firstLine="709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АПСИРТ. Ветер!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ЯСОН. Вихрь!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ЭЭТ. Ураган!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 xml:space="preserve">МЕДЕЯ. Тут дом мой, дорогие гости, добро пожаловать! Мети метла, сметай пожухлую листву – людские души, сегодня осень, листопад. </w:t>
      </w:r>
    </w:p>
    <w:p>
      <w:pPr>
        <w:pStyle w:val="Normal"/>
        <w:ind w:left="0" w:right="0" w:firstLine="709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3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0" w:firstLine="720"/>
      <w:jc w:val="both"/>
      <w:rPr/>
    </w:pPr>
    <w:hyperlink r:id="rId1">
      <w:r>
        <w:rPr>
          <w:rStyle w:val="InternetLink"/>
          <w:sz w:val="24"/>
          <w:lang w:val="en-US"/>
        </w:rPr>
        <w:t>rapsod</w:t>
      </w:r>
      <w:r>
        <w:rPr>
          <w:rStyle w:val="InternetLink"/>
          <w:sz w:val="24"/>
        </w:rPr>
        <w:t>@</w:t>
      </w:r>
      <w:r>
        <w:rPr>
          <w:rStyle w:val="InternetLink"/>
          <w:sz w:val="24"/>
          <w:lang w:val="en-US"/>
        </w:rPr>
        <w:t>rambler</w:t>
      </w:r>
      <w:r>
        <w:rPr>
          <w:rStyle w:val="InternetLink"/>
          <w:sz w:val="24"/>
        </w:rPr>
        <w:t>.</w:t>
      </w:r>
      <w:r>
        <w:rPr>
          <w:rStyle w:val="InternetLink"/>
          <w:sz w:val="24"/>
          <w:lang w:val="en-US"/>
        </w:rPr>
        <w:t>ru</w:t>
      </w:r>
    </w:hyperlink>
    <w:r>
      <w:rPr>
        <w:sz w:val="24"/>
      </w:rPr>
      <w:t xml:space="preserve"> </w:t>
    </w:r>
  </w:p>
  <w:p>
    <w:pPr>
      <w:pStyle w:val="Footer"/>
      <w:rPr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  <w:r>
      <w:rPr/>
      <w:t xml:space="preserve"> -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hi-IN"/>
    </w:rPr>
  </w:style>
  <w:style w:type="character" w:styleId="AbsatzStandardschriftart">
    <w:name w:val="Absatz-Standardschriftart"/>
    <w:qFormat/>
    <w:rPr/>
  </w:style>
  <w:style w:type="character" w:styleId="WW">
    <w:name w:val="WW-Основной шрифт абзаца"/>
    <w:qFormat/>
    <w:rPr/>
  </w:style>
  <w:style w:type="character" w:styleId="InternetLink">
    <w:name w:val="Hyperlink"/>
    <w:basedOn w:val="WW"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ascii="Verdana" w:hAnsi="Verdana" w:cs="Verdan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Verdana" w:hAnsi="Verdana" w:eastAsia="HG Mincho Light J" w:cs="Verdana"/>
      <w:sz w:val="28"/>
    </w:rPr>
  </w:style>
  <w:style w:type="paragraph" w:styleId="Style15">
    <w:name w:val="Надпись"/>
    <w:basedOn w:val="Normal"/>
    <w:qFormat/>
    <w:pPr>
      <w:suppressLineNumbers/>
      <w:spacing w:before="120" w:after="120"/>
    </w:pPr>
    <w:rPr>
      <w:rFonts w:ascii="Verdana" w:hAnsi="Verdana" w:cs="Verdana"/>
      <w:i/>
      <w:sz w:val="20"/>
    </w:rPr>
  </w:style>
  <w:style w:type="paragraph" w:styleId="Style16">
    <w:name w:val="Оглавление"/>
    <w:basedOn w:val="Normal"/>
    <w:qFormat/>
    <w:pPr>
      <w:suppressLineNumbers/>
    </w:pPr>
    <w:rPr>
      <w:rFonts w:ascii="Verdana" w:hAnsi="Verdana" w:cs="Verdana"/>
    </w:rPr>
  </w:style>
  <w:style w:type="paragraph" w:styleId="TextBodyIndent">
    <w:name w:val="Body Text Indent"/>
    <w:basedOn w:val="Normal"/>
    <w:pPr>
      <w:jc w:val="both"/>
    </w:pPr>
    <w:rPr>
      <w:sz w:val="26"/>
    </w:rPr>
  </w:style>
  <w:style w:type="paragraph" w:styleId="WW2">
    <w:name w:val="WW-Основной текст с отступом 2"/>
    <w:basedOn w:val="Normal"/>
    <w:qFormat/>
    <w:pPr>
      <w:ind w:left="0" w:right="0" w:firstLine="62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rapsod@rambler.r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5T06:21:00Z</dcterms:created>
  <dc:creator>User</dc:creator>
  <dc:description/>
  <cp:keywords/>
  <dc:language>en-US</dc:language>
  <cp:lastModifiedBy>User</cp:lastModifiedBy>
  <dcterms:modified xsi:type="dcterms:W3CDTF">2006-05-11T10:39:00Z</dcterms:modified>
  <cp:revision>47</cp:revision>
  <dc:subject/>
  <dc:title/>
</cp:coreProperties>
</file>