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ксана Лапшина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Бабуля Полина Михайловна</w:t>
      </w:r>
      <w:r>
        <w:rPr>
          <w:rFonts w:cs="Arial" w:ascii="Arial" w:hAnsi="Arial"/>
          <w:sz w:val="20"/>
        </w:rPr>
        <w:t>: 80 лет, грузная, домашний халат, характер сложный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Тамара</w:t>
      </w:r>
      <w:r>
        <w:rPr>
          <w:rFonts w:cs="Arial" w:ascii="Arial" w:hAnsi="Arial"/>
          <w:sz w:val="20"/>
        </w:rPr>
        <w:t>: невестка, 52 года, сложившаяся, уверенная в себе женщина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Олеся</w:t>
      </w:r>
      <w:r>
        <w:rPr>
          <w:rFonts w:cs="Arial" w:ascii="Arial" w:hAnsi="Arial"/>
          <w:sz w:val="20"/>
        </w:rPr>
        <w:t>: внучка, 29 лет, склонность к трагическому восприятию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Женя</w:t>
      </w:r>
      <w:r>
        <w:rPr>
          <w:rFonts w:cs="Arial" w:ascii="Arial" w:hAnsi="Arial"/>
          <w:sz w:val="20"/>
        </w:rPr>
        <w:t>: внучка, 23 года, модница, любительница современных технологий, боевая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Лера</w:t>
      </w:r>
      <w:r>
        <w:rPr>
          <w:rFonts w:cs="Arial" w:ascii="Arial" w:hAnsi="Arial"/>
          <w:sz w:val="20"/>
        </w:rPr>
        <w:t>: невестка, 56 лет, одета броско, украинский выговор, темперамент жгучий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Ирочка</w:t>
      </w:r>
      <w:r>
        <w:rPr>
          <w:rFonts w:cs="Arial" w:ascii="Arial" w:hAnsi="Arial"/>
          <w:sz w:val="20"/>
        </w:rPr>
        <w:t>: съемщица-студентка, 20 лет, невидимка, немного заикается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сетители кафе и прохожие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ИЕЗД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экране Черновцы (фильм или слайды). Только голос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ромкоговоритель: (</w:t>
      </w:r>
      <w:r>
        <w:rPr>
          <w:rFonts w:cs="Arial" w:ascii="Arial" w:hAnsi="Arial"/>
          <w:i/>
          <w:sz w:val="20"/>
        </w:rPr>
        <w:t>на фоне вокзальных шумов</w:t>
      </w:r>
      <w:r>
        <w:rPr>
          <w:rFonts w:cs="Arial" w:ascii="Arial" w:hAnsi="Arial"/>
          <w:sz w:val="20"/>
        </w:rPr>
        <w:t>) Увага! Потяг № 141 Москва-Чернівці прибуває на перший шлях! Потяг № 141 Москва-Чернівці прибуває на перший шлях!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Не верится! Приехали! Когда же последний раз были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Года четыре назад. Вместе ездили, помнишь, Жень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Мам, а ты когда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Тамара: Десять лет назад... десять лет... до того, как с папой развелись. Все как во сне... Как из другой жизни..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И никто нас уже не встречает. В прошлом году умер дядя Коля, а дедуля – давно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Олесь, ты прикинь! Булыжная мостовая! Дома стильные, обшарпанные! Каштаны! Это же Европа! Прага! Вена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Жень, ты в Вене-то была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Зануда! Я в Праге была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Боженко, дом 5... Теперь Школьная, а я по старой памяти все Боженко говорю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Балкон, еще не обвалился, наш балкон... Только где плющ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А помнишь, жильцы с цокольного этажа перерубили – у них якобы стена от него сырел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Как там Полина Михайловна? Шутка ли, восемьдесят лет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На балкон не вышла. Наверное, на кухне возится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Ступеньки... наш почтовый ящик... нереально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Как во сне... как из другой жизни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Полный Солярис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Скорее, скорее! (</w:t>
      </w:r>
      <w:r>
        <w:rPr>
          <w:rFonts w:cs="Arial" w:ascii="Arial" w:hAnsi="Arial"/>
          <w:i/>
          <w:sz w:val="20"/>
        </w:rPr>
        <w:t>дверной звонок</w:t>
      </w:r>
      <w:r>
        <w:rPr>
          <w:rFonts w:cs="Arial" w:ascii="Arial" w:hAnsi="Arial"/>
          <w:sz w:val="20"/>
        </w:rPr>
        <w:t>) Бабуля! Бабулечка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Гостиная в старом доме: кафельная печь, накат на стенах, картины, много вышитых подушек на диване и везде вязаные салфетки. Два больших телевизора, используемых как столики. Бабуля сидит на стуле перед третьим маленьким телевизором почти вплотную. Новости на украинском языке. В уголке дивана читает Ирочка. Стеклянные двустворчатые двери в глубине ведут в спальню. Левее – дверь в холл. В центре комнаты обеденный стол с букетом пионов. На часах – полдевятого (вечер). Звонок в дверь. Ирочка бежит открывать.</w:t>
      </w:r>
    </w:p>
    <w:p>
      <w:pPr>
        <w:pStyle w:val="Normal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все еще за сценой</w:t>
      </w:r>
      <w:r>
        <w:rPr>
          <w:rFonts w:cs="Arial" w:ascii="Arial" w:hAnsi="Arial"/>
          <w:sz w:val="20"/>
        </w:rPr>
        <w:t>) Бабуля! Бабу... Здравствуйте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рочка: Здравствуйте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Привет!</w:t>
      </w:r>
    </w:p>
    <w:p>
      <w:pPr>
        <w:pStyle w:val="Normal"/>
        <w:rPr/>
      </w:pPr>
      <w:r>
        <w:rPr>
          <w:rFonts w:cs="Arial" w:ascii="Arial" w:hAnsi="Arial"/>
          <w:sz w:val="20"/>
        </w:rPr>
        <w:t>Тамара: Девочки, оставьте вещи в холле! (</w:t>
      </w:r>
      <w:r>
        <w:rPr>
          <w:rFonts w:cs="Arial" w:ascii="Arial" w:hAnsi="Arial"/>
          <w:i/>
          <w:sz w:val="20"/>
        </w:rPr>
        <w:t>Ирочке</w:t>
      </w:r>
      <w:r>
        <w:rPr>
          <w:rFonts w:cs="Arial" w:ascii="Arial" w:hAnsi="Arial"/>
          <w:sz w:val="20"/>
        </w:rPr>
        <w:t>) Здравствуйте!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ходя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Ирочке на ходу</w:t>
      </w:r>
      <w:r>
        <w:rPr>
          <w:rFonts w:cs="Arial" w:ascii="Arial" w:hAnsi="Arial"/>
          <w:sz w:val="20"/>
        </w:rPr>
        <w:t>) Вот это Тамара Дмитриевна, Женя – сестра, а я – Олес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Ирочка: Очень п-приятно. Ира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бросается обниматься к Бабуле</w:t>
      </w:r>
      <w:r>
        <w:rPr>
          <w:rFonts w:cs="Arial" w:ascii="Arial" w:hAnsi="Arial"/>
          <w:sz w:val="20"/>
        </w:rPr>
        <w:t>) Ба-булечка! До-рогулечка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Бабуля: </w:t>
      </w:r>
      <w:r>
        <w:rPr>
          <w:rFonts w:cs="Arial" w:ascii="Arial" w:hAnsi="Arial"/>
          <w:i/>
          <w:sz w:val="20"/>
        </w:rPr>
        <w:t>(смеется</w:t>
      </w:r>
      <w:r>
        <w:rPr>
          <w:rFonts w:cs="Arial" w:ascii="Arial" w:hAnsi="Arial"/>
          <w:sz w:val="20"/>
        </w:rPr>
        <w:t>) Ухх-ты-господи! Олесенька, дружок! Ой, Женечка! (</w:t>
      </w:r>
      <w:r>
        <w:rPr>
          <w:rFonts w:cs="Arial" w:ascii="Arial" w:hAnsi="Arial"/>
          <w:i/>
          <w:sz w:val="20"/>
        </w:rPr>
        <w:t>целуются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А вот и мы, ба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(</w:t>
      </w:r>
      <w:r>
        <w:rPr>
          <w:rFonts w:cs="Arial" w:ascii="Arial" w:hAnsi="Arial"/>
          <w:i/>
          <w:sz w:val="20"/>
        </w:rPr>
        <w:t>целуются</w:t>
      </w:r>
      <w:r>
        <w:rPr>
          <w:rFonts w:cs="Arial" w:ascii="Arial" w:hAnsi="Arial"/>
          <w:sz w:val="20"/>
        </w:rPr>
        <w:t>) Полина Михайловна! Здравствуйте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Ну, здравствуй-здравствуй, Тамара!.. А ты пополнела, друг мой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Что ж Вы хотите, Полина Михайловна! Десять лет... И Вы не помолодел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Да что я! Ну, садитесь-садитесь! Дайте мне на вас посмотреть!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ехавшие усаживаются в рядок на диван. Бабуля остается на своем стуле. Ирочка, как статуя, неподвижно стоит в сторонке и смотрит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Бабуль, может, телевизор выключить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Выключи-выключи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Выключает телевизор. Садится обратно, берет Бабулю за руку обеими руками. Бабуля и младшие рассматривают друг друга. Пауз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А я ведь вас вчера встречать ходил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Женя: (</w:t>
      </w:r>
      <w:r>
        <w:rPr>
          <w:rFonts w:cs="Arial" w:ascii="Arial" w:hAnsi="Arial"/>
          <w:i/>
          <w:sz w:val="20"/>
        </w:rPr>
        <w:t>наперебой</w:t>
      </w:r>
      <w:r>
        <w:rPr>
          <w:rFonts w:cs="Arial" w:ascii="Arial" w:hAnsi="Arial"/>
          <w:sz w:val="20"/>
        </w:rPr>
        <w:t>) Как ходила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Как ходила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Да разве Вы выходите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Не выхожу, друг мой. Я и по квартире-то с палочкой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Так как же Вы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Да вот так. Пойду, думаю, до Ленина, то есть до Головной, сяду на такси и доеду. Дошла потихоньку. Там стоит один. Двадцать рублей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Карбованцев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Карбованцев-карбованцев... Я говорю, за двадцать рублей я и сама дойду. Думаю, пойду вниз к вокзалу, а по дороге еще кого-нибудь встречу. Не встретила – так и дошла. Дождалась Софийского поезда – смотрю. А народу так мало выходило в Черновцах, всего девять человек. Сразу видно – Вас нет. Поехала я домой... на троллейбусе. (</w:t>
      </w:r>
      <w:r>
        <w:rPr>
          <w:rFonts w:cs="Arial" w:ascii="Arial" w:hAnsi="Arial"/>
          <w:i/>
          <w:sz w:val="20"/>
        </w:rPr>
        <w:t>Тамаре</w:t>
      </w:r>
      <w:r>
        <w:rPr>
          <w:rFonts w:cs="Arial" w:ascii="Arial" w:hAnsi="Arial"/>
          <w:sz w:val="20"/>
        </w:rPr>
        <w:t>) Ты можешь представить, как я забираюсь в троллейбус? Пока одну ногу подниму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тихо плача</w:t>
      </w:r>
      <w:r>
        <w:rPr>
          <w:rFonts w:cs="Arial" w:ascii="Arial" w:hAnsi="Arial"/>
          <w:sz w:val="20"/>
        </w:rPr>
        <w:t xml:space="preserve">) Бабуль, зачем ты? И почему ты нас встречала вчера?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Так ты сказала: в воскресенье. Или я так услышала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Да нет же! Это мы выехали в воскресенье, но я специально, чтобы тебя не путать, сказала только: приезжаем в понедельник. Ты мне еще все повторила, все правильно повторила. Вот и мама там была, когда я тебе звонил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(</w:t>
      </w:r>
      <w:r>
        <w:rPr>
          <w:rFonts w:cs="Arial" w:ascii="Arial" w:hAnsi="Arial"/>
          <w:i/>
          <w:sz w:val="20"/>
        </w:rPr>
        <w:t>кивает</w:t>
      </w:r>
      <w:r>
        <w:rPr>
          <w:rFonts w:cs="Arial" w:ascii="Arial" w:hAnsi="Arial"/>
          <w:sz w:val="20"/>
        </w:rPr>
        <w:t>) Да, верно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Значит, я так услышала, друг мой. Когда человек со мной говорит, я еще ничего, а вот по телефону или радио – очень плохо слышу. (</w:t>
      </w:r>
      <w:r>
        <w:rPr>
          <w:rFonts w:cs="Arial" w:ascii="Arial" w:hAnsi="Arial"/>
          <w:i/>
          <w:sz w:val="20"/>
        </w:rPr>
        <w:t>пауза</w:t>
      </w:r>
      <w:r>
        <w:rPr>
          <w:rFonts w:cs="Arial" w:ascii="Arial" w:hAnsi="Arial"/>
          <w:sz w:val="20"/>
        </w:rPr>
        <w:t>) Да я и не вас ждала! Я ждала Олесю с бабушкой-дедушкой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(</w:t>
      </w:r>
      <w:r>
        <w:rPr>
          <w:rFonts w:cs="Arial" w:ascii="Arial" w:hAnsi="Arial"/>
          <w:i/>
          <w:sz w:val="20"/>
        </w:rPr>
        <w:t>вместе</w:t>
      </w:r>
      <w:r>
        <w:rPr>
          <w:rFonts w:cs="Arial" w:ascii="Arial" w:hAnsi="Arial"/>
          <w:sz w:val="20"/>
        </w:rPr>
        <w:t>) Как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Почему с бабушкой-дедушкой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Я же сказала: с мамой и с Женей! Так кричала в телефон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А я так поняла, что с бабушкой и дедушкой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доуменная пауз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Женя: (</w:t>
      </w:r>
      <w:r>
        <w:rPr>
          <w:rFonts w:cs="Arial" w:ascii="Arial" w:hAnsi="Arial"/>
          <w:i/>
          <w:sz w:val="20"/>
        </w:rPr>
        <w:t>весело</w:t>
      </w:r>
      <w:r>
        <w:rPr>
          <w:rFonts w:cs="Arial" w:ascii="Arial" w:hAnsi="Arial"/>
          <w:sz w:val="20"/>
        </w:rPr>
        <w:t>) Ой, ба! А мы ведь с поезда такие голодные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Мы решили сделать разгрузочный день и взяли в дорогу только кефир и фрукты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Да, а потом мама от картофельных грядок за окном оторваться не могла. Каждый час нам рассказывала, что в Подмосковье картошка только-только взошла, а здесь уже вот такая (</w:t>
      </w:r>
      <w:r>
        <w:rPr>
          <w:rFonts w:cs="Arial" w:ascii="Arial" w:hAnsi="Arial"/>
          <w:i/>
          <w:sz w:val="20"/>
        </w:rPr>
        <w:t>показывает</w:t>
      </w:r>
      <w:r>
        <w:rPr>
          <w:rFonts w:cs="Arial" w:ascii="Arial" w:hAnsi="Arial"/>
          <w:sz w:val="20"/>
        </w:rPr>
        <w:t>) и цветет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(</w:t>
      </w:r>
      <w:r>
        <w:rPr>
          <w:rFonts w:cs="Arial" w:ascii="Arial" w:hAnsi="Arial"/>
          <w:i/>
          <w:sz w:val="20"/>
        </w:rPr>
        <w:t>с энтузиазмом</w:t>
      </w:r>
      <w:r>
        <w:rPr>
          <w:rFonts w:cs="Arial" w:ascii="Arial" w:hAnsi="Arial"/>
          <w:sz w:val="20"/>
        </w:rPr>
        <w:t>) Полина Михайловна, Вы себе не представляете! Въехали на Украину – какой благодатный край! У нас на даче картошка только еще взошла, а здесь уже кустиками и чем дальше – тем больше, а подъезжаем к Черновцам – уже цветет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Что и требовалось доказать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До чего картошки молодой хочется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Короче, еле дотянули на кефире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Бабуля: А у меня голубцы со вчерашнего дня готовы. Лера торт испекла. Наливка есть, правда, уже открытая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Ями!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(</w:t>
      </w:r>
      <w:r>
        <w:rPr>
          <w:rFonts w:cs="Arial" w:ascii="Arial" w:hAnsi="Arial"/>
          <w:i/>
          <w:sz w:val="20"/>
        </w:rPr>
        <w:t>достает</w:t>
      </w:r>
      <w:r>
        <w:rPr>
          <w:rFonts w:cs="Arial" w:ascii="Arial" w:hAnsi="Arial"/>
          <w:sz w:val="20"/>
        </w:rPr>
        <w:t>) Полина Михайловна, мы тут Вам привезли кое-чего. Вот: головка сыра, кофе хороший – Вы всегда кофе любили. А мама моя передает Вам шоколадные конфеты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Спасибо, друг мой, спасибо. Шоколадные конфеты очень пригодятся. Я их врачам снесу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Ба, я сейчас с голоду опухну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Ну-ка, тащите все с кухни!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зашевелились в сторону кухни. Олеся задерживает бабулю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Бабуль, подожди. Я тебе от папы кое-что привезл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(</w:t>
      </w:r>
      <w:r>
        <w:rPr>
          <w:rFonts w:cs="Arial" w:ascii="Arial" w:hAnsi="Arial"/>
          <w:i/>
          <w:sz w:val="20"/>
        </w:rPr>
        <w:t>очень заинтересованно</w:t>
      </w:r>
      <w:r>
        <w:rPr>
          <w:rFonts w:cs="Arial" w:ascii="Arial" w:hAnsi="Arial"/>
          <w:sz w:val="20"/>
        </w:rPr>
        <w:t>) Давай, друг мой, давай посмотри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подавая</w:t>
      </w:r>
      <w:r>
        <w:rPr>
          <w:rFonts w:cs="Arial" w:ascii="Arial" w:hAnsi="Arial"/>
          <w:sz w:val="20"/>
        </w:rPr>
        <w:t>) Тут несколько фотографий и письмо. Я с папой перед отъездом встречалась – он передал. Говорит, что пишет тебе письмо на сорока страницах, и вот – продолжение. Чего это он, а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Так он же целый год не писал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Как – целый год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Бабуля: Вот так. Как уехал после Колиных похорон, так весь год и не писал. Я уж и звонила, и телеграммы слала..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про себя</w:t>
      </w:r>
      <w:r>
        <w:rPr>
          <w:rFonts w:cs="Arial" w:ascii="Arial" w:hAnsi="Arial"/>
          <w:sz w:val="20"/>
        </w:rPr>
        <w:t>) Свинство какое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А теперь пишет за целый год, объясняет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Складно объясняет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У него все так сложно, друг мой. Ты его видела, ты мне скажи – как он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Олеся: Ты, бабуль, не волнуйся. По большому счету, все у него хорошо. Он похудел, поседел, но это ему к лицу. Выглядит неплохо, спокойный, не суетится. С новой семьей вроде нормальные отношения. Сделал ремонт в квартире... Приедет к тебе осенью на восьмидесятилетие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Ой ли, а ты не обеляешь отца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Да нет, бабуль, зачем?.. (</w:t>
      </w:r>
      <w:r>
        <w:rPr>
          <w:rFonts w:cs="Arial" w:ascii="Arial" w:hAnsi="Arial"/>
          <w:i/>
          <w:sz w:val="20"/>
        </w:rPr>
        <w:t>грустно улыбается</w:t>
      </w:r>
      <w:r>
        <w:rPr>
          <w:rFonts w:cs="Arial" w:ascii="Arial" w:hAnsi="Arial"/>
          <w:sz w:val="20"/>
        </w:rPr>
        <w:t>) Разве что самую малость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ходит Тамара с тарелками и приборам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Пойду-посмотрю, что на кухне делается. (</w:t>
      </w:r>
      <w:r>
        <w:rPr>
          <w:rFonts w:cs="Arial" w:ascii="Arial" w:hAnsi="Arial"/>
          <w:i/>
          <w:sz w:val="20"/>
        </w:rPr>
        <w:t>поднимается, запирает передачу в ящик серванта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А я скатерть постелю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 выходит. Тамара с Олесей накрывают стол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оглядываясь</w:t>
      </w:r>
      <w:r>
        <w:rPr>
          <w:rFonts w:cs="Arial" w:ascii="Arial" w:hAnsi="Arial"/>
          <w:sz w:val="20"/>
        </w:rPr>
        <w:t>) Мам, ты знаешь... бабуля пахнет, как... как вокзальные бабушки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Мочой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Как же это? Может, ей трудно самой, как следует, помытьс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Может. Я, честно говоря, не представляю, как она забирается в эту высоченную ванну на ножках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Надо с ней поговорить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Олеся, я ей чужой человек, а ты – внучка. Это твое дело. Выбери момент и поговори с ней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Хорошо... (</w:t>
      </w:r>
      <w:r>
        <w:rPr>
          <w:rFonts w:cs="Arial" w:ascii="Arial" w:hAnsi="Arial"/>
          <w:i/>
          <w:sz w:val="20"/>
        </w:rPr>
        <w:t>пауза</w:t>
      </w:r>
      <w:r>
        <w:rPr>
          <w:rFonts w:cs="Arial" w:ascii="Arial" w:hAnsi="Arial"/>
          <w:sz w:val="20"/>
        </w:rPr>
        <w:t>) Знаешь, я как представлю себе, что она стоит на платформе и встречает поезд... напрасно, и никто не приезжает, так невозможно грустно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(</w:t>
      </w:r>
      <w:r>
        <w:rPr>
          <w:rFonts w:cs="Arial" w:ascii="Arial" w:hAnsi="Arial"/>
          <w:i/>
          <w:sz w:val="20"/>
        </w:rPr>
        <w:t>обнимает за плечи</w:t>
      </w:r>
      <w:r>
        <w:rPr>
          <w:rFonts w:cs="Arial" w:ascii="Arial" w:hAnsi="Arial"/>
          <w:sz w:val="20"/>
        </w:rPr>
        <w:t>) Знаешь ли, Олесенька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настороженно</w:t>
      </w:r>
      <w:r>
        <w:rPr>
          <w:rFonts w:cs="Arial" w:ascii="Arial" w:hAnsi="Arial"/>
          <w:sz w:val="20"/>
        </w:rPr>
        <w:t>) Что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Я не уверена... что она ходила нас встречать вчер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Как это? Она же говорит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Мне кажется... (</w:t>
      </w:r>
      <w:r>
        <w:rPr>
          <w:rFonts w:cs="Arial" w:ascii="Arial" w:hAnsi="Arial"/>
          <w:i/>
          <w:sz w:val="20"/>
        </w:rPr>
        <w:t>неопределенный жест рукой</w:t>
      </w:r>
      <w:r>
        <w:rPr>
          <w:rFonts w:cs="Arial" w:ascii="Arial" w:hAnsi="Arial"/>
          <w:sz w:val="20"/>
        </w:rPr>
        <w:t>) с ней что-то не то. Принимает желаемое за действительное. Возраст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Ты думаешь, что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летает Женя с салатницей, бутылкой и мобильным телефоно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Женя: (</w:t>
      </w:r>
      <w:r>
        <w:rPr>
          <w:rFonts w:cs="Arial" w:ascii="Arial" w:hAnsi="Arial"/>
          <w:i/>
          <w:sz w:val="20"/>
        </w:rPr>
        <w:t>возбужденно</w:t>
      </w:r>
      <w:r>
        <w:rPr>
          <w:rFonts w:cs="Arial" w:ascii="Arial" w:hAnsi="Arial"/>
          <w:sz w:val="20"/>
        </w:rPr>
        <w:t>) Новость дня! Получила смс-ку от Самгиной! Собирается в клуб! А я тут совершенно потеряна для общества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Общество переживет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Жень, ты у нас, как Смольный, – всегда на телефоне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Живу в ногу со временем. Интересно, здесь есть интернет-кафе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Господи, зачем тебе интернет-кафе? Мы на три дня приехали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Ни за чем. Просто интересно, есть или нет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(</w:t>
      </w:r>
      <w:r>
        <w:rPr>
          <w:rFonts w:cs="Arial" w:ascii="Arial" w:hAnsi="Arial"/>
          <w:i/>
          <w:sz w:val="20"/>
        </w:rPr>
        <w:t>Жене</w:t>
      </w:r>
      <w:r>
        <w:rPr>
          <w:rFonts w:cs="Arial" w:ascii="Arial" w:hAnsi="Arial"/>
          <w:sz w:val="20"/>
        </w:rPr>
        <w:t>) Лучше достань рюмки из серванта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ходит бабуля с тортом и проч. Ирочка тащит чугунок. Стол готов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Ну, садимся, ребята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рочка: Я, наверное, п-пойду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Куда же Вы пойдете? Что Вы! Обязательно садитесь с нами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рочка: Да я уже ужинала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Ничего, посидишь за компанию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Аппетит приходит во время еды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Не стесняйся, не обращай на нас внимания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саживаются, наливают друг другу вино, передают тарелк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(</w:t>
      </w:r>
      <w:r>
        <w:rPr>
          <w:rFonts w:cs="Arial" w:ascii="Arial" w:hAnsi="Arial"/>
          <w:i/>
          <w:sz w:val="20"/>
        </w:rPr>
        <w:t>поднимает рюмку</w:t>
      </w:r>
      <w:r>
        <w:rPr>
          <w:rFonts w:cs="Arial" w:ascii="Arial" w:hAnsi="Arial"/>
          <w:sz w:val="20"/>
        </w:rPr>
        <w:t>) Ну! С приездом! Как хорошо, что вы собрались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За встречу! Мы так давно не виделись!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чокаются, повторяя «За встречу!». Принимаются за еду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(</w:t>
      </w:r>
      <w:r>
        <w:rPr>
          <w:rFonts w:cs="Arial" w:ascii="Arial" w:hAnsi="Arial"/>
          <w:i/>
          <w:sz w:val="20"/>
        </w:rPr>
        <w:t>Тамаре</w:t>
      </w:r>
      <w:r>
        <w:rPr>
          <w:rFonts w:cs="Arial" w:ascii="Arial" w:hAnsi="Arial"/>
          <w:sz w:val="20"/>
        </w:rPr>
        <w:t>) Надо бы Лерке позвонить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Зачем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Как зачем? Сказать, что вы приехали. Она захочет вас увидеть. Как услышала, что вы приезжаете, торт испекла – видишь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Полина Михайловна, она за десять лет ни разу не поинтересовалась, как я с девочками, а теперь я должна ей звонить? Увольте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(</w:t>
      </w:r>
      <w:r>
        <w:rPr>
          <w:rFonts w:cs="Arial" w:ascii="Arial" w:hAnsi="Arial"/>
          <w:i/>
          <w:sz w:val="20"/>
        </w:rPr>
        <w:t>вздыхает</w:t>
      </w:r>
      <w:r>
        <w:rPr>
          <w:rFonts w:cs="Arial" w:ascii="Arial" w:hAnsi="Arial"/>
          <w:sz w:val="20"/>
        </w:rPr>
        <w:t>) Должна – не должна, а я ведь от нее в некотором роде завишу. После смерти Коли, остались мы одни друг у друга. А характер у нее, сама знаешь какой. Обидится – и перестанет ходить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Ой, ба, насчет характера – чья бы корова мычала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Женька, что за выражения такие!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Бабулечка, насколько я помню, ты сама никогда ангелом не был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Как бы то ни было, Полина Михайловна, если Вам надо, Вы и звоните, и налаживайте отношения. Я звонить не буду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(</w:t>
      </w:r>
      <w:r>
        <w:rPr>
          <w:rFonts w:cs="Arial" w:ascii="Arial" w:hAnsi="Arial"/>
          <w:i/>
          <w:sz w:val="20"/>
        </w:rPr>
        <w:t>примирительно</w:t>
      </w:r>
      <w:r>
        <w:rPr>
          <w:rFonts w:cs="Arial" w:ascii="Arial" w:hAnsi="Arial"/>
          <w:sz w:val="20"/>
        </w:rPr>
        <w:t>) Ладно-ладно, не звони, не надо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Ба, голубцы такие вкусные! А сметана есть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Ох ты, сметану-то забыли! Есть сметана! Молочница в пятницу была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Ирочка: (</w:t>
      </w:r>
      <w:r>
        <w:rPr>
          <w:rFonts w:cs="Arial" w:ascii="Arial" w:hAnsi="Arial"/>
          <w:i/>
          <w:sz w:val="20"/>
        </w:rPr>
        <w:t>вскакивает</w:t>
      </w:r>
      <w:r>
        <w:rPr>
          <w:rFonts w:cs="Arial" w:ascii="Arial" w:hAnsi="Arial"/>
          <w:sz w:val="20"/>
        </w:rPr>
        <w:t>) Я п-принесу!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рочка выходи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(</w:t>
      </w:r>
      <w:r>
        <w:rPr>
          <w:rFonts w:cs="Arial" w:ascii="Arial" w:hAnsi="Arial"/>
          <w:i/>
          <w:sz w:val="20"/>
        </w:rPr>
        <w:t>приглушенно, торопливо</w:t>
      </w:r>
      <w:r>
        <w:rPr>
          <w:rFonts w:cs="Arial" w:ascii="Arial" w:hAnsi="Arial"/>
          <w:sz w:val="20"/>
        </w:rPr>
        <w:t>) Я вот, что вам скажу. Это Лерка в смерти Коли виновата! Пили они, пили вместе и остановиться не могли. Другая бы жена запрещала, а эта – вместе с ним! А потом скандалы! Мне соседка по даче рассказывала, как они там напьются, а потом ругаются – матом орут на всю Ивановскую! Позор какой! А Коля, Коля и матом-то никогда не умел! (</w:t>
      </w:r>
      <w:r>
        <w:rPr>
          <w:rFonts w:cs="Arial" w:ascii="Arial" w:hAnsi="Arial"/>
          <w:i/>
          <w:sz w:val="20"/>
        </w:rPr>
        <w:t>плачет</w:t>
      </w:r>
      <w:r>
        <w:rPr>
          <w:rFonts w:cs="Arial" w:ascii="Arial" w:hAnsi="Arial"/>
          <w:sz w:val="20"/>
        </w:rPr>
        <w:t>) Все она, все она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Полина Михайловна, не бросайте камень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Так я однажды не выдержала и все это ей сказала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Как же можно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Бабуля: Вот так. Она так орала, так дверью хлопнула – думала, больше никогда не придет. А у меня самой сердце вот так вот стучит!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Ну и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Ну, через месяц пришла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Нельзя, бабуль. Она о тебе заботится, а ты... Ведь она к тебе каждую неделю ходит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Ходить-то ходит. Но мне кажется, не чиста она на руку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Женя: (</w:t>
      </w:r>
      <w:r>
        <w:rPr>
          <w:rFonts w:cs="Arial" w:ascii="Arial" w:hAnsi="Arial"/>
          <w:i/>
          <w:sz w:val="20"/>
        </w:rPr>
        <w:t>возмущенно</w:t>
      </w:r>
      <w:r>
        <w:rPr>
          <w:rFonts w:cs="Arial" w:ascii="Arial" w:hAnsi="Arial"/>
          <w:sz w:val="20"/>
        </w:rPr>
        <w:t>) Ба, когда кажется, креститься надо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Полина Михайловна, что за мнительность! Не берите в голову!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звращается Ирочка с банкой сметаны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Спасибо, Ирочк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рочка: Ничего-ничего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после паузы</w:t>
      </w:r>
      <w:r>
        <w:rPr>
          <w:rFonts w:cs="Arial" w:ascii="Arial" w:hAnsi="Arial"/>
          <w:sz w:val="20"/>
        </w:rPr>
        <w:t>) Да, вкусные голубцы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Женя: А со сметаной – вообще йаау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4"/>
      </w:r>
      <w:r>
        <w:rPr>
          <w:rFonts w:cs="Arial" w:ascii="Arial" w:hAnsi="Arial"/>
          <w:sz w:val="20"/>
        </w:rPr>
        <w:t>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Свежайшая сметана! Молочница только сегодня утром принесла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осторожно</w:t>
      </w:r>
      <w:r>
        <w:rPr>
          <w:rFonts w:cs="Arial" w:ascii="Arial" w:hAnsi="Arial"/>
          <w:sz w:val="20"/>
        </w:rPr>
        <w:t>) Бабуль... ты же говорила, что молочница приходила в пятницу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Не могла я такого говорить – молочница была сегодня!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 и Олеся многозначительно переглядываются. Пауз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Полина Михайловна! Вам в этом году исполняется восемьдесят лет. Давайте выпьем за Вас! Будьте здоровы!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окаются. Говорят наперебой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Какое уж там здоровье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Ты у нас просто огурец, ба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За тебя, бабулечка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ра: На здоровье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За Вас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Спасибо-спасибо, дорогие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Женя: (</w:t>
      </w:r>
      <w:r>
        <w:rPr>
          <w:rFonts w:cs="Arial" w:ascii="Arial" w:hAnsi="Arial"/>
          <w:i/>
          <w:sz w:val="20"/>
        </w:rPr>
        <w:t>оглядывая комнату</w:t>
      </w:r>
      <w:r>
        <w:rPr>
          <w:rFonts w:cs="Arial" w:ascii="Arial" w:hAnsi="Arial"/>
          <w:sz w:val="20"/>
        </w:rPr>
        <w:t>) Послушай, а зачем тебе три телевизора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Так ведь только один работает, маленький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Тогда зачем два других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Бабуля: Выбросить жалко. А так я их салфетками накрыла, и они очень хорошо у меня стоят как подставки под цветочные горшки или еще для чего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Выбрось, бабуль, – только пыль собираю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(</w:t>
      </w:r>
      <w:r>
        <w:rPr>
          <w:rFonts w:cs="Arial" w:ascii="Arial" w:hAnsi="Arial"/>
          <w:i/>
          <w:sz w:val="20"/>
        </w:rPr>
        <w:t>Олесе</w:t>
      </w:r>
      <w:r>
        <w:rPr>
          <w:rFonts w:cs="Arial" w:ascii="Arial" w:hAnsi="Arial"/>
          <w:sz w:val="20"/>
        </w:rPr>
        <w:t>) Ты лучше расскажи, как ты там поживаешь в своей Америке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Грех жаловаться – хорошо поживаю. Но ты все знаешь из писем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Как муж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Женя: (</w:t>
      </w:r>
      <w:r>
        <w:rPr>
          <w:rFonts w:cs="Arial" w:ascii="Arial" w:hAnsi="Arial"/>
          <w:i/>
          <w:sz w:val="20"/>
        </w:rPr>
        <w:t>вставляет</w:t>
      </w:r>
      <w:r>
        <w:rPr>
          <w:rFonts w:cs="Arial" w:ascii="Arial" w:hAnsi="Arial"/>
          <w:sz w:val="20"/>
        </w:rPr>
        <w:t>) ...объелся груш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Муж пока работает в университете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А ты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У меня нет права на работу. Ты же знаешь, я перевожу, пишу... пытаюсь писать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Для того чтобы писать, талант нужен. Есть у тебя – талант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смеется</w:t>
      </w:r>
      <w:r>
        <w:rPr>
          <w:rFonts w:cs="Arial" w:ascii="Arial" w:hAnsi="Arial"/>
          <w:sz w:val="20"/>
        </w:rPr>
        <w:t>) Не знаю, бабуль. Древние считали, что у каждого человека есть свой талант – только его найти надо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Молодец, вывернулась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Мне очень нравится то, что пишет Олеся! Она у нас такая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Мам, не надо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(</w:t>
      </w:r>
      <w:r>
        <w:rPr>
          <w:rFonts w:cs="Arial" w:ascii="Arial" w:hAnsi="Arial"/>
          <w:i/>
          <w:sz w:val="20"/>
        </w:rPr>
        <w:t>поворачиваясь к Жене</w:t>
      </w:r>
      <w:r>
        <w:rPr>
          <w:rFonts w:cs="Arial" w:ascii="Arial" w:hAnsi="Arial"/>
          <w:sz w:val="20"/>
        </w:rPr>
        <w:t>) Ну, а как там Москва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Москва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Да, Москв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Москва стоит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Стоит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Стоит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(</w:t>
      </w:r>
      <w:r>
        <w:rPr>
          <w:rFonts w:cs="Arial" w:ascii="Arial" w:hAnsi="Arial"/>
          <w:i/>
          <w:sz w:val="20"/>
        </w:rPr>
        <w:t>трогает ее за распущенные волосы</w:t>
      </w:r>
      <w:r>
        <w:rPr>
          <w:rFonts w:cs="Arial" w:ascii="Arial" w:hAnsi="Arial"/>
          <w:sz w:val="20"/>
        </w:rPr>
        <w:t xml:space="preserve">) И что сейчас там все такие лохматые ходят?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Ба, сейчас в моде естественный вид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Вид, по-моему, цыганский. И эти серьги висячие. Как-то это неинтеллигентно, друг мой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А разве интеллигентность определяется прической, а не воспитанием и образованностью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И прической тоже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Бабуль, ты же не знаешь, какая сейчас мода. Женя у нас такая стиляга – мужеский пол перед ней падает и сам в штабеля укладывается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(</w:t>
      </w:r>
      <w:r>
        <w:rPr>
          <w:rFonts w:cs="Arial" w:ascii="Arial" w:hAnsi="Arial"/>
          <w:i/>
          <w:sz w:val="20"/>
        </w:rPr>
        <w:t>смеется</w:t>
      </w:r>
      <w:r>
        <w:rPr>
          <w:rFonts w:cs="Arial" w:ascii="Arial" w:hAnsi="Arial"/>
          <w:sz w:val="20"/>
        </w:rPr>
        <w:t>) Я смотрю, вы друг за друга – горой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А как же иначе? Своих надо хвалить, а поругать – всегда найдется кому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Жени тихо зуммерит телефон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А вот и один из штабеля. Джонни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Аг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Что пишет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Женя: Тоскует. В поэзию ударился. Надо утешить. (</w:t>
      </w:r>
      <w:r>
        <w:rPr>
          <w:rFonts w:cs="Arial" w:ascii="Arial" w:hAnsi="Arial"/>
          <w:i/>
          <w:sz w:val="20"/>
        </w:rPr>
        <w:t>пишет смс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Что это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Сейчас, Полина Михайловна, можно записки посылать через мобильный телефон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Видал, что делается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Женя у нас полжизни проводит в виртуальном мире. Есть предложение переименовать ее в: «Женя-технология»! (</w:t>
      </w:r>
      <w:r>
        <w:rPr>
          <w:rFonts w:cs="Arial" w:ascii="Arial" w:hAnsi="Arial"/>
          <w:i/>
          <w:sz w:val="20"/>
        </w:rPr>
        <w:t>Жене</w:t>
      </w:r>
      <w:r>
        <w:rPr>
          <w:rFonts w:cs="Arial" w:ascii="Arial" w:hAnsi="Arial"/>
          <w:sz w:val="20"/>
        </w:rPr>
        <w:t>) Как тебе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Женя: Я бы на твоем месте помалкивала – с твоим-то псевдонимом... (</w:t>
      </w:r>
      <w:r>
        <w:rPr>
          <w:rFonts w:cs="Arial" w:ascii="Arial" w:hAnsi="Arial"/>
          <w:i/>
          <w:sz w:val="20"/>
        </w:rPr>
        <w:t>обе смеются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Тамар, я видела у тебя книжку Татьяны Толстой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Да, взяла в дорогу почитать. Олеся мне очень советовал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Татьяну Толстую я знаю по журналам. Мне она нравится. Хорошая книжка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Возьмите – почитайте. Думаю, у меня не будет здесь времени, а Вы как раз прочтете за три дня. (</w:t>
      </w:r>
      <w:r>
        <w:rPr>
          <w:rFonts w:cs="Arial" w:ascii="Arial" w:hAnsi="Arial"/>
          <w:i/>
          <w:sz w:val="20"/>
        </w:rPr>
        <w:t>подает ей книжку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«Кысь»! Хм... Что такое «кысь»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Почитаешь – узнаешь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(</w:t>
      </w:r>
      <w:r>
        <w:rPr>
          <w:rFonts w:cs="Arial" w:ascii="Arial" w:hAnsi="Arial"/>
          <w:i/>
          <w:sz w:val="20"/>
        </w:rPr>
        <w:t>Тамаре</w:t>
      </w:r>
      <w:r>
        <w:rPr>
          <w:rFonts w:cs="Arial" w:ascii="Arial" w:hAnsi="Arial"/>
          <w:sz w:val="20"/>
        </w:rPr>
        <w:t>) Спасибо, друг мой. Одна беда – плохо вижу. Все очки поразваливались. Вот и эти с одной дужкой и на веревочке. (</w:t>
      </w:r>
      <w:r>
        <w:rPr>
          <w:rFonts w:cs="Arial" w:ascii="Arial" w:hAnsi="Arial"/>
          <w:i/>
          <w:sz w:val="20"/>
        </w:rPr>
        <w:t>демонстрирует</w:t>
      </w:r>
      <w:r>
        <w:rPr>
          <w:rFonts w:cs="Arial" w:ascii="Arial" w:hAnsi="Arial"/>
          <w:sz w:val="20"/>
        </w:rPr>
        <w:t>) Да и устаю я от них: почитаю немного, и в глазах все плывет... и катаракта зрее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Надо обязательно сводить Вас к окулисту. Пусть будут одни хорошие очки вместо дюжины плохих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Так я ж их постоянно теряю, друг мой. Спроси у Иры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Ирочка: Да, на п-прошлой неделе Полина Михайловна потеряла очки для чтения. Весь дом обыскали. Потом стали готовить голубцы. Открываю морозилку – фарш достать – а они там! В морозилке! (</w:t>
      </w:r>
      <w:r>
        <w:rPr>
          <w:rFonts w:cs="Arial" w:ascii="Arial" w:hAnsi="Arial"/>
          <w:i/>
          <w:sz w:val="20"/>
        </w:rPr>
        <w:t>все смеются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Ты зачем очки в морозилку спрятала, ба? Так и вправду никто не догадается и не найде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Эх, Женечка, дружок! Зачем? Старость – не радость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зевает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Что, устала, девочка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Так себе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Мы сейчас все по очереди душ примем и – спать. Хочешь первая пойти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Еще немножко посижу. Не хочется от вас уходить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рочка: Давайте я пойду п-перва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Хорошо, Ирочка, а мы за Вами следом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ра выходит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Хорошая девочка, спокойна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То-то и оно – слишком спокойная. До нее девчонки были – прибегут, все расскажут, шустрые такие, а эта все молчит. И продуктов она мне возит маловато. Да вот и окна не помыла весной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А Вы ее просили, Полина Михайловна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Намекала. Говорю: «В этом году окна остались невымытые». Она не понимает или не хочет понимать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Брось, бабуль, тебе не угодить. Ира – такой бессловесный ангел: молчит и терпит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А окна я сама завтра вымою – войду на время в роль матери Терезы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Не надо, не надо, вы не для того приехал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показывая на стену</w:t>
      </w:r>
      <w:r>
        <w:rPr>
          <w:rFonts w:cs="Arial" w:ascii="Arial" w:hAnsi="Arial"/>
          <w:sz w:val="20"/>
        </w:rPr>
        <w:t>) Послушай-ка, бабуль, а что это у тебя за календарь такой интересный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Посмотри, если хочешь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снимает календарь со стены, листает</w:t>
      </w:r>
      <w:r>
        <w:rPr>
          <w:rFonts w:cs="Arial" w:ascii="Arial" w:hAnsi="Arial"/>
          <w:sz w:val="20"/>
        </w:rPr>
        <w:t>) Какая прелесть! Похоже на акварели Наташи. Помнишь, жила в доме напротив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Наташины и есть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Правда? Как здорово! Мне всегда хотелось с ней поближе познакомиться, и все как-то не складывалось. Как она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Умерл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Да что Вы? Наташа умерла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А я ее и не знал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Как умерла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Да лет пять будет. Я тебе писал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растерянно, как будто соображая</w:t>
      </w:r>
      <w:r>
        <w:rPr>
          <w:rFonts w:cs="Arial" w:ascii="Arial" w:hAnsi="Arial"/>
          <w:sz w:val="20"/>
        </w:rPr>
        <w:t>) Не помню... кажется... как будто припоминаю... Но как же так, умерла? Она ведь не намного старше меня была... Молодая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Под поезд бросилась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на вдохе</w:t>
      </w:r>
      <w:r>
        <w:rPr>
          <w:rFonts w:cs="Arial" w:ascii="Arial" w:hAnsi="Arial"/>
          <w:sz w:val="20"/>
        </w:rPr>
        <w:t>) А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Господи!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уза. Все растеряны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цепляясь за слова</w:t>
      </w:r>
      <w:r>
        <w:rPr>
          <w:rFonts w:cs="Arial" w:ascii="Arial" w:hAnsi="Arial"/>
          <w:sz w:val="20"/>
        </w:rPr>
        <w:t>) Но... но ведь она была такая талантливая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Талантливая-талантливая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Но... но ведь она, кажется, была заслуженная художница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Самая молодая заслуженная художница Украины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Так что же?.. Не продавалось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Не продавалось, друг мой, не продавалось. Наташа бедствовала. Была перестройка, да и после все бедствовали. Кому картины покупать-то? А у нее – девочка на руках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А отец ребенка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А отца она никогда не любила: родила ребенка и развелась, а он ее очень любил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Так оно и бывает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(</w:t>
      </w:r>
      <w:r>
        <w:rPr>
          <w:rFonts w:cs="Arial" w:ascii="Arial" w:hAnsi="Arial"/>
          <w:i/>
          <w:sz w:val="20"/>
        </w:rPr>
        <w:t>ворчит</w:t>
      </w:r>
      <w:r>
        <w:rPr>
          <w:rFonts w:cs="Arial" w:ascii="Arial" w:hAnsi="Arial"/>
          <w:sz w:val="20"/>
        </w:rPr>
        <w:t>) Любила она не того, кого ей следовало любить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Но ведь все бедствовали, все плохо жили, но жили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Все жили, а она не смогла... Наташа была какая-то очень мягкая, очень женственная и очень несчастливая. Она не смогла... особенно после этой истории с квартирой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Какой истории?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 садится за стол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Некая бездетная профессорская чета из нашего дома... Догадываетесь, о ком я говорю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Разумеется, Полина Михайловна. (</w:t>
      </w:r>
      <w:r>
        <w:rPr>
          <w:rFonts w:cs="Arial" w:ascii="Arial" w:hAnsi="Arial"/>
          <w:i/>
          <w:sz w:val="20"/>
        </w:rPr>
        <w:t>остальные кивают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Бабуля: Они завещали Наташе квартиру. Тогда они как будто дружили, покровительствовали молодой талантливой художнице – он ведь тоже считал себя в какой-то мере художником – вон! </w:t>
      </w:r>
      <w:r>
        <w:rPr>
          <w:rFonts w:cs="Arial" w:ascii="Arial" w:hAnsi="Arial"/>
          <w:i/>
          <w:sz w:val="20"/>
        </w:rPr>
        <w:t>(указывает на одну из картин на стене</w:t>
      </w:r>
      <w:r>
        <w:rPr>
          <w:rFonts w:cs="Arial" w:ascii="Arial" w:hAnsi="Arial"/>
          <w:sz w:val="20"/>
        </w:rPr>
        <w:t>) И Наташа за ними ухаживала, Наташа доставала продукты, Наташа носила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А они заключили какой-нибудь договор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(</w:t>
      </w:r>
      <w:r>
        <w:rPr>
          <w:rFonts w:cs="Arial" w:ascii="Arial" w:hAnsi="Arial"/>
          <w:i/>
          <w:sz w:val="20"/>
        </w:rPr>
        <w:t>отмахивается</w:t>
      </w:r>
      <w:r>
        <w:rPr>
          <w:rFonts w:cs="Arial" w:ascii="Arial" w:hAnsi="Arial"/>
          <w:sz w:val="20"/>
        </w:rPr>
        <w:t>) Какой там договор!.. Потом вдруг у жены рак – долго и тяжело болела. А Наташа все к ним ходила, но, должно быть, ухаживала не так или не настолько, насколько им хотелось. Отношения испортились. И они отписали квартиру какой-то разбитной зубной врачихе, которая вокруг вертелась. Да... это было определенное количество гвоздей в ее гробу... Все сложилось одно к другому, и Наташа... ну вот, а девчонка осталась с бабушкой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облокотившись на стол и обхватив голову с двух сторон</w:t>
      </w:r>
      <w:r>
        <w:rPr>
          <w:rFonts w:cs="Arial" w:ascii="Arial" w:hAnsi="Arial"/>
          <w:sz w:val="20"/>
        </w:rPr>
        <w:t>) Боже мой... Какая смерть! До чего нужно дойти, чтобы выбрать такую смерть... ужасно... немыслимо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(</w:t>
      </w:r>
      <w:r>
        <w:rPr>
          <w:rFonts w:cs="Arial" w:ascii="Arial" w:hAnsi="Arial"/>
          <w:i/>
          <w:sz w:val="20"/>
        </w:rPr>
        <w:t>как эхо</w:t>
      </w:r>
      <w:r>
        <w:rPr>
          <w:rFonts w:cs="Arial" w:ascii="Arial" w:hAnsi="Arial"/>
          <w:sz w:val="20"/>
        </w:rPr>
        <w:t>) Ужасно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Женя: (</w:t>
      </w:r>
      <w:r>
        <w:rPr>
          <w:rFonts w:cs="Arial" w:ascii="Arial" w:hAnsi="Arial"/>
          <w:i/>
          <w:sz w:val="20"/>
        </w:rPr>
        <w:t>тихо</w:t>
      </w:r>
      <w:r>
        <w:rPr>
          <w:rFonts w:cs="Arial" w:ascii="Arial" w:hAnsi="Arial"/>
          <w:sz w:val="20"/>
        </w:rPr>
        <w:t>) Да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Ну вот. А теперь ее мать занимается: картины не продает – организует выставки, распространяет – вот – календари, открытки... Хочет организовать Наташин музей. Сделали ей памятник – говорят, самый лучший на кладбище. Пойдем – надо будет навестить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под впечатлением</w:t>
      </w:r>
      <w:r>
        <w:rPr>
          <w:rFonts w:cs="Arial" w:ascii="Arial" w:hAnsi="Arial"/>
          <w:sz w:val="20"/>
        </w:rPr>
        <w:t>) Не понимаю... не понимаю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ходит Ирочка в халате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С легким паром, Ирочк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рочка: Сп-пасибо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леся: Ладно, теперь я пойду...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 вешает календарь обратно и уходит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Полина Михайловна, как мы уляжемся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Да очень просто. Вы втроем – на двуспальной кровати. А я вот здесь в кресле посижу. Я, бывает, так вечером сижу-сижу, читаю и закемарю – да так и просижу все ночь, и очень хорошо. А Ира – на диване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Об этом не может быть и речи! Вы будете спать по-человеческ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Тогда вы втроем ложитесь на кровати, а я лягу с Ирой – на диване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 с Женей переглядываются. Ирочка прислоняется к ближайшей точке опоры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Значит так: Ира спит на диване – от-дель-но. Вы спите на кровати вместе с Олесей, а я с Женей – на полу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Я собиралась попросить у соседей раскладушку, но время уже позднее. Я ведь вас ждала только завтр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Женя: (</w:t>
      </w:r>
      <w:r>
        <w:rPr>
          <w:rFonts w:cs="Arial" w:ascii="Arial" w:hAnsi="Arial"/>
          <w:i/>
          <w:sz w:val="20"/>
        </w:rPr>
        <w:t>после паузы</w:t>
      </w:r>
      <w:r>
        <w:rPr>
          <w:rFonts w:cs="Arial" w:ascii="Arial" w:hAnsi="Arial"/>
          <w:sz w:val="20"/>
        </w:rPr>
        <w:t>) Но... ты же ходила вчера нас встречать на вокзал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Так вы же вчера не приехали, а Олеся сказала «в понедельник»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Понедельник – это сегодн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Ну, так я думала, что вы сегодня выезжаете, а будете завтра, так что сегодня я вас не ждала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 и Тамара переглядываются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(</w:t>
      </w:r>
      <w:r>
        <w:rPr>
          <w:rFonts w:cs="Arial" w:ascii="Arial" w:hAnsi="Arial"/>
          <w:i/>
          <w:sz w:val="20"/>
        </w:rPr>
        <w:t>бодро</w:t>
      </w:r>
      <w:r>
        <w:rPr>
          <w:rFonts w:cs="Arial" w:ascii="Arial" w:hAnsi="Arial"/>
          <w:sz w:val="20"/>
        </w:rPr>
        <w:t>) Давайте стелиться! Время и в самом деле позднее, а Ире завтра на занятия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Бабуля и Тамара уходят в спальню (там подсвечивается дверь, которая будет обыграна в дальнейшем), Ира – в холл. Женя открывает балконную дверь (авансцена) и вслушивается. Шум ветра в листве, отголоски музыки, проезжает машина. Входит Олеся с зубной щеткой, становится рядом, берет сестру под руку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тихо</w:t>
      </w:r>
      <w:r>
        <w:rPr>
          <w:rFonts w:cs="Arial" w:ascii="Arial" w:hAnsi="Arial"/>
          <w:sz w:val="20"/>
        </w:rPr>
        <w:t>) Жень, ты видела в ванной? У титана снизу из краника течет холодная вода, а сверху из душа – кипяток. Абстракционизм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Ага, чистый сюр. А тазик есть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Тазик есть... и кружка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Живем!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дленно гаснет свет. Пауза. В темноте нарастает Бабулин храп. Приглушенные голос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Олесь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А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Ты спишь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Не-ет... а ты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Женя: Я тоже не сплю..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Интересно, а мама спит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Да не сплю я, не сплю! Угомонитесь!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ДЕНЬ ПЕРВЫЙ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Кухня, заставленная везде, где только можно, пластиковыми бутылками с водой. Маленький стол, стул, табуретки, допотопные раковина и плита, полуразвалившийся буфет. Двери ведут в кладовку и в темную комнату. Слева предполагается входная дверь. Бабуля натирает на терке редьку, напевая: «Позарастали стежки-дорожки, где проходили милого ножки, позарастали мохом-травою, где мы гуляли, милый, с тобою»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5"/>
      </w:r>
      <w:r>
        <w:rPr>
          <w:rFonts w:cs="Arial" w:ascii="Arial" w:hAnsi="Arial"/>
          <w:sz w:val="20"/>
        </w:rPr>
        <w:t>. Вбегает Олеся в пижаме.</w:t>
      </w:r>
    </w:p>
    <w:p>
      <w:pPr>
        <w:pStyle w:val="Normal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целует</w:t>
      </w:r>
      <w:r>
        <w:rPr>
          <w:rFonts w:cs="Arial" w:ascii="Arial" w:hAnsi="Arial"/>
          <w:sz w:val="20"/>
        </w:rPr>
        <w:t xml:space="preserve">) Доброе утро, бабулечка!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Доброе-доброе... Как спалось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Хорошо. (</w:t>
      </w:r>
      <w:r>
        <w:rPr>
          <w:rFonts w:cs="Arial" w:ascii="Arial" w:hAnsi="Arial"/>
          <w:i/>
          <w:sz w:val="20"/>
        </w:rPr>
        <w:t>пауза, опасливый взгляд</w:t>
      </w:r>
      <w:r>
        <w:rPr>
          <w:rFonts w:cs="Arial" w:ascii="Arial" w:hAnsi="Arial"/>
          <w:sz w:val="20"/>
        </w:rPr>
        <w:t xml:space="preserve">) Бабуль... а чем это так... пахнет? Ты что, картошку на завтрак жаришь?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Жарю. Еще будет салат: редька с подсолнечным маслом. Ты любишь редьку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Я? Редьку? С подсолнечным маслом?! На завтрак?!! – Не знаю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А что ты обычно ешь на завтрак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Например – мюсли с молоком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Футы-нуты! Заграничная штучка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Это совсем недорого и, кстати, полезно для пищеварени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Редька – тоже очень полезно для пищеварения. Особенно когда геморрой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Хорошо-хорошо! Что приготовишь – то и съеди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Я тоже так думаю. Ты тут помешай пока картошку. (</w:t>
      </w:r>
      <w:r>
        <w:rPr>
          <w:rFonts w:cs="Arial" w:ascii="Arial" w:hAnsi="Arial"/>
          <w:i/>
          <w:sz w:val="20"/>
        </w:rPr>
        <w:t>встает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Бабуль, а бабуль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Чего тебе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А зачем эти бутылки? Воду что ли отключают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Цветы поливать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ходит с миской редьки. Олеся становится к плите. Входит Тамара в халате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(</w:t>
      </w:r>
      <w:r>
        <w:rPr>
          <w:rFonts w:cs="Arial" w:ascii="Arial" w:hAnsi="Arial"/>
          <w:i/>
          <w:sz w:val="20"/>
        </w:rPr>
        <w:t>целует</w:t>
      </w:r>
      <w:r>
        <w:rPr>
          <w:rFonts w:cs="Arial" w:ascii="Arial" w:hAnsi="Arial"/>
          <w:sz w:val="20"/>
        </w:rPr>
        <w:t>) Доброе утро, Олесенька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Доброе утро, мамуль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Что за отвратительный запах по всему дому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прыскает</w:t>
      </w:r>
      <w:r>
        <w:rPr>
          <w:rFonts w:cs="Arial" w:ascii="Arial" w:hAnsi="Arial"/>
          <w:sz w:val="20"/>
        </w:rPr>
        <w:t>) Это редька! У нас на завтрак – жареная картошка с редькой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(</w:t>
      </w:r>
      <w:r>
        <w:rPr>
          <w:rFonts w:cs="Arial" w:ascii="Arial" w:hAnsi="Arial"/>
          <w:i/>
          <w:sz w:val="20"/>
        </w:rPr>
        <w:t>смотрит</w:t>
      </w:r>
      <w:r>
        <w:rPr>
          <w:rFonts w:cs="Arial" w:ascii="Arial" w:hAnsi="Arial"/>
          <w:sz w:val="20"/>
        </w:rPr>
        <w:t>) И картошка-то старая! Ну, уж нет! (</w:t>
      </w:r>
      <w:r>
        <w:rPr>
          <w:rFonts w:cs="Arial" w:ascii="Arial" w:hAnsi="Arial"/>
          <w:i/>
          <w:sz w:val="20"/>
        </w:rPr>
        <w:t>идет в темную комнату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Мам, а может у нее есть нечего? Кошмар какой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(</w:t>
      </w:r>
      <w:r>
        <w:rPr>
          <w:rFonts w:cs="Arial" w:ascii="Arial" w:hAnsi="Arial"/>
          <w:i/>
          <w:sz w:val="20"/>
        </w:rPr>
        <w:t>из темной</w:t>
      </w:r>
      <w:r>
        <w:rPr>
          <w:rFonts w:cs="Arial" w:ascii="Arial" w:hAnsi="Arial"/>
          <w:sz w:val="20"/>
        </w:rPr>
        <w:t>) Не думаю! Что тут у нас? Яйца, молоко, масло... (</w:t>
      </w:r>
      <w:r>
        <w:rPr>
          <w:rFonts w:cs="Arial" w:ascii="Arial" w:hAnsi="Arial"/>
          <w:i/>
          <w:sz w:val="20"/>
        </w:rPr>
        <w:t>выходит с трофеями</w:t>
      </w:r>
      <w:r>
        <w:rPr>
          <w:rFonts w:cs="Arial" w:ascii="Arial" w:hAnsi="Arial"/>
          <w:sz w:val="20"/>
        </w:rPr>
        <w:t>) На завтрак будут яйца всмятку, хлеб с маслом и кофе. Фрукты потом купим на рынке. Ставь кофейник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наливая воду в кофейник</w:t>
      </w:r>
      <w:r>
        <w:rPr>
          <w:rFonts w:cs="Arial" w:ascii="Arial" w:hAnsi="Arial"/>
          <w:sz w:val="20"/>
        </w:rPr>
        <w:t>) Мам, надо тут на кухне будет разобрать... баррикады. (</w:t>
      </w:r>
      <w:r>
        <w:rPr>
          <w:rFonts w:cs="Arial" w:ascii="Arial" w:hAnsi="Arial"/>
          <w:i/>
          <w:sz w:val="20"/>
        </w:rPr>
        <w:t>кивает на бутылки</w:t>
      </w:r>
      <w:r>
        <w:rPr>
          <w:rFonts w:cs="Arial" w:ascii="Arial" w:hAnsi="Arial"/>
          <w:sz w:val="20"/>
        </w:rPr>
        <w:t>) Бабуля говорит, это для поливки растений. У нее что – плантация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Несколько горшков и то – половина завял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Д-да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ходит Женя в ночной рубашке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Женя: З добрим ранком, шановні громадяни!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6"/>
      </w:r>
      <w:r>
        <w:rPr>
          <w:rFonts w:cs="Arial" w:ascii="Arial" w:hAnsi="Arial"/>
          <w:sz w:val="20"/>
        </w:rPr>
        <w:t xml:space="preserve"> Что, газовая атака на Черновцы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(</w:t>
      </w:r>
      <w:r>
        <w:rPr>
          <w:rFonts w:cs="Arial" w:ascii="Arial" w:hAnsi="Arial"/>
          <w:i/>
          <w:sz w:val="20"/>
        </w:rPr>
        <w:t>целует</w:t>
      </w:r>
      <w:r>
        <w:rPr>
          <w:rFonts w:cs="Arial" w:ascii="Arial" w:hAnsi="Arial"/>
          <w:sz w:val="20"/>
        </w:rPr>
        <w:t>) Доброе утро, Женечка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Это редька! Как ты относишься к редьке на завтрак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Ты серьезно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Последняя тенденция – капучино и салат из тертой редьки. Завтрак аристократ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Пусть аристократы и едят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Кто хочет – ест редьку, кто хочет – пьет кофе. Посмотри, Жень, как у нас с хлебом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Уходит с чашками и проч. Женя режет хлеб. Олеся ставит в кастрюльке яйца. И тому подобное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Жень, я так ужасно спала. Бабуля храпит, стонет, дышит тяжело. Каждый вздох как будто последний, а я с ней в одной кровати, представляешь? Я плакала от страха. Пыталась ее перевернуть на другой бок. Говорю: «Бабулечка, что ж ты так дышишь? Давай перевернись», а она мне так резко – «Терпи!» Наверное, во сне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А ты слышала, как она ночью разговаривала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Нет. А что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Все повторяла – «у меня все хорошо, у меня все хорошо». Ужас, да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Да... А мама первая уснула – с дороги все-таки – и тоже как начала храпеть! А я, знаешь, как уснула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Как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Представила себе, что я в зоопарке, иду вдоль клеток (</w:t>
      </w:r>
      <w:r>
        <w:rPr>
          <w:rFonts w:cs="Arial" w:ascii="Arial" w:hAnsi="Arial"/>
          <w:i/>
          <w:sz w:val="20"/>
        </w:rPr>
        <w:t>Женя смеется</w:t>
      </w:r>
      <w:r>
        <w:rPr>
          <w:rFonts w:cs="Arial" w:ascii="Arial" w:hAnsi="Arial"/>
          <w:sz w:val="20"/>
        </w:rPr>
        <w:t>), а там – то лев, то еще кто-нибудь рыкает, вокруг – пальмы. Так и уснула... в джунглях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ходит Ирочка, уже одета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Привет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Доброе утро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Ирочка: (</w:t>
      </w:r>
      <w:r>
        <w:rPr>
          <w:rFonts w:cs="Arial" w:ascii="Arial" w:hAnsi="Arial"/>
          <w:i/>
          <w:sz w:val="20"/>
        </w:rPr>
        <w:t>оглядываясь по сторонам</w:t>
      </w:r>
      <w:r>
        <w:rPr>
          <w:rFonts w:cs="Arial" w:ascii="Arial" w:hAnsi="Arial"/>
          <w:sz w:val="20"/>
        </w:rPr>
        <w:t>) Доброе утро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Это... (</w:t>
      </w:r>
      <w:r>
        <w:rPr>
          <w:rFonts w:cs="Arial" w:ascii="Arial" w:hAnsi="Arial"/>
          <w:i/>
          <w:sz w:val="20"/>
        </w:rPr>
        <w:t>вместе с Женей</w:t>
      </w:r>
      <w:r>
        <w:rPr>
          <w:rFonts w:cs="Arial" w:ascii="Arial" w:hAnsi="Arial"/>
          <w:sz w:val="20"/>
        </w:rPr>
        <w:t>) редька!!! (</w:t>
      </w:r>
      <w:r>
        <w:rPr>
          <w:rFonts w:cs="Arial" w:ascii="Arial" w:hAnsi="Arial"/>
          <w:i/>
          <w:sz w:val="20"/>
        </w:rPr>
        <w:t>смеются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Пойду, отнесу хлеб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Масло захвати, пожалуйста!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 уходи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Не бойся, кроме редьки будут яйца всмятку и кофе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рочка: Что-нибудь п-помочь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Тарелки нужно отнести и вот – картошку. (</w:t>
      </w:r>
      <w:r>
        <w:rPr>
          <w:rFonts w:cs="Arial" w:ascii="Arial" w:hAnsi="Arial"/>
          <w:i/>
          <w:sz w:val="20"/>
        </w:rPr>
        <w:t>пауза</w:t>
      </w:r>
      <w:r>
        <w:rPr>
          <w:rFonts w:cs="Arial" w:ascii="Arial" w:hAnsi="Arial"/>
          <w:sz w:val="20"/>
        </w:rPr>
        <w:t>) Послушай, а бабуля в самом деле ходила позавчера на вокзал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рочка: Ходил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Ты сама видела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рочка: Нет, я п-поздно вернулась. Она мне рассказывала, что ходила вас встречать, но не встретил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А молочница когда последний раз приходила: в пятницу или вчера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рочка: Кажется, в п-прошлую среду, а вчера – не знаю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рочка уходит, унося тарелки и сковородку. Олеся стоит, задумавшись, у плиты, пожимает плечами. Входит Бабул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Что ты тут возишься, друг мой? Все уже на столе!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Бабуля застывает на этих словах. Олеся переводит настенные часы на полчаса вперед. Звонок в дверь. Бабуля «отмирает»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Только-только позавтракали. Кого это нелегкая принесла? Олесенька, ступай, отопри дверь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Женя: (</w:t>
      </w:r>
      <w:r>
        <w:rPr>
          <w:rFonts w:cs="Arial" w:ascii="Arial" w:hAnsi="Arial"/>
          <w:i/>
          <w:sz w:val="20"/>
        </w:rPr>
        <w:t>перебегает сцену</w:t>
      </w:r>
      <w:r>
        <w:rPr>
          <w:rFonts w:cs="Arial" w:ascii="Arial" w:hAnsi="Arial"/>
          <w:sz w:val="20"/>
        </w:rPr>
        <w:t>) Я открою!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ходит Лера, обнимая оцепеневшую Женю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Лера: Ой, Женечка! Мм-п! Мм-п! (</w:t>
      </w:r>
      <w:r>
        <w:rPr>
          <w:rFonts w:cs="Arial" w:ascii="Arial" w:hAnsi="Arial"/>
          <w:i/>
          <w:sz w:val="20"/>
        </w:rPr>
        <w:t>звонко целует в обе щеки</w:t>
      </w:r>
      <w:r>
        <w:rPr>
          <w:rFonts w:cs="Arial" w:ascii="Arial" w:hAnsi="Arial"/>
          <w:sz w:val="20"/>
        </w:rPr>
        <w:t>) Как выросла! Какая красавица, а?! (</w:t>
      </w:r>
      <w:r>
        <w:rPr>
          <w:rFonts w:cs="Arial" w:ascii="Arial" w:hAnsi="Arial"/>
          <w:i/>
          <w:sz w:val="20"/>
        </w:rPr>
        <w:t>оглядывается, как будто призывает всех убедиться, – характерный жест</w:t>
      </w:r>
      <w:r>
        <w:rPr>
          <w:rFonts w:cs="Arial" w:ascii="Arial" w:hAnsi="Arial"/>
          <w:sz w:val="20"/>
        </w:rPr>
        <w:t>) (</w:t>
      </w:r>
      <w:r>
        <w:rPr>
          <w:rFonts w:cs="Arial" w:ascii="Arial" w:hAnsi="Arial"/>
          <w:i/>
          <w:sz w:val="20"/>
        </w:rPr>
        <w:t>Бабуле, быстро</w:t>
      </w:r>
      <w:r>
        <w:rPr>
          <w:rFonts w:cs="Arial" w:ascii="Arial" w:hAnsi="Arial"/>
          <w:sz w:val="20"/>
        </w:rPr>
        <w:t>) Здравствуйте, Полина Михайловна! (</w:t>
      </w:r>
      <w:r>
        <w:rPr>
          <w:rFonts w:cs="Arial" w:ascii="Arial" w:hAnsi="Arial"/>
          <w:i/>
          <w:sz w:val="20"/>
        </w:rPr>
        <w:t>Жене</w:t>
      </w:r>
      <w:r>
        <w:rPr>
          <w:rFonts w:cs="Arial" w:ascii="Arial" w:hAnsi="Arial"/>
          <w:sz w:val="20"/>
        </w:rPr>
        <w:t>) Мм-п! (</w:t>
      </w:r>
      <w:r>
        <w:rPr>
          <w:rFonts w:cs="Arial" w:ascii="Arial" w:hAnsi="Arial"/>
          <w:i/>
          <w:sz w:val="20"/>
        </w:rPr>
        <w:t>еще раз звонко целует</w:t>
      </w:r>
      <w:r>
        <w:rPr>
          <w:rFonts w:cs="Arial" w:ascii="Arial" w:hAnsi="Arial"/>
          <w:sz w:val="20"/>
        </w:rPr>
        <w:t>) (</w:t>
      </w:r>
      <w:r>
        <w:rPr>
          <w:rFonts w:cs="Arial" w:ascii="Arial" w:hAnsi="Arial"/>
          <w:i/>
          <w:sz w:val="20"/>
        </w:rPr>
        <w:t>поворачиваясь к Олесе</w:t>
      </w:r>
      <w:r>
        <w:rPr>
          <w:rFonts w:cs="Arial" w:ascii="Arial" w:hAnsi="Arial"/>
          <w:sz w:val="20"/>
        </w:rPr>
        <w:t>) А Олеся! Радость-то какая! Мм-п! Мм-п! Мм-п! (</w:t>
      </w:r>
      <w:r>
        <w:rPr>
          <w:rFonts w:cs="Arial" w:ascii="Arial" w:hAnsi="Arial"/>
          <w:i/>
          <w:sz w:val="20"/>
        </w:rPr>
        <w:t>целует троекратно, берет за плечи и легонько трясет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ошеломленно</w:t>
      </w:r>
      <w:r>
        <w:rPr>
          <w:rFonts w:cs="Arial" w:ascii="Arial" w:hAnsi="Arial"/>
          <w:sz w:val="20"/>
        </w:rPr>
        <w:t>) Здравствуйте, тетя Лерочка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Лера: Совсем дама, а?! (</w:t>
      </w:r>
      <w:r>
        <w:rPr>
          <w:rFonts w:cs="Arial" w:ascii="Arial" w:hAnsi="Arial"/>
          <w:i/>
          <w:sz w:val="20"/>
        </w:rPr>
        <w:t>к обеим</w:t>
      </w:r>
      <w:r>
        <w:rPr>
          <w:rFonts w:cs="Arial" w:ascii="Arial" w:hAnsi="Arial"/>
          <w:sz w:val="20"/>
        </w:rPr>
        <w:t>) Ой, девчонки! Вы не представляете, вы представить себе не можете, как я рада, что вы приехали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(</w:t>
      </w:r>
      <w:r>
        <w:rPr>
          <w:rFonts w:cs="Arial" w:ascii="Arial" w:hAnsi="Arial"/>
          <w:i/>
          <w:sz w:val="20"/>
        </w:rPr>
        <w:t>ворчит</w:t>
      </w:r>
      <w:r>
        <w:rPr>
          <w:rFonts w:cs="Arial" w:ascii="Arial" w:hAnsi="Arial"/>
          <w:sz w:val="20"/>
        </w:rPr>
        <w:t>) Ну не части, не част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Лера: Что Вы, Полина Михайловна! В кои-то веки приехали – уж и порадоваться нельзя! Такі гарні дівчини!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7"/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i/>
          <w:sz w:val="20"/>
        </w:rPr>
        <w:t>щиплет Женю за щеку, Женя цепенеет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ходит Тамара с подносом – на подносе посуда. Лера бросается к ней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Лера: Тамарочка! (</w:t>
      </w:r>
      <w:r>
        <w:rPr>
          <w:rFonts w:cs="Arial" w:ascii="Arial" w:hAnsi="Arial"/>
          <w:i/>
          <w:sz w:val="20"/>
        </w:rPr>
        <w:t>со слезами</w:t>
      </w:r>
      <w:r>
        <w:rPr>
          <w:rFonts w:cs="Arial" w:ascii="Arial" w:hAnsi="Arial"/>
          <w:sz w:val="20"/>
        </w:rPr>
        <w:t>) Родная! Мм-п! Мм-п! Мм-п! (</w:t>
      </w:r>
      <w:r>
        <w:rPr>
          <w:rFonts w:cs="Arial" w:ascii="Arial" w:hAnsi="Arial"/>
          <w:i/>
          <w:sz w:val="20"/>
        </w:rPr>
        <w:t>горячо целует поверх дрожащего подноса, Тамара цепенеет</w:t>
      </w:r>
      <w:r>
        <w:rPr>
          <w:rFonts w:cs="Arial" w:ascii="Arial" w:hAnsi="Arial"/>
          <w:sz w:val="20"/>
        </w:rPr>
        <w:t>) Прекрасно выглядишь! А девчонки – прелесть! Я говорю – красавицы! Фотомодели! А сама – как сестра! (</w:t>
      </w:r>
      <w:r>
        <w:rPr>
          <w:rFonts w:cs="Arial" w:ascii="Arial" w:hAnsi="Arial"/>
          <w:i/>
          <w:sz w:val="20"/>
        </w:rPr>
        <w:t>любуется ею, взявшись обеими руками за поднос с другой стороны</w:t>
      </w:r>
      <w:r>
        <w:rPr>
          <w:rFonts w:cs="Arial" w:ascii="Arial" w:hAnsi="Arial"/>
          <w:sz w:val="20"/>
        </w:rPr>
        <w:t>) Три сестры – а?! Как я рада! Сколько лет не виделись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(</w:t>
      </w:r>
      <w:r>
        <w:rPr>
          <w:rFonts w:cs="Arial" w:ascii="Arial" w:hAnsi="Arial"/>
          <w:i/>
          <w:sz w:val="20"/>
        </w:rPr>
        <w:t>скованно, кивая на поднос</w:t>
      </w:r>
      <w:r>
        <w:rPr>
          <w:rFonts w:cs="Arial" w:ascii="Arial" w:hAnsi="Arial"/>
          <w:sz w:val="20"/>
        </w:rPr>
        <w:t>) Лера, ты кофе хочешь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Лера: Какой там кофе! Мне сейчас кусок в горло не пойдет! Вы приехали! К тому же, я вообще не завтракаю! Зато – фигура! (</w:t>
      </w:r>
      <w:r>
        <w:rPr>
          <w:rFonts w:cs="Arial" w:ascii="Arial" w:hAnsi="Arial"/>
          <w:i/>
          <w:sz w:val="20"/>
        </w:rPr>
        <w:t>Олесе и Жене</w:t>
      </w:r>
      <w:r>
        <w:rPr>
          <w:rFonts w:cs="Arial" w:ascii="Arial" w:hAnsi="Arial"/>
          <w:sz w:val="20"/>
        </w:rPr>
        <w:t>) Как у вас тетка? Ничего, а?! Да зачем мне тот завтрак? Выпью стакан водички и – вперед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(</w:t>
      </w:r>
      <w:r>
        <w:rPr>
          <w:rFonts w:cs="Arial" w:ascii="Arial" w:hAnsi="Arial"/>
          <w:i/>
          <w:sz w:val="20"/>
        </w:rPr>
        <w:t>ворчит про себя</w:t>
      </w:r>
      <w:r>
        <w:rPr>
          <w:rFonts w:cs="Arial" w:ascii="Arial" w:hAnsi="Arial"/>
          <w:sz w:val="20"/>
        </w:rPr>
        <w:t>) Водички! (</w:t>
      </w:r>
      <w:r>
        <w:rPr>
          <w:rFonts w:cs="Arial" w:ascii="Arial" w:hAnsi="Arial"/>
          <w:i/>
          <w:sz w:val="20"/>
        </w:rPr>
        <w:t>собирается уходить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Ты куда, ба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Кофе допью, а то остынет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 уходит. Лера и Тамара продолжают держаться за поднос с двух сторон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Лера: (</w:t>
      </w:r>
      <w:r>
        <w:rPr>
          <w:rFonts w:cs="Arial" w:ascii="Arial" w:hAnsi="Arial"/>
          <w:i/>
          <w:sz w:val="20"/>
        </w:rPr>
        <w:t>ей вслед</w:t>
      </w:r>
      <w:r>
        <w:rPr>
          <w:rFonts w:cs="Arial" w:ascii="Arial" w:hAnsi="Arial"/>
          <w:sz w:val="20"/>
        </w:rPr>
        <w:t>) Допейте-допейте, бо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8"/>
      </w:r>
      <w:r>
        <w:rPr>
          <w:rFonts w:cs="Arial" w:ascii="Arial" w:hAnsi="Arial"/>
          <w:sz w:val="20"/>
        </w:rPr>
        <w:t xml:space="preserve"> Вам полезно! А я вже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9"/>
      </w:r>
      <w:r>
        <w:rPr>
          <w:rFonts w:cs="Arial" w:ascii="Arial" w:hAnsi="Arial"/>
          <w:sz w:val="20"/>
        </w:rPr>
        <w:t xml:space="preserve"> позавтракала! Мне бы сейчас сигарету в зубы – такой кайф! Тамар, честное слово, как хорошо, что вы приехали! Сколько лет не виделись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(</w:t>
      </w:r>
      <w:r>
        <w:rPr>
          <w:rFonts w:cs="Arial" w:ascii="Arial" w:hAnsi="Arial"/>
          <w:i/>
          <w:sz w:val="20"/>
        </w:rPr>
        <w:t>холодно</w:t>
      </w:r>
      <w:r>
        <w:rPr>
          <w:rFonts w:cs="Arial" w:ascii="Arial" w:hAnsi="Arial"/>
          <w:sz w:val="20"/>
        </w:rPr>
        <w:t>) Десять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уза. Тамара и Лера смотрят друг другу в глаза. Олеся с Женей подают друг другу знак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с искусственной бодростью</w:t>
      </w:r>
      <w:r>
        <w:rPr>
          <w:rFonts w:cs="Arial" w:ascii="Arial" w:hAnsi="Arial"/>
          <w:sz w:val="20"/>
        </w:rPr>
        <w:t>) Мамуль, вы тут пообщайтесь с тетей Лерой, а мы с Женей до рынка добежим, как договаривались. Фрукты там, черешня, что еще?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 и Женя ретируются, переглядываясь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Женя: (</w:t>
      </w:r>
      <w:r>
        <w:rPr>
          <w:rFonts w:cs="Arial" w:ascii="Arial" w:hAnsi="Arial"/>
          <w:i/>
          <w:sz w:val="20"/>
        </w:rPr>
        <w:t>подсказывает</w:t>
      </w:r>
      <w:r>
        <w:rPr>
          <w:rFonts w:cs="Arial" w:ascii="Arial" w:hAnsi="Arial"/>
          <w:sz w:val="20"/>
        </w:rPr>
        <w:t>) Молодая картошка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Молодая картошка... и всякие моющие средства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Женя: (</w:t>
      </w:r>
      <w:r>
        <w:rPr>
          <w:rFonts w:cs="Arial" w:ascii="Arial" w:hAnsi="Arial"/>
          <w:i/>
          <w:sz w:val="20"/>
        </w:rPr>
        <w:t>вторит</w:t>
      </w:r>
      <w:r>
        <w:rPr>
          <w:rFonts w:cs="Arial" w:ascii="Arial" w:hAnsi="Arial"/>
          <w:sz w:val="20"/>
        </w:rPr>
        <w:t>) Моющие средства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ходят. Тамара и Лера не меняют позы. Пауз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(</w:t>
      </w:r>
      <w:r>
        <w:rPr>
          <w:rFonts w:cs="Arial" w:ascii="Arial" w:hAnsi="Arial"/>
          <w:i/>
          <w:sz w:val="20"/>
        </w:rPr>
        <w:t>напряженно</w:t>
      </w:r>
      <w:r>
        <w:rPr>
          <w:rFonts w:cs="Arial" w:ascii="Arial" w:hAnsi="Arial"/>
          <w:sz w:val="20"/>
        </w:rPr>
        <w:t>) Десять лет, Лера! Ни разу не написала, не позвонила. Как я одна с детьми? Как мы выживали? Не нужно ли помочь? Хотя бы раз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Лера: (</w:t>
      </w:r>
      <w:r>
        <w:rPr>
          <w:rFonts w:cs="Arial" w:ascii="Arial" w:hAnsi="Arial"/>
          <w:i/>
          <w:sz w:val="20"/>
        </w:rPr>
        <w:t>устало, горько и намного медленней</w:t>
      </w:r>
      <w:r>
        <w:rPr>
          <w:rFonts w:cs="Arial" w:ascii="Arial" w:hAnsi="Arial"/>
          <w:sz w:val="20"/>
        </w:rPr>
        <w:t xml:space="preserve">) Тамара-Тамара, не сердись на меня. Если бы ты знала, какие были годы. Мы-то сами как выживали – голодали: бывало, по нескольку дней на хлебе и воде! Что ты думаешь, я так похудела? На диете что ли?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Коля перед смертью... (</w:t>
      </w:r>
      <w:r>
        <w:rPr>
          <w:rFonts w:cs="Arial" w:ascii="Arial" w:hAnsi="Arial"/>
          <w:i/>
          <w:sz w:val="20"/>
        </w:rPr>
        <w:t>Тамара и Лера, почти не меняя положения, опускают поднос на рядом стоящий стол</w:t>
      </w:r>
      <w:r>
        <w:rPr>
          <w:rFonts w:cs="Arial" w:ascii="Arial" w:hAnsi="Arial"/>
          <w:sz w:val="20"/>
        </w:rPr>
        <w:t>) ...три года без работы был. А до того зарплату носил то мукой, то маслом подсолнечным, то носками. Принесет – а я на рынок продавать. Муку и масло – еще ничего, а носки – куда их девать, когда рядом еще сто человек, которым тоже носками выдали? Лепешки пекла: муку с водичкой смешаю, соли – когда есть, и жарю на том самом масле. А по углам коробки с носками стоят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В прошлом году Коля заболел... (</w:t>
      </w:r>
      <w:r>
        <w:rPr>
          <w:rFonts w:cs="Arial" w:ascii="Arial" w:hAnsi="Arial"/>
          <w:i/>
          <w:sz w:val="20"/>
        </w:rPr>
        <w:t>Тамара и Лера садятся за стол</w:t>
      </w:r>
      <w:r>
        <w:rPr>
          <w:rFonts w:cs="Arial" w:ascii="Arial" w:hAnsi="Arial"/>
          <w:sz w:val="20"/>
        </w:rPr>
        <w:t>) Сколько ночей я провела в больнице! Сколько полов там перемыла! Сколько последнего перетаскала этой падле-дежурной, прости, чтоб разрешила мне в палате ночевать. А то ночью плохо станет – кто его там услышит? Да и рядом мужики лежали. Тому – воды подам, тому – утку. Сама я не выносила, но подавать – подавала... Потом уже в больнице больше не держали, привезли его сюда. Как он похудел, Тамара! Как он кашлял! А последний раз вызвали скорую – и не довезли уже... (</w:t>
      </w:r>
      <w:r>
        <w:rPr>
          <w:rFonts w:cs="Arial" w:ascii="Arial" w:hAnsi="Arial"/>
          <w:i/>
          <w:sz w:val="20"/>
        </w:rPr>
        <w:t>плачет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(</w:t>
      </w:r>
      <w:r>
        <w:rPr>
          <w:rFonts w:cs="Arial" w:ascii="Arial" w:hAnsi="Arial"/>
          <w:i/>
          <w:sz w:val="20"/>
        </w:rPr>
        <w:t>берет ее за руку, мягко</w:t>
      </w:r>
      <w:r>
        <w:rPr>
          <w:rFonts w:cs="Arial" w:ascii="Arial" w:hAnsi="Arial"/>
          <w:sz w:val="20"/>
        </w:rPr>
        <w:t xml:space="preserve">) На все воля божья, Лерочка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Лера: А Полина Михайловна, знаешь, до чего договорилась? Как у нее только язык повернулся! Сказала, что это я виновата в смерти Коли, что я плохо о нем заботилась... (</w:t>
      </w:r>
      <w:r>
        <w:rPr>
          <w:rFonts w:cs="Arial" w:ascii="Arial" w:hAnsi="Arial"/>
          <w:i/>
          <w:sz w:val="20"/>
        </w:rPr>
        <w:t>плачет</w:t>
      </w:r>
      <w:r>
        <w:rPr>
          <w:rFonts w:cs="Arial" w:ascii="Arial" w:hAnsi="Arial"/>
          <w:sz w:val="20"/>
        </w:rPr>
        <w:t xml:space="preserve">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Полина Михайловна – старый человек, да и характер у нее... Это она от горя сказал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Лера: А у меня не горе? Я ка-ак дверью жахнула! Ноги, говорю, моей больше не будет в этом доме! Добре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10"/>
      </w:r>
      <w:r>
        <w:rPr>
          <w:rFonts w:cs="Arial" w:ascii="Arial" w:hAnsi="Arial"/>
          <w:sz w:val="20"/>
        </w:rPr>
        <w:t xml:space="preserve"> еще, я такая отходчивая – через месяц пришла. Все-таки она Колина мать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Правильно, Лерочка, все правильно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ера: Ты бы видела меня месяц назад – старуха старухой, вся седая! Да сын собрался жениться во второй раз. Надо было взять себя в руки. Волосы, видишь, покрасила, шмотья подкупила – хату ведь отцовскую продала – но это потом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Лера, ты отлично выглядишь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Лера: (</w:t>
      </w:r>
      <w:r>
        <w:rPr>
          <w:rFonts w:cs="Arial" w:ascii="Arial" w:hAnsi="Arial"/>
          <w:i/>
          <w:sz w:val="20"/>
        </w:rPr>
        <w:t>отмахивается</w:t>
      </w:r>
      <w:r>
        <w:rPr>
          <w:rFonts w:cs="Arial" w:ascii="Arial" w:hAnsi="Arial"/>
          <w:sz w:val="20"/>
        </w:rPr>
        <w:t>) Какое там! А дом, знаешь, в каком состоянии? Ты помнишь, какой у нас был дом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Помню – шикарный дом и сад... с земляникой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Лера: Ну!.. (</w:t>
      </w:r>
      <w:r>
        <w:rPr>
          <w:rFonts w:cs="Arial" w:ascii="Arial" w:hAnsi="Arial"/>
          <w:i/>
          <w:sz w:val="20"/>
        </w:rPr>
        <w:t>роется в сумочке, достает сигареты, закуривает</w:t>
      </w:r>
      <w:r>
        <w:rPr>
          <w:rFonts w:cs="Arial" w:ascii="Arial" w:hAnsi="Arial"/>
          <w:sz w:val="20"/>
        </w:rPr>
        <w:t>) Так вот, сначала отключили телефон за долги. Потом электричество... горячую воду. А чем платить? Чем?! В туалете прямо у меня над головой обвалился потолок. Сидишь на толчке, прости, и смотришь в дыру наверху и дверь не закрываешь, чтобы выскочить вовремя, если ванна вздумает обвалиться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  <w:t>А в этом году, Тамар, я уже одна была, не знаю, как перезимовала. Одену пальто, шапку, заберусь в спальный мешок, а рядом свечку поставлю – электричества-то нет – и смотрю на нее, чтоб не так страшно одной... в темноте... в сырости – как будто и сама вже в могиле. (</w:t>
      </w:r>
      <w:r>
        <w:rPr>
          <w:rFonts w:cs="Arial" w:ascii="Arial" w:hAnsi="Arial"/>
          <w:i/>
          <w:sz w:val="20"/>
        </w:rPr>
        <w:t>всхлипывает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Тамара: Ну что ты... нельзя так говорить... надо пережить, перетерпеть... все уладится..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Лера: (</w:t>
      </w:r>
      <w:r>
        <w:rPr>
          <w:rFonts w:cs="Arial" w:ascii="Arial" w:hAnsi="Arial"/>
          <w:i/>
          <w:sz w:val="20"/>
        </w:rPr>
        <w:t>недоверчиво</w:t>
      </w:r>
      <w:r>
        <w:rPr>
          <w:rFonts w:cs="Arial" w:ascii="Arial" w:hAnsi="Arial"/>
          <w:sz w:val="20"/>
        </w:rPr>
        <w:t>) Думаешь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Обязательно. Ты всегда, Лера, была чрезвычайно эффектной женщиной, деловой и сейчас тоже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Лера: (</w:t>
      </w:r>
      <w:r>
        <w:rPr>
          <w:rFonts w:cs="Arial" w:ascii="Arial" w:hAnsi="Arial"/>
          <w:i/>
          <w:sz w:val="20"/>
        </w:rPr>
        <w:t>ободряясь</w:t>
      </w:r>
      <w:r>
        <w:rPr>
          <w:rFonts w:cs="Arial" w:ascii="Arial" w:hAnsi="Arial"/>
          <w:sz w:val="20"/>
        </w:rPr>
        <w:t>) Правда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Конечно! Тебе еще жить и жить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Лера: (</w:t>
      </w:r>
      <w:r>
        <w:rPr>
          <w:rFonts w:cs="Arial" w:ascii="Arial" w:hAnsi="Arial"/>
          <w:i/>
          <w:sz w:val="20"/>
        </w:rPr>
        <w:t>возвращаясь в свое первоначальное состояние и ускоряясь</w:t>
      </w:r>
      <w:r>
        <w:rPr>
          <w:rFonts w:cs="Arial" w:ascii="Arial" w:hAnsi="Arial"/>
          <w:sz w:val="20"/>
        </w:rPr>
        <w:t>) Деловая жилка у меня всегда была. Что – правда, то – правда. Как я с хатой обстряпала – здорово живешь! Сто с лишним тысяч баксов отвалили, а туда еще столько же вложить нужно. Мне с сестрами не потянуть, а мать – та совсем с ума съехала, да сын с малой – куда? А так каждому – по тридцать тысяч, а?! Я вон и сыну вже однокомнатную купила, да и себе... (</w:t>
      </w:r>
      <w:r>
        <w:rPr>
          <w:rFonts w:cs="Arial" w:ascii="Arial" w:hAnsi="Arial"/>
          <w:i/>
          <w:sz w:val="20"/>
        </w:rPr>
        <w:t>спохватывается</w:t>
      </w:r>
      <w:r>
        <w:rPr>
          <w:rFonts w:cs="Arial" w:ascii="Arial" w:hAnsi="Arial"/>
          <w:sz w:val="20"/>
        </w:rPr>
        <w:t>) Тамар, ты-то как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Грех жаловаться, Лерочка, у меня все нормально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Лера: (</w:t>
      </w:r>
      <w:r>
        <w:rPr>
          <w:rFonts w:cs="Arial" w:ascii="Arial" w:hAnsi="Arial"/>
          <w:i/>
          <w:sz w:val="20"/>
        </w:rPr>
        <w:t>перебивает, с облегчением</w:t>
      </w:r>
      <w:r>
        <w:rPr>
          <w:rFonts w:cs="Arial" w:ascii="Arial" w:hAnsi="Arial"/>
          <w:sz w:val="20"/>
        </w:rPr>
        <w:t>) Да я ведь знаю. Полина Михайловна всегда про вас рассказывает. Мол, Тамара замуж опять вышла, удачно, муж – директор, итальянец и по хозяйству рукастый. Девчонки – умницы, отучились, пристроились. Олеся – в Америке, Женя – в Москве. Путешествуют. (</w:t>
      </w:r>
      <w:r>
        <w:rPr>
          <w:rFonts w:cs="Arial" w:ascii="Arial" w:hAnsi="Arial"/>
          <w:i/>
          <w:sz w:val="20"/>
        </w:rPr>
        <w:t>без перехода</w:t>
      </w:r>
      <w:r>
        <w:rPr>
          <w:rFonts w:cs="Arial" w:ascii="Arial" w:hAnsi="Arial"/>
          <w:sz w:val="20"/>
        </w:rPr>
        <w:t>) А я вот тоже квартиру себе куплю и – что мне еще надо? – поеду с внучкой на море. Она мне говорит: «Бабуся, как я хочу на море!» А я говорю: «Хочешь – поедем! Какие проблемы!» А еще, слушай сюда, что я провернула – положила кое-что в банк, а проценты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ходит Бабуля, за ней Ир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Что, Тамара, заговорила она тебя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(</w:t>
      </w:r>
      <w:r>
        <w:rPr>
          <w:rFonts w:cs="Arial" w:ascii="Arial" w:hAnsi="Arial"/>
          <w:i/>
          <w:sz w:val="20"/>
        </w:rPr>
        <w:t>улыбаясь</w:t>
      </w:r>
      <w:r>
        <w:rPr>
          <w:rFonts w:cs="Arial" w:ascii="Arial" w:hAnsi="Arial"/>
          <w:sz w:val="20"/>
        </w:rPr>
        <w:t>) Заговорил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Перебирайтесь-давайте в гостиную – мы тут с Ирой посуду помоем. (</w:t>
      </w:r>
      <w:r>
        <w:rPr>
          <w:rFonts w:cs="Arial" w:ascii="Arial" w:hAnsi="Arial"/>
          <w:i/>
          <w:sz w:val="20"/>
        </w:rPr>
        <w:t>Лере</w:t>
      </w:r>
      <w:r>
        <w:rPr>
          <w:rFonts w:cs="Arial" w:ascii="Arial" w:hAnsi="Arial"/>
          <w:sz w:val="20"/>
        </w:rPr>
        <w:t>) А ты бы позавтракала – все на столе. Ведь, наверняка, не ела сегодн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ера: Ни маковой росинки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(</w:t>
      </w:r>
      <w:r>
        <w:rPr>
          <w:rFonts w:cs="Arial" w:ascii="Arial" w:hAnsi="Arial"/>
          <w:i/>
          <w:sz w:val="20"/>
        </w:rPr>
        <w:t>ворчит</w:t>
      </w:r>
      <w:r>
        <w:rPr>
          <w:rFonts w:cs="Arial" w:ascii="Arial" w:hAnsi="Arial"/>
          <w:sz w:val="20"/>
        </w:rPr>
        <w:t>) То-то и оно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 и Лера уходят. Ирочка становится к раковине, Бабуля усаживается за стол и вытирает посуду по мере того, как Ирочка мое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(</w:t>
      </w:r>
      <w:r>
        <w:rPr>
          <w:rFonts w:cs="Arial" w:ascii="Arial" w:hAnsi="Arial"/>
          <w:i/>
          <w:sz w:val="20"/>
        </w:rPr>
        <w:t>по-прежнему ворчливо, обмахиваясь кухонным полотенцем</w:t>
      </w:r>
      <w:r>
        <w:rPr>
          <w:rFonts w:cs="Arial" w:ascii="Arial" w:hAnsi="Arial"/>
          <w:sz w:val="20"/>
        </w:rPr>
        <w:t>) Накурила-то, накурила... Шут-те что! (</w:t>
      </w:r>
      <w:r>
        <w:rPr>
          <w:rFonts w:cs="Arial" w:ascii="Arial" w:hAnsi="Arial"/>
          <w:i/>
          <w:sz w:val="20"/>
        </w:rPr>
        <w:t>пауза</w:t>
      </w:r>
      <w:r>
        <w:rPr>
          <w:rFonts w:cs="Arial" w:ascii="Arial" w:hAnsi="Arial"/>
          <w:sz w:val="20"/>
        </w:rPr>
        <w:t>) Как тебе мои внучки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Ирочка: Хорошо, Полина Михайловна. (</w:t>
      </w:r>
      <w:r>
        <w:rPr>
          <w:rFonts w:cs="Arial" w:ascii="Arial" w:hAnsi="Arial"/>
          <w:i/>
          <w:sz w:val="20"/>
        </w:rPr>
        <w:t>неуверенно</w:t>
      </w:r>
      <w:r>
        <w:rPr>
          <w:rFonts w:cs="Arial" w:ascii="Arial" w:hAnsi="Arial"/>
          <w:sz w:val="20"/>
        </w:rPr>
        <w:t>) Веселые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Веселые? Женька да, веселая, Женька – разбойник. Как-то ее оставили со мной летом, а ей года три было – так я уже с ней справиться не могла. Подбежит, укусит меня в живот и – смотрит! Дед души в ней не чаял... А Олеся плаксой была, я ей всегда говорила: «Там будешь плакать, где никто не видит» – венгерская пословица, а она злилась... Но писала мне хорошо и сейчас пишет... Стихи тоже пишет... Славные девочки, славные... Не могу простить отцу, что их бросил... (</w:t>
      </w:r>
      <w:r>
        <w:rPr>
          <w:rFonts w:cs="Arial" w:ascii="Arial" w:hAnsi="Arial"/>
          <w:i/>
          <w:sz w:val="20"/>
        </w:rPr>
        <w:t>пауза</w:t>
      </w:r>
      <w:r>
        <w:rPr>
          <w:rFonts w:cs="Arial" w:ascii="Arial" w:hAnsi="Arial"/>
          <w:sz w:val="20"/>
        </w:rPr>
        <w:t>) А у тебя как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рочка: К экзамену готовлюсь. Сегодня п-полвторого консультаци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На выходные к своим поедешь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рочка: П-поеду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Привези что-нибудь из продуктов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рочка: П-привезу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(</w:t>
      </w:r>
      <w:r>
        <w:rPr>
          <w:rFonts w:cs="Arial" w:ascii="Arial" w:hAnsi="Arial"/>
          <w:i/>
          <w:sz w:val="20"/>
        </w:rPr>
        <w:t>после паузы</w:t>
      </w:r>
      <w:r>
        <w:rPr>
          <w:rFonts w:cs="Arial" w:ascii="Arial" w:hAnsi="Arial"/>
          <w:sz w:val="20"/>
        </w:rPr>
        <w:t>) А какой экзамен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рочка: Бухучет на п-предприяти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Учись, девочка, учись... Мои всегда хорошо учились. Да и Тамара – светлая голова, кстати, тоже бухгалтер... (</w:t>
      </w:r>
      <w:r>
        <w:rPr>
          <w:rFonts w:cs="Arial" w:ascii="Arial" w:hAnsi="Arial"/>
          <w:i/>
          <w:sz w:val="20"/>
        </w:rPr>
        <w:t>Машинально</w:t>
      </w:r>
      <w:r>
        <w:rPr>
          <w:rFonts w:cs="Arial" w:ascii="Arial" w:hAnsi="Arial"/>
          <w:sz w:val="20"/>
        </w:rPr>
        <w:t>) Славные девочки, славные... славные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вонок в дверь. Ира бежит открывать. Вваливаются Олеся и Женя с сумкам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Ухх-ты-господи! Негодницы! Весь рынок скупили? Деньги карманы жгут?</w:t>
      </w:r>
    </w:p>
    <w:p>
      <w:pPr>
        <w:pStyle w:val="Normal"/>
        <w:rPr/>
      </w:pPr>
      <w:r>
        <w:rPr>
          <w:rFonts w:cs="Arial" w:ascii="Arial" w:hAnsi="Arial"/>
          <w:sz w:val="20"/>
        </w:rPr>
        <w:t>Женя: (</w:t>
      </w:r>
      <w:r>
        <w:rPr>
          <w:rFonts w:cs="Arial" w:ascii="Arial" w:hAnsi="Arial"/>
          <w:i/>
          <w:sz w:val="20"/>
        </w:rPr>
        <w:t>достает и укладывает в вазу фрукты</w:t>
      </w:r>
      <w:r>
        <w:rPr>
          <w:rFonts w:cs="Arial" w:ascii="Arial" w:hAnsi="Arial"/>
          <w:sz w:val="20"/>
        </w:rPr>
        <w:t>) Без паники, ба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Только фрукты и самое необходимое для уборки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Бабуля: Какой такой уборки?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Будем бороться с антисанитарией своими силами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Видал, что делается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Так, бабулечка, ты садишься в кресло и срочно читаешь Татьяну Толстую. «Кысь»! На кухню – ни ногой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(</w:t>
      </w:r>
      <w:r>
        <w:rPr>
          <w:rFonts w:cs="Arial" w:ascii="Arial" w:hAnsi="Arial"/>
          <w:i/>
          <w:sz w:val="20"/>
        </w:rPr>
        <w:t>ворчит на ходу</w:t>
      </w:r>
      <w:r>
        <w:rPr>
          <w:rFonts w:cs="Arial" w:ascii="Arial" w:hAnsi="Arial"/>
          <w:sz w:val="20"/>
        </w:rPr>
        <w:t>) Ишь ты, обормоты! Делать вам больше нечего! Шут-те что, честное слово!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Олеся уводит бабулю под руку. Ирочка продолжает мыть посуду, которую Женя вытирает, заняв Бабулино место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Спасибо, что помогл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Ирочка: (</w:t>
      </w:r>
      <w:r>
        <w:rPr>
          <w:rFonts w:cs="Arial" w:ascii="Arial" w:hAnsi="Arial"/>
          <w:i/>
          <w:sz w:val="20"/>
        </w:rPr>
        <w:t>смущенно</w:t>
      </w:r>
      <w:r>
        <w:rPr>
          <w:rFonts w:cs="Arial" w:ascii="Arial" w:hAnsi="Arial"/>
          <w:sz w:val="20"/>
        </w:rPr>
        <w:t>) Не за что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Женя: (</w:t>
      </w:r>
      <w:r>
        <w:rPr>
          <w:rFonts w:cs="Arial" w:ascii="Arial" w:hAnsi="Arial"/>
          <w:i/>
          <w:sz w:val="20"/>
        </w:rPr>
        <w:t>после паузы</w:t>
      </w:r>
      <w:r>
        <w:rPr>
          <w:rFonts w:cs="Arial" w:ascii="Arial" w:hAnsi="Arial"/>
          <w:sz w:val="20"/>
        </w:rPr>
        <w:t>) И как тебе живется с нашей бабушкой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Ирочка: (</w:t>
      </w:r>
      <w:r>
        <w:rPr>
          <w:rFonts w:cs="Arial" w:ascii="Arial" w:hAnsi="Arial"/>
          <w:i/>
          <w:sz w:val="20"/>
        </w:rPr>
        <w:t>после паузы, бесцветно</w:t>
      </w:r>
      <w:r>
        <w:rPr>
          <w:rFonts w:cs="Arial" w:ascii="Arial" w:hAnsi="Arial"/>
          <w:sz w:val="20"/>
        </w:rPr>
        <w:t>) Хорошо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Все ясно. Каков вопрос – таков ответ... Она неплохая. Вредная, конечно. Возраст, понимаешь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Ирочка: (</w:t>
      </w:r>
      <w:r>
        <w:rPr>
          <w:rFonts w:cs="Arial" w:ascii="Arial" w:hAnsi="Arial"/>
          <w:i/>
          <w:sz w:val="20"/>
        </w:rPr>
        <w:t>задумчиво</w:t>
      </w:r>
      <w:r>
        <w:rPr>
          <w:rFonts w:cs="Arial" w:ascii="Arial" w:hAnsi="Arial"/>
          <w:sz w:val="20"/>
        </w:rPr>
        <w:t>) Да-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Женя: В сущности, она неплохая... (</w:t>
      </w:r>
      <w:r>
        <w:rPr>
          <w:rFonts w:cs="Arial" w:ascii="Arial" w:hAnsi="Arial"/>
          <w:i/>
          <w:sz w:val="20"/>
        </w:rPr>
        <w:t>неуверенно</w:t>
      </w:r>
      <w:r>
        <w:rPr>
          <w:rFonts w:cs="Arial" w:ascii="Arial" w:hAnsi="Arial"/>
          <w:sz w:val="20"/>
        </w:rPr>
        <w:t>) хорошая... Тяжело ей. Восемьдесят лет – почти одна. Дядя Коля умер. Папаша наш – свет в окошке – не часто озаряет. Мы тоже далеко – не доехать. Тетя Лера да студентки, которые у нее снимают, – ты, например, вы – здесь. Это важнее для нее, чем мы – где-то там, далеко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ра: Да-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А как твоя жизнь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рочка: Сессия, экзамен завтр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И какой же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рочка: Бухучет на п-предприяти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Женя: (</w:t>
      </w:r>
      <w:r>
        <w:rPr>
          <w:rFonts w:cs="Arial" w:ascii="Arial" w:hAnsi="Arial"/>
          <w:i/>
          <w:sz w:val="20"/>
        </w:rPr>
        <w:t>равнодушно</w:t>
      </w:r>
      <w:r>
        <w:rPr>
          <w:rFonts w:cs="Arial" w:ascii="Arial" w:hAnsi="Arial"/>
          <w:sz w:val="20"/>
        </w:rPr>
        <w:t>) Йаау... (</w:t>
      </w:r>
      <w:r>
        <w:rPr>
          <w:rFonts w:cs="Arial" w:ascii="Arial" w:hAnsi="Arial"/>
          <w:i/>
          <w:sz w:val="20"/>
        </w:rPr>
        <w:t>пауза</w:t>
      </w:r>
      <w:r>
        <w:rPr>
          <w:rFonts w:cs="Arial" w:ascii="Arial" w:hAnsi="Arial"/>
          <w:sz w:val="20"/>
        </w:rPr>
        <w:t>) Ты случаем не клубишься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рочка: Что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Я говорю – в клубы не ходишь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рочка: Нет, дорого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Да, есть такая буква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суда помыта. Входит Тамар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Молодцы, девочк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рочка: Я пойду. Мне в институт надо собиратьс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Конечно-конечно. Спасибо тебе, Ирочк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рочка: Не за что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рочка уходи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Женя: А тетя Лера? (</w:t>
      </w:r>
      <w:r>
        <w:rPr>
          <w:rFonts w:cs="Arial" w:ascii="Arial" w:hAnsi="Arial"/>
          <w:i/>
          <w:sz w:val="20"/>
        </w:rPr>
        <w:t>разговаривая, Женя находит в сумках бутылку моющего средства, резиновые перчатки, надевает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Позвонила по объявлениям и побежала смотреть квартиры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Как вы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Сама понимаешь – монолог. От меня требовалось только присутствие. И, тем не менее... она добрая и действительно рада нас видеть. А жизнь у нее – не сахар была, совсем не сахар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Выходит, помирились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Выходит, и не ссорились... Ладно, какие планы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Я – на передовую: помою окна в гостиной. Альтруизм так и свербит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На кухне тоже непочатый край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Прислать тебе группу поддержки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(</w:t>
      </w:r>
      <w:r>
        <w:rPr>
          <w:rFonts w:cs="Arial" w:ascii="Arial" w:hAnsi="Arial"/>
          <w:i/>
          <w:sz w:val="20"/>
        </w:rPr>
        <w:t>улыбаясь</w:t>
      </w:r>
      <w:r>
        <w:rPr>
          <w:rFonts w:cs="Arial" w:ascii="Arial" w:hAnsi="Arial"/>
          <w:sz w:val="20"/>
        </w:rPr>
        <w:t>) Пришли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 выходит. Тамара выливает воду из многочисленных пластиковых бутылок и выбрасывает их в мусорное ведро. Входит Олес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Группа поддержки прибыла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Отлично. Глянь, что там в кладовке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заглядывая в кладовку</w:t>
      </w:r>
      <w:r>
        <w:rPr>
          <w:rFonts w:cs="Arial" w:ascii="Arial" w:hAnsi="Arial"/>
          <w:sz w:val="20"/>
        </w:rPr>
        <w:t>) Бардак. (</w:t>
      </w:r>
      <w:r>
        <w:rPr>
          <w:rFonts w:cs="Arial" w:ascii="Arial" w:hAnsi="Arial"/>
          <w:i/>
          <w:sz w:val="20"/>
        </w:rPr>
        <w:t>надевает резиновые перчатки и начинает выбрасывать из кладовки разный хлам</w:t>
      </w:r>
      <w:r>
        <w:rPr>
          <w:rFonts w:cs="Arial" w:ascii="Arial" w:hAnsi="Arial"/>
          <w:sz w:val="20"/>
        </w:rPr>
        <w:t>) Я вот что думаю: мы приедем в кои-то веки – уберем, но как же все остальное время? Может, надо кого-нибудь нанять, чтобы помогал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Лера говорит, что предлагала Полине Михайловне разобрать темную комнату – там старый матрас, какая-то развалившаяся обувь и тому подобное, но не дает! Жалко! А чужому человеку тем более не дас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Если б мы только жили поближе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Ты не особенно переживай. Здесь так было всегда, и тридцать лет назад, может, не в такой степени, но так было всегда. Для Полины Михайловны была важна работа, общение, толстые журналы, а тарелки всегда мылись только с одной стороны, и каждый раз, приезжая, я начинала с того, что драила на кухне полы, потому что они прилипал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из кладовки</w:t>
      </w:r>
      <w:r>
        <w:rPr>
          <w:rFonts w:cs="Arial" w:ascii="Arial" w:hAnsi="Arial"/>
          <w:sz w:val="20"/>
        </w:rPr>
        <w:t>) Здесь ящик с овощами, а над ним стая мошек. Картошка вся проросшая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Выбрасывай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Морковка вроде приличная... Боже, а это что?.. Гнилой кочан капуты! Как будто чья-то голова! Склизкий! Бррр! (</w:t>
      </w:r>
      <w:r>
        <w:rPr>
          <w:rFonts w:cs="Arial" w:ascii="Arial" w:hAnsi="Arial"/>
          <w:i/>
          <w:sz w:val="20"/>
        </w:rPr>
        <w:t>отворачиваясь, на вытянутых руках вытаскивает сверток и выбрасывает в ведро, потом подметает кладовку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А, кроме того, – что греха таить? – жадноватая у вас бабушк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То есть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Вы ее любите – вот и не замечаете. Например, посмотри в холодильник: там две палки колбасы – одна уже скользкая, миска творога стоит – обветривается, головку сыра мы привезли, а что нам предложили на завтрак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Может, это с войны осталось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А три телевизора? А два утюга? А хлам в каждом углу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Вот это да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Так, бутылки кончились – только две для поливки оставила. Надо бы взглянуть, что в буфете, но подходить страшно. (</w:t>
      </w:r>
      <w:r>
        <w:rPr>
          <w:rFonts w:cs="Arial" w:ascii="Arial" w:hAnsi="Arial"/>
          <w:i/>
          <w:sz w:val="20"/>
        </w:rPr>
        <w:t>выдвигает ящик</w:t>
      </w:r>
      <w:r>
        <w:rPr>
          <w:rFonts w:cs="Arial" w:ascii="Arial" w:hAnsi="Arial"/>
          <w:sz w:val="20"/>
        </w:rPr>
        <w:t>) Олеся, ты только посмотри! Склад грязных полиэтиленовых пакетов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По-моему, они уже спрессовались в горные породы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Именно. В слюду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Выбрасывай скорей!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 моет полы. Тамара продолжает раскопки в буфете, время от время демонстрируя вещи, которые она там находит и выбрасывае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...Банка из-под варенья – с плесенью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...Все-таки странное сочетание: стремление к духовному и нечистоплотность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... Заварочный чайник без носика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...Какой-то фарс получается: ...духовность становится смешной, а нечистоплотность – вопиющей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...Чулок – один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леся: ...какой-то оксюморон..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...очки без одного стекла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...или трагикомедия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...валидол... а какой срок годности?.. выброшу, чтоб никто не отравился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... мы попали в трагикомедию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ходит Женя и устало плюхается на стул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Вымыла, насколько было возможно. Небольшие разводы остались, но без средства для стекла по-другому не получаетс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Ничего. Все чище будет. Как Полина Михайловна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Женя: Читает, если не уснула. Кстати, Самгина смс-ила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11"/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Исповедальная проза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Да ну ее с ее заморочками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Понятно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А у вас тут как дела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Пробуем себя в археологических раскопках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Йаау! И как? Трою еще не откопали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Трою – нет. Шлиман опередил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немного усталые. Входит бабул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Хватит-хватит, девочки. Бросайте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Мы уже закончил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Вот и ладно. Вот и спасибо... А что это тут набрызгано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Я полы мыл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Того и глядишь растянешьс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А ты садись. Сейчас будем разговоры разговаривать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(</w:t>
      </w:r>
      <w:r>
        <w:rPr>
          <w:rFonts w:cs="Arial" w:ascii="Arial" w:hAnsi="Arial"/>
          <w:i/>
          <w:sz w:val="20"/>
        </w:rPr>
        <w:t>садится к столу</w:t>
      </w:r>
      <w:r>
        <w:rPr>
          <w:rFonts w:cs="Arial" w:ascii="Arial" w:hAnsi="Arial"/>
          <w:sz w:val="20"/>
        </w:rPr>
        <w:t>) Да и Женя что-то дурно окно вымыла – все в пятнах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(</w:t>
      </w:r>
      <w:r>
        <w:rPr>
          <w:rFonts w:cs="Arial" w:ascii="Arial" w:hAnsi="Arial"/>
          <w:i/>
          <w:sz w:val="20"/>
        </w:rPr>
        <w:t>резковато</w:t>
      </w:r>
      <w:r>
        <w:rPr>
          <w:rFonts w:cs="Arial" w:ascii="Arial" w:hAnsi="Arial"/>
          <w:sz w:val="20"/>
        </w:rPr>
        <w:t>) Мне надо позвонить Серджио. (</w:t>
      </w:r>
      <w:r>
        <w:rPr>
          <w:rFonts w:cs="Arial" w:ascii="Arial" w:hAnsi="Arial"/>
          <w:i/>
          <w:sz w:val="20"/>
        </w:rPr>
        <w:t>уходит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Ба, тебе за вредность молоко бесплатно получать можно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Ладно, садись, Жень. Как договаривались... (</w:t>
      </w:r>
      <w:r>
        <w:rPr>
          <w:rFonts w:cs="Arial" w:ascii="Arial" w:hAnsi="Arial"/>
          <w:i/>
          <w:sz w:val="20"/>
        </w:rPr>
        <w:t>берет приготовленный диктофон</w:t>
      </w:r>
      <w:r>
        <w:rPr>
          <w:rFonts w:cs="Arial" w:ascii="Arial" w:hAnsi="Arial"/>
          <w:sz w:val="20"/>
        </w:rPr>
        <w:t>) Бабуль, смотри, я включаю диктофон, но ты не обращай внимания. Можешь говорить все, как тебе вздумается, а мы потом выберем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Мы с Олесей пытаемся сделать семейное древо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Да, и хотели бы сначала про тебя расспросить, про дедушку, а потом про ближайших родственников: прабабушка, прадедушка, кто был откуда. Вот ты где родилась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В Тамбовской губернии, в Богоявленске, или поселок Первомайский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И что? Ты там училась, ходила в школу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Кончила десять классов. Потом меня мобилизовали в Органы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Это какой год, тебя мобилизовали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(</w:t>
      </w:r>
      <w:r>
        <w:rPr>
          <w:rFonts w:cs="Arial" w:ascii="Arial" w:hAnsi="Arial"/>
          <w:i/>
          <w:sz w:val="20"/>
        </w:rPr>
        <w:t>глубоко вздыхает</w:t>
      </w:r>
      <w:r>
        <w:rPr>
          <w:rFonts w:cs="Arial" w:ascii="Arial" w:hAnsi="Arial"/>
          <w:sz w:val="20"/>
        </w:rPr>
        <w:t>) Сорок второй... Именно мобилизация. Вызвали сначала в райком партии и говорят: – Не работаешь? – Не работаю. – Почему? – Потому что меня в госпиталь не приняли. А я всегда мечтала быть врачом. А в госпитале на меня посмотрела старший врач и говорит: «Да разве вы поднимите носилки? Сорок пять килограмм вы еще вдвоем унесете, а если будет шестьдесят пять или семьдесят пять или восемьдесят? Нет, нам нужны сильные люди…»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А ты была… слабенькая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А я была слабенькая, вот такая (</w:t>
      </w:r>
      <w:r>
        <w:rPr>
          <w:rFonts w:cs="Arial" w:ascii="Arial" w:hAnsi="Arial"/>
          <w:i/>
          <w:sz w:val="20"/>
        </w:rPr>
        <w:t>жест пальцем</w:t>
      </w:r>
      <w:r>
        <w:rPr>
          <w:rFonts w:cs="Arial" w:ascii="Arial" w:hAnsi="Arial"/>
          <w:sz w:val="20"/>
        </w:rPr>
        <w:t>) худая, длинная, нескладна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Вот это да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Ушла. Маме говорю, что не приняли. Все. А потом вызвали в райком партии, сказали: – Вот, пойди, обратись к тому-то (</w:t>
      </w:r>
      <w:r>
        <w:rPr>
          <w:rFonts w:cs="Arial" w:ascii="Arial" w:hAnsi="Arial"/>
          <w:i/>
          <w:sz w:val="20"/>
        </w:rPr>
        <w:t>вздыхает</w:t>
      </w:r>
      <w:r>
        <w:rPr>
          <w:rFonts w:cs="Arial" w:ascii="Arial" w:hAnsi="Arial"/>
          <w:sz w:val="20"/>
        </w:rPr>
        <w:t xml:space="preserve">), он хочет с тобой поговорить. Пришла. Начальник по управлению внутренних дел: – Как насчет работы? – Хотим устроиться. Мы закончили десять классов. – Как закончили? – Хорошо закончили – я и подружка. – Ну, приходите завтра. Пришли, написали биографию, заявление. Но лишь бы работу иметь, лишь бы зарплату получать, потому что – война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В сорок втором году мы уже столкнулись с самым настоящим. Соли не было. От мяса давным-давно отказались. Были на картошке, на капусте... Район не выполнил хлебопоставки в начале войны. Наша семья получала: папа получал 700 грамм (он был дежурный по станции в Мичуринске), мама получала 300 грамм, дедушка, я и сестра получали по 100 грамм. Принесут, бывало, такой кусочек хлеба, и мы его сразу можем съесть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Начались бомбежки. Первая же бомба попала в элеватор. Зерно начало гореть, и люди его растаскивали. Отец после дежурства останавливается там и привозит ведро горелой пшеницы. Мы вымоем ее, все сгоревшее всплывет, а остальное высушим и смелем через наши мельницы. Наши мельницы представляли собой две консервных банки: одна с дырочками во внешнюю сторону, а другая, чуть поменьше, которая влезала в эту, с дырочками во внутреннюю сторону. Между ними насыпалась недогоревшая пшеница. (</w:t>
      </w:r>
      <w:r>
        <w:rPr>
          <w:rFonts w:cs="Arial" w:ascii="Arial" w:hAnsi="Arial"/>
          <w:i/>
          <w:sz w:val="20"/>
        </w:rPr>
        <w:t>показывает</w:t>
      </w:r>
      <w:r>
        <w:rPr>
          <w:rFonts w:cs="Arial" w:ascii="Arial" w:hAnsi="Arial"/>
          <w:sz w:val="20"/>
        </w:rPr>
        <w:t>) Вертели вот так вот – получалась крупа. На том и жил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И ты всю войну провела в Богоявленске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Бабуля: Нет, я проработала года полтора. Дали мне звание старшины. А в сорок четвертом начали освобождать Украину. Половина Украины была вывезена в Германию, и нужны были кадры... И вот уже чувствуется конец войны. Наша армия в Европе. А я все хотела уволиться и писала рапорт за рапортом: «Прошу меня освободить. Я хочу начать учебу». В одно прекрасное утро отдел-кадровский работник вызывает меня: – Хочешь учиться? – Хочу учиться. – Открываются курсы венгерского языка в Черновцах. Поедешь? – Поеду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поехала. Конец войны я встретила здесь. В первых числах мая шла армия назад из Европы через Черновцы. Мы встречали победителей, бросали им букеты цветов. Они проходили, подняв головы вверх. Знаешь, такой был патриотизм, энтузиазм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вскоре после того курсы кончились и нас послали работать в Ужгород. Приехали – а он же крохотный. Там было 30 тысяч населения. Но это был какой-то компактный город, очень удобный, изящный, каждое здание на виду. В Ужгороде были пенги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Это что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Это венгерские деньги. Русские деньги еще не пришли. Ходили чешские деньги, но зарплату давали нам пенгами. На пенги же надо было очень много платить, а купить можно было не бог весть что. Но мы все равно покупали… Я приехала из Тамбовской области, со мной девочки приехали из Волгоградской области, из Курска... Давным-давно у нас не было, например, парфюмерии никакой. А тут на каких-то пятьдесят пенгов можно было купить несколько бутылок одеколона, такого полумужского, простого. Накупили этих банок одеколона, пудры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И ты там с дедушкой познакомилась?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sz w:val="20"/>
        </w:rPr>
        <w:t>Бабуля: И там познакомилась с Владимиром Ефимовичем. Владимир Ефимович был нашим работником в отделе кадров. Меня он поразил тем, что очень любил одеваться. Все ходили, как с фронта пришли, – кто в чем, а я смотрю (</w:t>
      </w:r>
      <w:r>
        <w:rPr>
          <w:rFonts w:cs="Arial" w:ascii="Arial" w:hAnsi="Arial"/>
          <w:i/>
          <w:sz w:val="20"/>
        </w:rPr>
        <w:t>впадает в мечтательность</w:t>
      </w:r>
      <w:r>
        <w:rPr>
          <w:rFonts w:cs="Arial" w:ascii="Arial" w:hAnsi="Arial"/>
          <w:sz w:val="20"/>
        </w:rPr>
        <w:t>) – он так хорошо одет. Каким-то образом выменял свое обмундирование на английское и перешил. Потом, он высокий. Не сказать, чтоб красивый, но высокий... А в Ужгороде что: кончишь работу – идешь на танцы... (</w:t>
      </w:r>
      <w:r>
        <w:rPr>
          <w:rFonts w:cs="Arial" w:ascii="Arial" w:hAnsi="Arial"/>
          <w:i/>
          <w:sz w:val="20"/>
        </w:rPr>
        <w:t>под сурдинку начинает наигрывать популярное танго 1940-х годов, например, «Люблю» Е.Розенфельда – Н.Венгерской в исполнении Г.Виноградова</w:t>
      </w:r>
      <w:r>
        <w:rPr>
          <w:rFonts w:cs="Arial" w:ascii="Arial" w:hAnsi="Arial"/>
          <w:sz w:val="20"/>
        </w:rPr>
        <w:t>)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удивленно</w:t>
      </w:r>
      <w:r>
        <w:rPr>
          <w:rFonts w:cs="Arial" w:ascii="Arial" w:hAnsi="Arial"/>
          <w:sz w:val="20"/>
        </w:rPr>
        <w:t>) Ты ходила на танцы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А как же, господи! Только и делала, что танцевал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И... что танцевали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Танцевали все, что танцевалось: вальсы, тустепы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И фокстроты?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… И «Во саду ли, в огороде», и фокстроты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И танго было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Обязательно! А как же? И танго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нго нарастает. Свет медленно гаснет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ДЕНЬ ВТОРОЙ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мная сцена. На переднем плане подсвеченная дверь, которая в первом действии была в глубине гостиной. Двустворчатая дверь, застекленная тонированным стеклом с перегородками (похоже на кадры в киноленте). Сквозь стекло видны силуэты Олеси и Бабул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Бабуль, а ты что не собираешься? Женя уже такси вызвал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А что мне собираться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Что же ты поедешь в халате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В халате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Нет, надо переодеться. Что тут у нас в шкафу?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ин силуэт ненадолго исчезает. Слышен поворот ключа и скрип дверок шкаф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показывает</w:t>
      </w:r>
      <w:r>
        <w:rPr>
          <w:rFonts w:cs="Arial" w:ascii="Arial" w:hAnsi="Arial"/>
          <w:sz w:val="20"/>
        </w:rPr>
        <w:t>) Вот! Черный сарафан и белая блузка – прекрасно. И белая сорочка под белую блузку.</w:t>
      </w:r>
    </w:p>
    <w:p>
      <w:pPr>
        <w:pStyle w:val="Normal"/>
        <w:rPr/>
      </w:pPr>
      <w:r>
        <w:rPr>
          <w:rFonts w:cs="Arial" w:ascii="Arial" w:hAnsi="Arial"/>
          <w:sz w:val="20"/>
        </w:rPr>
        <w:t>Бабуля: (</w:t>
      </w:r>
      <w:r>
        <w:rPr>
          <w:rFonts w:cs="Arial" w:ascii="Arial" w:hAnsi="Arial"/>
          <w:i/>
          <w:sz w:val="20"/>
        </w:rPr>
        <w:t>расстегивая халат</w:t>
      </w:r>
      <w:r>
        <w:rPr>
          <w:rFonts w:cs="Arial" w:ascii="Arial" w:hAnsi="Arial"/>
          <w:sz w:val="20"/>
        </w:rPr>
        <w:t>) Белую сорочку оставь – это на мои похороны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помогая переодеваться</w:t>
      </w:r>
      <w:r>
        <w:rPr>
          <w:rFonts w:cs="Arial" w:ascii="Arial" w:hAnsi="Arial"/>
          <w:sz w:val="20"/>
        </w:rPr>
        <w:t>) Нашла, на что откладывать! Сейчас нужно носить... И потом, бабуль... сколько ты этот халат не переодевала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Недели три будет.</w:t>
      </w:r>
    </w:p>
    <w:p>
      <w:pPr>
        <w:pStyle w:val="Normal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с укоризной</w:t>
      </w:r>
      <w:r>
        <w:rPr>
          <w:rFonts w:cs="Arial" w:ascii="Arial" w:hAnsi="Arial"/>
          <w:sz w:val="20"/>
        </w:rPr>
        <w:t>) Бабуль... Разве можно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А что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Бабуль... пахнет ведь. Неудобно. Да вот хотя бы перед Ирочкой. Ты же не одна живешь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Ирка привыкла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Да что Ира?! Ради себя самой! (</w:t>
      </w:r>
      <w:r>
        <w:rPr>
          <w:rFonts w:cs="Arial" w:ascii="Arial" w:hAnsi="Arial"/>
          <w:i/>
          <w:sz w:val="20"/>
        </w:rPr>
        <w:t>горячо, торопливо</w:t>
      </w:r>
      <w:r>
        <w:rPr>
          <w:rFonts w:cs="Arial" w:ascii="Arial" w:hAnsi="Arial"/>
          <w:sz w:val="20"/>
        </w:rPr>
        <w:t>) Нельзя так, бабуль, нельзя. Посмотри, полный шкаф одежды, белья. Порошки сейчас хорошие: только замочить в тазике, а потом прополоскать – и чисто. Белье надо менять каждый день. Халат – пусть будет раз в три дня. Пожалуйста, бабуль, мне бы это был самый лучший подарок. Ради меня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(</w:t>
      </w:r>
      <w:r>
        <w:rPr>
          <w:rFonts w:cs="Arial" w:ascii="Arial" w:hAnsi="Arial"/>
          <w:i/>
          <w:sz w:val="20"/>
        </w:rPr>
        <w:t>неохотно</w:t>
      </w:r>
      <w:r>
        <w:rPr>
          <w:rFonts w:cs="Arial" w:ascii="Arial" w:hAnsi="Arial"/>
          <w:sz w:val="20"/>
        </w:rPr>
        <w:t>) Постараюсь, друг мой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Постарайся, пожалуйста! Пока живется, нужно жить! Нужно жить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(</w:t>
      </w:r>
      <w:r>
        <w:rPr>
          <w:rFonts w:cs="Arial" w:ascii="Arial" w:hAnsi="Arial"/>
          <w:i/>
          <w:sz w:val="20"/>
        </w:rPr>
        <w:t>ворчливо</w:t>
      </w:r>
      <w:r>
        <w:rPr>
          <w:rFonts w:cs="Arial" w:ascii="Arial" w:hAnsi="Arial"/>
          <w:sz w:val="20"/>
        </w:rPr>
        <w:t>) Ну вот, готово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Видишь, как хорошо! Я в шкафу еще две дамским сумочки видела, а эту надо выбросить – она вся липкая изнутри. (</w:t>
      </w:r>
      <w:r>
        <w:rPr>
          <w:rFonts w:cs="Arial" w:ascii="Arial" w:hAnsi="Arial"/>
          <w:i/>
          <w:sz w:val="20"/>
        </w:rPr>
        <w:t>исчезает и появляется с сумочкой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Куда там выбросить! Жалко! А эти еще хорошие. Я их кому-нибудь подарю – да хоть тебе, хоть Лериной внучке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Бабулечка, да никому они не нужны, эти старые сумки! Ты сама пользуйся. Сколько можно все беречь? (</w:t>
      </w:r>
      <w:r>
        <w:rPr>
          <w:rFonts w:cs="Arial" w:ascii="Arial" w:hAnsi="Arial"/>
          <w:i/>
          <w:sz w:val="20"/>
        </w:rPr>
        <w:t>вручает бабуле сумочку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(</w:t>
      </w:r>
      <w:r>
        <w:rPr>
          <w:rFonts w:cs="Arial" w:ascii="Arial" w:hAnsi="Arial"/>
          <w:i/>
          <w:sz w:val="20"/>
        </w:rPr>
        <w:t>за сценой</w:t>
      </w:r>
      <w:r>
        <w:rPr>
          <w:rFonts w:cs="Arial" w:ascii="Arial" w:hAnsi="Arial"/>
          <w:sz w:val="20"/>
        </w:rPr>
        <w:t>) Такси у подъезда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Волосы пригладь! (</w:t>
      </w:r>
      <w:r>
        <w:rPr>
          <w:rFonts w:cs="Arial" w:ascii="Arial" w:hAnsi="Arial"/>
          <w:i/>
          <w:sz w:val="20"/>
        </w:rPr>
        <w:t>проводит щеткой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Идем, идем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илуэты исчезают. Потом гаснет подсветка двери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Как будто издалека нарастает попсовая музыка (наподобие Ingrid или Kylie Minogue), за которой идет реклама на украинском языке: «</w:t>
      </w:r>
      <w:r>
        <w:rPr>
          <w:rFonts w:cs="Arial" w:ascii="Arial" w:hAnsi="Arial"/>
          <w:color w:val="000000"/>
          <w:sz w:val="20"/>
        </w:rPr>
        <w:t>Фирма «Комета». Тепло-холодо зберігаючі технології, тепло-і гідроізоляційні матеріали,виготовлення упаковки з паперу, плівки, картону, дизайн упаковки и етикеток...</w:t>
      </w:r>
      <w:r>
        <w:rPr>
          <w:rFonts w:cs="Arial" w:ascii="Arial" w:hAnsi="Arial"/>
          <w:sz w:val="20"/>
        </w:rPr>
        <w:t>»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12"/>
      </w:r>
      <w:r>
        <w:rPr>
          <w:rFonts w:cs="Arial" w:ascii="Arial" w:hAnsi="Arial"/>
          <w:sz w:val="20"/>
        </w:rPr>
        <w:t xml:space="preserve"> (или подобное), постепенно сходя на нет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Становятся слышны шумы летнего сада (гул насекомых, шелест, звук шагов). Яркий свет. Кладбище, напоминающее буйно цветущий сад. Часто поставленные памятники обращены к зрителям торцом. Из глубины сцены появляются поочередно – Лера с букетиком диких гвоздик, Тамара, Женя с розами, Олеся с Бабулей под руку – и, петляя цепочкой, приближаются к первому ряду памятников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Лера: (</w:t>
      </w:r>
      <w:r>
        <w:rPr>
          <w:rFonts w:cs="Arial" w:ascii="Arial" w:hAnsi="Arial"/>
          <w:i/>
          <w:color w:val="000000"/>
          <w:sz w:val="20"/>
        </w:rPr>
        <w:t>оборачиваясь к Тамаре</w:t>
      </w:r>
      <w:r>
        <w:rPr>
          <w:rFonts w:cs="Arial" w:ascii="Arial" w:hAnsi="Arial"/>
          <w:color w:val="000000"/>
          <w:sz w:val="20"/>
        </w:rPr>
        <w:t>) ...Понатыкали памятников – ступить некуда. В прошлый раз искала-искала Владимира Ефимовича – не могу найти. Совсем что ли, думаю, дурная стала. Насилу нашла!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Тамара: (</w:t>
      </w:r>
      <w:r>
        <w:rPr>
          <w:rFonts w:cs="Arial" w:ascii="Arial" w:hAnsi="Arial"/>
          <w:i/>
          <w:color w:val="000000"/>
          <w:sz w:val="20"/>
        </w:rPr>
        <w:t>рассеянно</w:t>
      </w:r>
      <w:r>
        <w:rPr>
          <w:rFonts w:cs="Arial" w:ascii="Arial" w:hAnsi="Arial"/>
          <w:color w:val="000000"/>
          <w:sz w:val="20"/>
        </w:rPr>
        <w:t>) Как все разрослось здесь... Десять лет назад было совсем по-другому..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Женя: Блин! (</w:t>
      </w:r>
      <w:r>
        <w:rPr>
          <w:rFonts w:cs="Arial" w:ascii="Arial" w:hAnsi="Arial"/>
          <w:i/>
          <w:color w:val="000000"/>
          <w:sz w:val="20"/>
        </w:rPr>
        <w:t>склоняется и трет ногу</w:t>
      </w:r>
      <w:r>
        <w:rPr>
          <w:rFonts w:cs="Arial" w:ascii="Arial" w:hAnsi="Arial"/>
          <w:color w:val="000000"/>
          <w:sz w:val="20"/>
        </w:rPr>
        <w:t>) Об ограду ободралась!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Бабуля: (</w:t>
      </w:r>
      <w:r>
        <w:rPr>
          <w:rFonts w:cs="Arial" w:ascii="Arial" w:hAnsi="Arial"/>
          <w:i/>
          <w:color w:val="000000"/>
          <w:sz w:val="20"/>
        </w:rPr>
        <w:t>Олесе</w:t>
      </w:r>
      <w:r>
        <w:rPr>
          <w:rFonts w:cs="Arial" w:ascii="Arial" w:hAnsi="Arial"/>
          <w:color w:val="000000"/>
          <w:sz w:val="20"/>
        </w:rPr>
        <w:t>) Хороший водитель попался. До самого сектора довез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Олеся: Если бы он еще радио догадался выключить!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Лера: (</w:t>
      </w:r>
      <w:r>
        <w:rPr>
          <w:rFonts w:cs="Arial" w:ascii="Arial" w:hAnsi="Arial"/>
          <w:i/>
          <w:color w:val="000000"/>
          <w:sz w:val="20"/>
        </w:rPr>
        <w:t>подойдя к нужному памятнику, Тамаре</w:t>
      </w:r>
      <w:r>
        <w:rPr>
          <w:rFonts w:cs="Arial" w:ascii="Arial" w:hAnsi="Arial"/>
          <w:color w:val="000000"/>
          <w:sz w:val="20"/>
        </w:rPr>
        <w:t>) Видишь? Вот тут (</w:t>
      </w:r>
      <w:r>
        <w:rPr>
          <w:rFonts w:cs="Arial" w:ascii="Arial" w:hAnsi="Arial"/>
          <w:i/>
          <w:color w:val="000000"/>
          <w:sz w:val="20"/>
        </w:rPr>
        <w:t>показывает на соседнюю свежую могилу</w:t>
      </w:r>
      <w:r>
        <w:rPr>
          <w:rFonts w:cs="Arial" w:ascii="Arial" w:hAnsi="Arial"/>
          <w:color w:val="000000"/>
          <w:sz w:val="20"/>
        </w:rPr>
        <w:t>) раньше была наша скамейка. Так я же иду и ищу голубую скамейку! А они ее срыли и этот кусок земли продали – у самой дороги уже. Бизнес делают! Еле нашла! Теперь скамейка чужая. (</w:t>
      </w:r>
      <w:r>
        <w:rPr>
          <w:rFonts w:cs="Arial" w:ascii="Arial" w:hAnsi="Arial"/>
          <w:i/>
          <w:color w:val="000000"/>
          <w:sz w:val="20"/>
        </w:rPr>
        <w:t>Бабуля садится на скамейку</w:t>
      </w:r>
      <w:r>
        <w:rPr>
          <w:rFonts w:cs="Arial" w:ascii="Arial" w:hAnsi="Arial"/>
          <w:color w:val="000000"/>
          <w:sz w:val="20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Тамара: (</w:t>
      </w:r>
      <w:r>
        <w:rPr>
          <w:rFonts w:cs="Arial" w:ascii="Arial" w:hAnsi="Arial"/>
          <w:i/>
          <w:color w:val="000000"/>
          <w:sz w:val="20"/>
        </w:rPr>
        <w:t>заворожено смотрит на памятник</w:t>
      </w:r>
      <w:r>
        <w:rPr>
          <w:rFonts w:cs="Arial" w:ascii="Arial" w:hAnsi="Arial"/>
          <w:color w:val="000000"/>
          <w:sz w:val="20"/>
        </w:rPr>
        <w:t>) Светлая память Вам, Владимир Ефимович!.. Легкий был человек, жизнерадостный. И одеться любил, и спеть не прочь. Каждый раз встречал меня у поезда с букетом роз... Женечка, подрежь розы. (</w:t>
      </w:r>
      <w:r>
        <w:rPr>
          <w:rFonts w:cs="Arial" w:ascii="Arial" w:hAnsi="Arial"/>
          <w:i/>
          <w:color w:val="000000"/>
          <w:sz w:val="20"/>
        </w:rPr>
        <w:t>достает из сумки ножницы и подает Жене</w:t>
      </w:r>
      <w:r>
        <w:rPr>
          <w:rFonts w:cs="Arial" w:ascii="Arial" w:hAnsi="Arial"/>
          <w:color w:val="000000"/>
          <w:sz w:val="20"/>
        </w:rPr>
        <w:t>) Олесь, а ты за водой сходи. (</w:t>
      </w:r>
      <w:r>
        <w:rPr>
          <w:rFonts w:cs="Arial" w:ascii="Arial" w:hAnsi="Arial"/>
          <w:i/>
          <w:color w:val="000000"/>
          <w:sz w:val="20"/>
        </w:rPr>
        <w:t>Олеся уходит</w:t>
      </w:r>
      <w:r>
        <w:rPr>
          <w:rFonts w:cs="Arial" w:ascii="Arial" w:hAnsi="Arial"/>
          <w:color w:val="000000"/>
          <w:sz w:val="20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Бабуля: Кто же на кладбище розы носит? Надо было чего попроще – ромашек там, чорнобривцев..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Лера: А розы тут же подберут какие-нибудь и снова продадут у ворот кладбища, а потом снова подберут – и снова продадут. Бизнес!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Тамара: Да что ты, Лера... Кому это нужно – цветы воровать? Ты посмотри вокруг...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Лера и Тамара смотрят по сторонам, Бабуля – на памятник, Женя обрезает розы. Пауза, заполненная шумом сад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Тамара: (</w:t>
      </w:r>
      <w:r>
        <w:rPr>
          <w:rFonts w:cs="Arial" w:ascii="Arial" w:hAnsi="Arial"/>
          <w:i/>
          <w:color w:val="000000"/>
          <w:sz w:val="20"/>
        </w:rPr>
        <w:t>склоняясь за памятником</w:t>
      </w:r>
      <w:r>
        <w:rPr>
          <w:rFonts w:cs="Arial" w:ascii="Arial" w:hAnsi="Arial"/>
          <w:color w:val="000000"/>
          <w:sz w:val="20"/>
        </w:rPr>
        <w:t>) Я вот тут сорняки..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Лера: Женя, дай-ка ножницы. (</w:t>
      </w:r>
      <w:r>
        <w:rPr>
          <w:rFonts w:cs="Arial" w:ascii="Arial" w:hAnsi="Arial"/>
          <w:i/>
          <w:color w:val="000000"/>
          <w:sz w:val="20"/>
        </w:rPr>
        <w:t>обрезает гвоздики и разделяет их на два букетика</w:t>
      </w:r>
      <w:r>
        <w:rPr>
          <w:rFonts w:cs="Arial" w:ascii="Arial" w:hAnsi="Arial"/>
          <w:color w:val="000000"/>
          <w:sz w:val="20"/>
        </w:rPr>
        <w:t>) Я весной здесь и у Коли нарциссов, тюльпанов насадила. Такая красота была, когда они цвели! Прямо клумбочкой!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</w:rPr>
        <w:t>Возвращается Олеся, наполняет водой вазочки памятника (памятник торцом, поэтому, что они делают, не видится, а только угадывается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Женя: (</w:t>
      </w:r>
      <w:r>
        <w:rPr>
          <w:rFonts w:cs="Arial" w:ascii="Arial" w:hAnsi="Arial"/>
          <w:i/>
          <w:color w:val="000000"/>
          <w:sz w:val="20"/>
        </w:rPr>
        <w:t>кивая на розы</w:t>
      </w:r>
      <w:r>
        <w:rPr>
          <w:rFonts w:cs="Arial" w:ascii="Arial" w:hAnsi="Arial"/>
          <w:color w:val="000000"/>
          <w:sz w:val="20"/>
        </w:rPr>
        <w:t>) Мам, сколько?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Тамара: Давай, дедушке – шесть, дяде Коле – шесть и две – Наташе.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</w:rPr>
        <w:t>Женя разбирает и ставит розы. Лера добавляет букетик гвоздик. Бабуля встает с лавки, склоняется за памятником и тоже старается вырвать сорняк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Тамара: Полина Михайловна, Вы мне скажите, что Вы хотите, – я сделаю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Олеся: Оставь ее, мам. Она хочет сама.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Бабуля, наконец, вырывает куст трав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Бабуля: (</w:t>
      </w:r>
      <w:r>
        <w:rPr>
          <w:rFonts w:cs="Arial" w:ascii="Arial" w:hAnsi="Arial"/>
          <w:i/>
          <w:color w:val="000000"/>
          <w:sz w:val="20"/>
        </w:rPr>
        <w:t>глядя на памятник</w:t>
      </w:r>
      <w:r>
        <w:rPr>
          <w:rFonts w:cs="Arial" w:ascii="Arial" w:hAnsi="Arial"/>
          <w:color w:val="000000"/>
          <w:sz w:val="20"/>
        </w:rPr>
        <w:t>) Ну вот и навестили тебя, Володя. Спи спокойно. До скорого свидания.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Олеся с Женей переглядываются. Бабуля медленно уходит, за ней – Тамара и Лера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Лера: (</w:t>
      </w:r>
      <w:r>
        <w:rPr>
          <w:rFonts w:cs="Arial" w:ascii="Arial" w:hAnsi="Arial"/>
          <w:i/>
          <w:color w:val="000000"/>
          <w:sz w:val="20"/>
        </w:rPr>
        <w:t>Тамаре, на ходу</w:t>
      </w:r>
      <w:r>
        <w:rPr>
          <w:rFonts w:cs="Arial" w:ascii="Arial" w:hAnsi="Arial"/>
          <w:color w:val="000000"/>
          <w:sz w:val="20"/>
        </w:rPr>
        <w:t>) А Коля – в самом новом секторе. Там еще ни одного деревца...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Женя с Олесей стоят перед памятником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Олеся: Он мне на ночь сказки рассказывал и по ручке гладил долго-долго, пока я не засыпала... «В некотором царстве, в некотором государстве, именно в том, в котором мы живем, на ровном месте, верст за двести...»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Женя: А я помню, как мы с ним в карты играли. Отберу себе все с картинками и тузы, а ему – мелочь, и тогда играем. Бабуля сердится, а он смеется. Я так счастлива была, что все время выигрываю... глупая... (</w:t>
      </w:r>
      <w:r>
        <w:rPr>
          <w:rFonts w:cs="Arial" w:ascii="Arial" w:hAnsi="Arial"/>
          <w:i/>
          <w:color w:val="000000"/>
          <w:sz w:val="20"/>
        </w:rPr>
        <w:t>пауза</w:t>
      </w:r>
      <w:r>
        <w:rPr>
          <w:rFonts w:cs="Arial" w:ascii="Arial" w:hAnsi="Arial"/>
          <w:color w:val="000000"/>
          <w:sz w:val="20"/>
        </w:rPr>
        <w:t>) Может, пойдем, а то отстанем?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Олеся: Пойдем. (</w:t>
      </w:r>
      <w:r>
        <w:rPr>
          <w:rFonts w:cs="Arial" w:ascii="Arial" w:hAnsi="Arial"/>
          <w:i/>
          <w:color w:val="000000"/>
          <w:sz w:val="20"/>
        </w:rPr>
        <w:t>на ходу</w:t>
      </w:r>
      <w:r>
        <w:rPr>
          <w:rFonts w:cs="Arial" w:ascii="Arial" w:hAnsi="Arial"/>
          <w:color w:val="000000"/>
          <w:sz w:val="20"/>
        </w:rPr>
        <w:t>) Так странно. Здесь как будто летний сад, столько жизни в воздухе, и могилы – часто-часто. Так еще страшней. А до этого: ехать по кладбищу на такси с музыкой. Я эту музыку последний раз в тренажерном зале слышала. В голове что-то невообразимое творится..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Женя: Ладно, будь проще, и люди к тебе потянутся. Все это грустно, конечно, но будешь париться по поводу и без повода..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Олеся: (</w:t>
      </w:r>
      <w:r>
        <w:rPr>
          <w:rFonts w:cs="Arial" w:ascii="Arial" w:hAnsi="Arial"/>
          <w:i/>
          <w:color w:val="000000"/>
          <w:sz w:val="20"/>
        </w:rPr>
        <w:t>горячо</w:t>
      </w:r>
      <w:r>
        <w:rPr>
          <w:rFonts w:cs="Arial" w:ascii="Arial" w:hAnsi="Arial"/>
          <w:color w:val="000000"/>
          <w:sz w:val="20"/>
        </w:rPr>
        <w:t>) Нет, Жень, правда. У меня здесь уже не первый раз чувство, что это не наяву, что я в каком-то фильме или фарсе – как будто это кто-то срежиссировал..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Женя: (</w:t>
      </w:r>
      <w:r>
        <w:rPr>
          <w:rFonts w:cs="Arial" w:ascii="Arial" w:hAnsi="Arial"/>
          <w:i/>
          <w:color w:val="000000"/>
          <w:sz w:val="20"/>
        </w:rPr>
        <w:t>ласково</w:t>
      </w:r>
      <w:r>
        <w:rPr>
          <w:rFonts w:cs="Arial" w:ascii="Arial" w:hAnsi="Arial"/>
          <w:color w:val="000000"/>
          <w:sz w:val="20"/>
        </w:rPr>
        <w:t>) Ты, Олесь, просто крэйзи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</w:rPr>
        <w:footnoteReference w:id="13"/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Женя с Олесей скрываются за сценой. Гаснет свет. Голоса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Тамара: Нам бы теперь к хорошему окулисту. Вы не подскажите?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Бабуля: Тамара, что ты, в самом деле?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Тамара: Ничего-ничего, Полина Михайловна. Так не подскажите?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Шофер: Есть одно хорошее место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Тамара: Далеко?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Шофер: Да нет, по пути будет. Проспект Незалежностi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</w:rPr>
        <w:footnoteReference w:id="14"/>
      </w:r>
      <w:r>
        <w:rPr>
          <w:rFonts w:cs="Arial" w:ascii="Arial" w:hAnsi="Arial"/>
          <w:color w:val="000000"/>
          <w:sz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Женя: Осторожней, ба. Вот так..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Звуки: хлопают дверцы машины, машина отъезжает, присоединяются звуки городского транспорта, затихают и переходят в шумы пешеходной улицы: смутные голоса, шарканье, звонок велосипеда и т.д. Зажигается свет. Столики кафе на улице Кобылянской: столики под навесами, цветы в ящиках на ограде кафе рифмуются с только что виденными на кладбище, по авансцене проходят люди, как по улице. За ближайшим к зрителям столиком Тамара, Олеся и Женя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Женя: Ну-ну?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Тамара: (</w:t>
      </w:r>
      <w:r>
        <w:rPr>
          <w:rFonts w:cs="Arial" w:ascii="Arial" w:hAnsi="Arial"/>
          <w:i/>
          <w:color w:val="000000"/>
          <w:sz w:val="20"/>
        </w:rPr>
        <w:t>как бы продолжая</w:t>
      </w:r>
      <w:r>
        <w:rPr>
          <w:rFonts w:cs="Arial" w:ascii="Arial" w:hAnsi="Arial"/>
          <w:color w:val="000000"/>
          <w:sz w:val="20"/>
        </w:rPr>
        <w:t xml:space="preserve">) ...Не успели мы войти в кабинет, как бабушка стала рассказывать свои диагнозы: в левом глазу у нее катаракта, в правом глазу у нее глаукома, какой-то окулист когда-то ей якобы все это сказал, и вообще, в ее-то возрасте и так далее. 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Женя: Просто катастрофа!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Тамара: А врач терпеливая попалась. Все выслушала и говорит: «Очень хорошо, давайте посмотрим». И что вы думаете? Никакой катаракты, никакой глаукомы в помине нет, а зрение у нее один глаз – плюс два, а другой – единица! Врач смеется и говорит: «Ваша бабушка видит лучше, чем ее внучки!» (а я ей сказала, что вы у меня с линзами). Выписали ей новые очки – завтра с утра нужно съездить забрать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Олеся: Вот и зрение у нее нормальное. Если бы кто-то присматривал за ней, убирал бы немного, заставлял менять одежду, к врачам бы водил, она могла бы очень приятно жить. Сидела бы на балконе на солнышке и читала бы Татьяну Толстую. А она заладила: и так доживу, и так доживу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Женя: Когда это она такое сказала?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Олеся: Сегодня утром. Я ее спрашиваю: где твои зубы? – Она говорит: в шкафу, на полке. – Я говорю: почему не носишь? – А они мне мешают. – Так надо провериться у врача, сделать другие, наконец. – А она: я и так доживу. У нее идея фикс: прабабушка умерла в восемьдесят один год, а ей сейчас – восемьдесят. А я ей говорю: надо жить, пока живется. Конечно, мне легко говорить. Вот буду такая же – буду ее вспоминать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Тамара: Ты не будешь такая – ты другая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Олеся: И все-таки как это много – дожить до старости, столько, сколько человеку отпущено! А то вон, дядя Коля до пятидесяти шести не дожил, а Наташа... Наташа такая молодая..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Женя: (</w:t>
      </w:r>
      <w:r>
        <w:rPr>
          <w:rFonts w:cs="Arial" w:ascii="Arial" w:hAnsi="Arial"/>
          <w:i/>
          <w:color w:val="000000"/>
          <w:sz w:val="20"/>
        </w:rPr>
        <w:t>меняя тему</w:t>
      </w:r>
      <w:r>
        <w:rPr>
          <w:rFonts w:cs="Arial" w:ascii="Arial" w:hAnsi="Arial"/>
          <w:color w:val="000000"/>
          <w:sz w:val="20"/>
        </w:rPr>
        <w:t>) А что случилось с лором? Вроде собирались после окулиста?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Тамара: Устала она, видимо. Дальше – ни в какую, а ведь сама жалуется, что плохо слышит по телефону. Причина, скорее всего, – обыкновенные пробки. Во всяком случае, не мешает провериться. – А я проверялась, говорит. – Я спрашиваю: когда вы проверялись, Полина Михайловна? – Когда на пенсию вышла. – А это когда было? (</w:t>
      </w:r>
      <w:r>
        <w:rPr>
          <w:rFonts w:cs="Arial" w:ascii="Arial" w:hAnsi="Arial"/>
          <w:i/>
          <w:color w:val="000000"/>
          <w:sz w:val="20"/>
        </w:rPr>
        <w:t>смеется</w:t>
      </w:r>
      <w:r>
        <w:rPr>
          <w:rFonts w:cs="Arial" w:ascii="Arial" w:hAnsi="Arial"/>
          <w:color w:val="000000"/>
          <w:sz w:val="20"/>
        </w:rPr>
        <w:t xml:space="preserve">) – Да лет двадцать назад, говорит..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Олеся: Она мне обещала, что сама сходит. Все-таки поликлиника через дорогу от дома. Но боюсь, она обещает все, только чтобы отделаться от меня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Тамара: За три дня всего не переделаешь. Сделаем, что сможем, но у нее и сын родной есть. Тоже должен позаботиться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Женя: Мам, а как ты думаешь, она вообще довольна нами?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Тамара: Как тебе сказать? Боюсь, ей все это не нужно. У нее устоявшийся стиль жизни. Что там грязновато или что овощи сгнили в кладовке, она просто не видит, не замечает, это для нее неважно. Она читает какие-то свои журналы, перебирает марки, приходит Лера – приносит сплетни, и в этом ее жизнь. А мы приехали: вроде бы и свои, вроде бы и радость, но я уверена, что для нее это большой стресс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Олеся: (</w:t>
      </w:r>
      <w:r>
        <w:rPr>
          <w:rFonts w:cs="Arial" w:ascii="Arial" w:hAnsi="Arial"/>
          <w:i/>
          <w:color w:val="000000"/>
          <w:sz w:val="20"/>
        </w:rPr>
        <w:t>без адресата, опираясь лбом на руку</w:t>
      </w:r>
      <w:r>
        <w:rPr>
          <w:rFonts w:cs="Arial" w:ascii="Arial" w:hAnsi="Arial"/>
          <w:color w:val="000000"/>
          <w:sz w:val="20"/>
        </w:rPr>
        <w:t>) Я так устала..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Женя: Тогда чего ради выбрасываться осетром на берег? 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Тамара: Каждый ведет себя так, как считает нужным. И делаем мы все это не для нее, а для себя. Долг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Олеся: (</w:t>
      </w:r>
      <w:r>
        <w:rPr>
          <w:rFonts w:cs="Arial" w:ascii="Arial" w:hAnsi="Arial"/>
          <w:i/>
          <w:color w:val="000000"/>
          <w:sz w:val="20"/>
        </w:rPr>
        <w:t>Тамаре</w:t>
      </w:r>
      <w:r>
        <w:rPr>
          <w:rFonts w:cs="Arial" w:ascii="Arial" w:hAnsi="Arial"/>
          <w:color w:val="000000"/>
          <w:sz w:val="20"/>
        </w:rPr>
        <w:t>) Ты думаешь, мы выполнили свой долг?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Женя: А что ты еще предлагаешь? (</w:t>
      </w:r>
      <w:r>
        <w:rPr>
          <w:rFonts w:cs="Arial" w:ascii="Arial" w:hAnsi="Arial"/>
          <w:i/>
          <w:color w:val="000000"/>
          <w:sz w:val="20"/>
        </w:rPr>
        <w:t>зуммерит мобильник</w:t>
      </w:r>
      <w:r>
        <w:rPr>
          <w:rFonts w:cs="Arial" w:ascii="Arial" w:hAnsi="Arial"/>
          <w:color w:val="000000"/>
          <w:sz w:val="20"/>
        </w:rPr>
        <w:t>) Смс-ка пришла. (</w:t>
      </w:r>
      <w:r>
        <w:rPr>
          <w:rFonts w:cs="Arial" w:ascii="Arial" w:hAnsi="Arial"/>
          <w:i/>
          <w:color w:val="000000"/>
          <w:sz w:val="20"/>
        </w:rPr>
        <w:t>достает мобильник и углубляется в виртуальное пространство</w:t>
      </w:r>
      <w:r>
        <w:rPr>
          <w:rFonts w:cs="Arial" w:ascii="Arial" w:hAnsi="Arial"/>
          <w:color w:val="000000"/>
          <w:sz w:val="20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Олеся: (</w:t>
      </w:r>
      <w:r>
        <w:rPr>
          <w:rFonts w:cs="Arial" w:ascii="Arial" w:hAnsi="Arial"/>
          <w:i/>
          <w:color w:val="000000"/>
          <w:sz w:val="20"/>
        </w:rPr>
        <w:t>Тамаре, продолжая свою мысль</w:t>
      </w:r>
      <w:r>
        <w:rPr>
          <w:rFonts w:cs="Arial" w:ascii="Arial" w:hAnsi="Arial"/>
          <w:color w:val="000000"/>
          <w:sz w:val="20"/>
        </w:rPr>
        <w:t>) Мы все далеко – не каждый год доедешь, а ей нужна забота. Конечно, тетя Лера приходит на неделе, но... Я думаю, вот в Штатах тоже есть дома престарелых – приличные. С одной стороны – уход, а с другой стороны – общество сверстников – это тоже очень важно. Но ведь у нас даже подумать страшно обо всех этих благотворительных заведениях... Или почему папа не забрал ее?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Тамара: Каждому свое, Олеся. До прошлого года у нее здесь был старший сын, теперь – невестка. А из этой квартиры она никуда бы не поехала. За сорок лет она намертво здесь приросла. Нельзя ее трогать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Олеся: Да, ты, наверное, права... (</w:t>
      </w:r>
      <w:r>
        <w:rPr>
          <w:rFonts w:cs="Arial" w:ascii="Arial" w:hAnsi="Arial"/>
          <w:i/>
          <w:color w:val="000000"/>
          <w:sz w:val="20"/>
        </w:rPr>
        <w:t>пауза</w:t>
      </w:r>
      <w:r>
        <w:rPr>
          <w:rFonts w:cs="Arial" w:ascii="Arial" w:hAnsi="Arial"/>
          <w:color w:val="000000"/>
          <w:sz w:val="20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Женя: (</w:t>
      </w:r>
      <w:r>
        <w:rPr>
          <w:rFonts w:cs="Arial" w:ascii="Arial" w:hAnsi="Arial"/>
          <w:i/>
          <w:color w:val="000000"/>
          <w:sz w:val="20"/>
        </w:rPr>
        <w:t>отрываясь от телефона</w:t>
      </w:r>
      <w:r>
        <w:rPr>
          <w:rFonts w:cs="Arial" w:ascii="Arial" w:hAnsi="Arial"/>
          <w:color w:val="000000"/>
          <w:sz w:val="20"/>
        </w:rPr>
        <w:t>) Олесь, расслабься! (</w:t>
      </w:r>
      <w:r>
        <w:rPr>
          <w:rFonts w:cs="Arial" w:ascii="Arial" w:hAnsi="Arial"/>
          <w:i/>
          <w:color w:val="000000"/>
          <w:sz w:val="20"/>
        </w:rPr>
        <w:t>оглядываясь по сторонам, потягиваясь</w:t>
      </w:r>
      <w:r>
        <w:rPr>
          <w:rFonts w:cs="Arial" w:ascii="Arial" w:hAnsi="Arial"/>
          <w:color w:val="000000"/>
          <w:sz w:val="20"/>
        </w:rPr>
        <w:t>) Как здесь все-таки красиво! Просто нереально! Сюда бы приехать отдыхать. Снять мансарду в каком-нибудь старом доме – романтика! Черешня по четыре гривны! Исходить все вокруг пешком. Все эти церкви, синагоги, кирхи, университет, кривые улочки, старые троллейбусы – сплошная живопись! (</w:t>
      </w:r>
      <w:r>
        <w:rPr>
          <w:rFonts w:cs="Arial" w:ascii="Arial" w:hAnsi="Arial"/>
          <w:i/>
          <w:color w:val="000000"/>
          <w:sz w:val="20"/>
        </w:rPr>
        <w:t>ударение на последнем слоге</w:t>
      </w:r>
      <w:r>
        <w:rPr>
          <w:rFonts w:cs="Arial" w:ascii="Arial" w:hAnsi="Arial"/>
          <w:color w:val="000000"/>
          <w:sz w:val="20"/>
        </w:rPr>
        <w:t>) Сейчас запечатлеем... (</w:t>
      </w:r>
      <w:r>
        <w:rPr>
          <w:rFonts w:cs="Arial" w:ascii="Arial" w:hAnsi="Arial"/>
          <w:i/>
          <w:color w:val="000000"/>
          <w:sz w:val="20"/>
        </w:rPr>
        <w:t>выхватывает из сумки фотоаппарат и фотографирует</w:t>
      </w:r>
      <w:r>
        <w:rPr>
          <w:rFonts w:cs="Arial" w:ascii="Arial" w:hAnsi="Arial"/>
          <w:color w:val="000000"/>
          <w:sz w:val="20"/>
        </w:rPr>
        <w:t>) А вечерами сидеть вот так в кафе, что называется people watching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</w:rPr>
        <w:footnoteReference w:id="15"/>
      </w:r>
      <w:r>
        <w:rPr>
          <w:rFonts w:cs="Arial" w:ascii="Arial" w:hAnsi="Arial"/>
          <w:color w:val="000000"/>
          <w:sz w:val="20"/>
        </w:rPr>
        <w:t>…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Олеся: А я ничего не вижу по сторонам, верней, ничего не воспринимаю. Не могу я любоваться. Как будто все мои эмоции, все мои мысли остались там, в квартире, где сидит бабуля. Интересно, что она сейчас делает?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Женя: От нас отдыхает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Тамара: (</w:t>
      </w:r>
      <w:r>
        <w:rPr>
          <w:rFonts w:cs="Arial" w:ascii="Arial" w:hAnsi="Arial"/>
          <w:i/>
          <w:color w:val="000000"/>
          <w:sz w:val="20"/>
        </w:rPr>
        <w:t>Жене</w:t>
      </w:r>
      <w:r>
        <w:rPr>
          <w:rFonts w:cs="Arial" w:ascii="Arial" w:hAnsi="Arial"/>
          <w:color w:val="000000"/>
          <w:sz w:val="20"/>
        </w:rPr>
        <w:t>) Кстати, кто прислал сообщение?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Женя: Джонни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Тамара: Что пишет?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Женя: (</w:t>
      </w:r>
      <w:r>
        <w:rPr>
          <w:rFonts w:cs="Arial" w:ascii="Arial" w:hAnsi="Arial"/>
          <w:i/>
          <w:color w:val="000000"/>
          <w:sz w:val="20"/>
        </w:rPr>
        <w:t>с удовлетворением</w:t>
      </w:r>
      <w:r>
        <w:rPr>
          <w:rFonts w:cs="Arial" w:ascii="Arial" w:hAnsi="Arial"/>
          <w:color w:val="000000"/>
          <w:sz w:val="20"/>
        </w:rPr>
        <w:t>) “Miss you badly”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</w:rPr>
        <w:footnoteReference w:id="16"/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Тамара: Скучает?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Олеся: ... по-черному. (</w:t>
      </w:r>
      <w:r>
        <w:rPr>
          <w:rFonts w:cs="Arial" w:ascii="Arial" w:hAnsi="Arial"/>
          <w:i/>
          <w:color w:val="000000"/>
          <w:sz w:val="20"/>
        </w:rPr>
        <w:t>Женя смеется</w:t>
      </w:r>
      <w:r>
        <w:rPr>
          <w:rFonts w:cs="Arial" w:ascii="Arial" w:hAnsi="Arial"/>
          <w:color w:val="000000"/>
          <w:sz w:val="20"/>
        </w:rPr>
        <w:t>)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Тамара: Надо бы Серджио позвонить. Он тоже сидит сейчас в пустой квартире..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Олеся: ... и с горя белье гладит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Женя: Нет, ну откуда вы понабрали себе таких хороших мужей?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Олеся: Не боись, Жень, и на твоей улице будет муж... А вон, посмотри, идет... по улице! (</w:t>
      </w:r>
      <w:r>
        <w:rPr>
          <w:rFonts w:cs="Arial" w:ascii="Arial" w:hAnsi="Arial"/>
          <w:i/>
          <w:color w:val="000000"/>
          <w:sz w:val="20"/>
        </w:rPr>
        <w:t>показывает подбородком</w:t>
      </w:r>
      <w:r>
        <w:rPr>
          <w:rFonts w:cs="Arial" w:ascii="Arial" w:hAnsi="Arial"/>
          <w:color w:val="000000"/>
          <w:sz w:val="20"/>
        </w:rPr>
        <w:t>) Как тебе?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Женя: Вкусняшка... но не материал для мужа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Олеся: А что так?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Женя: Зелен..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Олеся: ...виноград? (</w:t>
      </w:r>
      <w:r>
        <w:rPr>
          <w:rFonts w:cs="Arial" w:ascii="Arial" w:hAnsi="Arial"/>
          <w:i/>
          <w:color w:val="000000"/>
          <w:sz w:val="20"/>
        </w:rPr>
        <w:t>сама смеется</w:t>
      </w:r>
      <w:r>
        <w:rPr>
          <w:rFonts w:cs="Arial" w:ascii="Arial" w:hAnsi="Arial"/>
          <w:color w:val="000000"/>
          <w:sz w:val="20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Женя: (</w:t>
      </w:r>
      <w:r>
        <w:rPr>
          <w:rFonts w:cs="Arial" w:ascii="Arial" w:hAnsi="Arial"/>
          <w:i/>
          <w:color w:val="000000"/>
          <w:sz w:val="20"/>
        </w:rPr>
        <w:t>возмущенно</w:t>
      </w:r>
      <w:r>
        <w:rPr>
          <w:rFonts w:cs="Arial" w:ascii="Arial" w:hAnsi="Arial"/>
          <w:color w:val="000000"/>
          <w:sz w:val="20"/>
        </w:rPr>
        <w:t>) Ой, сострила-сострила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Наверное, пора. Полина Михайловна ждет к ужину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смотрит на часы</w:t>
      </w:r>
      <w:r>
        <w:rPr>
          <w:rFonts w:cs="Arial" w:ascii="Arial" w:hAnsi="Arial"/>
          <w:sz w:val="20"/>
        </w:rPr>
        <w:t>) Седьмой час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(</w:t>
      </w:r>
      <w:r>
        <w:rPr>
          <w:rFonts w:cs="Arial" w:ascii="Arial" w:hAnsi="Arial"/>
          <w:i/>
          <w:sz w:val="20"/>
        </w:rPr>
        <w:t>задумчиво</w:t>
      </w:r>
      <w:r>
        <w:rPr>
          <w:rFonts w:cs="Arial" w:ascii="Arial" w:hAnsi="Arial"/>
          <w:sz w:val="20"/>
        </w:rPr>
        <w:t>) Как бы то ни было, девочки... я здесь, наверное, в последний раз. (</w:t>
      </w:r>
      <w:r>
        <w:rPr>
          <w:rFonts w:cs="Arial" w:ascii="Arial" w:hAnsi="Arial"/>
          <w:i/>
          <w:sz w:val="20"/>
        </w:rPr>
        <w:t>Олеся и Женя смотрят на нее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Медленно гаснет свет. Шум города затихает. Вместо него остается тиканье часов. Свет. Гостиная. Бабуля читает в кресле. Пауза. Тикают часы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Бабуля: </w:t>
      </w:r>
      <w:r>
        <w:rPr>
          <w:rFonts w:cs="Arial" w:ascii="Arial" w:hAnsi="Arial"/>
          <w:i/>
          <w:sz w:val="20"/>
        </w:rPr>
        <w:t>(ворчит</w:t>
      </w:r>
      <w:r>
        <w:rPr>
          <w:rFonts w:cs="Arial" w:ascii="Arial" w:hAnsi="Arial"/>
          <w:sz w:val="20"/>
        </w:rPr>
        <w:t>) Слеповран! Какой такой «слеповран»? Что такое «слеповран»? Ничего не понимаю... (</w:t>
      </w:r>
      <w:r>
        <w:rPr>
          <w:rFonts w:cs="Arial" w:ascii="Arial" w:hAnsi="Arial"/>
          <w:i/>
          <w:sz w:val="20"/>
        </w:rPr>
        <w:t>пауза, потом начинает бормотать</w:t>
      </w:r>
      <w:r>
        <w:rPr>
          <w:rFonts w:cs="Arial" w:ascii="Arial" w:hAnsi="Arial"/>
          <w:sz w:val="20"/>
        </w:rPr>
        <w:t>) «А Бенедикту вдруг так-то тошнехонько станет! Будто вот тут вот, в середке, изжога припечет, а вокруг того печева, кольцом, – холод какой. И в спине тоже вроде неудовольствие». Ох-ох... (</w:t>
      </w:r>
      <w:r>
        <w:rPr>
          <w:rFonts w:cs="Arial" w:ascii="Arial" w:hAnsi="Arial"/>
          <w:i/>
          <w:sz w:val="20"/>
        </w:rPr>
        <w:t>потягивается</w:t>
      </w:r>
      <w:r>
        <w:rPr>
          <w:rFonts w:cs="Arial" w:ascii="Arial" w:hAnsi="Arial"/>
          <w:sz w:val="20"/>
        </w:rPr>
        <w:t>) Это да, в спине... (</w:t>
      </w:r>
      <w:r>
        <w:rPr>
          <w:rFonts w:cs="Arial" w:ascii="Arial" w:hAnsi="Arial"/>
          <w:i/>
          <w:sz w:val="20"/>
        </w:rPr>
        <w:t>продолжает читать</w:t>
      </w:r>
      <w:r>
        <w:rPr>
          <w:rFonts w:cs="Arial" w:ascii="Arial" w:hAnsi="Arial"/>
          <w:sz w:val="20"/>
        </w:rPr>
        <w:t>) «И за ушами тягучка»... Тягучка! Ишь ты! Тягучка! Что за слово такое! Хотя... хотя может и тягучка... Кто его знает?.. «И слюна горчит». (</w:t>
      </w:r>
      <w:r>
        <w:rPr>
          <w:rFonts w:cs="Arial" w:ascii="Arial" w:hAnsi="Arial"/>
          <w:i/>
          <w:sz w:val="20"/>
        </w:rPr>
        <w:t>чмокает</w:t>
      </w:r>
      <w:r>
        <w:rPr>
          <w:rFonts w:cs="Arial" w:ascii="Arial" w:hAnsi="Arial"/>
          <w:sz w:val="20"/>
        </w:rPr>
        <w:t>) М-да, в самом деле, горчит... «Другой раз кому пожалуешься, а тебе скажут: – Это тебе кысь в спину смотрит». Ну, вот опять – кысь! Шут-те что! (</w:t>
      </w:r>
      <w:r>
        <w:rPr>
          <w:rFonts w:cs="Arial" w:ascii="Arial" w:hAnsi="Arial"/>
          <w:i/>
          <w:sz w:val="20"/>
        </w:rPr>
        <w:t>читает дальше, подперев голову рукой, начинает клевать носом, бормочет в полусне</w:t>
      </w:r>
      <w:r>
        <w:rPr>
          <w:rFonts w:cs="Arial" w:ascii="Arial" w:hAnsi="Arial"/>
          <w:sz w:val="20"/>
        </w:rPr>
        <w:t>) Кысь... слеповран... шут-те что... что такое слеповран?.. (</w:t>
      </w:r>
      <w:r>
        <w:rPr>
          <w:rFonts w:cs="Arial" w:ascii="Arial" w:hAnsi="Arial"/>
          <w:i/>
          <w:sz w:val="20"/>
        </w:rPr>
        <w:t>у нее с носа падают очки, она просыпается</w:t>
      </w:r>
      <w:r>
        <w:rPr>
          <w:rFonts w:cs="Arial" w:ascii="Arial" w:hAnsi="Arial"/>
          <w:sz w:val="20"/>
        </w:rPr>
        <w:t>) Что такое? (</w:t>
      </w:r>
      <w:r>
        <w:rPr>
          <w:rFonts w:cs="Arial" w:ascii="Arial" w:hAnsi="Arial"/>
          <w:i/>
          <w:sz w:val="20"/>
        </w:rPr>
        <w:t>надевает очки, откладывает книгу и ковыляет с палочкой из гостиной, бормоча</w:t>
      </w:r>
      <w:r>
        <w:rPr>
          <w:rFonts w:cs="Arial" w:ascii="Arial" w:hAnsi="Arial"/>
          <w:sz w:val="20"/>
        </w:rPr>
        <w:t>) Кысь... «Кысь в спину смотрит»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17"/>
      </w:r>
      <w:r>
        <w:rPr>
          <w:rFonts w:cs="Arial" w:ascii="Arial" w:hAnsi="Arial"/>
          <w:sz w:val="20"/>
        </w:rPr>
        <w:t>... Видал, что делается!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уза. Тикают часы. Слив воды. Бабуля возвращ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(</w:t>
      </w:r>
      <w:r>
        <w:rPr>
          <w:rFonts w:cs="Arial" w:ascii="Arial" w:hAnsi="Arial"/>
          <w:i/>
          <w:sz w:val="20"/>
        </w:rPr>
        <w:t>ворчит под нос</w:t>
      </w:r>
      <w:r>
        <w:rPr>
          <w:rFonts w:cs="Arial" w:ascii="Arial" w:hAnsi="Arial"/>
          <w:sz w:val="20"/>
        </w:rPr>
        <w:t>) Надраили туалет! Блестит – того и гляди, сорока унесет! Вот ведь обормоты! (</w:t>
      </w:r>
      <w:r>
        <w:rPr>
          <w:rFonts w:cs="Arial" w:ascii="Arial" w:hAnsi="Arial"/>
          <w:i/>
          <w:sz w:val="20"/>
        </w:rPr>
        <w:t>подходит к часам, смотрит, вздыхает</w:t>
      </w:r>
      <w:r>
        <w:rPr>
          <w:rFonts w:cs="Arial" w:ascii="Arial" w:hAnsi="Arial"/>
          <w:sz w:val="20"/>
        </w:rPr>
        <w:t>) Седьмой час... День прошел, «как сон пустой»... (</w:t>
      </w:r>
      <w:r>
        <w:rPr>
          <w:rFonts w:cs="Arial" w:ascii="Arial" w:hAnsi="Arial"/>
          <w:i/>
          <w:sz w:val="20"/>
        </w:rPr>
        <w:t>доходит до авансцены, где предположительно находится балкон, смотрит, качает головой</w:t>
      </w:r>
      <w:r>
        <w:rPr>
          <w:rFonts w:cs="Arial" w:ascii="Arial" w:hAnsi="Arial"/>
          <w:sz w:val="20"/>
        </w:rPr>
        <w:t>) Обормоты... Где ходят? (</w:t>
      </w:r>
      <w:r>
        <w:rPr>
          <w:rFonts w:cs="Arial" w:ascii="Arial" w:hAnsi="Arial"/>
          <w:i/>
          <w:sz w:val="20"/>
        </w:rPr>
        <w:t>пауза</w:t>
      </w:r>
      <w:r>
        <w:rPr>
          <w:rFonts w:cs="Arial" w:ascii="Arial" w:hAnsi="Arial"/>
          <w:sz w:val="20"/>
        </w:rPr>
        <w:t>) Славные девочки, славные... (</w:t>
      </w:r>
      <w:r>
        <w:rPr>
          <w:rFonts w:cs="Arial" w:ascii="Arial" w:hAnsi="Arial"/>
          <w:i/>
          <w:sz w:val="20"/>
        </w:rPr>
        <w:t>пауза</w:t>
      </w:r>
      <w:r>
        <w:rPr>
          <w:rFonts w:cs="Arial" w:ascii="Arial" w:hAnsi="Arial"/>
          <w:sz w:val="20"/>
        </w:rPr>
        <w:t>) «Кысь»! Видал, что делается!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лышатся шаги, поворот ключа, звонок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(</w:t>
      </w:r>
      <w:r>
        <w:rPr>
          <w:rFonts w:cs="Arial" w:ascii="Arial" w:hAnsi="Arial"/>
          <w:i/>
          <w:sz w:val="20"/>
        </w:rPr>
        <w:t>ковыляя навстречу</w:t>
      </w:r>
      <w:r>
        <w:rPr>
          <w:rFonts w:cs="Arial" w:ascii="Arial" w:hAnsi="Arial"/>
          <w:sz w:val="20"/>
        </w:rPr>
        <w:t>) А вот и они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Женя: (</w:t>
      </w:r>
      <w:r>
        <w:rPr>
          <w:rFonts w:cs="Arial" w:ascii="Arial" w:hAnsi="Arial"/>
          <w:i/>
          <w:sz w:val="20"/>
        </w:rPr>
        <w:t>на ходу Олесе, подражая объявлению в поезде</w:t>
      </w:r>
      <w:r>
        <w:rPr>
          <w:rFonts w:cs="Arial" w:ascii="Arial" w:hAnsi="Arial"/>
          <w:sz w:val="20"/>
        </w:rPr>
        <w:t>) ... «Обережно, двери зачиняються, наступна зупинка – Мамалыга»..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18"/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i/>
          <w:sz w:val="20"/>
        </w:rPr>
        <w:t>Женя и Олеся смеются</w:t>
      </w:r>
      <w:r>
        <w:rPr>
          <w:rFonts w:cs="Arial" w:ascii="Arial" w:hAnsi="Arial"/>
          <w:sz w:val="20"/>
        </w:rPr>
        <w:t xml:space="preserve">) Круто было бы по-украински уметь, да?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Явились – не запылились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Женя: (</w:t>
      </w:r>
      <w:r>
        <w:rPr>
          <w:rFonts w:cs="Arial" w:ascii="Arial" w:hAnsi="Arial"/>
          <w:i/>
          <w:sz w:val="20"/>
        </w:rPr>
        <w:t>козыряя</w:t>
      </w:r>
      <w:r>
        <w:rPr>
          <w:rFonts w:cs="Arial" w:ascii="Arial" w:hAnsi="Arial"/>
          <w:sz w:val="20"/>
        </w:rPr>
        <w:t>) Так точно, товарищ старшина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Ох, Женька! Ох, разбойник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(</w:t>
      </w:r>
      <w:r>
        <w:rPr>
          <w:rFonts w:cs="Arial" w:ascii="Arial" w:hAnsi="Arial"/>
          <w:i/>
          <w:sz w:val="20"/>
        </w:rPr>
        <w:t>входя</w:t>
      </w:r>
      <w:r>
        <w:rPr>
          <w:rFonts w:cs="Arial" w:ascii="Arial" w:hAnsi="Arial"/>
          <w:sz w:val="20"/>
        </w:rPr>
        <w:t>) Как Вы, Полина Михайловна? Отдохнули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Отдохнула, друг мой, отдохнул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Женя переводит стенные часы на 8 часов вечера. В то же время все садятся к столу, посреди которого появляется коробка с перемешанными в беспорядке фотографиями в конвертах и без. Входит Ирочка с книгой и садится рядом за стол читать. Уютное освещение сужается так, чтобы охватывать сидящих за столом. Разбирают фотографии и разговариваю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Как Вам нравится книга, Полина Михайловна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Ничего не понимаю. Здесь она пишет, как будто кривляется, все слова шиворот-навыворот, читать невозможно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У тебя же филологическое образование. Это называется – стиль. По-моему, прекрасный стиль – я пальчики облизывала, когда читал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Новомодные штучки! Да о чем пишет-то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Насколько я понимаю, это роман про «русскость»: русский характер, русская жизнь, русский язык...</w:t>
      </w:r>
    </w:p>
    <w:p>
      <w:pPr>
        <w:pStyle w:val="Normal"/>
        <w:rPr/>
      </w:pPr>
      <w:r>
        <w:rPr>
          <w:rFonts w:cs="Arial" w:ascii="Arial" w:hAnsi="Arial"/>
          <w:sz w:val="20"/>
        </w:rPr>
        <w:t>Женя: (</w:t>
      </w:r>
      <w:r>
        <w:rPr>
          <w:rFonts w:cs="Arial" w:ascii="Arial" w:hAnsi="Arial"/>
          <w:i/>
          <w:sz w:val="20"/>
        </w:rPr>
        <w:t>показывая фотографию</w:t>
      </w:r>
      <w:r>
        <w:rPr>
          <w:rFonts w:cs="Arial" w:ascii="Arial" w:hAnsi="Arial"/>
          <w:sz w:val="20"/>
        </w:rPr>
        <w:t>) Ой, посмотрите, бабуля! В какой шляпке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Бабуль, ты такая хорошенькая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Это какой год, Полина Михайловна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Это сорок восьмой год, в Ужгороде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А дедуля, какой красавец! Его бы сейчас Hugo Boss с руками оторвал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Стильный, как Штирлиц! А бабуля все: «Не красавец, но высокий»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Много ты понимаешь!</w:t>
      </w:r>
    </w:p>
    <w:p>
      <w:pPr>
        <w:pStyle w:val="Normal"/>
        <w:rPr/>
      </w:pPr>
      <w:r>
        <w:rPr>
          <w:rFonts w:cs="Arial" w:ascii="Arial" w:hAnsi="Arial"/>
          <w:sz w:val="20"/>
        </w:rPr>
        <w:t>Женя: (</w:t>
      </w:r>
      <w:r>
        <w:rPr>
          <w:rFonts w:cs="Arial" w:ascii="Arial" w:hAnsi="Arial"/>
          <w:i/>
          <w:sz w:val="20"/>
        </w:rPr>
        <w:t>протягивая фотографию Ире</w:t>
      </w:r>
      <w:r>
        <w:rPr>
          <w:rFonts w:cs="Arial" w:ascii="Arial" w:hAnsi="Arial"/>
          <w:sz w:val="20"/>
        </w:rPr>
        <w:t>) Ира, ты только посмотри на нашу бабушку!</w:t>
      </w:r>
    </w:p>
    <w:p>
      <w:pPr>
        <w:pStyle w:val="Normal"/>
        <w:rPr/>
      </w:pPr>
      <w:r>
        <w:rPr>
          <w:rFonts w:cs="Arial" w:ascii="Arial" w:hAnsi="Arial"/>
          <w:sz w:val="20"/>
        </w:rPr>
        <w:t>Ирочка: Ах! (</w:t>
      </w:r>
      <w:r>
        <w:rPr>
          <w:rFonts w:cs="Arial" w:ascii="Arial" w:hAnsi="Arial"/>
          <w:i/>
          <w:sz w:val="20"/>
        </w:rPr>
        <w:t>недоверчиво переводит взгляд с фотографии на бабулю и обратно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Что делает жизнь с людьми... И узнать не возможно, да?</w:t>
      </w:r>
    </w:p>
    <w:p>
      <w:pPr>
        <w:pStyle w:val="Normal"/>
        <w:rPr/>
      </w:pPr>
      <w:r>
        <w:rPr>
          <w:rFonts w:cs="Arial" w:ascii="Arial" w:hAnsi="Arial"/>
          <w:sz w:val="20"/>
        </w:rPr>
        <w:t>Ирочка: (</w:t>
      </w:r>
      <w:r>
        <w:rPr>
          <w:rFonts w:cs="Arial" w:ascii="Arial" w:hAnsi="Arial"/>
          <w:i/>
          <w:sz w:val="20"/>
        </w:rPr>
        <w:t>смущенно</w:t>
      </w:r>
      <w:r>
        <w:rPr>
          <w:rFonts w:cs="Arial" w:ascii="Arial" w:hAnsi="Arial"/>
          <w:sz w:val="20"/>
        </w:rPr>
        <w:t>) Возможно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Кстати, Ирочка, как Ваш экзамен по бухучету на предприятиях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рочка: Хорошо, п-пятерк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Ай да молодец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Поздравляем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рочка: Сп-пасибо.</w:t>
      </w:r>
    </w:p>
    <w:p>
      <w:pPr>
        <w:pStyle w:val="Normal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показывая фотографию</w:t>
      </w:r>
      <w:r>
        <w:rPr>
          <w:rFonts w:cs="Arial" w:ascii="Arial" w:hAnsi="Arial"/>
          <w:sz w:val="20"/>
        </w:rPr>
        <w:t>) А это кто?</w:t>
      </w:r>
    </w:p>
    <w:p>
      <w:pPr>
        <w:pStyle w:val="Normal"/>
        <w:rPr/>
      </w:pPr>
      <w:r>
        <w:rPr>
          <w:rFonts w:cs="Arial" w:ascii="Arial" w:hAnsi="Arial"/>
          <w:sz w:val="20"/>
        </w:rPr>
        <w:t>Бабуля: (</w:t>
      </w:r>
      <w:r>
        <w:rPr>
          <w:rFonts w:cs="Arial" w:ascii="Arial" w:hAnsi="Arial"/>
          <w:i/>
          <w:sz w:val="20"/>
        </w:rPr>
        <w:t>смеется</w:t>
      </w:r>
      <w:r>
        <w:rPr>
          <w:rFonts w:cs="Arial" w:ascii="Arial" w:hAnsi="Arial"/>
          <w:sz w:val="20"/>
        </w:rPr>
        <w:t>) Не узнаешь? Папа твой и дядя Коля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В коротких штанишках на лямочках! Жень, посмотри, какое ретро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Прикол!</w:t>
      </w:r>
    </w:p>
    <w:p>
      <w:pPr>
        <w:pStyle w:val="Normal"/>
        <w:rPr/>
      </w:pPr>
      <w:r>
        <w:rPr>
          <w:rFonts w:cs="Arial" w:ascii="Arial" w:hAnsi="Arial"/>
          <w:sz w:val="20"/>
        </w:rPr>
        <w:t>Тамара: (</w:t>
      </w:r>
      <w:r>
        <w:rPr>
          <w:rFonts w:cs="Arial" w:ascii="Arial" w:hAnsi="Arial"/>
          <w:i/>
          <w:sz w:val="20"/>
        </w:rPr>
        <w:t>другая фотография</w:t>
      </w:r>
      <w:r>
        <w:rPr>
          <w:rFonts w:cs="Arial" w:ascii="Arial" w:hAnsi="Arial"/>
          <w:sz w:val="20"/>
        </w:rPr>
        <w:t xml:space="preserve">) А это Вы где, Полина Михайловна?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Это в Черновицком университете, друг мой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Бабуль, а расскажи нам про свои университеты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Какие там университеты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Нет, расскажи. Вот Горький рассказывал про свои университеты, которых у него не было, а у тебя был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Да что уж там. Через университет меня протащили однокурсницы, которые почти все были меня на десять лет моложе. Они все записывали, были на всех консультациях. А меня когда отпустят на сессию – когда не отпустят. Когда я смогу сбежать с работы – когда не смогу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А сколько тебе лет было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Мне было лет тридцать, когда я поступила в университе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Заочный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Заочный, друг мой, заочный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А филология какая, русская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Русска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Так вот почему ты всю жизнь выписывала стихи в блокнотик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Причем тут это? Я просто выписываю то, что мне нравитс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Было бы странно...</w:t>
      </w:r>
    </w:p>
    <w:p>
      <w:pPr>
        <w:pStyle w:val="Normal"/>
        <w:rPr/>
      </w:pPr>
      <w:r>
        <w:rPr>
          <w:rFonts w:cs="Arial" w:ascii="Arial" w:hAnsi="Arial"/>
          <w:sz w:val="20"/>
        </w:rPr>
        <w:t>Бабуля: (</w:t>
      </w:r>
      <w:r>
        <w:rPr>
          <w:rFonts w:cs="Arial" w:ascii="Arial" w:hAnsi="Arial"/>
          <w:i/>
          <w:sz w:val="20"/>
        </w:rPr>
        <w:t>иногда спотыкаясь и вспоминая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твори добро и в воду брось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твори – не мысли, что авось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здадут тебе за то добро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речку брось – не более того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море унесет его река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бы море подсластить слегка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б от моря поднимался теплый пар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бесам неся свой светлый дар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бы небо полнилось добром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добро, чтоб, изойдя дождем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поля и души пролилось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твори добро и в воду брось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смущенно смеется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наешь эту притчу? Ее обработал Корнилов, поэ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Это восточная притча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Восточная, очевидно. Мне она нравитс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Кажется, я что-то такое читал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Бабуль, а я до сих пор помню про одуванку. Ты мне всегда рассказывал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А я ведь запомнила это по рассказам мамы, а так никогда не учила этого стихотворения из книжки. Одуванка золотая, да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Расскажи, Олесь. Я не помню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с большим выражением</w:t>
      </w:r>
      <w:r>
        <w:rPr>
          <w:rFonts w:cs="Arial" w:ascii="Arial" w:hAnsi="Arial"/>
          <w:sz w:val="20"/>
        </w:rPr>
        <w:t>)</w:t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ам, на речке, где лесок, а за лесом и полянка,</w:t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рос желтенький цветок по прозванью Одуванка.</w:t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ыл он ярок, золотист, словно маленькое солнце;</w:t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верху поднял длинный лист, как резное веретенце.</w:t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берез ложилась тень, мошкара кругом плясала.</w:t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дуванка целый день до упаду хохотала:</w:t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Ха-ха-ха-ха! Хи-хи-хи! Как смешны седые мхи!</w:t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тарички ужасно строги. Как смешны поганок ноги...</w:t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Шляпки, словно крыш верхи... Ха-ха-ха-ха! Хи-хи-хи!»</w:t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тарый дедушка седой, одуванчик родом тоже,</w:t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мех услышал золотой и ворчит: «На что похоже?!</w:t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то за глупый этот смех! – Головой качает строго. –</w:t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ак смеяться даже грех: старость тоже ведь от Бога».</w:t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Как смешно-то, ой-ой-ой!» – одуванка повторяет. –</w:t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д качает головой и сединочки теряет.</w:t>
      </w:r>
    </w:p>
    <w:p>
      <w:pPr>
        <w:pStyle w:val="HTMLPreformatted"/>
        <w:tabs>
          <w:tab w:val="left" w:pos="916" w:leader="none"/>
          <w:tab w:val="left" w:pos="1832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i/>
          <w:lang w:val="ru-RU"/>
        </w:rPr>
        <w:t>на следующие две строчки Женя присоединяется, строго, у них совершенно одинаковая интонация</w:t>
      </w:r>
      <w:r>
        <w:rPr>
          <w:rFonts w:cs="Arial" w:ascii="Arial" w:hAnsi="Arial"/>
          <w:lang w:val="ru-RU"/>
        </w:rPr>
        <w:t>)</w:t>
      </w:r>
    </w:p>
    <w:p>
      <w:pPr>
        <w:pStyle w:val="HTMLPreformatted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«Погоди, – промолвил дед, – одуванка золотая,</w:t>
      </w:r>
    </w:p>
    <w:p>
      <w:pPr>
        <w:pStyle w:val="HTMLPreformatted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Золотой недолог цвет. Тоже будешь вся седая».</w:t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ту же ночь сбылись слова: пробуждается полянка, –</w:t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мотрят мхи, кусты, трава – вся седая Одуванка.</w:t>
      </w:r>
    </w:p>
    <w:p>
      <w:pPr>
        <w:pStyle w:val="HTMLPreformatted"/>
        <w:jc w:val="both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i/>
          <w:lang w:val="ru-RU"/>
        </w:rPr>
        <w:t>опять вместе с Женей, причитающим голосом, одинаковая интонация</w:t>
      </w:r>
      <w:r>
        <w:rPr>
          <w:rFonts w:cs="Arial" w:ascii="Arial" w:hAnsi="Arial"/>
          <w:lang w:val="ru-RU"/>
        </w:rPr>
        <w:t>)</w:t>
      </w:r>
    </w:p>
    <w:p>
      <w:pPr>
        <w:pStyle w:val="HTMLPreformatted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«Ах, беда моя, беда, – горько плачет хохотушка. –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Засыпала молода, а проснулась я – старушка»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19"/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все довольно смеются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Вы посмотрите, Полина Михайловна, они даже Вашу интонацию запомнили – один в один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Вот обезьянки! Все запоминали, все перенимали... Едем как-то на дачу, дедушка за рулем, а Женя (три что ли годика ей было) стоит на заднем сидении и гладит его по лысине. Я говорю: Женя, не мешай. – А она: Я не мешаю, я – говорит, как это она сказала? Я – говорит – ласкаю! (</w:t>
      </w:r>
      <w:r>
        <w:rPr>
          <w:rFonts w:cs="Arial" w:ascii="Arial" w:hAnsi="Arial"/>
          <w:i/>
          <w:sz w:val="20"/>
        </w:rPr>
        <w:t>все смеются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леся: Да, Жень, неплохой у тебя вокабуляр был в три года! ..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Женя: А про ежика помните? (</w:t>
      </w:r>
      <w:r>
        <w:rPr>
          <w:rFonts w:cs="Arial" w:ascii="Arial" w:hAnsi="Arial"/>
          <w:i/>
          <w:sz w:val="20"/>
        </w:rPr>
        <w:t>тихо</w:t>
      </w:r>
      <w:r>
        <w:rPr>
          <w:rFonts w:cs="Arial" w:ascii="Arial" w:hAnsi="Arial"/>
          <w:sz w:val="20"/>
        </w:rPr>
        <w:t>) «Жил на свете старый еж»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Ты громко рассказывай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Женя: Там как раз тихо надо! (</w:t>
      </w:r>
      <w:r>
        <w:rPr>
          <w:rFonts w:cs="Arial" w:ascii="Arial" w:hAnsi="Arial"/>
          <w:i/>
          <w:sz w:val="20"/>
        </w:rPr>
        <w:t>громким дурашливым шепотом, Олеся присоединяет там, где жирный шриф</w:t>
      </w:r>
      <w:r>
        <w:rPr>
          <w:rFonts w:cs="Arial" w:ascii="Arial" w:hAnsi="Arial"/>
          <w:sz w:val="20"/>
        </w:rPr>
        <w:t>т)</w:t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Эту сказку ты прочтешь</w:t>
      </w:r>
    </w:p>
    <w:p>
      <w:pPr>
        <w:pStyle w:val="HTMLPreformatted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Тихо, тихо, тихо...</w:t>
      </w:r>
    </w:p>
    <w:p>
      <w:pPr>
        <w:pStyle w:val="HTMLPreformatted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Жили-были серый ёж</w:t>
      </w:r>
    </w:p>
    <w:p>
      <w:pPr>
        <w:pStyle w:val="HTMLPreformatted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 его ежиха.</w:t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ак же там? А-а...</w:t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ерый ёж был очень тих</w:t>
      </w:r>
    </w:p>
    <w:p>
      <w:pPr>
        <w:pStyle w:val="HTMLPreformatted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 ежиха тоже.</w:t>
      </w:r>
    </w:p>
    <w:p>
      <w:pPr>
        <w:pStyle w:val="HTMLPreformatted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 ребёнок был у них -</w:t>
      </w:r>
    </w:p>
    <w:p>
      <w:pPr>
        <w:pStyle w:val="HTMLPreformatted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чень тихий ёжик.</w:t>
      </w:r>
      <w:r>
        <w:rPr>
          <w:rStyle w:val="FootnoteCharacters"/>
          <w:rStyle w:val="FootnoteAnchor"/>
          <w:rFonts w:cs="Arial" w:ascii="Arial" w:hAnsi="Arial"/>
          <w:lang w:val="ru-RU"/>
        </w:rPr>
        <w:footnoteReference w:id="20"/>
      </w:r>
    </w:p>
    <w:p>
      <w:pPr>
        <w:pStyle w:val="HTMLPreformatted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i/>
          <w:lang w:val="ru-RU"/>
        </w:rPr>
        <w:t>все смеются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Нет, такого я уже не помню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Тамара: Я вам, девочки, очень много читала. Это из книжки детских стихов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Ир, а ты что-нибудь такое помнишь из детства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ра: Мне мама на ночь одну песню часто п-пела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Спой, а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Женя, не приставай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А мы потом с Олесей тоже споем, да, Олесь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Ира: Я спою. (</w:t>
      </w:r>
      <w:r>
        <w:rPr>
          <w:rFonts w:cs="Arial" w:ascii="Arial" w:hAnsi="Arial"/>
          <w:i/>
          <w:sz w:val="20"/>
        </w:rPr>
        <w:t>поет, возможно с середины песни наложить запись с музыкальным сопровождением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ить гора высокая</w:t>
              <w:br/>
              <w:t>Попид горою гай, гай…</w:t>
              <w:br/>
              <w:t>Зэленый гай, густэсенький,</w:t>
              <w:br/>
              <w:t>Нэначе справди рай!</w:t>
              <w:br/>
              <w:br/>
              <w:t>Пид гаем вьется риченька,</w:t>
              <w:br/>
              <w:t>Як скло вода блешить,</w:t>
              <w:br/>
              <w:t>Долыною зэленою</w:t>
              <w:br/>
              <w:t>Кудысь вона бижыть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й берега, у затышку</w:t>
              <w:br/>
              <w:t>Привьязани човны,</w:t>
              <w:br/>
              <w:t>А три верби схилилися,</w:t>
              <w:br/>
              <w:t xml:space="preserve">Мов журяться воны.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о пройде Красне литечко,</w:t>
              <w:br/>
              <w:t>Повиють холода,</w:t>
              <w:br/>
              <w:t>Осыплэтся их лыстячко</w:t>
              <w:br/>
              <w:t>И понесэ вода…</w:t>
              <w:br/>
              <w:br/>
              <w:t>Журюсь и я над ричкою,</w:t>
              <w:br/>
              <w:t>Бижить вона, шумыть,</w:t>
              <w:br/>
              <w:t>А в мэне биднэ сердэнько</w:t>
              <w:br/>
              <w:t>И млие, и болыть.</w:t>
              <w:br/>
              <w:br/>
              <w:t>Болыть воно та журыться,</w:t>
              <w:br/>
              <w:t>Шо вэрнеться весна,</w:t>
              <w:br/>
              <w:t>А молодисть не вэрнеться,</w:t>
              <w:br/>
              <w:t>Не вэрнеться вона!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21"/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ДЕНЬ ТРЕТИЙ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остиной за столом сидит Олеся. Перед ней небольшая горка писем. Врывается Женя с сумками, за ней – Тамар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Женя: (</w:t>
      </w:r>
      <w:r>
        <w:rPr>
          <w:rFonts w:cs="Arial" w:ascii="Arial" w:hAnsi="Arial"/>
          <w:i/>
          <w:sz w:val="20"/>
        </w:rPr>
        <w:t>с энтузиазмом</w:t>
      </w:r>
      <w:r>
        <w:rPr>
          <w:rFonts w:cs="Arial" w:ascii="Arial" w:hAnsi="Arial"/>
          <w:sz w:val="20"/>
        </w:rPr>
        <w:t>) Олесь, зря ты не пошла! Какое утро! Весь рынок обошли, все магазинчики на Головной, ну и за очками, само собой. Я Самгиной кожаные черевички купила – она уписается от восторга, а с рынка чай травяной в мешочках – буду девчонкам раздавать. (</w:t>
      </w:r>
      <w:r>
        <w:rPr>
          <w:rFonts w:cs="Arial" w:ascii="Arial" w:hAnsi="Arial"/>
          <w:i/>
          <w:sz w:val="20"/>
        </w:rPr>
        <w:t>Олеся закрывает лицо руками и плачет</w:t>
      </w:r>
      <w:r>
        <w:rPr>
          <w:rFonts w:cs="Arial" w:ascii="Arial" w:hAnsi="Arial"/>
          <w:sz w:val="20"/>
        </w:rPr>
        <w:t>) Олесь, а Олесь... (</w:t>
      </w:r>
      <w:r>
        <w:rPr>
          <w:rFonts w:cs="Arial" w:ascii="Arial" w:hAnsi="Arial"/>
          <w:i/>
          <w:sz w:val="20"/>
        </w:rPr>
        <w:t>дотрагивается до плеча сестры</w:t>
      </w:r>
      <w:r>
        <w:rPr>
          <w:rFonts w:cs="Arial" w:ascii="Arial" w:hAnsi="Arial"/>
          <w:sz w:val="20"/>
        </w:rPr>
        <w:t>) Ты чего, а? (</w:t>
      </w:r>
      <w:r>
        <w:rPr>
          <w:rFonts w:cs="Arial" w:ascii="Arial" w:hAnsi="Arial"/>
          <w:i/>
          <w:sz w:val="20"/>
        </w:rPr>
        <w:t>садится рядом, Тамара – с другой стороны</w:t>
      </w:r>
      <w:r>
        <w:rPr>
          <w:rFonts w:cs="Arial" w:ascii="Arial" w:hAnsi="Arial"/>
          <w:sz w:val="20"/>
        </w:rPr>
        <w:t>) Что случилось-то? С бабулей что ли поссорились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Письма, Женя, мои письма... Я просто помнила этот ящик, набитый письмами, я была уверена, что они все лежат и ждут меня, даже не спрашивала до последнего дня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Олесенька, ну вот же твои письма... (</w:t>
      </w:r>
      <w:r>
        <w:rPr>
          <w:rFonts w:cs="Arial" w:ascii="Arial" w:hAnsi="Arial"/>
          <w:i/>
          <w:sz w:val="20"/>
        </w:rPr>
        <w:t>берет одно из лежащих на столе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Нет, это только последние, из Америки, а школьных нет... очень мало... Я искала. У нее письма вперемешку набиты поверх советской энциклопедии (</w:t>
      </w:r>
      <w:r>
        <w:rPr>
          <w:rFonts w:cs="Arial" w:ascii="Arial" w:hAnsi="Arial"/>
          <w:i/>
          <w:sz w:val="20"/>
        </w:rPr>
        <w:t>кивает на сервант</w:t>
      </w:r>
      <w:r>
        <w:rPr>
          <w:rFonts w:cs="Arial" w:ascii="Arial" w:hAnsi="Arial"/>
          <w:sz w:val="20"/>
        </w:rPr>
        <w:t>), по нескольку в одном конверте. Другие я нашла в книгах, когда разбирала шкаф. Еще – в ящиках с открытками по искусству, под салфетками... Она где сидела, когда читала, там и засовывала их в первую попавшуюся щель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(</w:t>
      </w:r>
      <w:r>
        <w:rPr>
          <w:rFonts w:cs="Arial" w:ascii="Arial" w:hAnsi="Arial"/>
          <w:i/>
          <w:sz w:val="20"/>
        </w:rPr>
        <w:t>достает из сумки бумажные платочки</w:t>
      </w:r>
      <w:r>
        <w:rPr>
          <w:rFonts w:cs="Arial" w:ascii="Arial" w:hAnsi="Arial"/>
          <w:sz w:val="20"/>
        </w:rPr>
        <w:t>) Может, они где-нибудь лежат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Я искала, спрашивала: Бабуль, где мои старые письма? – А она говорит: Что-то было интересно, что-то – не очень. Может, пошло на растопку... (</w:t>
      </w:r>
      <w:r>
        <w:rPr>
          <w:rFonts w:cs="Arial" w:ascii="Arial" w:hAnsi="Arial"/>
          <w:i/>
          <w:sz w:val="20"/>
        </w:rPr>
        <w:t>рыдает</w:t>
      </w:r>
      <w:r>
        <w:rPr>
          <w:rFonts w:cs="Arial" w:ascii="Arial" w:hAnsi="Arial"/>
          <w:sz w:val="20"/>
        </w:rPr>
        <w:t>) (</w:t>
      </w:r>
      <w:r>
        <w:rPr>
          <w:rFonts w:cs="Arial" w:ascii="Arial" w:hAnsi="Arial"/>
          <w:i/>
          <w:sz w:val="20"/>
        </w:rPr>
        <w:t>на фоне подсвеченной двери в спальню появляется силуэт бабули – она все слышит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Женя: (</w:t>
      </w:r>
      <w:r>
        <w:rPr>
          <w:rFonts w:cs="Arial" w:ascii="Arial" w:hAnsi="Arial"/>
          <w:i/>
          <w:sz w:val="20"/>
        </w:rPr>
        <w:t>обнимает ее за плечи</w:t>
      </w:r>
      <w:r>
        <w:rPr>
          <w:rFonts w:cs="Arial" w:ascii="Arial" w:hAnsi="Arial"/>
          <w:sz w:val="20"/>
        </w:rPr>
        <w:t>) Олесь... Ну, разве обязательно все письма хранить?.. Ты же не Флобер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Ну и что, что не Флобер! Зато она – Плюшкин, Плюшкин! Она же ничего не выбрасывает! На кухне – тысяча ненужных пластиковых бутылок, в ванной – старые тряпки под раковиной, в серванте – бечевочки, резиночки, сломанные ручки... Вот этой скатерти, наверное, столько же лет, сколько мне – только пятен каждый год прибавляется. Вон тот глупый пастух с отколотой рукой, на печке стоит, – он вечный! Этажерка в холле забита старыми газетами, а она... она печку письмами растапливает! (</w:t>
      </w:r>
      <w:r>
        <w:rPr>
          <w:rFonts w:cs="Arial" w:ascii="Arial" w:hAnsi="Arial"/>
          <w:i/>
          <w:sz w:val="20"/>
        </w:rPr>
        <w:t>рыдает</w:t>
      </w:r>
      <w:r>
        <w:rPr>
          <w:rFonts w:cs="Arial" w:ascii="Arial" w:hAnsi="Arial"/>
          <w:sz w:val="20"/>
        </w:rPr>
        <w:t>) Мы же писали ей с Женей, как только нас писать научили... Я думала, что найду здесь все свое детство, школьные годы, память... Я ведь уже все забыла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Олесенька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возмущенно, громко</w:t>
      </w:r>
      <w:r>
        <w:rPr>
          <w:rFonts w:cs="Arial" w:ascii="Arial" w:hAnsi="Arial"/>
          <w:sz w:val="20"/>
        </w:rPr>
        <w:t xml:space="preserve">) Нет, ну скажите, что это за ценности? Она дорожит какими-то трухлявыми марками – космонавты, собака Лайка – пыталась мне в подарок всучить, а где альбомы с семейными фотографиями? Все фотографии – вот мы вчера разбирали – свалены в ящик, как попало, и пылятся на антресолях! У нее нет фотографии родителей! А книги? Вы знаете, что у нее в книжном шкафу? Там какие-то старорежимные соц. реалисты, о которых никто и не слыхивал. У нее там – «Спорт в искусстве» на немецком, который сто лет никому не нужен... Во всем шкафу только трехтомник Пушкина оставить – остальное выбросить! Еще подозревает тетю Леру, что та нечиста на руку, – да что здесь красть? Что? – Заскорузлые тапки? Дедушкин китель, поеденный молью? Гнилые овощи?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Постоянная неувязка с качеством – согласн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Олеся: Есть редьку на завтрак, когда у тебя в холодильнике тухнет творог! Интересоваться современной литературой и носить грязное белье! И ладно бы от бедности! Да у нее полный гардероб, и еще белье долларами переложено! А ей все жалко! Она мне не нравится! Раньше я списывала на возраст, думала, надо прощать, а теперь вижу – это не возраст! Она мне не нравится! Как так можно жить? Как? Я начинаю понимать, почему Наташа с этими ее никому ненужными картинами бросилась под поезд!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Женя: (</w:t>
      </w:r>
      <w:r>
        <w:rPr>
          <w:rFonts w:cs="Arial" w:ascii="Arial" w:hAnsi="Arial"/>
          <w:i/>
          <w:sz w:val="20"/>
        </w:rPr>
        <w:t>мягко</w:t>
      </w:r>
      <w:r>
        <w:rPr>
          <w:rFonts w:cs="Arial" w:ascii="Arial" w:hAnsi="Arial"/>
          <w:sz w:val="20"/>
        </w:rPr>
        <w:t>) Олесь, какая ты у нас неадекватная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Да?! А ты думаешь, она тебе любит? Думаешь, она нас любит? Она нас не любит и не знает, и знать не хочет! Мы всегда были для нее только летним неудобством. (</w:t>
      </w:r>
      <w:r>
        <w:rPr>
          <w:rFonts w:cs="Arial" w:ascii="Arial" w:hAnsi="Arial"/>
          <w:i/>
          <w:sz w:val="20"/>
        </w:rPr>
        <w:t>Тамаре</w:t>
      </w:r>
      <w:r>
        <w:rPr>
          <w:rFonts w:cs="Arial" w:ascii="Arial" w:hAnsi="Arial"/>
          <w:sz w:val="20"/>
        </w:rPr>
        <w:t>) Ты вот говорила, что мы свой долг исполняем, что так надо. А ей – не надо! Мы и сейчас для нее – летнее неудобство! И все! И больше ничего! (</w:t>
      </w:r>
      <w:r>
        <w:rPr>
          <w:rFonts w:cs="Arial" w:ascii="Arial" w:hAnsi="Arial"/>
          <w:i/>
          <w:sz w:val="20"/>
        </w:rPr>
        <w:t>выдыхается и замолкает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Это у тебя накопилось, доченька, – усталость, впечатления... Выговорилась – и ладно. Все сказала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постепенно успокаиваясь</w:t>
      </w:r>
      <w:r>
        <w:rPr>
          <w:rFonts w:cs="Arial" w:ascii="Arial" w:hAnsi="Arial"/>
          <w:sz w:val="20"/>
        </w:rPr>
        <w:t>) Да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Бабушка – старая, одинокая женщина... Она потеряла сына в прошлом году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Да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Она по-своему рада нас видеть, но ее уже не переделать... Нас уже не переделать, а бабушку – тем более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Да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А мне она подарила свои серебряные чайные ложки. Наверное, от сердца оторвала. Видишь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Да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(</w:t>
      </w:r>
      <w:r>
        <w:rPr>
          <w:rFonts w:cs="Arial" w:ascii="Arial" w:hAnsi="Arial"/>
          <w:i/>
          <w:sz w:val="20"/>
        </w:rPr>
        <w:t>после паузы</w:t>
      </w:r>
      <w:r>
        <w:rPr>
          <w:rFonts w:cs="Arial" w:ascii="Arial" w:hAnsi="Arial"/>
          <w:sz w:val="20"/>
        </w:rPr>
        <w:t>) Ладно, девочки, идите, посмотрите – ничего мы не забыли? Скоро тетя Лера должна прийти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Олеся и Женя уходят. Подсветка двери гаснет – силуэт бабули исчезает. Тамара звонит по мобильному телефону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Тамара: (</w:t>
      </w:r>
      <w:r>
        <w:rPr>
          <w:rFonts w:cs="Arial" w:ascii="Arial" w:hAnsi="Arial"/>
          <w:i/>
          <w:sz w:val="20"/>
        </w:rPr>
        <w:t>с паузами для предполагаемых реплик</w:t>
      </w:r>
      <w:r>
        <w:rPr>
          <w:rFonts w:cs="Arial" w:ascii="Arial" w:hAnsi="Arial"/>
          <w:sz w:val="20"/>
        </w:rPr>
        <w:t>) Серджио... Да, это я, caro mio..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2"/>
      </w:r>
      <w:r>
        <w:rPr>
          <w:rFonts w:cs="Arial" w:ascii="Arial" w:hAnsi="Arial"/>
          <w:sz w:val="20"/>
        </w:rPr>
        <w:t xml:space="preserve"> Скоро выезжаем... Si… D’accordo... D’accordo..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3"/>
      </w:r>
      <w:r>
        <w:rPr>
          <w:rFonts w:cs="Arial" w:ascii="Arial" w:hAnsi="Arial"/>
          <w:sz w:val="20"/>
        </w:rPr>
        <w:t xml:space="preserve"> Как у тебя дела? Как на работе? ... Va bene…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4"/>
      </w:r>
      <w:r>
        <w:rPr>
          <w:rFonts w:cs="Arial" w:ascii="Arial" w:hAnsi="Arial"/>
          <w:sz w:val="20"/>
        </w:rPr>
        <w:t xml:space="preserve"> Я? Я очень рада, что поехала с девочками, – им было бы тяжело без меня... И потом я не уверена, что будет следующий раз... Нужно все делать вовремя... a tempo…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5"/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i/>
          <w:sz w:val="20"/>
        </w:rPr>
        <w:t>раздается дверной звонок</w:t>
      </w:r>
      <w:r>
        <w:rPr>
          <w:rFonts w:cs="Arial" w:ascii="Arial" w:hAnsi="Arial"/>
          <w:sz w:val="20"/>
        </w:rPr>
        <w:t xml:space="preserve">) Слышишь? Это, наверное, Лера... посидеть перед дорогой и проводить на вокзал... Я попытаюсь еще позвонить из поезда, если получится... </w:t>
      </w:r>
      <w:r>
        <w:rPr>
          <w:rFonts w:cs="Arial" w:ascii="Arial" w:hAnsi="Arial"/>
          <w:color w:val="000000"/>
          <w:sz w:val="20"/>
        </w:rPr>
        <w:t>Non si preoccupi...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</w:rPr>
        <w:footnoteReference w:id="26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На последних словах входит Лера, за ней Женя и Ирочка. Олеся входит через двери из спальни и оставляет их открытыми. Там видны дорожные сумки. В гостиной там и здесь остались лежать покупки, с которыми вошли Тамара и Женя. Вообще – впечатление сборов и отъезд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(</w:t>
      </w:r>
      <w:r>
        <w:rPr>
          <w:rFonts w:cs="Arial" w:ascii="Arial" w:hAnsi="Arial"/>
          <w:i/>
          <w:sz w:val="20"/>
        </w:rPr>
        <w:t>в трубку</w:t>
      </w:r>
      <w:r>
        <w:rPr>
          <w:rFonts w:cs="Arial" w:ascii="Arial" w:hAnsi="Arial"/>
          <w:sz w:val="20"/>
        </w:rPr>
        <w:t xml:space="preserve">) До послезавтра, caro mio... </w:t>
      </w:r>
      <w:r>
        <w:rPr>
          <w:rFonts w:cs="Arial" w:ascii="Arial" w:hAnsi="Arial"/>
          <w:color w:val="000000"/>
          <w:sz w:val="20"/>
        </w:rPr>
        <w:t>Anch’io ti amo</w:t>
      </w:r>
      <w:r>
        <w:rPr>
          <w:rFonts w:cs="Arial" w:ascii="Arial" w:hAnsi="Arial"/>
          <w:sz w:val="20"/>
        </w:rPr>
        <w:t>... Ciao!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7"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(</w:t>
      </w:r>
      <w:r>
        <w:rPr>
          <w:rFonts w:cs="Arial" w:ascii="Arial" w:hAnsi="Arial"/>
          <w:i/>
          <w:sz w:val="20"/>
        </w:rPr>
        <w:t>передразнивает приторным тоном</w:t>
      </w:r>
      <w:r>
        <w:rPr>
          <w:rFonts w:cs="Arial" w:ascii="Arial" w:hAnsi="Arial"/>
          <w:sz w:val="20"/>
        </w:rPr>
        <w:t xml:space="preserve">) Caro mio! </w:t>
      </w:r>
      <w:r>
        <w:rPr>
          <w:rFonts w:cs="Arial" w:ascii="Arial" w:hAnsi="Arial"/>
          <w:color w:val="000000"/>
          <w:sz w:val="20"/>
        </w:rPr>
        <w:t>Anch’io ti amo</w:t>
      </w:r>
      <w:r>
        <w:rPr>
          <w:rFonts w:cs="Arial" w:ascii="Arial" w:hAnsi="Arial"/>
          <w:sz w:val="20"/>
        </w:rPr>
        <w:t>!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8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(</w:t>
      </w:r>
      <w:r>
        <w:rPr>
          <w:rFonts w:cs="Arial" w:ascii="Arial" w:hAnsi="Arial"/>
          <w:i/>
          <w:sz w:val="20"/>
        </w:rPr>
        <w:t>Лере</w:t>
      </w:r>
      <w:r>
        <w:rPr>
          <w:rFonts w:cs="Arial" w:ascii="Arial" w:hAnsi="Arial"/>
          <w:sz w:val="20"/>
        </w:rPr>
        <w:t>) Лера, ты – точно, как часы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ера: Ну так! Точность – вежливость королей, а?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Ирочке</w:t>
      </w:r>
      <w:r>
        <w:rPr>
          <w:rFonts w:cs="Arial" w:ascii="Arial" w:hAnsi="Arial"/>
          <w:sz w:val="20"/>
        </w:rPr>
        <w:t>) Привет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рочка: Привет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ера: А мы на улице встретились – прямо перед домом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мара: (</w:t>
      </w:r>
      <w:r>
        <w:rPr>
          <w:rFonts w:cs="Arial" w:ascii="Arial" w:hAnsi="Arial"/>
          <w:i/>
          <w:sz w:val="20"/>
        </w:rPr>
        <w:t>Олесе</w:t>
      </w:r>
      <w:r>
        <w:rPr>
          <w:rFonts w:cs="Arial" w:ascii="Arial" w:hAnsi="Arial"/>
          <w:sz w:val="20"/>
        </w:rPr>
        <w:t>) Собрались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кивает на сумки</w:t>
      </w:r>
      <w:r>
        <w:rPr>
          <w:rFonts w:cs="Arial" w:ascii="Arial" w:hAnsi="Arial"/>
          <w:sz w:val="20"/>
        </w:rPr>
        <w:t>) Вроде бы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Входит Бабуля с книгами. Рассаживаются. Лера частит. Бабуля сидит задумавшись. Ирочка читает на диване, остальные посматривают друг на друга, как будто молча разговаривают. Никто не слушае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Лера: Представляете, сегодня смотрела новую квартиру – большая, однокомнатная, потолки высокие, на первом этаже – превосходная квартира, но участка нет! А я хочу только с участком, бо я терпеть не могу, когда окна в асфальт упираются. Но я не про то. Возвращаюсь домой, а мать сидит в кухне – ревет!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Матери восемьдесят восемь – все забывает. На прошлой неделе домой меня не пускала. Іди, говорит, іди, от Лера прийде і розбереться!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9"/>
      </w:r>
      <w:r>
        <w:rPr>
          <w:rFonts w:cs="Arial" w:ascii="Arial" w:hAnsi="Arial"/>
          <w:sz w:val="20"/>
        </w:rPr>
        <w:t xml:space="preserve"> Я говорю: Лера придет? А я тогда кто такая? – Ти – не Лера, говорит. Это еще ладно. Бывает, только поест – и жалуется, что ее не кормят. Раз колбасу в подушку спрятала – нашли, когда вонь по всей комнате пошла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Жене, в сторону, на фоне монолога Леры</w:t>
      </w:r>
      <w:r>
        <w:rPr>
          <w:rFonts w:cs="Arial" w:ascii="Arial" w:hAnsi="Arial"/>
          <w:sz w:val="20"/>
        </w:rPr>
        <w:t>) Вот, опять... Фарс! Она говорит, а у меня печатные строчки бегут перед глазами, как будто это было заранее для нее написано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Где диктофон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 незаметно достает диктофон из сумки, висящей на спинке ее стула, проходится по комнате и ставит диктофон около Леры, которая слишком увлечена монологом. Женя подмигивает сестре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Лера: (</w:t>
      </w:r>
      <w:r>
        <w:rPr>
          <w:rFonts w:cs="Arial" w:ascii="Arial" w:hAnsi="Arial"/>
          <w:i/>
          <w:sz w:val="20"/>
        </w:rPr>
        <w:t>продолжает</w:t>
      </w:r>
      <w:r>
        <w:rPr>
          <w:rFonts w:cs="Arial" w:ascii="Arial" w:hAnsi="Arial"/>
          <w:sz w:val="20"/>
        </w:rPr>
        <w:t xml:space="preserve">) О чем это я? Ах, да! Прихожу домой. Мать сидит – ревет! – Что случилось? Оказывается, с утра принесли ей пенсию – сорок рублей, а потом приходит водопроводчик. Пришел, что-то там в раковине поковырял, говорит: платите. Ну, мать достает из кармана комок денег, свою пенсию. Он посмотрел и говорит – сорок рублей! – она ему все и отдала, и сидит, плачет! Я та-ак разозлилась! Ну, думаю, рожа, ты у меня за это заплатишь! И – прямиком в «жэк»! А вы меня знаете, я могу и вежливо сказать, а могу и гаркнуть! Такая вот хулиганка, а?!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Прибегаю на всех парах в «жэк», а злость во мне так и кипит! Так и кипит! – Где тут Вася? Ты – Вася? И так ему пальчиком делаю (</w:t>
      </w:r>
      <w:r>
        <w:rPr>
          <w:rFonts w:cs="Arial" w:ascii="Arial" w:hAnsi="Arial"/>
          <w:i/>
          <w:sz w:val="20"/>
        </w:rPr>
        <w:t>манит пальцем и далее жесты, соответствующие содержанию</w:t>
      </w:r>
      <w:r>
        <w:rPr>
          <w:rFonts w:cs="Arial" w:ascii="Arial" w:hAnsi="Arial"/>
          <w:sz w:val="20"/>
        </w:rPr>
        <w:t>). Подходит, я его – за грудки, и так ласково: где деньги, гад? – Какие деньги? – Я те покажу, какие деньги! И так его к стене подталкиваю. – Ты по что у бабы всю пенсию забрал? – Так она дала! – А если б она тебе нож дала, зарезал бы? А ну быстро! – Отдал. А я ему: так, говорю, чтобы к моему дому – больше ни ногой, а то я тебе так сделаю, что будешь лететь, пукать и радоваться! Ты меня понял, Вася? Ну и молодец. Уфф!.. Да, если меня разозлить – я и накостылять могу! ... А вот еще был случай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(</w:t>
      </w:r>
      <w:r>
        <w:rPr>
          <w:rFonts w:cs="Arial" w:ascii="Arial" w:hAnsi="Arial"/>
          <w:i/>
          <w:sz w:val="20"/>
        </w:rPr>
        <w:t>перебивает</w:t>
      </w:r>
      <w:r>
        <w:rPr>
          <w:rFonts w:cs="Arial" w:ascii="Arial" w:hAnsi="Arial"/>
          <w:sz w:val="20"/>
        </w:rPr>
        <w:t xml:space="preserve">) Олесь, я тебе кое-что подарить хотела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Нет-нет-нет, бабулечка! Ты же знаешь: марки меня не интересуют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(</w:t>
      </w:r>
      <w:r>
        <w:rPr>
          <w:rFonts w:cs="Arial" w:ascii="Arial" w:hAnsi="Arial"/>
          <w:i/>
          <w:sz w:val="20"/>
        </w:rPr>
        <w:t>протягивает книги</w:t>
      </w:r>
      <w:r>
        <w:rPr>
          <w:rFonts w:cs="Arial" w:ascii="Arial" w:hAnsi="Arial"/>
          <w:sz w:val="20"/>
        </w:rPr>
        <w:t>) Вот, возьми, друг мой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Что это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Трехтомник Пушкина. Я заметила, что тебе понравился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в замешательстве</w:t>
      </w:r>
      <w:r>
        <w:rPr>
          <w:rFonts w:cs="Arial" w:ascii="Arial" w:hAnsi="Arial"/>
          <w:sz w:val="20"/>
        </w:rPr>
        <w:t>) Но... Я совсем не имела в виду... Ты уверена?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Возьми-возьми – я так хочу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целует бабулю</w:t>
      </w:r>
      <w:r>
        <w:rPr>
          <w:rFonts w:cs="Arial" w:ascii="Arial" w:hAnsi="Arial"/>
          <w:sz w:val="20"/>
        </w:rPr>
        <w:t>) Спасибо большое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Полина Михайловна, как Ваши новые очки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Очень хорошо, отлично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Женя: Бабуль, а давай тебе зрение проверим. Прочитай что-нибудь мелкое. (</w:t>
      </w:r>
      <w:r>
        <w:rPr>
          <w:rFonts w:cs="Arial" w:ascii="Arial" w:hAnsi="Arial"/>
          <w:i/>
          <w:sz w:val="20"/>
        </w:rPr>
        <w:t>вытаскивает из кармана талончик</w:t>
      </w:r>
      <w:r>
        <w:rPr>
          <w:rFonts w:cs="Arial" w:ascii="Arial" w:hAnsi="Arial"/>
          <w:sz w:val="20"/>
        </w:rPr>
        <w:t>) Вот, например, что здесь написано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(</w:t>
      </w:r>
      <w:r>
        <w:rPr>
          <w:rFonts w:cs="Arial" w:ascii="Arial" w:hAnsi="Arial"/>
          <w:i/>
          <w:sz w:val="20"/>
        </w:rPr>
        <w:t>медленно</w:t>
      </w:r>
      <w:r>
        <w:rPr>
          <w:rFonts w:cs="Arial" w:ascii="Arial" w:hAnsi="Arial"/>
          <w:sz w:val="20"/>
        </w:rPr>
        <w:t>) «Абонеметний квиток на проiзд в мiському мiкроавтобусi»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0"/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Молодец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(</w:t>
      </w:r>
      <w:r>
        <w:rPr>
          <w:rFonts w:cs="Arial" w:ascii="Arial" w:hAnsi="Arial"/>
          <w:i/>
          <w:sz w:val="20"/>
        </w:rPr>
        <w:t>показывает Лере</w:t>
      </w:r>
      <w:r>
        <w:rPr>
          <w:rFonts w:cs="Arial" w:ascii="Arial" w:hAnsi="Arial"/>
          <w:sz w:val="20"/>
        </w:rPr>
        <w:t>) Видишь, на шнурке, чтоб не упали и не разбились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ера: Высший класс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И чехол есть, вот! (</w:t>
      </w:r>
      <w:r>
        <w:rPr>
          <w:rFonts w:cs="Arial" w:ascii="Arial" w:hAnsi="Arial"/>
          <w:i/>
          <w:sz w:val="20"/>
        </w:rPr>
        <w:t>замечает диктофон, Олесе с Женей</w:t>
      </w:r>
      <w:r>
        <w:rPr>
          <w:rFonts w:cs="Arial" w:ascii="Arial" w:hAnsi="Arial"/>
          <w:sz w:val="20"/>
        </w:rPr>
        <w:t>) Вы заряжаете что ли свой магнитофон? Там лампочка светится! (</w:t>
      </w:r>
      <w:r>
        <w:rPr>
          <w:rFonts w:cs="Arial" w:ascii="Arial" w:hAnsi="Arial"/>
          <w:i/>
          <w:sz w:val="20"/>
        </w:rPr>
        <w:t>Женя с Олесей переглядываются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Женя: (</w:t>
      </w:r>
      <w:r>
        <w:rPr>
          <w:rFonts w:cs="Arial" w:ascii="Arial" w:hAnsi="Arial"/>
          <w:i/>
          <w:sz w:val="20"/>
        </w:rPr>
        <w:t>не знает, как вывернуться</w:t>
      </w:r>
      <w:r>
        <w:rPr>
          <w:rFonts w:cs="Arial" w:ascii="Arial" w:hAnsi="Arial"/>
          <w:sz w:val="20"/>
        </w:rPr>
        <w:t>) Светится... светится... так и светится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И очень хорошо светится... (</w:t>
      </w:r>
      <w:r>
        <w:rPr>
          <w:rFonts w:cs="Arial" w:ascii="Arial" w:hAnsi="Arial"/>
          <w:i/>
          <w:sz w:val="20"/>
        </w:rPr>
        <w:t>неожиданно</w:t>
      </w:r>
      <w:r>
        <w:rPr>
          <w:rFonts w:cs="Arial" w:ascii="Arial" w:hAnsi="Arial"/>
          <w:sz w:val="20"/>
        </w:rPr>
        <w:t>) «Гори-гори, моя звезда»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(</w:t>
      </w:r>
      <w:r>
        <w:rPr>
          <w:rFonts w:cs="Arial" w:ascii="Arial" w:hAnsi="Arial"/>
          <w:i/>
          <w:sz w:val="20"/>
        </w:rPr>
        <w:t>задумчиво напевает, Женя с Олесей подхватывают</w:t>
      </w:r>
      <w:r>
        <w:rPr>
          <w:rFonts w:cs="Arial" w:ascii="Arial" w:hAnsi="Arial"/>
          <w:sz w:val="20"/>
        </w:rPr>
        <w:t>) «Гори, гори, моя звезда, звезда любви...» (</w:t>
      </w:r>
      <w:r>
        <w:rPr>
          <w:rFonts w:cs="Arial" w:ascii="Arial" w:hAnsi="Arial"/>
          <w:i/>
          <w:sz w:val="20"/>
        </w:rPr>
        <w:t>обрывают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Не то «священная», не то еще какая-то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Бабуля, Олеся, Женя: «Ты у меня одна заветная, другой не будет никогда...» 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1"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Ой, а давайте что-нибудь споем! Бабуль, что мы вместе знаем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Я уже ничего не пою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Почему же, Полина Михайловна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Плохо получается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я: Олесь, ну-ка давай что-нибудь споем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Спойте, девочк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Жене</w:t>
      </w:r>
      <w:r>
        <w:rPr>
          <w:rFonts w:cs="Arial" w:ascii="Arial" w:hAnsi="Arial"/>
          <w:sz w:val="20"/>
        </w:rPr>
        <w:t>) Помнишь, ту украинскую песню? (</w:t>
      </w:r>
      <w:r>
        <w:rPr>
          <w:rFonts w:cs="Arial" w:ascii="Arial" w:hAnsi="Arial"/>
          <w:i/>
          <w:sz w:val="20"/>
        </w:rPr>
        <w:t>Ирочке</w:t>
      </w:r>
      <w:r>
        <w:rPr>
          <w:rFonts w:cs="Arial" w:ascii="Arial" w:hAnsi="Arial"/>
          <w:sz w:val="20"/>
        </w:rPr>
        <w:t>) Ира, ты не знаешь: «Чом ти не прийшов, як місяць зійшов»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2"/>
      </w:r>
      <w:r>
        <w:rPr>
          <w:rFonts w:cs="Arial" w:ascii="Arial" w:hAnsi="Arial"/>
          <w:sz w:val="20"/>
        </w:rPr>
        <w:t>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Ира: Кажется, знаю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Бабуль, а ты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: Не знаю, девочка, не знаю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Женя: Ты подпевай тогда. (</w:t>
      </w:r>
      <w:r>
        <w:rPr>
          <w:rFonts w:cs="Arial" w:ascii="Arial" w:hAnsi="Arial"/>
          <w:i/>
          <w:sz w:val="20"/>
        </w:rPr>
        <w:t>Лере и Тамаре</w:t>
      </w:r>
      <w:r>
        <w:rPr>
          <w:rFonts w:cs="Arial" w:ascii="Arial" w:hAnsi="Arial"/>
          <w:sz w:val="20"/>
        </w:rPr>
        <w:t>) И вы тоже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ся: Давай, Жень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Женя с Олесей запевают, Ира подхватывает. Тамара и Лера присоединяются на последних трех строках каждого куплета, которые повторяются. Бабуля тоже пытается подпеть, но начинает плакать. С середины можно пустить запись песни в профессиональном исполнении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ом ти не прийшов,</w:t>
              <w:br/>
              <w:t>Як місяць зійшов,</w:t>
              <w:br/>
              <w:t>Я тебе чекала.</w:t>
              <w:br/>
              <w:t>Чи коня не мав,</w:t>
              <w:br/>
              <w:t>Чи стежки не знав,</w:t>
              <w:br/>
              <w:t xml:space="preserve">Мати не пускала?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І коня я мав,</w:t>
              <w:br/>
              <w:t>І стежку я знав,</w:t>
              <w:br/>
              <w:t>І мати пускала.</w:t>
              <w:br/>
              <w:t>Найменша сестра,</w:t>
              <w:br/>
              <w:t>Бодай не зросла,</w:t>
              <w:br/>
              <w:t>Сідельце сховала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 старша сестра</w:t>
              <w:br/>
              <w:t>Сідельце знайшла,</w:t>
              <w:br/>
              <w:t>Коня й осідлала:</w:t>
              <w:br/>
              <w:t>«Поїдь братику</w:t>
              <w:br/>
              <w:t>До дівчиноньки,</w:t>
              <w:br/>
              <w:t>Що тебе чекала»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че річенька,</w:t>
              <w:br/>
              <w:t>Невеличенька,</w:t>
              <w:br/>
              <w:t>Схочу-перескочу.</w:t>
              <w:br/>
              <w:t>Віддай ти мене,</w:t>
              <w:br/>
              <w:t>Моя матінко,</w:t>
              <w:br/>
              <w:t>За кого я хочу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3"/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ет постепенно гаснет. По окончанию песни софит освещает бабулю на балконе. Она смотрит в зал и машет рукой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Бабуля: (</w:t>
      </w:r>
      <w:r>
        <w:rPr>
          <w:rFonts w:cs="Arial" w:ascii="Arial" w:hAnsi="Arial"/>
          <w:i/>
          <w:sz w:val="20"/>
        </w:rPr>
        <w:t>как будто себе</w:t>
      </w:r>
      <w:r>
        <w:rPr>
          <w:rFonts w:cs="Arial" w:ascii="Arial" w:hAnsi="Arial"/>
          <w:sz w:val="20"/>
        </w:rPr>
        <w:t>) Счастливо, мои дорогие! Счастливо, мои хорошие! (</w:t>
      </w:r>
      <w:r>
        <w:rPr>
          <w:rFonts w:cs="Arial" w:ascii="Arial" w:hAnsi="Arial"/>
          <w:i/>
          <w:sz w:val="20"/>
        </w:rPr>
        <w:t>пауза</w:t>
      </w:r>
      <w:r>
        <w:rPr>
          <w:rFonts w:cs="Arial" w:ascii="Arial" w:hAnsi="Arial"/>
          <w:sz w:val="20"/>
        </w:rPr>
        <w:t>) Славные, девочки, славные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уля остается неподвижно стоять в пятачке света. Стук колес. Голос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леся: (</w:t>
      </w:r>
      <w:r>
        <w:rPr>
          <w:rFonts w:cs="Arial" w:ascii="Arial" w:hAnsi="Arial"/>
          <w:i/>
          <w:sz w:val="20"/>
        </w:rPr>
        <w:t>читает письмо</w:t>
      </w:r>
      <w:r>
        <w:rPr>
          <w:rFonts w:cs="Arial" w:ascii="Arial" w:hAnsi="Arial"/>
          <w:sz w:val="20"/>
        </w:rPr>
        <w:t>) «Дорогие бабуля и дедуля! Поздравляю вас с Днем Победы! Большое спасибо вам за мирное небо! Меня приняли в пионеры. Я была очень счастлива! Как жаль, что вас там не было. А какое было веселье на конкурсе бальных танцев! Все были так красивы! У меня платье цвета морской волны с веточкой из серебряных блесток. Приезжайте посмотреть! У меня еще много новостей, но не могу же я исписать всю бумагу! Так что до свидания. Целую. Олеся»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Женя: (</w:t>
      </w:r>
      <w:r>
        <w:rPr>
          <w:rFonts w:cs="Arial" w:ascii="Arial" w:hAnsi="Arial"/>
          <w:i/>
          <w:sz w:val="20"/>
        </w:rPr>
        <w:t>с пафосом</w:t>
      </w:r>
      <w:r>
        <w:rPr>
          <w:rFonts w:cs="Arial" w:ascii="Arial" w:hAnsi="Arial"/>
          <w:sz w:val="20"/>
        </w:rPr>
        <w:t>) Нет, это не Флобер, не Фло-бер! (</w:t>
      </w:r>
      <w:r>
        <w:rPr>
          <w:rFonts w:cs="Arial" w:ascii="Arial" w:hAnsi="Arial"/>
          <w:i/>
          <w:sz w:val="20"/>
        </w:rPr>
        <w:t>смеются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леся: Дался тебе этот Флобер..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ара: Девочки, смотрите, Прут проезжаем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вет гаснет. Затихающий гудок поезда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</w:rPr>
        <w:t xml:space="preserve">Конец. </w:t>
      </w:r>
      <w:r>
        <w:rPr>
          <w:rFonts w:cs="Arial" w:ascii="Arial" w:hAnsi="Arial"/>
          <w:sz w:val="20"/>
        </w:rPr>
        <w:t>июль-август 2004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851" w:right="851" w:gutter="0" w:header="720" w:top="851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укр.) Внимание! Поезд №141 Москва - Черновцы прибывает на первый путь!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(сленг) от англ. </w:t>
      </w:r>
      <w:r>
        <w:rPr>
          <w:lang w:val="en-US"/>
        </w:rPr>
        <w:t xml:space="preserve">yummy </w:t>
      </w:r>
      <w:r>
        <w:rPr/>
        <w:t>– вкусно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(</w:t>
      </w:r>
      <w:r>
        <w:rPr/>
        <w:t>сленг</w:t>
      </w:r>
      <w:r>
        <w:rPr>
          <w:lang w:val="en-US"/>
        </w:rPr>
        <w:t>)</w:t>
      </w:r>
      <w:r>
        <w:rPr/>
        <w:t xml:space="preserve"> от исландского ? - да</w:t>
      </w:r>
      <w:r>
        <w:rPr>
          <w:lang w:val="en-US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сская народная песня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укр.) С добрым утром, уважаемые граждане!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ие хорошие девушки!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укр.) так как, потому что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укр.) уже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укр.) хорошо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.е. прислала </w:t>
      </w:r>
      <w:r>
        <w:rPr>
          <w:lang w:val="en-US"/>
        </w:rPr>
        <w:t>sms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укр.) Фирма «Комета». Тепло- и холодо-сберегающие технологии, тепло- и гидроизоляционные материалы, изготовления упаковки из бумаги, пленки, картона , дизайн упаковки и этикеток..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(слэнг) от англ. </w:t>
      </w:r>
      <w:r>
        <w:rPr>
          <w:i/>
          <w:lang w:val="en-US"/>
        </w:rPr>
        <w:t>crazy</w:t>
      </w:r>
      <w:r>
        <w:rPr/>
        <w:t xml:space="preserve"> - сумасшедший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укр.) Независимости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англ.) смотреть на людей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англ.) очень скучаю по тебе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аты из романа «Кысь» Т.Толстой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укр.) Осторожно, двери закрываются, следующая остановка – Мамалыг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Одуванка». П. Соловьева</w:t>
        <w:br/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Тихая сказка». С. Маршак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раинская народная песня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ит.) дорогой мой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ит.) Да... Ладно... Ладно..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ит.) Хорошо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ит.) вовремя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ит.) Не волнуйся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ит.) дорогой мой... Я тоже тебя люблю... Пока!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ит.) Я люблю тебя, дорогой мой! Я тоже тебя люблю!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укр.) Уходи, уходи, вот Лера придет и разберется!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укр.) Абонементный талон на проезд в местном микроавтобусе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«Гори, гори, моя звезда». Муз. П. Булахова, сл. В.Чуевского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укр.) Почему ты не пришел, когда зашел месяц?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раинская народная песн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ascii="Verdana" w:hAnsi="Verdana" w:cs="Verdana"/>
      <w:color w:val="0033CC"/>
      <w:spacing w:val="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23:01:00Z</dcterms:created>
  <dc:creator>Oksana Lapshina</dc:creator>
  <dc:description/>
  <dc:language>en-US</dc:language>
  <cp:lastModifiedBy>Павел Руднев</cp:lastModifiedBy>
  <cp:lastPrinted>2004-09-28T11:50:00Z</cp:lastPrinted>
  <dcterms:modified xsi:type="dcterms:W3CDTF">2005-01-24T23:01:00Z</dcterms:modified>
  <cp:revision>2</cp:revision>
  <dc:subject/>
  <dc:title>Бабуля</dc:title>
</cp:coreProperties>
</file>