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jc w:val="center"/>
        <w:rPr>
          <w:sz w:val="20"/>
        </w:rPr>
      </w:pPr>
      <w:r>
        <w:rPr>
          <w:sz w:val="20"/>
        </w:rPr>
        <w:t>Н.С. ЛЕСКОВ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0"/>
        </w:rPr>
      </w:pPr>
      <w:r>
        <w:rPr>
          <w:b/>
          <w:bCs/>
          <w:smallCaps/>
          <w:color w:val="000000"/>
          <w:sz w:val="20"/>
          <w:szCs w:val="43"/>
        </w:rPr>
        <w:t xml:space="preserve">ЛЕДИ МАКБЕТ </w:t>
      </w:r>
      <w:r>
        <w:rPr>
          <w:b/>
          <w:bCs/>
          <w:color w:val="000000"/>
          <w:sz w:val="20"/>
          <w:szCs w:val="43"/>
        </w:rPr>
        <w:t xml:space="preserve">МЦЕНСКОГО </w:t>
      </w:r>
      <w:r>
        <w:rPr>
          <w:b/>
          <w:bCs/>
          <w:smallCaps/>
          <w:color w:val="000000"/>
          <w:sz w:val="20"/>
          <w:szCs w:val="43"/>
        </w:rPr>
        <w:t>УЕЗДА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color w:val="000000"/>
          <w:sz w:val="20"/>
          <w:szCs w:val="34"/>
        </w:rPr>
        <w:t>Хоровой сказ в одиннадцати запевах,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color w:val="000000"/>
          <w:sz w:val="20"/>
          <w:szCs w:val="33"/>
        </w:rPr>
        <w:t>Пьеса А.А.ГОНЧАРОВА по мотивам очерка, Н.С.ЛЕСКОВА.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color w:val="000000"/>
          <w:sz w:val="20"/>
          <w:szCs w:val="33"/>
        </w:rPr>
        <w:t>Текст песен Ю.Е.РЯШЕНЦЕВА.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color w:val="000000"/>
          <w:sz w:val="20"/>
          <w:szCs w:val="33"/>
        </w:rPr>
        <w:t>Музыка И.М.МЕЕРОВИЧА.</w:t>
      </w:r>
    </w:p>
    <w:p>
      <w:pPr>
        <w:pStyle w:val="Normal"/>
        <w:shd w:fill="FFFFFF" w:val="clear"/>
        <w:ind w:firstLine="540"/>
        <w:jc w:val="center"/>
        <w:rPr>
          <w:color w:val="000000"/>
          <w:sz w:val="20"/>
          <w:szCs w:val="33"/>
        </w:rPr>
      </w:pPr>
      <w:r>
        <w:rPr>
          <w:color w:val="000000"/>
          <w:sz w:val="20"/>
          <w:szCs w:val="33"/>
        </w:rPr>
        <w:t>Репертуар Московского академического театра имени Вл. Маяковского.</w:t>
      </w:r>
    </w:p>
    <w:p>
      <w:pPr>
        <w:pStyle w:val="Normal"/>
        <w:shd w:fill="FFFFFF" w:val="clear"/>
        <w:ind w:firstLine="540"/>
        <w:jc w:val="center"/>
        <w:rPr>
          <w:sz w:val="20"/>
        </w:rPr>
      </w:pPr>
      <w:r>
        <w:rPr>
          <w:color w:val="000000"/>
          <w:sz w:val="20"/>
          <w:szCs w:val="33"/>
        </w:rPr>
        <w:t>Пьеса направлена для распространения Управлением театров Министерства культуры РСФСР.</w:t>
      </w:r>
    </w:p>
    <w:p>
      <w:pPr>
        <w:pStyle w:val="Normal"/>
        <w:shd w:fill="FFFFFF" w:val="clear"/>
        <w:ind w:firstLine="540"/>
        <w:jc w:val="center"/>
        <w:rPr>
          <w:color w:val="000000"/>
          <w:sz w:val="20"/>
          <w:szCs w:val="33"/>
        </w:rPr>
      </w:pPr>
      <w:r>
        <w:rPr>
          <w:color w:val="000000"/>
          <w:sz w:val="20"/>
          <w:szCs w:val="33"/>
        </w:rPr>
        <w:t>Ответственный редактор Т.И. БРАСЛАВСКАД</w:t>
      </w:r>
    </w:p>
    <w:p>
      <w:pPr>
        <w:pStyle w:val="Heading3"/>
        <w:ind w:firstLine="540"/>
        <w:rPr>
          <w:sz w:val="20"/>
        </w:rPr>
      </w:pPr>
      <w:r>
        <w:rPr>
          <w:sz w:val="20"/>
        </w:rPr>
        <w:t>ВААП  103012, Москва, проезд Сапунова, д.5</w:t>
      </w:r>
    </w:p>
    <w:p>
      <w:pPr>
        <w:pStyle w:val="Normal"/>
        <w:shd w:fill="FFFFFF" w:val="clear"/>
        <w:ind w:firstLine="540"/>
        <w:jc w:val="center"/>
        <w:rPr>
          <w:color w:val="000000"/>
          <w:sz w:val="20"/>
          <w:szCs w:val="33"/>
        </w:rPr>
      </w:pPr>
      <w:r>
        <w:rPr>
          <w:color w:val="000000"/>
          <w:sz w:val="20"/>
          <w:szCs w:val="33"/>
        </w:rPr>
        <w:t>- 1980 .</w:t>
      </w:r>
    </w:p>
    <w:p>
      <w:pPr>
        <w:pStyle w:val="Normal"/>
        <w:shd w:fill="FFFFFF" w:val="clear"/>
        <w:ind w:firstLine="540"/>
        <w:rPr>
          <w:color w:val="000000"/>
          <w:sz w:val="20"/>
          <w:szCs w:val="33"/>
        </w:rPr>
      </w:pPr>
      <w:r>
        <w:rPr>
          <w:color w:val="000000"/>
          <w:sz w:val="20"/>
          <w:szCs w:val="33"/>
        </w:rPr>
      </w:r>
    </w:p>
    <w:p>
      <w:pPr>
        <w:pStyle w:val="Normal"/>
        <w:shd w:fill="FFFFFF" w:val="clear"/>
        <w:ind w:firstLine="567"/>
        <w:rPr>
          <w:sz w:val="20"/>
        </w:rPr>
      </w:pPr>
      <w:r>
        <w:rPr>
          <w:color w:val="000000"/>
          <w:sz w:val="20"/>
          <w:szCs w:val="30"/>
        </w:rPr>
        <w:t>ДЕЙСТВУЮЩИЕ ЛИЦА: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  <w:szCs w:val="33"/>
        </w:rPr>
        <w:t>КАТЕРИНА ЛЬВОВНА ИЗМАЙЛОВА - не красавица, но по наружности женщина очень приятная, от ро</w:t>
        <w:softHyphen/>
        <w:t>ду 24 лет, росту невысокого, но стройная, шея точно из мрамора выточенная, плечи круглые, грудь крепкая, носик тоненький, глаза черные, живые, белый высокий лоб, аж до синя черные волосы.</w:t>
      </w:r>
    </w:p>
    <w:p>
      <w:pPr>
        <w:pStyle w:val="Heading1"/>
        <w:spacing w:lineRule="auto" w:line="240" w:before="0" w:after="0"/>
        <w:ind w:left="29" w:hanging="0"/>
        <w:rPr>
          <w:sz w:val="20"/>
        </w:rPr>
      </w:pPr>
      <w:r>
        <w:rPr>
          <w:sz w:val="20"/>
        </w:rPr>
        <w:t>БОРИС ТИМОФЕЕВИЧ ИЗМАЙЛОВ - ее свекор, человек лет уж под</w:t>
      </w:r>
    </w:p>
    <w:p>
      <w:pPr>
        <w:pStyle w:val="Normal"/>
        <w:shd w:fill="FFFFFF" w:val="clear"/>
        <w:ind w:firstLine="567"/>
        <w:rPr>
          <w:sz w:val="20"/>
        </w:rPr>
      </w:pPr>
      <w:r>
        <w:rPr>
          <w:color w:val="000000"/>
          <w:sz w:val="20"/>
          <w:szCs w:val="33"/>
        </w:rPr>
        <w:t>восемьдесят, давно вдовый, ку</w:t>
        <w:softHyphen/>
        <w:t>пец, торговец пенькой и круп</w:t>
        <w:softHyphen/>
        <w:t>чаткой, "арендатор большой" мель</w:t>
        <w:softHyphen/>
        <w:t>ницы в уезде, владелец большого сада под городом и</w:t>
      </w:r>
      <w:r>
        <w:rPr>
          <w:i/>
          <w:iCs/>
          <w:color w:val="000000"/>
          <w:sz w:val="20"/>
          <w:szCs w:val="33"/>
        </w:rPr>
        <w:t xml:space="preserve"> </w:t>
      </w:r>
      <w:r>
        <w:rPr>
          <w:color w:val="000000"/>
          <w:sz w:val="20"/>
          <w:szCs w:val="33"/>
        </w:rPr>
        <w:t>хорошего до</w:t>
        <w:softHyphen/>
        <w:t>ма в городе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ЗИНОВИЙ БОРИСОВИЧ ИЗМАЙЛОВ - его сын, муж Катерины Львовны, человек лет пятидесяти с лиш</w:t>
        <w:softHyphen/>
        <w:t>ком, купец третьей гильдии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33"/>
        </w:rPr>
        <w:t>СЕРГЕЙ - приказчик Измайловых, молодец с дерзким красивым лицом, обрамленным черными как смоль кудрями ж едва пробивающейся бородкой.</w:t>
      </w:r>
      <w:r>
        <w:rPr>
          <w:color w:val="000000"/>
          <w:sz w:val="20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86" w:leader="none"/>
        </w:tabs>
        <w:ind w:right="595" w:hanging="0"/>
        <w:rPr/>
      </w:pPr>
      <w:r>
        <w:rPr>
          <w:color w:val="000000"/>
          <w:sz w:val="20"/>
          <w:szCs w:val="32"/>
        </w:rPr>
        <w:t>АКСИНЬЯ -</w:t>
      </w:r>
      <w:r>
        <w:rPr>
          <w:color w:val="000000"/>
          <w:sz w:val="20"/>
          <w:szCs w:val="33"/>
        </w:rPr>
        <w:t xml:space="preserve"> кухарка, в доме Измайловых, толстая и румяная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32"/>
        </w:rPr>
        <w:t>МАРФА</w:t>
      </w:r>
      <w:r>
        <w:rPr>
          <w:color w:val="000000"/>
          <w:sz w:val="20"/>
          <w:szCs w:val="33"/>
        </w:rPr>
        <w:t xml:space="preserve"> - двоюродная сестра Бориса Ти</w:t>
        <w:softHyphen/>
        <w:t>мофеевича Измайлова.</w:t>
      </w:r>
      <w:r>
        <w:rPr>
          <w:color w:val="000000"/>
          <w:sz w:val="20"/>
          <w:szCs w:val="3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30"/>
        </w:rPr>
        <w:t>ФЕДОР ЛЯМИН</w:t>
      </w:r>
      <w:r>
        <w:rPr>
          <w:color w:val="000000"/>
          <w:sz w:val="20"/>
          <w:szCs w:val="33"/>
        </w:rPr>
        <w:t xml:space="preserve"> - ее племянник</w:t>
      </w:r>
      <w:r>
        <w:rPr>
          <w:color w:val="000000"/>
          <w:sz w:val="20"/>
          <w:szCs w:val="3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30"/>
        </w:rPr>
        <w:t>СОНЕТКА</w:t>
      </w:r>
      <w:r>
        <w:rPr>
          <w:color w:val="000000"/>
          <w:sz w:val="20"/>
          <w:szCs w:val="33"/>
        </w:rPr>
        <w:t xml:space="preserve"> - семнадцатилетняя востролиценъкая блондиночка с нежно-розовой кожей, крошечным ротиком, ямочками на свеженьких щечках - золотистыми кудрями; арестантка</w:t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  <w:t>УНТЕР, СЛЕДОВАТЕЛЬ, ХОР, ПРИКАЗЧИКИ, РАБОТНИКИ, ТОРГОВАЯ МОЛОДЕЖЬ, ГОРОЖАНЕ,  ДЕВУШКИ, АРЕСТАНТЫ, КОНВОЙНЫЕ.</w:t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firstLine="567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                                           </w:t>
      </w:r>
      <w:r>
        <w:rPr>
          <w:color w:val="000000"/>
          <w:sz w:val="20"/>
          <w:szCs w:val="25"/>
        </w:rPr>
        <w:t>ПРОЛОГ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От тебя, судьба,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Нет мне милости: </w:t>
      </w:r>
    </w:p>
    <w:p>
      <w:pPr>
        <w:pStyle w:val="Normal"/>
        <w:shd w:fill="FFFFFF" w:val="clear"/>
        <w:ind w:right="-5" w:firstLine="540"/>
        <w:rPr/>
      </w:pPr>
      <w:r>
        <w:rPr>
          <w:color w:val="000000"/>
          <w:sz w:val="20"/>
          <w:szCs w:val="25"/>
        </w:rPr>
        <w:t>На любовь,</w:t>
      </w:r>
      <w:r>
        <w:rPr>
          <w:iCs/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 xml:space="preserve">судьба,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Поскупилась ты.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Намела листвы.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Насугробила,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А зардевшись спеть,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Не сподобила.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А зардевшись спеть —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Не сберечь ума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А другая песнь —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Что  любовь сама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А другая песнь —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Что прощай—прости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А комар поет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Да, чай, не  с радости,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И темна ты ночь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Заоконная.  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А темна любовь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7"/>
        </w:rPr>
        <w:t>Да беззаконная.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Ой ты темень—тьма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Ненадежная!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Да ведь нетто есть любовь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Осторожная 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Ты порхни, любовь,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Из—за ворота,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Люди каркают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Хуже ворона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Да не в мочь забыть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Все вчерашнее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Ох, зардевшись спеть —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Дело странное!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На сцену выходит ХОР — его участники и будут вести этот спектакль, по ходу действия становясь работниками, приказчиками, горожанами, арестантами, конвоирами.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Появляется КАТЕРИНА ЛЬВОВНА и СЕРГЕЙ. КАТЕРИНА взглянула на него, и оба замерли. Замерла и песня..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И тогда ХОР начал свой сказ о трагической Катерины Львовны Измайловой любви к молодому приказчику Сергею.</w:t>
      </w:r>
    </w:p>
    <w:p>
      <w:pPr>
        <w:pStyle w:val="Normal"/>
        <w:shd w:fill="FFFFFF" w:val="clear"/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ПЕРВЫЙ. Николай Семенович Лесков. 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5"/>
        </w:rPr>
        <w:t>ВТОРОЙ. "Леди Макбет..."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ТРЕТИЙ. "Нценского уезда".</w:t>
      </w:r>
    </w:p>
    <w:p>
      <w:pPr>
        <w:pStyle w:val="Normal"/>
        <w:shd w:fill="FFFFFF" w:val="clear"/>
        <w:ind w:right="-5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right="-5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right="-5" w:firstLine="540"/>
        <w:rPr>
          <w:b/>
          <w:b/>
          <w:bCs/>
          <w:sz w:val="20"/>
        </w:rPr>
      </w:pPr>
      <w:r>
        <w:rPr>
          <w:b/>
          <w:bCs/>
          <w:color w:val="000000"/>
          <w:sz w:val="20"/>
        </w:rPr>
        <w:t>ДЕЙСТВИЕ ПЕРВОЕ</w:t>
      </w:r>
    </w:p>
    <w:p>
      <w:pPr>
        <w:pStyle w:val="Normal"/>
        <w:shd w:fill="FFFFFF" w:val="clear"/>
        <w:ind w:right="-5" w:firstLine="5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ind w:right="-5" w:firstLine="540"/>
        <w:rPr>
          <w:b/>
          <w:b/>
          <w:bCs/>
          <w:sz w:val="20"/>
        </w:rPr>
      </w:pPr>
      <w:r>
        <w:rPr>
          <w:b/>
          <w:bCs/>
          <w:color w:val="000000"/>
          <w:sz w:val="20"/>
        </w:rPr>
        <w:t>ЗАПЕВ ПЕРВЫЙ</w:t>
      </w:r>
    </w:p>
    <w:p>
      <w:pPr>
        <w:pStyle w:val="Normal"/>
        <w:shd w:fill="FFFFFF" w:val="clear"/>
        <w:ind w:right="-5" w:firstLine="5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Мужчины скинули поддевки</w:t>
      </w:r>
      <w:r>
        <w:rPr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>а девушки унесли их. Теперь это работники на дворе купца Измайлова. Они грузят мешки с мукой на телеги. В окне мезонина молодая хозяйка КАТЕРИНА ЛЬВОВНА, позевывая,  лузгает семечки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СТАРШИЙ, Нешто замаялись? За работу давай!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ТРЕТИЙ.  Шабаш, хватит спину гнут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ЧЕТВЕРТЫЙ. Дай дух перевести.,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СТАРШИЙ. Поспеешь с козами на торг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(Работники нехотя берутся за мешки, тащат их на весы. Раздалась песня: "Живет моя отрада в высоком терему» а в терем тот высокий нет хода никому",— и из амбара выходит молодой приказчик в красной рубахе, СЕРГЕИ. Работники расступаются. СЕРГЕИ неожиданно обрывает песню и резко оборачивается в сторону КАТЕРИНЫ ЛЬВОВНЫ. Та вздрогнула и замерла, аж подсолнечная лузга из рук посыпалась, а СЕРГЕЙ снова затянул свою песню: "Я знаю у красотки есть сторож у крыльца, ничто не загородит дорогу молодца". КАТЕРИНА ЛЬВОВНА быстро</w:t>
      </w:r>
      <w:r>
        <w:rPr>
          <w:sz w:val="20"/>
        </w:rPr>
        <w:t xml:space="preserve"> </w:t>
      </w:r>
      <w:r>
        <w:rPr>
          <w:color w:val="000000"/>
          <w:sz w:val="20"/>
          <w:szCs w:val="23"/>
        </w:rPr>
        <w:t>скрывается в своем окне). Серега, наш новый приказчик, хороший парен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СЕРГЕЯ. Да, скучища у вас на дворе такая — веселее даже удавитьс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ВТОРОЙ. Да ведь что заведешь делать—то? Не особо тут разгуляешься!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(в окне появилась КАТЕРИНА ЛЬВОВНА)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СЕРГЕЙ. Брось тоску—то наводить, (Взглянув на Катерину Львовну). Это кто такая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СТАРШИЙ. Это наша хозяйка, Катерина Львовна. Спасибо скажи, что ейный муж Зиновий Борисович на мельницу уехал и уж котору неделю там безотлучно сидит, плотину поправляет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ТРЕТИЙ. Купцы—то они богатые, да не известно кому это богатство достанитс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СЕРГЕЙ. Что так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ТРЕТИЙ. Да сам посуди, у Бориса Тимофеича, свекра ее</w:t>
      </w:r>
      <w:r>
        <w:rPr>
          <w:iCs/>
          <w:color w:val="000000"/>
          <w:sz w:val="20"/>
          <w:szCs w:val="23"/>
        </w:rPr>
        <w:t xml:space="preserve">, </w:t>
      </w:r>
      <w:r>
        <w:rPr>
          <w:color w:val="000000"/>
          <w:sz w:val="20"/>
          <w:szCs w:val="23"/>
        </w:rPr>
        <w:t>одна нога здесь, а другая в могилу свесилась, да и сынку его, мужу ее, Зиновию Борисычу, за пятьдесят лет с лишком будет, а наследника имени и капиталу нетути. Вот и бесятс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ВТОРОЙ А тут ее попреками хозяева заели: "Чего шла, да зачем шла, неродица"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3"/>
        </w:rPr>
        <w:t>СТАРШИЙ. Да, при всем богатстве и добре, житье Катерины Львовны самое скучное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ПЕРВЫЙ. Вона, свекор, Борис Тимофеич, встал в шесть утра, напился чаю, да и в город —дела свои правит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ВТОРОЙ. А она одна слоны слоняет из комнаты в комнату, и нигде по дому ни звука живого, ни голоса человеческого. Походит, походит Катерина Ильвовна по пустым комнатам и полезет по лесенке в свою супружескую опочивальню.., прикорнет часок — другой, а проснется — опять та же скука, от которой, говорят, веселей даже удавитьс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СТАРШИЙ. Одно слово - Измайловы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 xml:space="preserve">(Все согласно закивали головами, повторяя на разные лады: "Измайловы... </w:t>
      </w:r>
      <w:r>
        <w:rPr>
          <w:color w:val="000000"/>
          <w:sz w:val="20"/>
          <w:szCs w:val="26"/>
        </w:rPr>
        <w:t>Измайловы…)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6"/>
        </w:rPr>
        <w:t>СЕРГЕЙ. Что же это ее как в остроге каком содержат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будто и не хозяйка вовсе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  <w:szCs w:val="26"/>
        </w:rPr>
        <w:t>СТАРШИЙ. Да это ведь прозвание одно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что хозяйка—то. Взяли—то ее из бедной семьи и не по любви какой там или там влечению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перебирать женихами ей не приходилось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а так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потому что наш Зиновий Борисыч к ней присватался. Вот и заперли ее тут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в терему</w:t>
      </w:r>
      <w:r>
        <w:rPr>
          <w:color w:val="000000"/>
          <w:sz w:val="20"/>
        </w:rPr>
        <w:t>,</w:t>
      </w:r>
      <w:r>
        <w:rPr>
          <w:color w:val="000000"/>
          <w:sz w:val="20"/>
          <w:szCs w:val="26"/>
        </w:rPr>
        <w:t xml:space="preserve"> будто птицу редкую в клетке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ВСЕ. Измайловы... Измайловы…</w:t>
      </w:r>
    </w:p>
    <w:p>
      <w:pPr>
        <w:pStyle w:val="Normal"/>
        <w:shd w:fill="FFFFFF" w:val="clear"/>
        <w:ind w:left="540" w:right="-5" w:hanging="0"/>
        <w:rPr>
          <w:sz w:val="20"/>
        </w:rPr>
      </w:pPr>
      <w:r>
        <w:rPr>
          <w:color w:val="000000"/>
          <w:sz w:val="20"/>
        </w:rPr>
        <w:t>(На дворе появляется с помойным ведром . кухарка АКСИНЬЯ). СТАРШИЙ. Вон, кухарке Аксинье, и то вольготнее живетс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ЧЕТВЕРТЫЙ. А хороша баба Аксиннья, а? (Подмигивает остальным). Аксинья, падь сюды!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АКСИНЬЯ, (приостанавливается). Ну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ЧЕТВЕРТЫЙ. Да поды не боис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 xml:space="preserve">АКСИНЬЯ (вытирает руки </w:t>
      </w:r>
      <w:r>
        <w:rPr>
          <w:iCs/>
          <w:color w:val="000000"/>
          <w:sz w:val="20"/>
        </w:rPr>
        <w:t xml:space="preserve">об </w:t>
      </w:r>
      <w:r>
        <w:rPr>
          <w:color w:val="000000"/>
          <w:sz w:val="20"/>
        </w:rPr>
        <w:t>подол, подходит) . Ну чево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ЧЕТВЕРТЫЙ. Соскучились мы по тебе, Аксиныошка, иссохли, милая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АКСИНЬЯ. И ты иссох, девичур проклятый?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ЧЕТВЕРТЫЙ. Да как же: ночь не ем, день не сплю, все за тобой убиваюс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(АКСИНЬЯ хватает его, валит на спину, целует)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СЕРГЕИ. Вот так тетка Аксинья — гусли, а не баба!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АКСИНЬЯ (отрывается от работника, встает). Да не тебе на этих гуслях играть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СЕРГЕИ. А ну как попробую? (идет к Аксинье)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АКСИНЬЯ. Попробовал разок свиным  рылом—то да в калашный ряд.</w:t>
      </w:r>
    </w:p>
    <w:p>
      <w:pPr>
        <w:pStyle w:val="Normal"/>
        <w:shd w:fill="FFFFFF" w:val="clear"/>
        <w:ind w:right="-5" w:firstLine="540"/>
        <w:rPr>
          <w:sz w:val="20"/>
        </w:rPr>
      </w:pPr>
      <w:r>
        <w:rPr>
          <w:color w:val="000000"/>
          <w:sz w:val="20"/>
        </w:rPr>
        <w:t>( хохот )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ind w:right="-5" w:firstLine="540"/>
        <w:rPr>
          <w:sz w:val="20"/>
        </w:rPr>
      </w:pPr>
      <w:r>
        <w:rPr>
          <w:color w:val="000000"/>
          <w:sz w:val="20"/>
        </w:rPr>
        <w:t>СЕРГЕИ. Экая язва сибирская! Ату ее, ребята!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ind w:right="-5" w:firstLine="540"/>
        <w:rPr>
          <w:color w:val="000000"/>
          <w:sz w:val="20"/>
        </w:rPr>
      </w:pPr>
      <w:r>
        <w:rPr>
          <w:color w:val="000000"/>
          <w:sz w:val="20"/>
        </w:rPr>
        <w:t>(АКСИНЬЯ увертывается от него, но работники вкатывают кадь</w:t>
        <w:tab/>
        <w:t xml:space="preserve">и загоняют в нее Аксинью, ставят кадь на весы. </w:t>
      </w:r>
    </w:p>
    <w:p>
      <w:pPr>
        <w:pStyle w:val="Heading2"/>
        <w:ind w:hanging="0"/>
        <w:rPr/>
      </w:pPr>
      <w:r>
        <w:rPr>
          <w:sz w:val="20"/>
          <w:szCs w:val="24"/>
        </w:rPr>
        <w:t xml:space="preserve">СЕРГЕЙ </w:t>
      </w:r>
      <w:r>
        <w:rPr>
          <w:sz w:val="20"/>
        </w:rPr>
        <w:t>захлопывает ее крышкой, садится с верху. Из дома появляется КАТЕРИНА ЛЬВОВН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СЕ. Доброго здоровь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его это вы так радуетес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 . А вот матушка Катерина Ильвовна, свинью живую веша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ую свинью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А вот свинью Аксинью</w:t>
      </w:r>
      <w:r>
        <w:rPr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>что родила сына Василья да не позвала нас на крестины. Восемь пудов до обеда тянет, пехтарь сена съест- так и гирь не достанет (открывает крышку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АКСИНЬЯ выскакивает из кад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Черти! Дьяволы гладкие!( спрыгивает с весов)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 - ка, а во мне сколько буде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Работники мигом убирают кадь. КАТЕРИНА встает на весы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 (бросает на весы гирю). Три пуда восемь фунтов. Диковина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ему ж ты дивишьс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'ГЕИ. Да что три пуда в вас потянуло, Катерина Ильвовна. Вас</w:t>
      </w:r>
      <w:r>
        <w:rPr>
          <w:smallCaps/>
          <w:color w:val="000000"/>
          <w:sz w:val="20"/>
        </w:rPr>
        <w:t xml:space="preserve">, </w:t>
      </w:r>
      <w:r>
        <w:rPr>
          <w:color w:val="000000"/>
          <w:sz w:val="20"/>
        </w:rPr>
        <w:t>я так рассуждаю, целый день на руках носить надо — и то не уморишься, а только за удовольствие для себя будешь чувствова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 я, не человек, что ли? Небось устанешь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СЕРГЕЙ. Ни боже мой! В аравию счастливую занес бы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Не так ты, молодец, рассуждаешь. Что есть таков в нас тяжесть? Разве тело наше тянет? Тело наше на весу ничего не значит: сила тянет, не тел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Да, я в девках страсть сильная была. Меня мужнина не всякий одолев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А ну—с, позвольте ручку, если как это правд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(смутилас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но руку подала. СЕРГЕЙ сжал ее). Ой, пусти, кольцо: больно!  (свободной рукой толкает его в груд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тот отлетает на два шага в сторону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СТАРШИЙ. Н—нда, вот ты и рассуждай, что женщина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СЕРГЕЙ. Нет, а вы позвольте так - взяться на—борки. КАТЕРИНА, (приподняв к верху свои локти). Ну, берись, (СЕРГЕИ обнял молодую хозяйку, приподнял ее от полу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одержал ее на руках, сжал и тихонько поставил на весы. Лай собак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  Хозяин! Борис Тимофеич идет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На дворе со связкой ключей и рваный мешком появляется БОРИС ТИМОФЕЕВИЧ ИЗМАЙЛОВ. Работники кланяютс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ОЛОСА. Здравствуйте, Борис Тимофеич, доброго здоровьиц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БОИС ТИМОФЕЕВИЧ. Будя. За работу давай! Чтоб к вечеру все сделали. На мельницу к сыну  ехать надоть. Ну что рты раззявили'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работннки берутся за мешки, уносят на телег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ы, Аксинья? ужин собери, грибочков сготовь. (Катерине). Опять крысы мешки прогрызли. Потравить надоть. Сбросает на весы мешок у вынимает из связки ключ, дает Катерине). Возьми в кладовке белый порошок. Да осторожней! Смотри не перепут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БОРИС ТИМОФЕЕВИЧ, еще раз осмотрев двор, медленно уходи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Ну, вы, олухи царя небесного! Сыпь, не зевай, гребла не замай, будут вершки, наши лишки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КСИНЬЯ. Ох и девичур этот проклятый Сережка! Вот ведь всем вор взял — что ростом, что лицом, что красотой. Какую ты хочешь женщину, сейчас он ее, подлец, улестит, и улестит и до грека доведет. А что уж непостоянный, подлец, принепостоянный—непостоянный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Давно у нас этот молодец"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АКСИНЬЯ. С месяц будет. </w:t>
      </w:r>
      <w:r>
        <w:rPr>
          <w:iCs/>
          <w:color w:val="000000"/>
          <w:sz w:val="20"/>
        </w:rPr>
        <w:t xml:space="preserve">У </w:t>
      </w:r>
      <w:r>
        <w:rPr>
          <w:color w:val="000000"/>
          <w:sz w:val="20"/>
        </w:rPr>
        <w:t>Копченовых допреж служил, так прогнал его хозяин. .Сказывают, с самой хозяйкой в любви был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, ступай, возьми в кладовке белый порошок, да смотри не перепут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АКСИНЬЯ уходит. КАТЕРИНА вертит в руках </w:t>
      </w:r>
      <w:r>
        <w:rPr>
          <w:bCs/>
          <w:color w:val="000000"/>
          <w:sz w:val="20"/>
        </w:rPr>
        <w:t xml:space="preserve">ключ, медленно идет </w:t>
      </w:r>
      <w:r>
        <w:rPr>
          <w:bCs/>
          <w:iCs/>
          <w:color w:val="000000"/>
          <w:sz w:val="20"/>
        </w:rPr>
        <w:t xml:space="preserve">к </w:t>
      </w:r>
      <w:r>
        <w:rPr>
          <w:bCs/>
          <w:color w:val="000000"/>
          <w:sz w:val="20"/>
        </w:rPr>
        <w:t>амбару,</w:t>
      </w:r>
      <w:r>
        <w:rPr>
          <w:bCs/>
          <w:i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останавливается, осматривает двор, вешает ключ на гвоздь. На дворе появляется СЕРГЕЙ. КАТЕРИНА быстро подминается </w:t>
      </w:r>
      <w:r>
        <w:rPr>
          <w:bCs/>
          <w:iCs/>
          <w:color w:val="000000"/>
          <w:sz w:val="20"/>
        </w:rPr>
        <w:t xml:space="preserve">к </w:t>
      </w:r>
      <w:r>
        <w:rPr>
          <w:bCs/>
          <w:color w:val="000000"/>
          <w:sz w:val="20"/>
        </w:rPr>
        <w:t>себе на верх? . СЕРГЕИ. Да, хороша Маша, да не наш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Вышли работник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ТАРШИЙ. Ты, это, Серег, брось за хозяйкой приударивать. Мало что ли на прежнем месте тебе бока намяли? А тут порядки  покрепче буду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И. Нешто я виноват</w:t>
      </w:r>
      <w:r>
        <w:rPr>
          <w:bCs/>
          <w:iCs/>
          <w:color w:val="000000"/>
          <w:sz w:val="20"/>
        </w:rPr>
        <w:t xml:space="preserve">, </w:t>
      </w:r>
      <w:r>
        <w:rPr>
          <w:bCs/>
          <w:color w:val="000000"/>
          <w:sz w:val="20"/>
        </w:rPr>
        <w:t>что они сами на шею бросаются.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ТАРШИЙ. Тут не бросаются. Шесту, весну уж она за</w:t>
        <w:softHyphen/>
        <w:t xml:space="preserve">мужем за Зиновием Борисычем, а такого не наблюдалось. 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ЕРГЕЯ. Ну, первую песенку зардевшись спеть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ТАРШИЙ. Смотри, допоем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ВТОРОЙ. Так что тебе, Серега, одна надежда на кухарку Аксинью.</w:t>
      </w:r>
    </w:p>
    <w:p>
      <w:pPr>
        <w:pStyle w:val="Normal"/>
        <w:shd w:fill="FFFFFF" w:val="clear"/>
        <w:ind w:firstLine="540"/>
        <w:rPr/>
      </w:pPr>
      <w:r>
        <w:rPr>
          <w:bCs/>
          <w:color w:val="000000"/>
          <w:sz w:val="20"/>
        </w:rPr>
        <w:t>(</w:t>
      </w:r>
      <w:r>
        <w:rPr>
          <w:bCs/>
          <w:color w:val="000000"/>
          <w:sz w:val="20"/>
          <w:lang w:val="en-US"/>
        </w:rPr>
        <w:t>X</w:t>
      </w:r>
      <w:r>
        <w:rPr>
          <w:bCs/>
          <w:color w:val="000000"/>
          <w:sz w:val="20"/>
        </w:rPr>
        <w:t xml:space="preserve"> о х о т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Ладно зубы-то скалить! Будя!  (Уходит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ind w:firstLine="540"/>
        <w:rPr/>
      </w:pPr>
      <w:r>
        <w:rPr/>
        <w:t xml:space="preserve">                                         </w:t>
      </w:r>
      <w:r>
        <w:rPr/>
        <w:t>ЗАПЕВ ВТОРОЙ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3"/>
        </w:rPr>
        <w:t>Вечер, Спальня Катерины Львовны. Девушки помогают Аксинье стелить постель и уходят. Остается КАТЕРИНА и АКСИНЬЯ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КАТЕРИНА. А ты, Аксинья, того? мальчик—то твой у тебя жив?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5"/>
        </w:rPr>
        <w:t>АКСИНЬЯ, Жив,</w:t>
      </w:r>
      <w:r>
        <w:rPr>
          <w:iCs/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>матушка, жив — что ему. Где они не нужны—то кому, у тех они ведь живущ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 xml:space="preserve"> </w:t>
      </w:r>
      <w:r>
        <w:rPr>
          <w:color w:val="000000"/>
          <w:sz w:val="20"/>
          <w:szCs w:val="25"/>
        </w:rPr>
        <w:t>КАТЕРИНА. И откуда он у теб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АКСИНЬЯ, И—и, Так, гулевой — на народе ведь живешь—то? гулевой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3"/>
        </w:rPr>
        <w:t>КАТЕРИНА. Ну ступай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3"/>
        </w:rPr>
        <w:t>(АКСИНЬЯ уходит. КАТЕРИНА одна. Медленно ходит по комнате. Подводит часы. Заунывный бой часов. Прилегла. Достала карты, раскинула их Взяла зеркало. Стук в дверь). (испугавшись) . Кто это?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СЕРГЕИ. Не извольте пугаться, это я, Сергей.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КАТЕРИНА. Что тебе, Сергей, нужно?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СЕРГЕИ. Дельце к вам, Катерина Ильвовна, имею? просить вашу милость об одной милости желаю? позвольте  взойти на минуту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(КАТЕРИНА ЛЬВОВНА повернула ключ, впустила СЕРГЕЯ)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(отходя). Что тебе, Сергеи, нужн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И. Пришел </w:t>
      </w:r>
      <w:r>
        <w:rPr>
          <w:iCs/>
          <w:color w:val="000000"/>
          <w:sz w:val="20"/>
        </w:rPr>
        <w:t xml:space="preserve">к </w:t>
      </w:r>
      <w:r>
        <w:rPr>
          <w:color w:val="000000"/>
          <w:sz w:val="20"/>
        </w:rPr>
        <w:t>вам, Катерина Ильвовна – просить, нет ли у вас какой-нибудь книжечки почитать. Скука очень одолева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У меня, Сергей, нет никаких книжечек: не читаю я их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Такая, знаете, скук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его тебе скучать?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Помилуйте, как не скучать, человек я молодой, живем мы словно в монастыре каком, а вперед видишь только то, что, может быть, до гробовой доски должен пропадать в таком одиночестве. Даже отчаянье иногда приходи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 ты не женишьс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Легко сказать, сударыня, жениться! На ком тут женишься? Человек я не значительный, хозяйская дочь за меня не пойдет, а по бедности все у нас, Катерина Ильвовна, вы сами изволите знать, необразованность. Разве они могут что об любви понимать как следует! Вот извольте видеть, какое ихнее у богатых—то понятие. Вот вы можно сказать, каждому другому человеку, который себя чувствует» в утешение бы только для него были, а вы у нас теперь как канарейка в  клетке содержите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Да, мне скуч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И. Как не скучать, сударыня, в этакой жизни! Хоша бы даже предмет какой у вас был </w:t>
      </w:r>
      <w:r>
        <w:rPr>
          <w:iCs/>
          <w:color w:val="000000"/>
          <w:sz w:val="20"/>
        </w:rPr>
        <w:t xml:space="preserve">со </w:t>
      </w:r>
      <w:r>
        <w:rPr>
          <w:color w:val="000000"/>
          <w:sz w:val="20"/>
        </w:rPr>
        <w:t>стороны, так, как другие прочие делают, так вам и видеться с ним не</w:t>
        <w:softHyphen/>
        <w:t>возмож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КАТЕРИНА. Ну, это ты... не то совсем. Мне вот, когда </w:t>
      </w:r>
      <w:r>
        <w:rPr>
          <w:iCs/>
          <w:color w:val="000000"/>
          <w:sz w:val="20"/>
        </w:rPr>
        <w:t xml:space="preserve">б </w:t>
      </w:r>
      <w:r>
        <w:rPr>
          <w:color w:val="000000"/>
          <w:sz w:val="20"/>
        </w:rPr>
        <w:t>я себе ребеночка бы родила, вот бы мне с ним, кажется, и весело стал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 ведь это, позвольте вам доложить, сударыня, ведь и ребеночек тоже от чего-нибудь бывает, а не так же. Нешто теперь, по хозяевам столько лет живши и на эдакую женскую жизнь, то купечиству глядючи, мы тоже не понимаем'? Понимаем. Песня поется: "без мила дружка обуяла грусть — тоска", и эта тоска, доложу я вам, Катерина Ильвовна, собственному моему сердцу столь, могу сказать чувствительна, что вот взял бы я его, вырезвл булатным ножом из моей груди и бросил к вашим ножкам. И легче, сто раз легче мне тогда было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ты это ты мне тут про свое сердце сказываешь? Мне это ни к чему. Иди ты себе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(делая шаг к Катерине). Нет, позвольте, сударыня. Знаю я, вижу и очень даже понимаю, что и вам не легче моего на свете, ну только теперь, теперь все это состоит в эту минуту в ваших руках и в вашей влас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Ты чего? Чего? Чего ты пришел ко мне? Пусти. Я за окно брошусь. Пус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&lt;целует ее&gt;. На что тебе бросаться? Жизнь ты моя несравненная!  (Отрывает ее от окна, крепко обнимает, целует)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невольно прижимается к нему. СЕРГЕИ поднимает ее на руки, уносит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ТРЕТИЙ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а сцене — ХОР, теперь это приказчики, которые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Отдыхая, расположились на дворе. Мимо них, наигрывая на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итаре, проходит СЕРГЕ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Не в первый раз замечаю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Зашла у хозяйки с Сергеем аллигория да и тольк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Еще неделю  не бывал домой Зиновий Борисыч, и всю неделю жена его, что ночь, до самого белого света гуляла с Сергее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Иного было винца из свекрового погреба попит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И сладких сластей поеде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И в сахарные хозяйкины уста целовано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ЕРВЫЙ. И кудрями на мягком изголовье поиграно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Ну, это ее дело, ее и ответ будет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(Лай собак,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звон цепей. Крик хозяина: "Степан!"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Хозяин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На двор вышел хозяин, БОРИС ТИМОФЕЕВИЧ. Приказчики замерли на своих местах? сняли картузы, поклонились: "Добрый вечер, Борис Тимофеич, добрый вечер!')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БОРИС ТИМОФЕЕВИЧ. Вам бы все лясы точить, а поутру на работу не выгонишь. Один Сергей работник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СЕ. Естествен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БОРИС ТИМОФЕЕВИЧ. А вас всех к черту выгнать надоть, Собак не забудьте спусти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Нут это как водитс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Приказчики разбрелись в разные стороны. Звон цепей и лай собак постепенно смолкают. БОРИС ТИМОФЕЕВИЧ осмотрел двор, закрыл амбар, кладовую, пошел в дом. На чистом голубом небе взошел полный погожий месяц и расцвели яблони в саду Измайловых. В дали слышалась песня: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"Не зря горела та звезда да яблоня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чалас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Не может быть, ах никогда, чтоб счастье да кончалося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Ино сердечко — решето, все счастьем не насытите я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х, не поверю ни за что, что яблоня осыпется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С того заветна деревца вы, цветики</w:t>
      </w:r>
      <w:r>
        <w:rPr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не падайте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едь всяко счастье без конца, а вся любовь без памяти"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распахнула окно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х, Сереженька, ночь—то какая... Гляди, и яблони зацвели... и луна—то какая... дышится—то как... Сереженька, ид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Чего я теперича пойду, (целует ее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Иди, а то свекор двери запрет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ЕРГЕИ. Катя моя, другой такой в целом свете нет.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Иди, Сереженька, иди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Эх, душа, душа' Да каких ты это людей знала, что им только дверью к женщине дорога"? Мне что к тебе, что от тебя — везде дорога. (Выбросил из окна сапог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Из дома в это время вышел хозяин. Видит, как падают сапоги. БОРИС</w:t>
      </w:r>
    </w:p>
    <w:p>
      <w:pPr>
        <w:pStyle w:val="3"/>
        <w:rPr>
          <w:sz w:val="20"/>
        </w:rPr>
      </w:pPr>
      <w:r>
        <w:rPr>
          <w:sz w:val="20"/>
        </w:rPr>
        <w:t>ТИМОФЕЕВИЧ огляделся и спрятался. СЕРГЕЙ вылез в окно, прошел по карнизу. Спрыгнул. Помахал Катерине Львовне рукой. Устроился на весах, обул один сапог, второй. За плечо схватил его БОРИС ТИМОФЕЕВИЧ. СЕРГЕИ рванулся, хотел было ударить, но увидел Бориса Тимофеевича и бить не стал). БОРИС ТИМОФЕЕВИЧ. Сказывай, где был, вор ты этакий?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КАТЕРИНА скрылась за занавесками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А где был, там меня, Борис Тимофеевич, сударь, уже нету,  (пошел со двор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БОРИС ТИМОФЕЕВИЧ обогнал, загородил дорогу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 xml:space="preserve">БОРИС ТИМОФЕЕВИЧ. </w:t>
      </w:r>
      <w:r>
        <w:rPr>
          <w:i/>
          <w:iCs/>
          <w:color w:val="000000"/>
          <w:sz w:val="20"/>
        </w:rPr>
        <w:t xml:space="preserve">У </w:t>
      </w:r>
      <w:r>
        <w:rPr>
          <w:color w:val="000000"/>
          <w:sz w:val="20"/>
        </w:rPr>
        <w:t xml:space="preserve">невестки ночевал?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 (огляделся). Про то, хозяин, опять-таки я знаю, где ночев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БОРИС ТИМОФЕЕВИЧ замахнулся плетью, СЕРГЕИ скрутил его и отобрал кнут). А ты вот что, Борис Тимофеевич, ты моего слова послушай, что, отец, было, того не воротишь. Не клади ж ты по крайности позору на свой купеческий дом. Ска</w:t>
        <w:softHyphen/>
        <w:t>зывай, что ты от меня хочешь теперь? Какого ублаготворения желаеш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БОРИС ТИМОФЕЕВИЧ (не сразу нашелся). Желаю тебе, аспиду, пятьсот плетей заказа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Моя вина — твоя воля. (Отдал плеть). Тешься, пей мою кров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БОРИС ТИМОФЕЕВИЧ прошел к амбару</w:t>
      </w:r>
      <w:r>
        <w:rPr>
          <w:i/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>распахнул ворота. СЕРГЕИ скинул с себя алую рубаку, бросил ее, пошел в амбар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темнение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Из дома выбежала КАТЕРИНА, пробежала вперед. Остановилась. Обернулась к амбару, увидела рубаку Сергея, схватила ее, бросилась </w:t>
      </w:r>
      <w:r>
        <w:rPr>
          <w:i/>
          <w:iCs/>
          <w:color w:val="000000"/>
          <w:sz w:val="20"/>
        </w:rPr>
        <w:t xml:space="preserve">к </w:t>
      </w:r>
      <w:r>
        <w:rPr>
          <w:color w:val="000000"/>
          <w:sz w:val="20"/>
        </w:rPr>
        <w:t>воротам. Пытается открыть их. Не смогла. Медленно уходит. Удары плетк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Рассвет. Выходит ХОР — приказчики. Из амбара выходит БОРИС ТИМОФЕЕВИЧ, потный, в исподнем). БОРИС ТИМОФЕЕВИЧ (старшему). Степан, вели лошадей закладывать, на мельницу за сыном поеду.(Присел на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есы). Аксинь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ыбежала АКСИНЬ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бирай на сто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АКСИНЬЯ убежала. Из дома выбежала КАТЕРИНА, бросилась к амбару, увидела старика, остановилась. Тот обернулся, встал, пошел к ней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Куда?</w:t>
      </w:r>
    </w:p>
    <w:p>
      <w:pPr>
        <w:pStyle w:val="3"/>
        <w:rPr>
          <w:sz w:val="20"/>
          <w:szCs w:val="25"/>
        </w:rPr>
      </w:pPr>
      <w:r>
        <w:rPr>
          <w:sz w:val="20"/>
          <w:szCs w:val="25"/>
        </w:rPr>
        <w:t>КАТЕР'ИНА. Пусти, тятенька, Серге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БОРИС ТИМОФЕЕВИЧ &lt; замер?, Что?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 xml:space="preserve">КАТЕРИНА . (Бросилась в ноги) . Пусти, я тебе совестью заручаюсь, что </w:t>
      </w:r>
      <w:r>
        <w:rPr>
          <w:i/>
          <w:iCs/>
          <w:color w:val="000000"/>
          <w:sz w:val="20"/>
          <w:szCs w:val="25"/>
        </w:rPr>
        <w:t xml:space="preserve">еще </w:t>
      </w:r>
      <w:r>
        <w:rPr>
          <w:color w:val="000000"/>
          <w:sz w:val="20"/>
          <w:szCs w:val="25"/>
        </w:rPr>
        <w:t>.худого промеж нас ничего не было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БОРИС ТИМОФЕЕВИЧ, Худого не было ! А чем вы там с ним но ночам занимались? Подушки мужнины перебира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Пусти, тятенька, Сергея-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БОРИС ТИМОФЕЕВИЧ . А зачем замуж за сына шла? Зачем судьбу человеческую загубила, неродица. Так вот же тебе, муж приедет — мы тебя? честную жену, своими руками на конюшне выдерем, а его, подлеца, завтра же в</w:t>
      </w:r>
      <w:r>
        <w:rPr>
          <w:i/>
          <w:i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острог отправлю. На каторгу? В кандалы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(Выбежала. с чугунком АКСИНЬЯ, отпрянула)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(Катерине). Чего смотришь?! Иди на, стол накрывай, не барыня! А его в острог? На каторгу? В кандалы?  (уходи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 xml:space="preserve">(АКСИНЬЯ идет, за ним, оглядывается на Катерину, КАТЕРИНА медленно поднимается, бредет по двору. Останавливается, снимает с гвоздя ключ от кладовой, в которой хранится опасный белый порошек, и быстро спускается </w:t>
      </w:r>
      <w:r>
        <w:rPr>
          <w:i/>
          <w:iCs/>
          <w:color w:val="000000"/>
          <w:sz w:val="20"/>
          <w:szCs w:val="25"/>
        </w:rPr>
        <w:t xml:space="preserve">в </w:t>
      </w:r>
      <w:r>
        <w:rPr>
          <w:color w:val="000000"/>
          <w:sz w:val="20"/>
          <w:szCs w:val="25"/>
        </w:rPr>
        <w:t xml:space="preserve">кладовую. АКСИНЬЯ замерла. КАТЕРИНА медленно поднялась из </w:t>
      </w:r>
      <w:r>
        <w:rPr>
          <w:color w:val="000000"/>
          <w:sz w:val="20"/>
        </w:rPr>
        <w:t>кладовой. В ее руках узелок с белым порошком. Подошла к Аксинье, взяла у нее чугун с грибами, на миг остановилась... и быстро пошла на наверх, в дом... Страшный крик свекра... Он выбегает, шатаясь? моля о помощи... и тогда КАТЕРИНА преграждает ему дорогу и сбрасывает его с галереи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ЧЕТВЕРТЫЙ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ыходит ХОР — приказчик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Схоронили Бориса Тимофеича по закону христианском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И помер он как раз так» как помирали у него в амбаре крысы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Схоронили спешно</w:t>
      </w:r>
      <w:r>
        <w:rPr>
          <w:i/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>даже и сына не дождавши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Потому что время стояло на дворе тепло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Посланный Зиновия Борисыча на мельнице не заст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. Выручила Катерина Ильвовна своего Сергея и без всякого зазора от людских очей уложила его на мужнину постел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И уж совсем разошлась бабаз ходит козырем, всем по дому рас поражаете я, а Сергея от себя не отпуска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А Серега чав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, А Сергей—то выздоровел, разогнулся и опять молодец—молодцо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Живым кречетом заходил около Катерины Ильвовны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Уходят.)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удный волшебный вечер. Под низкой яблоней</w:t>
      </w:r>
      <w:r>
        <w:rPr>
          <w:i/>
          <w:iCs/>
          <w:color w:val="000000"/>
          <w:sz w:val="20"/>
        </w:rPr>
        <w:t xml:space="preserve">, </w:t>
      </w:r>
      <w:r>
        <w:rPr>
          <w:color w:val="000000"/>
          <w:sz w:val="20"/>
        </w:rPr>
        <w:t>залитой белыми цветами. Был разостлан ковер, а на нем — стол, накрытый к чаю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АКСИНЬЯ (Выносит самовар). Да куда же это я заглушку дела? Не память стала, а решето дырявое.  (ищет). Будто ее черти </w:t>
      </w:r>
      <w:r>
        <w:rPr>
          <w:i/>
          <w:iCs/>
          <w:color w:val="000000"/>
          <w:sz w:val="20"/>
        </w:rPr>
        <w:t xml:space="preserve">с </w:t>
      </w:r>
      <w:r>
        <w:rPr>
          <w:color w:val="000000"/>
          <w:sz w:val="20"/>
        </w:rPr>
        <w:t>квасом съели. (Заметила что она у не! в руках) - Что ж</w:t>
      </w:r>
      <w:r>
        <w:rPr>
          <w:i/>
          <w:iCs/>
          <w:color w:val="000000"/>
          <w:sz w:val="20"/>
        </w:rPr>
        <w:t xml:space="preserve">е </w:t>
      </w:r>
      <w:r>
        <w:rPr>
          <w:color w:val="000000"/>
          <w:sz w:val="20"/>
        </w:rPr>
        <w:t>еще—то позабыл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Из дома, сверху, спускается КАТЕРИНА). КАТЕРИНА, (усаживаясь на ковре под цветущей яблоней). Заспалась я. И что это такое, Аксиныошка, значи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Что, матушк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 то что во сне, а вот совсем на яву ко мне кот какой—то лез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 И что ты э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КАТЕРИНА. Право, кот лез. Сплю вроде и не сплю. Чувствую, что пора и проснуться, пора идти в сад чай пить г а встать ни как не могу. Насилу прокинулась и ну кота ласкать. А кот такой ласковый, рослый да притолстющий—толстющий. . . Заворошилась я в его пушистой шерсти, а он так ко мне с рылом и лезет: тычется тупой мордой в груды а сам тихонькую песенку поет, будто ею про любовь рассказывает. "И чего еще сюда этот котище зашел". — думаю. Выгнать его решила, хотела схватить кота и выбросить. А он, как туман, так мимо пальцев и проходит. Однако откуда же этот кот у нас взялся? Никогда у нас </w:t>
      </w:r>
      <w:r>
        <w:rPr>
          <w:i/>
          <w:iCs/>
          <w:color w:val="000000"/>
          <w:sz w:val="20"/>
        </w:rPr>
        <w:t xml:space="preserve">в </w:t>
      </w:r>
      <w:r>
        <w:rPr>
          <w:color w:val="000000"/>
          <w:sz w:val="20"/>
        </w:rPr>
        <w:t>спальне никакого кота не было, а тут ишь какой забрался! Хотела опять кота рукой взять, а его опять нет. Проснулась, огляделась по горнице, никакого кота нет, лежит только рядом Сергей и меня своей рукой обнимает. Да что ж это такое? Уж это, полно, кот 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И зачем тебе его было ласкат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 вот поди ж! Сама не знаю, зачем я его ласк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Чудно, прав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Я и сама надивится не мог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АКСИНЬЯ. Это беспременно вроде как </w:t>
      </w:r>
      <w:r>
        <w:rPr>
          <w:i/>
          <w:iCs/>
          <w:color w:val="000000"/>
          <w:sz w:val="20"/>
        </w:rPr>
        <w:t xml:space="preserve">к </w:t>
      </w:r>
      <w:r>
        <w:rPr>
          <w:color w:val="000000"/>
          <w:sz w:val="20"/>
        </w:rPr>
        <w:t>тебе что-нибудь прибьется, что ли, либо еще что-нибудь такое выйд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 такое именн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Ну именно что — уж этого тебе ни кто, милый друг, объяснить не может</w:t>
      </w:r>
      <w:r>
        <w:rPr>
          <w:i/>
          <w:iCs/>
          <w:color w:val="000000"/>
          <w:sz w:val="20"/>
        </w:rPr>
        <w:t xml:space="preserve">, что </w:t>
      </w:r>
      <w:r>
        <w:rPr>
          <w:color w:val="000000"/>
          <w:sz w:val="20"/>
        </w:rPr>
        <w:t>именно, а только что-нибудь да буд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Месяц — во сне видела, а потом этот ко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Месяц — это младенец... А не спослать ли сода к твоей милости Серге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ОТЕРИНА. Ну что ж, и то правда, поди пошли его: я его чаем тут напо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То—тот я говорю, что послать. &lt;уходит&gt;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СЕРГЕИ. (нагнувшись, вошел под низкую яблоню и сел в ногах у Катерины Львовны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Ты что ж меня, не разбудила. Катюш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Жалко, уж больно ты сладко спал. (Пауза). Сон я видела, Сережа... Кот все какой—то ко мне лез... Будто трется между нами, а сам тихонькую песенку поет, будто про любовь рассказыва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Мечтанье од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 чего же его, этого мечтанья, прежде, Сережа, никогда не было?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ЕРГЕЙ. Мало чего прежде не бывало! Бывало, вон я на тебя только глазком гляжу да сохну* а нынче вона! Всем твоим белым телом владею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ережа, поди—ка сюда. Сядь тут, возле. А ты сох же по мне, Сереж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, Как же не сох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 же ты сох? Расскажи мне про эт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Я. Да как про это расскажешь? Разве можно про это изъяснить, как сохнешь? Тосков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Отчего же я этого, Сережа, не чувствовала, что ты по мне убиваешься? Это ведь, говорят, чувствую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А откуда же я знаю, почему ты этого не чувствов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ты для чего песни пел, если тебе по мне скучно было? Что? Я ведь, небось, слыхала, как ты на галерее пе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И. Что ж, что песни пел? Комар вон и весь свой век поет, а ведь не </w:t>
      </w:r>
      <w:r>
        <w:rPr>
          <w:i/>
          <w:iCs/>
          <w:color w:val="000000"/>
          <w:sz w:val="20"/>
        </w:rPr>
        <w:t xml:space="preserve">с </w:t>
      </w:r>
      <w:r>
        <w:rPr>
          <w:color w:val="000000"/>
          <w:sz w:val="20"/>
        </w:rPr>
        <w:t>радос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Посмотри, Сережа, рай—то, рай—то какой! Ах, Сережечка, прелесть—то какая! Что ты это, Сережа, такой не радостный, или уже тебе и любовь моя прискучил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Что пустое говорить? (целует ее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Изменщик ты, Сережа, — необстоятельны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Я даже этих слов на свой счет не принима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 ты меня так целуешь? Это только мужья с женами так друг дружке с губ пыль сбивают. Ты меня так целуй, чтоб вот с этой яблони, что над нами, молодой цвет на землю посыпался, (крепко обнимает его и целует). Слушай, Сережа, что а тебе скажу: С чего это все про тебя говорят, что ты изменщик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Я. Кому ж это про меня брехать охот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, уж говорят, люд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Может быть, когда и изменял тем, какие совсем не стоящи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на что с нестоящими связывался? С нестоящими не надо и любви име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Говори ж ты! Нешто это дело тоже как по рассуждению делается? Один соблазн действует. Ты с нею совсем просто, без всяких этих намеримий заповедь свою преступаешь, а она уж и на шею тебе вешается. Вот и любов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лушай же, Сережа! Я там как другие прочие были, ничего не знаю да и знать про это не хочу, ну а только как ты меня на эту теперешнюю любовь сам улещал и сам знаешь, что сколько я пошла на нее своею охотою, столько же и твоею хитростью, так ежели ты, Сережа, мне да изменишь, ежели меня на кого да нибудь, на какую ни на есть поменяешь, я с тобою, друг мой сердечный, извини меня, — живая не расстану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Й. Да ведь, Катерина Ильвовна! Свет ты мой ясный! Ты сама посмотри, Какое наше с тобою дело. Ты вон как теперь замечаешь, что я задумчив нонче. А не рассудишь ты того, каким мне и задумчивым </w:t>
      </w:r>
      <w:r>
        <w:rPr>
          <w:i/>
          <w:iCs/>
          <w:color w:val="000000"/>
          <w:sz w:val="20"/>
        </w:rPr>
        <w:t xml:space="preserve">не </w:t>
      </w:r>
      <w:r>
        <w:rPr>
          <w:color w:val="000000"/>
          <w:sz w:val="20"/>
        </w:rPr>
        <w:t xml:space="preserve">быть. </w:t>
      </w:r>
      <w:r>
        <w:rPr>
          <w:i/>
          <w:iCs/>
          <w:color w:val="000000"/>
          <w:sz w:val="20"/>
        </w:rPr>
        <w:t xml:space="preserve">У </w:t>
      </w:r>
      <w:r>
        <w:rPr>
          <w:color w:val="000000"/>
          <w:sz w:val="20"/>
        </w:rPr>
        <w:t>меня, может, все сердце мое запеченой кровью затянул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Говори,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>говори, Сережа, горе сво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Я. Да что тут говорить! Вот сейчас, вот первое дело, благослови господь, муж твой наедет, а ты Сергей Филипыч, и ступай прочь, отправляйся на задний двор к мужыкантам и смотри из—под сарая, как у Катерины Ильвовны в спальне свеченка горит да как она пуховую постельку перебирает да со своим, с законным Зиновием Борисычем опочевать укладывает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Этого не буд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Как так этого не будет! А я так понимаю, что совсем без этого вам невозможно. А я тоже, Катерина Ильвовна, свое сердце имею и могу свои муки виде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КАТЕРИНА, (обнимает Сергея). Да ну, полно тебе все об это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  <w:t xml:space="preserve">СЕРГЕЙ (отстроняясь). А повторительно, повторительно надо сказать и то, что состояние мое самое ничтожное тоже заставляет, может, и не раз и не десять раз рассудить так и иначе. Будь я, так скажу, равный вам, будь я барин какой или купец, я бы, то есть с вами, Катерина Ильвовна, и ни в жизнь мою не расстался. Ну, а так сами вы посудите, что я за человек при вас есть? Видючи теперь, как возьмут вас за белы ручки и поведут в опочивальню, должен  я все это переносить в моем </w:t>
      </w:r>
      <w:r>
        <w:rPr>
          <w:color w:val="000000"/>
          <w:sz w:val="20"/>
        </w:rPr>
        <w:t xml:space="preserve">сердце, и, может, даже сам </w:t>
      </w:r>
      <w:r>
        <w:rPr>
          <w:smallCaps/>
          <w:color w:val="000000"/>
          <w:sz w:val="20"/>
        </w:rPr>
        <w:t xml:space="preserve">для </w:t>
      </w:r>
      <w:r>
        <w:rPr>
          <w:color w:val="000000"/>
          <w:sz w:val="20"/>
        </w:rPr>
        <w:t>себя через то на целый век презренным человеком сделаться. Катерина Ильвовна! Я ведь не как другие прочие, для которого все равно, абы ему от женщины только радость получить. Я чувствую, какова есть любовь и как она черной змеей сосет  мое сердц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ты мне про такое толкуеш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 Как не толковать—то? Когда, может, все уж мужем объяснено и расписано, когда, может, не только что в каком-нибудь долгом расстоянии, а даже самого завтрешнего числа Сергея здесь ни духу, ни пуху на этом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воре не останется? &lt;уходит&gt;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преграждает путь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т, нет, и не говори про это, Сережа! Этого ни за что не будет, чтоб я без тебя остала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Если только на то дело... либо ему, либо мне не жить, а </w:t>
      </w:r>
      <w:r>
        <w:rPr>
          <w:color w:val="000000"/>
          <w:sz w:val="20"/>
          <w:szCs w:val="23"/>
        </w:rPr>
        <w:t xml:space="preserve"> уж ты со мною будешь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ЕРГЕИ. Никак этого не может, Катерина Ильвовна, последовать. Я жизни моей  не рад и сам за этой любовью. Любил бы то, что не больше самого меня стоит, тем бы и доволен был. Вас ли мне с собою в постоянной любви иметь? Нешто это вам почет какой — полюбовницей быть?! Полюбвницей! А я бы хотел перед святым, перед вечным храмом мужем вам быть. Вот тогда я, хоть за</w:t>
        <w:softHyphen/>
        <w:t xml:space="preserve">всегда млаже себя перед вами считая, все-таки мог бы по крайности публично всем обличить, сколь, у своей жены почтением своим к ней заслуживаю..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КАТЕРИНА. Ну уж я не знаю, Сережа, как я тебя и купцом сделаю, и жить с тобою совсем как следует стану. Ты только не печаль меня попусту, пока, еще дело наше не</w:t>
      </w:r>
      <w:r>
        <w:rPr>
          <w:color w:val="000000"/>
          <w:sz w:val="20"/>
          <w:szCs w:val="22"/>
        </w:rPr>
        <w:t xml:space="preserve"> пришло до нас, Я за тобой, мой любимый, и в огонь, и в, воду, и в темницу, и на крест! {снимает с себя крестик и вешает его на грудь Сергея).</w:t>
      </w:r>
    </w:p>
    <w:p>
      <w:pPr>
        <w:pStyle w:val="Normal"/>
        <w:shd w:fill="FFFFFF" w:val="clear"/>
        <w:ind w:firstLine="54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2"/>
        </w:rPr>
        <w:t>ЗАПЕВ ПЯТЫЙ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ыходит ХОР — приказчик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6"/>
        </w:rPr>
        <w:t>СТАРШИЙ. И опять у них пошло житье разлюбезно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6"/>
        </w:rPr>
        <w:t>ВТОРОЙ. И опять пошли поцелуи да ласки.</w:t>
      </w:r>
    </w:p>
    <w:p>
      <w:pPr>
        <w:pStyle w:val="Normal"/>
        <w:shd w:fill="FFFFFF" w:val="clear"/>
        <w:tabs>
          <w:tab w:val="clear" w:pos="708"/>
          <w:tab w:val="left" w:pos="1786" w:leader="underscore"/>
        </w:tabs>
        <w:ind w:firstLine="540"/>
        <w:rPr>
          <w:sz w:val="20"/>
        </w:rPr>
      </w:pPr>
      <w:r>
        <w:rPr>
          <w:color w:val="000000"/>
          <w:sz w:val="20"/>
          <w:szCs w:val="26"/>
        </w:rPr>
        <w:t>ТРЕТЙ. Слышался в ночной тишине то шепот с тихим смехом.</w:t>
        <w:tab/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6"/>
        </w:rPr>
        <w:t>ВТОРОЙ. Будто советуется кто—то — как злее над хилой старостью посмеятьс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1"/>
        </w:rPr>
        <w:t>ПЕРВЫЙ.   То   хохот   звонкий   и   веселый,    словно   кого озерные   русалки   щекочу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2"/>
        </w:rPr>
        <w:t xml:space="preserve">ТРЕТИЙ.   Резвилась   и   играла   Катерина   Ильвовна   с </w:t>
      </w:r>
      <w:r>
        <w:rPr>
          <w:color w:val="000000"/>
          <w:sz w:val="20"/>
        </w:rPr>
        <w:t>молодым   мужниным   приказчиком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ТАРШИЙ-   Сыпался,    сыпался   на   них   молодой   белый   цвет-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   кудрявой   яблони, да уж и перестал сыпатьс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ВТОРОЙ. Времы катится не для них одних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ТРЕТИЙ. Не все дорога скатертью, бывают и перебоинк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ПЕРВЫЙ. Спешит из долгой отлучки обиженный муж Зиновий Борисыч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Уходят).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(Спальня Катерины Львовны. КАТЕРИНА спит рядом с СЕРГЕЕМ. Сон так и окутал ее голову, но опять слышит она сквозь сон, будто дверь отворилас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Ах! А-а-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ЕРГЕЙ. Что ты, что ты, Катя?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3"/>
        </w:rPr>
        <w:t xml:space="preserve">КАТЕРИНА. Сережа, кот мудреный ко мне повадился.., ходит по да, всей по мне и  </w:t>
      </w:r>
      <w:r>
        <w:rPr>
          <w:strike/>
          <w:color w:val="000000"/>
          <w:sz w:val="20"/>
          <w:szCs w:val="23"/>
        </w:rPr>
        <w:t>человеческие</w:t>
      </w:r>
      <w:r>
        <w:rPr>
          <w:color w:val="000000"/>
          <w:sz w:val="20"/>
          <w:szCs w:val="23"/>
        </w:rPr>
        <w:t xml:space="preserve"> слова выговаривает… Какой же, говорит, я кот… С какой стати… </w:t>
      </w:r>
      <w:r>
        <w:rPr>
          <w:color w:val="000000"/>
          <w:sz w:val="20"/>
        </w:rPr>
        <w:t xml:space="preserve">совсем   я   не   кот,    а   именитый   купец   Борис Тимофеич,..   Я,   говорит,   и   с   кладбища   нарочно   пришел поглядеть,   как   вы   с   Сергеем   Филилгычем   мужнину   постельку согреваете.    А   ты,   говорит,   меня   не   бойся:   у   меня, видишь,   от   твоего   угощения   и   глаза повылезли.   Глянь   мне в   глаза—то   дружок,    не   бойся!    А   голова   у   того   кота Бориса   Тимофеича   —   во   всю   величину,   как   была   у </w:t>
      </w:r>
      <w:r>
        <w:rPr>
          <w:color w:val="000000"/>
          <w:sz w:val="20"/>
          <w:szCs w:val="25"/>
        </w:rPr>
        <w:t xml:space="preserve">покойника... и вместо глаз но огненному кружку — в разные стороны так и вертятся, так и вертятся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СЕРГЕЙ. Ну, будя, будя... сп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легла, затем тревожно приподнялась. Послышался стук.) КАТЕРИНА вскочила, прислушивается. Голос повторилися)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КАТЕРИНА. Слушай, Сережа... Не иначе, это мой Зиновии Борисыч вернул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 СЕРГЕЙ соскочил с кровати, схватил одежду, бросился к окну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ет, не надо, не надо! Ты не отходи далеко. (Прячет его за дверью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Стук в дверь)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. Кто там?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ЗИНОВИИ БОРИСОВИЧ. Свои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. Это ты Зиновии, Борисыч?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Ну, я! Будто, не слышиш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отворила дверь, впустила муж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КАТЕРИНА (кутаясь в платок). Что-то перед зарей холодно становит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ЗИНОВИИ БОРИСОВИЧ обошел несколько раз комнату, озираясь это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о сторонам снова огляделся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ЗИНОВИИ БОРИСОВИЧ. Как живешь - можешь?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 . Ниче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Ну как же это вы тятеньку с хорнили?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КАТЕРИНА. Так. Они померли? - их и схоронил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ЗИНОВИИ БОРИСОВИЧ. (Остановился, перекрестился. Зажег свечу) Что это за удивительность такая?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КАТЕРИНА.Бог его зна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Й БОРИСОВЧ. Ну, а вы тут как свое время провожда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аши радости— то, чай, всякому известны: по балам не ездим, и по театрам столько ж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А словно радости— то у вас и к мужу немно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 молоденькие? тоже мы с вами, чтоб так, без ума, без разума нам встречаться. Как еще радоватьс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Для чего это вы, Катерина Львовна, в одиноком положении постель на двое разостла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вас все дожим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И на том благодарим вас покорно... А вот этот предмет откуда у вас на перинке взялся? (Держит в руках поясок Сергея)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В саду нашла да юбку себе подвяз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 Да! Мы тоже про ваши юбки кое-что слыха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 это вы слыха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Да все про дела ваши, про хороши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икаких моих дел таких нет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Ну, это мы разберем, все разберем. Мы эти ваши дела, Катерина Львовна, все въявь произведем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 больно—то ваша Катерина Львовна пужлива. Не так очень она этого пужает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Что! Чт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 Ничего — проеха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Ну, так гляди у меня того! Что-то ты больно речиста здесь стала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РЕИНА. А с чего мне и речистой не быт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Больше бы за собой смотре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чего мне за собой смотреть. Мало кто вам длинным языком чего наязычит, а я должна над собой всякие надругательства сносить! Вот еще новости тоже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Не длинные языки, а тут верно про ваши—то амуры извест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Про какие такие мои амуры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Знаю я, про каки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знаете, так что ж, вы яснее сказывайте. (молчание). Видно, говорит—то не про что. Ну сказывайте, ну, про кого вам доносили? Кто такой есть мой перед вами полюбовник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Узнаете, не спешите очен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вам, про Сергея, что ли, что-нибудь набреха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Узнаем-с, узнаем, Катерина Львовна. Нашей над вами власти не снимал и снять никто не может...Сами заговорите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И—их! Терпеть я этого не могу. (Тодошла к двери, отворила, вывела Сергея). Ну, вот он. Расспрашивайте и его, и меня, что вы такое знаете. Может, что-нибудь еще и больше того узнаешь, что тебе хочетс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Что ты это, змея, делаеш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Расспрашивай, о чем так знаешь—то хорошо. Ты меня бойлом задумал пужать, Так и не бывать этому никогда, а что я, может, и допреж твоих этих обещаниев знала, что над тобой сделать, так я то сдела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Что это? Вон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 же! Ну—ка, Сережечка, поди—ка сюда, голубчик. (Обнимает и целует его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ИНОВИИ БОРИСОВИЧ. Господи! Боже мой! Да что же это такое? Что ж вы это, варвары?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? Иль не любо? Глянь-ко, глянь, мой ясный сокол, каково прекрасн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ЗИНОВИИ БОРИСОВИЧ бросается на Катерину, СЕРГЕИ на него, ЗИНОВИИ БОРИСОВИЧ душит Сергея. И вот тогда КАТЕРИНА хватает тяжелый литой подсвечник и бьет им по голове Зиновия Боисовича. Тот замертво падает. Сдавленый крик КАТЕРИНЫ. СЕРГЕИ зажигает свечкуг передает ее Катерине). СЕРГЕИ. (Катерине</w:t>
      </w:r>
      <w:r>
        <w:rPr>
          <w:smallCaps/>
          <w:color w:val="000000"/>
          <w:sz w:val="20"/>
        </w:rPr>
        <w:t xml:space="preserve">у </w:t>
      </w:r>
      <w:r>
        <w:rPr>
          <w:color w:val="000000"/>
          <w:sz w:val="20"/>
        </w:rPr>
        <w:t>наклонясь над трупои Зиновия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Борисовича и волоча его к погребу). Свети... ниже, ниж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поставила свечу, и вот они вдвоем волокут труп Зиновия Борисовича и сбрасывают его в погреб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еперь шабаш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ЕРГЕИ и КАТЕРИНА спускаются в погреб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ШЕСТОЙ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а сцене ХОР — приказчики. В доне обсуждают случившие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И был Зиновий Борисович так хорошо прибран в своем погребке, что не отыскать его ми кому до общего воскресени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Пропал Зиновий Борисыч, да и только. Пошли розыски, началось следстви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Идут розыски, но ничего не открывается. Сочиняют наугад, Что видели хозяина то тут, то там, а Зиновий Борисович не возвращает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1"/>
        </w:rPr>
        <w:t>ТРЕТИЙ. Отец   как   в   воду   кану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А Катерина Ильвовна проживает с Сергеем на вдовьем положении и на свобод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 (подошел). Здоров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Ну что там на следстви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Тягают. С мельницы сообчили, будто Зиновий Борисыч еще с месяца три как в гон уехал ко двору. Сказывали, что были Зиновий Борисыч будто в расстройстве и какой—то чудной: в трех верстах от дома встал с телеги и пошел. Так и сгину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Значит, теперь на ярмарку ехать не годит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, Чего так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Говорят, очень уж шалят по ноча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Шаля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Да балуют, пусто им буд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оявляетея СЕРГЕЙ, ПРИКАЗЧИКИ притихли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СЕРГЕЙ. Здорово, ребята.</w:t>
      </w:r>
    </w:p>
    <w:p>
      <w:pPr>
        <w:pStyle w:val="3"/>
        <w:rPr>
          <w:sz w:val="20"/>
        </w:rPr>
      </w:pPr>
      <w:r>
        <w:rPr>
          <w:sz w:val="20"/>
        </w:rPr>
        <w:t>(ПРИКАЗЧИКИ вразнобой эдороваются)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Доброго здоровьица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ергеи Филипыч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Й. Что-то,- однако, и вправду, ребята, хозяина по 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ю пору нету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Все, тягают на следствие нашего брата да волоча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 отчего тягаю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ТРЕТИЙ. </w:t>
      </w:r>
      <w:r>
        <w:rPr>
          <w:bCs/>
          <w:color w:val="000000"/>
          <w:sz w:val="20"/>
          <w:szCs w:val="25"/>
        </w:rPr>
        <w:t>Да спроси их че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,  Ну, не видел ли? Не слыхал ли чег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прашивают. Все пытают тебя и так и эдак, все добиваются того, чего,- мохет, и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не виде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Что ж! Сказал правду, да и к сторон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 Правда—то нонче? Брат, босиком ходит да брюхо под спиной! носит. Так что иавиняйте, Сергеи Филитгыч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РИКАЗЧИКИ встают, уходят. СЕРГЕЙ молча смотрит им в след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Открываются двери дома. ДЕВУШКИ несут нарядные скатерти, накрывают столы. А КАТЕРИНА, счастливая, веселая, выносит с АКСИНЬЕЙ новый купеческий сюртук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примеряют обнову на Сергее)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КАТЕРИНА. Ну вот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ережечка, ты и купец!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Й. </w:t>
      </w:r>
      <w:r>
        <w:rPr>
          <w:smallCaps/>
          <w:color w:val="000000"/>
          <w:sz w:val="20"/>
        </w:rPr>
        <w:t xml:space="preserve">Ох, </w:t>
      </w:r>
      <w:r>
        <w:rPr>
          <w:color w:val="000000"/>
          <w:sz w:val="20"/>
        </w:rPr>
        <w:t>погоди, это еще вилами на воде писано. Все тягают приказчиков на следствие да волочат. Все</w:t>
      </w:r>
      <w:r>
        <w:rPr>
          <w:sz w:val="20"/>
        </w:rPr>
        <w:t xml:space="preserve">  </w:t>
      </w:r>
      <w:r>
        <w:rPr>
          <w:color w:val="000000"/>
          <w:sz w:val="20"/>
        </w:rPr>
        <w:t>пытают и так и эдак! Все добиваются — куда, мол, делся Зиновий Борисыч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Так три месяца прошло... Допустит меня Дума к имуществу, выбрось ты это из головы, допустит. А раз меня, значит и теб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Всяко может повернуться. Ты держись, Катя, завтра в Думе чинно и благородно? на рожон не лез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аш капитал будет, Сережечка. Есть у меня наследник, В тягости 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Так ты, Катя, завтра в Думе так и скажи, так, мол, и так — жена я своему мужу законная... Да к тому ж беременная. А распорядиться ни чем не могу. В делах застой начался без хозяина, а о нем ни слуху, ни духу, почти три месяца, не пропадать же камерческому делу. Да всплакни в случае чего. И достанется тебе весь капитал, и тогда счастью конца—меры не будет!  (Свистит приказчикам). Вали сюда, ребята, хозяин потчевать вас желает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бегают ПРИКАЗЧИКИ и ДЕВУШКИ, Начинается общая пляска. СЕРГЕЙ тоже пускается в пляс. КАТЕРИНА ЛЬВОВНА не выдерживает и присоеденятся к танцующим. На галерее появляется АКСИНЬЯ.)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Гости к ва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ие такие гост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Из Ливен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КАТЕРИНА и СЕРГЕЙ переглядываются, продолжают танцевать). Так звать?</w:t>
      </w:r>
    </w:p>
    <w:p>
      <w:pPr>
        <w:pStyle w:val="Normal"/>
        <w:shd w:fill="FFFFFF" w:val="clear"/>
        <w:tabs>
          <w:tab w:val="clear" w:pos="708"/>
          <w:tab w:val="left" w:pos="3475" w:leader="hyphen"/>
        </w:tabs>
        <w:ind w:firstLine="540"/>
        <w:rPr>
          <w:sz w:val="20"/>
        </w:rPr>
      </w:pPr>
      <w:r>
        <w:rPr>
          <w:color w:val="000000"/>
          <w:sz w:val="20"/>
        </w:rPr>
        <w:t>КАТЕРИНА. Зови</w:t>
        <w:tab/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Ребята, встречай госте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АКСИНЬЯ убегает. Входят МАРФА и ФЕДЯ ЛЯМИН. Перекрестились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Ну, здравствуйте, Катерина... запамятовала, как по батюшк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Львовна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МАРФА. Вот. Вот... Здраствуйте, Катерина Ильвовна!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Да вы кто ж такие будет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Я покойному Борису Тимофеичю, свекру вашему, сестра двоюродная, а это мой племянник Федор Лямин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Музыка оборвалась, танец прекратился). Законный, стало  быть, наследник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ой такой наследник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Как какой - обыкновенный. Нешто вам Дума не сообчил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 Сообчат, значит, еще. Дворовый, тащи сундуки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И ЛЯМИНЫ торжественно проходят в дом, а за ними идут все участники хора. И только КАТЕРИНА и СЕРГЕИ застыли </w:t>
      </w:r>
      <w:r>
        <w:rPr>
          <w:iCs/>
          <w:color w:val="000000"/>
          <w:sz w:val="20"/>
        </w:rPr>
        <w:t xml:space="preserve">в </w:t>
      </w:r>
      <w:r>
        <w:rPr>
          <w:color w:val="000000"/>
          <w:sz w:val="20"/>
        </w:rPr>
        <w:t>недоумени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навес 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ЕЙСТВИЕ ВТОРОЕ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СЕДЬНО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аздничный колокольный перезвон, на сцену, выходит ХОР —теперь это торговая площадь, приказчики, горожане, девушк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Вот и до праздничка дожи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Большой престольный праздник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Уж в той церкви, где завтра престол, даже в ограде яблоку упасть негд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Каждому хочется хоть на паперти постоя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, Где певчие поют, там у нас собирается чуть ли не половина города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ИИ. Народ у нас набожный, в церкви рачительный, в свою меру художественны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Бабы ночами ворожат, а  уездный люд рядится, людей пугаю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, А уж как напьются мужики — дерутся и бьются до потери сознательнос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- Особлива все больше наша торговая молодежь. (пою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Цветик лазоревый,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3"/>
        </w:rPr>
        <w:t xml:space="preserve">Ангел </w:t>
      </w:r>
      <w:r>
        <w:rPr>
          <w:iCs/>
          <w:color w:val="000000"/>
          <w:sz w:val="20"/>
          <w:szCs w:val="23"/>
        </w:rPr>
        <w:t xml:space="preserve">с </w:t>
      </w:r>
      <w:r>
        <w:rPr>
          <w:color w:val="000000"/>
          <w:sz w:val="20"/>
          <w:szCs w:val="23"/>
        </w:rPr>
        <w:t xml:space="preserve">лица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Нет на тебя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Удалого купца.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Он торговаться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3"/>
        </w:rPr>
        <w:t>Не станет небось,</w:t>
      </w:r>
      <w:r>
        <w:rPr>
          <w:iCs/>
          <w:color w:val="000000"/>
          <w:sz w:val="20"/>
          <w:szCs w:val="23"/>
        </w:rPr>
        <w:t xml:space="preserve">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Жизнь да без сдачи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За душу насквозь.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Вот он подходит,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3"/>
        </w:rPr>
        <w:t>Купец молодой,</w:t>
      </w:r>
      <w:r>
        <w:rPr>
          <w:iCs/>
          <w:color w:val="000000"/>
          <w:sz w:val="20"/>
          <w:szCs w:val="23"/>
        </w:rPr>
        <w:t xml:space="preserve">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Денежки—т медны,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Да чуб золотой!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Что ж ты, хозяйка,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Сплошала чуток —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Жизнь пролетела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Что твой лепесток !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(На галерее дома Измайловых появляется КАТЕРИНА ЛЬВОВНА, МАРФА, АКСИНЬЯ. ПРИКАЗЧИКИ Приветствует их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ТАРШИЙ. АЙ, да Федор Лямин из Ливен! Ай да купецкий сын 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ПРИКАЗЧИКИ. Здравствуйте, хозяюшка, Марфа Тимофеевна! Доброго здоровьичка! С праздничком!</w:t>
      </w:r>
    </w:p>
    <w:p>
      <w:pPr>
        <w:pStyle w:val="Normal"/>
        <w:shd w:fill="FFFFFF" w:val="clear"/>
        <w:ind w:firstLine="540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СТАРШИЙ. Аи да Федор Лямин, аи да купецкий сын!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ТРЕТИЙ. Чег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А ничего. Перешел дорогу Катерине Ильвовне Смущает он ее с ее предметом. Покойный—то Борис Тимофеич торговал не на весь свой капит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- Ну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Более чем его собственным денег, у него в обороте было денег, его маленького племянник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Федора Лямин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Из Ливен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Ну и ч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ЕТВЕРТЫЙ. А ничего. Теперь в Думе это дело разбирают и покамест порешили не давать все в руки одной Катерине Ильвовне, во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Аи да Федор Лямин из Ливен, Аи да купецкий сын 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 доме Измайловых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Поздний вечер. КАТЕРИНА ЛЬВОВНА сошла </w:t>
      </w:r>
      <w:r>
        <w:rPr>
          <w:smallCaps/>
          <w:color w:val="000000"/>
          <w:sz w:val="20"/>
        </w:rPr>
        <w:t xml:space="preserve">внизу </w:t>
      </w:r>
      <w:r>
        <w:rPr>
          <w:color w:val="000000"/>
          <w:sz w:val="20"/>
        </w:rPr>
        <w:t>прошлась по пустым комнатам: везде все тихо, лишь лампады горят да по стенам разбегается ее собственная тень. КАТЕРИНА зажигает свечи и садится гадать перед зеркало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ихо входит СЕРГЕИ. КАТЕРИНА увидела его в зеркале, испугала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-а-х! Сережа... В церкви был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5"/>
        </w:rPr>
        <w:t>СЕРГЕЯ, В церкв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ынче всенощная не скоро кончится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Я (мрачно). Праздник большой завтра. Долго служить буду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его ты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Думаю, сколь эти Ливны дивны... Теперь, Катерина Ильвовна» выходит, все наше с вами дело — прах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Отчего ж так прах, Сереж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Потому что это все в раздел пойдет. Над чем же тут, над пустым делом хозяйничать будем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ережечка, в Думе это дело да конца еще не разобра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Да не приедь этот Федя Лямин, да не будь его вовсе на белом свете, так и считался бы наш ребенок единственным наследником, потому как опосля пропажи мужа вашего девяти месяцев еще не прошл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ш с тебя, Сережа, мало буде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Да не о том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что с меня, а вот в том только сумлеваюсь, что счастья уж того нам не буд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 Как так? За что же нам, Сережа. Счастья не буде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Й. Потому как по любви моей </w:t>
      </w:r>
      <w:r>
        <w:rPr>
          <w:iCs/>
          <w:color w:val="000000"/>
          <w:sz w:val="20"/>
        </w:rPr>
        <w:t xml:space="preserve">к </w:t>
      </w:r>
      <w:r>
        <w:rPr>
          <w:color w:val="000000"/>
          <w:sz w:val="20"/>
        </w:rPr>
        <w:t>вам я желал бы, Катерина Ильвовна, видеть вас настоящей дамой, а не тог как вы допреж всего жили. А теперь наоборот того выходит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что при уменьшении капитала мы  даже и против прежнего должны гораздо ниже еще поизойти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Да нешто мне это, Сережечка, нужн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Оно точно, Катерина Ильвовна, что вам, может быть, и совсем это не в интересе, ну только для меня, как я вас уважаю, и опять же супротив людских глаз, подлых и завистливых, ужасно это будет больно. Вам там будет как угодно, разумеется, а дитя наше с чем останется? Вы об этом подумали? А я так своим соображением располагаю, что никогда я через эти обстоятельства счастлив быть не могу, {собирается уходить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ережа! Сережа !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Я. Как же это? За что, в самом деле, должны мы через него лишиться капитала? Сколько страдали, сколько греха на свои души приняли, а он без всяких хлопот приехал и отнимает. Добро бы человек был, а то дитя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льчик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 Бальной он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А ведь что... И хорошо, что болен... В болезни—то всякое бывае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ходят МАРФА и АКСИНЬЯ, ведут больного ФЕДЮ), Доброго здоровьица.  (Уходи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Доброго, доброго,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 (Феде). Болезный ты наш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,  (укладывая Федю). Наследничек—то наш прыгал, прыгал безмятежным козликом и напрыгал себе, лекарь сказывал, ветрянную оспу. А к ней прицепилась простудная бол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груди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КСИНЬЯ. Пристало ему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купецкому сыну, в луже копатьс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Мал он еще, глядеть надо... (Катерине). Все маешся, гадаешь... Нечего маяться, похозяйничала — хвати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Матушк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. Матушка! Грузный ты человек, Катерина.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уда божьего ждешь... По всему городу в барабаны барабанят все добиваются, отчего это молодуха Измайлова все неродица была, все худела и чаврела, и вдруг спереди пухнуть пошла. Бог все види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 КАТЕРИНА двинулась уйти). Стой! Куда пошла? Присмотри за Федашкой, лекарство дай во время. Чай, законный сонаследник в доме. (Феде). Я тебе от всенощной благословенного хлебца принесу... поглядыва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Спасибо, бабушк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МАРФА (Аксинье) . И ты поглядывай! Ну, а я ко всенощной помолиться за лежащего на одре болезни отрока Феодора... (Уходит, бормоча молитву). Скорый в заступлении скорее свыше покажи посвящение страждуешиму рабу твоему отроку Феодору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Ушла. Ушла и АКСИНЬ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 (Катерине). Тетенька, положите эту книжку, а мне вон ту с образника, пожалуйст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(Подала книжку). Ты не заснул бы, Фед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Нет, тетенька, я буду бабушку дожидать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чего тебе ее дожидатьс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Она мне хлебца благословенного от всенощной обещ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ЫИЕРИНА. Нет, Федя, ты послушай меня. Поди ляг в свою комнату. Поди там почит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ЕДЯ. Нет, я не хочу. Тетенька, сядьте, а я лучше вам почитаю. Уж очень тут о святом Феодоре занятно описывается. Вот богу угождал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, прочитай, почит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 (читает). "По царскому повелению он был поставлен воеводою за то, что убил змия"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ильный порыв ветр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 (испугавшись). Что э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Что? Житие самого ангела, святого Феодора Стратилата, тетенька, читаю. Вот богу—то угождал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Занятн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Занят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АТЕРИНА. Ну, почит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ФЕДЯ. "Раба божия Евсевия ответила ему, "Чадо, на месте этом завелся громаднай змий, и потому сода никому нельзя пройти, каждый день змий этот, выходя из логовища своего, кого-нибудь да находит, человека или зверя, и тотчас же умерщвляет его и пожирает.  И сказал Феодор </w:t>
      </w:r>
      <w:r>
        <w:rPr>
          <w:iCs/>
          <w:color w:val="000000"/>
          <w:sz w:val="20"/>
        </w:rPr>
        <w:t xml:space="preserve">- </w:t>
      </w:r>
      <w:r>
        <w:rPr>
          <w:color w:val="000000"/>
          <w:sz w:val="20"/>
        </w:rPr>
        <w:t>"И льва, и медведя убивал, и с этим змием будет то же самое". И взял он меч и с пращей в руке выступил против змия. И выпал змий из логовища своего"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ильный порыв ветра, КАТЕРИНА отпрянула в испуге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Федя! Фед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Что вы, тетеньк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тавни закройте, окна! Окна закройте!.. Федя, ты иди ляг, Фед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Я, тетенька, не хоч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т, нет, Федя, ты послушай меня, ляг, пора, ляг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Что это вы, тетенька! Да я не хочу совсе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т, ты ложись, ложись в своей комнате, а я тебе лекарства дом... там почитай...</w:t>
      </w:r>
    </w:p>
    <w:p>
      <w:pPr>
        <w:pStyle w:val="3"/>
        <w:rPr>
          <w:sz w:val="20"/>
        </w:rPr>
      </w:pPr>
      <w:r>
        <w:rPr>
          <w:sz w:val="20"/>
        </w:rPr>
        <w:t>(ФЕДЯ ушел, появился СЕРГЕ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Окна закры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ЕРГЕЙ. Закрыли... Окна—то закрыли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Я пойду к Феде, дам лекарство, один он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ЕРГЕЙ. Один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Один... а ч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ЕРГЕЙ. Лекарство ему дают...</w:t>
      </w:r>
    </w:p>
    <w:p>
      <w:pPr>
        <w:pStyle w:val="Normal"/>
        <w:shd w:fill="FFFFFF" w:val="clear"/>
        <w:tabs>
          <w:tab w:val="clear" w:pos="708"/>
          <w:tab w:val="left" w:pos="3461" w:leader="hyphen"/>
        </w:tabs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Дают</w:t>
        <w:tab/>
        <w:t xml:space="preserve"> а ч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СЕРГЕЙ. Только всего и сказу, что лекарь не такое лекарство потрафи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, (испугавшись). А?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ФЕДЯ (из своей комнаты). Тетенька, с кем вы там шепчетесь, я боюсь... идите сюд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(СЕРГЕЙ спряталс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Сейчас, сейчас, миленький, я вот только лампочку в зале поправлю и приду к тебе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(ФЕДЯ вышел). Что ты, Феденьк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ФЕДЯ. Ох, я, тетенька, испугалс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Чего же ты испугался, Фед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 xml:space="preserve">ФЕДЯ. Да кто, тетенька, за вами </w:t>
      </w:r>
      <w:r>
        <w:rPr>
          <w:iCs/>
          <w:color w:val="000000"/>
          <w:sz w:val="20"/>
          <w:szCs w:val="23"/>
        </w:rPr>
        <w:t>шел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КАТЕРИНА. Никто за мной, миленький, не шел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>ФЕДЯ. Значит, мне показалос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3"/>
        </w:rPr>
        <w:t xml:space="preserve">КАТЕРИНА. Показалось... пойдем, я тебе лекарство.. (Уходит с Федей в его комнату. Появляется СЕРГЕИ, вытащил из—за </w:t>
      </w:r>
      <w:r>
        <w:rPr>
          <w:color w:val="000000"/>
          <w:sz w:val="20"/>
        </w:rPr>
        <w:t>сундука топор и спрятал за полушубок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ет! Нет, Сереженька, грех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Сейчас же выбегает ФЕДЯ)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ФЕДЯ. Тетенька! Тетенька!.. (Мечетс я в страхе бежит к себе).         (СЕРГЕИ Бросает топор, подходит к кравати, стаскивает покрывало и подушку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мотрит в сторону комнаты Феди, направляется туда. КАТЕРИНА Бросается на него, сдерживает Сергея. Он отбрасывает ее в сторону, вталкивает в комнату Феди, входит сам и закрывает за собой дверь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ВОР ДОМА ИЗМАЙЛОВЫХ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валивается подпившая компания ряженых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Ишь, у них вот окошко—то светитс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ЕТВЕРТЫЙ. Катерины Ильвовны нынче и в церкви не было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ЯТЫЙ. Что церковь! Столь скверная бабенка, совсем испаскудилась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Ни бога, ни совести, ни глаз людских не боится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» Это уж всем известно. Все сказывают, будто у нее с приказчиком Серегои во всякую минуту амуры иду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НИИ (третьему)- Глянь, в щелочку, что там делаю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ТРЕТИЙ лезет на галерею, подглядывает в закрытое окно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Братцы мои, голубчики, душат кого—то здесь... душат. Ей—богу, душат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ЯТЫЙ (неиетово кричит) Ду—у—у—ушат!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 {неистово кричит). Ду—у—у—ушат!!</w:t>
      </w:r>
      <w:r>
        <w:rPr>
          <w:color w:val="000000"/>
          <w:sz w:val="20"/>
          <w:lang w:val="en-US"/>
        </w:rPr>
        <w:t>I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се разбегаются. На галерею с криком, душат!, с фонарем в руках, в ночной рубашке, в накинутом на плечи платком, вбегает АКСИНЬЯ. Крики "душат"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металась КАТЕРИНА и СЕРГЕИ. Пытаясь выбежать из дому, но из всех дверей повалил народ. КАТЕРИНУ и СЕРГЕЯ связали и бросили в покои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ВОСЬМОЙ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лышна заупокойная по Феде Лямину. Со свечами в руках проходят ДЕВУШКИ. Сняв картузы, скорбно входит хор —горожан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ПЕРВЫЙ. Зрелище страшное. Гул стоит от людского говора по всему город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ТРЕТИЙ. Одна толпа любопытного людского люда сменяет другую — все идут смотреть на лежащего в гробу Федю Лямина.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ВТОРОЙ. Преступников рассадили. Катерину Львовну бросили в ее покои и приставили часовых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ПЕРВЫЙ. Она все отрицает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Идет обыск а затем допрос в доме Измайловых. За столом —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ЛЕДОВАТЕЛЬ. Вводят КАТЕРИНУ. Она видит топор, брошенный Сергеем, и открытый погреб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ЛЕДОВАТЕЛЬ. Задержанные в городе Нценске при городской полицейской управе купеческая третьей гильдии вдова Катерина Львовна Измайлова и мещанин Сергей—Филипов сын на оснавании показаний очевидцев и статей уложения о наказаниях свода законов Росийской империи обвиняются в покушении на убийство отрока Феодора Игнатьева Ляминаг сонаследника над капиталом Измайловых? и свершении его посредством удушени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Я этого ничего не знаю и не веда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Как же—с, уважаемая Катерина Львовна, получилос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что в ночь под праздник в вашем доме скончался отрок Федор Лямин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то ж его знает? Больной он был, лекарства ему давали... Мало ли что в болезни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Лекарства давали?.. А вот судебно— мединцинским вскрытием было –обнаружено, что Федор Лямин скончался от удушени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Я ведь этого не знаю и ни в. чем тут не причин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А вот приказчик вам Перфилий иное показывает, (читает), "Под престольный праздник т в позднее время проходя мимо окон купцов Измайловых, невзначай взглянул я в  узкий створ между ставнями ярко освещенного окна и увидел лежащего на постели отрока Феодора Лямина и приказчика Серегу у душившего его.  С моих слов записано верно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в чем и подпишусь."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 Я ничего этого не знаю и не веда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Хорошо—с, так и запишем.  (Звонит). Уведи. Приказчика Сергея Филипов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лышны голоса: Приказчика Сергея Филипова! Сергея Филипова!". Вводят СЕРГЕЯ). Как же—с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ергей Фнлипович, получилось, что в ночь под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аздник в доме купцов Измайловых скончался отрок Федор Лямин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 я—то здесь при чем ж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Я этой твоей болтовни не понимаю, ты мне толком говори. ты вреш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Помилуйте, на што мне врат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5"/>
        </w:rPr>
        <w:t>СЛЕДОВАТЕЛЬ. На што? Ты соври себе, чтоб легче выло отвеча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5"/>
        </w:rPr>
        <w:t>СЕРГЕЯ. Да я—то здесь при чем, ваше благороди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, Ты здесь при чем? Я ведь бумажки прочту...  (Достает показания приказчика Перфилия) . Как на каверзу вот тут вас взять, а если где придется стать лицом к лицу с бедою, так тут вы уж и жидки на расправ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И. Я беден, да совесть у - меня чиста! И </w:t>
      </w:r>
      <w:r>
        <w:rPr>
          <w:iCs/>
          <w:color w:val="000000"/>
          <w:sz w:val="20"/>
        </w:rPr>
        <w:t xml:space="preserve">в </w:t>
      </w:r>
      <w:r>
        <w:rPr>
          <w:color w:val="000000"/>
          <w:sz w:val="20"/>
        </w:rPr>
        <w:t>свою меру уважают меня люд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Положим что и тут ты прав. Но ты подумай, что говорят—то о теб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Й, </w:t>
      </w:r>
      <w:r>
        <w:rPr>
          <w:iCs/>
          <w:color w:val="000000"/>
          <w:sz w:val="20"/>
        </w:rPr>
        <w:t xml:space="preserve">У </w:t>
      </w:r>
      <w:r>
        <w:rPr>
          <w:color w:val="000000"/>
          <w:sz w:val="20"/>
        </w:rPr>
        <w:t>нас правда молчком лежит, а ложь пусти с уха на ухо, она полетит с угла на уго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, Правда? (3вонмт), Приказчика Перфилия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вели Иерфилия). Ну, раскалывай, брат, как было дел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ФИЛИЙ. (один из участников  хора), Что говорить? Я только всего и знаю, что с самим со мной было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ЛЕДОВАТЕЛЬ. Ну что </w:t>
      </w:r>
      <w:r>
        <w:rPr>
          <w:iCs/>
          <w:color w:val="000000"/>
          <w:sz w:val="20"/>
        </w:rPr>
        <w:t xml:space="preserve">с </w:t>
      </w:r>
      <w:r>
        <w:rPr>
          <w:color w:val="000000"/>
          <w:sz w:val="20"/>
        </w:rPr>
        <w:t>тобой был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ФИЛИИ. Я, как крик пошел по улице, услышал и побежал, вот и все. И тут уже все бы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» А до тех пор, пока крик пошел, где ты был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ФИЛИИ. Дома спал, под сарае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 Что ж ты, раб божий... Умрешь нераскаянны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ЛЕДОВАТЕЛЬ записывает показания. ПЕРФИЛИИ следит за его действиями, оглядывается на Серге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ФИЛИИ. Не своей волей, Сергей Филипыч, начальство приказывают. Должны мы его, люди подначальные, слушаться._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 (оторвался от бумаг). Ну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ПЕРФИЛИИ. Что? А... Поднялся я на </w:t>
      </w:r>
      <w:r>
        <w:rPr>
          <w:iCs/>
          <w:color w:val="000000"/>
          <w:sz w:val="20"/>
        </w:rPr>
        <w:t>к</w:t>
      </w:r>
      <w:r>
        <w:rPr>
          <w:color w:val="000000"/>
          <w:sz w:val="20"/>
        </w:rPr>
        <w:t>арнизец, гляжу я в окошко, свечи горят, а никого нет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 (срывается). Перфилий, голубь, со мной не финти! А придет к тому, так... я тебя в тюрьму посажу!.. Чего дрожишь? Ты все должен помнить: сам ведь распускал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ФИЛИИ. Видел сам, видел, собственными своими глазами видел: младенец лежал повержен на ложе, а он (указывает на Сергея) душил е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 (бросает бумаги у быстра подсаживается к Сергею. Перфилию) . Ступа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ерфнлий уходит. СЛЕДОВАТЕЛЬ достает бумагу из папки 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К Сергею) - И судебным медицинским вскрытием было обнаружено, что Федор Ляммн умер от удушени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(Рухнул на колени!). Мне суда страш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ЛЕДОВАТЕЛЬ. Какого это суд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, (глядя на икону). Страшного суда господн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» Так на то же человеку молитва, положена — отмолить можно. Подпиши, "С показанием согласен" —-и отмолиш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(поднимаетея, подходит к столу? берет ручку). Это все она! Она убийца</w:t>
      </w:r>
      <w:r>
        <w:rPr>
          <w:iCs/>
          <w:color w:val="000000"/>
          <w:sz w:val="20"/>
        </w:rPr>
        <w:t xml:space="preserve">. </w:t>
      </w:r>
      <w:r>
        <w:rPr>
          <w:color w:val="000000"/>
          <w:sz w:val="20"/>
        </w:rPr>
        <w:t>Она и мужа своего, Зиновия Борисыча, - подсвечником. - (Подписывает бумаги, бросает ручку). Пишите — в погребе он зарыт.,. пишите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ЛЕДОВАТЕЛЬ (записывает) . "Виновницей </w:t>
      </w:r>
      <w:r>
        <w:rPr>
          <w:iCs/>
          <w:color w:val="000000"/>
          <w:sz w:val="20"/>
        </w:rPr>
        <w:t xml:space="preserve">в </w:t>
      </w:r>
      <w:r>
        <w:rPr>
          <w:color w:val="000000"/>
          <w:sz w:val="20"/>
        </w:rPr>
        <w:t>убийстве купца. Измайлова Зиновия Борисовича и в удушении племянника его Федора Лямина называю полюбовницу мою, Катерину Львовну Измайлову. С моих слов записано верно, в чем и подписуюсь -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ЕРГЕИ подписывает). (Звонит колокольчик). Измайлову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ОЛОСА. Измайлову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водят КАТЕРИНУ)-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 Измайлова, Виновницей в совершенных приступлениях подсудимый назвал вас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. Я ничего не знаю и не  ведаю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 (Сергею) . Ну, что тебе долг—то твой христианский повелевае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 это все она! Она! Она и свекра—то своего, Бориса Тимофеевича, крысинным ядом отравила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ЛЕДОВАТЕЛЬ берет листы с показаниями Сергея и Перфилия и кладет их на стол перед Катериной Львовной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КАТЕРИНА. Если ему была охота сказыват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так мне запираться нечего. Я убила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СЛЕДОВАТЕЛЬ. Для чего же?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. Для него. (падает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ЛЕДОВАТЕЛЬ. Обоих в острог! Имущество конфисковать, дом опечатать, обоих в острог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ДЕВЯТЫЙ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Барабанная дробь... Участники хора теперь — арестанты и конвоирующие их солдаты во дворе острога-     </w:t>
      </w:r>
      <w:r>
        <w:rPr>
          <w:color w:val="000000"/>
          <w:sz w:val="20"/>
          <w:lang w:val="en-US"/>
        </w:rPr>
        <w:t>I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Четвертый барак! Во двор на отправку по этапу выходи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ЕРВЫЙ. Дело — то с Измайловыми скоро было решено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</w:rPr>
        <w:t>ВТОРОЙ, Дак что тянут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коль все видели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Сереге— то шестьдесят розг отбили на плечах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ТОРОЙ. Катерине Ильвовне и то — сорок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ТРЕТИЙ. Ну а дальше - то что?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ТОРОЙ. В Сибирь. В кандалы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Каторжные работы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В арестанской шинели, с узелком в руках появляется КАТЕРИНА, ищет Сергея. АРЕСТАНТЫ поют: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"Ой, выходит карта, да все бубновый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расная, не черная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Что за жизнь такая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орькая на вкус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Ягодка мочена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пев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Что— сь звенит, да, чай, не полный штоф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Не стопочка хрустальная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от часов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ка от моих часов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Был марьяж в колоде, а нету хоть убей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идно, так завещано: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7"/>
        </w:rPr>
        <w:t xml:space="preserve">Не греши, колодник, на даму на </w:t>
      </w:r>
      <w:r>
        <w:rPr>
          <w:bCs/>
          <w:color w:val="000000"/>
          <w:sz w:val="20"/>
          <w:szCs w:val="27"/>
        </w:rPr>
        <w:t>бубей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На святую </w:t>
      </w:r>
      <w:r>
        <w:rPr>
          <w:bCs/>
          <w:color w:val="000000"/>
          <w:sz w:val="20"/>
        </w:rPr>
        <w:t>женщину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пев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Что—сь звенит, да, чай, не полный штоф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Не стопочка хрустальная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ка от часов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ь кандальна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ка от моих часов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Жизнь что Волга—матушка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апрасно выправлять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он опять излучин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Ох, да вострым камешком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а ножки забавлять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идно, не наскучил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пев.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А Катерина Ильвовна—то что?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ЕРВЫЙ. А она только и думала, как попасть в одну колонну с Сергеем. И ждала она с нетерпением выступления партии в дорогу — все надеялась увидеться со своим Сережечкой. Все, что было у нее, отдала она унтерам за то, чтобы идти дорогой с Сергеем рядышком. А с ним ей и каторжный путь счастьем цветет..»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По колоннам! Становись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, идущая последней в колонне, бросается в ноги Унтеру), Куда? Не положено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. Господин ундер, позвольте мне вместе с Сергеем, с семнадцатым, в одной колонне идти..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Не положе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Господин Ундер, позвольте, Христом—богом молю..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, Не положе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срывает обручальное кольцо, отдает его унтеру). Ступай! По колонам! Ма—арш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КАТЕРИНА отыскала Сергея, стала рядом. И начался их долгий страшный путь по Владимирке, на которую вышли две колонны. Мужская и женская. И запели они свою невеселую кандальную песню: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"Эх, дорога дальня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ндальная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онвоир любезный, не спеш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Догуляй </w:t>
      </w:r>
      <w:r>
        <w:rPr>
          <w:iCs/>
          <w:color w:val="000000"/>
          <w:sz w:val="20"/>
        </w:rPr>
        <w:t xml:space="preserve">ты, </w:t>
      </w:r>
      <w:r>
        <w:rPr>
          <w:color w:val="000000"/>
          <w:sz w:val="20"/>
        </w:rPr>
        <w:t>ноженька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о ножичк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ли до спасения души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о судьбе своей поминки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Еще справим по пут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дей—то ножичек в ботинке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Христа—ради, отойди!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Эх, дорога дальняя?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ндальная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онвоир любезный, не слеши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Догуляй ты, ножечка до ножичка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ли до спасения души..."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роходят колонны АРЕСТАНТОВ)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ЭТАП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7"/>
        </w:rPr>
        <w:t>УНТЕР. Стой! По баракам! По баракам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АРЕСТАНТЫ расходятся — женщины в женскую арестантскую, мужчины в мужскую. В коридоре барака появляется КАТЕРИН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Господин ундер, дозвольте повидаться с Сергее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Не положено. Марш в свой барак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Христом—богом молю, дозвольте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Не положено. Кому сказано, не крутись тут под ногам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милуйтесь, господин ундер, век за вас буду бога молить — только дозвольт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Что мне с твоих молитв — молитвами сыт не будеш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Господи! Да я заплачу, заплачую, я насобирала...  (Протягивает Унтеру деньг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Так тут только семнадцать копеек. Что ж ты мне голову морочиш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четверточок я вам додам. Насобираю и додам! Вы уж поверьте — я не обману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Ну ладно, ладно — от тебя не отвяжешься. Кого звать—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ергея. Семнадцато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Стой, здесь жди. Семнадцаты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ГОЛОСА. Семнадцатый... Семнадцатый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ТГЕЙ (из арестантской). Здесь 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А куда ты денешь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УНТЕР уходит. В арестантской шинели появляется СЕРГЕЙ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 (бросается к нему) Сережечка! Родненький ты мой, желанный ты мой! Касатик мой ненаглядны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Ну,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>будя,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>будя... Запричитала... &lt;Отталкивает ее&gt;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Господи, худющий ты какой стал — одни скулы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Слава богу, что еще ноги таскаю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(усаживает Сергея на помост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укутывает его, присела, прижавшись к нему)- Потерпи, недолго уж шагать осталось. А я тебе поесть принесла. (Достает из узелка хлеб)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вай. (Берет хлеб, ест). Опять небось ундеру деньги дала за свидание'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, а как ж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Ты вместо того, чтобы углы—то выходить со мной обтирать, мне бы эти деньги предоставила, что ундеру д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Так я, Сережечка, четвертачек всего-навсего и дала—т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А четвертачек нешто не деньги? Иного ты их на дороге—то наподнимала, этих четвертачков, а рассовала уж, чай, немал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За то же, Сережа, свиделис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Ну легко ли, радость какая после этакой муки видаться—то! Жисть—то свою проклял бы, а не то что свидани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А мне, Сережа, все равно: мне лишь бы тебя виде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Глупости все эт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плачет). Ну, будя, будя гундеть—то... Кому сказал — перестан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АТЕРИНА прижалась к нему. СЕРГЕЙ отталкивает ее, указывая на больную ногу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мерть как больно, от самой щиколотки до самого колена кости так и гудя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Что же делать—го, Сережечк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Нешто только в лазарет в Казани попрошус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Ох, чтой-то ты, Сереж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ТГЕЙ. А что </w:t>
      </w:r>
      <w:r>
        <w:rPr>
          <w:iCs/>
          <w:color w:val="000000"/>
          <w:sz w:val="20"/>
        </w:rPr>
        <w:t xml:space="preserve">ж, </w:t>
      </w:r>
      <w:r>
        <w:rPr>
          <w:color w:val="000000"/>
          <w:sz w:val="20"/>
        </w:rPr>
        <w:t>когда смерть как боль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Как же ты останешься, а меня погонят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ЕРГЕИ. А что ж делать? Трет, так, я тебе говорю, трет, что как в кость вся цепь не въедается. Разве когда б шерстяные чулки, что ли, поддеть </w:t>
      </w:r>
      <w:r>
        <w:rPr>
          <w:iCs/>
          <w:color w:val="000000"/>
          <w:sz w:val="20"/>
        </w:rPr>
        <w:t>еще"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КАТЕРИНА. Чулки? </w:t>
      </w:r>
      <w:r>
        <w:rPr>
          <w:iCs/>
          <w:color w:val="000000"/>
          <w:sz w:val="20"/>
        </w:rPr>
        <w:t xml:space="preserve">У </w:t>
      </w:r>
      <w:r>
        <w:rPr>
          <w:color w:val="000000"/>
          <w:sz w:val="20"/>
        </w:rPr>
        <w:t>меня есть, Сережа, новые чулки. (КАТЕРИНА Снимает со своих ног чулки и передает Сергею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Ну, на что. (Берет чулки, примеряет). Эдак теперь ничего буд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у слава тебе господи... (достает из узелка сахар, завернутый в платок). И вот еще, Сереженька, возьми.)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  <w:szCs w:val="21"/>
        </w:rPr>
        <w:t>СЕЙРГЕЙ.    Что   это   еще   тако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, Сахарку тебе насобирала, все послаще чайку попьеш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Сахарок, сахарок... а вот если бы ты, мать, водочки шкалик раздобыла... Ноги промачиваю, по ночам зябну. Кать..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АТЕРИНА- Трудно, Сережечка, но попробую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оявляется УНТЕР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Заканчивайте, доволь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Сейчас, сейчас, господин ундер, еще хоть минутк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 что она Минутка даст — перед смертью не надышишься. Прощай, Кат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АТЕРИНА. Не говори так, Сережечка. До свидания, до скорого, скорейшего свиданьица, счастье ты мое единственно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Заканчивай! Заканчива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. Закончили уже, ваше благородие! Прощай, Кать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ЕРГЕИ уходит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ЗАПЕВ ДЕСЯТЫ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еперь на запретные ночные свидания в коридор барака выходят арестанты. Они тихо поют: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рощай молодцы, молодки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отухай, ноя звезда?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опил крови, попил водки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о Владимирке айд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пев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Эх, дорога дальня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Кандальна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онвоир любезный, не спеши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Догуляй—сь, ты, ноженька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До ножичка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ли до спасения душ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о судьбе своей поминки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Еще справим по пути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Где—то ножичек в ботинке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Христа—ради, отойди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Что—то Серега очень неласков стал до своей купчики. Что ей ни скажет — как оторвет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ТРЕТИЙ. Ты разумей, что один раз он ей не законный муженек, а другое, что и она не велика купчика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ТОРОЙ. А она—то пышится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Пышся, не пмшся, а козьи рога у нас в торг нейду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о свечкой в руках сверху спускается СОНЕТК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 (глядя на нее), Тут в этапе семнадцатилетняя блондиночка ес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Сонеткой звать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что ли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Так вот Серега вокруг нее стал чепураться и заигрывать. То с ней раскланивается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 нашим, особенным, то вдруг улыбнется, а то встретится, все норовит обнять да прижа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Дак она ж вьюн, около рук вьется, да в руки не дается. Вкус имеет. Блюдет выбор. Хочет, чтобы страсть приносили ей не в виде сыроежки, а под пикантной, острой приправой!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Со страданиями и с жертвам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ТОРОЙ. Да что—то будто вдруг и она ручнеть стала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АРЕСТАНТЫ запевают песню каторжан: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~Ой, выходит карта, да все бубновый туз»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расная, не черна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Что за жизнь така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Горькая на вкус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Ягодка мочена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</w:t>
      </w:r>
      <w:r>
        <w:rPr>
          <w:color w:val="000000"/>
          <w:sz w:val="20"/>
        </w:rPr>
        <w:t xml:space="preserve">Припев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то—сь звенит, да, чай, не полный штоф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Не стопочка хрустальная,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А то ли цепка от моих часов,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А то ли цель кандальная, 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А то ли цепка от моих часов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А то ли цепь кандальная."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Появляются  женщины — арестантки, и вот уже по холодный темным закоулкам этапного коридора расходятся обнявшиеся пары. Появляется СЕРГЕИ, ищет Сонетку. Со свечей в руках выходит СОНЕТКА. СЕРГЕЙ прячется за угол. СОНЕТКА проходит к нарам, ставит лампаду, поправляет лиф, садится на нары, достает из лифа папиросу, закуривает. К ней подходит СЕРГЕЙ).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СЕРГЕИ Где, ты до сих пор прохлаждалась?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0"/>
          <w:szCs w:val="25"/>
        </w:rPr>
        <w:t xml:space="preserve">СОНЕТКА, Да ундер все хвостом воду мутил: "Пущу - не пущу!" Цену все набивал, свинья поросячья. Заждался, бедненький, да? Испереживался, ведь, истомился, да? Чего молчишь? Вызвал девушку на свидание, а сам молчишь как дурак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  <w:szCs w:val="25"/>
        </w:rPr>
        <w:t>СЕРГЕИ Сама дура.</w:t>
      </w:r>
    </w:p>
    <w:p>
      <w:pPr>
        <w:pStyle w:val="3"/>
        <w:rPr>
          <w:sz w:val="20"/>
          <w:szCs w:val="25"/>
        </w:rPr>
      </w:pPr>
      <w:r>
        <w:rPr>
          <w:sz w:val="20"/>
          <w:szCs w:val="25"/>
        </w:rPr>
        <w:t>СОНЕТКА- Серега! А? Серег. Ты когда меня бросишь — вскорости аль немного погодя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Ну и балаболка ты! Из балаболок балаболка: и мелешь, и мелешь как мельница ветряна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Ты, Серега, тень на плетень не наводи, а говори прямо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И. Да что это тебе в голову в голову взбрело ни с того, ни с сего — бросишь?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Потому что хлюст ты козырный, Серега, вот почему 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Это как же понимать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Да так и понимать, как сказано: вот опять же взять, к примеру, купчиху твою. Сбил ты ее с панталыку совсем, а теперь нос от нее воротишь. А она, дура, убивается, аж но почернела вся. Я бы на ее месте плюнула бы на тебя и ногой растер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Далась тебе эта купчиха?! Нашла кого жале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Я не ее жалею, а себя: завтра ты мне скажешь — наше вам сорок одно, да кланяться холод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Как только язык у тебя поворачивается говорить так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А чт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Да ничег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Любишь, что ли?.. Ну, что молчишь — любишь, д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Любовь – она, промежду прочим, не очень речиста. (Достает из-за пазухи чулки, шерстяные тенно-синие в красную стрелку, - подарок Катерины). Держи на память, на вечную-босконечную 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 (принимая подарок). Ой! Ой! Ой! Да где ж ты, Серега, такие чулки—то спер?.. (Примеряет чулки). Ты гляди, гляди! Как тут и выли! Будто на меня вязаные!  (танцует, напевая).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Ни колочка, ни дворочка </w:t>
      </w:r>
    </w:p>
    <w:p>
      <w:pPr>
        <w:pStyle w:val="Normal"/>
        <w:shd w:fill="FFFFFF" w:val="clear"/>
        <w:ind w:firstLine="540"/>
        <w:rPr/>
      </w:pPr>
      <w:r>
        <w:rPr>
          <w:bCs/>
          <w:iCs/>
          <w:color w:val="000000"/>
          <w:sz w:val="20"/>
        </w:rPr>
        <w:t xml:space="preserve">У </w:t>
      </w:r>
      <w:r>
        <w:rPr>
          <w:bCs/>
          <w:color w:val="000000"/>
          <w:sz w:val="20"/>
        </w:rPr>
        <w:t xml:space="preserve">мово Серегушки, 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пер он где—то мне чулочки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Видно, у зазнобушки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Надо же? А? Этот подарочек, Серега, я век помнить буду. Ну, дай я тебя поцелую за это в губки твои сладки. (Целует Серге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(Обнимает ее). Да налитая—то вся — не ущипнеш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Устраиваются на нарах).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ОНЕТКА. Не то, что твоя купчиха, да? 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ЕРГЕЙ. Не вспоминай ты мне про нее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НЕТКА. Что так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ЕРГЕЙ. В печенках она у меня сидит, убивица эта! Из—за нее, паскуды, вся моя жизнь вверх ногами вста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А говорят, вы с кралей этой бубновой трудились вместе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Мало ли что говорят? Ты уши больше развешивай 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, Что ты сердишься-то? Я просто так это сказала. Мне все равно: вместе вы убивали... или по раздельности. Я сама не святая. Давай лучше поцелуем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Поцелуй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И (обнимает ее). Какая ты горячая, как печь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. Ну, хватит, губам больно. Щекотно! Убери руку- бессовестны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Эк—на, Сонеточка—конфеточка моя мармеладная. Встретить бы тебя чуток раньше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. И что тогда б было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РЕГЕЙ. А залюбил бы, заласкал, занежил! В Аравию счастливую занес бы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ОЕНТКА. Ну, щекотно ж, Серега, не балуй! Я щекотки боюсь — смерть. Щекотки, мышей да </w:t>
      </w:r>
      <w:r>
        <w:rPr>
          <w:iCs/>
          <w:color w:val="000000"/>
          <w:sz w:val="20"/>
        </w:rPr>
        <w:t xml:space="preserve">еще </w:t>
      </w:r>
      <w:r>
        <w:rPr>
          <w:color w:val="000000"/>
          <w:sz w:val="20"/>
        </w:rPr>
        <w:t>покойников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Живых надо бояться... А покойники... Они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. Ну ладно, ладно, больше не буду — давай поцелуем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Целуются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у, хватит! Серега, я все думаю—думаю, гадаю—гадаю, и никак у меня концы с концами не сходятся. Бывает ли на свете любовь. Чтобы одна—единственная на всю жизнь... Или только это в песнях поется... Для нас, для дур?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СОНЕТКА гасит свечку, СЕРГЕЙ обнимает СОНЕТКУ, валит на нары, целует. Шепчет). Сладкий ты мой, Баранчик кучерявы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Появляется КАТЕРИНА с фонарем, прислушивается к шепоту, подходит к нарам, кидается на соперницу, снимает с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нее платок и со всей силой хлещет им по лицу Сонетку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КАТЕРИНА. Змея! Змея! Змея! Вот тебе! Разлучница! Вот тебе мерзавка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СОНЕТКА бежит от нее. Перед Катериной вырастает СЕРГЕЙ, бьет ее наотмашь по лицу. КАТЕРИНА падает на нары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СОНЕТКА. Ну, купчиха, ну, язва сибирская, я с тобой еще сквитаюсь! Так сквитаюсь — на том свете помнить будешь! Сука!., (Убегае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СЕРГЕИ жестоко избивает Катерину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КАТЕРИНА (подминается с нар). Сережа, что ж ты, делаешь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(СЕРГЕЙ бьет ее еще раз и еще).</w:t>
      </w:r>
    </w:p>
    <w:p>
      <w:pPr>
        <w:pStyle w:val="Normal"/>
        <w:shd w:fill="FFFFFF" w:val="clear"/>
        <w:ind w:firstLine="54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bCs/>
          <w:color w:val="000000"/>
          <w:sz w:val="20"/>
        </w:rPr>
        <w:t>ЗАПЕВ ОДИНАДДАТЫИ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Дождь, слякоть, ветер. Переправа через Волгу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По колоннам! По колоннам! Не отставать! Паром! Паром! Пошевеливайся!</w:t>
      </w:r>
    </w:p>
    <w:p>
      <w:pPr>
        <w:pStyle w:val="Normal"/>
        <w:shd w:fill="FFFFFF" w:val="clear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(И вновь звучит кандальная песня. На переправу колонны арестантов. ** Проещай, молодцы, молодки, </w:t>
      </w:r>
    </w:p>
    <w:p>
      <w:pPr>
        <w:pStyle w:val="Normal"/>
        <w:shd w:fill="FFFFFF" w:val="clear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Потухай моя звезда! </w:t>
      </w:r>
    </w:p>
    <w:p>
      <w:pPr>
        <w:pStyle w:val="Normal"/>
        <w:shd w:fill="FFFFFF" w:val="clear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Попил крови, попил водки, </w:t>
      </w:r>
    </w:p>
    <w:p>
      <w:pPr>
        <w:pStyle w:val="Normal"/>
        <w:shd w:fill="FFFFFF" w:val="clear"/>
        <w:ind w:left="540" w:hanging="0"/>
        <w:rPr>
          <w:sz w:val="20"/>
        </w:rPr>
      </w:pPr>
      <w:r>
        <w:rPr>
          <w:color w:val="000000"/>
          <w:sz w:val="20"/>
        </w:rPr>
        <w:t>По Владимирке айда 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пев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Эх, дорога дальняя Кандальная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Конвоир, любезный, не спеши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Догуляй ты, ноженька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До ножичка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ли до спасения души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о судьбе своей поминки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Еще справим по пути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Гдей—то ножичек в ботинке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Христа—ради, отойди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ривал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АРЕСТАНТЫ собрались, переговариваются)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Ну и погодка! Грязища непролазная..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ВТОРОЙ. Прокляни день своего рождения и помри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ЕРВЫЙ. Вона и паром еще на той стороне..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Перевезут,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>а там один переход останется — и Казан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К какому только отвратительному положению ни привыкает человек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Не особенно нежный, он становится зол сугуб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Две недели прошли, и всю дорогу Серега шел в обнимку с Сонеткой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А Катерина Ильвовна шла по этапу совсем уже не живым человеком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АРЕСТАНТЫ расходятся, садятея, ожидая парома. В одиночестве сидит КАТЕРИНА. Напротив нее, обнявшись, 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ЕРГЕЙ и СОНЕТК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Ну и скучища у нас, веселей, должно быть, удавиться. (к Катерине). Купчика, а купчиха! Как оно, все ли, ваше степенство. В добром здоровьичке?.. Эх, Сонеточка, моя конфеточка, моя мармеладная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За окном мелькает русая головка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ы не спишь, мое мученье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Ты не спишь плутовка...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Я полой тебя прикрою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Так что не заметят!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Ну, купчиха,  как </w:t>
      </w:r>
      <w:r>
        <w:rPr>
          <w:iCs/>
          <w:color w:val="000000"/>
          <w:sz w:val="20"/>
        </w:rPr>
        <w:t xml:space="preserve">жег </w:t>
      </w:r>
      <w:r>
        <w:rPr>
          <w:color w:val="000000"/>
          <w:sz w:val="20"/>
        </w:rPr>
        <w:t>все ли ваше степенство в добром здоровьичке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(КАТЕРИНА встает, подходит </w:t>
      </w:r>
      <w:r>
        <w:rPr>
          <w:iCs/>
          <w:color w:val="000000"/>
          <w:sz w:val="20"/>
        </w:rPr>
        <w:t xml:space="preserve">к </w:t>
      </w:r>
      <w:r>
        <w:rPr>
          <w:color w:val="000000"/>
          <w:sz w:val="20"/>
        </w:rPr>
        <w:t>Сергею, плюет в него. Он бросается на Катерину. АРЕСТАНТЫ сдерживают Сергея. СОНЕТКА отводит Сергея в сторону, бабы оттаскивают Катерину). (К Катерине). Ну, погоди ж ты!.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СОНЕТКА. Однако отважно она с тобой поступает!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ПЕРВЫЙ. Супротив такой бабы другой в целом свете не сыскать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 (к Катерине). Это тебе так даром не пройдет. (Драка. — АРЕСТАНТЫ расталкивают дерущихся. Появляется УНТЕР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УНТЕР. Дыц! Вы чего? Эй, на пароме! На пароме, пошевеливайся. (К арестантам). Тихо тут у меня. (Уходит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Кто—то опять запел песню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Тут сказывают, на пароме, водку кто—то держит?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Да, теперь бы, точно, безделицу пропустить — ничего было бы. А ну, купчиха, по старой дружбе, угости водочкой, не скупись, вспомни, моя разлюбезная, нашу прежнюю любовь, как мы с тобой, моя радость, погуливали, да холодные осенние ночи просиживали, да твоих родных без попов и дьяков на вечный покой спроваживали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 xml:space="preserve">СОНЕТКА. Ну, </w:t>
      </w:r>
      <w:r>
        <w:rPr>
          <w:smallCaps/>
          <w:color w:val="000000"/>
          <w:sz w:val="20"/>
        </w:rPr>
        <w:t xml:space="preserve"> </w:t>
      </w:r>
      <w:r>
        <w:rPr>
          <w:color w:val="000000"/>
          <w:sz w:val="20"/>
        </w:rPr>
        <w:t>водочки и я бы выпила. Мочи нет, холодно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Купчиха, ну, угостишь, что ли?.. Ну, дава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РЕСТАНТКА, Да оставьте вы ее! Не видите разве, женщина совсем больн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Должно быть, ножки промочила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Известное дело, роду купеческого, воспитания нежного. Вот ей бы еще когда бы чулочки шерстяные поддеть, оно бы еще ничего было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РЕСТАНТКА. Насмехайся, подлец, насмехайс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 Я не в насмешку говорю! Тут вот Сонетка чулочки больно гожие продает... Так я вот только думал — не купит ли,  мол, наша купчиха. (Поднял юбку Сонетки, на ее ногах чулки — подарок Катерины Сергею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Драка: КАТЕРИНА бросается на Сонетку, ее оттащил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вот она лучше пусть к этапному поластится, у него под буркой по крайности дождем не пробивает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. И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все бы офицершей звать стали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'ГЕЙ. И на чулочки шутя бы достала?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ОНЕТКА, Купчиха, а без чулков—то холодно, давай спляшем согреемся? Сережа, давай, спляши с нами. А то завтра скажешь, наше вам сорок одно? да кланяться холодно!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(СОНЕТКА пускается в пляс с Сергеем, дразня чулками Катерину)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"Был марьяж в колоде? да нету, хоть убей!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Видно, так завещано:  не греши, колодник.</w:t>
        <w:br/>
        <w:t>На даму, на 6убей на святую женщину!</w:t>
        <w:br/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ВСЕ.</w:t>
        <w:tab/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ind w:left="540" w:hanging="0"/>
        <w:rPr>
          <w:sz w:val="20"/>
        </w:rPr>
      </w:pPr>
      <w:r>
        <w:rPr>
          <w:color w:val="000000"/>
          <w:sz w:val="20"/>
        </w:rPr>
        <w:t>Что—сь звенит, да, чай, не полный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Не стопочка хрустальна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ка от часов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А то ли цепь кандальная, 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>А то ли цепка от моих часов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Ой выходит карта, да все бубновый туз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Красная, не черная,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Что за жизнь такая, горькая на вкус,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Ягодка мочена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то—сь звенит,  да чай, не полный штоф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Не стопочка хрустальная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ка от часов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ка от моих часов,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 то ли цепь кандальная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В этом страшной хороводе принимают участие все арестанты. Как бы подначивая Катерину, они срывают с нее шаль. В одной рубахе она мечется между танцующими и вырывается на край дебаркадера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АРЕСТАНТКА. Хоть бы не супротив ее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да супротив других за нее посовестился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Ну ты, мирская табакерка! Отчего мне ее совеститься? Да я ее, может, и не любил никогда! Вот мне теперь стоптанный Сонеткин башмак милее ее рожи, кошки эдакой ободранной!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СОНЕТКА тоже вбегает наверху продолжая свой танец. И тогда КАТЕРИНА, Сорвав с головы белый платок,</w:t>
      </w:r>
      <w:r>
        <w:rPr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бросилась в ноги Сонетки и одним махом перекинула ее в реку. Затем, осенив себя крестом, бросилась сама в холодную волжскую воду. Все оцепенели)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ЕРГЕЙ. Багор. Давай скорее багор! ГОЛОСА. Багор! Веревку! Лодку давай! (Все убегают. И только на помосте в луче света едва колышется белый платок Катерины Львовны. Вдали еже слышны голоса: "Лодку! Лодку!" Тихо возникает тема песни пролога. На сцену выходит ХОР в костюмах начала спектакля)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СТАРШИЙ (берет платок Катерины Львовны и выходит на авансцену). Сонетку уносило быстрым течением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ЧЕТВЕРТЫЙ. На миг она всплеснула рукой над водой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ВТОРОЙ. Но в это время из другой волны почти по пояс поднялась над водой Катерина Львовна...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ТРЕТИЙ. И бросилась на Сонетку, как сильная щука на мягкую плотицу ..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ПЕРВЫЙ. И обе более уже не показались. </w:t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СТАРШИЙ. Задаются же в наших местах такие характеры, о которых вспоминаешь с душевным трепетом. Такой была Катерина Львовна Измайлова, которую и стали называть в наших местах "Леди Макбет Мценского уезда".</w:t>
      </w:r>
    </w:p>
    <w:p>
      <w:pPr>
        <w:pStyle w:val="Normal"/>
        <w:shd w:fill="FFFFFF" w:val="clear"/>
        <w:ind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540"/>
        <w:rPr>
          <w:sz w:val="20"/>
        </w:rPr>
      </w:pPr>
      <w:r>
        <w:rPr>
          <w:color w:val="000000"/>
          <w:sz w:val="20"/>
        </w:rPr>
        <w:t>(Так кончается хоровой сказ о трагической любви Катерины Львовны).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>3НАВЕС</w:t>
      </w:r>
    </w:p>
    <w:p>
      <w:pPr>
        <w:pStyle w:val="Normal"/>
        <w:shd w:fill="FFFFFF" w:val="clear"/>
        <w:ind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ind w:right="-5" w:firstLine="540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749" w:gutter="0" w:header="0" w:top="12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5" w:before="235" w:after="0"/>
      <w:ind w:left="29" w:hanging="0"/>
      <w:outlineLvl w:val="0"/>
    </w:pPr>
    <w:rPr>
      <w:color w:val="000000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40"/>
      <w:outlineLvl w:val="1"/>
    </w:pPr>
    <w:rPr>
      <w:color w:val="000000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40"/>
      <w:jc w:val="center"/>
      <w:outlineLvl w:val="2"/>
    </w:pPr>
    <w:rPr>
      <w:color w:val="000000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40"/>
      <w:outlineLvl w:val="3"/>
    </w:pPr>
    <w:rPr>
      <w:b/>
      <w:bCs/>
      <w:color w:val="000000"/>
      <w:sz w:val="20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0"/>
      <w:ind w:left="4286" w:hanging="0"/>
    </w:pPr>
    <w:rPr>
      <w:color w:val="000000"/>
      <w:sz w:val="28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</w:pPr>
    <w:rPr>
      <w:color w:val="000000"/>
      <w:sz w:val="28"/>
      <w:szCs w:val="3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00:00Z</dcterms:created>
  <dc:creator>Серёга</dc:creator>
  <dc:description/>
  <dc:language>en-US</dc:language>
  <cp:lastModifiedBy>!!!</cp:lastModifiedBy>
  <dcterms:modified xsi:type="dcterms:W3CDTF">2004-11-09T06:29:00Z</dcterms:modified>
  <cp:revision>11</cp:revision>
  <dc:subject/>
  <dc:title>Н</dc:title>
</cp:coreProperties>
</file>