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
        <w:jc w:val="center"/>
        <w:rPr/>
      </w:pPr>
      <w:r>
        <w:rPr>
          <w:rFonts w:eastAsia="Times New Roman Cyr" w:cs="Times New Roman Cyr" w:ascii="Times New Roman Cyr" w:hAnsi="Times New Roman Cyr"/>
          <w:sz w:val="36"/>
          <w:shd w:fill="C0C0C0" w:val="clear"/>
        </w:rPr>
        <w:t>Ляховецкая Маргарита</w:t>
      </w:r>
      <w:r>
        <w:rPr>
          <w:sz w:val="32"/>
          <w:shd w:fill="C0C0C0" w:val="clear"/>
        </w:rPr>
        <w:t xml:space="preserve">                      </w:t>
      </w:r>
    </w:p>
    <w:p>
      <w:pPr>
        <w:pStyle w:val="DefaultParagraphFont"/>
        <w:jc w:val="center"/>
        <w:rPr>
          <w:rFonts w:ascii="Times New Roman Cyr" w:hAnsi="Times New Roman Cyr" w:eastAsia="Times New Roman Cyr" w:cs="Times New Roman Cyr"/>
          <w:sz w:val="36"/>
          <w:shd w:fill="C0C0C0" w:val="clear"/>
        </w:rPr>
      </w:pPr>
      <w:r>
        <w:rPr>
          <w:rFonts w:eastAsia="Times New Roman Cyr" w:cs="Times New Roman Cyr" w:ascii="Times New Roman Cyr" w:hAnsi="Times New Roman Cyr"/>
          <w:sz w:val="36"/>
          <w:shd w:fill="C0C0C0" w:val="clear"/>
        </w:rPr>
        <w:t>Так уж случилось...</w:t>
      </w:r>
    </w:p>
    <w:p>
      <w:pPr>
        <w:pStyle w:val="DefaultParagraphFont"/>
        <w:jc w:val="center"/>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r>
    </w:p>
    <w:p>
      <w:pPr>
        <w:pStyle w:val="DefaultParagraphFont"/>
        <w:jc w:val="center"/>
        <w:rPr/>
      </w:pPr>
      <w:r>
        <w:rPr>
          <w:rFonts w:eastAsia="Times New Roman Cyr" w:cs="Times New Roman Cyr" w:ascii="Times New Roman Cyr" w:hAnsi="Times New Roman Cyr"/>
          <w:sz w:val="28"/>
          <w:shd w:fill="C0C0C0" w:val="clear"/>
        </w:rPr>
        <w:t>Пьеса в одном действии</w:t>
      </w:r>
      <w:r>
        <w:rPr>
          <w:sz w:val="20"/>
          <w:shd w:fill="C0C0C0" w:val="clear"/>
        </w:rPr>
        <w:t>.</w:t>
      </w:r>
    </w:p>
    <w:p>
      <w:pPr>
        <w:pStyle w:val="DefaultParagraphFont"/>
        <w:rPr>
          <w:b/>
          <w:b/>
          <w:sz w:val="20"/>
          <w:shd w:fill="C0C0C0" w:val="clear"/>
        </w:rPr>
      </w:pPr>
      <w:r>
        <w:rPr>
          <w:b/>
          <w:sz w:val="20"/>
          <w:shd w:fill="C0C0C0" w:val="clear"/>
        </w:rPr>
      </w:r>
    </w:p>
    <w:p>
      <w:pPr>
        <w:pStyle w:val="DefaultParagraphFont"/>
        <w:rPr>
          <w:rFonts w:ascii="Times New Roman Cyr" w:hAnsi="Times New Roman Cyr" w:eastAsia="Times New Roman Cyr" w:cs="Times New Roman Cyr"/>
          <w:b/>
          <w:b/>
          <w:sz w:val="20"/>
          <w:shd w:fill="C0C0C0" w:val="clear"/>
        </w:rPr>
      </w:pPr>
      <w:r>
        <w:rPr>
          <w:rFonts w:eastAsia="Times New Roman Cyr" w:cs="Times New Roman Cyr" w:ascii="Times New Roman Cyr" w:hAnsi="Times New Roman Cyr"/>
          <w:b/>
          <w:sz w:val="20"/>
          <w:shd w:fill="C0C0C0" w:val="clear"/>
        </w:rPr>
        <w:t>Действующие лица:</w:t>
      </w:r>
    </w:p>
    <w:p>
      <w:pPr>
        <w:pStyle w:val="DefaultParagraphFont"/>
        <w:rPr>
          <w:rFonts w:ascii="Times New Roman Cyr" w:hAnsi="Times New Roman Cyr" w:eastAsia="Times New Roman Cyr" w:cs="Times New Roman Cyr"/>
          <w:b/>
          <w:b/>
          <w:sz w:val="20"/>
          <w:shd w:fill="C0C0C0" w:val="clear"/>
        </w:rPr>
      </w:pPr>
      <w:r>
        <w:rPr>
          <w:rFonts w:eastAsia="Times New Roman Cyr" w:cs="Times New Roman Cyr" w:ascii="Times New Roman Cyr" w:hAnsi="Times New Roman Cyr"/>
          <w:b/>
          <w:sz w:val="20"/>
          <w:shd w:fill="C0C0C0" w:val="clear"/>
        </w:rPr>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Сергей Леонидович, мужчина лет 55, удачливый программист.</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 xml:space="preserve">Лидия Петровна, его жена, преподавательница французского языка, женщина энергичная. </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Илья, их сын 32 лет.</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Галя, жена Ильи.</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Вика пяти лет, дочь Ильи и Гали.</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Ульяна (Уля), проститутка из Египта (уроженка Украины)</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Два милиционера.</w:t>
      </w:r>
    </w:p>
    <w:p>
      <w:pPr>
        <w:pStyle w:val="DefaultParagraphFont"/>
        <w:rPr/>
      </w:pPr>
      <w:r>
        <w:rPr>
          <w:sz w:val="28"/>
          <w:shd w:fill="C0C0C0" w:val="clear"/>
        </w:rPr>
        <w:t xml:space="preserve">                     </w:t>
      </w:r>
      <w:r>
        <w:rPr>
          <w:rFonts w:eastAsia="Times New Roman Cyr" w:cs="Times New Roman Cyr" w:ascii="Times New Roman Cyr" w:hAnsi="Times New Roman Cyr"/>
          <w:sz w:val="28"/>
          <w:shd w:fill="C0C0C0" w:val="clear"/>
        </w:rPr>
        <w:t xml:space="preserve"> </w:t>
      </w:r>
      <w:r>
        <w:br w:type="page"/>
      </w:r>
    </w:p>
    <w:p>
      <w:pPr>
        <w:pStyle w:val="DefaultParagraphFont"/>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t xml:space="preserve">                    </w:t>
      </w:r>
      <w:r>
        <w:rPr>
          <w:rFonts w:eastAsia="Times New Roman Cyr" w:cs="Times New Roman Cyr" w:ascii="Times New Roman Cyr" w:hAnsi="Times New Roman Cyr"/>
          <w:sz w:val="28"/>
          <w:shd w:fill="C0C0C0" w:val="clear"/>
        </w:rPr>
        <w:t>С ц е н а  п е р в а я</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 xml:space="preserve">Столовая комната, за столом сидят супруги Сергей Леонидович и Лидия Петровна, они заканчивают обедать, их внучка Вика сидит за маленьким раскладным столиком, стоящим сбоку, и рисует. </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Сергей, ты заметил, что Илья очень изменился, он стал молчаливым и каким-то озабоченным.</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Гале предстоит скоро рожать, вот он и озабочен. (после небольшой паузы) А может быть, расстроился, что опять будет девочка?</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А кто сказал папе, что у меня будет сестричка, а не братик?</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Вот лисичка-сестричка, как будто рисует, увлечена делом, а всё слышит, ушки на макушке.</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Бабушка, ведь в животике у мамы темно и сверху платье, кто же увидел там девочку?</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Врач с помощью специального прибора разглядел</w:t>
      </w:r>
      <w:r>
        <w:rPr>
          <w:sz w:val="20"/>
          <w:shd w:fill="C0C0C0" w:val="clear"/>
        </w:rPr>
        <w:t>.</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А как зовут эту девочку?</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Этого пока никто не знает.</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встаёт и подходит к бабушке) А я знаю, но это секрет.</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А если знаешь, то зачем спрашиваешь?</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Я тебя, деда, так дразню. Ты теперь хочешь узнать, как зовут мою сестричку, а я не скажу.</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За что ты на меня так обиделась?</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Ты сказал бабушке, что моя мама задавака.</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А подслушивать нехорошо.</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Я не подслушивала, даже ушки на макушке закрыла, но всё равно слышала.</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Бабушка и дедушка смеются)</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Дед пошутил, ты же знаешь, что мы любим твою маму.</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А почему любите?</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Она красивая, серьёзная, подарила нам тебя.</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Твоя мама хорошо работает в аптеке, помогает людям, вовремя заказывает лекарства, если их нет в аптеке.</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А почему? </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Что почему?</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Почему тётя Вера, которая работает с моей мамой вместе, так не делает?</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Наверное, тётя Вера не такая отзывчивая, как твоя мама. </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А почему...</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перебивает внучку) Викуся, иди погуляй, только со двора никуда не уходи.</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Бабушка, ты самая лучшая на свете, я тебя люблю больше всех, ты у меня на первом месте. </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А ты у меня на первом месте!</w:t>
      </w:r>
    </w:p>
    <w:p>
      <w:pPr>
        <w:pStyle w:val="DefaultParagraphFont"/>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Я тебе скажу, как зовут мою сестрёнку. (обнимает Лидию П. за шею и шепчет ей на ухо)</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Внученька, а мне скажешь?</w:t>
      </w:r>
    </w:p>
    <w:p>
      <w:pPr>
        <w:pStyle w:val="DefaultParagraphFont"/>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видно, что девочка еле сдерживается) Нет...,  через пять дней скажу.</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А я на каком месте по любви у тебя нахожусь?</w:t>
      </w:r>
    </w:p>
    <w:p>
      <w:pPr>
        <w:pStyle w:val="DefaultParagraphFont"/>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загибает пальцы) На седьмом.</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И только! Что мне сделать, чтобы ты передвинула меня поближе.</w:t>
      </w:r>
    </w:p>
    <w:p>
      <w:pPr>
        <w:pStyle w:val="DefaultParagraphFont"/>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Купи мне беременную Барби, если обещаешь, деда, купить, то я тебе скажу через два часа, как зовут мою сестрёнку.</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Обещаю, завтра же куплю.</w:t>
      </w:r>
    </w:p>
    <w:p>
      <w:pPr>
        <w:pStyle w:val="DefaultParagraphFont"/>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Ты будешь на четвёртом месте, только купи Барби с белыми волосами, а не с чёрными. Деда, я тебе скажу сейчас, как зовут мою сестрёнку. (шепчет ему на ухо и убегает гулять)</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Добился всё-таки передвижения на четвёртое место, старая подлиза!</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улыбается) Добрая девочка, я её очень люблю.</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А я её обожаю! Она похожа на Илюшу и внешне, и по характеру. Правда, Илюша стал скрытным, ни слова не говорит о своей новой работе. Всё у него засекречено, на все вопросы даёт один ответ - “нормально”.</w:t>
      </w:r>
    </w:p>
    <w:p>
      <w:pPr>
        <w:pStyle w:val="DefaultParagraphFont"/>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Наш сын очень упрямый, и ты, Лида, виновата в этом.</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Не поняла, это ты о чём?</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У тебя властный характер, ты давила на него в детстве, и когда он подрос, то стал делать всё наоборот, наперекор нам, будто проверяя свою силу воли. В армию Илюша мог не пойти из-за плохого зрения, минус восемь - это не шуточки! Когда ты заявила, что не допустишь, чтобы он пошёл в армию, то он отправился на службу, не разрешив нам добиваться даже отсрочки на время учёбы.</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Продолжай, в чём ещё я провинилась.</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Потом ты уговаривала его стать программистом, а он хотел изучать иностранные языки и преподавать в школе. Ты же, Лида, падала в обморок от такой его перспективы - он пошёл учиться на химический факультет</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По-твоему, я плохая, я тяжёлая, но внучка моя считает, что я лучше всех. А дети всегда ”глаголят истину”! Дети искренние и сразу чувствуют, кто есть кто...</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Я не сказал, что ты плохая, просто нашему сыну надо было давать больше самостоятельности...</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А соседи как завидуют нам, постоянно мне твердят: “Какой у вас сын благополучный, не пьёт, не курит, красавец, да и женщину красивую взял”.</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Между прочим, я воспитывала нашего сына, а ты был увлечён только работой. А за последние десять лет ты превратился в компьютерного червя.</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Не забывай, что этот червь выгрызает основные деньги, а ты зарабатываешь только на шпильки с булавками.</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Ну, уж в этом можешь обвинять не меня!</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Даже на твоём месте можно делать деньги. Вот, например, твой кукольный театр на французском языке - это уникальное явление! Почему же ты даёшь представления бесплатно? Можно напечатать билеты и продавать их по дешёвой цене - по двадцать или по тридцать рублей за билет, но ты бессребреница, таким был и твой папа.</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нервно смеётся) Зато твоя бабушка была большая бизнесвумен, купила во время войны буханку хлеба за сто двадцать рублей, а продала за сто!</w:t>
      </w:r>
    </w:p>
    <w:p>
      <w:pPr>
        <w:pStyle w:val="DefaultParagraphFont"/>
        <w:jc w:val="both"/>
        <w:rPr/>
      </w:pPr>
      <w:r>
        <w:rPr>
          <w:rFonts w:eastAsia="Times New Roman Cyr" w:cs="Times New Roman Cyr" w:ascii="Times New Roman Cyr" w:hAnsi="Times New Roman Cyr"/>
          <w:b/>
          <w:sz w:val="20"/>
          <w:shd w:fill="C0C0C0" w:val="clear"/>
        </w:rPr>
        <w:t>Сергей Л. (</w:t>
      </w:r>
      <w:r>
        <w:rPr>
          <w:rFonts w:eastAsia="Times New Roman Cyr" w:cs="Times New Roman Cyr" w:ascii="Times New Roman Cyr" w:hAnsi="Times New Roman Cyr"/>
          <w:sz w:val="20"/>
          <w:shd w:fill="C0C0C0" w:val="clear"/>
        </w:rPr>
        <w:t>виновато улыбается) Лидочка, не обижайся на меня, ты замечательная женщина, я тебя очень люблю! Благодаря тебе, Илюша женился удачно, взял девушку из такой культурной семьи. Какие они все выдержанные, эти Аржановы, говорят тихо, никогда не ссорятся.</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Особенно нравится тебе старшая сестра нашей снохи, эта старая дева! Ей сорок лет, а она всё дома сидит, женские романы читает.</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Я ей просто оказываю знаки внимания, не ревнуй, хотя она мне и вправду нравится. Если я на диете, то разве не могу изучать ресторанное меню? Лидочка, тебе повезло с мужем, ты же знаешь, как я брезглив, я не могу прикоснуться ни к одной женщине, кроме тебя. Я предан тебе и не способен на предательство, меня так родители воспитали.</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Спасибо за преданность, на душе легче стало. (Вбегает внучка)</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Что случилось?</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Петька сказал, что хочет на мне жениться. Он хотел меня поцеловать, а я убежала.</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Правильно сделала. </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А почему ты убежала? Тебе было неприятно с ним целоваться?</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Да, от него яичницей пахнет.</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Кто же тебе нравится?</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Лида, как непедагогично, остановись.</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Иногда можно и непедагогично...</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А я женюсь на Антошке.</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Замуж выйдешь... Ну, ладно, выяснили главное. Чем ты займёшься, Викуся?</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Буду Петьку рисовать, его противное лицо с веснушками. </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Садится за стол и начинает рисовать)</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А рисовать всё-таки будет Петьку...</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Сергей, а с Илюшей ты поговори наедине, выясни, что его тревожит</w:t>
      </w:r>
      <w:r>
        <w:rPr>
          <w:sz w:val="20"/>
          <w:shd w:fill="C0C0C0" w:val="clear"/>
        </w:rPr>
        <w:t>.</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 xml:space="preserve">Папа Илюша тревожится, что мама не умеет котлеты делать. Он вчера поздно пришёл, наверное, в кафе “Огонёк” котлеты ел. </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А ещё из-за чего папа беспокоится?</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А ещё мама не любит мыть полы, а папа моет их, трёт и трёт.</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А ты не помогаешь папе?</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Через год вырасту и буду помогать.</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Недолго осталось ждать, можно и потерпеть.</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Внученька, ты порисуй, а мы с дедом сходим в магазин.</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обрадованно) Идите, я большая, никого не боюсь и дверь никому не открою.</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Вот и молодец, умница! (Они выходят)</w:t>
      </w:r>
      <w:r>
        <w:br w:type="page"/>
      </w:r>
    </w:p>
    <w:p>
      <w:pPr>
        <w:pStyle w:val="DefaultParagraphFont"/>
        <w:jc w:val="center"/>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t>С ц е н а   в т о р а я.</w:t>
      </w:r>
    </w:p>
    <w:p>
      <w:pPr>
        <w:pStyle w:val="DefaultParagraphFont"/>
        <w:jc w:val="center"/>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Парк, Илюша идёт с беременной женой Галей, Вика с прыгалкой скачет впереди.</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Опять на часы смотришь, мне так и кажется, что ты сорвёшься и побежишь. Ты ведёшь себя, будто исполняешь какую-то надоевшую тебе обязанност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Тебе всё это кажется из-за твоего ненормального состояния.</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Так ты отзываешься о моей беременности?</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 xml:space="preserve">Я и так сдерживаюсь, учитывая твою беременность. </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Чем ты всё недоволен? Ходишь и хмуришься...</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Зачем тебе нужна моя откровенность в такой момент, до родов остались считанные часы.</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Может быть, я хочу улучшить наши отношения. Неужели ты не можешь сказать, чем недоволен?</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Я всем недоволен, ты же не готовишь, питаемся мы всухомятку. Тебе даже трудно картофель поджарить. Я понимаю, что есть женщины, не любящие готовить, но они любят гладить или стирать, или мыть полы. Моя мама, например, любит ходить на базар, покупать продукты. А что любишь ты?</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А я люблю свою работу, люблю читать, люблю тебя и дочку.</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Этого мало, ты совсем не следишь за мной, я как беспризорник... Я вынужден дома всё делать сам, но и я ведь устаю. До женитьбы я тоже читал книги, а сейчас странички не могу дочитать до конца, засыпаю от усталости.</w:t>
      </w:r>
    </w:p>
    <w:p>
      <w:pPr>
        <w:pStyle w:val="DefaultParagraphFont"/>
        <w:jc w:val="both"/>
        <w:rPr/>
      </w:pPr>
      <w:r>
        <w:rPr>
          <w:rFonts w:eastAsia="Times New Roman Cyr" w:cs="Times New Roman Cyr" w:ascii="Times New Roman Cyr" w:hAnsi="Times New Roman Cyr"/>
          <w:b/>
          <w:sz w:val="20"/>
          <w:shd w:fill="C0C0C0" w:val="clear"/>
        </w:rPr>
        <w:t xml:space="preserve">Галя. </w:t>
      </w:r>
      <w:r>
        <w:rPr>
          <w:rFonts w:eastAsia="Times New Roman Cyr" w:cs="Times New Roman Cyr" w:ascii="Times New Roman Cyr" w:hAnsi="Times New Roman Cyr"/>
          <w:sz w:val="20"/>
          <w:shd w:fill="C0C0C0" w:val="clear"/>
        </w:rPr>
        <w:t>Ты просто разлюбил меня! Это произошло внезапно, я чувствую это... Поэтому-то тебя и раздражает всё во мне. Скажи правду, Иля.</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Вначале роди здорового ребёнка, осталось ждать максимум неделю, а потом поговорим.</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А я не могу спокойно дожидаться конца беременности и рожать, зная, что ты плохо ко мне относишься.</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Я не бью тебя, ты не ходишь в синяках, как твоя соседка по лестничной площадке, я нормально к тебе отношусь, (повышает голос) нормально!</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А ты, папочка, “не писихуй”, поцелуй маму - и всё пройдёт...</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улыбается) Всё ты знаешь, как старушка. Прыгай, а мы с мамой посмотрим на тебя.</w:t>
      </w:r>
    </w:p>
    <w:p>
      <w:pPr>
        <w:pStyle w:val="DefaultParagraphFont"/>
        <w:jc w:val="both"/>
        <w:rPr/>
      </w:pPr>
      <w:r>
        <w:rPr>
          <w:rFonts w:eastAsia="Times New Roman Cyr" w:cs="Times New Roman Cyr" w:ascii="Times New Roman Cyr" w:hAnsi="Times New Roman Cyr"/>
          <w:b/>
          <w:sz w:val="20"/>
          <w:shd w:fill="C0C0C0" w:val="clear"/>
        </w:rPr>
        <w:t xml:space="preserve">Галя. </w:t>
      </w:r>
      <w:r>
        <w:rPr>
          <w:rFonts w:eastAsia="Times New Roman Cyr" w:cs="Times New Roman Cyr" w:ascii="Times New Roman Cyr" w:hAnsi="Times New Roman Cyr"/>
          <w:sz w:val="20"/>
          <w:shd w:fill="C0C0C0" w:val="clear"/>
        </w:rPr>
        <w:t>Иля, даже родители твои заметили, как ты переменился. Оказывается, можно жить с человеком и не знать его...</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Галя, не надо всё озвучивать, не опускайся, не уподобляйся простым людям, не пережёвывай всё опять! Вчера мы выясняли наши отношения, хватит, я устал.</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А я не понимаю, чего ты хочеш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Жить комфортно и получать от жизни как можно больше удовольствий.</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Я почти уверена, что это на тебя повлияла новая работа в ночное время. Чем ты занимаешься там?</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Стараюсь разбогатеть и обеспечить не только себя, но и тебя, и моих детей. Можно сказать, их уже двое. Прошу тебя, Галя, не вдаваться в подробности.</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Я так и знала, что опасность исходит оттуда, с твоей работы.</w:t>
      </w:r>
    </w:p>
    <w:p>
      <w:pPr>
        <w:pStyle w:val="DefaultParagraphFont"/>
        <w:jc w:val="both"/>
        <w:rPr/>
      </w:pPr>
      <w:r>
        <w:rPr>
          <w:rFonts w:eastAsia="Times New Roman Cyr" w:cs="Times New Roman Cyr" w:ascii="Times New Roman Cyr" w:hAnsi="Times New Roman Cyr"/>
          <w:b/>
          <w:sz w:val="20"/>
          <w:shd w:fill="C0C0C0" w:val="clear"/>
        </w:rPr>
        <w:t>Илья.</w:t>
      </w:r>
      <w:r>
        <w:rPr>
          <w:sz w:val="20"/>
          <w:shd w:fill="C0C0C0" w:val="clear"/>
        </w:rPr>
        <w:t xml:space="preserve"> </w:t>
      </w:r>
      <w:r>
        <w:rPr>
          <w:rFonts w:eastAsia="Times New Roman Cyr" w:cs="Times New Roman Cyr" w:ascii="Times New Roman Cyr" w:hAnsi="Times New Roman Cyr"/>
          <w:sz w:val="20"/>
          <w:shd w:fill="C0C0C0" w:val="clear"/>
        </w:rPr>
        <w:t>Хватит, Галя, нам трепать нервы, побереги себя.</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Я прыгала, прыгала, а вы не смотрите на меня.</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Скажи, доченька, сколько раз ты можешь подпрыгнуть на одной ножке?</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Сто раз, нет, тысячу раз.</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Хвастунишка! Беги, я тебя догоню. (Вика бежит, Илья за ней)</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кричит)</w:t>
      </w:r>
      <w:r>
        <w:rPr>
          <w:b/>
          <w:sz w:val="20"/>
          <w:shd w:fill="C0C0C0" w:val="clear"/>
        </w:rPr>
        <w:t xml:space="preserve"> </w:t>
      </w:r>
      <w:r>
        <w:rPr>
          <w:rFonts w:eastAsia="Times New Roman Cyr" w:cs="Times New Roman Cyr" w:ascii="Times New Roman Cyr" w:hAnsi="Times New Roman Cyr"/>
          <w:sz w:val="20"/>
          <w:shd w:fill="C0C0C0" w:val="clear"/>
        </w:rPr>
        <w:t>Не догонишь ты меня!</w:t>
      </w:r>
    </w:p>
    <w:p>
      <w:pPr>
        <w:pStyle w:val="DefaultParagraphFont"/>
        <w:jc w:val="both"/>
        <w:rPr/>
      </w:pPr>
      <w:r>
        <w:rPr>
          <w:rFonts w:eastAsia="Times New Roman Cyr" w:cs="Times New Roman Cyr" w:ascii="Times New Roman Cyr" w:hAnsi="Times New Roman Cyr"/>
          <w:b/>
          <w:sz w:val="20"/>
          <w:shd w:fill="C0C0C0" w:val="clear"/>
        </w:rPr>
        <w:t xml:space="preserve">Галя. </w:t>
      </w:r>
      <w:r>
        <w:rPr>
          <w:rFonts w:eastAsia="Times New Roman Cyr" w:cs="Times New Roman Cyr" w:ascii="Times New Roman Cyr" w:hAnsi="Times New Roman Cyr"/>
          <w:sz w:val="20"/>
          <w:shd w:fill="C0C0C0" w:val="clear"/>
        </w:rPr>
        <w:t>(останавливается, достаёт зеркальце из сумочки и смотрит на себя в зеркало, говорит сама с собой) Галя, между Ильёй и тобой произошло что-то нехорошее, но ты не унывай, думай о себе и о ребёнке. Илья прав, что надо немного подождать, и всё прояснится.</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r>
    </w:p>
    <w:p>
      <w:pPr>
        <w:pStyle w:val="DefaultParagraphFont"/>
        <w:jc w:val="both"/>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t xml:space="preserve">                     </w:t>
      </w:r>
      <w:r>
        <w:rPr>
          <w:rFonts w:eastAsia="Times New Roman Cyr" w:cs="Times New Roman Cyr" w:ascii="Times New Roman Cyr" w:hAnsi="Times New Roman Cyr"/>
          <w:sz w:val="28"/>
          <w:shd w:fill="C0C0C0" w:val="clear"/>
        </w:rPr>
        <w:t xml:space="preserve">С ц е н а  т р е т ь я. </w:t>
      </w:r>
    </w:p>
    <w:p>
      <w:pPr>
        <w:pStyle w:val="DefaultParagraphFont"/>
        <w:jc w:val="both"/>
        <w:rPr/>
      </w:pPr>
      <w:r>
        <w:rPr>
          <w:rFonts w:eastAsia="Times New Roman Cyr" w:cs="Times New Roman Cyr" w:ascii="Times New Roman Cyr" w:hAnsi="Times New Roman Cyr"/>
          <w:sz w:val="20"/>
          <w:shd w:fill="C0C0C0" w:val="clear"/>
        </w:rPr>
        <w:t>Съёмная маленькая комнатушка в чужой квартире. На диване сидит полураздетая девушка Уля, она причёсывается. Входит Илья</w:t>
      </w:r>
      <w:r>
        <w:rPr>
          <w:sz w:val="20"/>
          <w:shd w:fill="C0C0C0" w:val="clear"/>
        </w:rPr>
        <w:t>.</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Уля, привет. Еле дождался вечера...</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Я думала, что ты не придёшь, так страшно постоянно ждать тебя и гадать, придёшь или нет.</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Я же сказал тебе, что могу не прийти только в тот день, когда начнутся роды. Ты же видишь, что я каждый вечер с тобой. </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Иля, а что ты говоришь жене?</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Ничего особенного не надо придумывать, я ведь работаю по ночам, просто выхожу из дома раньше на несколько часов и бегу к тебе.</w:t>
      </w:r>
    </w:p>
    <w:p>
      <w:pPr>
        <w:pStyle w:val="DefaultParagraphFont"/>
        <w:jc w:val="both"/>
        <w:rPr/>
      </w:pPr>
      <w:r>
        <w:rPr>
          <w:rFonts w:eastAsia="Times New Roman Cyr" w:cs="Times New Roman Cyr" w:ascii="Times New Roman Cyr" w:hAnsi="Times New Roman Cyr"/>
          <w:b/>
          <w:sz w:val="20"/>
          <w:shd w:fill="C0C0C0" w:val="clear"/>
        </w:rPr>
        <w:t>Уля.</w:t>
      </w:r>
      <w:r>
        <w:rPr>
          <w:sz w:val="20"/>
          <w:shd w:fill="C0C0C0" w:val="clear"/>
        </w:rPr>
        <w:t xml:space="preserve"> </w:t>
      </w:r>
      <w:r>
        <w:rPr>
          <w:rFonts w:eastAsia="Times New Roman Cyr" w:cs="Times New Roman Cyr" w:ascii="Times New Roman Cyr" w:hAnsi="Times New Roman Cyr"/>
          <w:sz w:val="20"/>
          <w:shd w:fill="C0C0C0" w:val="clear"/>
        </w:rPr>
        <w:t>Можешь смеяться, но ты первый мужчина в моей жизни такого высокого уровня, настоящий интеллигент, и я влюбилась в тебя. До встречи с тобой я считала, что уже не могу никого любит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Можешь и ты посмеяться: я купил тебя за 250 долларов, я взял тебя с самого дна, прошло несколько месяцев - и я тебя люблю! Я готов даже бросить жену. Если мои родители узнают об этом, то подумают, что я спятил.</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Мне до сих пор не верится, что ты любишь меня. Иногда кажется, что бросишь, как это делали сотни мужчин. Я так боюсь оказаться красивой игрушкой в твоих руках, игрушкой на полгода...  А потом ты скажешь мне: “Пошла вон, проститутка из Египта...”</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Это чудо, что ты смогла вернуться оттуда на Украину, а потом оказалась в Москве... И в моих объятиях.</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обнимает Илью) Я волнуюсь за тебя, этот твой бизнес очень опасен.</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Я знаю это. Если я попадусь, то окажусь на долгие годы за решёткой. Внешне всё кажется безобидным: сижу ночью в кабинете за компьютером и с помощи интернета осуществляю куплю-продажу.</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Да, только товар этот особенный - проститутки со всех краёв земли...</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Как оказалось, и среди них попадаются прекрасные женщины.</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Я была очень несчастна, остаться в четырнадцать лет без родителей с братом и с его вредной женой, которая начала помыкать мною. Я превратилась в рабыню, но я бы терпела всё, я не боюсь никакой работы, даже самой грязной, но её словесных издевательств не смогла стерпет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Иногда мне хочется поехать в твой город Хмельницкий и избить эту стерву, нет, кинуть её в руки сутенёра, чтобы она оказалась за границей в таком положении, в каком была ты.</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Мне кажется, что ты не смог бы поднять руку на женщину никогда.</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На эту гадину смог бы!</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Садись поужинай, я приготовила твой любимый плов.</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Спасибо, Улечка моя дорогая. (Садится за стол и ест с большим аппетитом) </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Я так люблю смотреть, как ты ешь, ты мне напоминаешь в такие минуты здоровенного крестьянского мужика после того, как он поле перепахал.</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Дома я ем только яйца да йогурты, Галя не любит готовить.</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А я люблю и готовить, и мыть полы, я хочу для тебя делать абсолютно всё. Как твоя нога?</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Ещё болит, когда наступаю на неё.</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Я налью сейчас горячей воды и помою твои красивые ноги, они ведь устали после целого дня. (выходит)</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Блаженство! Вот это то, что мне надо! (входит Уля с тазиком)</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Разреши мне, я хочу сама снять твои носки и поухаживать за тобой.</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Тебе, может быть, тяжело нагибаться?</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А я сяду на маленькую скамеечку и займусь твоими большими ножками. (улыбается)</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А потом займёшься тем, что повыше?</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А успеем?</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Я сам себе хозяин, могу начать работу и позже. Когда захочу, тогда и уйду. (Уля моет ему ноги)</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Приятно?</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Ещё бы! Настоящий кайф! (нагибается к Уле, и они начинают целоваться)</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Затемнение.</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r>
    </w:p>
    <w:p>
      <w:pPr>
        <w:pStyle w:val="DefaultParagraphFont"/>
        <w:jc w:val="center"/>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t>Ч е т в ё р т а я   с ц е н а.</w:t>
      </w:r>
    </w:p>
    <w:p>
      <w:pPr>
        <w:pStyle w:val="DefaultParagraphFont"/>
        <w:jc w:val="both"/>
        <w:rPr/>
      </w:pPr>
      <w:r>
        <w:rPr>
          <w:rFonts w:eastAsia="Times New Roman Cyr" w:cs="Times New Roman Cyr" w:ascii="Times New Roman Cyr" w:hAnsi="Times New Roman Cyr"/>
          <w:sz w:val="20"/>
          <w:shd w:fill="C0C0C0" w:val="clear"/>
        </w:rPr>
        <w:t>Слева на сцене - комната, где живёт Уля, она сидит в кресле и читает книгу, справа - небольшой дворик</w:t>
      </w:r>
      <w:r>
        <w:rPr>
          <w:rFonts w:eastAsia="Arial" w:cs="Arial" w:ascii="Arial" w:hAnsi="Arial"/>
          <w:sz w:val="20"/>
          <w:shd w:fill="C0C0C0" w:val="clear"/>
        </w:rPr>
        <w:t xml:space="preserve"> </w:t>
      </w:r>
      <w:r>
        <w:rPr>
          <w:rFonts w:eastAsia="Times New Roman Cyr" w:cs="Times New Roman Cyr" w:ascii="Times New Roman Cyr" w:hAnsi="Times New Roman Cyr"/>
          <w:sz w:val="20"/>
          <w:shd w:fill="C0C0C0" w:val="clear"/>
        </w:rPr>
        <w:t>родильного дома, появляется Илья с мобильным телефоном в руках.</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звонит по сотовому) Уленька, я сегодня не приду.</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Твоя жена рожает?</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Да, я рядом с ней уже шесть часов.</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Я желаю вам удачи.</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Ты сказала это таким упавшим голосом... Я даже здесь думаю только о тебе. Не расстраивайся.</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Не буду, я немножко огорчилась, что тебя сегодня не увижу.</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Наверное, я подлец по отношению к жене, но я тебя очень люблю.</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А жена не услышит эти слова?</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Мне уже всё равно, я завтра же уйду от неё навсегда.</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Я не хочу, чтобы ты был жестоким.</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Я не такой, ты это знаешь, просто не могу больше притворяться и врать, что ничего не происходит.</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Она обвинит во всём меня, твои дети меня возненавидят.</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Когда дети подрастут, я им всё объясню. Я детей не бросаю, буду содержать их, брать их к нам по выходным дням.</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Я буду готовить для них что-нибудь вкусненькое. Иля, признаться тебе в чём-то сокровенном, личном?  Нет, я стесняюс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Раз начала, то продолжай и не стесняйся, я всё пойму. Как сказал бы мой папа: “Давай колись...”</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Странный лексикон для твоего папы, но я через минуту расколюсь, я люблю твоих дочек, потому что они твои. И люблю твоих родителей, хотя они проклянут меня, когда узнают обо всём. Я люблю всё, что связано с тобой.</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А я люблю тебя всю - с головы до пяточек. Мне повезло, что ты оказалась и красивой, и умной, и</w:t>
      </w:r>
      <w:r>
        <w:rPr>
          <w:rFonts w:eastAsia="Arial" w:cs="Arial" w:ascii="Arial" w:hAnsi="Arial"/>
          <w:sz w:val="20"/>
          <w:shd w:fill="C0C0C0" w:val="clear"/>
        </w:rPr>
        <w:t xml:space="preserve"> </w:t>
      </w:r>
      <w:r>
        <w:rPr>
          <w:rFonts w:eastAsia="Times New Roman Cyr" w:cs="Times New Roman Cyr" w:ascii="Times New Roman Cyr" w:hAnsi="Times New Roman Cyr"/>
          <w:sz w:val="20"/>
          <w:shd w:fill="C0C0C0" w:val="clear"/>
        </w:rPr>
        <w:t>сердечной. Когда мои родители тебя узнают поближе, то тоже привяжутся к тебе всей душой.</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Ты же говорил, что они дружат с твоей женой...</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Да, дружат и хвалят постоянно, но я-то знаю, что это поверхностно. Моя мама не любит её, считая высокомерной и холодной, но тщательно это скрывает. Мама любит искренних и душевных людей, а папа делает всё, как мама, его мнение в 99 случаях из ста совпадает с маминым мнением. Мои родители очень дружны.</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Я тоже хочу быть твоей подружкой, а не просто любовницей. Больше всего на свете мне хочется, чтобы ты мне доверял.</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Я уже твой лучший друг. Уленька, мне надо бежать к жене, я тебе через час позвоню.</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 xml:space="preserve">(Уля откидывается назад, закрывает глаза, потом встаёт и смотрит в зал) </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Я так люблю Илю, что могу сегодня умереть от тоски и одиночества. Если он меня сильно любит, то придёт, несмотря ни на что. Если я хоть сколько-нибудь разбираюсь в мужчинах (а у меня их было немало!), то Иля придёт после родов сюда. (Ходит по комнате, не зная, чем заняться, вдруг останавливается)</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 xml:space="preserve">Вымою полы, Иля любит чистоту. </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Она выходит на минуту и возвращается с ведром и тряпкой, начинает мыть полы и поёт по-украински)</w:t>
      </w:r>
    </w:p>
    <w:p>
      <w:pPr>
        <w:pStyle w:val="DefaultParagraphFont"/>
        <w:jc w:val="both"/>
        <w:rPr/>
      </w:pPr>
      <w:r>
        <w:rPr>
          <w:rFonts w:eastAsia="Miriam" w:cs="Miriam" w:ascii="Miriam" w:hAnsi="Miriam"/>
          <w:sz w:val="20"/>
          <w:shd w:fill="C0C0C0" w:val="clear"/>
        </w:rPr>
        <w:t>“</w:t>
      </w:r>
      <w:r>
        <w:rPr>
          <w:rFonts w:eastAsia="Times New Roman Cyr" w:cs="Times New Roman Cyr" w:ascii="Times New Roman Cyr" w:hAnsi="Times New Roman Cyr"/>
          <w:sz w:val="20"/>
          <w:shd w:fill="C0C0C0" w:val="clear"/>
        </w:rPr>
        <w:t>Дывлюсь я не небо и думку гадаю,</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Чему я не сокил,</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Чему не летаю...”</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Звонок в дверь, она открывает дверь с тряпкой в руке, входит взбудораженный Илья с букетом роз)</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А вот и я, она родила, пока я разговаривал с тобой по мобильному. Девочка, как говорят врачи, пулей вылетела.</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Так она в тебя.</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Она похожа на моего папу, он будет счастлив. А розы тебе, у нас сегодня праздник!</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Ты должен праздновать с женой...</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Она же сразу уснула, и маленькая спит. Наконец-то я смогу провести у тебя всю ночь, а не несколько часов.</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А как же работа?</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Сегодня я могу позволить себе отдых, пора расслабиться, а завтра утром соберу вещички и прилечу сюда.</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С одной стороны, я очень рада и этого хочу, с другой стороны, неудобно перед твоей женой.</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Я оставляю ей трёхкомнатную квартиру с мебелью и со всем имуществом, ухожу с одним чемоданом в руке.  Дам ей много денег, если она захочет, найму няню для ребёнка или домработницу.</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Как вы назовёте девочку?</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Жена сказала, что хочет назвать её Милой.  Девочка, действительно, такая миленькая, это имя ей идеально подходит. </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Приятное имя. Знаешь, Иля, тебе трудно будет без детей, всегда тяжело привыкать к новой обстановке.</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Нет, я быстро</w:t>
      </w:r>
      <w:r>
        <w:rPr>
          <w:sz w:val="20"/>
          <w:shd w:fill="C0C0C0" w:val="clear"/>
        </w:rPr>
        <w:t xml:space="preserve"> </w:t>
      </w:r>
      <w:r>
        <w:rPr>
          <w:rFonts w:eastAsia="Times New Roman Cyr" w:cs="Times New Roman Cyr" w:ascii="Times New Roman Cyr" w:hAnsi="Times New Roman Cyr"/>
          <w:sz w:val="20"/>
          <w:shd w:fill="C0C0C0" w:val="clear"/>
        </w:rPr>
        <w:t>привыкну, я знаю себя. Если мне что-то новое нравится, то я легко приобщаюсь к этому новому. Улечка, ты не представляешь, как мне было тяжело рядом с Галей. Она не женщина по своему характеру, по своему поведению. Даже уют в квартире создавал я.  Жил с ней рядом, как голодный и одинокий волк.</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Волчонок ты мой, иди ко мне, я твоя козочка и хочу тебя пожалеть и приласкать. (Уля целует его, а тряпка в руке мешает ей)</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А не лучше ли, Улечка, нам избавиться от половой тряпки?</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смеётся) Хорошо хоть, что я здесь успела вымыть, подожди минутку, я избавлюсь от тряпки, которая нас разлучает. (Она выходит)</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 xml:space="preserve">(садится в кресло) А я, оказывается, устал, конечно, роды - дело сложное и ответственное. (Он засыпает) Затемнение. </w:t>
      </w:r>
      <w:r>
        <w:br w:type="page"/>
      </w:r>
    </w:p>
    <w:p>
      <w:pPr>
        <w:pStyle w:val="DefaultParagraphFont"/>
        <w:jc w:val="center"/>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t>С ц е н а   п я т а я.</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В квартире родителей Ильи, Лидия П. и Сергей Л. сидят на диване и читают газеты)</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Лида, я понял сейчас, что даже самое простое занятие может принести радость, духовное облегчение.</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Ты имеешь в виду чтение газет?</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Да, мы с тобой месяц газет не читали.</w:t>
      </w:r>
    </w:p>
    <w:p>
      <w:pPr>
        <w:pStyle w:val="DefaultParagraphFont"/>
        <w:jc w:val="both"/>
        <w:rPr/>
      </w:pPr>
      <w:r>
        <w:rPr>
          <w:sz w:val="20"/>
          <w:shd w:fill="C0C0C0" w:val="clear"/>
        </w:rPr>
        <w:t xml:space="preserve"> </w:t>
      </w: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Ой, и правда, сегодня уже месяц после родов, нашей Милочке исполнился месяц.</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Поэтому Галя и отправилась с ней к своим родителям. А Вика уходить отсюда не хотела.</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Она так любит нас, ей здесь комфортно. Маленькая хозяйка большого дома!</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Она даже меня переместила на третье место.</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Кого же она спустила на четвёртое место вместо тебя? Не меня ли она толкнула вниз?</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Нет, ты у неё всегда на первом месте. Ты для неё, как икона, на которую молиться надо. Папу Илюшу она переместила на четвёртое место за то, что он бросил её маму и ушёл к нехорошей женщине.</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Она так и назвала её нехорошей?</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Да, и это ещё очень мягко сказано. Тварь, уличная девка, я не желаю знакомиться с ней никогда.</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Никогда не говори никогда, хотя я тоже осуждаю Илюшу, не просто так я пригласила Галю с детьми пожить у нас. Я до сих пор не понимаю, как наш сын мог решиться на такой поступок!</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Стыдно перед людьми, я теперь в глаза никому не могу посмотреть.</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А я удивляюсь, честно говоря, как Галя согласилась жить у нас, я считала её более гордой. И родители её проявили как всегда выдержку, я бы на их месте “рвала б и метала”!</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Если Илюша не хотел жить с Галей, то зачем делал второго ребёнка, не понимаю его.</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Он сказал мне, что Галя его попросила об этом.</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Настоящий джентльмен, он не отказал ей в этой просьбе, но тут же бросил с однодневным ребёнком на руках. Как нам удалось воспитать сына таким негодяем? Можно подумать, что перед его глазами был отрицательный пример. Или он опять сделал всё наоборот, ну, поступил назло нам?</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В данной ситуации речь о нас не идёт. Галя - ледышка, ни страстей, ни эмоций.</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Не говори, Лидуся, я помню, как они нацеловывались под нашим окном за неделю до свадьбы. Ни его, ни её нельзя было оторвать друг от друга.</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Никто и не пробовал это сделать.  Посмотри на Галю, она не борец, другая бы выследила мужа с любовницей, вцепилась бы в волосы разлучницы, изукрасила б её физиономию.</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Нам только кровопролитий не хватает!</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Даже я посоветовала Гале что-нибудь предпринять. Может быть, Илюшка одумается и вернётся домой.</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Его дом уже в другом месте, наверное, эта девица - прекрасная любовница.</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Может быть, дала ему каким-нибудь нетрадиционным способом?! Он и потерял голову от восторга, вы же мужчины за каждой юбкой готовы побежать, вас только помани.</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Я могу и обидеться. </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Ты являешься исключением, не принимай мои слова на себя.</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Входит Галя, она одна, без детей)</w:t>
      </w:r>
    </w:p>
    <w:p>
      <w:pPr>
        <w:pStyle w:val="DefaultParagraphFont"/>
        <w:jc w:val="both"/>
        <w:rPr/>
      </w:pPr>
      <w:r>
        <w:rPr>
          <w:rFonts w:eastAsia="Times New Roman Cyr" w:cs="Times New Roman Cyr" w:ascii="Times New Roman Cyr" w:hAnsi="Times New Roman Cyr"/>
          <w:b/>
          <w:sz w:val="20"/>
          <w:shd w:fill="C0C0C0" w:val="clear"/>
        </w:rPr>
        <w:t xml:space="preserve">Галя. </w:t>
      </w:r>
      <w:r>
        <w:rPr>
          <w:rFonts w:eastAsia="Times New Roman Cyr" w:cs="Times New Roman Cyr" w:ascii="Times New Roman Cyr" w:hAnsi="Times New Roman Cyr"/>
          <w:sz w:val="20"/>
          <w:shd w:fill="C0C0C0" w:val="clear"/>
        </w:rPr>
        <w:t>Почему у вас дверь открыта?</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Забыла закрыть за вами.</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Это так мы, Лида, просидели почти весь день, хорошо, что нас не унесли.</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Мы уже никому не нужны. Галя, а где дети?</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начинает складывать детские вещи в одну стопку) У моих родителей, я сейчас тоже соберу вещи, вызову такси и уеду.</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Куда?</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К себе домой, вам спасибо за помощь.</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А кто же тебе там поможет?</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Мама и старшая сестра будут приходить, как-нибудь выживем.</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Если ты разрешишь, то и мы будем приходить и помогать.</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Конечно, это же ваши внучки. Можете Вику забирать на воскресенье, она привязана к вам.</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Спасибо тебе, поверь, Галя, мы расстроены не меньше тебя. Нашего сына будто кто-то заколдовал.</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Я сейчас была у ясновидящей, мама записала меня к ней на приём, пришлось пять дней ждать своей очереди.</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Ну, что она сказала?</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Она не видит у вашего сына дороги назад, говорит, что он сердцем прикипел к этой девице.</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Не уверена, что ей можно верить. Столько аферистов повсюду!</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Я ей поверила, потому что она правильно назвала имена моих детей и имя этой девицы, которая увела Илью.</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Как ты узнала её имя?</w:t>
      </w:r>
    </w:p>
    <w:p>
      <w:pPr>
        <w:pStyle w:val="DefaultParagraphFont"/>
        <w:jc w:val="both"/>
        <w:rPr/>
      </w:pPr>
      <w:r>
        <w:rPr>
          <w:rFonts w:eastAsia="Times New Roman Cyr" w:cs="Times New Roman Cyr" w:ascii="Times New Roman Cyr" w:hAnsi="Times New Roman Cyr"/>
          <w:b/>
          <w:sz w:val="20"/>
          <w:shd w:fill="C0C0C0" w:val="clear"/>
        </w:rPr>
        <w:t xml:space="preserve"> </w:t>
      </w: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Илюша случайно назвал её по имени, когда мы разговаривали с ним  в последний раз. Всё совпало!</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И как её зовут?</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Ульяной.</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Вот ещё одна героиня свалилась на нашу голову!</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Галочка, ты поверила этой гадалке и поэтому уходишь от нас?</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Да, мне надо разводиться и устраивать свою жизнь по-новому.  Найдётся мужчина, который полюбит меня не на несколько лет, а на всю жизнь.</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Мы в этом не сомневаемся, ты женщина интересная...</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Мы с Лидией Петровной желаем тебе</w:t>
      </w:r>
      <w:r>
        <w:rPr>
          <w:b/>
          <w:sz w:val="20"/>
          <w:shd w:fill="C0C0C0" w:val="clear"/>
        </w:rPr>
        <w:t xml:space="preserve"> </w:t>
      </w:r>
      <w:r>
        <w:rPr>
          <w:rFonts w:eastAsia="Times New Roman Cyr" w:cs="Times New Roman Cyr" w:ascii="Times New Roman Cyr" w:hAnsi="Times New Roman Cyr"/>
          <w:sz w:val="20"/>
          <w:shd w:fill="C0C0C0" w:val="clear"/>
        </w:rPr>
        <w:t>только счастья и удачи во всём.</w:t>
      </w:r>
    </w:p>
    <w:p>
      <w:pPr>
        <w:pStyle w:val="DefaultParagraphFont"/>
        <w:jc w:val="both"/>
        <w:rPr/>
      </w:pPr>
      <w:r>
        <w:rPr>
          <w:rFonts w:eastAsia="Times New Roman Cyr" w:cs="Times New Roman Cyr" w:ascii="Times New Roman Cyr" w:hAnsi="Times New Roman Cyr"/>
          <w:b/>
          <w:sz w:val="20"/>
          <w:shd w:fill="C0C0C0" w:val="clear"/>
        </w:rPr>
        <w:t>Лидия П. (</w:t>
      </w:r>
      <w:r>
        <w:rPr>
          <w:rFonts w:eastAsia="Times New Roman Cyr" w:cs="Times New Roman Cyr" w:ascii="Times New Roman Cyr" w:hAnsi="Times New Roman Cyr"/>
          <w:sz w:val="20"/>
          <w:shd w:fill="C0C0C0" w:val="clear"/>
        </w:rPr>
        <w:t>всхлипывает) Галя, вы никогда не останетесь без нашей помощи.</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Да, и просим лишь об одном - не отказывайся от нас и от нашей поддержки.</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Я не откажусь, ну, кажется, всё готово, до свидания.</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обнимает Галю) Мы будем скучать...</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Приходи к нам, Галечка.</w:t>
      </w:r>
    </w:p>
    <w:p>
      <w:pPr>
        <w:pStyle w:val="DefaultParagraphFont"/>
        <w:jc w:val="both"/>
        <w:rPr>
          <w:rFonts w:ascii="Times New Roman Cyr" w:hAnsi="Times New Roman Cyr" w:eastAsia="Times New Roman Cyr" w:cs="Times New Roman Cyr"/>
          <w:b/>
          <w:b/>
          <w:sz w:val="20"/>
          <w:shd w:fill="C0C0C0" w:val="clear"/>
        </w:rPr>
      </w:pPr>
      <w:r>
        <w:rPr>
          <w:rFonts w:eastAsia="Times New Roman Cyr" w:cs="Times New Roman Cyr" w:ascii="Times New Roman Cyr" w:hAnsi="Times New Roman Cyr"/>
          <w:b/>
          <w:sz w:val="20"/>
          <w:shd w:fill="C0C0C0" w:val="clear"/>
        </w:rPr>
        <w:t>(Галя быстро выходит, Сергей Леонидович и Лидия Петровна будто застывают, глядя ей вслед)</w:t>
      </w:r>
    </w:p>
    <w:p>
      <w:pPr>
        <w:pStyle w:val="DefaultParagraphFont"/>
        <w:jc w:val="both"/>
        <w:rPr>
          <w:rFonts w:ascii="Times New Roman Cyr" w:hAnsi="Times New Roman Cyr" w:eastAsia="Times New Roman Cyr" w:cs="Times New Roman Cyr"/>
          <w:b/>
          <w:b/>
          <w:sz w:val="20"/>
          <w:shd w:fill="C0C0C0" w:val="clear"/>
        </w:rPr>
      </w:pPr>
      <w:r>
        <w:rPr>
          <w:rFonts w:eastAsia="Times New Roman Cyr" w:cs="Times New Roman Cyr" w:ascii="Times New Roman Cyr" w:hAnsi="Times New Roman Cyr"/>
          <w:b/>
          <w:sz w:val="20"/>
          <w:shd w:fill="C0C0C0" w:val="clear"/>
        </w:rPr>
      </w:r>
    </w:p>
    <w:p>
      <w:pPr>
        <w:pStyle w:val="DefaultParagraphFont"/>
        <w:jc w:val="center"/>
        <w:rPr/>
      </w:pPr>
      <w:r>
        <w:rPr>
          <w:b/>
          <w:sz w:val="28"/>
          <w:shd w:fill="C0C0C0" w:val="clear"/>
        </w:rPr>
        <w:t xml:space="preserve">C </w:t>
      </w:r>
      <w:r>
        <w:rPr>
          <w:rFonts w:eastAsia="Times New Roman Cyr" w:cs="Times New Roman Cyr" w:ascii="Times New Roman Cyr" w:hAnsi="Times New Roman Cyr"/>
          <w:b/>
          <w:sz w:val="28"/>
          <w:shd w:fill="C0C0C0" w:val="clear"/>
        </w:rPr>
        <w:t>ц е н а  ш е с т а я.</w:t>
      </w:r>
    </w:p>
    <w:p>
      <w:pPr>
        <w:pStyle w:val="DefaultParagraphFont"/>
        <w:jc w:val="both"/>
        <w:rPr>
          <w:rFonts w:ascii="Times New Roman Cyr" w:hAnsi="Times New Roman Cyr" w:eastAsia="Times New Roman Cyr" w:cs="Times New Roman Cyr"/>
          <w:b/>
          <w:b/>
          <w:sz w:val="20"/>
          <w:shd w:fill="C0C0C0" w:val="clear"/>
        </w:rPr>
      </w:pPr>
      <w:r>
        <w:rPr>
          <w:rFonts w:eastAsia="Times New Roman Cyr" w:cs="Times New Roman Cyr" w:ascii="Times New Roman Cyr" w:hAnsi="Times New Roman Cyr"/>
          <w:b/>
          <w:sz w:val="20"/>
          <w:shd w:fill="C0C0C0" w:val="clear"/>
        </w:rPr>
        <w:t>В комнате Ули, она накрывает на стол, входят Илья и Вика)</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Как хорошо, что вы пришли. Я уже волновалась, потому что вас долго не было.</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Не могли оторваться от Милочки, она такая забавная. Знакомься, Улечка, это моя старшая дочка Вика, Вика-победительница.</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Здравствуй, какая ты красивая девочка!</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А зачем ты моего папу увела?</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Я не уводила, он сам так решил.</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Вика, когда ты подрастёшь, то всё поймёшь.</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Я уже большая, мама сказала, что 1-го сентября отдаст меня в школу, в первый класс.</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А я даже не проинформирован, вот так Галя!</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 xml:space="preserve">Вика, а это от меня подарок. (Протягивает ей плюшевого медвежонка) </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Бери, бери скорее, а то он в лес убежит.</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Как ты? Это ты от нас убежал.</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Я убежал только от мамы твоей, от тебя и от Милочки я никогда не убегу.</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Папочка, если я научусь жарить котлеты, ты вернёшься?</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Дело не только в котлетах.</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Ты её (указывает на Улю) больше любишь, чем меня? </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Ты моя самая любимая девочка на свете!</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Ну, а шоколадка-то хоть у вас есть?</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Сейчас пообедаем, а потом будет и шоколадка, появится и мороженое.</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Моё любимое?</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Конечно, шоколадное, в вафельном стаканчике.</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наливает ей суп) Кушай, приятного аппетита.</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На суп у меня аппетит неприятный.</w:t>
      </w:r>
      <w:r>
        <w:rPr>
          <w:b/>
          <w:sz w:val="20"/>
          <w:shd w:fill="C0C0C0" w:val="clear"/>
        </w:rPr>
        <w:t xml:space="preserve"> </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Немного поешь, а потом плов.</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А мама тоже плов покупала.</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Кушай, Ульяна сама приготовила, она очень вкусно готовит.</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А почему?</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Потому что она любит это делать.</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А я когда вырасту, буду врачом.</w:t>
      </w:r>
    </w:p>
    <w:p>
      <w:pPr>
        <w:pStyle w:val="DefaultParagraphFont"/>
        <w:jc w:val="both"/>
        <w:rPr/>
      </w:pPr>
      <w:r>
        <w:rPr>
          <w:rFonts w:eastAsia="Times New Roman Cyr" w:cs="Times New Roman Cyr" w:ascii="Times New Roman Cyr" w:hAnsi="Times New Roman Cyr"/>
          <w:b/>
          <w:sz w:val="20"/>
          <w:shd w:fill="C0C0C0" w:val="clear"/>
        </w:rPr>
        <w:t>Уля (</w:t>
      </w:r>
      <w:r>
        <w:rPr>
          <w:rFonts w:eastAsia="Times New Roman Cyr" w:cs="Times New Roman Cyr" w:ascii="Times New Roman Cyr" w:hAnsi="Times New Roman Cyr"/>
          <w:sz w:val="20"/>
          <w:shd w:fill="C0C0C0" w:val="clear"/>
        </w:rPr>
        <w:t>улыбается).  А почему?</w:t>
      </w:r>
    </w:p>
    <w:p>
      <w:pPr>
        <w:pStyle w:val="DefaultParagraphFont"/>
        <w:jc w:val="both"/>
        <w:rPr/>
      </w:pPr>
      <w:r>
        <w:rPr>
          <w:sz w:val="20"/>
          <w:shd w:fill="C0C0C0" w:val="clear"/>
        </w:rPr>
        <w:t xml:space="preserve"> </w:t>
      </w: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Я хочу спасать людей. Бабушка Оля говорит, что мы её в могилу загоняем, а я её вытащу из могилы.</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Молодец!</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А ты почему одна? Где твои мама и папа?</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Их уже давно нет. Машина, в которой они ехали, перевернулась, и их сразу не стало.</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Ульяна - сирота, поэтому относись к ней по-доброму.</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Если бы  моя мама Галя была сиротой, то ты, папа, не ушёл бы от неё и относился бы по-доброму?</w:t>
      </w:r>
    </w:p>
    <w:p>
      <w:pPr>
        <w:pStyle w:val="DefaultParagraphFont"/>
        <w:jc w:val="both"/>
        <w:rPr/>
      </w:pPr>
      <w:r>
        <w:rPr>
          <w:rFonts w:eastAsia="Times New Roman Cyr" w:cs="Times New Roman Cyr" w:ascii="Times New Roman Cyr" w:hAnsi="Times New Roman Cyr"/>
          <w:b/>
          <w:sz w:val="20"/>
          <w:shd w:fill="C0C0C0" w:val="clear"/>
        </w:rPr>
        <w:t xml:space="preserve"> </w:t>
      </w: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 xml:space="preserve"> Я и сейчас отношусь к ней хорошо, деньги даю.</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А дядя Слава тоже даёт маме деньги.</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Это ещё кто такой?</w:t>
      </w:r>
      <w:r>
        <w:rPr>
          <w:b/>
          <w:sz w:val="20"/>
          <w:shd w:fill="C0C0C0" w:val="clear"/>
        </w:rPr>
        <w:t xml:space="preserve"> </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Мамин друг, они вместе в одном классе училис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А вечером дядя Слава уходит?</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Нет, он утром уходит на работу.</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Галя быстро утешилась, а ты волновался.</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Я доволен, это и для нас лучше, быстрее получу развод.</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Мама меня накажет, если узнает, что я рассказала вам про дядю Славу.</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Не волнуйся, дочка, я не выдам тебя. Доедай. Уля, дай ей, пожалуйста, сладости на закуску, а я пойду позвоню родителям.</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 xml:space="preserve">(Выходит на авансцену и звонит по мобильному телефону)  </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Алло, мама? Это я, узнал потрясающую новость и звоню: у моей бывшей жены есть уже друг-любовник, некий Слава, который даёт ей деньги. (после паузы) Я думаю, что теперь вы можете познакомиться с Улей. (после паузы) Я тоже очень соскучился, два месяца вас не видел.  (после паузы) Завтра вечером мы придём. Испеки, мам, мои любимые творожники, только побольше изюма положи. (после паузы) Ещё просьба, мам, будьте корректными по отношению к Уле, она ни в чём не виновата. (после паузы) Пока, мам, до завтра.</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r>
    </w:p>
    <w:p>
      <w:pPr>
        <w:pStyle w:val="DefaultParagraphFont"/>
        <w:jc w:val="center"/>
        <w:rPr>
          <w:rFonts w:ascii="Times New Roman Cyr" w:hAnsi="Times New Roman Cyr" w:eastAsia="Times New Roman Cyr" w:cs="Times New Roman Cyr"/>
          <w:b/>
          <w:b/>
          <w:sz w:val="28"/>
          <w:shd w:fill="C0C0C0" w:val="clear"/>
        </w:rPr>
      </w:pPr>
      <w:r>
        <w:rPr>
          <w:rFonts w:eastAsia="Times New Roman Cyr" w:cs="Times New Roman Cyr" w:ascii="Times New Roman Cyr" w:hAnsi="Times New Roman Cyr"/>
          <w:b/>
          <w:sz w:val="28"/>
          <w:shd w:fill="C0C0C0" w:val="clear"/>
        </w:rPr>
        <w:t>С ц е н а   с е д ь м а я</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Столовая  комната родителей Ильи, они ждут сына с новой подругой, явно волнуются)</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Почему они задерживаются?</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Ты всё время задаёшь вопрос “почему”, как твоя внучка. Успокойся, сейчас пробки на дорогах.</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Лида, я нервничаю, боюсь, что не сдержусь. Трудно поверить, что эта женщина лёгкого поведения, которая разбила жизнь целой семьи, переступит порог нашего дома...</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Женщина, которая лишила наших внучек систематического отцовского воспитания! Мне тоже она противна.</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А может быть, наш Илюшка больше виноват, чем она?</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Почему-то на ум пришла грубая поговорка:”Сучка не захочет - кобель не вскочит.” Всё зависит от женщины. Эта Ульяна должна была остановить  Илью, она обязана была подумать о том, что у него семья, что у него маленькие дети.</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Да, она поступила неблагородно, но и наш сынок повёл себя отвратительно. Уйти от жены на следующий день после родов, после того, как она родила ему очаровательную малышку... Не могу в это поверить!</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Хватит, Сергей, а то мы себя настраиваем против них. (Слышен звонок в дверь) А вот и они.</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Я открою.</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Входят Илья и Уля)</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Дорогие мои родители! Как я скучал без вас! (Он целует родителей)  А вот и Уленька, моя любимая женщина.</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Здравствуйте.</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Здравствуйте, проходите, садитесь.</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Не надо с ней на вы, чересчур выходит официально.</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Мы не можем так сразу перейти на другой тон... в наших отношениях.</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Илюша, мы с папой так соскучились по Милочке, Галя доверяет нам только Вику.</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Я тоже общаюсь только с ней, а маленькая меня боится, плачет, как только я беру её на руки.</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Хорошо хоть, что Галя позволяет тебе это, она святая.</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Не совсем, уже мужика завела, проявила неожиданно напористость.</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Ульяна, а как наша внучка к вам отнеслась?</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Лучше, чем я ожидала. С ней так весело и смешно. В прошлый раз она перепутала баклажаны с кабачками, а потом сказала: “Баклажаны - это всё равно кабачки, фиолетовые кабачки с хвостиками”.</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Она, наверное, баклажаны вообще не видела, мама её не готовит и поэтому баклажаны не покупает, а я готовлю всё заранее перед её приходом, чтобы не отвлекаться потом на приготовление пищи. Когда Вика у нас, я только с ней вожусь - читаю, гуляю, учу раскрашивать аккуратно, чтобы она не вылезала за линии.</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Лида, мы же баклажаны называем синенькими, всегда спрашиваем Вику: “Хочешь икру из синеньких?” Поэтому-то она и не знала, что такое баклажаны. </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Она очень смешная, через каждые два слова задаёт вопрос “почему?”</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Вообше-то возраст почемучек у неё затянулся.</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Это полезно, ей хочется всё знать.</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Но она переживает, что её любимого папочки нет рядом.</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Я вас просил не поднимать сегодня эту тему.</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Вырвалось случайно!</w:t>
      </w:r>
      <w:r>
        <w:rPr>
          <w:b/>
          <w:sz w:val="20"/>
          <w:shd w:fill="C0C0C0" w:val="clear"/>
        </w:rPr>
        <w:t xml:space="preserve">  </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Тема-то очень болезненная, раны ещё не затянулис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Нам уйти и подождать, пока они затянутся?</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Лидочка, молчи уже.</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Я же правду сказала.</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Правда - это хорошо, а счастье, мамочка, лучше. Поймите, что я впервые в своей жизни счастлив!</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А</w:t>
      </w:r>
      <w:r>
        <w:rPr>
          <w:b/>
          <w:sz w:val="20"/>
          <w:shd w:fill="C0C0C0" w:val="clear"/>
        </w:rPr>
        <w:t xml:space="preserve"> </w:t>
      </w:r>
      <w:r>
        <w:rPr>
          <w:rFonts w:eastAsia="Times New Roman Cyr" w:cs="Times New Roman Cyr" w:ascii="Times New Roman Cyr" w:hAnsi="Times New Roman Cyr"/>
          <w:sz w:val="20"/>
          <w:shd w:fill="C0C0C0" w:val="clear"/>
        </w:rPr>
        <w:t xml:space="preserve">у нас дома ты разве не ощущал себя счастливым? </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Ощущал, но не так, я не был до конца свободным.</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 xml:space="preserve">Насильно тебя никто не женил, ты сам сделал этот выбор. </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Молодой был чересчур, не понимал, чего хочу по-настоящему.</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А сейчас всё понял?</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Безусловно, мама, денег хочу много, с трудом избавился от интеллигентной привычки не уметь их зарабатывать в большом количестве. Любви хочу большой, как у нас с Улечкой (обнимает Улю), детей хочу видеть здоровыми и обеспеченными. Вас видеть раз в неделю хочу и кушать твои, мамочка, творожники.</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Спасибо, что про нас с мамой не забыл.</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А два раза в неделю ты не хочешь нас видеть, сынок?</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Времени нет, кстати, мам, давай уже творожники.</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Садитесь за стол, есть не только творожники.</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А вы, Ульяна, умеете готовить и печь?</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Да, я всё умею делать.</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В четырнадцать лет она осталась без родителей и всему научилась, а теперь вот меня кормит. Эх, и плов у неё вкусный! (Звонок в дверь)</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Кто это? Мы никого не ждём.</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Обращается к Илье) Может быть, это твоя жена?</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С чего</w:t>
      </w:r>
      <w:r>
        <w:rPr>
          <w:sz w:val="20"/>
          <w:shd w:fill="C0C0C0" w:val="clear"/>
        </w:rPr>
        <w:t xml:space="preserve"> </w:t>
      </w:r>
      <w:r>
        <w:rPr>
          <w:rFonts w:eastAsia="Times New Roman Cyr" w:cs="Times New Roman Cyr" w:ascii="Times New Roman Cyr" w:hAnsi="Times New Roman Cyr"/>
          <w:sz w:val="20"/>
          <w:shd w:fill="C0C0C0" w:val="clear"/>
        </w:rPr>
        <w:t>бы это? Она предварительно звонит по телефону.</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Да, её хорошо воспитали, без звонка она не придёт.</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Я открою.(Она открывает дверь, входят Галя с Викой)</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Смотрит на Улю, вспыхивает, поняв, кто перед ней) Извините, мы проходили мимо вашего дома, Вика захотела вас увидеть. Мы, доченька, сегодня здесь лишние, в другой раз придём.</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Галя, может быть, кто-нибудь другой лишний,  но не ты, ты здесь всегда желанная.</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 xml:space="preserve">(Уля, услышав эти слова, молча выбегает) </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Спасибо тебе, мама, за приём. Теперь вы меня долго не увидите.</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Он выбегает вслед за Улей и истерически кричит)</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Уля, подожди! Уля!</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Папочка! (начинает плакать) Я хочу к папе, я его больше никогда не увижу...</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Викуся, детонька, успокойся, он к нам некоторое время не будет приходить, потому что обиделся. Тебя же как обычно в субботу возьмёт к себе.  Папа тебя любит, он никогда не откажется от тебя.</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Я хочу, чтобы он и бабушку любил.</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Он и любит меня, просто обиделся.</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Ну, ты и сболтнула! Язык без костей!</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Не знаю, как и вышло...</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перестаёт плакать) Деда, а у тебя на языке кости? Покажи язык.</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Все смеются)</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Это просто так говорят, когда человек болтает что попало, хорошо не обдумав наперёд то, что он хочет сказать.</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Я даже и не предполагала, что они здесь. Вы говорили, что Илья сюда не приходит.</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Вот пришёл впервые после длительного перерыва.</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Сын наш останется нашим сыном, хотя его поведение оставляет желать лучшего, а эта девица, может быть, задумается, что натворила. Я даже довольна, что так получилось. А как она хотела? Ты, Галя, нам во много раз дороже!</w:t>
      </w:r>
    </w:p>
    <w:p>
      <w:pPr>
        <w:pStyle w:val="DefaultParagraphFont"/>
        <w:jc w:val="both"/>
        <w:rPr/>
      </w:pPr>
      <w:r>
        <w:rPr>
          <w:rFonts w:eastAsia="Times New Roman Cyr" w:cs="Times New Roman Cyr" w:ascii="Times New Roman Cyr" w:hAnsi="Times New Roman Cyr"/>
          <w:b/>
          <w:sz w:val="20"/>
          <w:shd w:fill="C0C0C0" w:val="clear"/>
        </w:rPr>
        <w:t>Галя.</w:t>
      </w:r>
      <w:r>
        <w:rPr>
          <w:rFonts w:eastAsia="Times New Roman Cyr" w:cs="Times New Roman Cyr" w:ascii="Times New Roman Cyr" w:hAnsi="Times New Roman Cyr"/>
          <w:sz w:val="20"/>
          <w:shd w:fill="C0C0C0" w:val="clear"/>
        </w:rPr>
        <w:t xml:space="preserve"> Спасибо.</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Бабушка, во сколько раз моя мама дороже? В сто раз или в тысячу?</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 xml:space="preserve">В тысячу. </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А я тогда во сколько раз дороже?</w:t>
      </w:r>
    </w:p>
    <w:p>
      <w:pPr>
        <w:pStyle w:val="DefaultParagraphFont"/>
        <w:jc w:val="both"/>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В миллион.</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А вы дороже для меня в 100 миллионов.</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Все смеются, занавес)</w:t>
      </w:r>
    </w:p>
    <w:p>
      <w:pPr>
        <w:pStyle w:val="DefaultParagraphFont"/>
        <w:jc w:val="center"/>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r>
    </w:p>
    <w:p>
      <w:pPr>
        <w:pStyle w:val="DefaultParagraphFont"/>
        <w:jc w:val="center"/>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t>С ц е н а  в о с ь м а я.</w:t>
      </w:r>
    </w:p>
    <w:p>
      <w:pPr>
        <w:pStyle w:val="DefaultParagraphFont"/>
        <w:jc w:val="both"/>
        <w:rPr/>
      </w:pPr>
      <w:r>
        <w:rPr>
          <w:sz w:val="20"/>
          <w:shd w:fill="C0C0C0" w:val="clear"/>
        </w:rPr>
        <w:t>(</w:t>
      </w:r>
      <w:r>
        <w:rPr>
          <w:rFonts w:eastAsia="Times New Roman Cyr" w:cs="Times New Roman Cyr" w:ascii="Times New Roman Cyr" w:hAnsi="Times New Roman Cyr"/>
          <w:sz w:val="20"/>
          <w:shd w:fill="C0C0C0" w:val="clear"/>
        </w:rPr>
        <w:t>В комнате Ильи и Ули. Уля читает, но рассеянно)</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Как я хочу ребёнка от Ильи, но сейчас и думать об этом нельзя, хотя развод его с Галей уже завершился. </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Вбегает встревоженный Илья)</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Улечка! Быстро пакуй вещи, мы уезжаем отсюда. Бери самое необходимое.</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Что случилос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Да мой компаньон сбесился, он донёс на тебя в милицию.</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Я ему ничего плохого не сделала. Мы виделись с ним всего два раза. Почему он так поступил?</w:t>
      </w:r>
    </w:p>
    <w:p>
      <w:pPr>
        <w:pStyle w:val="DefaultParagraphFont"/>
        <w:jc w:val="both"/>
        <w:rPr/>
      </w:pPr>
      <w:r>
        <w:rPr>
          <w:sz w:val="20"/>
          <w:shd w:fill="C0C0C0" w:val="clear"/>
        </w:rPr>
        <w:t>(</w:t>
      </w:r>
      <w:r>
        <w:rPr>
          <w:rFonts w:eastAsia="Times New Roman Cyr" w:cs="Times New Roman Cyr" w:ascii="Times New Roman Cyr" w:hAnsi="Times New Roman Cyr"/>
          <w:sz w:val="20"/>
          <w:shd w:fill="C0C0C0" w:val="clear"/>
        </w:rPr>
        <w:t>Она начинает складывать вещи в чемодан)</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Из-за денег, ему показалось, что я зарабатываю намного больше его.</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А работу ты можешь продолжат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Нет, я должен свернуть весь свой бизнес, иначе он донесёт и на меня. Денег хватит на полгода, а потом начнём нищенствовать. Главное, тебя укрыть, если бы у тебя хоть какой-нибудь документ был, но увы...</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Где же ты меня спрячеш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Единственное место, о котором никто не догадается, это квартира моих родителей.</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Как это возможно?</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Все знают, в том числе и этот тип, который донёс на тебя, что мы не ладим с моими родителями, поэтому там мы и укроемся.</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А если твои родители не согласятся? Я ведь для них балласт, проходимка, грязная шлюха.</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Они уже в курсе и ждут нас. Мои родители - самые верные друзья, я не сомневался, что они помогут в трудную минуту.</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Как я с ними уживус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Всё будет хорошо, идём.</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Иля, много вещей остаётся, жалко.</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Это ерунда, дело наживное, бежим. (Они выходят с чемоданами в руках)</w:t>
      </w:r>
    </w:p>
    <w:p>
      <w:pPr>
        <w:pStyle w:val="DefaultParagraphFont"/>
        <w:jc w:val="center"/>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r>
    </w:p>
    <w:p>
      <w:pPr>
        <w:pStyle w:val="DefaultParagraphFont"/>
        <w:jc w:val="center"/>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t>С ц е н а  д е в я т а я.</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В доме родителей Ильи, отец убирает со стола, мать моет посуду.</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Серёжа, сколько уже времени у нас живёт Уля?</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Ровно три месяца.</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И за это короткое время мы полюбили её.</w:t>
      </w:r>
    </w:p>
    <w:p>
      <w:pPr>
        <w:pStyle w:val="DefaultParagraphFont"/>
        <w:rPr/>
      </w:pPr>
      <w:r>
        <w:rPr>
          <w:rFonts w:eastAsia="Times New Roman Cyr" w:cs="Times New Roman Cyr" w:ascii="Times New Roman Cyr" w:hAnsi="Times New Roman Cyr"/>
          <w:b/>
          <w:sz w:val="20"/>
          <w:shd w:fill="C0C0C0" w:val="clear"/>
        </w:rPr>
        <w:t xml:space="preserve">Сергей </w:t>
      </w:r>
      <w:r>
        <w:rPr>
          <w:sz w:val="20"/>
          <w:shd w:fill="C0C0C0" w:val="clear"/>
        </w:rPr>
        <w:t xml:space="preserve"> </w:t>
      </w:r>
      <w:r>
        <w:rPr>
          <w:rFonts w:eastAsia="Times New Roman Cyr" w:cs="Times New Roman Cyr" w:ascii="Times New Roman Cyr" w:hAnsi="Times New Roman Cyr"/>
          <w:b/>
          <w:sz w:val="20"/>
          <w:shd w:fill="C0C0C0" w:val="clear"/>
        </w:rPr>
        <w:t>Л</w:t>
      </w:r>
      <w:r>
        <w:rPr>
          <w:rFonts w:eastAsia="Times New Roman Cyr" w:cs="Times New Roman Cyr" w:ascii="Times New Roman Cyr" w:hAnsi="Times New Roman Cyr"/>
          <w:sz w:val="20"/>
          <w:shd w:fill="C0C0C0" w:val="clear"/>
        </w:rPr>
        <w:t>. Она такая покладистая, работоспособная, а уж Илюшку она так лелеет, будто ребёнка малого.</w:t>
      </w:r>
    </w:p>
    <w:p>
      <w:pPr>
        <w:pStyle w:val="DefaultParagraphFont"/>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Теперь я могу сказать, что нашему сыну повезло, он даже поправился. Ходит такой ухоженный, она мне ничего не даёт делать.  Вчера я подсмотрела такую картину: Илюшка  развалился в кресле, как барин, а она ему ноги моет, ползает перед ним, ублажает.</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Ты мне никогда ноги не мыла.</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Не мыла, а теперь уже поздно... Сейчас мне </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ясно, почему Илюша ушёл от Гали.</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Он сказал мне по секрету, что в постели Уля бесподобна!</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А подробнее можешь рассказать?</w:t>
      </w:r>
    </w:p>
    <w:p>
      <w:pPr>
        <w:pStyle w:val="DefaultParagraphFont"/>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Что тут непонятного -  активна, не лежит, как бревно. Что-то ты, Лидочка, этим заинтересовалась?</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Любопытна, как все женщины.</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Серёжа, а ты заметил, что Уля относится к нам, как к родным людям. Её так жизнь побила, что она может оценить простые человеческие радости.</w:t>
      </w:r>
    </w:p>
    <w:p>
      <w:pPr>
        <w:pStyle w:val="DefaultParagraphFont"/>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Семейные радости! И посмотри, Лида, как она, не раболепствуя, сумела стать для каждого из нас незаменимой.</w:t>
      </w:r>
    </w:p>
    <w:p>
      <w:pPr>
        <w:pStyle w:val="DefaultParagraphFont"/>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Только Вику Галя настраивает против Улечки, но Уля терпит, лишь посмеивается.</w:t>
      </w:r>
    </w:p>
    <w:p>
      <w:pPr>
        <w:pStyle w:val="DefaultParagraphFont"/>
        <w:rPr/>
      </w:pPr>
      <w:r>
        <w:rPr>
          <w:sz w:val="20"/>
          <w:shd w:fill="C0C0C0" w:val="clear"/>
        </w:rPr>
        <w:t>(</w:t>
      </w:r>
      <w:r>
        <w:rPr>
          <w:rFonts w:eastAsia="Times New Roman Cyr" w:cs="Times New Roman Cyr" w:ascii="Times New Roman Cyr" w:hAnsi="Times New Roman Cyr"/>
          <w:sz w:val="20"/>
          <w:shd w:fill="C0C0C0" w:val="clear"/>
        </w:rPr>
        <w:t>звонок в дверь)</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Надеюсь, что они пришли с Викой, хотя Галя менее охотно её стала отпускать.</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Злится, что они живут здесь. (Лидия Петровна открывает дверь, входят Илья, Уля, Вика. Бабушка и дедушка целуют внучку)</w:t>
      </w:r>
    </w:p>
    <w:p>
      <w:pPr>
        <w:pStyle w:val="DefaultParagraphFont"/>
        <w:rPr/>
      </w:pPr>
      <w:r>
        <w:rPr>
          <w:sz w:val="20"/>
          <w:shd w:fill="C0C0C0" w:val="clear"/>
        </w:rPr>
        <w:t xml:space="preserve"> </w:t>
      </w: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Дорогие мои дети, проходите, не стойте у порога.</w:t>
      </w:r>
    </w:p>
    <w:p>
      <w:pPr>
        <w:pStyle w:val="DefaultParagraphFont"/>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Деда, я же не твой ребёнок, я внучка.</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xml:space="preserve"> Ты права, внучка, чем хочешь заняться?</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Рисовать, деда, я хочу, дай мне краски. В садике мы перешли на краски, я ведь уже в старшей группе!</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Что ты нарисуешь нам сегодня? У тебя есть план?</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Да, я буду рисовать дядю Славу, как он ищет свои брюки. Он такой растеряха, не знает, где что лежит.</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Нарисуй лучше меня.</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Не хочу, я тебя рисовала, когда маленькая была.</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Художник постоянно совершенствуется, он иногда изображает одно и то же на протяжении всей жизни, но по-разному.</w:t>
      </w:r>
    </w:p>
    <w:p>
      <w:pPr>
        <w:pStyle w:val="DefaultParagraphFont"/>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Ты объясняешь ей чересчур сложно. </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Мы с ней всегда говорим, как со взрослой, не сюсюкаем.</w:t>
      </w:r>
    </w:p>
    <w:p>
      <w:pPr>
        <w:pStyle w:val="DefaultParagraphFont"/>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 xml:space="preserve"> Я всё поняла, но рисовать тебя, папочка, не буду, потому что ты толстый. И Петька, и Антошка, и все-все в детском саду будут смеяться над тобой. Не забирай меня из детского сада, пусть она забирает. (Показывает на Улю)</w:t>
      </w:r>
      <w:r>
        <w:rPr>
          <w:b/>
          <w:sz w:val="20"/>
          <w:shd w:fill="C0C0C0" w:val="clear"/>
        </w:rPr>
        <w:t xml:space="preserve"> </w:t>
      </w:r>
    </w:p>
    <w:p>
      <w:pPr>
        <w:pStyle w:val="DefaultParagraphFont"/>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Спасибо, Викочка, за доверие. Иля, мы заставим тебя бегать по утрам, чтобы ты похудел.</w:t>
      </w:r>
    </w:p>
    <w:p>
      <w:pPr>
        <w:pStyle w:val="DefaultParagraphFont"/>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Я похудею, потому что с завтрашнего дня приступаю к работе.</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Наконец-то! И молчишь? Вот это выдержка!</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 xml:space="preserve">Ты славно отдохнул! </w:t>
      </w:r>
    </w:p>
    <w:p>
      <w:pPr>
        <w:pStyle w:val="DefaultParagraphFont"/>
        <w:jc w:val="both"/>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Как быстро три месяца пролетели! Иля, куда ты устроился?</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Родители-то помнят, что я неплохой химик, вот этим я и воспользовался. Короче говоря, перед вами заместитель заведующего лабораторией, химик-аналитик.</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Давайте скажем все хором: “Поздравляем!” </w:t>
      </w:r>
    </w:p>
    <w:p>
      <w:pPr>
        <w:pStyle w:val="DefaultParagraphFont"/>
        <w:jc w:val="both"/>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вскакивает из-за стола, за которым она сидела и рисовала) Давайте ещё скажем хором: “И счастья желаем!”</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Все дружно кричат эти слова несколько раз и смеются)</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Папа, а ты купишь мне с зарплаты то, что я хочу?</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А что ты хочешь?</w:t>
      </w:r>
    </w:p>
    <w:p>
      <w:pPr>
        <w:pStyle w:val="DefaultParagraphFont"/>
        <w:jc w:val="both"/>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Кофточку розового цвета, туфельки розового цвета, сумочку розового цвета и подарок. (Все опять смеются)</w:t>
      </w:r>
    </w:p>
    <w:p>
      <w:pPr>
        <w:pStyle w:val="DefaultParagraphFont"/>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С ней не соскучишься.</w:t>
      </w:r>
    </w:p>
    <w:p>
      <w:pPr>
        <w:pStyle w:val="DefaultParagraphFont"/>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Куплю, обязательно куплю, мечты должны сбываться.</w:t>
      </w:r>
    </w:p>
    <w:p>
      <w:pPr>
        <w:pStyle w:val="DefaultParagraphFont"/>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А почему?</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Ты опять почемучкаешь?</w:t>
      </w:r>
    </w:p>
    <w:p>
      <w:pPr>
        <w:pStyle w:val="DefaultParagraphFont"/>
        <w:rPr/>
      </w:pPr>
      <w:r>
        <w:rPr>
          <w:rFonts w:eastAsia="Times New Roman Cyr" w:cs="Times New Roman Cyr" w:ascii="Times New Roman Cyr" w:hAnsi="Times New Roman Cyr"/>
          <w:b/>
          <w:sz w:val="20"/>
          <w:shd w:fill="C0C0C0" w:val="clear"/>
        </w:rPr>
        <w:t>Вика.</w:t>
      </w:r>
      <w:r>
        <w:rPr>
          <w:rFonts w:eastAsia="Times New Roman Cyr" w:cs="Times New Roman Cyr" w:ascii="Times New Roman Cyr" w:hAnsi="Times New Roman Cyr"/>
          <w:sz w:val="20"/>
          <w:shd w:fill="C0C0C0" w:val="clear"/>
        </w:rPr>
        <w:t xml:space="preserve"> Не хотите, чтобы я почемучкала, тогда давайте ещё радоваться.</w:t>
      </w:r>
    </w:p>
    <w:p>
      <w:pPr>
        <w:pStyle w:val="DefaultParagraphFont"/>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А как ещё надо радоваться? Научи нас.</w:t>
      </w:r>
    </w:p>
    <w:p>
      <w:pPr>
        <w:pStyle w:val="DefaultParagraphFont"/>
        <w:rPr/>
      </w:pPr>
      <w:r>
        <w:rPr>
          <w:rFonts w:eastAsia="Times New Roman Cyr" w:cs="Times New Roman Cyr" w:ascii="Times New Roman Cyr" w:hAnsi="Times New Roman Cyr"/>
          <w:b/>
          <w:sz w:val="20"/>
          <w:shd w:fill="C0C0C0" w:val="clear"/>
        </w:rPr>
        <w:t xml:space="preserve">Вика. </w:t>
      </w:r>
      <w:r>
        <w:rPr>
          <w:rFonts w:eastAsia="Times New Roman Cyr" w:cs="Times New Roman Cyr" w:ascii="Times New Roman Cyr" w:hAnsi="Times New Roman Cyr"/>
          <w:sz w:val="20"/>
          <w:shd w:fill="C0C0C0" w:val="clear"/>
        </w:rPr>
        <w:t>Надо встать всем в круг, хлопать в ладоши, потом танцевать, кружиться и играть в ручеёк.</w:t>
      </w:r>
    </w:p>
    <w:p>
      <w:pPr>
        <w:pStyle w:val="DefaultParagraphFont"/>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Все в круг! Слово дочери - закон...</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 xml:space="preserve">(Все начинают танцевать, играют в ручеёк...) Занавес.  </w:t>
      </w:r>
      <w:r>
        <w:br w:type="page"/>
      </w:r>
    </w:p>
    <w:p>
      <w:pPr>
        <w:pStyle w:val="DefaultParagraphFont"/>
        <w:jc w:val="center"/>
        <w:rPr>
          <w:rFonts w:ascii="Times New Roman Cyr" w:hAnsi="Times New Roman Cyr" w:eastAsia="Times New Roman Cyr" w:cs="Times New Roman Cyr"/>
          <w:sz w:val="28"/>
          <w:shd w:fill="C0C0C0" w:val="clear"/>
        </w:rPr>
      </w:pPr>
      <w:r>
        <w:rPr>
          <w:rFonts w:eastAsia="Times New Roman Cyr" w:cs="Times New Roman Cyr" w:ascii="Times New Roman Cyr" w:hAnsi="Times New Roman Cyr"/>
          <w:sz w:val="28"/>
          <w:shd w:fill="C0C0C0" w:val="clear"/>
        </w:rPr>
        <w:t>С ц е н а   д е с я т а я</w:t>
      </w:r>
    </w:p>
    <w:p>
      <w:pPr>
        <w:pStyle w:val="DefaultParagraphFont"/>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Уля, Илья и его родители сидят на кухне и пьют чай)</w:t>
      </w:r>
    </w:p>
    <w:p>
      <w:pPr>
        <w:pStyle w:val="DefaultParagraphFont"/>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xml:space="preserve"> Улечка, постепенно и Вика привыкла к тебе.</w:t>
      </w:r>
    </w:p>
    <w:p>
      <w:pPr>
        <w:pStyle w:val="DefaultParagraphFont"/>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Пять месяцев - это немалый срок!</w:t>
      </w:r>
    </w:p>
    <w:p>
      <w:pPr>
        <w:pStyle w:val="DefaultParagraphFont"/>
        <w:rPr/>
      </w:pPr>
      <w:r>
        <w:rPr>
          <w:rFonts w:eastAsia="Times New Roman Cyr" w:cs="Times New Roman Cyr" w:ascii="Times New Roman Cyr" w:hAnsi="Times New Roman Cyr"/>
          <w:b/>
          <w:sz w:val="20"/>
          <w:shd w:fill="C0C0C0" w:val="clear"/>
        </w:rPr>
        <w:t>Уля.</w:t>
      </w:r>
      <w:r>
        <w:rPr>
          <w:b/>
          <w:sz w:val="28"/>
          <w:shd w:fill="C0C0C0" w:val="clear"/>
        </w:rPr>
        <w:t xml:space="preserve"> </w:t>
      </w:r>
      <w:r>
        <w:rPr>
          <w:rFonts w:eastAsia="Times New Roman Cyr" w:cs="Times New Roman Cyr" w:ascii="Times New Roman Cyr" w:hAnsi="Times New Roman Cyr"/>
          <w:sz w:val="20"/>
          <w:shd w:fill="C0C0C0" w:val="clear"/>
        </w:rPr>
        <w:t>Вчера перед уходом Вика спросила меня, сможет ли она летом пожить здесь, месяц или два, и я с радостью согласилас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Галя не разрешит ей жить здесь, моя бывшая жена стала требовать от меня всё большие суммы денег. Ей кажется, что я много денег трачу на тебя, Уля. Раньше Галя не была такой требовательной, видимо, Слава оказывает на неё дурное влияние.</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Она злится, что Уля живёт у нас.</w:t>
      </w:r>
    </w:p>
    <w:p>
      <w:pPr>
        <w:pStyle w:val="DefaultParagraphFont"/>
        <w:jc w:val="both"/>
        <w:rPr/>
      </w:pPr>
      <w:r>
        <w:rPr>
          <w:rFonts w:eastAsia="Times New Roman Cyr" w:cs="Times New Roman Cyr" w:ascii="Times New Roman Cyr" w:hAnsi="Times New Roman Cyr"/>
          <w:b/>
          <w:sz w:val="20"/>
          <w:shd w:fill="C0C0C0" w:val="clear"/>
        </w:rPr>
        <w:t>Лидия П</w:t>
      </w:r>
      <w:r>
        <w:rPr>
          <w:b/>
          <w:sz w:val="20"/>
          <w:shd w:fill="C0C0C0" w:val="clear"/>
        </w:rPr>
        <w:t xml:space="preserve">. </w:t>
      </w:r>
      <w:r>
        <w:rPr>
          <w:rFonts w:eastAsia="Times New Roman Cyr" w:cs="Times New Roman Cyr" w:ascii="Times New Roman Cyr" w:hAnsi="Times New Roman Cyr"/>
          <w:sz w:val="20"/>
          <w:shd w:fill="C0C0C0" w:val="clear"/>
        </w:rPr>
        <w:t>Надо было скрыть от неё этот факт</w:t>
      </w:r>
      <w:r>
        <w:rPr>
          <w:b/>
          <w:sz w:val="20"/>
          <w:shd w:fill="C0C0C0" w:val="clear"/>
        </w:rPr>
        <w:t>.</w:t>
      </w:r>
    </w:p>
    <w:p>
      <w:pPr>
        <w:pStyle w:val="DefaultParagraphFont"/>
        <w:jc w:val="both"/>
        <w:rPr/>
      </w:pPr>
      <w:r>
        <w:rPr>
          <w:rFonts w:eastAsia="Times New Roman Cyr" w:cs="Times New Roman Cyr" w:ascii="Times New Roman Cyr" w:hAnsi="Times New Roman Cyr"/>
          <w:b/>
          <w:sz w:val="20"/>
          <w:shd w:fill="C0C0C0" w:val="clear"/>
        </w:rPr>
        <w:t xml:space="preserve">Илья. </w:t>
      </w:r>
      <w:r>
        <w:rPr>
          <w:rFonts w:eastAsia="Times New Roman Cyr" w:cs="Times New Roman Cyr" w:ascii="Times New Roman Cyr" w:hAnsi="Times New Roman Cyr"/>
          <w:sz w:val="20"/>
          <w:shd w:fill="C0C0C0" w:val="clear"/>
        </w:rPr>
        <w:t>Это невозможно, ведь Вика бывает здесь каждую неделю, а у моей дочери пока секретов нет.</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Звонок в дверь, Илья открывает дверь, врываются два милиционера, отталкивая Илью в сторону)</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Ой!</w:t>
      </w:r>
      <w:r>
        <w:rPr>
          <w:b/>
          <w:sz w:val="20"/>
          <w:shd w:fill="C0C0C0" w:val="clear"/>
        </w:rPr>
        <w:t xml:space="preserve"> </w:t>
      </w:r>
      <w:r>
        <w:rPr>
          <w:rFonts w:eastAsia="Times New Roman Cyr" w:cs="Times New Roman Cyr" w:ascii="Times New Roman Cyr" w:hAnsi="Times New Roman Cyr"/>
          <w:sz w:val="20"/>
          <w:shd w:fill="C0C0C0" w:val="clear"/>
        </w:rPr>
        <w:t>Что вам надо?</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Кто вы такие? Врываетесь в нормальную семью, это безобразие!</w:t>
      </w:r>
    </w:p>
    <w:p>
      <w:pPr>
        <w:pStyle w:val="DefaultParagraphFont"/>
        <w:jc w:val="both"/>
        <w:rPr/>
      </w:pPr>
      <w:r>
        <w:rPr>
          <w:rFonts w:eastAsia="Times New Roman Cyr" w:cs="Times New Roman Cyr" w:ascii="Times New Roman Cyr" w:hAnsi="Times New Roman Cyr"/>
          <w:b/>
          <w:sz w:val="20"/>
          <w:shd w:fill="C0C0C0" w:val="clear"/>
        </w:rPr>
        <w:t>Милиционер №1</w:t>
      </w:r>
      <w:r>
        <w:rPr>
          <w:rFonts w:eastAsia="Times New Roman Cyr" w:cs="Times New Roman Cyr" w:ascii="Times New Roman Cyr" w:hAnsi="Times New Roman Cyr"/>
          <w:sz w:val="20"/>
          <w:shd w:fill="C0C0C0" w:val="clear"/>
        </w:rPr>
        <w:t>. Безобразие укрывать у себя без документов и без прописки украинскую гражданку, не имеющую визы, не прошедшую никакой регистрации для проживания.</w:t>
      </w:r>
    </w:p>
    <w:p>
      <w:pPr>
        <w:pStyle w:val="DefaultParagraphFont"/>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Мы готовы заплатить штраф.</w:t>
      </w:r>
    </w:p>
    <w:p>
      <w:pPr>
        <w:pStyle w:val="DefaultParagraphFont"/>
        <w:rPr/>
      </w:pPr>
      <w:r>
        <w:rPr>
          <w:rFonts w:eastAsia="Times New Roman Cyr" w:cs="Times New Roman Cyr" w:ascii="Times New Roman Cyr" w:hAnsi="Times New Roman Cyr"/>
          <w:b/>
          <w:sz w:val="20"/>
          <w:shd w:fill="C0C0C0" w:val="clear"/>
        </w:rPr>
        <w:t>Милиционер №2</w:t>
      </w:r>
      <w:r>
        <w:rPr>
          <w:rFonts w:eastAsia="Times New Roman Cyr" w:cs="Times New Roman Cyr" w:ascii="Times New Roman Cyr" w:hAnsi="Times New Roman Cyr"/>
          <w:sz w:val="20"/>
          <w:shd w:fill="C0C0C0" w:val="clear"/>
        </w:rPr>
        <w:t>. Это вам уже не поможет.</w:t>
      </w:r>
    </w:p>
    <w:p>
      <w:pPr>
        <w:pStyle w:val="DefaultParagraphFont"/>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Как вы узнали о том, что она здесь находится?</w:t>
      </w:r>
    </w:p>
    <w:p>
      <w:pPr>
        <w:pStyle w:val="DefaultParagraphFont"/>
        <w:rPr/>
      </w:pPr>
      <w:r>
        <w:rPr>
          <w:rFonts w:eastAsia="Times New Roman Cyr" w:cs="Times New Roman Cyr" w:ascii="Times New Roman Cyr" w:hAnsi="Times New Roman Cyr"/>
          <w:b/>
          <w:sz w:val="20"/>
          <w:shd w:fill="C0C0C0" w:val="clear"/>
        </w:rPr>
        <w:t>Милиционер № 1</w:t>
      </w:r>
      <w:r>
        <w:rPr>
          <w:rFonts w:eastAsia="Times New Roman Cyr" w:cs="Times New Roman Cyr" w:ascii="Times New Roman Cyr" w:hAnsi="Times New Roman Cyr"/>
          <w:sz w:val="20"/>
          <w:shd w:fill="C0C0C0" w:val="clear"/>
        </w:rPr>
        <w:t xml:space="preserve">. Поступила жалоба от одной гражданки. </w:t>
      </w:r>
    </w:p>
    <w:p>
      <w:pPr>
        <w:pStyle w:val="DefaultParagraphFont"/>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От какой гражданки?</w:t>
      </w:r>
    </w:p>
    <w:p>
      <w:pPr>
        <w:pStyle w:val="DefaultParagraphFont"/>
        <w:rPr/>
      </w:pPr>
      <w:r>
        <w:rPr>
          <w:rFonts w:eastAsia="Times New Roman Cyr" w:cs="Times New Roman Cyr" w:ascii="Times New Roman Cyr" w:hAnsi="Times New Roman Cyr"/>
          <w:b/>
          <w:sz w:val="20"/>
          <w:shd w:fill="C0C0C0" w:val="clear"/>
        </w:rPr>
        <w:t xml:space="preserve">Милиционер №2. </w:t>
      </w:r>
      <w:r>
        <w:rPr>
          <w:rFonts w:eastAsia="Times New Roman Cyr" w:cs="Times New Roman Cyr" w:ascii="Times New Roman Cyr" w:hAnsi="Times New Roman Cyr"/>
          <w:sz w:val="20"/>
          <w:shd w:fill="C0C0C0" w:val="clear"/>
        </w:rPr>
        <w:t>Не положено сообщать.</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даёт деньги милиционеру № 2)  Возьмите, мы виноваты, только скажите, кто пожаловался?</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 xml:space="preserve">(Милиционер быстро прячет деньги в карман) </w:t>
      </w:r>
    </w:p>
    <w:p>
      <w:pPr>
        <w:pStyle w:val="DefaultParagraphFont"/>
        <w:jc w:val="both"/>
        <w:rPr/>
      </w:pPr>
      <w:r>
        <w:rPr>
          <w:rFonts w:eastAsia="Times New Roman Cyr" w:cs="Times New Roman Cyr" w:ascii="Times New Roman Cyr" w:hAnsi="Times New Roman Cyr"/>
          <w:b/>
          <w:sz w:val="20"/>
          <w:shd w:fill="C0C0C0" w:val="clear"/>
        </w:rPr>
        <w:t>Милиционер №1.</w:t>
      </w:r>
      <w:r>
        <w:rPr>
          <w:rFonts w:eastAsia="Times New Roman Cyr" w:cs="Times New Roman Cyr" w:ascii="Times New Roman Cyr" w:hAnsi="Times New Roman Cyr"/>
          <w:sz w:val="20"/>
          <w:shd w:fill="C0C0C0" w:val="clear"/>
        </w:rPr>
        <w:t xml:space="preserve"> От гражданки Аржановой Ольги Евгеньевны.</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Бывшая тёща постаралась!</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Отомстила всё-таки за дочь!</w:t>
      </w:r>
    </w:p>
    <w:p>
      <w:pPr>
        <w:pStyle w:val="DefaultParagraphFont"/>
        <w:jc w:val="both"/>
        <w:rPr/>
      </w:pPr>
      <w:r>
        <w:rPr>
          <w:rFonts w:eastAsia="Times New Roman Cyr" w:cs="Times New Roman Cyr" w:ascii="Times New Roman Cyr" w:hAnsi="Times New Roman Cyr"/>
          <w:b/>
          <w:sz w:val="20"/>
          <w:shd w:fill="C0C0C0" w:val="clear"/>
        </w:rPr>
        <w:t>Сергей Л</w:t>
      </w:r>
      <w:r>
        <w:rPr>
          <w:rFonts w:eastAsia="Times New Roman Cyr" w:cs="Times New Roman Cyr" w:ascii="Times New Roman Cyr" w:hAnsi="Times New Roman Cyr"/>
          <w:sz w:val="20"/>
          <w:shd w:fill="C0C0C0" w:val="clear"/>
        </w:rPr>
        <w:t>. Разрешите, Улечка хоть вещи соберёт.</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У меня стоял чемодан упакованный, я чувствовала, что этим всё кончится. </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Она уходит на минуту и возвращается с чемоданом)</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 xml:space="preserve"> </w:t>
      </w:r>
      <w:r>
        <w:rPr>
          <w:rFonts w:eastAsia="Times New Roman Cyr" w:cs="Times New Roman Cyr" w:ascii="Times New Roman Cyr" w:hAnsi="Times New Roman Cyr"/>
          <w:sz w:val="20"/>
          <w:shd w:fill="C0C0C0" w:val="clear"/>
        </w:rPr>
        <w:t xml:space="preserve">Я готова, идёмте. </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Я пойду с тобой и не отпущу тебя никуда.</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Илюша, ты не ребёнок. Закон есть закон.</w:t>
      </w:r>
    </w:p>
    <w:p>
      <w:pPr>
        <w:pStyle w:val="DefaultParagraphFont"/>
        <w:jc w:val="both"/>
        <w:rPr/>
      </w:pPr>
      <w:r>
        <w:rPr>
          <w:rFonts w:eastAsia="Times New Roman Cyr" w:cs="Times New Roman Cyr" w:ascii="Times New Roman Cyr" w:hAnsi="Times New Roman Cyr"/>
          <w:b/>
          <w:sz w:val="20"/>
          <w:shd w:fill="C0C0C0" w:val="clear"/>
        </w:rPr>
        <w:t>Илья</w:t>
      </w:r>
      <w:r>
        <w:rPr>
          <w:b/>
          <w:sz w:val="20"/>
          <w:shd w:fill="C0C0C0" w:val="clear"/>
        </w:rPr>
        <w:t>.</w:t>
      </w:r>
      <w:r>
        <w:rPr>
          <w:rFonts w:eastAsia="Times New Roman Cyr" w:cs="Times New Roman Cyr" w:ascii="Times New Roman Cyr" w:hAnsi="Times New Roman Cyr"/>
          <w:sz w:val="20"/>
          <w:shd w:fill="C0C0C0" w:val="clear"/>
        </w:rPr>
        <w:t xml:space="preserve"> (хватает Улю за руку) Я люблю тебя.</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Я тоже тебя люблю, знай, что мне было хорошо только в детстве с родителями и здесь, когда я была рядом с тобой. Ты защитил меня от подлеца, помог очиститься от грязи, в которой я находилась последние годы.</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Мы будем бороться за тебя, Улечка, за твоё скорейшее возвращение.</w:t>
      </w:r>
    </w:p>
    <w:p>
      <w:pPr>
        <w:pStyle w:val="DefaultParagraphFont"/>
        <w:jc w:val="both"/>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Обращается к милиционерам) Куда вы меня поведёте?</w:t>
      </w:r>
    </w:p>
    <w:p>
      <w:pPr>
        <w:pStyle w:val="DefaultParagraphFont"/>
        <w:jc w:val="both"/>
        <w:rPr/>
      </w:pPr>
      <w:r>
        <w:rPr>
          <w:rFonts w:eastAsia="Times New Roman Cyr" w:cs="Times New Roman Cyr" w:ascii="Times New Roman Cyr" w:hAnsi="Times New Roman Cyr"/>
          <w:b/>
          <w:sz w:val="20"/>
          <w:shd w:fill="C0C0C0" w:val="clear"/>
        </w:rPr>
        <w:t>Милиционер №2.</w:t>
      </w:r>
      <w:r>
        <w:rPr>
          <w:rFonts w:eastAsia="Times New Roman Cyr" w:cs="Times New Roman Cyr" w:ascii="Times New Roman Cyr" w:hAnsi="Times New Roman Cyr"/>
          <w:sz w:val="20"/>
          <w:shd w:fill="C0C0C0" w:val="clear"/>
        </w:rPr>
        <w:t xml:space="preserve"> Сегодня вечером ты улетишь в Киев. А из Киева отправишься в свой Хмельницкий.</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Вы хорошо осведомлены.</w:t>
      </w:r>
    </w:p>
    <w:p>
      <w:pPr>
        <w:pStyle w:val="DefaultParagraphFont"/>
        <w:jc w:val="both"/>
        <w:rPr/>
      </w:pPr>
      <w:r>
        <w:rPr>
          <w:rFonts w:eastAsia="Times New Roman Cyr" w:cs="Times New Roman Cyr" w:ascii="Times New Roman Cyr" w:hAnsi="Times New Roman Cyr"/>
          <w:b/>
          <w:sz w:val="20"/>
          <w:shd w:fill="C0C0C0" w:val="clear"/>
        </w:rPr>
        <w:t xml:space="preserve">Милиционер №1. </w:t>
      </w:r>
      <w:r>
        <w:rPr>
          <w:rFonts w:eastAsia="Times New Roman Cyr" w:cs="Times New Roman Cyr" w:ascii="Times New Roman Cyr" w:hAnsi="Times New Roman Cyr"/>
          <w:sz w:val="20"/>
          <w:shd w:fill="C0C0C0" w:val="clear"/>
        </w:rPr>
        <w:t>Ну, прощайтесь, полминуты даём.</w:t>
      </w:r>
    </w:p>
    <w:p>
      <w:pPr>
        <w:pStyle w:val="DefaultParagraphFont"/>
        <w:rPr/>
      </w:pPr>
      <w:r>
        <w:rPr>
          <w:rFonts w:eastAsia="Times New Roman Cyr" w:cs="Times New Roman Cyr" w:ascii="Times New Roman Cyr" w:hAnsi="Times New Roman Cyr"/>
          <w:b/>
          <w:sz w:val="20"/>
          <w:shd w:fill="C0C0C0" w:val="clear"/>
        </w:rPr>
        <w:t xml:space="preserve">Лидия П. </w:t>
      </w:r>
      <w:r>
        <w:rPr>
          <w:rFonts w:eastAsia="Times New Roman Cyr" w:cs="Times New Roman Cyr" w:ascii="Times New Roman Cyr" w:hAnsi="Times New Roman Cyr"/>
          <w:sz w:val="20"/>
          <w:shd w:fill="C0C0C0" w:val="clear"/>
        </w:rPr>
        <w:t>Мы с отцом полюбили тебя, возвращайся к нам. (Лидия П. и Сергей Л. обнимают Улю) Этот дом теперь и твой.</w:t>
      </w:r>
    </w:p>
    <w:p>
      <w:pPr>
        <w:pStyle w:val="DefaultParagraphFont"/>
        <w:rPr/>
      </w:pPr>
      <w:r>
        <w:rPr>
          <w:rFonts w:eastAsia="Times New Roman Cyr" w:cs="Times New Roman Cyr" w:ascii="Times New Roman Cyr" w:hAnsi="Times New Roman Cyr"/>
          <w:b/>
          <w:sz w:val="20"/>
          <w:shd w:fill="C0C0C0" w:val="clear"/>
        </w:rPr>
        <w:t xml:space="preserve">Уля. </w:t>
      </w:r>
      <w:r>
        <w:rPr>
          <w:rFonts w:eastAsia="Times New Roman Cyr" w:cs="Times New Roman Cyr" w:ascii="Times New Roman Cyr" w:hAnsi="Times New Roman Cyr"/>
          <w:sz w:val="20"/>
          <w:shd w:fill="C0C0C0" w:val="clear"/>
        </w:rPr>
        <w:t xml:space="preserve">Благодарю вас за всё, привет Вике от меня. Я вас всех люблю. Привет Гале, с сегодняшнего дня она может спать спокойно со Славой. А её мама Ольга будет счастлива... </w:t>
      </w:r>
    </w:p>
    <w:p>
      <w:pPr>
        <w:pStyle w:val="DefaultParagraphFont"/>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Я иду с тобой.</w:t>
      </w:r>
    </w:p>
    <w:p>
      <w:pPr>
        <w:pStyle w:val="DefaultParagraphFont"/>
        <w:rPr/>
      </w:pPr>
      <w:r>
        <w:rPr>
          <w:rFonts w:eastAsia="Times New Roman Cyr" w:cs="Times New Roman Cyr" w:ascii="Times New Roman Cyr" w:hAnsi="Times New Roman Cyr"/>
          <w:b/>
          <w:sz w:val="20"/>
          <w:shd w:fill="C0C0C0" w:val="clear"/>
        </w:rPr>
        <w:t xml:space="preserve">Милиционер №1. </w:t>
      </w:r>
      <w:r>
        <w:rPr>
          <w:rFonts w:eastAsia="Times New Roman Cyr" w:cs="Times New Roman Cyr" w:ascii="Times New Roman Cyr" w:hAnsi="Times New Roman Cyr"/>
          <w:sz w:val="20"/>
          <w:shd w:fill="C0C0C0" w:val="clear"/>
        </w:rPr>
        <w:t>Вы не поедете с нами, не имеете права, прощайтесь здесь.</w:t>
      </w:r>
    </w:p>
    <w:p>
      <w:pPr>
        <w:pStyle w:val="DefaultParagraphFont"/>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Оставайся, Иля, я тебе напишу.</w:t>
      </w:r>
    </w:p>
    <w:p>
      <w:pPr>
        <w:pStyle w:val="DefaultParagraphFont"/>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Ты вынуждена ехать опять к брату с его мегерой?</w:t>
      </w:r>
    </w:p>
    <w:p>
      <w:pPr>
        <w:pStyle w:val="DefaultParagraphFont"/>
        <w:rPr/>
      </w:pPr>
      <w:r>
        <w:rPr>
          <w:rFonts w:eastAsia="Times New Roman Cyr" w:cs="Times New Roman Cyr" w:ascii="Times New Roman Cyr" w:hAnsi="Times New Roman Cyr"/>
          <w:b/>
          <w:sz w:val="20"/>
          <w:shd w:fill="C0C0C0" w:val="clear"/>
        </w:rPr>
        <w:t>Уля.</w:t>
      </w:r>
      <w:r>
        <w:rPr>
          <w:rFonts w:eastAsia="Times New Roman Cyr" w:cs="Times New Roman Cyr" w:ascii="Times New Roman Cyr" w:hAnsi="Times New Roman Cyr"/>
          <w:sz w:val="20"/>
          <w:shd w:fill="C0C0C0" w:val="clear"/>
        </w:rPr>
        <w:t xml:space="preserve"> Другого места у меня нет. Я смогу ей дать отпор, теперь я сильная.</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Я скоро приеду к тебе, потерпи немного. </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Уля и Илья обнимаются, целуются)</w:t>
      </w:r>
    </w:p>
    <w:p>
      <w:pPr>
        <w:pStyle w:val="DefaultParagraphFont"/>
        <w:jc w:val="both"/>
        <w:rPr/>
      </w:pPr>
      <w:r>
        <w:rPr>
          <w:rFonts w:eastAsia="Times New Roman Cyr" w:cs="Times New Roman Cyr" w:ascii="Times New Roman Cyr" w:hAnsi="Times New Roman Cyr"/>
          <w:b/>
          <w:sz w:val="20"/>
          <w:shd w:fill="C0C0C0" w:val="clear"/>
        </w:rPr>
        <w:t>Милиционер №1.</w:t>
      </w:r>
      <w:r>
        <w:rPr>
          <w:rFonts w:eastAsia="Times New Roman Cyr" w:cs="Times New Roman Cyr" w:ascii="Times New Roman Cyr" w:hAnsi="Times New Roman Cyr"/>
          <w:sz w:val="20"/>
          <w:shd w:fill="C0C0C0" w:val="clear"/>
        </w:rPr>
        <w:t xml:space="preserve"> Всё , время истекло. (Уля выходит со слезами на глазах, милиционеры становятся так, что Уля оказывается посередине)</w:t>
      </w:r>
    </w:p>
    <w:p>
      <w:pPr>
        <w:pStyle w:val="DefaultParagraphFont"/>
        <w:jc w:val="both"/>
        <w:rPr/>
      </w:pPr>
      <w:r>
        <w:rPr>
          <w:rFonts w:eastAsia="Times New Roman Cyr" w:cs="Times New Roman Cyr" w:ascii="Times New Roman Cyr" w:hAnsi="Times New Roman Cyr"/>
          <w:b/>
          <w:sz w:val="20"/>
          <w:shd w:fill="C0C0C0" w:val="clear"/>
        </w:rPr>
        <w:t>Лидия П</w:t>
      </w:r>
      <w:r>
        <w:rPr>
          <w:rFonts w:eastAsia="Times New Roman Cyr" w:cs="Times New Roman Cyr" w:ascii="Times New Roman Cyr" w:hAnsi="Times New Roman Cyr"/>
          <w:sz w:val="20"/>
          <w:shd w:fill="C0C0C0" w:val="clear"/>
        </w:rPr>
        <w:t>. Вместо того, чтобы следить за порядком, разрушили наш установившийся порядок...</w:t>
      </w:r>
    </w:p>
    <w:p>
      <w:pPr>
        <w:pStyle w:val="DefaultParagraphFont"/>
        <w:jc w:val="both"/>
        <w:rPr/>
      </w:pPr>
      <w:r>
        <w:rPr>
          <w:rFonts w:eastAsia="Times New Roman Cyr" w:cs="Times New Roman Cyr" w:ascii="Times New Roman Cyr" w:hAnsi="Times New Roman Cyr"/>
          <w:b/>
          <w:sz w:val="20"/>
          <w:shd w:fill="C0C0C0" w:val="clear"/>
        </w:rPr>
        <w:t>Илья.</w:t>
      </w:r>
      <w:r>
        <w:rPr>
          <w:rFonts w:eastAsia="Times New Roman Cyr" w:cs="Times New Roman Cyr" w:ascii="Times New Roman Cyr" w:hAnsi="Times New Roman Cyr"/>
          <w:sz w:val="20"/>
          <w:shd w:fill="C0C0C0" w:val="clear"/>
        </w:rPr>
        <w:t xml:space="preserve"> (бежит к открытой двери и кричит) Уля! Я найду тебя! (обращается к родителям) Не позволю ей потеряться...</w:t>
      </w:r>
    </w:p>
    <w:p>
      <w:pPr>
        <w:pStyle w:val="DefaultParagraphFont"/>
        <w:jc w:val="both"/>
        <w:rPr/>
      </w:pPr>
      <w:r>
        <w:rPr>
          <w:rFonts w:eastAsia="Times New Roman Cyr" w:cs="Times New Roman Cyr" w:ascii="Times New Roman Cyr" w:hAnsi="Times New Roman Cyr"/>
          <w:b/>
          <w:sz w:val="20"/>
          <w:shd w:fill="C0C0C0" w:val="clear"/>
        </w:rPr>
        <w:t xml:space="preserve">Сергей Л. </w:t>
      </w:r>
      <w:r>
        <w:rPr>
          <w:rFonts w:eastAsia="Times New Roman Cyr" w:cs="Times New Roman Cyr" w:ascii="Times New Roman Cyr" w:hAnsi="Times New Roman Cyr"/>
          <w:sz w:val="20"/>
          <w:shd w:fill="C0C0C0" w:val="clear"/>
        </w:rPr>
        <w:t xml:space="preserve">А ты, Лидочка, всё нахваливала Аржановых, мол, они культурные, спокойные, порядочные, у них высокие отношения. Нечего сказать, высокие отношения... </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Герои застывают и печально смотрят друг на друга)</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t xml:space="preserve">К о н е ц. </w:t>
      </w:r>
    </w:p>
    <w:p>
      <w:pPr>
        <w:pStyle w:val="DefaultParagraphFont"/>
        <w:jc w:val="both"/>
        <w:rPr>
          <w:rFonts w:ascii="Times New Roman Cyr" w:hAnsi="Times New Roman Cyr" w:eastAsia="Times New Roman Cyr" w:cs="Times New Roman Cyr"/>
          <w:sz w:val="20"/>
          <w:shd w:fill="C0C0C0" w:val="clear"/>
        </w:rPr>
      </w:pPr>
      <w:r>
        <w:rPr>
          <w:rFonts w:eastAsia="Times New Roman Cyr" w:cs="Times New Roman Cyr" w:ascii="Times New Roman Cyr" w:hAnsi="Times New Roman Cyr"/>
          <w:sz w:val="20"/>
          <w:shd w:fill="C0C0C0" w:val="clear"/>
        </w:rPr>
      </w:r>
    </w:p>
    <w:p>
      <w:pPr>
        <w:pStyle w:val="DefaultParagraphFont"/>
        <w:jc w:val="both"/>
        <w:rPr/>
      </w:pPr>
      <w:r>
        <w:rPr>
          <w:rFonts w:eastAsia="Times New Roman Cyr" w:cs="Times New Roman Cyr" w:ascii="Times New Roman Cyr" w:hAnsi="Times New Roman Cyr"/>
          <w:sz w:val="20"/>
          <w:shd w:fill="C0C0C0" w:val="clear"/>
        </w:rPr>
        <w:t xml:space="preserve">Телефон в Израиле: </w:t>
      </w:r>
      <w:r>
        <w:rPr>
          <w:sz w:val="20"/>
          <w:shd w:fill="C0C0C0" w:val="clear"/>
        </w:rPr>
        <w:t>9723-908-63-29, 0523-46-23-10</w:t>
      </w:r>
    </w:p>
    <w:p>
      <w:pPr>
        <w:pStyle w:val="DefaultParagraphFont"/>
        <w:spacing w:lineRule="auto" w:line="360"/>
        <w:jc w:val="center"/>
        <w:rPr>
          <w:rFonts w:ascii="David" w:hAnsi="David" w:eastAsia="David" w:cs="David"/>
          <w:b/>
          <w:b/>
          <w:sz w:val="28"/>
          <w:shd w:fill="C0C0C0" w:val="clear"/>
        </w:rPr>
      </w:pPr>
      <w:r>
        <w:rPr>
          <w:rFonts w:eastAsia="David" w:cs="David" w:ascii="David" w:hAnsi="David"/>
          <w:b/>
          <w:sz w:val="28"/>
          <w:shd w:fill="C0C0C0" w:val="clear"/>
        </w:rPr>
      </w:r>
    </w:p>
    <w:p>
      <w:pPr>
        <w:pStyle w:val="DefaultParagraphFont"/>
        <w:spacing w:lineRule="auto" w:line="360"/>
        <w:jc w:val="center"/>
        <w:rPr>
          <w:rFonts w:ascii="David" w:hAnsi="David" w:eastAsia="David" w:cs="David"/>
          <w:b/>
          <w:b/>
          <w:sz w:val="28"/>
          <w:shd w:fill="C0C0C0" w:val="clear"/>
        </w:rPr>
      </w:pPr>
      <w:r>
        <w:rPr>
          <w:rFonts w:eastAsia="David" w:cs="David" w:ascii="David" w:hAnsi="David"/>
          <w:b/>
          <w:sz w:val="28"/>
          <w:shd w:fill="C0C0C0" w:val="clear"/>
        </w:rPr>
        <w:t>©</w:t>
      </w:r>
    </w:p>
    <w:p>
      <w:pPr>
        <w:pStyle w:val="DefaultParagraphFont"/>
        <w:jc w:val="both"/>
        <w:rPr>
          <w:rFonts w:ascii="David" w:hAnsi="David" w:eastAsia="David" w:cs="David"/>
          <w:b/>
          <w:b/>
          <w:sz w:val="20"/>
          <w:shd w:fill="C0C0C0" w:val="clear"/>
        </w:rPr>
      </w:pPr>
      <w:r>
        <w:rPr>
          <w:rFonts w:eastAsia="David" w:cs="David" w:ascii="David" w:hAnsi="David"/>
          <w:b/>
          <w:sz w:val="20"/>
          <w:shd w:fill="C0C0C0" w:val="clear"/>
        </w:rPr>
      </w:r>
    </w:p>
    <w:sectPr>
      <w:headerReference w:type="default" r:id="rId2"/>
      <w:footerReference w:type="default" r:id="rId3"/>
      <w:type w:val="nextPage"/>
      <w:pgSz w:w="11906" w:h="16838"/>
      <w:pgMar w:left="4649" w:right="1230" w:gutter="0" w:header="709" w:top="1440" w:footer="709" w:bottom="5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imes New Roman Cyr">
    <w:charset w:val="00"/>
    <w:family w:val="roman"/>
    <w:pitch w:val="variable"/>
  </w:font>
  <w:font w:name="Miriam">
    <w:charset w:val="00"/>
    <w:family w:val="auto"/>
    <w:pitch w:val="variable"/>
  </w:font>
  <w:font w:name="Davi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ru-RU"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DefaultParagraphFont">
    <w:name w:val="Default Paragraph Fon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21:51Z</dcterms:created>
  <dc:creator/>
  <dc:description/>
  <dc:language>en-US</dc:language>
  <cp:lastModifiedBy/>
  <dcterms:modified xsi:type="dcterms:W3CDTF">1601-01-01T00:05:28Z</dcterms:modified>
  <cp:revision>1</cp:revision>
  <dc:subject/>
  <dc:title/>
</cp:coreProperties>
</file>