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number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Pagenumber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Lyakhovetsky Margarita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eastAsia="Arial Cyr" w:cs="Arial Cyr" w:ascii="Arial Cyr" w:hAnsi="Arial Cyr"/>
          <w:sz w:val="32"/>
        </w:rPr>
        <w:t>С т у д е н ч е с к а я   и с т о р и я</w:t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 xml:space="preserve">         </w:t>
      </w:r>
      <w:r>
        <w:rPr>
          <w:rFonts w:eastAsia="Arial Cyr" w:cs="Arial Cyr" w:ascii="Arial Cyr" w:hAnsi="Arial Cyr"/>
          <w:sz w:val="32"/>
        </w:rPr>
        <w:t xml:space="preserve">П ь е с а  в  т р ё х  д е й с т в и я х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 Cyr" w:cs="Arial Cyr" w:ascii="Arial Cyr" w:hAnsi="Arial Cyr"/>
          <w:sz w:val="32"/>
        </w:rPr>
        <w:t>Д  е й с т в у ю щ и е  л и ц а</w:t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>1 Бени Пуэн, студент юридического факультета</w:t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>2 Рахель, его бабушка</w:t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>3 Дов, дед Бени (в молодости)</w:t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>4 Исраэль, его отец</w:t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>5 Марина Полоцкая, репатриантка из России, студентка юридического факультета</w:t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>6 Мать Марины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7 Отец Марины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8 Ёхевед, бабушка Марины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9 Врач, начальник матери Марины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0 Леонид, дед Марины (в молодости)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1Инна, первая любовь Леонида (в молод.)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2 Генерал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3 Саша, жених Марины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4 Рози, подруга Марины, студентка того же факультета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5 Мать Рози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6 Арье, студент, репатриант из Америки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7 Коби, репатриант из Эфиопии, студент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8 Рут, мать Коби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19 Йосеф, студент юридического факультета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20 Хаим, дед Йосефа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21 Вера, приятельница деда Хаима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Примечание: при описании эпизодов жизни Рахели, бабушки Бени Пуэна, использованы жизненные воспоминания Геулы Коэн, знаменитой подпольщицы, и ныне проживающей в Израиле.           </w:t>
      </w:r>
    </w:p>
    <w:p>
      <w:pPr>
        <w:pStyle w:val="Pagenumber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  </w:t>
      </w:r>
      <w:r>
        <w:rPr>
          <w:rFonts w:eastAsia="Arial Cyr" w:cs="Arial Cyr" w:ascii="Arial Cyr" w:hAnsi="Arial Cyr"/>
          <w:sz w:val="28"/>
        </w:rPr>
        <w:t xml:space="preserve">Д е й с т в и е  п е р в о е                                                    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   </w:t>
      </w:r>
      <w:r>
        <w:rPr>
          <w:rFonts w:eastAsia="Arial Cyr" w:cs="Arial Cyr" w:ascii="Arial Cyr" w:hAnsi="Arial Cyr"/>
          <w:sz w:val="28"/>
        </w:rPr>
        <w:t>С ц е н а  п е р в а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Группа студентов 1курса                          юридического факультета Тель-Авивского университета разговаривает во время перерыва между лекциями в коридоре у окна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Слышали сообщение о том, какой крупный взрыв произошёл сегодня утром в Иерусалиме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На какой улице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В самом центре, на улице Яффо, погибло 9 человек и 38 раненых. Не знаю, как можно медлить с ответом! Надо проучить их как следует: разбомбить 2-3 больших дома, не сообщая им об этом заранее, чтобы они не успели удрать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Как можно это делать? Ведь в этих домах живут и дети, и беременные женщины, и старики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А как же они взрывают всех подряд и в автобусах, и в ресторанах? Ты что левая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Я за мир и считаю, что надо искать пути к примирению до конц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Арабы понимают только силу и не хотят мира, конечная их цель - сбросить всех евреев в Средиземное море. Арафат создал ООП, это организация освобождения Палестины, освобождения от нас, от евреев. (Обращается к репатрианту из Америки) А ты почему молчиш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Я ещё не разобрался до конца в обстановке, я ведь всего год в Израил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Как ты мог бросить Америку и приехать жить сюда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Я еврей и хочу жить здесь, моё место на исторической Родин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А как твои родители отнеслись к этому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Папа, крупный адвокат в Нью-Йорке, пригрозил, что не будет мне помогать, если я уеду в Израиль, и держит слово. Мама тоже пока не написала ни одного письма, хотя я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 Cyr" w:cs="Arial Cyr" w:ascii="Arial Cyr" w:hAnsi="Arial Cyr"/>
          <w:sz w:val="24"/>
        </w:rPr>
        <w:t>ей звонил несколько раз в школу, где она работает директором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Так тебе материально здесь тяжело живётся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Как всем репатриантам, но я не унываю, я подрабатываю, даю частные уроки по английскому языку. А вот ещё два новичка приближают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Марина из России, а Коби из Эфиопи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Коби - первый из эфиопов, которому удалось поступить учиться на наш факультет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Значит, он очень умный, будет гордостью факультета. (Смеётся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Если не вылетит после первой сесси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Не делай мрачных прогнозов. Рози, а Марина живёт в общежитии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Нет, с родителями и с бабушкой в Рамат Гане, на съёмной квартир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Симпатичная девушка, блондинка с голубыми глазами, интересно проверить, она тоже легкодоступная, как пишут в газетах о русских девушках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Ты её не сравнивай с другими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А тебе, как я посмотрю, она понравилась, может быть, ты сам решил проверит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 xml:space="preserve">: Не будь циником, ты же не с шука Кармель... 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Подходят Коби и Марина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Вы что на базар Кармель собираетес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Нет, тебе показалось. Марина, я хотел тебя спросить, вам, репатриантам из России, предоставляют льготы для поступления на юридический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Нет, ты же видишь, я одна здесь из России, просто сдала удачно психометрию, набрав 700 баллов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 xml:space="preserve">: Какая ты умница! Если тебе будет тяжело,  то можешь обращаться ко мне за помощью.            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Спасибо, мне очень тяжело, я не понимаю и половины из услышанного на лекциях из-за недостаточного знания иврита. Я ведь год в стран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Arial Cyr" w:cs="Arial Cyr" w:ascii="Arial Cyr" w:hAnsi="Arial Cyr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Я тебе помогу, потому что сочувствую: пять лет назад мой брат Шмулик решил стать врачом и поехал учиться в Италию. Он поступил на медицинский факультет, как он мучился там! Тяжело учиться на чужом языке, хорошо, что ему помогла одна девушка, правда, он и женился потом на ней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Не зря помогала! (Все смеются) Твой брат её отблагодарил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Ладно, время обедать, я иду в кафе, кто со мной?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се уходят, кроме Арье и Марины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А ты почему не пошла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Я из дома беру еду, мне мама готовит то, что я люблю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Так тебе родители помогают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Конечно, а как же иначе? Я ведь у них единственная дочь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А когда же ты расплатишься с ними? После учёбы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(Удивлённо) Мне не надо будет расплачиваться, мы же не в магазине, это же семья, понимаешь? Меня родители любят и делают всё необходимое, чтобы мне хорошо жилось, чтобы я могла спокойно учиться и получить высшее образовани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В Америке всё по-другому, нас рано приучают к самостоятельности, мы работаем и учимся, а если берём у родителей денежную сумму, то в долг. А тебе сколько лет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19 лет, а тебе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Я в Америке уже закончил университет</w:t>
      </w:r>
      <w:r>
        <w:rPr>
          <w:rFonts w:eastAsia="Arial" w:cs="Arial" w:ascii="Arial" w:hAnsi="Arial"/>
          <w:sz w:val="28"/>
        </w:rPr>
        <w:t xml:space="preserve">, </w:t>
      </w:r>
      <w:r>
        <w:rPr>
          <w:rFonts w:eastAsia="Arial Cyr" w:cs="Arial Cyr" w:ascii="Arial Cyr" w:hAnsi="Arial Cyr"/>
          <w:sz w:val="24"/>
        </w:rPr>
        <w:t>исторический факультет, мне 27 лет. А кто ты по знаку зодиака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Я водолей, а ты кто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И я водолей, вот это совпадение! Ты знаешь, что люди-водолеи считаются самыми талантливыми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Я знаю всё о водолеях, у меня есть книга, в которой содержится подробная информация обо всех знаках зодиака. Скажи лучше, ты на лекциях что-нибудь понимаеш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Что-нибудь (Криво улыбается), я в стране тоже год, как и ты, но мне обещали дать лекции.</w:t>
      </w:r>
    </w:p>
    <w:p>
      <w:pPr>
        <w:pStyle w:val="Pagenumber"/>
        <w:jc w:val="both"/>
        <w:rPr/>
      </w:pPr>
      <w:r>
        <w:rPr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А мне родители купили диктафон, и я записываю все лекции, потом буду перед экзаменами их прослушивать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Слышится звонок)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Пора идти на лекцию, я не хочу опаздыва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: Я заметил, что ты садишься впереди, а я сижу позади, не хочу маячи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Не маячь. (Смеётся)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Затемнение)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            </w:t>
      </w:r>
      <w:r>
        <w:rPr>
          <w:rFonts w:eastAsia="Arial Cyr" w:cs="Arial Cyr" w:ascii="Arial Cyr" w:hAnsi="Arial Cyr"/>
          <w:sz w:val="28"/>
        </w:rPr>
        <w:t>С ц е н а  в т о р а я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 xml:space="preserve">       </w:t>
      </w:r>
      <w:r>
        <w:rPr>
          <w:rFonts w:eastAsia="Arial Cyr" w:cs="Arial Cyr" w:ascii="Arial Cyr" w:hAnsi="Arial Cyr"/>
          <w:sz w:val="24"/>
        </w:rPr>
        <w:t>(Марина дома, она сидит на диване рядом с бабушкой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Ты пообедала, отдохнула, а теперь иди уроки дела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Бабуля, я не в школе, ты забываешь, что я студентка юридического факультета, мне уроков не задают. Я устала и в состоянии либо тебя слушать, твои истории, либо телевизор смотре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Мать-то твоя постоянно думает и рассказывает о враче, с которым работает в паре, влюбилась, наверно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Она папу любит, и он её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Одно другому не мешает, 40 лет у  матери - опасный возраст! В этом возрасте многие начинают беситься, делать глупост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Ты тоже бесилась в этом возрасте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Я никогда так сильно не влюблялась, а вот твой покойный дедушка Леонид жил со мной, а любил другую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Никогда об этом не слышала, расскаж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Это наша семейная тайна, но ты стала взрослой, поэтому слушай, шёл 1941 год, дед твой учился на 4 курсе медицинского института в Одессе, стояла весна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Перенос во времени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 xml:space="preserve"> (Обращается в зал, сидя на скамейке): Устал я от учёбы и что всё время один, у всех моих приятелей есть девушки, мой младший брат и то уже завёл себе  подружку, мама волнуется, что я никого не люблю..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Приближается девушка Инна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Извините, который час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Семь часов вечер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Вы не видели здесь кудрявого молодого человека небольшого рост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Рыжего? Здесь он сидел полчаса, потом тяжело вздохнул и ушёл, а когда уходил, то оглядывался, видно, ждал кого-то</w:t>
      </w:r>
      <w:r>
        <w:rPr>
          <w:rFonts w:eastAsia="Arial" w:cs="Arial" w:ascii="Arial" w:hAnsi="Arial"/>
          <w:sz w:val="24"/>
        </w:rPr>
        <w:t>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Да, он рыжий, значит, был, это хорошо. (Садится на скамейку) А я опоздала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Чему вы радуетесь? Я вас не понимаю, он же ушёл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Я специально опоздала, у меня было назначено свидание на это же время с двумя другими в этом же парке в разных местах. Я проверяю мужчин, их надёжность, прихожу с опозданием и узнаю, были ли они на свидании или нет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Вы коварная! Вам никто не нравится? Правильно я догадалс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До сегодняшнего дня никто мне не нравился, я мечтала о любви с первого взгляд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Разве так бывает? Это всё сказк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А может быть, и нет! Понимаете, я не люблю, когда мужчина смотрит на меня с открытым ртом. Я хочу подружиться с сильным мужчиной, волевым и независимым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Я вас понимаю, но вы очень симпатичная, поэтому на вас и смотрят с открытыми ртами, видимо, восхищают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Но вы не тако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Да, мне трудно влюбиться в кого-либо сразу, опрометчиво, я будущий врач, неплохо разбираюсь в психологии, для меня важна мысль, потом уж чувство, а не наоборот, как у большинства люде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А я уже врач, год назад закончила медицинский, но не в Одессе, а в Саратове. Ясно, что я старше вас на несколько лет, но и у меня, и у вас напрашивается вывод, что врачам трудно влюбиться, хотя многие мои друзья-медики влюбились и женились ещё на первом курс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Значит, это мы с вами такие особенные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Замедленного развити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(Смеётся) Наверное, и в связи с этим приглашаю вас на медленный танец, слышите музыку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Ой, уже танцы начались, а почему здесь мы будем танцевать, а не на танцплощадке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Здесь нам никто ноги не отдавит, никто не помешает, не смутит, мы же с вами особенные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Согласна. (Встаёт, они начинают медленно кружиться)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Я детский врач, дети такие смешные и беззащитные! А вы по какому профилю специализируетес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По детской педиатрии, я тоже люблю дете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Ещё одно совпадение! Интересно, вы любите стихи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" w:cs="Arial" w:ascii="Arial" w:hAnsi="Arial"/>
          <w:sz w:val="24"/>
        </w:rPr>
        <w:t xml:space="preserve">: </w:t>
      </w:r>
      <w:r>
        <w:rPr>
          <w:rFonts w:eastAsia="Arial Cyr" w:cs="Arial Cyr" w:ascii="Arial Cyr" w:hAnsi="Arial Cyr"/>
          <w:sz w:val="24"/>
        </w:rPr>
        <w:t>Если честно, то нет, я обожаю прозу. Вы разочарованы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Напротив, я не отношусь к поэзии серьёзно, зато зачитываюсь рассказами и романами, даже пьесы люблю чита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Значит, и в этом совпадение! А какие цвета вы любите и цветы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Цвета голубой и фиолетовый, а цветы все подряд: и астры, и гвоздики, и ромашки, и розы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Я люблю больше всего цветы, которые долго в воде в вазе сохраняются, а  голубой цвет тоже мой любимый! Мне не нравится белый цвет, он такой маркий, белые халаты так быстро пачкаются, не успеваешь их стирать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Какой вы практичный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Не всегда, честно говоря, я сладкоежка, могу пойти и купить на день рождения сразу три торт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Прекрасно, ведь жадность мужчине не к лицу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Если я полюблю, то подарю своей любимой весь мир, всё, что она захочет. Мне для неё не будет жалко ничего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(Останавливается) Мне пора, я пойду, до свидани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Почему вы оборвали танец так внезапно? Вам не понравились мои слов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Побоялась влюбиться в вас без взаимности! (Смеётся и убегает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Вот это женщина! Женщина-загадка, она сумела задеть моё сердце! Где же я её теперь найду?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ыходит, затемнение, потом они появляются опять вместе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Как вы меня отыскали в этой поликлинике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Мне повезло, эта поликлиника только третья по счёту, и вы уже рядом со мною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Зачем вы меня искали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Потому что вы запали в моё сердце, я думал о вас эти два дня, мечтал пойти с вами куда-нибудь в укромное местечко и целовать, целовать без остановки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Так вы ещё и опасен! Единственное ценное качество - это ваша откровенность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Так куда мы идём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Искать тихое местечко, где нам никто не помешает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Значит, мы идём домой. Я живу одна, но вас не боюс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 xml:space="preserve">: И правильно делаете, я не причиню вам никакого вреда. А если у вас перегорела лампочка, то могу сменить её на целую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Откуда вы знаете про лампочку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Легко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 Cyr" w:cs="Arial Cyr" w:ascii="Arial Cyr" w:hAnsi="Arial Cyr"/>
          <w:sz w:val="24"/>
        </w:rPr>
        <w:t>догадаться, ведь если женщина одна, то у неё всегда не горит лампочка или что-нибудь не работает, например, утюг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Опытный мужчина!  У меня в прихожей темно, действительно, лампочка перегорела, но утюг я купила недавно новый, я же не знала, что познакомлюсь с таким умельцем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Мой папа рано умер, и я вынужден был научиться всему... А ты умеешь готовит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Мы перешли на ты, а я и не заметила, когда это произошл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Извините, “ты” нечаянно сорвалось у меня с язык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Хорошо, будем на “ты”, отвечу тебе, я почти ничего не умею готовить, только яичницу, котлеты и жареный картофел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 xml:space="preserve">: И то хорошо! Значит, мы с голоду не умрём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Ты нас уже объединил? Мы видимся второй раз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Это неважно, оказывается, любовь с первого взгляда бывает, и она поразила меня! Остановись, пожалуйст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Что случилос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Я хочу тебе сказать, что люблю тебя. А тебе я хоть немного нравлюс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Нет, ты мне нравишься сильно-пресильно. Я первая влюбилась в тебя, по правде говоря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Они начинают целоваться, затемнение)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П е р е н о с  в р е м е н и  в  н а с т о я щ е е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Бабушка, ты почему перестала рассказывать? Остановилась на самом интересном. Что было дальше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Дед хотел жениться на ней, но она колебалась, говорила, что старая, что не подходит ему по возрасту. А старше она была всего на четыре года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Сейчас даже модно быть старше супруга на десять, на пятнадцать лет. Так они рассталис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В июне, как ты знаешь, началась Великая Отечественная война, и Инна уехала на фронт, не догадываясь, что уже беременная от твоего деда. Близки они были всего несколько раз, дед тоже не знал, что она беременная. Инна родила девочку Аню у своих родителей в Саратове, они туда эвакуировались. Через месяц Инна вернулась на фронт, но успела сообщить твоему деду о дочери.  Он заканчивал в это время в Оренбурге курсы лейтенантов, может быть,  это сообщение помогло ему выстоять и уцелеть в годы войны, потому что он мечтал увидеть Инну и дочь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Когда же он их увидел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 xml:space="preserve">: Инну он больше никогда не видел: её убило осколком гранаты в живот, а дочь Аню забрал после войны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Почему ты опять замолчал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Ты сдала психометрию с высоким баллом, расскажи сама о том, что было дальш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 xml:space="preserve"> (Задумавшись): Так моя тётя Аня - не твоя дочь, а Инны!? Вот это да! А моя мама - хоть твоя доч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Конечно, моя единственная и неповторима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А тётя Аня знает правду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Да, знает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Инна</w:t>
      </w:r>
      <w:r>
        <w:rPr>
          <w:rFonts w:eastAsia="Arial Cyr" w:cs="Arial Cyr" w:ascii="Arial Cyr" w:hAnsi="Arial Cyr"/>
          <w:sz w:val="24"/>
        </w:rPr>
        <w:t>: Почему же вы скрывали от мен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Мы не скрывали, просто не говорили об это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Просто! Какие скрытные оказались! А ты, бабуля, молодец, относилась к Ане, как к родной дочери, я бы в жизни ни о чём не догадалас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Ты лучше расскажи о себе, как дела в университете? Как кавалеры твои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Сразу три: Арье, оле хадаш из Америки, эфиоп Коби, израильтянин Бени из известной семьи, говорят, что его отец - член Кнессет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Кого ты выбираеш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Эфиопа, он такой красавчик, прямо вкусная шоколадка, черты лица кукольные, аккуратные, выйду зв него замуж и рожу двух сыновей. Один сын будет чёрненький, другой блондин, как 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 xml:space="preserve"> (Испуганно): Ты серьёзно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А вот этого я пока не скажу, просто скрою, как и вы от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 Cyr" w:cs="Arial Cyr" w:ascii="Arial Cyr" w:hAnsi="Arial Cyr"/>
          <w:sz w:val="24"/>
        </w:rPr>
        <w:t>меня скрывали всю жизнь дедушкину правду. Стоило приехать в Израиль, чтобы её узнать!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Заходит мать Марины)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Вот и наша влюблённая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Это уже у твоей бабушки словесное неудержание! И всё от скук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Конечно, я иврита не знаю, не с кем слова сказать! Сегодня твой врач на тебя посмотрел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Он только и делает, что смотрит на меня, пожирает глазам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А твоя дочь влюбилась в эфиопа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Только его нам и не хватало! Марина, ты читала во вчерашнем номере газеты “Время” о том, что у них спид. Эфиопы сами могут не болеть, но являются спидоносителям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А о нас пишут, что мы проститутки, учти это, мама, и не увлекайся врачом. Если ты ответишь на его заигрывание, то он подумает, что ты проститутка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Он не заигрывает, а просто смотрит на меня, на ноги, на руки, на лицо, ловит каждое моё слово, но не решается даже в кино пригласить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А ты бы пошла, если бы он пригласил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А почему и не пойти?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А как же папа? А если он пригласит какую-нибудь израильтянку в кино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Пусть только попробует! Я этого не позволю, я ревнивая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Главное, что ты справедливая! Папе нельзя, а тебе можно пойти на свидание. Здорово! Да, в Израиле у многих крыша в пути, то есть, бабуля, с головой не всё в порядк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Ещё бы, я врач, бывшая заведующая гинекологическим отделением, вынуждена работать рядовой медсестрой, да ещё выслушивать глупые вопросы: “А телевизор у вас был?”, “У вас в России кушать нечего, да?”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А сами только с дерева слезли, не могу видеть, как они одеваются, вся страна в футболках и в обтянутых штанишках до колен. Лямки от бюстгальтеров виднеются, неряхи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Ты не понимаешь, это модно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Модно то, что красиво, женщина должна быть загадкой и одета так, чтобы её захотелось разде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Ты, бабуля, в Израиле совсем расковалась, начитавшись газеты “Панорама.” Ну, ладно, с вами хорошо, но сейчас начинается фильм с участием Роберта де Ниро, и я хочу его посмотреть в своей комнате, так что прошу тишины, меня не зовите, пока. (Уходит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Кого же она больше любит - Роберта де Ниро или эфиоп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Никого не любит, как влюбится, так сразу увидим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</w:rPr>
        <w:t>(Затемнение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eastAsia="Arial Cyr" w:cs="Arial Cyr" w:ascii="Arial Cyr" w:hAnsi="Arial Cyr"/>
          <w:sz w:val="28"/>
        </w:rPr>
        <w:t>С ц е н а  т р е т ь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 В доме Бени за обеденным столом сидят его бабушка Рахель, отец и он сам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Я хочу на пятницу, на вечер, пригласить одну девушку к на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 Рахель:</w:t>
      </w:r>
      <w:r>
        <w:rPr>
          <w:rFonts w:eastAsia="Arial Cyr" w:cs="Arial Cyr" w:ascii="Arial Cyr" w:hAnsi="Arial Cyr"/>
          <w:sz w:val="24"/>
        </w:rPr>
        <w:t xml:space="preserve"> Что это за девушка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Мы с ней вместе учимся, она приехала из России и набрала 700 баллов, только год в стране, а уже учится на юридическом! Я слышал, как она по-английски разговаривала с американцем, который тоже у нас учится, и удивился - высокий уровень! А ещё говорят, что интеллигенты из России не знают ни одного иностранного языка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Папа Исраэль:</w:t>
      </w:r>
      <w:r>
        <w:rPr>
          <w:rFonts w:eastAsia="Arial Cyr" w:cs="Arial Cyr" w:ascii="Arial Cyr" w:hAnsi="Arial Cyr"/>
          <w:sz w:val="24"/>
        </w:rPr>
        <w:t xml:space="preserve"> А внешне она симпатичная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Блондинка с голубыми глазами, красавица! А кожа у неё белая-белая и тонкая, с голубыми жилочкам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 Рахель(</w:t>
      </w:r>
      <w:r>
        <w:rPr>
          <w:rFonts w:eastAsia="Arial Cyr" w:cs="Arial Cyr" w:ascii="Arial Cyr" w:hAnsi="Arial Cyr"/>
          <w:sz w:val="24"/>
        </w:rPr>
        <w:t>С тревогой): Так зачем ты её пригласил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Она мне очень нравится, я хочу с ней встречаться, разговаривать, узнать о ней всё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Папа  Исраэль:</w:t>
      </w:r>
      <w:r>
        <w:rPr>
          <w:rFonts w:eastAsia="Arial Cyr" w:cs="Arial Cyr" w:ascii="Arial Cyr" w:hAnsi="Arial Cyr"/>
          <w:sz w:val="24"/>
        </w:rPr>
        <w:t xml:space="preserve"> Не ожидал, что сын мой такой влюбчивый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Бабушка Рахель:</w:t>
      </w:r>
      <w:r>
        <w:rPr>
          <w:rFonts w:eastAsia="Arial Cyr" w:cs="Arial Cyr" w:ascii="Arial Cyr" w:hAnsi="Arial Cyr"/>
          <w:sz w:val="24"/>
        </w:rPr>
        <w:t xml:space="preserve"> Бени, ты только начал учиться, эта дружба будет тебя отвлекать. А потом может случиться так, что ты сильно влюбишься и захочешь жениться, а она тебе совсем не подходит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Ты уже сделала вывод, не увидев её ни разу. Почему же она мне не подходит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 Рахель:</w:t>
      </w:r>
      <w:r>
        <w:rPr>
          <w:rFonts w:eastAsia="Arial Cyr" w:cs="Arial Cyr" w:ascii="Arial Cyr" w:hAnsi="Arial Cyr"/>
          <w:sz w:val="24"/>
        </w:rPr>
        <w:t xml:space="preserve">  Она же нищая. Мы мечтали с отцом выбрать тебе девушку из высокопоставленной семь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Исраэль:</w:t>
      </w:r>
      <w:r>
        <w:rPr>
          <w:rFonts w:eastAsia="Arial Cyr" w:cs="Arial Cyr" w:ascii="Arial Cyr" w:hAnsi="Arial Cyr"/>
          <w:sz w:val="24"/>
        </w:rPr>
        <w:t xml:space="preserve"> Или богатую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У нас у самих всего хватает. Стыдитесь и ты, бабушка, и ты, отец. Вспомните, как вы женились. Ну-ка, бабушка, расскажи, где ты познакомилась с моим дедо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 Рахель:</w:t>
      </w:r>
      <w:r>
        <w:rPr>
          <w:rFonts w:eastAsia="Arial Cyr" w:cs="Arial Cyr" w:ascii="Arial Cyr" w:hAnsi="Arial Cyr"/>
          <w:sz w:val="24"/>
        </w:rPr>
        <w:t xml:space="preserve"> Мы вместе состояли во фракции Лехи, созданной Авраамом Штерном. Мечтой нашей было очистить землю от англичан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Перенос во времени. Молодая Рахель сидит на скамейке, она одета в белое платье, к ней приближается парень по имени Дов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Дов</w:t>
      </w:r>
      <w:r>
        <w:rPr>
          <w:rFonts w:eastAsia="Arial Cyr" w:cs="Arial Cyr" w:ascii="Arial Cyr" w:hAnsi="Arial Cyr"/>
          <w:sz w:val="24"/>
        </w:rPr>
        <w:t>: Привет, Рахель, я хочу с тобой поговорить, мне передали твоё мнение о создавшейся ситуации в стране. Ты думаешь, что пока идёт 2 мировая война, Гитлер - наш враг, а англичане - союзник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Да, я так думаю. Сейчас надо воздерживаться от вооружённых акций против англичан, по крайней мере - на время войны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ов</w:t>
      </w:r>
      <w:r>
        <w:rPr>
          <w:rFonts w:eastAsia="Arial Cyr" w:cs="Arial Cyr" w:ascii="Arial Cyr" w:hAnsi="Arial Cyr"/>
          <w:sz w:val="24"/>
        </w:rPr>
        <w:t>: Ты ошибаешься: между поработителем и порабощённым нет перемирия, только война. В нашем доме чужая власть, единственный путь спасения братьев в диаспоре - создание родины у себя дом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Ты убедил меня, наверное, ты прав. Чем я могу помоч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ов</w:t>
      </w:r>
      <w:r>
        <w:rPr>
          <w:rFonts w:eastAsia="Arial Cyr" w:cs="Arial Cyr" w:ascii="Arial Cyr" w:hAnsi="Arial Cyr"/>
          <w:sz w:val="24"/>
        </w:rPr>
        <w:t>: Пойдёшь расклеивать листовки вместе со мной? Не побоишьс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Пойду, я смелая, а когда и где?</w:t>
      </w:r>
    </w:p>
    <w:p>
      <w:pPr>
        <w:pStyle w:val="Pagenumber"/>
        <w:jc w:val="both"/>
        <w:rPr/>
      </w:pPr>
      <w:r>
        <w:rPr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ов</w:t>
      </w:r>
      <w:r>
        <w:rPr>
          <w:rFonts w:eastAsia="Arial Cyr" w:cs="Arial Cyr" w:ascii="Arial Cyr" w:hAnsi="Arial Cyr"/>
          <w:sz w:val="24"/>
        </w:rPr>
        <w:t>: Сейчас, на здании кинотеатра, только одень брюки и идём. Я тебя здесь подожду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Рахель уходит и возвращается в брюках и блузке, они идут к зданию кинотеатра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Стемнело, я ничего не вижу, так можно и упасть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Дов</w:t>
      </w:r>
      <w:r>
        <w:rPr>
          <w:rFonts w:eastAsia="Arial Cyr" w:cs="Arial Cyr" w:ascii="Arial Cyr" w:hAnsi="Arial Cyr"/>
          <w:sz w:val="24"/>
        </w:rPr>
        <w:t xml:space="preserve">: Держись за меня (берёт её за руку), я привык действовать вечером и ночью. Стой, пришли, я буду намазывать клей, а ты приклеивать. Оба мы должны прислушиваться, не идёт ли кто-нибудь, а в случае опасности убежим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Одна готова, давай следующую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ов</w:t>
      </w:r>
      <w:r>
        <w:rPr>
          <w:rFonts w:eastAsia="Arial Cyr" w:cs="Arial Cyr" w:ascii="Arial Cyr" w:hAnsi="Arial Cyr"/>
          <w:sz w:val="24"/>
        </w:rPr>
        <w:t>: Хорошо у тебя получается, держи следующую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Давай ещё, ой, кто-то свистит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ов</w:t>
      </w:r>
      <w:r>
        <w:rPr>
          <w:rFonts w:eastAsia="Arial Cyr" w:cs="Arial Cyr" w:ascii="Arial Cyr" w:hAnsi="Arial Cyr"/>
          <w:sz w:val="24"/>
        </w:rPr>
        <w:t>: Бежим! (Они бегут, вдруг Рахель падает)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Что с тобой? Как ты упал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Кожура от апельсина лежала, и я поскользнулас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ов</w:t>
      </w:r>
      <w:r>
        <w:rPr>
          <w:rFonts w:eastAsia="Arial Cyr" w:cs="Arial Cyr" w:ascii="Arial Cyr" w:hAnsi="Arial Cyr"/>
          <w:sz w:val="24"/>
        </w:rPr>
        <w:t>: Будем считать, что это боевое ранение, но до свадьбы заживёт! Идти можеш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Сильная боль в коленке, наверное, перело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ов</w:t>
      </w:r>
      <w:r>
        <w:rPr>
          <w:rFonts w:eastAsia="Arial Cyr" w:cs="Arial Cyr" w:ascii="Arial Cyr" w:hAnsi="Arial Cyr"/>
          <w:sz w:val="24"/>
        </w:rPr>
        <w:t>: Я понесу тебя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П е р е н о с  в р е м е н и  в  н а с т о я щ е е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Бабушка Рахель, и так дед Дов нёс тебя всю жизнь? И ты не спросила, сколько у него денег на счету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Тогда время было другое! Все мы были бедные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И меня интересует в первую очередь не количество денег в банке, а человек. Мне встретилась красивая умная девушка, и я хочу познакомиться с ней поближ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Исраэль:</w:t>
      </w:r>
      <w:r>
        <w:rPr>
          <w:rFonts w:eastAsia="Arial Cyr" w:cs="Arial Cyr" w:ascii="Arial Cyr" w:hAnsi="Arial Cyr"/>
          <w:sz w:val="24"/>
        </w:rPr>
        <w:t xml:space="preserve"> А ты ей нравишьс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Не знаю, она приветлива со всеми студентами, меня пока не выделяет. Помогите мне сделать так, чтобы я и вы ей понравилис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сраэль:</w:t>
      </w:r>
      <w:r>
        <w:rPr>
          <w:rFonts w:eastAsia="Arial Cyr" w:cs="Arial Cyr" w:ascii="Arial Cyr" w:hAnsi="Arial Cyr"/>
          <w:sz w:val="24"/>
        </w:rPr>
        <w:t xml:space="preserve"> Да, сын, ты, по-моему, уже влюбился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Папа! Я думал о ней даже ночью, не мог уснуть никак. Она говорит тихо, стесняется своего иврита, а смеётся громк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ахель:</w:t>
      </w:r>
      <w:r>
        <w:rPr>
          <w:rFonts w:eastAsia="Arial Cyr" w:cs="Arial Cyr" w:ascii="Arial Cyr" w:hAnsi="Arial Cyr"/>
          <w:sz w:val="24"/>
        </w:rPr>
        <w:t xml:space="preserve"> Это хороший признак, смеяться громко может только открытый и добрый человек, с чувством юмора. Ладно, приглашай её, посмотрим на неё, жалко, что твоя мама не дожила до такого момента... (плачет тихо, закрывая лицо руками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Поэтому я ненавижу всех террористов на свете и, если мне доведётся, отомщу кому-нибудь из них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Исраэль:</w:t>
      </w:r>
      <w:r>
        <w:rPr>
          <w:rFonts w:eastAsia="Arial Cyr" w:cs="Arial Cyr" w:ascii="Arial Cyr" w:hAnsi="Arial Cyr"/>
          <w:sz w:val="24"/>
        </w:rPr>
        <w:t xml:space="preserve"> Сын, береги себя, у нас с бабушкой больше никого нет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Всё будет хорошо, папа, лишь бы мне Йосеф не помешал, он решил доказать мне, что Марина из-за денег позволит ему всё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 Рахель:</w:t>
      </w:r>
      <w:r>
        <w:rPr>
          <w:rFonts w:eastAsia="Arial Cyr" w:cs="Arial Cyr" w:ascii="Arial Cyr" w:hAnsi="Arial Cyr"/>
          <w:sz w:val="24"/>
        </w:rPr>
        <w:t xml:space="preserve"> Негодяй, а ещё дед его был кибуцником. Предупреди Марину о его намерени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Нет, я не хочу этого делать, мне тоже надо знать, кого я собираюсь выбрать на всю жизнь. Постарайтесь не вмешиваться в мои дела, я сам постепенно всё решу. Только помогайте, пожалуйста, когда я вас прошу об это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Исраэль:</w:t>
      </w:r>
      <w:r>
        <w:rPr>
          <w:rFonts w:eastAsia="Arial Cyr" w:cs="Arial Cyr" w:ascii="Arial Cyr" w:hAnsi="Arial Cyr"/>
          <w:sz w:val="24"/>
        </w:rPr>
        <w:t xml:space="preserve"> Так и сделаем, тебе мы не навреди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Кстати, бабушка, Йосеф неодобрительно отзывался о своём дедушке, назвав его бессребреником. Спасибо за обед, я пошёл к себе в комнату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Затемнение)</w:t>
      </w:r>
    </w:p>
    <w:p>
      <w:pPr>
        <w:pStyle w:val="Pagenumber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Pagenumber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</w:t>
      </w:r>
      <w:r>
        <w:rPr>
          <w:rFonts w:eastAsia="Arial Cyr" w:cs="Arial Cyr" w:ascii="Arial Cyr" w:hAnsi="Arial Cyr"/>
          <w:sz w:val="28"/>
        </w:rPr>
        <w:t>С ц е н а  ч е т в ё р т а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 доме Йосефа - Йосеф сидит с книгой в руках, дед Хаим и его близкая приятельница Вера играют в карты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Вера</w:t>
      </w:r>
      <w:r>
        <w:rPr>
          <w:rFonts w:eastAsia="Arial Cyr" w:cs="Arial Cyr" w:ascii="Arial Cyr" w:hAnsi="Arial Cyr"/>
          <w:sz w:val="24"/>
        </w:rPr>
        <w:t>: Хаим, что тут думать? Это тебе не шахматы, сдаваться пора, с тебя два шекел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Вы что, Вера, увеличили ставку? Раньше вы брали по одному шекелю за каждый выигрыш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Вера</w:t>
      </w:r>
      <w:r>
        <w:rPr>
          <w:rFonts w:eastAsia="Arial Cyr" w:cs="Arial Cyr" w:ascii="Arial Cyr" w:hAnsi="Arial Cyr"/>
          <w:sz w:val="24"/>
        </w:rPr>
        <w:t>: По шекелю брать неинтересно, мы с твоим дедом договорились брать по два шекел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Раньше за вечер вы зарабатывали по двадцать шекелей, а теперь будете по 40 шекелей класть в кошелёк, это и вправду интересней. Я смотрю, что вы из России все такие предприимчивые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Хаим</w:t>
      </w:r>
      <w:r>
        <w:rPr>
          <w:rFonts w:eastAsia="Arial Cyr" w:cs="Arial Cyr" w:ascii="Arial Cyr" w:hAnsi="Arial Cyr"/>
          <w:sz w:val="24"/>
        </w:rPr>
        <w:t>: К чему ты это говоришь? Поясн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Пожалуйста, дед, у нас учится одна девица из России, так она сумела влюбить в себя за минуту трёх парней, а может быть, и больше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Вера</w:t>
      </w:r>
      <w:r>
        <w:rPr>
          <w:rFonts w:eastAsia="Arial Cyr" w:cs="Arial Cyr" w:ascii="Arial Cyr" w:hAnsi="Arial Cyr"/>
          <w:sz w:val="24"/>
        </w:rPr>
        <w:t>: Что же она для этого сделала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 xml:space="preserve"> (Растерянно): Да, ничего особенного, просто красивая голубоглазая блондинка, все восхищаются её умом и тем, как она по-английски шпарит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Хаим</w:t>
      </w:r>
      <w:r>
        <w:rPr>
          <w:rFonts w:eastAsia="Arial Cyr" w:cs="Arial Cyr" w:ascii="Arial Cyr" w:hAnsi="Arial Cyr"/>
          <w:sz w:val="24"/>
        </w:rPr>
        <w:t>: Чем ты недоволен? Я смотрю, ты весь кипишь! Может, тоже обратишь внимание на девушку, если она положительная во всех отношениях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Ты меня за дурака принимаешь? С нищей иметь дело? Мне тебя хватило, что ты всю жизнь проработал на кибуц и ничего не нажил. Другие в те годы землю и квартиры покупали за пару лир и стали миллионерами, а ты продал себя кибуцу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Хаим</w:t>
      </w:r>
      <w:r>
        <w:rPr>
          <w:rFonts w:eastAsia="Arial Cyr" w:cs="Arial Cyr" w:ascii="Arial Cyr" w:hAnsi="Arial Cyr"/>
          <w:sz w:val="24"/>
        </w:rPr>
        <w:t>: Я прожил честно свою жизнь и ни о чём не жалею, я познал с твоей бабушкой настоящую любовь, у нас было в кибуце много друзей, а это главное в жизни! Недаром, и твои родители остались жить и работать в кибуц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Они такие же блаженные, как и ты. А я даже за границей не был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Вера</w:t>
      </w:r>
      <w:r>
        <w:rPr>
          <w:rFonts w:eastAsia="Arial Cyr" w:cs="Arial Cyr" w:ascii="Arial Cyr" w:hAnsi="Arial Cyr"/>
          <w:sz w:val="24"/>
        </w:rPr>
        <w:t>: Какие твои годы - успеешь!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Хаим: Кстати, внук, мне и сейчас повезло: я встретил чудесную женщину Веру, которая содержит меня в чистоте, улучшает моё настроение, тянет меня на концерты и в театры, учит русскому языку. Она скрасила мою старость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Вера</w:t>
      </w:r>
      <w:r>
        <w:rPr>
          <w:rFonts w:eastAsia="Arial Cyr" w:cs="Arial Cyr" w:ascii="Arial Cyr" w:hAnsi="Arial Cyr"/>
          <w:sz w:val="24"/>
        </w:rPr>
        <w:t>: Перестань меня нахваливать, Хаим, ты тоже улучшил мою жизнь, без тебя мне было так грустно и одиноко! Единственное, за границей я так и не побывала, но и не очень переживаю в отличие от Йосеф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Вы из России, поэтому не привыкли разъезжать по заграницам, а все мои ровесники, родившиеся в Израиле, уже были с родителями по нескольку раз и в Париже, и в Лондоне, и в Греции, и даже в Америк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Хаим</w:t>
      </w:r>
      <w:r>
        <w:rPr>
          <w:rFonts w:eastAsia="Arial Cyr" w:cs="Arial Cyr" w:ascii="Arial Cyr" w:hAnsi="Arial Cyr"/>
          <w:sz w:val="24"/>
        </w:rPr>
        <w:t>: Станешь адвокатом, будешь ездить, куда захочеш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 xml:space="preserve"> (В зал): А эту русскую девицу я и так заполучу, постараюсь соблазнить, свожу пару раз в ресторан, налью ей водки, и она будет моею. Тогда посмотрю на лица Бени и Арье, как они вытянутся. А лицо эфиопа Коби, может быть, побелеет! (Смеётся)</w:t>
      </w:r>
    </w:p>
    <w:p>
      <w:pPr>
        <w:pStyle w:val="Pagenumber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  </w:t>
      </w:r>
      <w:r>
        <w:rPr>
          <w:rFonts w:eastAsia="Arial Cyr" w:cs="Arial Cyr" w:ascii="Arial Cyr" w:hAnsi="Arial Cyr"/>
          <w:sz w:val="28"/>
        </w:rPr>
        <w:t xml:space="preserve">Д е й с т в и е  в т о р о е 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     </w:t>
      </w:r>
      <w:r>
        <w:rPr>
          <w:rFonts w:eastAsia="Arial Cyr" w:cs="Arial Cyr" w:ascii="Arial Cyr" w:hAnsi="Arial Cyr"/>
          <w:sz w:val="28"/>
        </w:rPr>
        <w:t>С ц е н а  п е р в а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 доме Коби - мать вышивает на белом платье узоры, Коби сидит за столом и листает газету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>: Сынок, сбылась твоя мечта - ты поступил на юридический, о котором столько мечтал! Почему же ты такой грустный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Мама, я не грустный, а серьёзный, потому что на меня столько навалилось! Тяжело учиться, особенно непонятным мне показалось уголовное прав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>: Даже все родственники спрашивают меня, что случилось с тобой. Я думаю, что дело не в нагрузке, а в чём-то другом. Может быть, над тобой смеются другие студенты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Мама, я не чувствую никакой дикриминации, если ты это имеешь в виду. Я попросил на днях тетрадь с лекциями у Рози, и она мне охотно её дала на пару дней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>: Тогда в чём же дело? Не скрывай, сынок, мне так тяжело слышать твои вздохи. Ты и кушать почти перестал, лицо у тебя осунулось и похудел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Пообещай, мама, что не будешь сама смеяться, это раз, и что не расскажешь никому о том, что услышишь, это два, тогда я поделюсь с тобой последней новостью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>: Обещаю, что никто ни о чём не узнает от мен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Мама, я полюбил одну девушку, очень сильно полюбил, она учится со мной на юридическо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 xml:space="preserve">: Так это же хорошо! Расскажи о ней подробнее.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Она приехала из России, зовут её Марина, она очень красивая, и в неё влюблены почти все парни с нашего факультета. Я не выдержу конкуренции, особенно с Йосефом и с Бени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>: Кому же отдаёт предпочтение Марина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Никто не понимает этого, она со всеми держится одинаково: приветлива, много смеётся, разговаривает, но на лекциях садится одна, в первом ряду, а после лекций спешит домой. Отказывается идти на дискотеки и в театры, хотя театр очень любит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>: Пригласи её к нам в гости или в кино, я дам тебе деньги, спроси напрямую, кто ей нравится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Разве меня с чёрной кожей можно полюбит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>: Ты думаешь, что цвет кожи - это самое главное в жизни? Ты красивый, у тебя масса достоинств, уверена, что найдётся много девушек, способных полюбить тебя сильно-сильно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 Cyr" w:cs="Arial Cyr" w:ascii="Arial Cyr" w:hAnsi="Arial Cyr"/>
          <w:b/>
          <w:sz w:val="24"/>
        </w:rPr>
        <w:t xml:space="preserve">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А мне нужна любовь только одной Марины, как ты не понимаешь, мам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>: Тогда добивайся её любви, денег я тебе дам, но и про учёбу не забывай, сынок. Я так мечтаю, чтобы ты стал адвокатом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: Стану, мама, стану. Прямо сейчас иду заниматься..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Уходит, затемнение)</w:t>
      </w:r>
    </w:p>
    <w:p>
      <w:pPr>
        <w:pStyle w:val="Pagenumber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       </w:t>
      </w:r>
      <w:r>
        <w:rPr>
          <w:rFonts w:eastAsia="Arial Cyr" w:cs="Arial Cyr" w:ascii="Arial Cyr" w:hAnsi="Arial Cyr"/>
          <w:sz w:val="28"/>
        </w:rPr>
        <w:t>С ц е н а  в т о р а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Марина с Рози заходят  в квартиру  Рози, мать Рози пьёт чай за столом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Мама, знакомься, это Марина из России, о которой я тебе рассказывала. Ей трудно сейчас учиться, как и нашему Шмулику было тяжело в Италии первые</w:t>
      </w:r>
      <w:r>
        <w:rPr>
          <w:sz w:val="24"/>
        </w:rPr>
        <w:t xml:space="preserve"> </w:t>
      </w:r>
      <w:r>
        <w:rPr>
          <w:rFonts w:eastAsia="Arial Cyr" w:cs="Arial Cyr" w:ascii="Arial Cyr" w:hAnsi="Arial Cyr"/>
          <w:sz w:val="24"/>
        </w:rPr>
        <w:t>два года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Помоги ей, конечно, помоги. Дающему - даётся или потом воздастся! Но я вижу, девочки, вы взволнованны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(Смеётся): От моей мамы никогда ничего не скроешь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Как и от моих родителей, поэтому я не спешу домой, не хочу их волновать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Так что же произошло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Это секрет Марины, я не могу тебе рассказать без её разрешени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Да я сама расскажу, после двух лекций у нас сегодня было занятие по выбору студентов. А мне зачли пару предметов, потому что я закончила два курса университета в России, поэтому мне не надо было никуда спешить. Ко мне подошёл Йосеф, один наш студент, и пригласил в кафе. Рози ушла к тому времени на факультатив по детской преступности, я не хотела оставаться одна, поэтому и согласилась пойти с ним, хотя он мне не нравился, и я считала его странным. Он заказал чёрный кофе и бутылку шампанского. Вначале он хотел водку заказать, но я твёрдо сказала, что не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 Cyr" w:cs="Arial Cyr" w:ascii="Arial Cyr" w:hAnsi="Arial Cyr"/>
          <w:sz w:val="24"/>
        </w:rPr>
        <w:t>буду пить водку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И знаешь, мама, он так был удивлён и  разочарован! Интересно, за кого он принял Марину...</w:t>
      </w:r>
    </w:p>
    <w:p>
      <w:pPr>
        <w:pStyle w:val="Pagenumber"/>
        <w:jc w:val="both"/>
        <w:rPr/>
      </w:pPr>
      <w:r>
        <w:rPr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Я выпила один фужер с шампанским и больше не пила, Йосеф вынужден был выпить всё остально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Он мог и не пить, его никто не принуждал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Жадность заставила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Это точно! Потом мы вышли и сели в скверике на скамейку.  К сожалению, скверик был пустой, поблизости ни одной души. И тут Йосеф показал себя во всей красе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Он начал к тебе пристават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Этот подонок чуть не изнасиловал её! Какой наглый - и это студент юридического! Я так это дело не оставлю, пойду в студенческий комитет, напишу жалобу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С одной стороны, его можно понять, шампанское ударило ему в голову, и он не мог ясно соображать, но, с другой стороны, все слова, которые он на меня обрушил, когда я сопротивлялась, отбиваясь от него, я не смогу никогда забыть. Я не в состоянии его простить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Что же он говорил тебе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Ну, мама, не допытывайся, Марине и так тяжело вспоминать всё это заново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Он кричал, что я проститутка, стремящаяся заманить в свои сети самого богатого израильтянина, что из-за меня помешались все парни на факультете, кроме него одного. Он предлагал  мне 100 шекелей за один раз, кричал о какой-то русской Вере, отбирающей квартиру его деда, и много разных гадостей, подчерпнутых в израильской пресс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У тебя синяки</w:t>
      </w:r>
      <w:r>
        <w:rPr>
          <w:sz w:val="24"/>
        </w:rPr>
        <w:t xml:space="preserve"> </w:t>
      </w:r>
      <w:r>
        <w:rPr>
          <w:rFonts w:eastAsia="Arial Cyr" w:cs="Arial Cyr" w:ascii="Arial Cyr" w:hAnsi="Arial Cyr"/>
          <w:sz w:val="24"/>
        </w:rPr>
        <w:t>на руке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А я и не заметила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 xml:space="preserve">: Марина, иди к врачу, пусть он запишет это как доказательство насилия над тобою. </w:t>
      </w:r>
    </w:p>
    <w:p>
      <w:pPr>
        <w:pStyle w:val="Pagenumber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Я думаю, что завтра Йосеф приползёт к Марине на четвереньках и будет извинятьс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Ему это не поможет! С юридического он вылетит за секунду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Марина, а кто тебе нравится из парней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Если честно, то абсолютно никто, нет, Бени нравится как человек, с которым можно дружить. Но как мужчина он меня не волнует, я влюблена лишь в Роберта де Нир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А где он учитс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(смеётся): Это, мамочка, артист кино, причём, очень известный. Я тоже его люблю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А почему же я его не знаю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Знаешь, мама, знаешь, он играет главную роль в фильме “Водитель такси”, помниш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Это он Роберт де Ниро? Девочки, так у вас хороший вкус! (Все смеются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Я рассказала обо всём, мне стало легче на душе. Рози, спасибо тебе за помощь, что помогла мне отбиться от Йосефа.</w:t>
      </w:r>
    </w:p>
    <w:p>
      <w:pPr>
        <w:pStyle w:val="Pagenumber"/>
        <w:jc w:val="both"/>
        <w:rPr/>
      </w:pPr>
      <w:r>
        <w:rPr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 xml:space="preserve">: Любой бы на моём месте сделал то же самое, не могла же я пройти мимо и сделать вид, что ничего не замечаю.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Так это Рози помогла тебе? На неё можно положить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Да, это верно. Я рада, что познакомилась с вашей семьёй, приходите к нам в гости. (Встаёт со стула) Мне надо идти домой, успеть переодеться: сегодня Бени пригласил меня к себе домой на ужин, неудобно опаздыва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У израильтян, здесь родившихся, принято опаздывать на час, на два, так что не волнуйся. Дочка, а ты что делаешь вечером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Арье пригласил меня на вечерний сеанс в кинотеатр, узнав, что Марина идёт в гости к Бени. Я думаю, что он это делает из-за ревности, но я пойду с ним в кино и хоть успокою немного. Арье влюблён в Марину, на неё он смотрит даже по-другому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Добрая ты душа, тебе и Арье жалко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Мама, он так одинок, родители отказались от него, потому что он приехал жить в Израиль. Я вижу, что он себе места не находит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По-моему, Рози, ты ему тоже нравишь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Всего лишь как подружка, но не как женщина, я это чувствую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Как у вас всё сложно, запутанно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Ты, мама, преувеличиваешь, всё просто: я не нравлюсь никому, Марина нравится всем, но ни мне, ни Марине не нравится никто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В конце ты верно заметила, что ни один нам не нравится... До свидания, я убегаю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>(</w:t>
      </w:r>
      <w:r>
        <w:rPr>
          <w:rFonts w:eastAsia="Arial Cyr" w:cs="Arial Cyr" w:ascii="Arial Cyr" w:hAnsi="Arial Cyr"/>
          <w:sz w:val="24"/>
        </w:rPr>
        <w:t>Марина быстро выходит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Она искренняя, дружи с ней. (Вздыхает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Мама, почему ты вздыхаешь? Что с тобой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Я переживаю, дочка, что за тобой никто не ухаживает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: Не волнуйся, мамочка, я же только на первом курсе, сейчас надо думать об учёб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 Рози</w:t>
      </w:r>
      <w:r>
        <w:rPr>
          <w:rFonts w:eastAsia="Arial Cyr" w:cs="Arial Cyr" w:ascii="Arial Cyr" w:hAnsi="Arial Cyr"/>
          <w:sz w:val="24"/>
        </w:rPr>
        <w:t>: Я верю тебе, ты сама во всём разберёшься, когда что делать..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Затемнение)</w:t>
      </w:r>
    </w:p>
    <w:p>
      <w:pPr>
        <w:pStyle w:val="Pagenumber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       </w:t>
      </w:r>
      <w:r>
        <w:rPr>
          <w:rFonts w:eastAsia="Arial Cyr" w:cs="Arial Cyr" w:ascii="Arial Cyr" w:hAnsi="Arial Cyr"/>
          <w:sz w:val="28"/>
        </w:rPr>
        <w:t>С ц е н а  т р е т ь я</w:t>
      </w:r>
    </w:p>
    <w:p>
      <w:pPr>
        <w:pStyle w:val="Pagenumber"/>
        <w:jc w:val="both"/>
        <w:rPr/>
      </w:pPr>
      <w:r>
        <w:rPr>
          <w:sz w:val="24"/>
        </w:rPr>
        <w:t>(</w:t>
      </w:r>
      <w:r>
        <w:rPr>
          <w:rFonts w:eastAsia="Arial Cyr" w:cs="Arial Cyr" w:ascii="Arial Cyr" w:hAnsi="Arial Cyr"/>
          <w:sz w:val="24"/>
        </w:rPr>
        <w:t>Дед Йосефа смотрит телевизор, входит печальный Йосеф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 xml:space="preserve">: Дед, здравствуй, наконец-то ты один, без своей русской крали. </w:t>
      </w:r>
    </w:p>
    <w:p>
      <w:pPr>
        <w:pStyle w:val="Pagenumber"/>
        <w:jc w:val="both"/>
        <w:rPr/>
      </w:pPr>
      <w:r>
        <w:rPr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Как ты говоришь о Вере, о такой замечательной женщине? Ты пьян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Я не пьян, хотя и пил, сейчас приму душ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А потом серьёзно поговорим, больше нельзя откладывать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Йосеф идёт в ванную, слышен шум воды, какой-то удар, возгласы: ”Ой, чёрт!”, “Чуть не упал...”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(обращается в зал): Я не узнаю моего внука, его будто подменили. Веру и всех из России ненавидит, а у меня и у его покойной бабушки корни из России. До сих пор в России живёт моя троюродная сестра Ёхевед, жалко, что я ничего о ней не знаю. А вдруг она живёт тоже в Израиле или в Америке? А может, она умерла? Красавица была, я её тайно любил, но молчал, такой чёрной длинной косы, как у неё, с рыжеватым отливом, я ни у кого не видел! Да, на родственницах не женятся!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Появляется Йосеф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О чём ты хотел говорить со мной?</w:t>
      </w:r>
    </w:p>
    <w:p>
      <w:pPr>
        <w:pStyle w:val="Pagenumber"/>
        <w:jc w:val="both"/>
        <w:rPr/>
      </w:pPr>
      <w:r>
        <w:rPr>
          <w:b/>
          <w:sz w:val="24"/>
        </w:rPr>
        <w:t xml:space="preserve">   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Почему ты такой агрессивный? Ой, я вижу, что ты чем-то напуган? Что ты натворил?</w:t>
      </w:r>
    </w:p>
    <w:p>
      <w:pPr>
        <w:pStyle w:val="Pagenumber"/>
        <w:jc w:val="both"/>
        <w:rPr/>
      </w:pPr>
      <w:r>
        <w:rPr>
          <w:b/>
          <w:sz w:val="24"/>
        </w:rPr>
        <w:t xml:space="preserve">  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(Грубо): Я сам разберусь в том, что натворил... Это мои проблемы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Нет, ты мой единственный внук, твои проблемы - это и мои проблемы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" w:cs="Arial" w:ascii="Arial" w:hAnsi="Arial"/>
          <w:sz w:val="24"/>
        </w:rPr>
        <w:t>:</w:t>
      </w:r>
      <w:r>
        <w:rPr>
          <w:sz w:val="24"/>
        </w:rPr>
        <w:t xml:space="preserve"> </w:t>
      </w:r>
      <w:r>
        <w:rPr>
          <w:rFonts w:eastAsia="Arial Cyr" w:cs="Arial Cyr" w:ascii="Arial Cyr" w:hAnsi="Arial Cyr"/>
          <w:sz w:val="24"/>
        </w:rPr>
        <w:t>Люби свою внучку, она идёт по твоим стопам, настоящая кибуцница, её в город не затянешь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Да, за неё я спокоен, а за тебя тревожусь. Пойми, ты продолжатель нашего рода, я даже нарисовал для тебя два дня назад генеалогическое дерево, посмотри внимательн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И ты, и бабушка родом из России, как плохо, что вы не из Вены, например, или из Польши. Вот почему тебя и потянуло к этой Вере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 xml:space="preserve">: Чем тебе Вера не нравится?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Она отнимет у меня эту двухкомнатную квартиру, а это единственное, что есть у тебя и должно достаться мн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 xml:space="preserve">: Вот что тебя тревожит, глупенький! Я составил завещание, по которому эта квартира достанется только тебе. Сестра твоя, ты назвал её кибуцницей, отказалась от квартиры в твою пользу. Я написал приписку, что независимо от обстоятельств завещание останется неизменным..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Дед, почему же ты молчал всё это врем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Не хотел тебя баловать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Спасибо тебе, дед, но я, но я... дурак и идиот! Я не могу получить эту квартиру, слишком поздно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Значит, ты всё-таки что-то натворил!</w:t>
      </w: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Мне стыдно, дед, я негодяй. Я вылечу из университета, а может быть, окажусь под следствием. Обещай не рассказывать ничего ни сестре, ни родителям, ни Вер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Я буду нем, но не тяни душу, выкладывай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Я пытался изнасиловать девушку, её зовут Мариной, и она из России. Я оскорблял её, говорил гадости, не помню даже, какие... Рука, за которую я её удерживал, вся в синяках, так что доказательства налицо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Как ты мог так поступит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Я выпил бутылку шампанского, и оно мне ударило в голову, после этого я вылил всю свою злобу на девушку, ни в чём невиновную.   Дед, я подонок, отдай квартиру сестре или Вере, кому захочешь. Моя жизнь закончилась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Не будь нытиком!</w:t>
      </w:r>
      <w:r>
        <w:rPr>
          <w:sz w:val="24"/>
        </w:rPr>
        <w:t xml:space="preserve"> </w:t>
      </w:r>
      <w:r>
        <w:rPr>
          <w:rFonts w:eastAsia="Arial Cyr" w:cs="Arial Cyr" w:ascii="Arial Cyr" w:hAnsi="Arial Cyr"/>
          <w:sz w:val="24"/>
        </w:rPr>
        <w:t>За свою вину ты ответишь, но учись держать жизненные удары. Правда, ты их сам себе создал... Я помогу тебе, если смогу, и квартира эта твоя, жизнь только начинается, хотя и некрасиво. Будь дома, а я уйду на пару часов, скажи только фамилию Марины, той девушки, которую обидел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Дед, она Полоцкая, а зачем тебе нужна её фамилия и вообще куда ты собрался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Попробую разузнать её адрес и постараюсь загладить твою вину, может быть, они нуждаются в помощ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Я знаю, где они живут, и считаю, что мне надо идти с тобой, извиниться, встать на колени, если понадобится. Дед, я не трус и не стану отсиживаться дома. Я очень виноват перед этой девушкой, мне так стыдно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Вот сейчас ты умно заговорил, ты прав, нам надо идти вместе, может быть, это смягчит их сердце. В любом другом случае я сказал бы тебе, что не надо унижаться, что еврей никогда не должен стоять на коленях, но в данной ситуации можно пойти на всё, лишь бы они простили тебя, лишь бы жизнь твою не сломать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Затемнение)</w:t>
      </w:r>
    </w:p>
    <w:p>
      <w:pPr>
        <w:pStyle w:val="Pagenumber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</w:t>
      </w:r>
      <w:r>
        <w:rPr>
          <w:rFonts w:eastAsia="Arial Cyr" w:cs="Arial Cyr" w:ascii="Arial Cyr" w:hAnsi="Arial Cyr"/>
          <w:sz w:val="28"/>
        </w:rPr>
        <w:t>С ц е н а  ч е т в ё р т а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Мать Марины идёт со своим начальником - врачом Ави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Врач</w:t>
      </w:r>
      <w:r>
        <w:rPr>
          <w:rFonts w:eastAsia="Arial Cyr" w:cs="Arial Cyr" w:ascii="Arial Cyr" w:hAnsi="Arial Cyr"/>
          <w:sz w:val="24"/>
        </w:rPr>
        <w:t xml:space="preserve">: Сегодня прохладно, я люблю такую погоду и ненавижу жару.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 Марины:</w:t>
      </w:r>
      <w:r>
        <w:rPr>
          <w:rFonts w:eastAsia="Arial Cyr" w:cs="Arial Cyr" w:ascii="Arial Cyr" w:hAnsi="Arial Cyr"/>
          <w:sz w:val="24"/>
        </w:rPr>
        <w:t xml:space="preserve"> Странно, а я не люблю холод и предпочитаю жару. Наверное, намёрзлась в России и не могу никак отогреть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Врач</w:t>
      </w:r>
      <w:r>
        <w:rPr>
          <w:rFonts w:eastAsia="Arial Cyr" w:cs="Arial Cyr" w:ascii="Arial Cyr" w:hAnsi="Arial Cyr"/>
          <w:sz w:val="24"/>
        </w:rPr>
        <w:t>: Значит, у нас с тобой всё наоборот. (Смеётся) Я вообще не такой, как все израильтян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 Марины:</w:t>
      </w:r>
      <w:r>
        <w:rPr>
          <w:rFonts w:eastAsia="Arial Cyr" w:cs="Arial Cyr" w:ascii="Arial Cyr" w:hAnsi="Arial Cyr"/>
          <w:sz w:val="24"/>
        </w:rPr>
        <w:t xml:space="preserve"> В чём же это выражается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Врач</w:t>
      </w:r>
      <w:r>
        <w:rPr>
          <w:rFonts w:eastAsia="Arial Cyr" w:cs="Arial Cyr" w:ascii="Arial Cyr" w:hAnsi="Arial Cyr"/>
          <w:sz w:val="24"/>
        </w:rPr>
        <w:t>: Во всём, когда все едут на праздник в парк делать шашлыки, я со своей семьёй сижу дома, когда все дома, я еду отдыхать на природу. В ресторанах часто к мясу прилагаются бесплатно разные салаты, я беру немного, чтобы всё съесть, то есть, я рассчитываю силы, другие же набирают от жадности по две, по три переполненные тарелки, потом не могут всё одолеть и выкидывают в мусорные бачки. У меня отсутствует стадное чувство. Если взять любовь, например, то я предан жене и могу любить только одну женщину - свою жену. Я не могу делиться, как другие мужчины, и любить нескольких женщин одновременно. Я не в состоянии лгать, изворачиваться, другие же мужчины имеют любовниц, для них с кем-нибудь переспать - это то же самое, что для меня съесть кусок хлеба. Причём, они в постель идут после первого, после второго раза, познакомились, посидели часок в кафе - и готово, уже идут в гостиницу на два часа максимум. Как животные! (Смотрит на мать Марины) Ты понимаешь, о чём я говорю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 Марины:</w:t>
      </w:r>
      <w:r>
        <w:rPr>
          <w:rFonts w:eastAsia="Arial Cyr" w:cs="Arial Cyr" w:ascii="Arial Cyr" w:hAnsi="Arial Cyr"/>
          <w:sz w:val="24"/>
        </w:rPr>
        <w:t xml:space="preserve"> Прекрасно понимаю, я тоже своему мужу никогда не изменяла, у меня тоже есть на всё своё мнение, мне нельзя наговорить на человека, я должна сама проверить его... (Пауза) Но в ресторанах, если дают бесплатно салаты, то я набираю много всего, но стараюсь доесть до конца. (Смеётся) Если же обратиться к вопросу о любви, то тут всё сложно и часто не можешь найти правильный ответ. Иногда человек любит всю жизнь свою избранницу, но вдруг влюбляется в ту, что работает рядом с ним. Начинаются мучения и страдания, так что же делать? Неразделённая любовь - это как наказание сверху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 Cyr" w:cs="Arial Cyr" w:ascii="Arial Cyr" w:hAnsi="Arial Cyr"/>
          <w:sz w:val="24"/>
        </w:rPr>
        <w:t>есть молодые люди, которые кончают жизнь самоубийством из-за неразделённой любв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Врач</w:t>
      </w:r>
      <w:r>
        <w:rPr>
          <w:rFonts w:eastAsia="Arial Cyr" w:cs="Arial Cyr" w:ascii="Arial Cyr" w:hAnsi="Arial Cyr"/>
          <w:sz w:val="24"/>
        </w:rPr>
        <w:t>: Хорошо, что мы с тобой немолодые люди. Мы пойдём к психологу, и он полечит нас, если над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 Марины:</w:t>
      </w:r>
      <w:r>
        <w:rPr>
          <w:rFonts w:eastAsia="Arial Cyr" w:cs="Arial Cyr" w:ascii="Arial Cyr" w:hAnsi="Arial Cyr"/>
          <w:sz w:val="24"/>
        </w:rPr>
        <w:t xml:space="preserve"> На психолога много денег надо, а если их нет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Врач</w:t>
      </w:r>
      <w:r>
        <w:rPr>
          <w:rFonts w:eastAsia="Arial Cyr" w:cs="Arial Cyr" w:ascii="Arial Cyr" w:hAnsi="Arial Cyr"/>
          <w:sz w:val="24"/>
        </w:rPr>
        <w:t>: Это уже другая проблема! Ну, ладно, я побежал, мне сегодня надо в другую сторону, у меня встреча с женой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 Марины:</w:t>
      </w:r>
      <w:r>
        <w:rPr>
          <w:rFonts w:eastAsia="Arial Cyr" w:cs="Arial Cyr" w:ascii="Arial Cyr" w:hAnsi="Arial Cyr"/>
          <w:sz w:val="24"/>
        </w:rPr>
        <w:t xml:space="preserve"> Она здесь поблизости работает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Врач</w:t>
      </w:r>
      <w:r>
        <w:rPr>
          <w:rFonts w:eastAsia="Arial Cyr" w:cs="Arial Cyr" w:ascii="Arial Cyr" w:hAnsi="Arial Cyr"/>
          <w:sz w:val="24"/>
        </w:rPr>
        <w:t>: Директором этого кинотеатра.  Увидимся завтра. Пок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 Марины:</w:t>
      </w:r>
      <w:r>
        <w:rPr>
          <w:rFonts w:eastAsia="Arial Cyr" w:cs="Arial Cyr" w:ascii="Arial Cyr" w:hAnsi="Arial Cyr"/>
          <w:sz w:val="24"/>
        </w:rPr>
        <w:t xml:space="preserve"> До свидания, а я посижу здесь в парке четверть часа. (Она усаживается на скамейку и обращается в зал)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Какая я дура, влюбилась в чудика, он меня сам завлёк, а теперь в кусты ушёл. Трус! Делиться он не может, предан жене, видите ли. А я кто? Я тоже преданный человек, чёрт с ним, хорошо, что не испачкалась, мой муж намного симпатичнее и умнее. Ценить надо то, что имеешь, беречь того, кто рядом с тобой. Сама себя уговариваю, какие муки! Этот врач не выходит у меня из головы, даже любимая дочь отошла на второй план впервые в жизни. Что же делать? Как забыть этого не такого, как все? Может, сменить место работы? Нельзя видеть его и слышать, тогда быстрее забудешь... Постепенно чувство пройдёт, исчезнет бесследно. Пойду домой, что там делается? Я всё запустила..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стаёт и уходит)</w:t>
      </w:r>
    </w:p>
    <w:p>
      <w:pPr>
        <w:pStyle w:val="Pagenumber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eastAsia="Arial Cyr" w:cs="Arial Cyr" w:ascii="Arial Cyr" w:hAnsi="Arial Cyr"/>
          <w:sz w:val="32"/>
        </w:rPr>
        <w:t>С ц е н а  п я т а я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sz w:val="24"/>
        </w:rPr>
        <w:t>(В доме Марины, бабушка вяжет, папа читает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 Cyr" w:cs="Arial Cyr" w:ascii="Arial Cyr" w:hAnsi="Arial Cyr"/>
          <w:sz w:val="24"/>
        </w:rPr>
        <w:t>газету, Марина слушает диктафон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Папа</w:t>
      </w:r>
      <w:r>
        <w:rPr>
          <w:rFonts w:eastAsia="Arial Cyr" w:cs="Arial Cyr" w:ascii="Arial Cyr" w:hAnsi="Arial Cyr"/>
          <w:sz w:val="24"/>
        </w:rPr>
        <w:t>: Мама-то наша не спешит домой, совсем загуляла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Она тяжело работает, здесь медсёстры даже моют больных, не для этого я давала ей высшее образование, чтобы она унижалась перед каждым врачом. Там заведующая отделением, а здесь рядовая  медсестра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Папа</w:t>
      </w:r>
      <w:r>
        <w:rPr>
          <w:rFonts w:eastAsia="Arial Cyr" w:cs="Arial Cyr" w:ascii="Arial Cyr" w:hAnsi="Arial Cyr"/>
          <w:sz w:val="24"/>
        </w:rPr>
        <w:t>: Хорошо, что так, лучше работать медсестрой, чем метапелет, как сотни других врачей из Росси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Что вы всё сравниваете? Бабуля, ты лучше расскажи о моём дедушке то, что я не знаю. Как ты скрывала от меня про его любовь, я до сих пор не могу успокоитьс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Остальное ты всё знаешь, нет, ещё один случай из его военной биографии тебе мы не рассказывал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Если покопаться в вашем прошлом, ещё секреты обнаружатся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Если хочешь слушать, то меня не перебивай.  Когда твой дед стал младшим лейтенантом и очутился на передовой, его непосредственный начальник оказался страшным пьяницей. Выпьет спирта и валяется прямо в грязи под пулемётом, его боялись трогать, потому что он становился злым и буйным и мог даже застрелить того, кто ему помешает. Один раз в такой момент на передовую приехал с проверкой генерал. (Перенос   в о  в р е м е н и, война, генерал идёт навстречу молодому деду Марины - Леониду Полоцкому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Здравия желаю, товарищ генерал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Генерал</w:t>
      </w:r>
      <w:r>
        <w:rPr>
          <w:rFonts w:eastAsia="Arial Cyr" w:cs="Arial Cyr" w:ascii="Arial Cyr" w:hAnsi="Arial Cyr"/>
          <w:sz w:val="24"/>
        </w:rPr>
        <w:t>: Не надо уставных докладов и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 Cyr" w:cs="Arial Cyr" w:ascii="Arial Cyr" w:hAnsi="Arial Cyr"/>
          <w:sz w:val="24"/>
        </w:rPr>
        <w:t>приветствий, лучше скажи, лейтенант, где твой командир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Не могу знать, товарищ генерал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Генерал</w:t>
      </w:r>
      <w:r>
        <w:rPr>
          <w:rFonts w:eastAsia="Arial Cyr" w:cs="Arial Cyr" w:ascii="Arial Cyr" w:hAnsi="Arial Cyr"/>
          <w:sz w:val="24"/>
        </w:rPr>
        <w:t>: Плохо, что не знаешь. На вас немцы наступают, а командира нет, бери на себя командовани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Так точно, товарищ генерал. Принимаю командование на себ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Генерал</w:t>
      </w:r>
      <w:r>
        <w:rPr>
          <w:rFonts w:eastAsia="Arial Cyr" w:cs="Arial Cyr" w:ascii="Arial Cyr" w:hAnsi="Arial Cyr"/>
          <w:sz w:val="24"/>
        </w:rPr>
        <w:t>: Слышишь шум немецкого танка? Подбить его гада! Я пойду в дом, отдохну немного, а ты доложи мне через час об обстановке. (Уходит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(Смотрит в бинокль): Да, здесь не один танк, а десятки танков, и мы не сможем их остановить, потому что нас осталось после последнего боя слишком мало, а подкрепление запаздывает. Если мы себя обнаружим, нам каюк, верная гибель, а если просидим тихо, танки пройдут мимо нас, их встретит свежая рота танкистов, а мы ей поможем, ударим по немецким танкам сзади и все их перебьём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Появляется генерал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Генерал</w:t>
      </w:r>
      <w:r>
        <w:rPr>
          <w:rFonts w:eastAsia="Arial Cyr" w:cs="Arial Cyr" w:ascii="Arial Cyr" w:hAnsi="Arial Cyr"/>
          <w:sz w:val="24"/>
        </w:rPr>
        <w:t>: Почему стоит такая тишина? Почему вы не стреляете по танкам? Это бунт! Невыполнение приказа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 xml:space="preserve">: Здесь много танков, а нас так мало! Я решил их пропустить вперёд, а потом ударить по ним сзади в помощь роте танкистов, которые окопались в соседнем селе. 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Генерал</w:t>
      </w:r>
      <w:r>
        <w:rPr>
          <w:rFonts w:eastAsia="Arial Cyr" w:cs="Arial Cyr" w:ascii="Arial Cyr" w:hAnsi="Arial Cyr"/>
          <w:sz w:val="24"/>
        </w:rPr>
        <w:t xml:space="preserve">: Мальчишка! Молокосос! Он решил... Я тебя сгною, я тебя быстро отправлю в штрафной батальон, я тебя научу выполнять приказы начальства! Давай сюда свои награды, ты их не заслуживаешь, ещё орден Красной звезды нацепил! Расстрелять бы тебя без суда и следствия, да времени нет, немцы наступают... Уходить пора... (Генерал срывает с груди Леонида ордена и медали) 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Как твоя фамилия, предател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Леонид Полоцки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Генерал</w:t>
      </w:r>
      <w:r>
        <w:rPr>
          <w:rFonts w:eastAsia="Arial Cyr" w:cs="Arial Cyr" w:ascii="Arial Cyr" w:hAnsi="Arial Cyr"/>
          <w:sz w:val="24"/>
        </w:rPr>
        <w:t>: Жидёнок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Леонид</w:t>
      </w:r>
      <w:r>
        <w:rPr>
          <w:rFonts w:eastAsia="Arial Cyr" w:cs="Arial Cyr" w:ascii="Arial Cyr" w:hAnsi="Arial Cyr"/>
          <w:sz w:val="24"/>
        </w:rPr>
        <w:t>: Никак нет, просто евре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Генерал</w:t>
      </w:r>
      <w:r>
        <w:rPr>
          <w:rFonts w:eastAsia="Arial Cyr" w:cs="Arial Cyr" w:ascii="Arial Cyr" w:hAnsi="Arial Cyr"/>
          <w:sz w:val="24"/>
        </w:rPr>
        <w:t xml:space="preserve">: Ты ещё смеёшься надо мной? Под трибунал его! Увести! (Д е й с т в и е  в о-  з в р а щ а е т с я  в  с о в р е м е н н о с т ь)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Кто же спас дед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Моя мама работала врачом в штрафном батальоне, когда ей доложили, что привели лейтенанта с нерусской фамилией и что он по дороге отморозил пальцы рук и ног, мама сама взялась за его лечение. Она спасла ему пальцы, обогрела и накормила, потом выдала абсолютно новые документы, в которых говорилось о ранении деда в плечо и о том, что ему полагается после ранения отпуск. Дед поехал в отпуск ко мне в гости по адресу, который ему дала моя мама. Так мы познакомились с дедом, а после войны, узнав о смерти Инны, поженились. Я удочерила его Аню и воспитывала как родную доч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Папа Марины:</w:t>
      </w:r>
      <w:r>
        <w:rPr>
          <w:rFonts w:eastAsia="Arial Cyr" w:cs="Arial Cyr" w:ascii="Arial Cyr" w:hAnsi="Arial Cyr"/>
          <w:sz w:val="24"/>
        </w:rPr>
        <w:t xml:space="preserve"> Марина, так поздно, а твоей мамы нет дома! Загуляла, наверное, с врачом своим, я только и слышу о нём уже месяц. С его именем спать ложимся, с его именем встаём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Папа, ведь если бы что-то было между ними, ты бы не услышал его имени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Это так ясно и понятно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Дочь лучше отца разбирается в таких вопросах!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ходит мама Марины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Папа Марины:</w:t>
      </w:r>
      <w:r>
        <w:rPr>
          <w:rFonts w:eastAsia="Arial Cyr" w:cs="Arial Cyr" w:ascii="Arial Cyr" w:hAnsi="Arial Cyr"/>
          <w:sz w:val="24"/>
        </w:rPr>
        <w:t xml:space="preserve"> Появилась! А я думал, что ты заночуешь в больнице со своим врачом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Бабушка сумела чужую дочь воспитать как свою, а ты про родную дочь не помнишь! Я тебя, мама, совсем уже не интересую? Ты меня, единственную дочку, больше не любиш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Как вы дружно накинулись на меня! Я не успела порог переступить, как вы меня начали отчитывать! Дайте вначале умыться, поесть, а потом уже допрос ведите! Как ты, Марина, можешь думать о том, что я тебя не люблю? Ой, а что у тебя с рукой? Вся рука синяя! Ты упал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Спасибо, что заметила, медсестра ты наша! Кушай, а потом поговори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Ты со мной таким тоном в Израиле разговариваешь, будто я твоя дочь, а ты моя мама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Просто я не влюбляюсь во всех подряд, да и кого любить, если даже студенты юридического в большинстве своём сексуально помешанные и негодяи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Папа Марины:</w:t>
      </w:r>
      <w:r>
        <w:rPr>
          <w:rFonts w:eastAsia="Arial Cyr" w:cs="Arial Cyr" w:ascii="Arial Cyr" w:hAnsi="Arial Cyr"/>
          <w:sz w:val="24"/>
        </w:rPr>
        <w:t xml:space="preserve"> Кого ты имеешь в виду? (Звонок в дверь) Я открою, сидит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Я пока возьму себе еды в тарелку. (Выходит, появляются Йосеф с дедом Хаимом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Мама, мама, иди быстро сюда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(</w:t>
      </w:r>
      <w:r>
        <w:rPr>
          <w:rFonts w:eastAsia="Arial Cyr" w:cs="Arial Cyr" w:ascii="Arial Cyr" w:hAnsi="Arial Cyr"/>
          <w:sz w:val="24"/>
        </w:rPr>
        <w:t xml:space="preserve"> с тарелкой в руках): Что ты так кричишь? Можно подумать, что начался пожар или что нам грозит наводнение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Нет, здесь дело-то похуже! Папа сейчас спросил, кого я имею в виду, так вот перед вами мой однокурсник, насильник и негодяй без совести, ещё посмел припереться сюда! Моя синяя рука, мамочка, это его работа, хорошо, что я так легко отделалась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Он хотел тебя изнасиловат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Бабушка понимает лучше всех! Да, он пытался меня изнасиловать, а как  оскорблял! Он поливал меня и всю нашу семью грязью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Я ему сейчас тарелку с гречневой кашей одену на голову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Папа Марины:</w:t>
      </w:r>
      <w:r>
        <w:rPr>
          <w:rFonts w:eastAsia="Arial Cyr" w:cs="Arial Cyr" w:ascii="Arial Cyr" w:hAnsi="Arial Cyr"/>
          <w:sz w:val="24"/>
        </w:rPr>
        <w:t xml:space="preserve"> Не трогай его! Может, он специально нас провоцирует, пришёл со свидетелем, в результате он на нас в суд подаст и обвинит в насилии! Такие людишки на всё способны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Папочка, ты прав. Спокойствие, господа! Послушаем их, что они нам скажут. (Кривляется) Садитесь, дорогие гости! Мы так рады вас видеть, просто мечтали о вашем приходе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Я понимаю по-русски, но я пришёл извиниться за своего внука. Он очень плохо поступил, он очень виноват перед вам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Откуда вы? Как вы хорошо знаете русский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Я родился на Украине, в Николаеве, в 17 лет уехал в Эрец Исраэль, у меня даже осталась там троюродная сестра Ёхевед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Кто? Как её звали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 xml:space="preserve">: Хейвед на идиш, красавица, а волосы у неё были необычного цвета - чёрные, но с рыжеватым отливом, мы с 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насмешкой звали её рыжей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Копчёнкой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Откуда вы знаете? Вы? Ты? Ты Ёхевед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А ты Хаим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Да, я тот самый Хаим, свершилось чудо: всевышний услышал мои молитвы и вернул мне мою сестру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Давай обнимемся, братик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Дед</w:t>
      </w:r>
      <w:r>
        <w:rPr>
          <w:rFonts w:eastAsia="Arial Cyr" w:cs="Arial Cyr" w:ascii="Arial Cyr" w:hAnsi="Arial Cyr"/>
          <w:sz w:val="24"/>
        </w:rPr>
        <w:t>: Я так рад, так рад. (У него текут слёзы из глаз, бабушка тоже вытирает глаза носовым платочком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Марина, вот и родню нашли, бабушка теперь не будет такой одинокой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А это мой внук, олух непослушный, как говорят у вас в Советском Союзе, дурак большой - большой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В бывшем Союзе, хотя ваш внук уж точно не подарок, мне так и хочется двинуть  по его наглой физиономи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Дед, что тут происходит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Всем понятно, только он ничего не понял, действительно, дурак большо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Он же не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 Cyr" w:cs="Arial Cyr" w:ascii="Arial Cyr" w:hAnsi="Arial Cyr"/>
          <w:sz w:val="24"/>
        </w:rPr>
        <w:t>понимает по-русски. Йося, я встретил здесь свою любимую сестру, она бабушка Марины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 xml:space="preserve">: А это моя дочь, врач-гинеколог, а этот симпатичный мужчина - её муж, отец Марины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Папа Марины</w:t>
      </w:r>
      <w:r>
        <w:rPr>
          <w:rFonts w:eastAsia="Arial Cyr" w:cs="Arial Cyr" w:ascii="Arial Cyr" w:hAnsi="Arial Cyr"/>
          <w:sz w:val="24"/>
        </w:rPr>
        <w:t>: И я не позволю обижать свою дочь никому, даже дальним родственника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Извиняйся, Йося, быстрее перед всей семьё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Я идиот, (Бьёт себя по лбу) я маньяк, это всё шампанское, извините меня, это никогда не повторится, с сегодняшнего дня я буду всегда защищать Марину, помогать ей в учёб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Чёрт с ним, пусть живёт, ему повезло. Родители, я пошла, мне некогда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Папа Марины</w:t>
      </w:r>
      <w:r>
        <w:rPr>
          <w:rFonts w:eastAsia="Arial Cyr" w:cs="Arial Cyr" w:ascii="Arial Cyr" w:hAnsi="Arial Cyr"/>
          <w:sz w:val="24"/>
        </w:rPr>
        <w:t>: Куда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Уже поздно, куда ты собралас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На свидание. Мамочка, по израильским меркам, сейчас детское время, не волнуйтесь, этот парень, к которому я иду в гости, хороший и не способен на насили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Я тоже буду волноватьс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" w:cs="Arial" w:ascii="Arial" w:hAnsi="Arial"/>
          <w:sz w:val="24"/>
        </w:rPr>
        <w:t xml:space="preserve">: </w:t>
      </w:r>
      <w:r>
        <w:rPr>
          <w:rFonts w:eastAsia="Arial Cyr" w:cs="Arial Cyr" w:ascii="Arial Cyr" w:hAnsi="Arial Cyr"/>
          <w:sz w:val="24"/>
        </w:rPr>
        <w:t>Йосеф проводит её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Так ему можно доверять? Он снова не попытается совершить насилие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Он и вправду не маньяк, он никогда никого не обижал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Я здоров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Марины:</w:t>
      </w:r>
      <w:r>
        <w:rPr>
          <w:rFonts w:eastAsia="Arial Cyr" w:cs="Arial Cyr" w:ascii="Arial Cyr" w:hAnsi="Arial Cyr"/>
          <w:sz w:val="24"/>
        </w:rPr>
        <w:t xml:space="preserve"> Йосеф уже понимает, о чём мы говорим. (Все смеются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Я иду с Мариной и буду охранять её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Вот кино! Рози не поверит, когда я расскажу ей о случившемся и что мы с Йосефом оказались дальними родственникам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Так мы идём? Марина, ты готов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Идём к Бени Пуэн, он пригласил меня на ужин к девяти часам вечер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: Дед, ты больше никогда не будешь волноваться и стыдиться из-за меня, я обещаю. До свидания. (Он склоняет голову перед всеми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Марина, а когда ты вернёшься? Я ведь не усну до твоего возвращени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В двенадцать часов я буду дома, ты, бабуля, можешь спокойно спать. Бени сказал, что довезёт меня обратно на своей машине. Предки, пока, не ссорьтес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Иди, дочка, отдыхай, я люблю теб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Папа Марины</w:t>
      </w:r>
      <w:r>
        <w:rPr>
          <w:rFonts w:eastAsia="Arial Cyr" w:cs="Arial Cyr" w:ascii="Arial Cyr" w:hAnsi="Arial Cyr"/>
          <w:sz w:val="24"/>
        </w:rPr>
        <w:t>: И я люблю теб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Мы все тебя любим. (Марина и Йосеф выходят) Хаим, а у тебя есть машин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Я отдал своё “Рено” сыну, он живёт в кибуце “Нахшоним”, это под Петах-Тиквой. Я уже старый, чтобы ездить на машине, хотя у меня ещё есть подруга, прекрасная женщина из Росси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Какой ты молодец! (Все смеются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В пятницу поедем все вместе к сыну в кибуц на отдых, платить ничего не надо, захотите, останемся там и на субботу, поплаваем в бассейне, отдохнём.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Неплохо! В кибуце мы ещё не были, интересно познакомиться с жизнью кибуцников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Папа Марины</w:t>
      </w:r>
      <w:r>
        <w:rPr>
          <w:rFonts w:eastAsia="Arial Cyr" w:cs="Arial Cyr" w:ascii="Arial Cyr" w:hAnsi="Arial Cyr"/>
          <w:sz w:val="24"/>
        </w:rPr>
        <w:t>: Там, наверное, и природа красивая!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Дед Хаим</w:t>
      </w:r>
      <w:r>
        <w:rPr>
          <w:rFonts w:eastAsia="Arial Cyr" w:cs="Arial Cyr" w:ascii="Arial Cyr" w:hAnsi="Arial Cyr"/>
          <w:sz w:val="24"/>
        </w:rPr>
        <w:t>: Там чудесно! Свежий воздух, повсюду цветы, буфет с фруктами, салатами, пирогами, вареньем, мёдом, напитками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Папа Марины</w:t>
      </w:r>
      <w:r>
        <w:rPr>
          <w:rFonts w:eastAsia="Arial Cyr" w:cs="Arial Cyr" w:ascii="Arial Cyr" w:hAnsi="Arial Cyr"/>
          <w:sz w:val="24"/>
        </w:rPr>
        <w:t>: Мы это любим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Повеселимся, расслабимся, неплохая идея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Хаим, расскажи о своей семье поподробне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:</w:t>
      </w:r>
      <w:r>
        <w:rPr>
          <w:rFonts w:eastAsia="Arial Cyr" w:cs="Arial Cyr" w:ascii="Arial Cyr" w:hAnsi="Arial Cyr"/>
          <w:sz w:val="24"/>
        </w:rPr>
        <w:t xml:space="preserve"> Не будем вам мешать, оставайтесь одни, беседуйте, а мы пойдём к себе в комнату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Папа Марины</w:t>
      </w:r>
      <w:r>
        <w:rPr>
          <w:rFonts w:eastAsia="Arial Cyr" w:cs="Arial Cyr" w:ascii="Arial Cyr" w:hAnsi="Arial Cyr"/>
          <w:sz w:val="24"/>
        </w:rPr>
        <w:t>: Пора уже и нам побыть вдвоём!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Они выходят, затемнение)</w:t>
      </w:r>
    </w:p>
    <w:p>
      <w:pPr>
        <w:pStyle w:val="Pagenumber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 xml:space="preserve">                </w:t>
      </w:r>
      <w:r>
        <w:rPr>
          <w:rFonts w:eastAsia="Arial Cyr" w:cs="Arial Cyr" w:ascii="Arial Cyr" w:hAnsi="Arial Cyr"/>
          <w:sz w:val="32"/>
        </w:rPr>
        <w:t>С ц е н а  ш е с т а я</w:t>
      </w:r>
    </w:p>
    <w:p>
      <w:pPr>
        <w:pStyle w:val="Pagenumber"/>
        <w:jc w:val="both"/>
        <w:rPr/>
      </w:pPr>
      <w:r>
        <w:rPr>
          <w:sz w:val="24"/>
        </w:rPr>
        <w:t>(</w:t>
      </w:r>
      <w:r>
        <w:rPr>
          <w:rFonts w:eastAsia="Arial Cyr" w:cs="Arial Cyr" w:ascii="Arial Cyr" w:hAnsi="Arial Cyr"/>
          <w:sz w:val="24"/>
        </w:rPr>
        <w:t>В доме Бени виден стол с белой скатертью, все ждут Марину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Почему-то она задерживаетс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 Бени</w:t>
      </w:r>
      <w:r>
        <w:rPr>
          <w:rFonts w:eastAsia="Arial Cyr" w:cs="Arial Cyr" w:ascii="Arial Cyr" w:hAnsi="Arial Cyr"/>
          <w:sz w:val="24"/>
        </w:rPr>
        <w:t>: Не волнуйся, внук, придёт, настоящая женщина всегда немного задерживаетс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Отец Бени</w:t>
      </w:r>
      <w:r>
        <w:rPr>
          <w:rFonts w:eastAsia="Arial Cyr" w:cs="Arial Cyr" w:ascii="Arial Cyr" w:hAnsi="Arial Cyr"/>
          <w:sz w:val="24"/>
        </w:rPr>
        <w:t>: Не знаю, понравится ли ей наша ед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Я, папа, подумал об этом ж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 Бени</w:t>
      </w:r>
      <w:r>
        <w:rPr>
          <w:rFonts w:eastAsia="Arial Cyr" w:cs="Arial Cyr" w:ascii="Arial Cyr" w:hAnsi="Arial Cyr"/>
          <w:sz w:val="24"/>
        </w:rPr>
        <w:t>: Понравится, всё свежее, а если она к чему-нибудь не привыкла, то не беда. Никто не обязан всё есть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Звонок в дверь, все вскакивают с места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Вы сидите, я сам  открою двер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: Открывай, мы остаёмся на местах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Бени выходит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Бабушка Бени</w:t>
      </w:r>
      <w:r>
        <w:rPr>
          <w:rFonts w:eastAsia="Arial Cyr" w:cs="Arial Cyr" w:ascii="Arial Cyr" w:hAnsi="Arial Cyr"/>
          <w:sz w:val="24"/>
        </w:rPr>
        <w:t>: Какой он смешной! Влюблён по уши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: Весь пошёл в свою влюбчивую бабушку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Да, я тоже влюбилась в твоего отца сразу и бесповоротно. (Входят Бени и Марина с букетом цветов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Здравствуйте, меня зовут Марина, а это вам. (Протягивает цветы бабушке Бени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Какие красивые гвоздики! Но зачем ты потратилас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Я люблю не только получать цветы, но и дарить их, это всегда приятно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: Марина рассказывает, что в театрах в России после каждого спектакля люди дарят полюбившимся артистам цветы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Отец Бени</w:t>
      </w:r>
      <w:r>
        <w:rPr>
          <w:rFonts w:eastAsia="Arial Cyr" w:cs="Arial Cyr" w:ascii="Arial Cyr" w:hAnsi="Arial Cyr"/>
          <w:sz w:val="24"/>
        </w:rPr>
        <w:t>: Замечательная традиция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 Бени</w:t>
      </w:r>
      <w:r>
        <w:rPr>
          <w:rFonts w:eastAsia="Arial Cyr" w:cs="Arial Cyr" w:ascii="Arial Cyr" w:hAnsi="Arial Cyr"/>
          <w:sz w:val="24"/>
        </w:rPr>
        <w:t>: А у нас это не заведен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В России первого сентября каждый школьник, независимо от возраста, дарит любимому учителю цветы, а здесь это не принят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 Бени</w:t>
      </w:r>
      <w:r>
        <w:rPr>
          <w:rFonts w:eastAsia="Arial Cyr" w:cs="Arial Cyr" w:ascii="Arial Cyr" w:hAnsi="Arial Cyr"/>
          <w:sz w:val="24"/>
        </w:rPr>
        <w:t>: Мы очень боимся поклонения перед кем-либ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Не сотвори себе кумира! (Смеётся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Отец Бени</w:t>
      </w:r>
      <w:r>
        <w:rPr>
          <w:rFonts w:eastAsia="Arial Cyr" w:cs="Arial Cyr" w:ascii="Arial Cyr" w:hAnsi="Arial Cyr"/>
          <w:sz w:val="24"/>
        </w:rPr>
        <w:t>: Садимся за стол, я голоден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: Марина, а почему ты хумус не берёшь? Он вкусный, как домашний, можешь его намазать на хлеб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: Я не привыкла его есть, один раз попробовала, когда училась в ульпане, и мне не понравилос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Отец Бени</w:t>
      </w:r>
      <w:r>
        <w:rPr>
          <w:rFonts w:eastAsia="Arial Cyr" w:cs="Arial Cyr" w:ascii="Arial Cyr" w:hAnsi="Arial Cyr"/>
          <w:sz w:val="24"/>
        </w:rPr>
        <w:t>: А к чему ты ещё не привыкл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 xml:space="preserve">: Если вы имеете в виду еду, то не привыкла к фалафелю и к тхине, к шесеку и к гуаве. А вот киви и авокадо сразу полюбила, хотя в России их не ела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А что вы любите ест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Картошку с селёдко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А мы селёдку не едим, но это не главное. Вот вы с Бени любите юриспруденцию, у вас общие интересы, это хорош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Главное, когда людям есть о чём поговорить, у меня с моим мужем были общие цели и задач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Они боролись вместе против засилия англичан, мечтали о том, чтобы у евреев было своё собственное государство Израил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Вы создали это государство, как интересно! А чем конкретно могла помочь молодая девушка при создании государства Израил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Бабушка распространяла листовк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Это было опасно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Один раз я расклеивала листовки, в которых был список сыщиков-евреев, сотрудничавших с английской сыскной полицией в преследовании людей из нашей организации Лехи. Вдруг я увидела, что за мной следит какой-то мужчина. Он ничего не говорил, и я подумала, что он пытается найти связь с подпольем через меня. Но потом я увидела, что он враждебно смотрит на меня, тогда я пошла быстро в сторону базара. Он не отставал от меня, и я начала листовки не клеить, а разбрасывать вокруг себя.</w:t>
      </w:r>
      <w:r>
        <w:rPr>
          <w:sz w:val="24"/>
        </w:rPr>
        <w:t xml:space="preserve"> </w:t>
      </w:r>
      <w:r>
        <w:rPr>
          <w:rFonts w:eastAsia="Arial Cyr" w:cs="Arial Cyr" w:ascii="Arial Cyr" w:hAnsi="Arial Cyr"/>
          <w:sz w:val="24"/>
        </w:rPr>
        <w:t>Мужчина бросился ко мне, а я специально остановилась у киоска, купила стакан сока и стала поджидать его. Когда он приблизился ко мне и хотел схватить за руку, я вылила сок ему прямо в глаза, ударила ногой в живот и бросилась бежа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И он не догнал вас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(Весело) Мне рассказал один связной, что он ещё долго лежал на земле и корчился от бол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Вы были бесстрашной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Бабушка сидела в тюрьме! Дважды бежала из тюрьмы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Как вас схватили и какое предъявили обвинение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За хранение радиопередатчика и за незаконное хранение четырёх пистолетов и 48 патронов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Бабушка вела передачи на радиостанции Лехи, её все знали как диктора. Есть улица в Иерусалиме, названная в её честь. Во время одной из передач её и схватил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Мама, ты расскажи, как бежала из тюрьмы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Пожалуйста, расскажите, а я поведаю о вас своей бабушке, а то ей здесь так скучн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Ну, слушай, я сидела в тюрьме и всё время обдумывала план побега, смотрела на куст под окном, на низенькую пристройку, где хранили бензин, на высокую каменную стену и на стену ниже человеческого роста из колючей проволоки. Девушки, сидевшие вместе со мной, считали это безумием, они и не помышляли о побеге. Я знала, что в шесть часов вечера меняется караул и в течение пяти минут или более нет никого. Я решила воспользоваться этим. В один из дней я зашла за куст, а потом за простыни, специально развешенные девушками от куста до пристройки. Я толкнула створки окна пристройки и впрыгнула внутрь, мне надо было ждать час, сердце вылетало из груди. За этот час я накрасила губы красной помадой, одела на голову платок, как христианки из окрестных сёл, во время переклички девушка Нелли пошла в туалет и ответила за себя и за меня: ”Я здесь”, чтобы меня не искали. Ровно в шесть часов я прыгаю из окна на стену и сливаюсь с шершавым камнем. Приближаюсь к проволоке и запутываюсь в ней, пальто рвётся, ой, я поранила руку и кожу на бедре. Я еле выпутываюсь из проволоки, но передо мной ещё одна колючая проволока. Я прыгаю и утопаю в ней, вдруг голос по-английски прорезал воздух: ”Стой! Кто там?” Я слышу выстрелы, но продолжаю подниматься, а потом спускаться по проволоке, и я бегу, но пуля попадает в моё бедро. Всё! Конец! Я останавливаюсь и поднимаю рук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Как страшно, наверное, было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Страшно было осознавать, что всё пропало. Но особенно неприятно было их улюлюканье и торжество как победителей, я чувствовала себя униженн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А что было потом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Карцер тюрьмы, я была потрясена тем, как бежала под пулями и не думала о смерти. Как я могла решиться на побег? До сих пор не понимаю, как я пошла на эт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От отчаяния, бабул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Как же вы всё-таки оказались на свободе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Это уже рассказ для другого раз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Не обижайся, Марина, бабушке тяжело это вспомина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Для этих воспоминаний надо иметь крепкое здоровье, а его уже нет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А я и не обижаюсь, моя бабушка тоже вспоминает и рассказывает мне о прошлом по частям, какими-то отрывкам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Марина, ешь ещё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 так наелась, что не могу дышать. Я ужинаю обычно в 6часов вечера, не поздне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Тогда пойдём ко мне в комнату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Вы можете и здесь оставаться, а я пойду прилягу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А мне надо подготовиться к завтрашнему совещанию, я иду в свой кабинет. Марина, я был рад познакомиться с тобой, приходи к нам почащ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Приходи обязательно, ты ещё такая юная, что напомнила мне мою молодость. До свидания, детка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Бабушка и отец выходят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Наконец-то мы одни, тебе понравились мои бабушка и пап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Да, очень, я волновалась, что они окажутся снобами, но этого не случилось. Они вели себя естественно и просто. Может быть, в этом твоя заслуг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Я, если честно, сказал им, что ты мне очень нравишься, но они и на самом деле хорошие, с ними всегда можно договорить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Они тебя любят и поэтому готовы для тебя пойти на всё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А твои родители как к тебе относятс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 у них единственная дочь, поэтому они относятся ко мне не хуже, чем твои к теб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Марина, у нас много общего, и я хочу с тобой дружить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 уже с тобой дружу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Марина, я тебе нравлюс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 бы не пришла к тебе в гости, если б ты был мне неприятен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Тогда мне можно тебя поцеловать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А вот это ни к чему, это лишне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Я не понимаю тебя, пять минут назад ты сказала мне, что я приятный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Как друг, не более того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А я думаю о тебе постоянно, наверное, люблю  теб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 не люблю тебя, Бен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А кого ты любиш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Это секрет, должна же быть у меня какая-нибудь тайна. Я способна лишь на чистую дружбу с тобой, без любв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Я знаю много примеров, когда дружба перерастала в любов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Это случается иногда, но тебе придётся долго жда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Я терпелив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А вдруг этого не произойдёт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Я приложу все усилия, чтобы это случилось как можно быстрее.  Скажи, как ты относишься к Йосефу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Сегодня уже намного лучше, чем вчера. За его внешней грубостью скрывается доброе, он умеет извиняться..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Ты знаешь, Бени, ему нравится уголовное прав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Он является исключением, скоро его портрет повесят в кабинете на кафедре уголовного права. (смеются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 ничего не поняла на сегодняшней лекции, ты можешь объяснить в нескольких словах, что хотел доказать нам лектор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Тогда перейдём в мою комнату, где лежат мои лекции, я должен подглядывать в них, чтобы объяснить тебе, о чём распространялся лектор, даже брызжа слюной на студентов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Они уходят, смеясь)</w:t>
      </w:r>
    </w:p>
    <w:p>
      <w:pPr>
        <w:pStyle w:val="Pagenumber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 Cyr" w:cs="Arial Cyr" w:ascii="Arial Cyr" w:hAnsi="Arial Cyr"/>
          <w:sz w:val="28"/>
        </w:rPr>
        <w:t xml:space="preserve">Т р е т ь е  д е й с т в и е </w:t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 </w:t>
      </w:r>
      <w:r>
        <w:rPr>
          <w:rFonts w:eastAsia="Arial Cyr" w:cs="Arial Cyr" w:ascii="Arial Cyr" w:hAnsi="Arial Cyr"/>
          <w:sz w:val="28"/>
        </w:rPr>
        <w:t>С ц е н а  п е р в а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Марина идёт по улице к своему дому, за ней движется парень по имени Саша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(Останавливаясь) Ты ещё долго будешь преследовать мен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Может быть, всю жизнь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Что сегодня с вами, с молодыми людьми? У вас активность льётся через край, а может быть, тебя интересуют мои деньги? Так у меня нет даже кошелька с собо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Какое сходство - у меня тоже нет денег, но меня заинтересовало не это, а ты, твоя фигурка и гордая походка. Кстати, по твоему лицу видно, что ты чем-то довольна, хотя и устала. Чему ты радуешься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 xml:space="preserve">. Во-первых, я разобралась в трудном материале благодаря одному студенту, во-вторых, он ещё и признался мне в любви. 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(С тревогой) А ты тоже его любиш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Нет, хотя и приятно было это слышать. А почему я тебе всё докладываю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Наверное, я тебе понравился, мне можно доверять, хочу сказать об этом сразу. Я очень надёжный и положительны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А особенно скромный! (С улыбкой) Признайся, ты часто пристаёшь на улицах к девушкам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Я вообще не пристаю, сегодняшнее моё поведение - исключение из правил... Ты веришь в любовь с первого взгляда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Мой дед верил, и его первая жена тоже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Какая же это любовь, если он сменил одну жену на другую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Его первая жена погибла на войне, поэтому он и женился во второй раз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Прости, я и не подумал об этом. Моя любовь будет постоянной, и я надеюсь, что ей никто и ничто не помешает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Интересно было с тобой познакомиться, но я уже пришла, вон мой дом. До свидания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Я буду тебя завтра ждать здесь же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 Cyr" w:cs="Arial Cyr" w:ascii="Arial Cyr" w:hAnsi="Arial Cyr"/>
          <w:sz w:val="24"/>
        </w:rPr>
        <w:t>в шесть часов вечера, только приходи обязательн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Мы с тобой даже не познакомились, почему же я должна встречаться с тобой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Я и забыл, что мы не знакомы, такое чувство, будто знаю тебя много лет. Ты мне часто снилась во сне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Именно ты, только имени твоего не знаю и где ты учишься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Меня зовут Мариной, я учусь на юридическом и буду адвокатом. А кто ты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Я Саша, я музыкант, играю в оркестре на духовых инструментах, поэтому поздно возвращаюсь с работы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А как же завтра? Ты меня пригласил встретиться с тобой в шесть часов вечера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Завтра я не задействован, у меня выходной день. Марина, ты придёш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Подумаю, пока не знаю точно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Я буду волноваться, не получив твоего обещания.</w:t>
      </w:r>
    </w:p>
    <w:p>
      <w:pPr>
        <w:pStyle w:val="Pagenumber"/>
        <w:jc w:val="both"/>
        <w:rPr/>
      </w:pPr>
      <w:r>
        <w:rPr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Ладно, спи спокойно, я приду, до завтра. (Убегает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(Сам себе)Я очарован ею, а какая она светлая, и кожа у неё белая-белая! Здесь почти все девушки смуглые, а волосы у них в кудряшках и смазаны чем-то, будто мокрые. А у Марины волосы естественные и красивые! Наконец-то я встретил девушку, которую так долго искал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Затемнение)</w:t>
      </w:r>
    </w:p>
    <w:p>
      <w:pPr>
        <w:pStyle w:val="Pagenumber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Pagenumber"/>
        <w:jc w:val="both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 xml:space="preserve">                    </w:t>
      </w:r>
      <w:r>
        <w:rPr>
          <w:rFonts w:eastAsia="Arial Cyr" w:cs="Arial Cyr" w:ascii="Arial Cyr" w:hAnsi="Arial Cyr"/>
          <w:sz w:val="28"/>
        </w:rPr>
        <w:t>С ц е н а  в т о р а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Родители Марины сидят на диване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Марины.</w:t>
      </w:r>
      <w:r>
        <w:rPr>
          <w:rFonts w:eastAsia="Arial Cyr" w:cs="Arial Cyr" w:ascii="Arial Cyr" w:hAnsi="Arial Cyr"/>
          <w:sz w:val="24"/>
        </w:rPr>
        <w:t xml:space="preserve"> Я так устала сегодня от тебя, от твоей подозрительности и ревност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Отец Марины.</w:t>
      </w:r>
      <w:r>
        <w:rPr>
          <w:rFonts w:eastAsia="Arial Cyr" w:cs="Arial Cyr" w:ascii="Arial Cyr" w:hAnsi="Arial Cyr"/>
          <w:sz w:val="24"/>
        </w:rPr>
        <w:t xml:space="preserve"> Ревность обоснованная, ты даже похудела от переживаний, которые сама же и выдумала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Так радуйся, что я похудела: здесь это очень модно. Сегодня я проходила мимо базара, где продавали очаровательных щенят, один израильтянин хотел купить  чёрного щенка, но боялся, не слишком ли он толстенький. Он всё время спрашивал продавщицу об этом, и она его успокаивала.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Щенков я тоже люблю, но не уходи от темы, на твоём лице написано, что ты влюблена и переживаешь из-за этого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Я не изменяю теб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Только этого и не хватало, я требую, чтобы ты ушла с работы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Куда? Я зарабатываю основные деньги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Уйдёшь работать в другую больницу, ничего страшного не случит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А какую причину я выдвину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Скажешь, что твоя мама плохо себя чувствует и что ты должна ухаживать за не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</w:t>
      </w:r>
      <w:r>
        <w:rPr>
          <w:rFonts w:eastAsia="Arial Cyr" w:cs="Arial Cyr" w:ascii="Arial Cyr" w:hAnsi="Arial Cyr"/>
          <w:sz w:val="24"/>
        </w:rPr>
        <w:t>. Хорошо, но не торопи меня, надо всё обдумать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И думать нечего! Ты меня ещё хоть немного любишь или нет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Я люблю тебя, но в моём сердце оказалось много места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Не смей его любить, ты только моя и навсегда, я собственник и не потерплю никого другого, мы до конца будем вместе, нас никто и ничто не разлучит. Мы скоро уж станем бабушкой и дедушкой, нам надо остепенить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Надо, в этом я с тобой согласн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 xml:space="preserve">. Вот и уходи с работы, я даю тебе максимум десять дней, дорабатывай и уходи.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Завтра скажу об уходе, твоя взяла... Посмотрим, отпустят меня или нет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Отпустят, я не сомневаюсь, здесь никто никого не держит, все равнодушные... Не ты, так будет другая работница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</w:t>
      </w:r>
      <w:r>
        <w:rPr>
          <w:rFonts w:eastAsia="Arial Cyr" w:cs="Arial Cyr" w:ascii="Arial Cyr" w:hAnsi="Arial Cyr"/>
          <w:sz w:val="24"/>
        </w:rPr>
        <w:t xml:space="preserve"> . Ты разочаровался в Израиле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Не в Израиле, а во многих его жителях. И в России, и здесь одно и то же, попали, как говорит твоя мама, из огня в полымя..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Слышится звонок в дверь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Марина вернулась, замолкаем, ей не понравятся наши разговоры и упадническое настроение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Затемнение)</w:t>
      </w:r>
    </w:p>
    <w:p>
      <w:pPr>
        <w:pStyle w:val="Pagenumber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 xml:space="preserve">            </w:t>
      </w:r>
      <w:r>
        <w:rPr>
          <w:rFonts w:eastAsia="Arial Cyr" w:cs="Arial Cyr" w:ascii="Arial Cyr" w:hAnsi="Arial Cyr"/>
          <w:sz w:val="32"/>
        </w:rPr>
        <w:t>С ц е н а  т р е т ь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Коби стоит у окна, к нему приближается его мать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 Коби</w:t>
      </w:r>
      <w:r>
        <w:rPr>
          <w:rFonts w:eastAsia="Arial Cyr" w:cs="Arial Cyr" w:ascii="Arial Cyr" w:hAnsi="Arial Cyr"/>
          <w:sz w:val="24"/>
        </w:rPr>
        <w:t>. Сынок, что случилось? На тебе лица нет, ты такой бледный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. Марина мне отказала.</w:t>
      </w:r>
    </w:p>
    <w:p>
      <w:pPr>
        <w:pStyle w:val="Pagenumber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Расскажи подробнее, тебе легче станет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. Мне уже никто и ничто не поможет. Я признался ей в любви прямо в библиотеке, специально подсев к ней. Она сказала, что ей рано думать о любви, что надо заниматься..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Отчасти она права, и тебе надо заниматься. видишь, сынок, какая это целеустремлённая девушка. Закончите учёбу, тогда и поговорите вновь о любви. За эти несколько лет можно привыкнуть друг к другу, подружить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. Это всё не то, Марина призналась, что не любит меня и навряд ли полюбит. Мама, я такой несчастный! Мне очень тяжело и не хочется жить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(Испуганно) Не думай об этом, всё пройдёт, сходи в кино, отвлекис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. Хорошо давать советы, но жизнь для меня потеряла всякий смысл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Станешь адвокатом, за тобой толпы женщин будут увиваться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. Я тебе уже говорил, что я не сексуальный маньяк, мне не нужны толпы, мне нужна одна девушка, такая, как Марина. Я мечтал о такой, об улыбчивой, общительной, нежно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Сынок, ты ещё встретишь девушку, похожую на Марину. Жалко,  что я должна идти, племянник Ивтах попросил посидеть с тётей Ривой, она тяжело болеет. Обещай мне, что успокоишься и начнёшь занимать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Коби</w:t>
      </w:r>
      <w:r>
        <w:rPr>
          <w:rFonts w:eastAsia="Arial Cyr" w:cs="Arial Cyr" w:ascii="Arial Cyr" w:hAnsi="Arial Cyr"/>
          <w:sz w:val="24"/>
        </w:rPr>
        <w:t>. Постараюсь, иди, мама, неудобно подводить Ивтаха, он такой добрый и переживает из-за матери. Иди, иди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Мать выходит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sz w:val="24"/>
        </w:rPr>
        <w:t>Вот я и один. Зачем мне эти муки? Я уверен, что больше никого не полюблю. Я однолюб, не хочу жить и страдать. Кому нужен несчастный адвокат?</w:t>
      </w:r>
      <w:r>
        <w:rPr>
          <w:sz w:val="24"/>
        </w:rPr>
        <w:t xml:space="preserve"> </w:t>
      </w:r>
      <w:r>
        <w:rPr>
          <w:rFonts w:eastAsia="Arial Cyr" w:cs="Arial Cyr" w:ascii="Arial Cyr" w:hAnsi="Arial Cyr"/>
          <w:sz w:val="24"/>
        </w:rPr>
        <w:t>Адвокат с чёрной кожей - это даже смешно! И с пустой почерневшей душой... Брошусь вниз головой и освобожу себя и всех от мучений. (Он открывает окно и прыгает вниз, слышится страшный шум, сирена полицейской машины и скорой помощи )</w:t>
      </w:r>
    </w:p>
    <w:p>
      <w:pPr>
        <w:pStyle w:val="Pagenumber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eastAsia="Arial Cyr" w:cs="Arial Cyr" w:ascii="Arial Cyr" w:hAnsi="Arial Cyr"/>
          <w:sz w:val="32"/>
        </w:rPr>
        <w:t>С ц е н а  ч ет в ё р т а я</w:t>
      </w:r>
    </w:p>
    <w:p>
      <w:pPr>
        <w:pStyle w:val="Pagenumber"/>
        <w:jc w:val="both"/>
        <w:rPr/>
      </w:pPr>
      <w:r>
        <w:rPr>
          <w:sz w:val="24"/>
        </w:rPr>
        <w:t>(</w:t>
      </w:r>
      <w:r>
        <w:rPr>
          <w:rFonts w:eastAsia="Arial Cyr" w:cs="Arial Cyr" w:ascii="Arial Cyr" w:hAnsi="Arial Cyr"/>
          <w:sz w:val="24"/>
        </w:rPr>
        <w:t>Группа студентов университета о чём-то оживлённо разговаривает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. Как жалко Коби! Неизвестно, останется ли жив... Сломано три ребра, переломы ног, сильная травма головы, сейчас ему делают операцию на нос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. Он и нос сломал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. Ещё бы! Он прыгнул с четвёртого этажа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. Почему он это сделал? Какая причин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. Неразделённая любовь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Марина, почему ты молчишь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 слушаю, о чём вы говорит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Марина, а тебе жалко Коби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Конечно, как и всем, хотя умом понимаю, что он совершил величайшую глупость на свете. Жизнь даётся человеку один раз и не для  того, чтобы её обрывать по-глупому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. Он поступил так из-за тебя!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се повернулись лицом к Марине и уставились на неё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 не виновата, так как не давала никакого повода ему даже думать о том, что он мне нравится. Что с вами со всеми?  Я не робот и не могу всех вас любить. Мне надо учиться и стать адвокатом - вот это сейчас главное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 xml:space="preserve">. Ты чересчур улыбчивая и вселяешь надежду в каждого из нас.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. Ты не прав, Арье, почему Марина должна ходить хмурой и надутой, как воздушный шар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. Марина не может влюбиться быстро, как это происходит с нами, у неё голова забита учёбо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И ивритом, на меня столько навалилось сразу, что голова кругом идёт. А к Коби я пойду в больницу и попробую с ним серьёзно поговори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. Мы все пойдём его навестить, лишь бы он остался жив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. С каких пор, Йосеф, ты защищаешь Марину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. С того дня, когда понял, что был виноват перед ней. Сообщаю всем, что эта прекрасная девушка находится под моей защито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. Я трепещу от страха. (Все смеются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. Я решила сейчас пойти в больницу Ихилов и узнать, как Коб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Я иду с тобо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. А вдруг мать Коби набросится на тебя, Марина, и обвинит во всех грехах. Я пойду с тобой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Так мне и вправду будет спокойне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Арье</w:t>
      </w:r>
      <w:r>
        <w:rPr>
          <w:rFonts w:eastAsia="Arial Cyr" w:cs="Arial Cyr" w:ascii="Arial Cyr" w:hAnsi="Arial Cyr"/>
          <w:sz w:val="24"/>
        </w:rPr>
        <w:t>. Я тоже пойду с вами: Коби - мой лучший друг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ени</w:t>
      </w:r>
      <w:r>
        <w:rPr>
          <w:rFonts w:eastAsia="Arial Cyr" w:cs="Arial Cyr" w:ascii="Arial Cyr" w:hAnsi="Arial Cyr"/>
          <w:sz w:val="24"/>
        </w:rPr>
        <w:t>. Я не останусь один, да и моя бабушка, узнав о случившемся, передала для Коби целый пакет с фруктами и с шоколадом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Рози</w:t>
      </w:r>
      <w:r>
        <w:rPr>
          <w:rFonts w:eastAsia="Arial Cyr" w:cs="Arial Cyr" w:ascii="Arial Cyr" w:hAnsi="Arial Cyr"/>
          <w:sz w:val="24"/>
        </w:rPr>
        <w:t>. Я рада, что мы вместе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Йосеф</w:t>
      </w:r>
      <w:r>
        <w:rPr>
          <w:rFonts w:eastAsia="Arial Cyr" w:cs="Arial Cyr" w:ascii="Arial Cyr" w:hAnsi="Arial Cyr"/>
          <w:sz w:val="24"/>
        </w:rPr>
        <w:t>. Единодушные, вперёд!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се выходят, смеясь над словами Йосефа)</w:t>
      </w:r>
    </w:p>
    <w:p>
      <w:pPr>
        <w:pStyle w:val="Pagenumber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Pagenumber"/>
        <w:jc w:val="both"/>
        <w:rPr>
          <w:rFonts w:ascii="Arial Cyr" w:hAnsi="Arial Cyr" w:eastAsia="Arial Cyr" w:cs="Arial Cyr"/>
          <w:sz w:val="32"/>
        </w:rPr>
      </w:pPr>
      <w:r>
        <w:rPr>
          <w:rFonts w:eastAsia="Arial Cyr" w:cs="Arial Cyr" w:ascii="Arial Cyr" w:hAnsi="Arial Cyr"/>
          <w:sz w:val="32"/>
        </w:rPr>
        <w:t xml:space="preserve">          </w:t>
      </w:r>
      <w:r>
        <w:rPr>
          <w:rFonts w:eastAsia="Arial Cyr" w:cs="Arial Cyr" w:ascii="Arial Cyr" w:hAnsi="Arial Cyr"/>
          <w:sz w:val="32"/>
        </w:rPr>
        <w:t>С ц ен а  п я т а я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 доме у Марины все сидят за столом и пьют чай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 xml:space="preserve">.  Марина, ты вся сияешь, будто влюбилась! 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А вдруг это и вправду произошло?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Все застывают и, перестав пить чай, смотрят на Марину)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Не томи, дочка, рассказывай побыстрее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Марина, ты же знаешь, что главное - учёба, не время заниматься глупостями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Не знала, что любовь -  это глупос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Бабушка умнее вас! Любовь - это не глупость, настоящая любовь не может помешат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Кого же ты выбрала, внучк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Надеюсь, что Бени Пуэна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А богатый америкашка Арье тоже неплох!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(Улыбаясь) И Коби поправляется, а он красивее всех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Ты серьёзно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А ещё есть преданный Йосеф, ничего, что он дальний родственник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Марина, я уж и вправду заволновался, оказывается, ты шутишь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Нет, не шучу, я полюбила и выхожу замуж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, мама, папа</w:t>
      </w:r>
      <w:r>
        <w:rPr>
          <w:rFonts w:eastAsia="Arial Cyr" w:cs="Arial Cyr" w:ascii="Arial Cyr" w:hAnsi="Arial Cyr"/>
          <w:sz w:val="24"/>
        </w:rPr>
        <w:t xml:space="preserve">. (Одновременно) За кого? 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Слышен стук в дверь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Сейчас увидите, за кого.</w:t>
      </w:r>
    </w:p>
    <w:p>
      <w:pPr>
        <w:pStyle w:val="Pagenumber"/>
        <w:jc w:val="both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>(Открывает дверь) А вот и он, Саша Костенберг, мой избранник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Когда ты, внучка моя, успела так сильно влюбиться?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Гены, бабуля, гены, влюбилась, как мой дед Леонид, с первого взгляд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А у меня в семье никто не влюблялся так быстро, я первый, уж больно невеста моя хороша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И только? У тебя нет больше эпитетов?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У меня море эпитетов для тебя: прекрасная, умная, нежная, милая..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Мы всё поняли и согласны на ваш брак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Бабушка как всегда спешит. 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Саша</w:t>
      </w:r>
      <w:r>
        <w:rPr>
          <w:rFonts w:eastAsia="Arial Cyr" w:cs="Arial Cyr" w:ascii="Arial Cyr" w:hAnsi="Arial Cyr"/>
          <w:sz w:val="24"/>
        </w:rPr>
        <w:t>. Я люблю вашу дочь и хочу жениться на ней, не отказывайте, пожалуйста.</w:t>
      </w:r>
    </w:p>
    <w:p>
      <w:pPr>
        <w:pStyle w:val="Pagenumber"/>
        <w:jc w:val="both"/>
        <w:rPr/>
      </w:pPr>
      <w:r>
        <w:rPr>
          <w:rFonts w:eastAsia="Arial Cyr" w:cs="Arial Cyr" w:ascii="Arial Cyr" w:hAnsi="Arial Cyr"/>
          <w:b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Отец</w:t>
      </w:r>
      <w:r>
        <w:rPr>
          <w:rFonts w:eastAsia="Arial Cyr" w:cs="Arial Cyr" w:ascii="Arial Cyr" w:hAnsi="Arial Cyr"/>
          <w:sz w:val="24"/>
        </w:rPr>
        <w:t>. Женитесь, что поделаешь!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Мать.</w:t>
      </w:r>
      <w:r>
        <w:rPr>
          <w:rFonts w:eastAsia="Arial Cyr" w:cs="Arial Cyr" w:ascii="Arial Cyr" w:hAnsi="Arial Cyr"/>
          <w:sz w:val="24"/>
        </w:rPr>
        <w:t xml:space="preserve"> Раз папа разрешил, можете и поцеловаться.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 Cyr" w:cs="Arial Cyr" w:ascii="Arial Cyr" w:hAnsi="Arial Cyr"/>
          <w:b/>
          <w:sz w:val="24"/>
        </w:rPr>
        <w:t>Марина</w:t>
      </w:r>
      <w:r>
        <w:rPr>
          <w:rFonts w:eastAsia="Arial Cyr" w:cs="Arial Cyr" w:ascii="Arial Cyr" w:hAnsi="Arial Cyr"/>
          <w:sz w:val="24"/>
        </w:rPr>
        <w:t>. Спасибо, родители, вы у меня лучше всех родителей в мире! (Бросается к жениху в объятия, и они целуются)</w:t>
      </w:r>
    </w:p>
    <w:p>
      <w:pPr>
        <w:pStyle w:val="Pagenumber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 Cyr" w:cs="Arial Cyr" w:ascii="Arial Cyr" w:hAnsi="Arial Cyr"/>
          <w:b/>
          <w:sz w:val="24"/>
        </w:rPr>
        <w:t xml:space="preserve"> </w:t>
      </w:r>
      <w:r>
        <w:rPr>
          <w:rFonts w:eastAsia="Arial Cyr" w:cs="Arial Cyr" w:ascii="Arial Cyr" w:hAnsi="Arial Cyr"/>
          <w:b/>
          <w:sz w:val="24"/>
        </w:rPr>
        <w:t>Бабушка</w:t>
      </w:r>
      <w:r>
        <w:rPr>
          <w:rFonts w:eastAsia="Arial Cyr" w:cs="Arial Cyr" w:ascii="Arial Cyr" w:hAnsi="Arial Cyr"/>
          <w:sz w:val="24"/>
        </w:rPr>
        <w:t>. В университете все будут в шоке! (Все смеются)</w:t>
      </w:r>
    </w:p>
    <w:p>
      <w:pPr>
        <w:pStyle w:val="Pagenumber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Pagenumber"/>
        <w:jc w:val="both"/>
        <w:rPr>
          <w:rFonts w:ascii="Arial Cyr" w:hAnsi="Arial Cyr" w:eastAsia="Arial Cyr" w:cs="Arial Cyr"/>
          <w:b/>
          <w:b/>
          <w:sz w:val="24"/>
        </w:rPr>
      </w:pPr>
      <w:r>
        <w:rPr>
          <w:rFonts w:eastAsia="Arial Cyr" w:cs="Arial Cyr" w:ascii="Arial Cyr" w:hAnsi="Arial Cyr"/>
          <w:b/>
          <w:sz w:val="24"/>
        </w:rPr>
        <w:t xml:space="preserve">К о н е ц  </w:t>
      </w:r>
    </w:p>
    <w:p>
      <w:pPr>
        <w:pStyle w:val="Pagenumber"/>
        <w:rPr>
          <w:rFonts w:ascii="Arial Cyr" w:hAnsi="Arial Cyr" w:eastAsia="Arial Cyr" w:cs="Arial Cyr"/>
          <w:b/>
          <w:b/>
          <w:sz w:val="20"/>
        </w:rPr>
      </w:pPr>
      <w:r>
        <w:rPr>
          <w:rFonts w:eastAsia="Arial Cyr" w:cs="Arial Cyr" w:ascii="Arial Cyr" w:hAnsi="Arial Cyr"/>
          <w:b/>
          <w:sz w:val="20"/>
        </w:rPr>
      </w:r>
    </w:p>
    <w:p>
      <w:pPr>
        <w:pStyle w:val="Pagenumber"/>
        <w:rPr>
          <w:sz w:val="24"/>
        </w:rPr>
      </w:pPr>
      <w:r>
        <w:rPr>
          <w:sz w:val="24"/>
        </w:rPr>
        <w:t>Telefon(Israel): 9723-908-63-29, mobiln.: 0523-46-23-10</w:t>
      </w:r>
    </w:p>
    <w:sectPr>
      <w:headerReference w:type="default" r:id="rId2"/>
      <w:footerReference w:type="default" r:id="rId3"/>
      <w:type w:val="nextPage"/>
      <w:pgSz w:w="11906" w:h="16838"/>
      <w:pgMar w:left="4649" w:right="1230" w:gutter="0" w:header="709" w:top="1440" w:footer="709" w:bottom="5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>
        <w:sz w:val="0"/>
      </w:rPr>
    </w:pPr>
    <w:r>
      <w:rPr>
        <w:sz w:val="0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pt;mso-position-vertical-relative:text;margin-left:283.1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Pagenumber">
    <w:name w:val="page number"/>
    <w:basedOn w:val="Normal"/>
    <w:qFormat/>
    <w:pPr/>
    <w:rPr>
      <w:sz w:val="0"/>
      <w:shd w:fill="C0C0C0" w:val="clear"/>
    </w:rPr>
  </w:style>
  <w:style w:type="paragraph" w:styleId="Footer">
    <w:name w:val="footer"/>
    <w:basedOn w:val="Pagenumb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  <w:textAlignment w:val="auto"/>
    </w:pPr>
    <w:rPr>
      <w:sz w:val="20"/>
      <w:em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6:22:22Z</dcterms:created>
  <dc:creator/>
  <dc:description/>
  <dc:language>en-US</dc:language>
  <cp:lastModifiedBy/>
  <dcterms:modified xsi:type="dcterms:W3CDTF">1601-01-01T00:05:28Z</dcterms:modified>
  <cp:revision>1</cp:revision>
  <dc:subject/>
  <dc:title/>
</cp:coreProperties>
</file>