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sz w:val="24"/>
        </w:rPr>
      </w:pPr>
      <w:r>
        <w:rPr>
          <w:rFonts w:cs="Times New Roman" w:ascii="Times New Roman" w:hAnsi="Times New Roman"/>
          <w:sz w:val="24"/>
        </w:rPr>
        <w:tab/>
        <w:tab/>
        <w:tab/>
        <w:tab/>
        <w:t>Мадунц Александра</w:t>
      </w:r>
    </w:p>
    <w:p>
      <w:pPr>
        <w:pStyle w:val="Style17"/>
        <w:rPr>
          <w:rFonts w:ascii="Times New Roman" w:hAnsi="Times New Roman" w:cs="Times New Roman"/>
          <w:sz w:val="24"/>
        </w:rPr>
      </w:pPr>
      <w:r>
        <w:rPr>
          <w:rFonts w:cs="Times New Roman" w:ascii="Times New Roman" w:hAnsi="Times New Roman"/>
          <w:sz w:val="24"/>
        </w:rPr>
        <w:tab/>
        <w:tab/>
        <w:tab/>
        <w:t xml:space="preserve">            НЕУДАЧНИЦЫ,</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ЛИ О СВОЕМ, О ДЕВИЧЬЕМ.</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йствующие лиц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35.</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35.</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35.</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35.</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 45.</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ab/>
        <w:tab/>
        <w:tab/>
        <w:t xml:space="preserve"> Сцена 1.</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 45 лет, худощавый, очень привлекательный, и СТЕЛЛА, хрупкая и светловолосая, стоят на возвышении. Он говорит необычайно горячо, она -- рассеянно, почти монотонно.</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 Конечно, не меня искал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Я не искала вас.</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 Дознаться мне нельзя л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Хоть и некстати, нужды нет,</w:t>
      </w:r>
    </w:p>
    <w:p>
      <w:pPr>
        <w:pStyle w:val="Style17"/>
        <w:rPr>
          <w:rFonts w:ascii="Times New Roman" w:hAnsi="Times New Roman" w:cs="Times New Roman"/>
          <w:sz w:val="24"/>
        </w:rPr>
      </w:pPr>
      <w:r>
        <w:rPr>
          <w:rFonts w:cs="Times New Roman" w:ascii="Times New Roman" w:hAnsi="Times New Roman"/>
          <w:sz w:val="24"/>
        </w:rPr>
        <w:tab/>
        <w:t xml:space="preserve">   Кого вы любит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Ах! боже мой! весь све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 Кто более вам мил?</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Есть многие, родны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 Все более мен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Ины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 И я чего хочу, когда все решено?</w:t>
      </w:r>
    </w:p>
    <w:p>
      <w:pPr>
        <w:pStyle w:val="Style17"/>
        <w:rPr>
          <w:rFonts w:ascii="Times New Roman" w:hAnsi="Times New Roman" w:cs="Times New Roman"/>
          <w:sz w:val="24"/>
        </w:rPr>
      </w:pPr>
      <w:r>
        <w:rPr>
          <w:rFonts w:cs="Times New Roman" w:ascii="Times New Roman" w:hAnsi="Times New Roman"/>
          <w:sz w:val="24"/>
        </w:rPr>
        <w:tab/>
        <w:t xml:space="preserve">   Мне в петлю лезть, а ей смеш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Хотите ли знать истины два слова?</w:t>
      </w:r>
    </w:p>
    <w:p>
      <w:pPr>
        <w:pStyle w:val="Style17"/>
        <w:rPr>
          <w:rFonts w:ascii="Times New Roman" w:hAnsi="Times New Roman" w:cs="Times New Roman"/>
          <w:sz w:val="24"/>
        </w:rPr>
      </w:pPr>
      <w:r>
        <w:rPr>
          <w:rFonts w:cs="Times New Roman" w:ascii="Times New Roman" w:hAnsi="Times New Roman"/>
          <w:sz w:val="24"/>
        </w:rPr>
        <w:tab/>
        <w:t xml:space="preserve">     Малейшая в ком странность вдруг видна,</w:t>
      </w:r>
    </w:p>
    <w:p>
      <w:pPr>
        <w:pStyle w:val="Style17"/>
        <w:rPr>
          <w:rFonts w:ascii="Times New Roman" w:hAnsi="Times New Roman" w:cs="Times New Roman"/>
          <w:sz w:val="24"/>
        </w:rPr>
      </w:pPr>
      <w:r>
        <w:rPr>
          <w:rFonts w:cs="Times New Roman" w:ascii="Times New Roman" w:hAnsi="Times New Roman"/>
          <w:sz w:val="24"/>
        </w:rPr>
        <w:tab/>
        <w:t xml:space="preserve">     Веселость ваша не скромна,</w:t>
      </w:r>
    </w:p>
    <w:p>
      <w:pPr>
        <w:pStyle w:val="Style17"/>
        <w:rPr>
          <w:rFonts w:ascii="Times New Roman" w:hAnsi="Times New Roman" w:cs="Times New Roman"/>
          <w:sz w:val="24"/>
        </w:rPr>
      </w:pPr>
      <w:r>
        <w:rPr>
          <w:rFonts w:cs="Times New Roman" w:ascii="Times New Roman" w:hAnsi="Times New Roman"/>
          <w:sz w:val="24"/>
        </w:rPr>
        <w:tab/>
        <w:t xml:space="preserve">     У вас тотчас уж острота готова.</w:t>
      </w:r>
    </w:p>
    <w:p>
      <w:pPr>
        <w:pStyle w:val="Style17"/>
        <w:rPr>
          <w:rFonts w:ascii="Times New Roman" w:hAnsi="Times New Roman" w:cs="Times New Roman"/>
          <w:sz w:val="24"/>
        </w:rPr>
      </w:pPr>
      <w:r>
        <w:rPr>
          <w:rFonts w:cs="Times New Roman" w:ascii="Times New Roman" w:hAnsi="Times New Roman"/>
          <w:sz w:val="24"/>
        </w:rPr>
        <w:tab/>
        <w:t xml:space="preserve">     А сами вы...</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 Я? Я? (кричит). Стелла, ты похожа на мороженую рыбу! Треска времен застоя, без запаха и вкуса! А ведь это Софья, та самая Софья, в которую до безумия влюблен Чацкий! Он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заинтересовано). Надо же, а я всегда любила треску под майонезом. У меня Дьяченко до сих пор по праздникам требует. Причем именно треску, не какую-нибудь там горбушу.</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 взвыв, убегает. СТЕЛЛА быстро достает из-под свитера мобильник.</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Ксюша, ну, как? Умница, ну, просто умница. Я тобой горжусь. Дениска вернулся? Поел? Очень хорошо. Спасибо, что позвонила. Целую, ласточк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ходит НАТАШ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По-моему, Влад сбежал, борясь с искушеньем тебя задушить. Учитывая, как он мечтает поставить "Горе"... к тому же прошлой вашей премьерой был "Отелло", а Влад Славницкий славится вживанием в образ...</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Не бойся, я не Дездемона. Главное с Владом -- не прекословить. Он требует во время репетиций выключать мобильник -- пожалуйста. Я перевела свой на вибровызов. У меня Ксюшка сегодня ходила на олимпиаду по английскому... кстати, второе мест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Поздравляю! У тебя не дети, а ангелы. Мне бы таких учеников. (Улыбается). Значит, во время диалога ты животом ощутила долгожданную вибрацию.</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Ну, да. Но при Владе ответить не могла, вот и пришлось его довести. У нас минут десять, на дольше его не хватит. Слушай, я ж не просто так тебя вызвала. У меня проблемы, Наташк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Каки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Дьяченко мне изменяет. Что мне делат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потрясенно). Ты уверен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Насколько можно быть уверенной в вещах, которые не видел своими глазам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Стелка, не верь сплетням. Люди просто завидуют. Вспомни, как Дьяченко за тобой ухаживал! Мне, и то завид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Еще бы не ухаживал! Мне было двадцать, а ему сорок.</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Дело не в этом. Ты красавица, ты актриса, а что такое он? (Поправляется). Я имею в виду, ты выше среднего, а он -- средний человек и прекрасно это понимае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Понимал. Это было пятнадцать лет назад. А теперь и у него кое-что выше среднег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с сомнением). Чт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Доход. Знаешь, сколько получает замдиректора банка? Я тоже не знаю, но мне хватает. Будь Дьяченко хоть горбатым импотентом, на него б все равно девки вешались. Юные красотки с двухметровыми ногам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Он у тебя такой правильный! Снимет с шеи красотку и отправит на рабочее мест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Наташка, я склонна впадать в панику без причины?</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Не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Я чувствую, понимаешь? Он не так ходит, не так смотрит, не так занимается сексом, черт возьми! Я прожила с мужем много лет и уж как-нибудь его изучила. У него кто-то есть. Я не хочу этого терпеть. И уходить от него не хочу. У нас дети, и вообще я привыкла. Закатить скандал? А не будет ли хуже? Ты у нас умная, посовету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Издеваешься? Я умная только в математике. Как я могу советовать, если никогда не была замуже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Не кокетничай. Ты умная вообще. И давно знаешь Дьяченк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Похоже, плохо знаю.</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ближается ВЛАД.</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Может, заедешь вечером ко мне? Ритка тоже собирает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Хорошо, только помирюсь с Владом и слиняю с репетиции. Кстати, не траться на выпивку, я принесу мартини. Я хочу напиться с перерывом в биографи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 (подойдя). Что важнее для истинного художника -- личные отношения или искусство? Вопрос риторический, если художник истинный. Я буду прям. Ты в моей труппе десять лет, Стелла, но до Софьи еще не доросл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У вас такая сложная, глубоко психологическая трактовка образа... женщине трудно осмыслить ее сразу. Я должна вжиться в нее... а ваш Чацкий так меня заворожил, что я забыла о своей игре, только слушала вас. Простите, пожалуйст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 (Наташе, утомленно). Видите, с каким контингентом приходится работать? Интеллект, говорю я. Дайте мне актера с интеллектом, и я создам для него шедевр. Иди, Стелла, думай над моими словами. Завтра ты должна выдать Софью, достойную моего Чацкого.</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подмигнув Наташе, уходит.</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 Вы не торопитесь, Наташа? Я люблю узнать мнение простого зрителя. У него более верный глаз, чем у некоторых критиков. Ох, уж эти критики! Впрочем, от "Отелло" даже они в восторге. Особенно от моего героя, но я сумел и Стелле создать полнокровный образ. Все дело в режиссерском прочтении. Вы не представляете, Наташа, сколько в нашем деле сложностей! Зритель приходит посмотреть на знаменитого Славницкого (усмехнувшись)... особенно зрительницы... и как актер я этому рад, но как режиссер не могу этим</w:t>
      </w:r>
    </w:p>
    <w:p>
      <w:pPr>
        <w:pStyle w:val="Style17"/>
        <w:rPr>
          <w:rFonts w:ascii="Times New Roman" w:hAnsi="Times New Roman" w:cs="Times New Roman"/>
          <w:sz w:val="24"/>
        </w:rPr>
      </w:pPr>
      <w:r>
        <w:rPr>
          <w:rFonts w:cs="Times New Roman" w:ascii="Times New Roman" w:hAnsi="Times New Roman"/>
          <w:sz w:val="24"/>
        </w:rPr>
        <w:t>довольствоваться. Вот вы видели сейчас моего Чацкого... разумеется, это предварительный эскиз, набросок, так сказать, но все же... (Выжидательно смотрит).  Вам понравилась моя игр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И г р а -- безуслов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 (насторожено). Договаривайте, Наташ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Как по-вашему, Влад, сколько Чацкому ле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 (быстро). Я не выгляжу на свои годы.</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Да, но не на двадцат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 Чацкому не меньше тридцати, он зрелый мужчин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Софье семнадцать, это упоминается в текст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 (задумчиво). Я могу пригласить вместо Стеллы девочку из училища... любая согласится... играть у Славницкого, да еще вместе с ним сами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поспешно). Рядом с юной девочкой вы будете казаться еще более зрелым. Чацкий и Софья должны соответствовать друг другу. Можно, я закончу мысль? Софье семнадцать, они с Чацким вместе росли, вспоминают общие детские проказы, даже учитель у них общий. Какая максимальная разница в возрасте, чтобы это было возмож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 Лет десят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Первоклашка и первокурсник вместе учатся и "шумят по стульям и столам", шокируя гостей... у Чацкого что, отставание в развити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 (невольно улыбнувшись). Вам, как педагогу, видней. Ладно, пусть Чацкому около двадцати. Но для театра дело не в возрасте, важен образ. Гамлет тоже молодой человек, а многие играют его в конце карьеры.</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Вот он и кажется безмерно инфантильным. А он не инфантилен – он молод. То же и с Чацким, и с Софье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 Софья инфантильна? Ничего подобного. Она просто глупа... глупа, но прекрасна. Именно таких мы и люби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У вас дочь на третьем курсе, да? Она старше Софьи. Вы можете добиться от нее разумного поведения, особенно в области чувств? Но ее ошибки не кажутся глупостью. А будь ей вдвое больше, все выглядело бы иначе. Стоит ли ставить "Горе", изначально понимая, что герои не вызовут сочувствия зрителе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 Мой Чацкий -- умный, честный, безоглядно влюбленный мужчина. Как он может кому-то не понравить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Этот умный мужчина бросает на три года четырнадцатилетнюю девочку и, вернувшись, надеется застать ее такой же, только похорошевшей. В таком случае ее следовало усыпить и упаковать в лед. Если взрослый мужчина этого не понимает, он и впрямь опасен для общества. Зато в двадцать лет естественно и</w:t>
      </w:r>
    </w:p>
    <w:p>
      <w:pPr>
        <w:pStyle w:val="Style17"/>
        <w:rPr>
          <w:rFonts w:ascii="Times New Roman" w:hAnsi="Times New Roman" w:cs="Times New Roman"/>
          <w:sz w:val="24"/>
        </w:rPr>
      </w:pPr>
      <w:r>
        <w:rPr>
          <w:rFonts w:cs="Times New Roman" w:ascii="Times New Roman" w:hAnsi="Times New Roman"/>
          <w:sz w:val="24"/>
        </w:rPr>
        <w:t>даже мило быть наивны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 Любовь делает наивным каждого. Вам, женщинам, это недоступ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Хорошо, а пресловутая откровенность Чацкого? "Тетка все еще старая дева? А дядька, надеюсь, умер?" -- бодро спрашивает он у Софьи -- заметьте, желая вернуть ее симпатии. И с остальными ведет себя не лучше. В каком возрасте нормальный человек перестает сообщать каждому встречному дураку, что тот дурак? А как раз, наверное, лет в двадцать, предварительно набив себе шишек. Но если он продолжает набивать те же шишки в сорок, посочувствовать ему</w:t>
      </w:r>
    </w:p>
    <w:p>
      <w:pPr>
        <w:pStyle w:val="Style17"/>
        <w:rPr>
          <w:rFonts w:ascii="Times New Roman" w:hAnsi="Times New Roman" w:cs="Times New Roman"/>
          <w:sz w:val="24"/>
        </w:rPr>
      </w:pPr>
      <w:r>
        <w:rPr>
          <w:rFonts w:cs="Times New Roman" w:ascii="Times New Roman" w:hAnsi="Times New Roman"/>
          <w:sz w:val="24"/>
        </w:rPr>
        <w:t>куда трудне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 (после паузы). Я не отдам Чацкого ни-ко-му. Пусть я буду выглядеть идиотом... плевать. Может, монологи дать более иронич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задумчиво). Иронично -- не совсем то. Я давно думала, почему Пушкин сказал, что единственный умный герой пьесы -- автор? А потому, что в некотором смысле автор там -- вообще единственное действующее лиц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 Что за чуш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Понимаете, герои произносят вовсе не то, что на самом деле могли бы сказать эти люди, а то, что нужно Грибоедову, чтобы донести до зрителей свою мысль. Вот Скалозуб, помните? "Настасья Николавна? Мы с нею вместе не служили". Даже самый тупой вояка сообразит, что женщины не служат. Это говорит не Скалозуб, а Грибоедов, желающий как можно ярче описать нам Скалозуба. Так</w:t>
      </w:r>
    </w:p>
    <w:p>
      <w:pPr>
        <w:pStyle w:val="Style17"/>
        <w:rPr>
          <w:rFonts w:ascii="Times New Roman" w:hAnsi="Times New Roman" w:cs="Times New Roman"/>
          <w:sz w:val="24"/>
        </w:rPr>
      </w:pPr>
      <w:r>
        <w:rPr>
          <w:rFonts w:cs="Times New Roman" w:ascii="Times New Roman" w:hAnsi="Times New Roman"/>
          <w:sz w:val="24"/>
        </w:rPr>
        <w:t>же и с другими персонажами, кроме, наверное, главных. Но почему бы и главных не трактовать так же? Тогда возраст исполнителя действительно не важен. Человек написал гениальный текст и собрал актеров, чтобы они его показали. Не разыграли историю, а раскрыли остроумие и изящество каждой реплик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 Что-то типа пародии? Или стилизаци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Нет-нет. Просто герои не живут собственной жизнью... их изображают актеры, но и те охотно отступают в тень автора. Почему бы не поставить спектакль не во славу Чацкого, а во славу Грибоедов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 (снисходительно). Мило, хотя никуда не годится. Вы не имеете представления о специфике жанра. Есть такое понятие -- сценичность. Прежде всего в пьесе должно быть действие, а текст вторичен. В театр идут смотреть, а не слушать. Хотя было интересно услышать мнение, так сказать, с другой стороны рампы. Простите, Наташа, рад был с вами поболтать, но дела, дела... Что за комиссия, создатель, быть театральным режиссером!</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ab/>
        <w:tab/>
        <w:tab/>
        <w:t xml:space="preserve">  Сцена 2.</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ната в Наташиной квартире. На столе -- еда и несколько бутылок. НАТАША играет на гитаре, поет, СТЕЛЛА и РИТА подпевают. Все три не вполне трезвы.</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Я обронила платочек ошибкою,</w:t>
      </w:r>
    </w:p>
    <w:p>
      <w:pPr>
        <w:pStyle w:val="Style17"/>
        <w:rPr>
          <w:rFonts w:ascii="Times New Roman" w:hAnsi="Times New Roman" w:cs="Times New Roman"/>
          <w:sz w:val="24"/>
        </w:rPr>
      </w:pPr>
      <w:r>
        <w:rPr>
          <w:rFonts w:cs="Times New Roman" w:ascii="Times New Roman" w:hAnsi="Times New Roman"/>
          <w:sz w:val="24"/>
        </w:rPr>
        <w:tab/>
        <w:t xml:space="preserve">  Миленький подал его мне с улыбкою.</w:t>
      </w:r>
    </w:p>
    <w:p>
      <w:pPr>
        <w:pStyle w:val="Style17"/>
        <w:rPr>
          <w:rFonts w:ascii="Times New Roman" w:hAnsi="Times New Roman" w:cs="Times New Roman"/>
          <w:sz w:val="24"/>
        </w:rPr>
      </w:pPr>
      <w:r>
        <w:rPr>
          <w:rFonts w:cs="Times New Roman" w:ascii="Times New Roman" w:hAnsi="Times New Roman"/>
          <w:sz w:val="24"/>
        </w:rPr>
        <w:tab/>
        <w:t xml:space="preserve">  Все перемелется, все переменится,</w:t>
      </w:r>
    </w:p>
    <w:p>
      <w:pPr>
        <w:pStyle w:val="Style17"/>
        <w:rPr>
          <w:rFonts w:ascii="Times New Roman" w:hAnsi="Times New Roman" w:cs="Times New Roman"/>
          <w:sz w:val="24"/>
        </w:rPr>
      </w:pPr>
      <w:r>
        <w:rPr>
          <w:rFonts w:cs="Times New Roman" w:ascii="Times New Roman" w:hAnsi="Times New Roman"/>
          <w:sz w:val="24"/>
        </w:rPr>
        <w:tab/>
        <w:t xml:space="preserve">  Милый любил, на другой теперь женится.</w:t>
      </w:r>
    </w:p>
    <w:p>
      <w:pPr>
        <w:pStyle w:val="Style17"/>
        <w:rPr>
          <w:rFonts w:ascii="Times New Roman" w:hAnsi="Times New Roman" w:cs="Times New Roman"/>
          <w:sz w:val="24"/>
        </w:rPr>
      </w:pPr>
      <w:r>
        <w:rPr>
          <w:rFonts w:cs="Times New Roman" w:ascii="Times New Roman" w:hAnsi="Times New Roman"/>
          <w:sz w:val="24"/>
        </w:rPr>
        <w:tab/>
        <w:t xml:space="preserve">    Милый мне кольца, сережки дарил,</w:t>
      </w:r>
    </w:p>
    <w:p>
      <w:pPr>
        <w:pStyle w:val="Style17"/>
        <w:rPr>
          <w:rFonts w:ascii="Times New Roman" w:hAnsi="Times New Roman" w:cs="Times New Roman"/>
          <w:sz w:val="24"/>
        </w:rPr>
      </w:pPr>
      <w:r>
        <w:rPr>
          <w:rFonts w:cs="Times New Roman" w:ascii="Times New Roman" w:hAnsi="Times New Roman"/>
          <w:sz w:val="24"/>
        </w:rPr>
        <w:tab/>
        <w:t xml:space="preserve">    Милый такие слова говорил.</w:t>
      </w:r>
    </w:p>
    <w:p>
      <w:pPr>
        <w:pStyle w:val="Style17"/>
        <w:rPr>
          <w:rFonts w:ascii="Times New Roman" w:hAnsi="Times New Roman" w:cs="Times New Roman"/>
          <w:sz w:val="24"/>
        </w:rPr>
      </w:pPr>
      <w:r>
        <w:rPr>
          <w:rFonts w:cs="Times New Roman" w:ascii="Times New Roman" w:hAnsi="Times New Roman"/>
          <w:sz w:val="24"/>
        </w:rPr>
        <w:tab/>
        <w:t xml:space="preserve">    Все перемелется, все переменится,</w:t>
      </w:r>
    </w:p>
    <w:p>
      <w:pPr>
        <w:pStyle w:val="Style17"/>
        <w:rPr>
          <w:rFonts w:ascii="Times New Roman" w:hAnsi="Times New Roman" w:cs="Times New Roman"/>
          <w:sz w:val="24"/>
        </w:rPr>
      </w:pPr>
      <w:r>
        <w:rPr>
          <w:rFonts w:cs="Times New Roman" w:ascii="Times New Roman" w:hAnsi="Times New Roman"/>
          <w:sz w:val="24"/>
        </w:rPr>
        <w:tab/>
        <w:t xml:space="preserve">    Милый любил, на другой теперь женится.</w:t>
      </w:r>
    </w:p>
    <w:p>
      <w:pPr>
        <w:pStyle w:val="Style17"/>
        <w:rPr>
          <w:rFonts w:ascii="Times New Roman" w:hAnsi="Times New Roman" w:cs="Times New Roman"/>
          <w:sz w:val="24"/>
        </w:rPr>
      </w:pPr>
      <w:r>
        <w:rPr>
          <w:rFonts w:cs="Times New Roman" w:ascii="Times New Roman" w:hAnsi="Times New Roman"/>
          <w:sz w:val="24"/>
        </w:rPr>
        <w:tab/>
        <w:t xml:space="preserve">  Милый гулять за околицу звал,</w:t>
      </w:r>
    </w:p>
    <w:p>
      <w:pPr>
        <w:pStyle w:val="Style17"/>
        <w:rPr>
          <w:rFonts w:ascii="Times New Roman" w:hAnsi="Times New Roman" w:cs="Times New Roman"/>
          <w:sz w:val="24"/>
        </w:rPr>
      </w:pPr>
      <w:r>
        <w:rPr>
          <w:rFonts w:cs="Times New Roman" w:ascii="Times New Roman" w:hAnsi="Times New Roman"/>
          <w:sz w:val="24"/>
        </w:rPr>
        <w:tab/>
        <w:t xml:space="preserve">  Милый так долго меня целовал.</w:t>
      </w:r>
    </w:p>
    <w:p>
      <w:pPr>
        <w:pStyle w:val="Style17"/>
        <w:rPr>
          <w:rFonts w:ascii="Times New Roman" w:hAnsi="Times New Roman" w:cs="Times New Roman"/>
          <w:sz w:val="24"/>
        </w:rPr>
      </w:pPr>
      <w:r>
        <w:rPr>
          <w:rFonts w:cs="Times New Roman" w:ascii="Times New Roman" w:hAnsi="Times New Roman"/>
          <w:sz w:val="24"/>
        </w:rPr>
        <w:tab/>
        <w:t xml:space="preserve">  Все перемелется, все переменится,</w:t>
      </w:r>
    </w:p>
    <w:p>
      <w:pPr>
        <w:pStyle w:val="Style17"/>
        <w:rPr>
          <w:rFonts w:ascii="Times New Roman" w:hAnsi="Times New Roman" w:cs="Times New Roman"/>
          <w:sz w:val="24"/>
        </w:rPr>
      </w:pPr>
      <w:r>
        <w:rPr>
          <w:rFonts w:cs="Times New Roman" w:ascii="Times New Roman" w:hAnsi="Times New Roman"/>
          <w:sz w:val="24"/>
        </w:rPr>
        <w:tab/>
        <w:t xml:space="preserve">  Милый любил, на другой теперь женится.</w:t>
      </w:r>
    </w:p>
    <w:p>
      <w:pPr>
        <w:pStyle w:val="Style17"/>
        <w:rPr>
          <w:rFonts w:ascii="Times New Roman" w:hAnsi="Times New Roman" w:cs="Times New Roman"/>
          <w:sz w:val="24"/>
        </w:rPr>
      </w:pPr>
      <w:r>
        <w:rPr>
          <w:rFonts w:cs="Times New Roman" w:ascii="Times New Roman" w:hAnsi="Times New Roman"/>
          <w:sz w:val="24"/>
        </w:rPr>
        <w:tab/>
        <w:t xml:space="preserve">    Милый глядел на одну на меня,</w:t>
      </w:r>
    </w:p>
    <w:p>
      <w:pPr>
        <w:pStyle w:val="Style17"/>
        <w:rPr>
          <w:rFonts w:ascii="Times New Roman" w:hAnsi="Times New Roman" w:cs="Times New Roman"/>
          <w:sz w:val="24"/>
        </w:rPr>
      </w:pPr>
      <w:r>
        <w:rPr>
          <w:rFonts w:cs="Times New Roman" w:ascii="Times New Roman" w:hAnsi="Times New Roman"/>
          <w:sz w:val="24"/>
        </w:rPr>
        <w:tab/>
        <w:t xml:space="preserve">    Он без меня бы не прожил и дня.</w:t>
      </w:r>
    </w:p>
    <w:p>
      <w:pPr>
        <w:pStyle w:val="Style17"/>
        <w:rPr>
          <w:rFonts w:ascii="Times New Roman" w:hAnsi="Times New Roman" w:cs="Times New Roman"/>
          <w:sz w:val="24"/>
        </w:rPr>
      </w:pPr>
      <w:r>
        <w:rPr>
          <w:rFonts w:cs="Times New Roman" w:ascii="Times New Roman" w:hAnsi="Times New Roman"/>
          <w:sz w:val="24"/>
        </w:rPr>
        <w:tab/>
        <w:t xml:space="preserve">    Все перемелется, все переменится,</w:t>
      </w:r>
    </w:p>
    <w:p>
      <w:pPr>
        <w:pStyle w:val="Style17"/>
        <w:rPr>
          <w:rFonts w:ascii="Times New Roman" w:hAnsi="Times New Roman" w:cs="Times New Roman"/>
          <w:sz w:val="24"/>
        </w:rPr>
      </w:pPr>
      <w:r>
        <w:rPr>
          <w:rFonts w:cs="Times New Roman" w:ascii="Times New Roman" w:hAnsi="Times New Roman"/>
          <w:sz w:val="24"/>
        </w:rPr>
        <w:tab/>
        <w:t xml:space="preserve">    Милый любил, на другой теперь женится.</w:t>
      </w:r>
    </w:p>
    <w:p>
      <w:pPr>
        <w:pStyle w:val="Style17"/>
        <w:rPr>
          <w:rFonts w:ascii="Times New Roman" w:hAnsi="Times New Roman" w:cs="Times New Roman"/>
          <w:sz w:val="24"/>
        </w:rPr>
      </w:pPr>
      <w:r>
        <w:rPr>
          <w:rFonts w:cs="Times New Roman" w:ascii="Times New Roman" w:hAnsi="Times New Roman"/>
          <w:sz w:val="24"/>
        </w:rPr>
        <w:tab/>
        <w:t xml:space="preserve">  Милый проститься ко мне не зайдет,</w:t>
      </w:r>
    </w:p>
    <w:p>
      <w:pPr>
        <w:pStyle w:val="Style17"/>
        <w:rPr>
          <w:rFonts w:ascii="Times New Roman" w:hAnsi="Times New Roman" w:cs="Times New Roman"/>
          <w:sz w:val="24"/>
        </w:rPr>
      </w:pPr>
      <w:r>
        <w:rPr>
          <w:rFonts w:cs="Times New Roman" w:ascii="Times New Roman" w:hAnsi="Times New Roman"/>
          <w:sz w:val="24"/>
        </w:rPr>
        <w:tab/>
        <w:t xml:space="preserve">  Только смеется ехидный народ.</w:t>
      </w:r>
    </w:p>
    <w:p>
      <w:pPr>
        <w:pStyle w:val="Style17"/>
        <w:rPr>
          <w:rFonts w:ascii="Times New Roman" w:hAnsi="Times New Roman" w:cs="Times New Roman"/>
          <w:sz w:val="24"/>
        </w:rPr>
      </w:pPr>
      <w:r>
        <w:rPr>
          <w:rFonts w:cs="Times New Roman" w:ascii="Times New Roman" w:hAnsi="Times New Roman"/>
          <w:sz w:val="24"/>
        </w:rPr>
        <w:tab/>
        <w:t xml:space="preserve">  Все перемелется, все переменится,</w:t>
      </w:r>
    </w:p>
    <w:p>
      <w:pPr>
        <w:pStyle w:val="Style17"/>
        <w:rPr>
          <w:rFonts w:ascii="Times New Roman" w:hAnsi="Times New Roman" w:cs="Times New Roman"/>
          <w:sz w:val="24"/>
        </w:rPr>
      </w:pPr>
      <w:r>
        <w:rPr>
          <w:rFonts w:cs="Times New Roman" w:ascii="Times New Roman" w:hAnsi="Times New Roman"/>
          <w:sz w:val="24"/>
        </w:rPr>
        <w:tab/>
        <w:t xml:space="preserve">  Милый любил, на другой теперь женится.</w:t>
      </w:r>
    </w:p>
    <w:p>
      <w:pPr>
        <w:pStyle w:val="Style17"/>
        <w:rPr>
          <w:rFonts w:ascii="Times New Roman" w:hAnsi="Times New Roman" w:cs="Times New Roman"/>
          <w:sz w:val="24"/>
        </w:rPr>
      </w:pPr>
      <w:r>
        <w:rPr>
          <w:rFonts w:cs="Times New Roman" w:ascii="Times New Roman" w:hAnsi="Times New Roman"/>
          <w:sz w:val="24"/>
        </w:rPr>
        <w:tab/>
        <w:t xml:space="preserve">    Вечером я на гулянье пойду,</w:t>
      </w:r>
    </w:p>
    <w:p>
      <w:pPr>
        <w:pStyle w:val="Style17"/>
        <w:rPr>
          <w:rFonts w:ascii="Times New Roman" w:hAnsi="Times New Roman" w:cs="Times New Roman"/>
          <w:sz w:val="24"/>
        </w:rPr>
      </w:pPr>
      <w:r>
        <w:rPr>
          <w:rFonts w:cs="Times New Roman" w:ascii="Times New Roman" w:hAnsi="Times New Roman"/>
          <w:sz w:val="24"/>
        </w:rPr>
        <w:tab/>
        <w:t xml:space="preserve">    Песню веселую там заведу.</w:t>
      </w:r>
    </w:p>
    <w:p>
      <w:pPr>
        <w:pStyle w:val="Style17"/>
        <w:rPr>
          <w:rFonts w:ascii="Times New Roman" w:hAnsi="Times New Roman" w:cs="Times New Roman"/>
          <w:sz w:val="24"/>
        </w:rPr>
      </w:pPr>
      <w:r>
        <w:rPr>
          <w:rFonts w:cs="Times New Roman" w:ascii="Times New Roman" w:hAnsi="Times New Roman"/>
          <w:sz w:val="24"/>
        </w:rPr>
        <w:tab/>
        <w:t xml:space="preserve">    Все перемелется, все переменится,</w:t>
      </w:r>
    </w:p>
    <w:p>
      <w:pPr>
        <w:pStyle w:val="Style17"/>
        <w:rPr>
          <w:rFonts w:ascii="Times New Roman" w:hAnsi="Times New Roman" w:cs="Times New Roman"/>
          <w:sz w:val="24"/>
        </w:rPr>
      </w:pPr>
      <w:r>
        <w:rPr>
          <w:rFonts w:cs="Times New Roman" w:ascii="Times New Roman" w:hAnsi="Times New Roman"/>
          <w:sz w:val="24"/>
        </w:rPr>
        <w:tab/>
        <w:t xml:space="preserve">    Милый любил, на другой теперь женится.</w:t>
      </w:r>
    </w:p>
    <w:p>
      <w:pPr>
        <w:pStyle w:val="Style17"/>
        <w:rPr>
          <w:rFonts w:ascii="Times New Roman" w:hAnsi="Times New Roman" w:cs="Times New Roman"/>
          <w:sz w:val="24"/>
        </w:rPr>
      </w:pPr>
      <w:r>
        <w:rPr>
          <w:rFonts w:cs="Times New Roman" w:ascii="Times New Roman" w:hAnsi="Times New Roman"/>
          <w:sz w:val="24"/>
        </w:rPr>
        <w:tab/>
        <w:t xml:space="preserve">  Что же случится ночною порой,</w:t>
      </w:r>
    </w:p>
    <w:p>
      <w:pPr>
        <w:pStyle w:val="Style17"/>
        <w:rPr>
          <w:rFonts w:ascii="Times New Roman" w:hAnsi="Times New Roman" w:cs="Times New Roman"/>
          <w:sz w:val="24"/>
        </w:rPr>
      </w:pPr>
      <w:r>
        <w:rPr>
          <w:rFonts w:cs="Times New Roman" w:ascii="Times New Roman" w:hAnsi="Times New Roman"/>
          <w:sz w:val="24"/>
        </w:rPr>
        <w:tab/>
        <w:t xml:space="preserve">  Это узнают лишь месяц с зарей.</w:t>
      </w:r>
    </w:p>
    <w:p>
      <w:pPr>
        <w:pStyle w:val="Style17"/>
        <w:rPr>
          <w:rFonts w:ascii="Times New Roman" w:hAnsi="Times New Roman" w:cs="Times New Roman"/>
          <w:sz w:val="24"/>
        </w:rPr>
      </w:pPr>
      <w:r>
        <w:rPr>
          <w:rFonts w:cs="Times New Roman" w:ascii="Times New Roman" w:hAnsi="Times New Roman"/>
          <w:sz w:val="24"/>
        </w:rPr>
        <w:tab/>
        <w:t xml:space="preserve">  Все перемелется, все переменится,</w:t>
      </w:r>
    </w:p>
    <w:p>
      <w:pPr>
        <w:pStyle w:val="Style17"/>
        <w:rPr>
          <w:rFonts w:ascii="Times New Roman" w:hAnsi="Times New Roman" w:cs="Times New Roman"/>
          <w:sz w:val="24"/>
        </w:rPr>
      </w:pPr>
      <w:r>
        <w:rPr>
          <w:rFonts w:cs="Times New Roman" w:ascii="Times New Roman" w:hAnsi="Times New Roman"/>
          <w:sz w:val="24"/>
        </w:rPr>
        <w:tab/>
        <w:t xml:space="preserve">  Милый любил, на другой теперь женит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Девчонки, что скажу! Я похудела на полкило. Знаете, как? Уже неделю не ем сладког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ткнув пальцем в торт). Уверен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обижено). Тебе хорошо, лопаешь, как лошадь, и все не в коня корм. Я виновата, что Наташка купила торт? В гостях не считает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Кстати, мы ей должны. Наташка, скольк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Не дури. Ты вон сколько притащил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А Ритка? Ритка, чего ты у нас такая жадна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Она не жадная, а экономная. Потому и пошла в экономисты. В главны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Вот именно! Главный экономист. Да она в день получает больше, чем ты в твоей школе за месяц.</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Но я и работаю больше. Торчу в офисе с утра до ночи, а Дашенька на няне.  Знаете, во сколько эта няня обходится? Волосы дыбом. А Наташке куда деньги?  Детей нет, мужика нет, на работе одни бабы. А у меня на макияж знаете, сколько уходит? Я должна выглядет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А я не должн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У тебя старый муж, а у меня молодой любовник. Сравнил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Да любая баба предпочтет моего Дьяченко твоему альфонсу. Удивляюсь, со всеми жмотничаешь, а этот сел на шею и погоняе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И вовсе не сел, сто раз тебе говорила! Он просто принципиальный. Если он -- замечательный конструктор, почему должен бросать любимое дело только потому, что в конструкторских бюро сейчас мало платят? Он бескорыстны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Поэтому ребенка воспитуешь ты одн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Он тоже воспитует. Детей воспитуют не деньгами, а личным примеро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Тогда опасаюсь за будущее вашей Дашк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Опасайся лучше за свое. Вот потеряешь мужа, узнаешь, каково жить самостоятель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Никогда больше ничего тебе не расскажу!</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Девчонки, давайте лучше выпьем. Давайте знаете, за что? За наш класс. Вот я сейчас работаю в той же школе, но мне кажется, они сейчас не такие, как были мы. Сейчас другое время, никто не верит в будущее, даже дети. А мы верил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Замороченные совковой пропагандо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Если и так, это шло нам на пользу. В юности надо верить, что все будет прекрас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Какие мы были идиоты! Приятно вспомнить. Я была уверена, что стану новой Мерлин Монро. Даже не понимала, дурочка, что та не от хорошей жизни покончила с собо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А чего тебя понесло в физ-мат школу?</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Родители пихнули. Они были уверены, что в театральный без блата не поступишь. А я поступила. Сами виноваты -- нечего было называть меня Стеллой, имя обязывает. И что? Ничего особенного. До Мерлин далек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А я хотела быть астрономом. Стоять в белом халате у телескопа и смотреть, как летают кометы. А сейчас сижу у компьютера, считаю чужие деньги. А Наташка хотела доказать теорему Ферма. Мы были уверены, что докажет. Может, еще получит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Она уже доказана. Что характерно, не мною.</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Правда? А я не знала. Девчонки, что скажу. Не поверила б двадцать лет назад, что докажут теорему Ферма, а мне будет все равно. За это надо выпить.</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нова пьют.</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распираемая смехом). Дьяченко умер бы, узнав, что я пила за теорему Ферм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тоже хихикая). А от своего я вообще скрываю, что училась в универ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весело). Три класса церковно-приходской школы -- и в старшие экономисты.</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вонок в дверь. НАТАША уходит и возвращается с ОЛЕГОМ. СТЕЛЛА и РИТА хохочут.</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Девчонки, вы что? А, так вы пьяные? Ну-ну. Десять лет не виделись, а они, оказывается, спились. А я, дурак, приволок виски, считая, что пить в этом доме нечего. Наташка, твои родители раньше не признавали спиртног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Их уже нет, Олег.</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Прост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Ничего. Это случилось отнюдь не вчера. Расскажи, как ты, откуда? То есть откуда, я знаю. Из Штатов. Надолг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Да, на месяц. Вчера приехал, а сегодня к тебе. Взял и решил явиться без звонка. Так и думал, что застану кого-нибудь из наших. Мы всегда у тебя собирались. Это правда, ты ведешь математику в нашей школ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Точно. Ты посмотри на нее, посмотри! Училка, представляешь? Да еще математичка, типа нашей Марьи Павловны. Это Наташка-то, наша Наташка! Скажи спасибо, кичку на затылке не собирае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Кичку не собирает, а в душе настоящая училка. Ты только послушай, Олег! Мы к ней пришли напиться с перерывом в биографии, а она говорит: "Начинайте без меня, я допроверяю тетради". Это, по-твоему, нормально? Сперва проверить, а напиться пото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Так наоборот не получилось бы!</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Бог ты мой, знали б вы, девчонки, как я соскучился по Питеру. Сейчас слушаю вас и кайфую. Америка -- скучная стран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Но все предпочитают скучать там, чем веселиться здесь. И вообще, не скромничай. Я знаю, у тебя какая-то суперлаборатори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Супер не супер, но финансируется хорошо, а главное, мне предоставлена полная самостоятельность. Впрочем, это окупает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Теоретическая физика окупает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Научными результатами. А в перспективе, разумеется, и не только, но это уж не моя забота. Говорят, я самый успешный из русских физиков, прибывших в Штаты за последние десять ле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Мы тобой гордим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А теперь о вас. Наташка учительница, это я понял. Тут в шкафу часом не прячется муж?</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Помните, у моей любимой Джейн Остен? "Если бы я до таких лет не заполучила себе мужа, сгорела бы со стыда". Я не заполучил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А девчонки, уверен, заполучили. Иначе почему напиваться с перерывом в биографии они вынуждены у тебя? Ритка, как твои дела? Семья, работ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Ну, что работа. Вкалываю, как лошадь. Главный экономист в совместной фирме. Шеф набрал заказов больше, чем можно выполнить, и орет с утра до ночи. Это тебе не Стелка с Наташкой -- четыре часа в день, и гуля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Ну, конечно! Попробовала бы на нашем месте. Ты ушла с работы и все забыла, а мы заняты даже дома. Я учу роли, Наташка готовится к урока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Короче, все мы трудимся больше, чем хотелось бы.</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с вызовом). А что нет мужа... Стелка вечно цепляется: мол, твой котик -- не полноценная семья, а так. А я считаю, не хуже, чем у других.</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Д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Он, по крайней мере, красивый. Одни усы чего стоят! И чистоплотны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Ну да. Конечно. Чистоплотный -- это несомнен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Ненавижу, когда носят в квартиру грязь. Я бы такого не потерпела! Конечно, он приходит и уходит, но так даже лучше. Не приедается, как у Стелки. Зато к его приходу я всегда в форме. Прическа, макияж. Он это люби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осторожно). Котик?</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она давно сдерживает смех). Это Наташка сравнила, и я стала его так называть...  помните, у Джерома рассказ о коте, который жил в двух домах сразу? Когда в одном начинают хуже кормить, он уходит в другой. Там радуются, что он вернулся, и какое-то время балуют. Вот Риткин красавчик точно такой. Женат, имеет сын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прерывая). И доч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Ну, да. Дочь ему год назад родила Ритка. И что? Все равно не развел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Стелка, а ты все еще со своим... как его... такой солидны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Дьяченко. Все ещ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П о к а ещ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помрачнев). Вот скажи мне, Олег, как мужчина... Почему вы изменяете женщин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Смотря како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Вроде мен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В припадке умопомрачения. Ты такая же красавица, как была в школ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А я все-таки думаю, он нашел моложе. Сейчас это часто – молоденькая стервочка и богатый папик. Ты, конечно, выглядишь неплохо, но его потянуло на свежатинку. Кстати, зря не ходишь со мной на фитнесс, здорово взбадривает. Еще к косметичке... я знаю очень хорошую, хотя дерет дай боже. И, разумеется, секс. Уверена, от твоего Дьяченко изобретательности не дождешься. От тебя, боюсь, тоже. Девчонки, что скажу. Хороший минет проймет любого, будь женщина при этом хоть какой урод.</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Ну, девушки, вы даете. Это что, за десять лет Россия так продвинулась по пути сексуального раскрепощени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Дело не в годах, а в бутылках.</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задумчиво). Я, конечно, ничего в этом не понимаю, но мне кажется, брак -- нечто вроде колонизации. Ты завоевала страну под названием Дьяченко... он, конечно, верит, что это о н тебя завоевал, но в том и состояло твое искусство. Вспомни, как ты доводила его своими капризами, как он ревновал. А ведь ты сразу собиралась выйти за него замуж, помнишь? И вовсе не капризничала, а завоевывала новые территории. И вот ты их завоевала, почувствовала своими. Ты зачехлила орудия, расслабилась и в упоении стала обустраивать окружающий мир... возделывать, засаживать цветами. А зачехлять оружие на оккупированной территории нельзя. Тебя свергнут, сколько бы добра ты</w:t>
      </w:r>
    </w:p>
    <w:p>
      <w:pPr>
        <w:pStyle w:val="Style17"/>
        <w:rPr>
          <w:rFonts w:ascii="Times New Roman" w:hAnsi="Times New Roman" w:cs="Times New Roman"/>
          <w:sz w:val="24"/>
        </w:rPr>
      </w:pPr>
      <w:r>
        <w:rPr>
          <w:rFonts w:cs="Times New Roman" w:ascii="Times New Roman" w:hAnsi="Times New Roman"/>
          <w:sz w:val="24"/>
        </w:rPr>
        <w:t>ни делал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с интересом). Ты считаешь, я слишком Дьяченко балую?</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В некотором смысле ты ведешь себя с ним, как со мной. То есть совершенно естественно. А ты слишком хороший человек, мужчине это скуч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Ну, не любому. Хотя что касается твоего Дьяченко... ему и впрямь нужна встряска. Как ты смотришь на то, чтобы использовать с этой целью мен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Почему бы нет? Будем расчехлять орудия.</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ab/>
        <w:tab/>
        <w:t xml:space="preserve">           Сцена 3.</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римерная Стеллы, СТЕЛЛА и ОЛЕГ пьют кофе.</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По-моему, здорово получилось! Дьяченко просто обалдел, когда ты за мной заехал, да еще с цветами. Дьяченко раньше по субботам сам отвозил меня в театр и даже цветы дарил, а теперь обленился. Сам виноват! Я что, не имею права поболтать после спектакля с бывшим однокласснико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Да еще который был когда-то в тебя влюблен.</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Не вр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В тебя все мы были влюблены.</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Ну, все -- это не считается. Как тебе моя Ксюшка? А Дениск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Очень милые дети. Дениска на тебя похож.</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Лучше бы Ксюшка. Она, конечно, симпатичная, но парни вниманья не обращают. Зато умница -- ты не представляешь! На всех олимпиадах первая. Но слишком добросовестная, мне ее даже жалко. Говоришь ей: "Не иди сегодня в школу, отдохни, я напишу тебя записку". А она: "Нет, я не могу, разве можно прогуливать?" В следующем году отправлю ее учиться в нашу школу, в Наташкин класс.</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Наверное, Наташка неплохой учител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Замечательный! Дети очень ее уважаю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И все-таки глупо, что она не пошла в науку. После меня она была в классе самая способная. Не знаешь, почему она не защитилас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Знаю. Как раз началась перестройка, а у Наташки отец военный, мама врач. Семья осталась без денег, и Наташка сразу взяла в школе две ставки. А школа, что бы ни выдумывала Ритка, высасывает человека, как вампир. Наташка приходит домой совершенно без сил, какая тут диссертаци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Я иногда вспоминаю ее родителей. В детстве я даже завидовал из-за них Наташке. Когда мы приходили в гости, они беседовали с нами, как со взрослыми. А мои вечно держали дистанцию.</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Они с тобою в Штатах?</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Нет, в Израил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Наташкин отец все не мог пережить крушения Союза и умер от инфаркта девять лет назад. Молодой еще был мужчина, моложе, чем сейчас Дьяченко. Потом ее маму разбил удар, и Наташка семь лет с нею мучилась. Грех сказать, но я даже обрадовалась, когда Нина Григорьевна умерла. Все равно это была не жизнь, а Наташке теперь полегч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Она из-за этого не вышла замуж?</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Частично. Я считаю, вредно иметь перед глазами слишком хороший пример. Таких браков, как у ее родителей, сейчас не бывае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А Ритка сильно изменилась. В школе смотрела на вас снизу вверх, а теперь поучае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Гордится своим красавчиком. Заполучила кого-то, наконец. Она всегда была влюбчивая. Мы с Риткой вечно цапаемся, зато Наташка у нас -- голубь мира. Значит, ты тоже заметил, какой Дениска хорошенький? Хоть ангелочка рисуй. Интересно, Дьяченко его уложил? Он всегда это делает, когда я на спектакле. Но я звоню в антракте, напоминаю.  Слушай, я, наверное, звякну?</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Не вздумай. Вся наша затея пойдет насмарку.</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Ты прав. Но страшно хочется. Сейчас ты будешь смеяться, но я, представляешь, ни разу в жизни не изменяла мужу.</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Пора начать. Для артистки не иметь любовника -- это почти</w:t>
      </w:r>
    </w:p>
    <w:p>
      <w:pPr>
        <w:pStyle w:val="Style17"/>
        <w:rPr>
          <w:rFonts w:ascii="Times New Roman" w:hAnsi="Times New Roman" w:cs="Times New Roman"/>
          <w:sz w:val="24"/>
        </w:rPr>
      </w:pPr>
      <w:r>
        <w:rPr>
          <w:rFonts w:cs="Times New Roman" w:ascii="Times New Roman" w:hAnsi="Times New Roman"/>
          <w:sz w:val="24"/>
        </w:rPr>
        <w:t>профнепригодность. (Понизив голос). А как же главный режиссер? Неужто дает роли за красивые глазк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Влад Славницкий? С тех пор, как снялся в этом дурацком фильме, он кумир всех барышень от пятнадцати и старше. Они приходят к нам в театр и громко вздыхают... это еще те, кто поскромнее. Влад считает свое мужское внимание таким драгоценным подарком, что ему в голову не придет приставать к женщине. Женщина должна приставать к нему.</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Твоему Дьяченко повезл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Он этого заслуживает. Ты не представляешь, как он вкалывает! Вечно торчит в своем банке, а дома сидит за компьютером. А еще ему на работе выдали специальный мобильник и постоянно звонят. И в выходные, и даже ночью иногда. Как в банке проблема, без него не справиться. Он кристально честный и очень</w:t>
      </w:r>
    </w:p>
    <w:p>
      <w:pPr>
        <w:pStyle w:val="Style17"/>
        <w:rPr>
          <w:rFonts w:ascii="Times New Roman" w:hAnsi="Times New Roman" w:cs="Times New Roman"/>
          <w:sz w:val="24"/>
        </w:rPr>
      </w:pPr>
      <w:r>
        <w:rPr>
          <w:rFonts w:cs="Times New Roman" w:ascii="Times New Roman" w:hAnsi="Times New Roman"/>
          <w:sz w:val="24"/>
        </w:rPr>
        <w:t>ответственный человек. И мне, если есть время, всегда поможет. Я на спектакле, так он Ксюшку накормит, Дениску уложит. Золотой муж!</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Будь у меня такая жена, я бы ей не изменял. Но мне было не до брака. Создать себе имя в чужой стране не так просто. Конечно, Штаты – не совдепия, все зависит от твоего таланта. Я, например, обеспечен на всю оставшуюся жизн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Может, он и не изменяет. Может, мне померещилось, а я ни за что ни про что мотаю ему нервы. Он нервничал, когда ты приехал, я видела. А у него и так работа нервная. И гастри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Кстати, о работе. У нас на работе был такой случай. Испортилась кофеварка. Ну, написали заявку на новую, на следующий день должны были привезти. А мы там все кофеманы... работаем-то допоздна. Вижу, народ страдает. Я развинтил кофеварку, соединил проводочки -- и та зафурычила. "Вы раньше работали в мастерской по ремонту кофеварок?" -- удивились коллеги. Я, естественно, ответил, что нет. Просто как физик легко разобрался в ее устройстве. Все были в шоке. Им даже в голову не приходит попытаться разобраться в том, что выходит за рамки узкой специальности. Так это еще не все! На следующий день приехали за старой кофеваркой, и меня попросили снова ее испортить, а то будет нарушена отчетность. Каков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Очень интересно. Слушай, я боюсь, Ксюшка без меня не ложится, ждет. Я могу позвонить ей на мобильник, Дьяченко не услышит.</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ук в дверь. Появляется ВЛАД.</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 Стелла, ты еще тут? Уборщица сказала, а я не поверил. Ох, простите, я помешал?</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Это мой бывший одноклассник, Олег Бергман. Он сейчас живет в США, знаменитый физик. А это не менее знаменитый Влад Славницки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 Я давно обдумываю гастроли в Штатах. Как по-вашему, есть смысл?</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Там много русских, они, наверное, пошли бы. А американцев интересует только сво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Мальчики, я скоро вернусь.</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скальзывает с телефоном в руках.</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глядя ей вслед). Играла она сегодня неплохо, но вы лучше. Я сочувствовал не Дездемоне, а Отелло. Я тоже последнее время думаю о том, что мужчина не в силах понять внутренний мир женщины. Даже если предположить, что таковой имеет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 А, так вы почувствовали! Это и есть моя изюминка в трактовке образа. Отелло убивает Дездемону не за то, что она ему изменила, а потому, что эта измена не оставила в ней никаких следов. Если б он заметил хоть тень раскаянья или притворства, он бы простил. Но обнаружить, что любишь существо, для которого правда и ложь неотличимы, оказалось свыше его сил. Он понял, что</w:t>
      </w:r>
    </w:p>
    <w:p>
      <w:pPr>
        <w:pStyle w:val="Style17"/>
        <w:rPr>
          <w:rFonts w:ascii="Times New Roman" w:hAnsi="Times New Roman" w:cs="Times New Roman"/>
          <w:sz w:val="24"/>
        </w:rPr>
      </w:pPr>
      <w:r>
        <w:rPr>
          <w:rFonts w:cs="Times New Roman" w:ascii="Times New Roman" w:hAnsi="Times New Roman"/>
          <w:sz w:val="24"/>
        </w:rPr>
        <w:t>выдумал свою Дездемону, а в реальности она -- красивая кукла, полностью лишенная человеческих понятий о нравственности... вообще привычных мужчине человеческих понятий. Спасая свою мечту, он и совершает убийств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Стелла должна держаться за такого режиссера. Необычная и в то же время органичная трактовка. Сама Стелла, судя по всему, на такое не способна. Хотя ее Дездемона прелестн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 Артисты -- ограниченный народ, а уж артистки... Знаете, сколько я мучился над Дездемоной? Стелла погрязла в быте, и любое чувство из нее надо вытаскивать клещам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А ведь в школе она считалась будущей звездой. Красавица... впрочем, этого и сейчас не отнимешь. Но раньше в ней горел такой огонь... только помани, любой бросится, очертя голову. А теперь -- сюси-пуси, муж, детки, кастрюли. Я не видел девчонок десять лет и вчера был потрясен. Убогая квартирка, дешевая выпивка и три неудачницы, обсуждающие свои мелкие проблемы. Самое главное, они так обабились, что даже не понимают, какими стали. Ладно, Ритка, она всегда была ничем, но та же Наташка... вы ее, конечно, не знает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 Почему? Она часто приходит сюда к Стелле. Вы несправедливы. Для учительницы, да еще старой девы, Наташа очень неглупа. По крайней мере, не истеричк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У нее был ум острый, словно бритва. Иногда казалось, в каких-то аспектах она даже умнее меня. И вот теперь -- что она и что я? Талант дается не для того, чтобы, как она, разменивать его по мелочам. Любой человек, даже женщина, несет ответственность за то, что дано ему от бог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 Чтобы женщина не разменяла свой талант, ее должен направлять умный мужчина. А Наташа простовата, ей такого не привлечь.</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звращается СТЕЛЛА. Она как будто похорошела, улыбается, глаза сияют.</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Ну, вот и я. Мальчики, а может, нам выпить? Давно мне не случалось оказаться в компании двух гениев сразу. Влад, вы сегодня так играли! Я просто дрожала от страха. И при этом любила своего Отелло до умопомрачения. Ох, Олег, ты не представляешь, какая это ответственность и в то же время какое счастье -- играть в постановках Славницкого, да еще вместе с ним сами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 Ты тоже выглядела неплохо. И Софья у тебя теперь прекрасно получает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Терпеть не могу Софью! Как можно после такого Чацкого, как вы, прельстится Молчалины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 Ничего. Тут главное -- не актерствовать, а раскрыть остроумие и изящество каждой реплики. Погодите, сейчас принесу коньяк.</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ходит.</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Никогда не считал, что актер -- подходящая профессия для мужчины. В актерах есть что-то женственно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Влад очень умный, почти как ты. Но совершенно безрукий... и Дьяченко тоже. Я вот все думаю про эту историю с кофеваркой... надо же, никто не мог, а ты взял и починил. И так просто, мимоходом, об этом рассказываешь... ты, наверное, не понимаешь, насколько ты особенны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Ничего я не особенный, самый обыкновенный. Просто мне повезло в жизни немного больше, чем други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И правильно, считай так, а то возгордишься и не захочешь больше со мной общаться. Я-то как была дурочкой, так и осталас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Красивой женщине ум ни к чему.</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Расскажи еще что-нибудь о своей работе. Это так интересно, не то, что наше болото. Я уверена, скоро ты добьешься еще большего. Сейчас тебе наверняка мешают завистник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Есть один... таланту ни на грош, но в Штатах любят продвигать своих. Как ты догадалас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Успешным людям всегда завидуют. Ничего, ты еще посадишь его в лужу. Слушай, а помнишь, в десятом классе ты прыгнул с лестницы, когда я на тебя посмотрела? И растянул себе ногу.</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И ты потом приехала ко мне домой навестить. Кстати, не хочешь повторить этот подвиг?</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Како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Навестить меня. Посмотришь, как я живу. Все, разумеется, за мой счет. У меня просторный коттедж, можешь взять с собой детей. Им понравит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Ты слишком... слишком благороден. Так нельзя в жизни, Олежка. Ты должен думать не только о других, но иногда и о себе. Обещай мн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Я постараюсь. Но все-таки...</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является ВЛАД с коньяком.</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Давайте выпьем за успех!</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Успех чег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кокетливо). А вот этого я не скажу...</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ab/>
        <w:t xml:space="preserve"> </w:t>
        <w:tab/>
        <w:tab/>
        <w:t xml:space="preserve">    Сцена 4.</w:t>
      </w:r>
    </w:p>
    <w:p>
      <w:pPr>
        <w:pStyle w:val="Style17"/>
        <w:rPr>
          <w:rFonts w:ascii="Times New Roman" w:hAnsi="Times New Roman" w:cs="Times New Roman"/>
          <w:sz w:val="24"/>
        </w:rPr>
      </w:pPr>
      <w:r>
        <w:rPr>
          <w:rFonts w:cs="Times New Roman" w:ascii="Times New Roman" w:hAnsi="Times New Roman"/>
          <w:sz w:val="24"/>
        </w:rPr>
        <w:tab/>
        <w:t>Квартира Наташи. СТЕЛЛА и НАТАША оживленно беседуют.</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Знаешь, я не собиралась подслушивать, но ни секунды не стыжусь! Я так ему обрадовалась, болтала, как с нормальным человеком, а он... "Сюси-пуси, муж, детки, кастрюли. Три неудачницы, обсуждающие свои мелкие проблемы". Удивляюсь, как я не прибила обоих на мест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Ты поступила умнее. Значит, они страшно взревновал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Еще немного -- и была бы дуэль. Я не зря просила принести коньяк, это очень стимулирует. Уж не знаю, зачем я их помирила. Пусть бы расквасили себе носы, а я бы злорадствовала. Успешные, видите ли, нашлись, а мы неудачницы!</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Объективно так оно и есть. Влад -- известный актер и режиссер, Олег -- перспективный физик, обеспеченный гражданин вожделенных Штатов. Зато я -- одинокая учительница, Ритка -- мать-одиночка, ненавидящая свою работу, ты... ну, у тебя показатели повыш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Средняя актрисочка со средним мужем из среднего класс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Средняя актриса не влюбила бы в себя за пять минут сразу двух успешных мужчин.</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Дурное дело нехитрое. Главное, помнить -- с мужчиной лести никогда не бывает через край. Это не женщина, ему сколько ни дай, все проглотит. Но необходимы контрасты. Он только расслабился -- мол, покорил тебя раз и навсегда -- а ты переключаешься на другого. Безотказный метод. Ну, еще, конечно, надо строить из себя дурочку. Между прочим, именно ты подала мне основную мысл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Какую?</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Ни с одним мужчиной нельзя вести себя естественно. Знаешь, Олег фактически сделал мне предложение. Готов взять вместе с детьм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Надеюсь, для него не будет слишком большим ударом, когда он все пойме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Переживет! Ему только полезно. Да и не влюбился он, так, выдумывае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Мне показалось, он... ну, скажем -- вообще созрел для брака. Может, и приехал сюда специально кого-то подыскат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А что? Живет в чужой стране, скучает. Жениться на американке с их помешательством на равноправии? А наша будет покорно варить борщи. Не хочешь? Тебе он когда-то нравился. Отдаю задаро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Ты не находишь, что е г о вкус тоже имеет кое-какое значени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Да какой у мужика вкус? Делай, как я сказала, и все будет о ке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У меня нет артистических способностей.</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вонок в дверь. НАТАША вводит зареванную РИТУ.</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Ритуся, что? Что-то с Дашкой? Температур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сквозь слезы). Не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Слава богу. Остальное переживе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Нет! Я умру, обязательно умру! Наташка, когда я умру, ты возьмешь себе Дашку? Ты ей крестная, ты должн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О господи! Конечно. Ты что, была у врач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Смотри, Стелка свидетель. Я специально подговорила тебя стать крестной матерью, чтобы тебе было не отвертеться. Почему я такая несчастная, девочки? Почему меня никто не люби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с интересом). Что, котик ушел в загул?</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вздрагивает, смотрит на Стеллу.</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Слезы жутко старят. Считай, деньги на косметичку выбросила на ветер. На каждую минуту слез нужен хотя бы один массаж лица для восстановления. Ты сколько платишь за сеанс?</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всхлипывает менее интенсивно.</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Все будет хорошо, вот увидиш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Не будет. Знаете, девчонки, что скажу? Все мужики сволочи. Все. Я так его любила, все для него делала, а он...</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Что он?</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Я случайно прочла у него на мобильнике сообщение. Такое...</w:t>
      </w:r>
    </w:p>
    <w:p>
      <w:pPr>
        <w:pStyle w:val="Style17"/>
        <w:rPr>
          <w:rFonts w:ascii="Times New Roman" w:hAnsi="Times New Roman" w:cs="Times New Roman"/>
          <w:sz w:val="24"/>
        </w:rPr>
      </w:pPr>
      <w:r>
        <w:rPr>
          <w:rFonts w:cs="Times New Roman" w:ascii="Times New Roman" w:hAnsi="Times New Roman"/>
          <w:sz w:val="24"/>
        </w:rPr>
        <w:t>подозрительно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иронически). Совершенно случай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Ну, неважно. Продолжай, Ритк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Я одолжила у одного человека диск... в смысле, компьютерный. Там можно определить адрес по мобильному телефону. Взяла и сегодня поехала. На всякий случа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И чт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Звоню... дверь открыли, не спросив, я всегда его за это ругаю... он стоит в майке и домашних тапочках, а сзади девчонка лет двадцати пяти. Тощая такая, высокая, через халат все светится. Я тоже такой хотела, но побоялась... у меня складки жира и грудь висит. А у нее не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Бедная Ритка... Он что-нибудь сказал?</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Нет. Знаете, девчонки, просто взял и силой выволок за дверь. Я только вцепилась той в космы, но даже дернуть не успела. Очень жалк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Девушка-то не виновата, просто очередная дурочк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Что значит -- не виновата? Нечего уводить чужих парне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А чем занимаешься ты? Между прочим, он жена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Это совсем другое, как можно сравниват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И чего ты теперь хочешь, Ритк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Я же говорила -- умерет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Если ты хочешь, чтоб он вернулся, так это довольно скоро</w:t>
      </w:r>
    </w:p>
    <w:p>
      <w:pPr>
        <w:pStyle w:val="Style17"/>
        <w:rPr>
          <w:rFonts w:ascii="Times New Roman" w:hAnsi="Times New Roman" w:cs="Times New Roman"/>
          <w:sz w:val="24"/>
        </w:rPr>
      </w:pPr>
      <w:r>
        <w:rPr>
          <w:rFonts w:cs="Times New Roman" w:ascii="Times New Roman" w:hAnsi="Times New Roman"/>
          <w:sz w:val="24"/>
        </w:rPr>
        <w:t>произойде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Ты считаеш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Да. Котик ищет дом, где ему лучш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А чем у меня плохо? Я обслуживаю его в сто раз лучше, чем жен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Я ведь тебе говорила -- рожая, ты рискуешь. Да, в отличие от жены, ты продолжаешь следить за собой и даже наняла няню, но все равно дом с маленьким ребенком -- не самое спокойное место. К тому же ребенок так или иначе предполагает ответственность, которой котик старается избегат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Вот именно. А девушка вряд ли станет рожать, они сейчас не спеша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Ритка -- идеальная хозяйка, а готовит и вовсе фантастически. Котик любит поесть. Не станет эта девушка готовить ему рыбу в кляре и мясо по-французски... точнее, поначалу, конечно, может, но каждый день -- вряд ли. На это способна только Ритка. Потом, котик очень ценит свою внешность. Ему нравятся подкрахмаленные рубашки, отутюженные брючки. Жене не до того, юной</w:t>
      </w:r>
    </w:p>
    <w:p>
      <w:pPr>
        <w:pStyle w:val="Style17"/>
        <w:rPr>
          <w:rFonts w:ascii="Times New Roman" w:hAnsi="Times New Roman" w:cs="Times New Roman"/>
          <w:sz w:val="24"/>
        </w:rPr>
      </w:pPr>
      <w:r>
        <w:rPr>
          <w:rFonts w:cs="Times New Roman" w:ascii="Times New Roman" w:hAnsi="Times New Roman"/>
          <w:sz w:val="24"/>
        </w:rPr>
        <w:t>красотке, полагаю, тоже... к тому же вряд ли красотка станет покупать ему одежду на собственные деньги. Все это он осознает за пару недель... от силы месяц. Главное, на этот месяц оставить его в покое. Котику надо верить, что он гуляет сам по себе, а не на поводк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А я не собираюсь к нему приставать, больно нужно! Приползет на коленях, а я скажу: "Нет, нет и нет. Иди, откуда пришел". Девчонки, что скажу. Я ведь еще ничего себе, правда? И одеваюсь мод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Конеч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Найду себе получше. Слушайте, а если Олег? Стелка, не жмотничай. Попользовалась, дай подруге. Тебе нужно на время, а мне навсегда. Он ведь нежена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Да. Ты что, серьез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Конечно. Уеду в Штаты, будем вас приглашать. Дорога за ваш счет, остальное оплатим. Может, даже Наташке там кого-нибудь найду.</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Осталось убедить Олега. Он как раз должен прийти сюда завоевывать сердце прекрасной Стеллы.</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Сейчас обработаю -- будете довольны.</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вонок в дверь. НАТАША приводит ОЛЕГА.</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Привет! Стелла, ты чудесно выглядиш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Еще бы! Я в хорошем настроении -- Дьяченко снова стал как шелковый, служит по мановению пальца. Все-таки мужчины -- примитивные существа. Мы вчера с тобой, Олег, замечательно все разыграли, правда?  Хорошенько разогрели и его, и Влада. Я так потешалась. Представляете, Влад принимал мои приколы за чистую монету! Вот ты -- ты сразу понял, зачем я говорю тебе эти дурацкие</w:t>
      </w:r>
    </w:p>
    <w:p>
      <w:pPr>
        <w:pStyle w:val="Style17"/>
        <w:rPr>
          <w:rFonts w:ascii="Times New Roman" w:hAnsi="Times New Roman" w:cs="Times New Roman"/>
          <w:sz w:val="24"/>
        </w:rPr>
      </w:pPr>
      <w:r>
        <w:rPr>
          <w:rFonts w:cs="Times New Roman" w:ascii="Times New Roman" w:hAnsi="Times New Roman"/>
          <w:sz w:val="24"/>
        </w:rPr>
        <w:t>комплименты, и подыгрывал, а он попался, как мальчишка. Ты извини, что я и с тобой играла восхищенную дурочку... я видела, что ты все понимаешь и вместе со мной смеешься, а Владу было полез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Рад был тебе помочь. Конечно, я все понял, с чувством юмора у меня проблем не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Олег, а что ты больше любишь из еды? Давай я тебе приготовлю.</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Я люблю чипсы. Наташка, ты не сводишь меня как-нибудь в нашу школу? У меня ностальги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У меня тоже. Точно, давайте сходим! Увидишь, Олег, какой Наташка стала хороший педагог. Настоящие педагоги, они живут только работой. Видишь, какой у нее в квартире бардак? Сплошная пыль и запустение. А в холодильнике – нарезки и заморозки, ужасно вредно для здоровья. Я никогда себе такого не позволяю. У меня все сверкает, а готовлю -- пальчики оближеш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Рад за твоего котик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А я его бросила. Он меня не стоит. Теперь умоляет вернуться, а я ему -- нет, нет и не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Не слишком гуманный подход. Так что, Наташка, согласн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Конечно. Тебе будут рады.</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ab/>
        <w:tab/>
        <w:tab/>
        <w:t xml:space="preserve">   Сцена 5.</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вартира Наташи. НАТАША играет на гитаре и поет, ОЛЕГ слушает.</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Вы мне не друг</w:t>
      </w:r>
    </w:p>
    <w:p>
      <w:pPr>
        <w:pStyle w:val="Style17"/>
        <w:rPr>
          <w:rFonts w:ascii="Times New Roman" w:hAnsi="Times New Roman" w:cs="Times New Roman"/>
          <w:sz w:val="24"/>
        </w:rPr>
      </w:pPr>
      <w:r>
        <w:rPr>
          <w:rFonts w:cs="Times New Roman" w:ascii="Times New Roman" w:hAnsi="Times New Roman"/>
          <w:sz w:val="24"/>
        </w:rPr>
        <w:tab/>
        <w:t xml:space="preserve">     (За окном зима),</w:t>
      </w:r>
    </w:p>
    <w:p>
      <w:pPr>
        <w:pStyle w:val="Style17"/>
        <w:rPr>
          <w:rFonts w:ascii="Times New Roman" w:hAnsi="Times New Roman" w:cs="Times New Roman"/>
          <w:sz w:val="24"/>
        </w:rPr>
      </w:pPr>
      <w:r>
        <w:rPr>
          <w:rFonts w:cs="Times New Roman" w:ascii="Times New Roman" w:hAnsi="Times New Roman"/>
          <w:sz w:val="24"/>
        </w:rPr>
        <w:tab/>
        <w:t xml:space="preserve">     Вы мне не враг</w:t>
      </w:r>
    </w:p>
    <w:p>
      <w:pPr>
        <w:pStyle w:val="Style17"/>
        <w:rPr>
          <w:rFonts w:ascii="Times New Roman" w:hAnsi="Times New Roman" w:cs="Times New Roman"/>
          <w:sz w:val="24"/>
        </w:rPr>
      </w:pPr>
      <w:r>
        <w:rPr>
          <w:rFonts w:cs="Times New Roman" w:ascii="Times New Roman" w:hAnsi="Times New Roman"/>
          <w:sz w:val="24"/>
        </w:rPr>
        <w:tab/>
        <w:t xml:space="preserve">     (За окном темно),</w:t>
      </w:r>
    </w:p>
    <w:p>
      <w:pPr>
        <w:pStyle w:val="Style17"/>
        <w:rPr>
          <w:rFonts w:ascii="Times New Roman" w:hAnsi="Times New Roman" w:cs="Times New Roman"/>
          <w:sz w:val="24"/>
        </w:rPr>
      </w:pPr>
      <w:r>
        <w:rPr>
          <w:rFonts w:cs="Times New Roman" w:ascii="Times New Roman" w:hAnsi="Times New Roman"/>
          <w:sz w:val="24"/>
        </w:rPr>
        <w:tab/>
        <w:t xml:space="preserve">     Вы пришли вдруг</w:t>
      </w:r>
    </w:p>
    <w:p>
      <w:pPr>
        <w:pStyle w:val="Style17"/>
        <w:rPr>
          <w:rFonts w:ascii="Times New Roman" w:hAnsi="Times New Roman" w:cs="Times New Roman"/>
          <w:sz w:val="24"/>
        </w:rPr>
      </w:pPr>
      <w:r>
        <w:rPr>
          <w:rFonts w:cs="Times New Roman" w:ascii="Times New Roman" w:hAnsi="Times New Roman"/>
          <w:sz w:val="24"/>
        </w:rPr>
        <w:tab/>
        <w:t xml:space="preserve">     (В огоньках дома),</w:t>
      </w:r>
    </w:p>
    <w:p>
      <w:pPr>
        <w:pStyle w:val="Style17"/>
        <w:rPr>
          <w:rFonts w:ascii="Times New Roman" w:hAnsi="Times New Roman" w:cs="Times New Roman"/>
          <w:sz w:val="24"/>
        </w:rPr>
      </w:pPr>
      <w:r>
        <w:rPr>
          <w:rFonts w:cs="Times New Roman" w:ascii="Times New Roman" w:hAnsi="Times New Roman"/>
          <w:sz w:val="24"/>
        </w:rPr>
        <w:tab/>
        <w:t xml:space="preserve">     Вы -- просто так</w:t>
      </w:r>
    </w:p>
    <w:p>
      <w:pPr>
        <w:pStyle w:val="Style17"/>
        <w:rPr>
          <w:rFonts w:ascii="Times New Roman" w:hAnsi="Times New Roman" w:cs="Times New Roman"/>
          <w:sz w:val="24"/>
        </w:rPr>
      </w:pPr>
      <w:r>
        <w:rPr>
          <w:rFonts w:cs="Times New Roman" w:ascii="Times New Roman" w:hAnsi="Times New Roman"/>
          <w:sz w:val="24"/>
        </w:rPr>
        <w:tab/>
        <w:t xml:space="preserve">     (Снег стучит в ок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же со мно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кругом весн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сердце знак</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пушился сад)</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ысли одно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чь почти бледн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 -- просто так</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беса горят).</w:t>
      </w:r>
    </w:p>
    <w:p>
      <w:pPr>
        <w:pStyle w:val="Style17"/>
        <w:rPr>
          <w:rFonts w:ascii="Times New Roman" w:hAnsi="Times New Roman" w:cs="Times New Roman"/>
          <w:sz w:val="24"/>
        </w:rPr>
      </w:pPr>
      <w:r>
        <w:rPr>
          <w:rFonts w:cs="Times New Roman" w:ascii="Times New Roman" w:hAnsi="Times New Roman"/>
          <w:sz w:val="24"/>
        </w:rPr>
        <w:tab/>
        <w:t xml:space="preserve">     Что суждено</w:t>
      </w:r>
    </w:p>
    <w:p>
      <w:pPr>
        <w:pStyle w:val="Style17"/>
        <w:rPr>
          <w:rFonts w:ascii="Times New Roman" w:hAnsi="Times New Roman" w:cs="Times New Roman"/>
          <w:sz w:val="24"/>
        </w:rPr>
      </w:pPr>
      <w:r>
        <w:rPr>
          <w:rFonts w:cs="Times New Roman" w:ascii="Times New Roman" w:hAnsi="Times New Roman"/>
          <w:sz w:val="24"/>
        </w:rPr>
        <w:tab/>
        <w:t xml:space="preserve">     (Белой ночи дар),</w:t>
      </w:r>
    </w:p>
    <w:p>
      <w:pPr>
        <w:pStyle w:val="Style17"/>
        <w:rPr>
          <w:rFonts w:ascii="Times New Roman" w:hAnsi="Times New Roman" w:cs="Times New Roman"/>
          <w:sz w:val="24"/>
        </w:rPr>
      </w:pPr>
      <w:r>
        <w:rPr>
          <w:rFonts w:cs="Times New Roman" w:ascii="Times New Roman" w:hAnsi="Times New Roman"/>
          <w:sz w:val="24"/>
        </w:rPr>
        <w:tab/>
        <w:t xml:space="preserve">     Это пустяк</w:t>
      </w:r>
    </w:p>
    <w:p>
      <w:pPr>
        <w:pStyle w:val="Style17"/>
        <w:rPr>
          <w:rFonts w:ascii="Times New Roman" w:hAnsi="Times New Roman" w:cs="Times New Roman"/>
          <w:sz w:val="24"/>
        </w:rPr>
      </w:pPr>
      <w:r>
        <w:rPr>
          <w:rFonts w:cs="Times New Roman" w:ascii="Times New Roman" w:hAnsi="Times New Roman"/>
          <w:sz w:val="24"/>
        </w:rPr>
        <w:tab/>
        <w:t xml:space="preserve">     (Плеск воды у ног),</w:t>
      </w:r>
    </w:p>
    <w:p>
      <w:pPr>
        <w:pStyle w:val="Style17"/>
        <w:rPr>
          <w:rFonts w:ascii="Times New Roman" w:hAnsi="Times New Roman" w:cs="Times New Roman"/>
          <w:sz w:val="24"/>
        </w:rPr>
      </w:pPr>
      <w:r>
        <w:rPr>
          <w:rFonts w:cs="Times New Roman" w:ascii="Times New Roman" w:hAnsi="Times New Roman"/>
          <w:sz w:val="24"/>
        </w:rPr>
        <w:tab/>
        <w:t xml:space="preserve">     Важно одно</w:t>
      </w:r>
    </w:p>
    <w:p>
      <w:pPr>
        <w:pStyle w:val="Style17"/>
        <w:rPr>
          <w:rFonts w:ascii="Times New Roman" w:hAnsi="Times New Roman" w:cs="Times New Roman"/>
          <w:sz w:val="24"/>
        </w:rPr>
      </w:pPr>
      <w:r>
        <w:rPr>
          <w:rFonts w:cs="Times New Roman" w:ascii="Times New Roman" w:hAnsi="Times New Roman"/>
          <w:sz w:val="24"/>
        </w:rPr>
        <w:tab/>
        <w:t xml:space="preserve">     (Летних дней угар):</w:t>
      </w:r>
    </w:p>
    <w:p>
      <w:pPr>
        <w:pStyle w:val="Style17"/>
        <w:rPr>
          <w:rFonts w:ascii="Times New Roman" w:hAnsi="Times New Roman" w:cs="Times New Roman"/>
          <w:sz w:val="24"/>
        </w:rPr>
      </w:pPr>
      <w:r>
        <w:rPr>
          <w:rFonts w:cs="Times New Roman" w:ascii="Times New Roman" w:hAnsi="Times New Roman"/>
          <w:sz w:val="24"/>
        </w:rPr>
        <w:tab/>
        <w:t xml:space="preserve">     Вы -- просто так</w:t>
      </w:r>
    </w:p>
    <w:p>
      <w:pPr>
        <w:pStyle w:val="Style17"/>
        <w:rPr>
          <w:rFonts w:ascii="Times New Roman" w:hAnsi="Times New Roman" w:cs="Times New Roman"/>
          <w:sz w:val="24"/>
        </w:rPr>
      </w:pPr>
      <w:r>
        <w:rPr>
          <w:rFonts w:cs="Times New Roman" w:ascii="Times New Roman" w:hAnsi="Times New Roman"/>
          <w:sz w:val="24"/>
        </w:rPr>
        <w:tab/>
        <w:t xml:space="preserve">     (Солнце, даль, песок).</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 мне не друг</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 окном зим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 мне не враг</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 окном тем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 пришли вдруг</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огоньках дом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 -- просто так</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нег стучит в ок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Мне всегда импонировало, что ты пишешь песни. Я рад, что мы наконец отвязались от Ритки.  Не понимаю я вашей дружбы.  Она совершенно другого круга...  интеллигентность там и не ночевала. Как ты с ней общаешь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Все люди разные, Олег. Познакомься я с ней сейчас, мы бы, наверное, не подружились. Но я знаю ее так дав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Это называется двойной моралью. Почему к старому знакомому надо относиться иначе, чем к новому?</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Да, у меня двойная мораль. Мне понадобилось прожить больше тридцати лет и лишиться самых дорогих людей, чтобы дойти до этой мысли. Не требуй ничего от тех, кого любишь. Просто люби -- или н е люб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Ну, и за что любить Ритку? Прости, но она не отвечает тебе тем же. Мне, конечно, не хочется пересказывать, что она о тебе говорил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И не надо, сама могу догадаться. Ты говоришь -- интеллигентность. А ты знаешь, что у Ритки отец был алкоголиком, а мать работала уборщицей в две смены? Нас всех в нашу школу родители привели за ручку, а она приехала сама, предварительно избитая отцом. Приехала -- и поступила. И моталась потом два года через весь город. Ты знаешь, что она уроки готовила в метро, потому что дома было невозможно? Для нее школа была другим миром, светлым и прекрасным. Если спросить, кто из нас вырос над своей средой, так это Ритка. Да, она считает каждую копейку. И я бы, наверное, на ее месте считала. Но когда болела моя мама, Ритка сделала даже больше, чем я. Я не умею пробивать, бороться, а она... она устраивала маму в больницу, доставала лекарства, ругалась с санитарами... не знаю, что бы я без нее делал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Ладно, ладно, осознал. Бог с ней, с Риткой. Наташка, у тебя в школе что-то сегодня случилось? Ты сама не сво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Да не то, чтобы случилось. В общем-то, ерунда. Есть в моем воспитательском классе один парень, дурак и с претензиями. Но богаты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Этого могла бы не добавлять, и так яс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Знаешь, я им даже рассказала на уроке... ну, нечто вроде анекдота. Царь Птолемей обратился к Евклиду, спросив, нельзя ли как-нибудь полегче овладеть геометрией. А тот ответил: "В науке нет царских путе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Замечатель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Заниматься парень не хочет, зато его родители как меня только ни доставали. Деньги предлагали, угрожали даже... не впрямую, но достаточно откровенно. А меня от этого только злость разбирает. Почему один человек этой оценки должен добиваться своим трудом, а другой получать только потому, что у его родителей больше денег? Ладно, во взрослой жизни нет справедливости, но</w:t>
      </w:r>
    </w:p>
    <w:p>
      <w:pPr>
        <w:pStyle w:val="Style17"/>
        <w:rPr>
          <w:rFonts w:ascii="Times New Roman" w:hAnsi="Times New Roman" w:cs="Times New Roman"/>
          <w:sz w:val="24"/>
        </w:rPr>
      </w:pPr>
      <w:r>
        <w:rPr>
          <w:rFonts w:cs="Times New Roman" w:ascii="Times New Roman" w:hAnsi="Times New Roman"/>
          <w:sz w:val="24"/>
        </w:rPr>
        <w:t>хотя бы в детстве она быть должна. У них ведь как раз формируется характер, и любая мелочь может оказать влияние на всю жизн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Ты не загибаеш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Нет, Олег. Они ведь меняются на моих глазах.</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Ты так любишь дете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Люблю -- сильное слово, я бы не рискнула его употребить. Но я им сочувствую. Они еще бесправнее, чем мы. И раниме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Видел я этих ранимых. С ног собьют -- не заметя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У них другая физиология, Олег. Я бы вообще завела специальный зал, где они могут на перемене бегать и орать. Тогда на уроках станет спокойнее, это точно. Им надо выплеснуть энергию.</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Ладно, так что этот царский сынок?</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Он ответил, что его родители все равно купят ему любую оценку. Я завелась и при учениках сказала, что не все на свете покупается. А сегодня смотрю в журнал -- а там рукою директрисы "четыре, пять, четыре, пять". Я пошла к ней, хоть и понимала, что без толку. Она и так меня не любит. А она преспокойно говорит: "Я ведь тоже математик, так что имею право пересмотреть ваши оценки, особенно если они выставлены по причине личного конфликта с учащимся. И вообще, Наталья Александровна, недопустимо опытному педагогу делать свои антипатии критерием выставления оценок. Ставлю вам на вид и надеюсь, что в дальнейшем этого не повторится". Вот приду завтра на работу -- как я буду смотреть детям в глаза? Я их обманула. Они теперь останутся с убеждением, что покупается действительно все. Может, уволиться? Уйти в школу</w:t>
      </w:r>
    </w:p>
    <w:p>
      <w:pPr>
        <w:pStyle w:val="Style17"/>
        <w:rPr>
          <w:rFonts w:ascii="Times New Roman" w:hAnsi="Times New Roman" w:cs="Times New Roman"/>
          <w:sz w:val="24"/>
        </w:rPr>
      </w:pPr>
      <w:r>
        <w:rPr>
          <w:rFonts w:cs="Times New Roman" w:ascii="Times New Roman" w:hAnsi="Times New Roman"/>
          <w:sz w:val="24"/>
        </w:rPr>
        <w:t>похуже, где нет блатных.</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Там свои проблемы. Что ты хочешь, семьдесят лет страна жила под коммунистам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Но уже пятнадцать живет под демократами.</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Разве можно сравнивать с Америкой, где традициям демократии больше трехсот лет? Кстати, как у тебя с английски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Паршиво. В анкете это называют "читаю и перевожу со словаре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Ничего, выучишь. Без языка тебя, конечно, преподавать не возьмут. А вообще русских математиков там пропасть. Математиков и программистов. Ты все такая же умная, как когда-то... тебе не обидно прозябать здесь? Я помогу тебе защититься... а не хочешь, будешь просто женой известного физика Бергмана. Имея деньги, и без работы найдешь, чем занять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сочувственно). Олег, тебе там очень тош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Мне? Да ты что? Я -- один из самых успешных... Тошно, черт возьми! Они там другие, понимаешь? Их жизнь четко регламентирована -- от и до. Они не напиваются с перерывом в биографии в честь теоремы Ферма. Не знаю, как Америка выжила бы без русских мозгов и китайских рук. Но при этом мы для них все равно люди низшего сорта. Нет, меня не оскорбляют... Даунов там тоже не оскорбляют,</w:t>
      </w:r>
    </w:p>
    <w:p>
      <w:pPr>
        <w:pStyle w:val="Style17"/>
        <w:rPr>
          <w:rFonts w:ascii="Times New Roman" w:hAnsi="Times New Roman" w:cs="Times New Roman"/>
          <w:sz w:val="24"/>
        </w:rPr>
      </w:pPr>
      <w:r>
        <w:rPr>
          <w:rFonts w:cs="Times New Roman" w:ascii="Times New Roman" w:hAnsi="Times New Roman"/>
          <w:sz w:val="24"/>
        </w:rPr>
        <w:t>наоборот. Но своим я никогда не стану. Может быть, дети... если они будут. Да, там достаточно наших, мы встречаемся иногда, но мне этого мало. К тому же все они стремятся стать такими, как американцы, а я... я хочу, приходя домой, рассказывать, что накипело, не думая о политкорректности. Я устал быть один, Наташк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Не обижайся, Олег, хорошо? Я очень тебе благодарна. Хочешь, скажу правду? Я ведь когда-то была безумно в тебя влюблен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Ты серьез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Вполне. Скажу больше. Мне казалось, я до сих пор в тебя влюблена. Я, конечно, не страдала день и ночь от разлуки, но часто думала, что, если б ты был рядом, все бы переменилось. Я благодарна тебе за то, что ты приехал. Теперь все прошл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Я так тебя разочаровал?</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Что ты! Ты умный, честный, привлекательный. Но от того, что ты рядом, ничего не переменилось. Меня по-прежнему ужасает мысль жить в чужой стране. Мои здешние проблемы -- они мои, и мои подруги --  мои, и моя жалкая квартира -- моя, и моя работа -- моя. Я не хочу чужого. И, знаешь, Олег... даже если б не это, я бы никогда не смогла выйти за человека, которого так сильно когда-то любила... выйти, зная, что он меня не любит.</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Кто тебе сказал, что я тебя не...</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Олег, не надо. Ты такой успешный... ты найдешь себе замечательную жену. Красивую, как Стелка, умную, как я, хозяйственную, как Ритка. Кстати, она прижилась бы в любой среде, она хорошо адаптирует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Решила подать на бедность? Спасибо, не требует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Олег, прости меня.</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вонок в дверь. НАТАША приводит СТЕЛЛУ и РИТУ. Рита бросается к Наташе и целует ее.</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ИТА. Наташка, ты такая умная! Я так тебя люблю! Представляешь, эта дурочка не умеет гладить рубашки. Она начала снизу -- жуткое дело. А у бедного котика не было с собой запасной, пришлось надевать эту. Он чуть не сгорел со стыда. А готовит она еще хуже тебя, да еще считает, он должен давать деньги на хозяйство. Бывают же такие нахалки! Он любит меня, а не ее, он сам мне сегодня сказал. Он сегодня ко мне придет. Как вы думаете, что мне надет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Боюсь, я здесь лишни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Да, мы все о своем, о девичьем.</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Ну, прощайте, девчонки. Не знаю, успею ли еще забежать. Рад был повидать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Мы тоже.</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ЛЕГ уходит.</w:t>
      </w:r>
    </w:p>
    <w:p>
      <w:pPr>
        <w:pStyle w:val="Style17"/>
        <w:rPr>
          <w:rFonts w:ascii="Times New Roman" w:hAnsi="Times New Roman" w:cs="Times New Roman"/>
          <w:sz w:val="24"/>
        </w:rPr>
      </w:pPr>
      <w:r>
        <w:rPr>
          <w:rFonts w:cs="Times New Roman" w:ascii="Times New Roman" w:hAnsi="Times New Roman"/>
          <w:sz w:val="24"/>
        </w:rPr>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Мне, по крайней мере, он помог. Теперь какое-то время о Дьяченко можно не беспокоиться. Знаешь, Наташка, я, оказывается, люблю собственного муж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Не сомневаюс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Мне казалось, привыкла и разлюбила... ничего подобного. Мне очень трудно было сделать ему больно. И разбирает тоска при мысли, что рано или поздно он опять соскучится и мне снова придется играть эту дурацкую женщину-вамп.  Но ничего, теперь я ученая. Брак, Наташка, не такая плохая штука. Ты и Олег... уверена, что поступила правильно?</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Д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Скажи, ты... ты любишь Влад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потрясенно). Влада? Издеваешься?</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Да? Тогда почему ты... я еще после "Отелло" хотела спросить, да не решилась. Это первая его удачная постановка... "Горе" будет второй. Ты считаешь, он понимает, как тебе обязан? Ничего подобного. Он искренне верит, что режиссерская концепция принадлежит ему.</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И слава богу. Значит, не будет от меня шарахаться. Я ему очень благодарна, Стелка. Если б не Влад, мои мысли так и остались бы ничем. Они реализуются только благодаря ему. Он -- замечательный актер, прекрасный организатор...</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Он использует тебя, а ты благодарна! Он получает деньги, успех, а тебя считает неудачницей.</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Он получает заслуженное. Я никогда не смогла бы пробиться в вашей среде... да и не хочу расставаться со своей. Но иногда думаешь о вещах, настолько далеких от математики, и так хочется поделиться этим. Я когда смотрю "Отелло"... мне стыдно, Стелка, но я счастлива.</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ЛЛА. Скоро придешь смотреть "Горе". Но все равно я люблю Софью меньше, чем Дездемону. Пусть в следующий раз Влад увлечется чем-нибудь, где для меня есть более подходящая роль.</w:t>
      </w:r>
    </w:p>
    <w:p>
      <w:pPr>
        <w:pStyle w:val="Style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ТАША. Я попробую.</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Style17">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1:37:00Z</dcterms:created>
  <dc:creator>���� ������</dc:creator>
  <dc:description/>
  <dc:language>en-US</dc:language>
  <cp:lastModifiedBy> </cp:lastModifiedBy>
  <dcterms:modified xsi:type="dcterms:W3CDTF">2005-04-10T21:43:00Z</dcterms:modified>
  <cp:revision>7</cp:revision>
  <dc:subject/>
  <dc:title/>
</cp:coreProperties>
</file>