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ab/>
        <w:tab/>
        <w:tab/>
        <w:t>Мадунц Александра</w:t>
      </w:r>
    </w:p>
    <w:p>
      <w:pPr>
        <w:pStyle w:val="Style17"/>
        <w:rPr>
          <w:rFonts w:ascii="Times New Roman" w:hAnsi="Times New Roman" w:cs="Times New Roman"/>
          <w:sz w:val="24"/>
        </w:rPr>
      </w:pPr>
      <w:r>
        <w:rPr>
          <w:rFonts w:cs="Times New Roman" w:ascii="Times New Roman" w:hAnsi="Times New Roman"/>
          <w:sz w:val="24"/>
        </w:rPr>
        <w:tab/>
        <w:tab/>
        <w:t xml:space="preserve">   ДЕНЬ СВЯТОГО ВАЛЕНТИ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лодежный детектив).</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йствующие лиц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уденты 2 курс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Волобуев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Лебедев.</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ра Волкова. </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Кузнецов.</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я Найденов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аня Тихонов. </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ма Нетребк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арина Седых. </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отапов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нис Борисович Полухин, капитан милици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ab/>
        <w:tab/>
        <w:tab/>
        <w:t xml:space="preserve">  Действие 1.</w:t>
      </w:r>
    </w:p>
    <w:p>
      <w:pPr>
        <w:pStyle w:val="Style17"/>
        <w:rPr>
          <w:rFonts w:ascii="Times New Roman" w:hAnsi="Times New Roman" w:cs="Times New Roman"/>
          <w:sz w:val="24"/>
        </w:rPr>
      </w:pPr>
      <w:r>
        <w:rPr>
          <w:rFonts w:cs="Times New Roman" w:ascii="Times New Roman" w:hAnsi="Times New Roman"/>
          <w:sz w:val="24"/>
        </w:rPr>
        <w:tab/>
        <w:tab/>
        <w:tab/>
        <w:t xml:space="preserve">   Картина 1.</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ьшая комната, накрытый стол. За загородкой другая комната, поменьше, где Ася и Андрей увлеченно целуются.  Наконец, он отстраняетс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Сейчас все приду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прижимаясь к нему). Может, опоздаю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Ира не опозда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Да, она правильная. И как Димка ее терпи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вонок в дверь. Ася отпирает. Входят Ира и Дима с большим пакетом.</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весело). Я ведь говорил, Иришка, мы слишком рано. Хороший гость -- тот, кого с нетерпением дожидаются, урча голодными желудкам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Мы же несем закуски, без них за стол не сядешь. Надо еще разложить по тарелкам. Какая ты молодец, Аська! Если б ты с первого курса не собирала нас у себя, группа наверняка бы так не сдружилас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небрежно). Мне это не в напряг. У меня классные предки. Сегодня они специально уехали на дач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Восторженно). Я так люблю день Святого Валентина! Вот что такое, например, двадцать третье февраля? День защитника отечества. Восьмое марта -- день женщины-труженицы. Зато сегодня -- праздник всех влюбленных. Совершенно другое дело, прав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перебивая). Слушайте, хотите сплетню? Ромка сегодня придет сюда с Мариной. Представляете -- Ромка и Марина. Супер!</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Марина Седых?</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Аг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сухо). Мог бы поинтересоваться у меня, стоит ли приводить посторонних. Мы всегда собираемся своей компанией. Я лично от этой Марины не в восторг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А я рада за Ромку. Он так в нее влюблен! Вот уж, никогда не думала, что Марина обратит на него внимание. Он такой незаметны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Марине лишь бы показать, как все за нею бегают, а на людей плевать. Взяла и увела парня у Галки. Конечно, Галка -- полный ноль, но я бы с ней так не поступи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весело). Ну, Галка тоже не растерялась. Иринка, помнишь, мы видели, она целовалась с таким высоким парне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Это видели не только мы. Наверняка она в отместку! Не завидую я ей сегодня... Ромка не прав, приводя Марину в компанию Галки, но его можно понять. "Любовь слепа и нас лишает глаз" -- помните Шекспир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вонок в дверь. Входят Ваня и Галк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энергично). Мы прям из универа, но почти не опоздали. Я сразу сказал руководителю нашего комитета: "Извините, но четырнадцатого февраля мы с группой празднуем. Это святое". А он: "Ну, приди хоть на полчасика, мы без тебя как без рук. У нас еще никогда не было такого замечательного руководителя студенческого сектора, как ты". А я говорю: "Мы называемся "Комитет по связям</w:t>
      </w:r>
    </w:p>
    <w:p>
      <w:pPr>
        <w:pStyle w:val="Style17"/>
        <w:rPr>
          <w:rFonts w:ascii="Times New Roman" w:hAnsi="Times New Roman" w:cs="Times New Roman"/>
          <w:sz w:val="24"/>
        </w:rPr>
      </w:pPr>
      <w:r>
        <w:rPr>
          <w:rFonts w:cs="Times New Roman" w:ascii="Times New Roman" w:hAnsi="Times New Roman"/>
          <w:sz w:val="24"/>
        </w:rPr>
        <w:t>с университетами Европы и Соединенных Штатов", поэтому студенческий сектор играет у нас решающую роль". Приглашаю всех, как Галка, работать под моим чутким руководством. Вкалываешь бесплатно, зато можно на холяву поездить за границу, посмотреть, как они живут. Я не хвастаюсь, но у нас класс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Правда, я уже была в Италии. Там очень дешевые чемоданы на колесиках, куда дешевле, чем у нас. И качественнее. Я здесь перепрода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улыбаясь). Наверное, чемоданы -- не единственное, что тебе понравилось в Итали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Я лично ничего не перепродаю, но если кто хочет, не мешаю. Живи и давай жить другим.</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вонок в дверь. Появляются Рома и Марина. Она вызывающе модно и дорого одета. Он, словно завороженный, не сводит с нее взгляд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РИНА (оглядываясь). Ася, у тебя мило. Простенько, тесно, но мило. Я принесла французское шампанское. Настоящее, мне привозят из Парижа, не совковый самопал. Андрей, открое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Еще не все собрались. Нет Натк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Вечно она опаздывает! Не понимаю, почему мы должны ее жда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примирительно). Мы собирались прийти вместе, но она сказала, что у нее сюрприз, и сбежа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Обязательно подождем, ничего страшного.</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вонок в дверь. Появляется Натка с волосами, заплетенными в африканские косички, гордо становится в поз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Умереть -- не встать. Натка, ты супер!</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скромно). Стараюс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РИНА. Африканские косички вышли из моды. Позавчерашний ден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у и что? Я их заплела не для моды, а для смеха. Надеюсь, без меня не вручали валентинки? Умру от нетерпения! Здорово у нас в универе придумали с этим почтовым ящиком, правда? Кидаешь свою открытку, и никто не знает, кому она и от кого, а четырнадцатого февраля их всем раздают. Андрей, ты ведь получил за всю нашу группу, 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смешливо). Ну, кому т ы послала валентинку, никто не сомневае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РИНА. Это детский сад -- влюбиться в препода, да еще типа раструбить всему курс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е вижу ничего плохого, если мне кто-то нравится, пусть он и препод. Даже к лучшему -- мне теперь на его лекциях знаете, как класс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РИНА. Он не обращает на тебя внимани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А зачем мне его внимани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Открываю шампанское, и сразу раздаем валентинк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рассаживаются, пьют. Андрей раздает конверты с открыткам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изумленно). Ой! Слушайте, это кто мне такое написал? Андрей, ты? Честное слово, я ведь не нарочно тебя разлюбила, просто так получилось. Сперва влюбилась, а потом прошло. Я не хотела тебя обидеть, прав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Андрей и думать про тебя забыл. У тебя типа мания величи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указывая на валентинку). А кто тогда это написал? "Женщина, не умеющая хранить верность, недостойна жить". Это ведь про то, что на первом курсе я дружила с Андреем, а теперь влюблена в Александра Александрович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нагнувшись, внимательно изучает валентинк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Я ничего тебе не писал. (Пристально смотрит на Ас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поспешно). Я тем более.</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продолжает на нее смотреть.</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РИНА. Правильно, Асенька, не признавайся. Мужчины не любят ревнивых истеричек, а по напечатанному тексту никто тебя не пойма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Андрей, зачем ты позволяешь меня оскорбля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РИНА. А ты приняла ревнивую истеричку на свой сче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поворачивается к ней, она осекаетс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весело). Эта валентинка -- шутка, всерьез никто такого не напишет. Нам что, предлагают лишиться всей прекрасной половины человечеств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РИНА. Димка, почему я раньше не знала, что ты -- самый остроумный парень курса? Галеев тебе в подметки не годи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подсаживаясь к Марине). Мои выдающиеся качества раскрываются постепенно, в процессе общени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РИНА (положив ему руку на локоть). Звучит интригующе.</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отходит на другой конец комнаты, Натка за ней.</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Ира, ты чт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взглянув на Марину, наклонившуюся к Диме). Ничег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ни же не целуются, просто болтаю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Разве что не целую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Давай я приведу его сюда. Нечего мотать тебе нерв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Ни за чт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равильно. Я не думаю, что Марина хочет всерьез заполучить твоего Димк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Ох, Натка... Ты считаешь, приятно знать: тебя не бросают только потому, что никто не хочет заполучить твоего парн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н вовсе не поэтому тебя не бросает. Ты умная и справедливая. Я-то знаю, мы с тобой полтора года дружим. Но больно ты Димку опекаешь. Не только сейчас, но и вообщ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Ты права. Я сама во всем виновата. Если б я вела себя по-другому, то и он тоже. Я должна... нет, наоборот! Я не должна брать на себя ответственность, а должна передавать ответственность ему. Но когда он рядом, я про это забываю. Знаешь что? С этой минуты начинаю новую жизн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есело). И, кажется, не в первый раз.</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подходя к ним). Что-то у нас сегодня квело. Вон, Ася с Андреем колбасятся. Виноват он, что ли, что Марина села с ним? Не прогонять ж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Бедный Ромка совсем скис. Марина пришла с ним, а теперь на него не смотрит. Слушайте, у меня идея! Нужны какие-нибудь смешные шмотк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Сейчас спросим у Аси. Ася, иди сюд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ходит Ас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Давай выйдем в соседнюю комнату, чтоб никто не услышал. Это сюрприз.</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троем выходят в соседнюю комнат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Я хочу во что-нибудь переодеться, чтобы всех насмеши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отстраненно). Из этого шкафа можешь брать, что хочешь, мы этого уже не носим. Его действительно нужно отвлеч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с изумлением). Ты об Андрее и Марине? По-моему, она пристает к Димк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Для отвода глаз.</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Да ерунда, это у тебя мнительность. Андрей сам говорил мне, что не понимает, чего в этой Марине находят. Я как раз понимаю, она шикарная и современная, но ему она не нравится, не пережива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Я что, переживаю? Делать мне нечего. Нас с Андреем никто не поссорит, и ты, между прочим, тоже зря стараешь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Да не парь, ничего Натка не старае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А зачем, по-твоему, она показала всем свою дурацкую валентинку? Нормальный человек спрятал бы, чтобы не позориться, а Натка специально прочла Андрею. Надеялась, он решит, что написала 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Ася, ну, чего ты ко мне цепляешься? У нас с Андреем давно ничего нет, а по большому счету, никогда ничего и не было. Мы только целовались. Целуется он классно, д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молча выходи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Да ну ее! Я хочу ее утешить, но если ей приятнее злиться, сама виновата. Слушай, раз у меня африканские косички, я буду негритянской принцессой. Вот, смотр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таскивает из шкафа подходящую одежду и нацепляет на себя. Потом нахлобучивает на Ваню светлый парик и в восторге смеетс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Тебе идет -- колоссально! Еще юбку, и грудь подложить -- никто не устоит. Конфет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Я -- твоя пленница. Ты должна вести меня на веревке, угрожая ножом. Где взять веревк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а кухне. Сейчас!</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ходит, возвращается с мясницким ножом и веревкой. Обвязывает Ваню, и оба переходят в соседнюю комнат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Я -- африканская принцесса, и сегодня мне повезло. Я взяла в плен бледнолицую красавицу, а теперь съем ее на обед.</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сидящий рядом с Мариной, тут же вскакивае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Не ешь ее, о чернокожая воительница! Съешь лучше вот это! (Предлагает вазочку с остатками салата). Эта прекрасная нежная девушка -- моя невеста! Верни ее мне, а я осыплю тебя драгоценностям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ягивает фантик от конфеты.</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Ах! Как ты красив, о незнакомец! Я полюбила тебя с первого взгляда. Но неужели это бледное хилое существо -- твоя невеста? Ты разбиваешь мне сердце.  Но хорошо! Я согласна отпустить ее на свободу, только моим пленником взамен должен стать ты.</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 время этой сцены Натка искренне веселится, Дима проявляет большие артистические способности, а Ваня добросовестно старается. Окружающие смеются, обстановка становится непринужденной. Натка отвязывает Ваню и собирается прицепить вместо него Диму, но тот отбирает у нее нож и спасается от плен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икакого чувства чести у белых людей! Не то, что мы, простодушные африканц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МА (мы впервые слышим его голос). А что, Натка, вы действительно режете такими ножам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Мы -- это африканцы? Разумеется, режем. Бледнолицых врагов. Чернокожих иногда тоже, если под рукою нет бледнолицых. По обстоятельства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МА. Нет, вы -- это женщины. Это ведь обычный кухонный нож? Женщине он совершенно не подходит.  Она ведь не мясник какой-нибудь, а... ну, как бы сказать...  тип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Типа мимолетное видение и гений чистой красоты, в натуре. А сами на кухне тайком орудуют огромными ножами, а при случае даже человека прирежу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Резать мясо -- брр, какая гадость! А человека -- тем боле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А кто кромсает трупы в морге? Не вы ли, милые барышн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Мы же не виноваты, что у нас на факультете девочки проходят медицинскую практик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И Ромка с вами. А я бы не смог. Военная кафедра -- и та лучш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МА (с обидой). Я освобожден от войны из-за плохого зрени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А я в анатомичке всегда жалею, что зрение у меня хороше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весело). Ну, ты все равно закрываешь глаз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РИНА. Значит, тебе, Рома, нравятся инфантильные дурочки? А я думала, тебе подойдет заботливая мамаша типа Ирочки Волковой. А каких предпочитаешь ты, Андрюша? Истеричек?</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гася назревающий конфликт). А почему про мой вкус никто не спрашивает? Как вы думаете, у меня с ним все в порядке? А то мне нравятся и инфантильные дурочки, не знающие, с какой стороны у ножа ручка, и серьезные особы, поднаторевшие в разделке туш. Чувствую, я извращенец. (Натка хихикает). И садистки типа Натки тоже нравятся, хоть она и смеется над моей бедой. Но я, надеюсь, тоже всем нравлюсь? Я такой скромный и милый... Сейчас убедитесь!</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ключает верхний свет, оставив лишь торшер. Дима освещен, словно певец на сцене. Пародирует певц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из темноты). Это Басков! Вылитый, один к одному! Я первая догадалась! Димка, как это у тебя получаетс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хлопают. Загорается све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Димка, ты где? Уже одиннадцать, пора домой. Галке в общежитие, Ване тоже. И Андрею. Пока доберу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Андрей остается у мен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является Дим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Что, уже пора? Хотя да. Ира, не помнишь, во сколько закрывается твое метро? Если я провожу тебя, я успею вернуться домо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Да не надо меня провожать, что ты! Тебе совсем в другую сторону, а нам с Наткой почти до конца вмест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МА (мрачно). А Марина уже уш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Могла бы хоть попрощать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МА. Она вышла на лестницу. Я думал, она покурит там на балкончике и вернется, а она не вернулас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аверное, ей стало с нами скуч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МА. Это из-за тебя с твоими идиотскими шуточками! Второй курс, а игры, как в детском саду. Конечно, Марина теперь нас презира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Ну и дура. Каждый имеет право оттянуться, как ему больше нравится. Что, лучше колоться, как в их групп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Если ты, Рома, обиделся на Марину, нечего бросаться на Натку. Так мы едем?</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ab/>
        <w:tab/>
        <w:tab/>
        <w:t>Картина 2.</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нова большая комната (деканат) и маленькая (кабинет декана). В маленькой сидят Ваня, Галка и Полухин. В большую входят Натка, Ира и Ром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Ира, а за что это нас вызвали в деканат? Мы ничего не делал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Не знаю. А Димки нет, проспал. Его тоже искал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Можно ему позвони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Ему уже позвонили из деканата, велели приезжать. Очень все странно.</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маленькой комнаты выходят Ваня, Галка и Полухин.</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Капитан милиции Полухин Денис Борисович. Нетребко Роман проходит со мной, остальные ждут здесь.</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ма уходит с Полухиным, Ваня и Галка остаютс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Что случилос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Погибла Марина Седых.</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шарашено). Что? Ира, ты... ты что-нибудь поня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медленно). Погибла Марина Седых. Каким образо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Упала с балкона в Асином подъезде. Она там кури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Это точно? По-моему, она была совсем не пьяна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нервно). Вот именно! Менты вообще не уверены, что она упала случайно. Этот Полухин, он так ко мне цеплялся! Я ведь тоже курю и была на этом долбаном балконе. А кто-то растрепал, что у нас с Мариной контры. Но я ее не сталкивала, я же не дур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Да успокойся, никто тебя не подозревает. Просто этот Полухин дотошный. Милиция обязана обо всем расспросить, чтобы убедиться, что это несчастный случай. Да их самих несчастный случай больше устраивает, подумай головой! Какой им смысл навешивать на себя лишнюю работ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удовлетворенно). А ведь правда. Да и вообще, Ромка куда</w:t>
      </w:r>
    </w:p>
    <w:p>
      <w:pPr>
        <w:pStyle w:val="Style17"/>
        <w:rPr>
          <w:rFonts w:ascii="Times New Roman" w:hAnsi="Times New Roman" w:cs="Times New Roman"/>
          <w:sz w:val="24"/>
        </w:rPr>
      </w:pPr>
      <w:r>
        <w:rPr>
          <w:rFonts w:cs="Times New Roman" w:ascii="Times New Roman" w:hAnsi="Times New Roman"/>
          <w:sz w:val="24"/>
        </w:rPr>
        <w:t>подозрительнее меня. Он хотя не курит, зато вчера страшно на Марину злилс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соседней комнаты появляется рыдающий Ром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аливая в стакан воды). Ромочка, выпей, а? Ну, не огорчайся так...</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ма вышибает из ее руки стакан и выбегает в коридор. Натка вскрикивает от боли. Входит Дим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обращаясь к Ире, с недоумением). Что, Марина правда умер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Не волнуйся, только не волнуйся. Такое ужасное событие, но надо держать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из соседней комнаты). Потапова, пройдите, пожалуйста, сюд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заходит в соседнюю комнат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Так что представляла собою эта самая Марина Седых?</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хотно). Очень стильная и красивая. Все ею восхищаются. Слушайте, это точно не шутка, что о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прерывая). Сомневаюсь, что Галина Найденова тоже ею восхищае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едоуменно). Ну, сперва Галка, конечно, обиделась... из-за Ромки, понимаете? Но прошла уже неделя, не станет же человек так долго дуть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Неделю назад выяснилось, что Роман Нетребко, дружа с Галиной Найденовой, сохнет по Марине Седых?</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Да. Конечно, Галка не пришла в восторг, но плохого бы Марине не сделала. Вы зря ее дразнили, честное слов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сухо). Не страдаю привычкой дразнить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суждающе). Но вы испортили ей настроение. Заче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Зато вам, похоже, смерть подруги настроения не испорти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у, по жизни Марину жалко, и, если б ей можно было помочь... в больнице там навестить... я бы навестила. А раз не поможешь, зачем зря напрягаться? Потом, никакая Марина мне не подруг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Пусть так. Вас вчера не удивило, что она целую неделю смеялась над влюбленным Нетребко, а теперь пришла с ним на ваш праздник?</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аверное, захотела Ромку порадова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И весьма в том преуспела: пришла с ним, а кокетничала с другими. Положению Нетребко не позавидуешь. Он мог выйти на балкон незамеченны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ткуда мне знать? Вы что, думаете, он столкнул Марину? Да он из нас самый пассивный. Скорее умер бы, чем решил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А ваша подруга Ира тоже пассивна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Ира-то тут при че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Вчера на вашем празднике Марина Седых и Дмитрий Кузнецов очень понравились друг другу, я не ошибаюс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озмущенно). Ошибаетесь. Господи, откуда вы берете такую чу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Хорошо, расскажите мне не чу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А что рассказывать? Ничего особенного вчера не было. Все как всег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Так-таки ничег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Я заплела африканские косички. Первый раз в жизни. Это годи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с осуждением обозрев косички). Что-нибудь ещ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Еще изображала африканскую принцессу. С Ванькой и Димко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сухо). Советую быть более откровенной. Безответственность, к сожалению, ненаказуема, но шутить со следствием -- дело опасно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 господи! Хоть бы намекнули, чего хотите. Думаете, я понима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Вы получали вчера валентинк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А, вы о той дурацкой открытке... совершенно забыла. Да, получа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Где о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о-моему, я выкинула ее в мусорное ведро. Точно! Мне хотелось поскорее от нее избавиться. Зачем хранить плохо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И что было написано в этой валентинк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Ругали меня за неверность.</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вытаскивает из папки открытку, протягивает Натке.</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на! "Женщина, не умеющая хранить верность, недостойна жить". Надо же, из мусора, а такая чиста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Она не из мусора. Она из кармана Марины Седых.</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уз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с интересом). Это точно та же самая? Может, просто одинаковая? Вам надо обязательно проверить Асин мусор.</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Благодарю за совет. Итак, вы и Марина в один день получили одинаковые валентинки. Кто мог их написа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радостно). Значит, Марина тоже? Замечательно. Это наверняка кто-то из ее группы, не из моей. Так и знала, что никто из наших не стал б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Валентинка могла так расстроить Марину, что она покончила с собо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Да что вы! Она бы только загордилась. Ей очень нравилось менять парней. Это, наверное, действительно здорово, когда все в тебя влюблен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А другого повода для самоубийства Марины вы не знает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Так ведь она упала случайно. Тут не нужен повод.</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неожиданно). Вы свободны. Можете идт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ыходит в соседнюю комнат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живленно). Этот тип цепляется к каждому слову. Просто клещ какой-то, а не человек. Выдумывает всякую чу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Про ког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ро Ромку. Марина, мол, его заманила и бросила, а тот разозлил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Правда чушь. Ромка -- классный парень, хоть и подкаблучник.</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Еще про Галку. Мол, она раньше дружила с Ромкой, а теперь обиделас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Это метод такой. Мент нарочно провоцирует, чтобы мы вышли из себя и наболтали лишнего. Но нам скрывать нечег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Это еще кто из нас вышел из себя? Я преспокойно отвечала, а он так на меня смотрел... я боялась, вдарит со всех сил по голов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Но сдержал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С трудом.</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является Полухин, молча смотрит. Он все слышал.</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смущенно). Вы ведь сами просили быть откровенной. Не обижайтесь, хорош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сухо). Не страдаю привычкой обижаться. Волкова Ирина, пройдите сюд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заходит в кабине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ab/>
        <w:tab/>
        <w:tab/>
        <w:t xml:space="preserve"> Картина 3.</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ереди сцены крутая лестница, соединяющая два этажа учебного корпуса. По первому этажу бежит Натка на высоченных каблуках. Свет гасне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Эй, кто-нибудь! Включите свет, пожалуйста. (После паузы, весело).Ладно, я поднимаюсь. Если кто-нибудь хочет спуститься, подождите минутку, а то мы столкнемся. Я ид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охот, крик. Через некоторое время свет включается. Наверху Ира, Ася, Галка, Дима, Ваня, Андрей, Рома. Внизу лежит Натка. Ира сбегает вниз по лестнице, Ваня за ней. Оба наклоняются над Наткой.</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в панике). Кровь, Натка, Наточка, откуда кровь? Не молчи, говор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с ужасом, но не теряя головы). Позвоночник! Натка, ты чувствуешь позвоночник? (Вынимая сотовый). Сейчас скорую, сейчас!</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е надо. Все нормально, только нос расквасила. Какой псих меня спихну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Оба каблука сломаны. Наверное, уже не починишь. Столько денег выкинула! Эти сапоги хоть и модные, но страшно непрактичные.</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с Ирой помогают Натке поднятьс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й! Нога болит, лева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МА. Дай посмотр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Чертовы сапоги! Если б не они, ты бы так не навернулась. Ты же спортсменка, гимнастикой занималась. Точно не надо скорую?</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ма дергает Натку за ногу, она вопи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Слушай, а стало лучше. Спасибо! Почти не боли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МА. Это легкий вывих. Я вправи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горченно оглядывая себя). А я-то вырядилась... все-таки двадцать третье февраля...  Какой дурак выключил св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Подожди. Ты сказала... или мне послышалось... ты говорила, тебя кто-то столкну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еуверенно). Мне так показалось. Я побежала вниз, чтобы взять в гардеробе сумку с конфетами... ну, мы ведь собирались угостить мальчишек... слушайте, все рассыпалось, а часть я раздави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Да пропади оно пропадом! Дальш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Спускалась, свет горел, а вернулась -- потух. Я стала подниматься, и мне показалось, наверху что-то мелькнуло. А потом меня столкнули. Да нет! Просто кто-то шел навстречу и случайно на меня налетел. Только куда он дел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Водители тоже сбегают, если собьют пешехода. Никому не охота отвеча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нервно). Вы ничего не понимаете. А у меня было предчувствие, только я не поверила. Валентинки, понимаете? Это не может быть совпадением! Господи, какое счастье, что на этот раз ему не удалось! Надо срочно сообщить милиции.</w:t>
      </w:r>
    </w:p>
    <w:p>
      <w:pPr>
        <w:pStyle w:val="Style17"/>
        <w:rPr>
          <w:rFonts w:ascii="Times New Roman" w:hAnsi="Times New Roman" w:cs="Times New Roman"/>
          <w:sz w:val="24"/>
        </w:rPr>
      </w:pPr>
      <w:r>
        <w:rPr>
          <w:rFonts w:cs="Times New Roman" w:ascii="Times New Roman" w:hAnsi="Times New Roman"/>
          <w:sz w:val="24"/>
        </w:rPr>
        <w:t>Срочно, пока не случилось чего-то ужасног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заинтересованно). Валентинки? Ты имеешь в виду ту, что прислали Натке? "Женщина, не умеющая хранить верность, недостойна жи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Натке и Марине. Одинаковы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Марине тоже? Ты не пари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почти в слезах). Этот человек маньяк! Маньяк женской верности. Нормальный так бы не поступил. Он прислал угрозы Марине с Наткой, потом столкнул Марину с балкона, а Натку решил столкнуть с лестницы. Видите, одинаковые преступления, и их совершил один человек, я чувствую эт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громко). Ромка, где ты был несколько минут назад?</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МА (затравленно). Не помню. Шел сюда. Мы ведь все договорились здесь встретить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икто меня не сталкивал. Мало ли, что человеку примнится на нервной почве. Ира, ну, что ты выдумываешь? А записки -- это шутка. Какой-нибудь дурак из Марининой групп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неуверенно). Не знаю... Надо пойти к Полухину и все рассказа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Что рассказать? Что я не умею ходить на каблуках? Боюсь, эта информация его не осчастливит. Модные сапоги понравятся ему не больше, чем африканские косичк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В милицию обращаться без толку. Натка права, нас обсмеют. Если б она еще была уверена, что ее столкнули, а так... Но ты, Ира, тоже права -- мало ли что. Давай не будем оставлять Натку одну. Если ее приметил какой-нибудь маньяк, при нас он не реши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озмущенно). Вы как себе это представляете? Прикуете наручниками к себ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Натка, ты ведь почти все время проводишь с Ирой. А, когда ты не с ней, будешь со мной. Дома, естественно, с родителями. В институт с Ирой будете ездить вместе, назад тебя стану провожать 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Издеваетесь? Что я вам, арестан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Наточка, ради моего спокойствия. Ну, пожалуйст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мрачно). Разве что ненадолг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улыбаясь). Конечно, ненадолго. Тебе общение с нами в тягос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росто не нравится, когда выдумывают всякую чушь. Ладно, Ира, у нее такой характер, но ты, такой практичный, и вдруг...</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требовательно). Осмотрю-ка я на всякий случай Наткин позвоночник. Мне как раз на последнем занятии по медицине досталась эта тем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Да все с ним в порядк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Надо врача. Я хоть зачет и сдала, но в практической медицине полный ноль. И ты, Галка, тоже. У нас один Ромка сеч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Я не ноль. Вы отойдите, чтобы не мешать. Натка, идем сюд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водит Натку под лестниц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Надо по быстрому поговорить, а то много времени нам Ира не даст. Марина тоже получила такую же валентинк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А тебя точно сейчас кто-то столкну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удивленно). Не зна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А ты напрягись и вспомн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упрямо). Зачем? Не хочу вспоминать плохо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Потому что мне над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М н е не надо, а к тебе это не имеет отношени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мрачно). Имеет. Я тоже получила эту долбаную валентинк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уз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А почему ты сразу ничего не сказала? Я имею в виду, четырнадцатого февраля. Ты ведь получила ее четырнадцатого, 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раздраженно). А когда ещ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И открытка, и текст -- все совпада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С твоей -- да, я специально посмотрела. Марина, между прочим, тоже про свою валентинку не рассказала. Одна ты такая дуроч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очему дуроч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Какой дурак будет читать вслух оскорбления в свой адрес? Тем более, при парнях. Приятно, что ли, чтоб они думали, я типа неверна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о они и так все про нас знают. Чтобы из-за дурацкой бумажки хуже к кому-то относиться? Нелеп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Ничего не нелепо. Мол, слышал о ней плохое, не помню, что, но больше к себе не подпущу. Уж я-то знаю! А мне это ни к чему. Только стала жить, как человек... в Рим съезди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Я тоже там была. Итальянцы такие веселые, просто удивительно, прав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машинально). Что купи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еер. Два -- Ире и мам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Кто покупает за границей сувениры, ты чего? Надо идти на распродажи, там все дешево, шмотки почти даром.  Юбки по три евро – настоящие импортные. А в Финляндии нужно покупать подушки и гладильные доск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сочувственно). Тебе родители присылают мало денег? Наверное, трудно жить в общежити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горячо). А ты как думала? Тебе легко на всем готовом, а я бьюсь сама, одна, а мне нужно одеваться, чтобы найти парня с квартирой. Экономишь на всем, голодаешь, купишь модную вещь, а никто не обращает внимания. Ты вот заплела косички, и все ахают, а я хоть голая приди, не заметят. Почему? А теперь хотят убить. Только стала мечтать, что все будет хорошо...  но разве у Галки может быть хорошо? Галка -- ноль, козел отпущения. И убьют-то ни за что, просто для ровного счета. Марина, Натка, Галка. А я не такая, как вы с Мариной, я ни в чем не виноват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А мы что, виноваты?</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являются Ира, Дима и Ван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встревожено). Что-то плохо с позвоночником? Я ждала жда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она не в силах остановиться). Я не такая, как вы, я обязательно была бы верная, если б какой-нибудь питерец с квартирой женился на мне и прописал. Я же не виновата, что они не хотят, что я должна хитростью их завоевывать! Я не виновата, но никто про это не думает. Обо мне никогда не думают. Это потому,</w:t>
      </w:r>
    </w:p>
    <w:p>
      <w:pPr>
        <w:pStyle w:val="Style17"/>
        <w:rPr>
          <w:rFonts w:ascii="Times New Roman" w:hAnsi="Times New Roman" w:cs="Times New Roman"/>
          <w:sz w:val="24"/>
        </w:rPr>
      </w:pPr>
      <w:r>
        <w:rPr>
          <w:rFonts w:cs="Times New Roman" w:ascii="Times New Roman" w:hAnsi="Times New Roman"/>
          <w:sz w:val="24"/>
        </w:rPr>
        <w:t>что у меня нет денег. У кого нет денег, того и за человека не считают. А я виновата, что мои предки вкалывают на заводе, где месяцами не платят зарплату? Это они виноваты, а не я. Ничего, вот скоро у меня будут деньги, и вы начнете относиться ко мне по-другому! Тут-то вы станете меня люби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Что-то не понял, о чем базар?</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Галка получила такую же валентинку, как у меня, и теперь нервнича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смеется). Галка, ты? Во прикол!</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алка поворачивается к нему, смотрит с ненавистью и убегае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Она что, обиделась? А я думал, обрадуется. Теперь ежу ясно: валентинки -- шут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Почем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Помешаться на любви к Марине -- еще так сяк, но чтобы кто-то решил убить Галку -- полная чушь. Нет, я не в плохом смысле. Она работает в моем комитете, и мы довольны. Документация у нее в порядке, на письма вовремя отвечает. Но чтобы кого-то всерьез напрягала ее неверность... нет, только в шутку. Значит, Натка тоже может спать спокой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Я и так сплю спокойно. Мы будем, наконец, праздновать? Правда, я без сапог, а брюки в шоколаде, но так даже интереснее. Ируня, ну, чего ты такая грустная? Я же не нарочно все испорти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Я мнительная, да? Хотела начать новую жизнь, но никак не получается. Я все-таки никуда не буду пускать тебя одну, Натка. Я вспоминаю эти стих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Каки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Когда судьба по следу шла за нам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сумасшедший с бритвою в руке.</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ab/>
        <w:tab/>
        <w:tab/>
        <w:t xml:space="preserve">  Действие 2.</w:t>
      </w:r>
    </w:p>
    <w:p>
      <w:pPr>
        <w:pStyle w:val="Style17"/>
        <w:rPr>
          <w:rFonts w:ascii="Times New Roman" w:hAnsi="Times New Roman" w:cs="Times New Roman"/>
          <w:sz w:val="24"/>
        </w:rPr>
      </w:pPr>
      <w:r>
        <w:rPr>
          <w:rFonts w:cs="Times New Roman" w:ascii="Times New Roman" w:hAnsi="Times New Roman"/>
          <w:sz w:val="24"/>
        </w:rPr>
        <w:tab/>
        <w:tab/>
        <w:tab/>
        <w:t xml:space="preserve">  Картина 4.</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корации второй картины. В кабинете Полухин, в деканате все, кроме Галк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Иришка, брось нервничать! Видишь, все на месте, все живы. Я думаю, нас опять будут пытать про смерть Марин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стуча зубами). Не все на месте. Галки нет. Ее убили, я знаю. Это я виновата!  Я должна бы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прерывая). Да типун тебе на язык! Галка, небось, дрыхнет в общаг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едоверчиво). Ты думаешь, Галку убил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обнимает ее за плечи, а Дима Иру. Ася пытается прижаться к Андрею, тот словно не замечает. Рома думает о чем-то своем. Появляется Полухин.</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почти в истерике). Так ее убили? Убил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берет ее за руку, уводит в кабинет и закрывает дверь.</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ее трясет). Андрей, скажи что-нибудь, скажи! Почему ты молчишь?</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привлекает ее наконец к себе, она успокаивается. Натка высвобождается из объятий Ван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Я ничего не понимаю. Он что, издевается над нами? Почему было не сказать прямо -- да или н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Такова загадочная ментовская душ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являются Полухин и Ир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Потапова, теперь вы.</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месте с ним заходит в кабине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ервно). Так Галку убили или нет? Говорите, не издевайтес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х... ох... (с надеждой). Может, вы ошиблись? Может, случайно... или она сам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язвительно). Возможно, нож в спину ей воткнули случайно. Или она сделала это сам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у начинает тошнить. Полухин сперва не понимает, затем протягивает стакан воды.</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Пейте! Скорей, а то вытошнит, и кто будет за вами убирать?</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захлебываясь, пье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Заметно, что по анатомии вы самая отстающая. А кто самый успевающи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Ромка. А что? Ох, поняла... нож в спину. Вы... а вы уверены, что это кто-то из наших? Может, посторонний? В стране разгул преступности, правильно? Грабежи и насилие... мафиозные разборки...  международный террориз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Найденова не стала жертвой грабежа, насилия и даже, представьте себе, международного терроризма. Да, я склонен думать, что убийца учится в вашей группе. (Пауза). А следующей жертвой намечены вы. (После новой паузы, мягко). Нам нужна ваша помощь, Натка, но ведь в первую очередь это в а м нужна наша помощь. Но сперва скажите точно... вас позавчера столкнули с лестницы или</w:t>
      </w:r>
    </w:p>
    <w:p>
      <w:pPr>
        <w:pStyle w:val="Style17"/>
        <w:rPr>
          <w:rFonts w:ascii="Times New Roman" w:hAnsi="Times New Roman" w:cs="Times New Roman"/>
          <w:sz w:val="24"/>
        </w:rPr>
      </w:pPr>
      <w:r>
        <w:rPr>
          <w:rFonts w:cs="Times New Roman" w:ascii="Times New Roman" w:hAnsi="Times New Roman"/>
          <w:sz w:val="24"/>
        </w:rPr>
        <w:t>вы упали сами?  Неужели вы не понимаете, как это важно? Неужели вы не способны хоть иногда быть серьезно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ытаясь сосредоточиться). Сперва я была уверена, что меня столкнули, а потом, когда пришла в себя, мне показалось, что это мне показалось... в смысле, что никто меня не сталкивал. Я не знаю, честное слов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Ладно. Но свет кто-то погаси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Света не было. Наверное, кто-то погасил. Или сам погас.</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А кто знал, что вы отправились вниз за конфетам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се знали. Ну и что? У меня со всеми прекрасные отношени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Так уж и со всем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Разве что с Асей... но она не стала бы спихивать меня с лестниц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мрачно). "Женщина, не умеющая хранить верность, недостойна жить", На редкость странная история. Я все думал, что связывает между собой Седых и Найденову, кроме учебы на одном факультете.  Оказывается, обеих обвинили в неверности. И вас тоже. Обе погибли... убиты.  Надеюсь, вы последняя, кто получил эту чертову валентинку? Других претенденток на убой н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горячо). В жизни бывают удивительные совпадения! Марина упала случайно, а Галку убил какой-нибудь псих... тоже случайно. А у меня подвернулась нога на лестниц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Тоже случайно. Кстати, вам знаком этот предме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нимает из пакета нож.</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охож на Асин, с которым я изображала африканскую принцессу. Но таких наборов мног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В квартире Аси Волобуевой все ножи на месте, и тем не менее прослеживается определенная связь. После вашего представления с ножом зашла речь о том, как легко им кого-нибудь убить. Помните? Дима Кузнецов поминал медицинские занятия. Мол, нежные девушки кромсают трупы в морге. Между прочим, Найденову убили профессионально. Заманили на стройку возле вашего института и ударили в сердце. Смерть наступила мгновенно.</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затыкает уш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громко). Ну, уж нет, не надейтесь! Вы хоть понимаете, зачем я вам это рассказываю, Наташа? Я хочу, чтобы вы осознали серьезность ситуации. Мы не можем предоставить вам вооруженную охрану... не говоря уж о том, что охрана редко помогает. Куда важнее бдительность. Вы должны постоянно помнить: один из ваших одногруппников собирается вас убить. Сегодня мы вряд ли сможем</w:t>
      </w:r>
    </w:p>
    <w:p>
      <w:pPr>
        <w:pStyle w:val="Style17"/>
        <w:rPr>
          <w:rFonts w:ascii="Times New Roman" w:hAnsi="Times New Roman" w:cs="Times New Roman"/>
          <w:sz w:val="24"/>
        </w:rPr>
      </w:pPr>
      <w:r>
        <w:rPr>
          <w:rFonts w:cs="Times New Roman" w:ascii="Times New Roman" w:hAnsi="Times New Roman"/>
          <w:sz w:val="24"/>
        </w:rPr>
        <w:t>кого-нибудь арестовать... доказательств нет. Каждую минуту вы должны остерегаться, понимаете?  Лучше всего не выходить из дома и никого не пускать к себе. Этот человек -- убийца. Дважды убийца... нет, трижды. А, если учитывать историю с лестницей, почти четырежд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 ужасе). Трижды? Марина, Галка... кто ещ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после паузы, хмуро). Тут большой тайны нет, но я попрошу вас на эту тему не болтать. Как вы думаете, от кого Марина Седых ждала ребен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и от кого. Она сама говорила, нет на свете мужчины, ради которого она стала бы мучиться и рожать... то есть... погодите... Она ждала ребенка? Честно? Никогда бы не догадалась... срок, наверное, был маленьки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Седых кремирована. Мы не предполагали, что имеем дело с убийством. Врач занес в протокол факт беременности, не указывая срока.  Давайте не отвлекаться. Я пытался донести до вас, что некто из ближайшего окружения намерен вас убить. Если жизнь вам еще не надоела, совету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о теперь, когда вы его заподозрили, он не станет предпринимать ничего плохого. Я не думаю, что должна остерегать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ударив кулаком по столу). Да опомнитесь вы, черт возьми! Думайте головой! Он маньяк, понимаете? К нему нельзя подходить с обычными мерками. Вы хоть знаете, какой сейчас среди молодежи процент душевно больных? Стоит открыть данные по одной наркомании, и впору объявлять национальное бедствие! Уже эти валентинки, они явно написаны ненормальным. Требовать от женщины</w:t>
      </w:r>
    </w:p>
    <w:p>
      <w:pPr>
        <w:pStyle w:val="Style17"/>
        <w:rPr>
          <w:rFonts w:ascii="Times New Roman" w:hAnsi="Times New Roman" w:cs="Times New Roman"/>
          <w:sz w:val="24"/>
        </w:rPr>
      </w:pPr>
      <w:r>
        <w:rPr>
          <w:rFonts w:cs="Times New Roman" w:ascii="Times New Roman" w:hAnsi="Times New Roman"/>
          <w:sz w:val="24"/>
        </w:rPr>
        <w:t>верности может только псих. Но сперва ненормальность была тихой и безобидной, а потом ваша красотка Седых заморочила парню голову, и он ее убил, а убийство -- сильный стресс, способный искалечить даже здоровую психику. И мощный выброс адреналина, который хочется повторить. Тут-то его крыша поехала окончательно. Он решил избавить мир от неверных женщин. Это его фетиш, цель его жизни. Он</w:t>
      </w:r>
    </w:p>
    <w:p>
      <w:pPr>
        <w:pStyle w:val="Style17"/>
        <w:rPr>
          <w:rFonts w:ascii="Times New Roman" w:hAnsi="Times New Roman" w:cs="Times New Roman"/>
          <w:sz w:val="24"/>
        </w:rPr>
      </w:pPr>
      <w:r>
        <w:rPr>
          <w:rFonts w:cs="Times New Roman" w:ascii="Times New Roman" w:hAnsi="Times New Roman"/>
          <w:sz w:val="24"/>
        </w:rPr>
        <w:t>увлекается медициной, а вы недавно проходили строение сердца. Я не верю, что он сегодня признается. Маньяки хитры и изворотливы, их поступки не поддаются логическому анализу, мотивы нелепы, а улик у нас нет. Вот когда он тебя убьет, улики, конечно, появятся. Тебя это устраивает, дурочка? (Осекается, холодно). Извините. Я погорячилс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сочувственно прикасается к его руке.</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ы не волнуйтесь так. Ничего не случится. Вы Ромку подозреваете, да? Галка тоже его подозревала. Но я уверена, это ошиб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Он единственный, кто был связан с ними обеими. (Устало). Если б я был однозначно уверен, плюнул бы на все и задержал парня... а в изоляторе мы бы заставили его признать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Ему и так плохо, а в изоляторе он совсем заболе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после паузы). Он вам что, нрави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у... как мальчишка нет, а как человека жалко. Я не верю, что он виноват. Вы ведь тоже не верите, правиль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У меня нет уверенности, а это другое, Натка. Нетребко</w:t>
      </w:r>
    </w:p>
    <w:p>
      <w:pPr>
        <w:pStyle w:val="Style17"/>
        <w:rPr>
          <w:rFonts w:ascii="Times New Roman" w:hAnsi="Times New Roman" w:cs="Times New Roman"/>
          <w:sz w:val="24"/>
        </w:rPr>
      </w:pPr>
      <w:r>
        <w:rPr>
          <w:rFonts w:cs="Times New Roman" w:ascii="Times New Roman" w:hAnsi="Times New Roman"/>
          <w:sz w:val="24"/>
        </w:rPr>
        <w:t>представляется наиболее вероятным вариантом... тогда проступает хоть какая-то логика... но фактов, способных убедить начальство, у меня нет. У меня даже нет фактов, способных по-настоящему убедить меня самого. Дело слишком безумное... нелогичное, нелепое. Что снова наводит на мысль о маньяк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А если валентинки вообще не при чем?  Кто-то... например, отец ребенка... столкнул Марину с балкона, и Галка это видела. Или не видела, но о чем-то догадалась. Поэтому Галку и... мм... тог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Я бы распределил шансы как один к трем. Треть -- что тебя хочет убить съехавший с катушек Нетребко, треть -- что маньяк не он, и треть – что убийства не связаны с валентинками и тебе ничего не угрожа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от видите! Один к трем -- это немал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Возможно, в эпицентре атомного взрыва вероятность погибнуть и впрямь была бы несколько выше. Я не хотел вмешивать ваших родителей, но к в а ш е м у разуму обращаться бесполез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ни отдыхают в Египте. Но вы не волнуетесь, у меня есть Ир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после паузы). Натка, вы когда-нибудь чего-нибудь боялис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Занятий в прозекторско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холодно). Возможно, вскоре вы проведете там массу времени – на столе прозектора.  Ладно, идите. Я сделал все, что мог, и куда больше, чем имел право.  Идит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е обижайтесь на меня, пожалуйста. Я вам очень благодарна. Я постараюсь, чтобы ничего не случилось. Я обещаю остерегаться, если вас это успокоит. Успокои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Частично. Насколько могут успокоить мужчину обещания столь неверной женщины.</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месте с Наткой выходит из кабинет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сурово). Я должен вкратце обрисовать ситуацию. Галина Найденова позавчера зарезана кухонным ножом в подъезде строящегося дома неподалеку от вашего института. В свете этого представляется вероятным...  более, чем вероятным... что Марине Седых тоже помогли умереть.  Обе девушки четырнадцатого февраля получили одинаковые валентинки... и еще Наталья Потапова. С этой минуты Потапова находится под негласной охраной милиции. Потапова и Волкова свободны, Лебедев ко мне, остальные жду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встает. Ира хватает Натку за руку, выводит в коридор.</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Раз меня будет охранять милиция, тебе беспокоиться не о чем. Только странно, почему сперва Денис Борисович уверял, никакой охраны не дадут, а теперь передума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Потому что он хороший, а мы были к нему несправедливы. Это моя идея -- наврать про охрану. Я решила, это отпугнет убийцу, и он тебя не тронет. Только я боялась, Полухин не согласится. Понимаешь, ему это невыгодно... если убийца испугается и затаится, его будет труднее поймать. Чтобы поймать, надо, наоборот, спровоцировать -- но это значит рискнуть тобой. А капитан не хочет тобой рискова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Мне он тоже сегодня понравился. Значит, милицейской охраны нет? Ну, и ладно. Преступник, если он существует, думает, что есть, а это главно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Что значит -- "если он существует"? Галку зарезали! Слушай, может, тебе взять путевку и куда-нибудь уехать? К родителям в Египет. Надо позвонить им и все рассказать...  посоветовать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озмущенно). Только попробуй! Не хватало вмешивать родителей, да еще портить им отдых.</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Если что-то важное, родители обязательно должны знать, Нат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у, и знают твои, что вы с Димкой каждый день трахаетесь у меня на квартире? Или это неважно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Ладно, тут ты права. Значит, за тобой буду следить 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у, зачем? Мне нечего не угрожае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всхлипывает один раз, другой.</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Ируня, не плачь. (Жалобно). Скажи, и я сделаю. Чест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Ты не должна быть одна, должна со мной. И дома тоже. Я знаю, он позвонит в дверь, и ты его сразу впусти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Ког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Маньяка. Я буду ночевать у тебя, и мы никого не впустим. 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со вздохом). Да. Хотя я уверена, никакого маньяка нет. Девчонок убил тот, от кого Марина ждала ребенка. Вспомни "Американскую трагедию" Драйзера, там как раз... Ируня, ты чт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с ужасом). Марина ждала ребенка? Их убили... обоих? Ребеночка и ее? Нерожденного ребенк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медленно оседает на пол.</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осле паузы, потрясенно). Ты тоже ждешь ребен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слабо улыбнувшись). Даже Димка пока не знает. Первым должен был узнать он, но, раз ты догадалась... трудно поверить, правда? Такое счасть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А учеб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Переведусь на вечерний или заочный. Ребенок важне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А жить гд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У моих родителей или у его. Какая разница? Я собираюсь сегодня ему сказать... в один день и счастье, и несчастье, 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А ты уверена, что для Димки это будет счасть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Димка знает, что аборт исключен. Я ему сказала об этом давно... даже если бы хотела, не могу, понимае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Это из-за твоей школьной подруги, которая умерла от аборт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Да. Может, это фобия, но я никогда на это не соглашусь. Я честно предупредила Димку, что у меня опасный день, но ему страшно не хотелось предохраняться. Он сказал: "Под мою ответственность. Что будет, то и будет". Ничего, прорвемся. Но бедная Марина... Я знала, чувствовала, что она не такая, какой кажется. Помнишь, я говорила это? Она пленница своего имиджа. Она любила кого-то...  любила, раз решилась на ребенка. А он не любил е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Может, люби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На похоронах страдал один Ромка. Но отец ребенка не он, Марина впервые обратила на него внимание только за неделю до своей смерти.  Значит, отец ребенка -- мерзавец и подлец.</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о кт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неуверенно). Ты знаешь, в тот день... в день святого Валентина... мне показалось, Марина неравнодушна к Андре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К Андрею? Никогда бы не подумала. Хотя... Андрей -- он взрослый... в смысле, взрослее нас. Может, армия сказывается. Он почти всегда молчит. Зато классно целуется. Но когда он попытался... ну, понимаешь... я вдруг поняла, что он мне чужой. Будто я его не знаю совсем, понимае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Не помнишь, в каких войсках он служи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 десантных.</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Где наверняка обучали владению холодным оружием. Ножо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Андрей дружит с Асей, ему наплевать на Марину или Галку. Вот что, хватит от этом. У меня ни разу в жизни не было такого поганого настроения. Я знаешь, что сейчас сдела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Чт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ойду в парикмахерскую и состригу африканские косички. Что-то они стали мне в напряг.</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ab/>
        <w:tab/>
        <w:tab/>
        <w:t xml:space="preserve">   Картина 5.</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ната в квартире Натки и лестничная клетка рядом. На лестничной площадке Натка с короткой стрижкой, Ира, Дим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В общем, Димка, несколько дней я поживу у Натк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жно прижимается к нем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Слушайте, я могу погулять, а вы пока пообщаетесь у меня дом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Ты что? Тебе нельзя гулять! Но если б я могла оставить тебя тут ненадолго, мы бы с Димкой немного прошлис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Конечно, идит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Только обещай, что никого не впустишь. Действительно никого! Ромку, Андрея, Асю...  даже Ваньк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Ты прямо-таки мама-коза. Не впущ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И почтальона. И свидетеля Иеговы. И агитатор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смеется, заходит в комнату, Ира с Димкой уходят. Телефонный звонок.</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ЛОС. Ты умре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машинально). Ты тож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ЛОС. Ты умрешь скоро и страшно.</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удки. Натка смотрит на телефон, пожимает плечами. Звонок в дверь. Натка отпирает, входит Андрей.</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Давно я здесь не бы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й, я обещала Ире никого не впускать, а на нервной почве все забыла. Слушай, это не ты мне только что звони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Н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Я так и думала. Ну и шуточки у людей! Что-то случилось? А то если вернется Ира и тебя застанет, мне будет выволочк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молча и пристально смотрит на Натку, ей становится не по себе.</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чтобы прервать молчание). Андрей, скажи, ты и Марина... вы вправд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Между нами ничего не было, Натк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нимает ее, целует и начинает раздевать.</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ырываясь, но не сразу). Дурак!</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Я тебя любл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У тебя есть А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Если ты согласна, я ее брош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А потом бросишь меня ради кого-нибудь другог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Не бойся. У тебя легкий характер, а у Аси нет. Я тебя не брош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ближается к Натке, она пятится. Звонок в дверь.</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блегченно). Ир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пирает. Появляется Ира с опрокинутым лицом, Андрей молча уходи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горячо). Ируня! Плюнь на все! Нельзя так переживать!  Он дурак, обыкновенный дурак. Тебе нужно выпить. Сейчас наль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Нет. Это повредит ребенк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равильно, думай о ребенк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Я думаю. Ему будет плохо без отц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ичего, поднимем. Я помог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Лучше я лишусь Димки, чем убью ребен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Димка смирится, я уверена. У него просто был шок, а, когда он привыкнет, т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Он совсем меня не любит. Он знает, от аборта я умру. Как он может толкать меня на эт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Это т е б е кажется, ты умрешь от аборта, а Димка знает, что куча девчонок проходит через него без малейших последствий. Конечно, он тебя люби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вонок в дверь. Натка отпирает, на пороге Дима с букетом роз. Подходит к Ире, обнимает ее, целует, надевает на нее пальто. Она, как завороженная, выходит вместе с ним из квартиры. Телефонный звонок.</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ЛОС. Ты умрешь. Скоро и страшно.</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о-настоящему пугается. Несколько раз звонит по мобильнику, пока не дозваниваетс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ервно). Ванька, мне позвонил маньяк, второй раз за вечер! Что мне делать?  Нет, не едь ко мне, я тебя не впущу! Потому что обещала Ире, а она ушла. Мне страшно, Ванька! Да чушь это, ты ничего не знаешь! Нет никакой охраны, это Полухин выдумал, а на самом деле я совсем одна. Что? Ему? Ну, какой мне смысл ему звонить, что я скажу? Что меня пугает какой-то псих? Может, человек шутит, а я донесу на него милиции... Как я буду потом смотреть людям в глаз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вонит стационарный телефон. Натка берет трубк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Ира? Слава богу! Ты где? Как не придешь? Конечно, никому не отопру. Да, Ванька довезет меня завтра до института. (В сотовый). Довезешь, да? Ира просит. (Снова в стационарный). Ира, что у тебя с голосом? Тебе плохо?  Ира, Ира, ты где? (Связь прерывается. Натка пытается позвонить, но не дозванивается. Бросает трубку. Хватает мобильник, недолго слушает, затем</w:t>
      </w:r>
    </w:p>
    <w:p>
      <w:pPr>
        <w:pStyle w:val="Style17"/>
        <w:rPr>
          <w:rFonts w:ascii="Times New Roman" w:hAnsi="Times New Roman" w:cs="Times New Roman"/>
          <w:sz w:val="24"/>
        </w:rPr>
      </w:pPr>
      <w:r>
        <w:rPr>
          <w:rFonts w:cs="Times New Roman" w:ascii="Times New Roman" w:hAnsi="Times New Roman"/>
          <w:sz w:val="24"/>
        </w:rPr>
        <w:t>кричит). Да пошел ты на фиг со своей милицией! Плевать мне на это!</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рывает связь, судорожно пытается дозвониться то по сотовому, то по стационарному. Плаче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ab/>
        <w:tab/>
        <w:tab/>
        <w:t>Картина 6.</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ьничная палата и комната рядом. В комнате Натка и Ваня. Появляется Дим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бодро). Привет! Операция прошла удачно. К Ире меня не пустили, но состояние удовлетворительное. Я же знал, Ируня психовала зря.  Обычная девчоночья мнительность.</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бьет его по лицу. Дима удивленно смотрит, уходи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строго). Будешь разговаривать с Ирой, ни слова против Димки, поня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очем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Да, он уговорил Иру на аборт, но ведь он совершенно прав, и Ира по здравом размышлении с ним согласилась. Заведешь ребенка -- а как же институт? А жить где? Ира поступила правильно. А теперь ты явишься и будешь Димку ругать, а девчонка всегда предпочтет парня подруге, поняла? Вы поссоритесь, и Ира раздумает тебя охранять. Тебе это надо? То, что ты сразу примчалась в больницу -- это плюс. Ира решит ответить заботой на заботу. Но Димку лучше не</w:t>
      </w:r>
    </w:p>
    <w:p>
      <w:pPr>
        <w:pStyle w:val="Style17"/>
        <w:rPr>
          <w:rFonts w:ascii="Times New Roman" w:hAnsi="Times New Roman" w:cs="Times New Roman"/>
          <w:sz w:val="24"/>
        </w:rPr>
      </w:pPr>
      <w:r>
        <w:rPr>
          <w:rFonts w:cs="Times New Roman" w:ascii="Times New Roman" w:hAnsi="Times New Roman"/>
          <w:sz w:val="24"/>
        </w:rPr>
        <w:t>трогай, ясно? Раз ты сама не понимаешь своей выгоды, слушай мен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отрясенно). Я думала, ты мне нравишься, а ты не лучше Димки. Ты расчетливый и корыстный. Говоришь, нельзя ссориться, потому что Ира мне нужна, а станет не нужна, так пожалуйста? Не хочу иметь с тобой дела, и охраны твоей не хочу. Ни сейчас, ни пото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НЯ (с обидой). Не пожалей только. Я ведь думал о твоей пользе.</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заходит в палат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Наточка... жива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Ты тож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без выражения). Не совсе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Так не быва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У меня никогда не будет детей, Натка. Бог меня наказа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Есть же всякие процедуры... может, со времене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Для этого надо иметь матк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осле паузы, всхлипывая). За что, за что тебя наказывать? Ты такая хорошая!  Я ненавижу их всех...  всех парней.  Убила бы! Димка такой бодрый... говорит, все прекрас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Он не знает. Никто не знает, даже родители. Они думают, я у тебя. Не говори никому, хорош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Хорошо. Но Димка должен знать, что он наделал! Это он во всем винова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Мне врач объяснила... мужчинам лучше про это не знать... про операцию то есть. Будет знать, ему покажется, что-то не так... я секс имею в виду, понимаешь? Будет брезгова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Брезговать? Сам довел тебя, и сам ж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Димка должен верить, что у меня все на месте. Ты даже не представляешь, Натка... я так люблю его...  непереносимо люблю. Я скрываю любовь, как могу, потому что боюсь на него давить, но иногда все равно прорывается. Я сама во всем виновата. Я ведь знала, что нельзя ложиться на операцию, точно знала. Я все пытаюсь понять, как я на это согласилась... не понимаю. Затмение, помутнение рассудка!  Так быстро все вышло... раз -- и я на столе. Без анализов, без справок. У Димкиного приятеля мать тут зав отделение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н все подстроил! Договорился, а потом заманил тебя сюда!  Цветочки принес, целовал, а сам заманивал. Он знает, как ты от него млее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Натка, не делай мне еще больнее... пожалуйста! Я и так знаю, что будет дальш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Что буд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Мы помиримся с Димкой... нет, нам незачем мириться, мы не ссорились. Мы будем дружить до конца института. К тому времени родители купят ему квартиру, чтобы он смог жениться... на мне жениться, Димкины родители очень меня любят. Они захотят внуков. Он тоже будет не против, рано или поздно он созреет до нормальной, полноценной семьи... до ребен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Шиш ему, а не ребенок.</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И тогда мне придется сказать правду. Я не смогу обманывать, раз для всех это будет так важно.  Сперва Димка скажет, ничего страшного... он любит меня, несмотря ни на что. Но постепенно я начну чувствовать, что его раздражаю. Он все реже и реже будет хотеть меня... а потом признается, что одна юная девочка ждет от него ребенка, поэтому, как честный человек, он обязан жениться. Вот и все, Натка. Смешно?</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ра отворачивается к стене, Натка на цыпочках уходи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ab/>
        <w:tab/>
        <w:t xml:space="preserve">       Картина 7.</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корация картины 5. Полумрак. На лестничной площадке появляется Натка, кто-то кидается к ней и тащит за волосы. Натка вырывается, визжит. Резкий свет. В руках у Полухина извивается Ас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Я ничего не сделала. Отпустите меня! Я хочу домо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равнодушно). Будешь скандалить -- переночуешь в КПЗ, с</w:t>
      </w:r>
    </w:p>
    <w:p>
      <w:pPr>
        <w:pStyle w:val="Style17"/>
        <w:rPr>
          <w:rFonts w:ascii="Times New Roman" w:hAnsi="Times New Roman" w:cs="Times New Roman"/>
          <w:sz w:val="24"/>
        </w:rPr>
      </w:pPr>
      <w:r>
        <w:rPr>
          <w:rFonts w:cs="Times New Roman" w:ascii="Times New Roman" w:hAnsi="Times New Roman"/>
          <w:sz w:val="24"/>
        </w:rPr>
        <w:t>проституткам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водит ее в квартиру. Натка за ним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Итак, Анастасия Сергеевна, поведайте нам свою увлекательную повес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с вызовом). Ничего увлекательного. Я решила проверить, боится ли Натка маньяка. Испугается или нет. Она испугалас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А валентинки и телефонные звонки с угрозами? Тоже провер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Это не я. Я не посылала валентинок и никому не угрожа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Не сомневаюсь, что это делали не в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вздрогнув). А... а кто? Ром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Нет, Анастасия Сергеевна. Кстати, Лебедев Андрей служил в десантных войсках, правильно? Отлично владеет холодным оружием. Он наверняка рассказывал вам о своих успехах.</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шепотом). Не помн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Марина Седых ждала от Лебедева ребен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Неправ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Мне сегодня попал в руки его мобильный телефон. Хорошая штука, навороченная. Хранит до сотни адресатов принятых звонков. Так из этой сотни почти тридцать -- от Марины. Сам он, правда, звонил ей несколько реже. Тексты сообщений от нее он сообразил стереть, а данные о звонках -- нет. Кстати, есть свидетель их встреч.</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с ненавистью). Я ненавижу Ваньку! Ненавижу! Донести на Андрея... выкрасть его мобильник и отдать вам... он вор!</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Иван Тихонов оказал неоценимую помощь следствию, предоставив ему улик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в истерике). Вы дурак! Это я угрожала Натке! Я столкнула с балкона Марину, я зарезала Галку. Я, я, Андрей ни в чем не виноват! Он не убивал, я знаю! Он сам мне сказал, понятно? Он не стал бы мне врать, он не мог вра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Как вы узнали, что Марина беременна от Андре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Он был в ванной, ему на мобильник пришло от нее сообщение, а я прочла. Что я могла поделать? Легче притворяться, что не догадываешься. Он не хотел ее ребенка, он любит мен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Четырнадцатого вы видели, как Андрей выходил на балкон. Вы специально за ним следили, поскольку ревновали к Марине. Видели и заподозрили его в убийств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Это было подло с моей стороны -- подозревать его. Он объяснил мне, что не убивал, и я верю. Но мерзавец Ванька подставил его вам. Из злоб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А вы решили создать своему супермену алиби. Сейчас он, наверное, находится в общежитии на виду у массы людей. И ровно в то же время на Натку покушается убийца. Вывод -- убийца не Андрей. Это называется намеренным введением следствия в заблуждение, Анастасия Сергеев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Я (жалобно). Можно, я пойду домой? Пожалуйст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кивает, Ася убегает, по пути ударившись о косяк.</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За что она его так люби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Говорят, гигант секса. Впрочем, тебе лучше зна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е знаю и знать не хочу. Поэтому он меня и броси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поет басом). "Кавалер барышню хочет украсть". Слушай, не покормишь меня ужином? Страшно хочется ес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Я умею только такое... быстрого приготовлени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Именно об этом я и мечтаю -- о быстром приготовлении. Чем быстрее, тем лучш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ас дома не заругают, что так долго работает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Мама привык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Мама да. Я боялась, жена и дет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Жена и сын давно живут в другой семье, с более разумным отцо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озмущенно). А чем это вы неразумный? Совсем наоборот. Асю вон сегодня поймали, и вообщ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поет). "Кавалер барышню хочет украсть". Разумный уже несколько лет как ушел из органов в коммерческое предприятие, где деньги сотрудникам отсчитывают не в загадочных МРОТах, а в любимых народом убитых енотах. В смысле, у.е.. Надеюсь, эти блинчики с мясо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Да. Только я ничего не понимаю. Марина что, ждала ребенка от Андре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А Ванька видел их встречи в общаге, заподозрил что-то и принес вам в качестве улики его мобильник. Во дает! Я знала, что он рассудительный, но не до такой же степени. Правильно я с ним поссорилас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усмехнувшись). Не стану спорить. А где твои африканские косички, Натка? Я по ним соскучил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адоели, я и состригла. Без них хуж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засмеявшись). Мне вдруг показалось, ты сильно повзрослела, Натка. Нет, не силь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бижено). Ну и идите к своим взрослы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Я зайду к тебе завтра, Натка. Думаю, завтра все окончательно станет яс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забыв обиду). Не обманете? С трех до пяти приемные часы в больнице, а остальное время я дом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улыбается и уходи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ab/>
        <w:tab/>
        <w:tab/>
        <w:t xml:space="preserve">  Картина 8.</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корации те же. Следующее утро, звонок в дверь. Натка отпирает. На пороге Андрей. Натка в ужасе пятитс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Мне нужна твоя помощь, Натка. Полухин скорее поверит тебе, чем мне или Асе. Ты ему нравишь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жадно). Прав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Послушай меня, Натка, и передай ему. Вчера я сглупил, отрицая все подряд. Сейчас я скажу правду -- целиком и полностью. Я не уверен, что хочу жениться на Асе. Она -- ревнивая истеричка. Одно время я надеялся, что сумею это побороть, но понял, что нет. Подвернулась Марина. Конечно, я повел себя, как идиот. Этот вариант еще хуже, хотя материально все о кей. Марина властолюбива, мне это не подходит. Мне нужен покладистый характер типа твоег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Значит, дело не в любви, а в покладистост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Я хочу прописаться в Питере, но не собираюсь ради этого портить себе жизнь. О мертвых не говорят плохо, но Марина меня обманула. Она парила, что у нее безопасные дни. Я не знал, что она так сильно на меня запа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За что тебя любят женщины, Андре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с усмешкой). Женщина, Натка -- шкатулка с секретным замком. Если знать, за какое место погладить, она сразу раскроется. Все очень просто.</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лает движение рукой, на расстоянии обрисовывая контур женской груди, потом не вполне пристойным жестом раскрывает ладон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Год назад ты еще не созрела, а сейчас... спорим, если ты дашь мне четверть часа...  даже десять минут...  я найду, где твой замок, и ты поймешь, что я прав. На что спори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 испуге). Н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Правильно боишься. (Глухим голосом). Хочешь, расскажу смешную историю, Натка?  В десятом классе я был влюблен в одну девчонку. Просто боготворил. Она была на год старше и водила компанию не со школьниками, а со студентами, а нас презирала.  Я и мечтать о ней не смел, а то, что она имела сексуальный опыт, делало ее еще привлекательней. Она относилась к сексу снисходительно. Я, мол, не какая-то малолетка, чтоб обходиться без этого, но голову сохраняю холодной. А потом случилось чуд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на полюбила теб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Мы оказались в одной компании. Я подошел к ней и вдруг впервые почувствовал свой дар.  Теперь я владею им осознанно, а тогда словно какая-то вспышка. Я ощутил ее тело как бы изнутри. Я и сейчас, если нужно, могу так ощущать женское тело. Где и что нужно сделать -- рука понимает сама. И оказалось, никакой любви для женщин нет. Не умеете вы любить, вы устроены иначе.  Я остался тем же мальчишкой, но нажал на тайный замочек, и она мне отдалась.  Дерни за веревочку -- дверца откроется. Женщины -- примитивные</w:t>
      </w:r>
    </w:p>
    <w:p>
      <w:pPr>
        <w:pStyle w:val="Style17"/>
        <w:rPr>
          <w:rFonts w:ascii="Times New Roman" w:hAnsi="Times New Roman" w:cs="Times New Roman"/>
          <w:sz w:val="24"/>
        </w:rPr>
      </w:pPr>
      <w:r>
        <w:rPr>
          <w:rFonts w:cs="Times New Roman" w:ascii="Times New Roman" w:hAnsi="Times New Roman"/>
          <w:sz w:val="24"/>
        </w:rPr>
        <w:t>существа, Натка.  Мужчине необходимо многое, он не сводит жизнь к сексу, а женщина...  она днем пытается жить тем, что было ночью. Обыкновенной физиологической потребностью вы заполняете целую жизнь, потому что больше за душой у вас ничего н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Это не потребность -- это любовь, Андре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Инстинкт. Птица защищает своих птенцов, Ася с той же бездумностью -- любовника. Ладно, проехали. (Возвращается к обычному тону).  Натка, я никого не убивал и не писал валентинок. Я нашел бы другой способ решить свои проблемы с женщиной. Ты веришь мн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ДРЕЙ. Пусть твой мент ищет в другом месте, а меня оставит в покое.</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ходит. Звонок в дверь, появляется Дим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задыхаясь). Натка, я прорвался к ней сегодня. Она такая бледная, вся в капельницах. Я не думал, что это... я думал, ерунда. Знаешь, у нее даже глаза другие... чужие совсем. Я сволочь, Натка. В следующий раз я никогда, никогда больше... пусть лучше ребенок, чем так. Господи, я же не дума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здохнув). Ничего, все образуется. Не пережива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Тебе легко, ты ни в чем не виновата, а я... Она простит меня когда-нибудь, скажи, Нат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Конечно. Уже прости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после паузы). Я еще хуже, чем вы думаете, Натка. Ты знаешь, в тот день...  в день святого Валентина... я последним выходил на балкон.</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замирая). И чт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Марины там не было. Мне даже показалось, внизу что-то лежит, но я не стал всматриваться. Когда мы обсуждали, куда она делась, у меня закрались плохие мысли, но не захотелось портить настроение, и я промолчал.  А может, ее еще можно было спаст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ряд ли. (После паузы). Слушай, а с чего это ты вдруг признал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неохотно). Ванька видел, как я шел на балкон. Раз он донес на Андрея, может донести Ире на меня. Понимаешь, Натка, я ведь скрыл все от Иры из добрых побуждений... чтобы лишний раз ее не расстраивать. Но если растреплет Ванька, получится, я Иру обманул, и она обидится, а мы сейчас и без того... Я не переживу, если Ира меня бросит!  Наверное, лучше ей узнать все от меня, как ты думаешь?  Посовету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Сомневаюсь, что Ванька на тебя донесет. Какой ему от этого прок?</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радостно). Да? Хорошо бы, а то Ире в ее положении не хватало лишнего стресса. (Мрачно). Как вспомню ее глаза... мурашки по коже. (Повеселев). Но в этой больнице очень хорошие врачи. Они ее быстро вылечат, прав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А операция делалась под наркозом, так что боли она не чувствовала. Вот что, я поеду снова туда и буду ее развлекать. Правиль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Д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ма уходит. Звонок в дверь. Полухин с розой в руке.</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наставительно). Надо спрашивать "кто там" прежде, чем отпира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окорно). Кто та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П р е ж д е, чем отпирать, Натка. Это существенно. Однако прогресс налицо. Вот тебе за это!</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ягивает роз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Спасибо. Это авансом к восьмому март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Это в честь окончания расследования, Натка, и твоего освобождения от маньяка. Теперь можешь спать спокойно. Впрочем, ты и раньше это дела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цепившись в Полухина). Кто? Денис Борисович, миленький, хороший, ну, кто?  Даже если это тайна следствия, скажите мне, ну, скажит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осторожно). Натка, тебе нравится Тихонов? Говорят, у вас роман.</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Ванька? Он меня раздражает. Вроде и хороший, но слишком уж рассудительный. Практичный, вот как это называется. Делово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поет). "Кавалер барышню хочет украсть". Деловой -- это точно. Даже слишко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едоверчиво). Вы намекаете, во всем виноват Ванька? Но он не мог столкнуть меня с лестницы! Он тогда страшно за меня переживал. Может, вы ошибаетес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А может, ты не будешь перебивать взрослых?</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Ах, взрослых! Между прочим, я, как и вы, совершеннолетняя. Будьте добры назвать меня на "вы" и по имени отчеств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А если нам уровняться по другому краю? Лучше ты меня называй на "ты" и по имен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Денис. Я очень хочу с тобой уровняться, все равно, по какому кра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смутившись от ее слов). Тихонов вовсе не собирался тебя убивать. У меня с самого начала было чувство, что на тебя покушаются не по-настоящему. При твоей беззаботности, Натка, убить тебя -- плевое дело. Куда проще, чем Марину или Галку. Но их почему-то убили с первого раза, а тебя только пугал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Меня столкнули с лестниц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Если бы не это, я б вычислил Тихонова куда раньше. Представь себе, во всем виноваты каблуки. Тихонов знал, что ты гимнастка и ловко умеешь падать. Он столкнул тебя, будучи уверенным, что ты без проблем приземлишься на ноги... хотел создать видимость покушения... а каблуков не учел. Увидев, как</w:t>
      </w:r>
    </w:p>
    <w:p>
      <w:pPr>
        <w:pStyle w:val="Style17"/>
        <w:rPr>
          <w:rFonts w:ascii="Times New Roman" w:hAnsi="Times New Roman" w:cs="Times New Roman"/>
          <w:sz w:val="24"/>
        </w:rPr>
      </w:pPr>
      <w:r>
        <w:rPr>
          <w:rFonts w:cs="Times New Roman" w:ascii="Times New Roman" w:hAnsi="Times New Roman"/>
          <w:sz w:val="24"/>
        </w:rPr>
        <w:t>ты лежишь, обливаясь кровью, он искренне ужаснулся. Его совершенно не радовало совершить бесполезное убийств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е собирался меня убивать... А звонки? А валентинк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Отвлекающий маневр, Натка. Я довольно скоро это заподозри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Погоди... значит, Ванька -- не маньяк?</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Нет. Прагматичный молодой человек, очень любящий деньги. Ты ведь это за ним замеча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Безусловно. Галка тоже прагматичная и любила деньги. Ну и чт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Точно, Натка. Галка тоже прагматичная и любила деньги. Именно поэтому они так замечательно сработались с Тихоновым в его любимом комитете по связям с зарубежными университетами. Тебя не удивляло, почему Тихонов так к нему прикипе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Бесплатные поездки за границу и все такое. Галка тоже один раз ездила и говорила, что очень выгод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Необычайно выгодно. Особенно если везешь с собою наркотики. Ездишь то в одну страну, то в другую по постоянной визе, встречаешься с молодежью, не вызывая ни у кого подозрений. Очень удобный канал. Разумеется, ваш Тихонов -- мелкая сошка, но и ему достаточно перепадал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Не может бы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Что делать, не все вы ангелы. Формированию ангелов рыночная экономика не способствует. Тихонов привлек к работе Найденову, а та после первой же поездки потребовала увеличения своей доли. Жадность оказалась сильнее осторожности. Но, нервничая, Галка проговорилась кое о чем Ромк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Ромка тоже зна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Нет. Галка рассказала ему, что в поездке здорово заработала, а скоро будет зарабатывать еще больше. Что Ванька пытается одурачить ее, но она не позволит. Ромка решил, речь идет о перепродаже чемоданов на колесиках или чего-нибудь еще. Ему не было дела до Галкиных проблем, его интересовала Марина. Галку это взбесило, она сорвалась и с Ромкой поссорилась. В это время Марина металась, не зная, чем вернуть внимание Андрея. Тут сгодился даже</w:t>
      </w:r>
    </w:p>
    <w:p>
      <w:pPr>
        <w:pStyle w:val="Style17"/>
        <w:rPr>
          <w:rFonts w:ascii="Times New Roman" w:hAnsi="Times New Roman" w:cs="Times New Roman"/>
          <w:sz w:val="24"/>
        </w:rPr>
      </w:pPr>
      <w:r>
        <w:rPr>
          <w:rFonts w:cs="Times New Roman" w:ascii="Times New Roman" w:hAnsi="Times New Roman"/>
          <w:sz w:val="24"/>
        </w:rPr>
        <w:t>Ромка... пусть Андрей посмотрит, как она крутит мужчинами. Ромка обалдел от внимания роковой красотки и, ища, чем ее развлечь, рассказал про свою беседу с Галкой. Марина девица опытная... кстати, в ее компании употребляют наркотики, так что низшее звено цепочки было ей знакомо. Она сложила два и два, получив четыре, и сообщила свой вывод Тихонов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Заче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Думаю, чтобы показать, что она умнее всех. Женщина часто мстит не тому мужчине, который сделал ей больно, а тем, кто не при чем. Марине нравилось демонстрировать Тихонову, что она в любой момент может его выдать... ну, а он не из тех, кто станет это терпеть.  Он решил убить двух зайцев сразу... даже трех.</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Марина, Галка, 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Нет, третий Ромка. Его сажают за убийство, а в тюрьме у него не будет сил вспоминать, ч т о ему когда-то говорила Галка, и делать выводы. Очень практичная идея. Проблема в одном. Если убить тихую Галку, милиция начнет изучать ее окружение -- и в первую очередь всплывет комитет по связям с зарубежными университетами. Это нежелательно. А вот если убьют красотку Марину, мотивом будет любовь... не только для милиции, но и для Галки, которая заподозрит кого угодно, только не Тихонова. Вот он и прислал три одинаковых валентинки. Почему третья тебе? Очень просто. Отвлекающий маневр должен бросаться в глаза.  Марина с Галкой наверняка скроют получение валентинок, а вот ты обязательно всем расскажешь. Что ты и выполнила.  После этого Тихонов скинул с балкона Марину, но никто его не заподозрил, поскольку с Мариной его ничто не связывало. Галка тоже не заподозрила. Она зациклилась на валентинках, особенно после того, как тебя столкнули с лестницы. Тихонов дал определенное направление общественному мнению и лишь после этого зарезал свою соратницу. Ее убийство стало вторичны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Точно. Про Галку мы совсем не думал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А я думал. История с валентинками сразу показалась мне нарочитой, а ваш Ромка... какой из него маньяк? Не исключая этой версии, я стал разрабатывать другие. В частности, Маринину беременность и Галкину работу. Тихонову это не понравилось, и он решил укрепить версию маньяка-Ромки. Он звонит тебе с угрозами. Впрочем, сейчас он чистосердечно во всем признался и</w:t>
      </w:r>
    </w:p>
    <w:p>
      <w:pPr>
        <w:pStyle w:val="Style17"/>
        <w:rPr>
          <w:rFonts w:ascii="Times New Roman" w:hAnsi="Times New Roman" w:cs="Times New Roman"/>
          <w:sz w:val="24"/>
        </w:rPr>
      </w:pPr>
      <w:r>
        <w:rPr>
          <w:rFonts w:cs="Times New Roman" w:ascii="Times New Roman" w:hAnsi="Times New Roman"/>
          <w:sz w:val="24"/>
        </w:rPr>
        <w:t>отдыхает на нарах.</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Он раскаял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Точно. Едва я объяснил Тихонову, что он вывел меня на торговцев наркотиками и я не намерен скрывать от них это, он моментально раскаялся и возжаждал быть заключенным в тюрьму. Даже разъяснил мне все темные моменты, чтобы я, не дай бог, не отпустил его на волю. Весьма разумный молодой человек, и дело оказалось весьма разумным.  Роковые страсти, подметные письма,</w:t>
      </w:r>
    </w:p>
    <w:p>
      <w:pPr>
        <w:pStyle w:val="Style17"/>
        <w:rPr>
          <w:rFonts w:ascii="Times New Roman" w:hAnsi="Times New Roman" w:cs="Times New Roman"/>
          <w:sz w:val="24"/>
        </w:rPr>
      </w:pPr>
      <w:r>
        <w:rPr>
          <w:rFonts w:cs="Times New Roman" w:ascii="Times New Roman" w:hAnsi="Times New Roman"/>
          <w:sz w:val="24"/>
        </w:rPr>
        <w:t>таинственные звонки -- это сильно противоречило моему жизненному опыту. Натка, ты что? Расстроилась? Этот Тихонов, он тебе все-таки нрави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Мне грустно. Я думала, убивали из-за любви и верности, а получается, из страха и корысти? Я думала, какой-то парень сошел с ума от любви и стал маньяком... это ужасно, но все-таки любовь. А на самом деле Марина, и ее ребенок, и Галка погибли из-за каких-то денег?  Скажи мне что-нибудь хорошее, Денис, пожалуйста. Развесели мен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немного нервно). Боюсь, что с легкостью развеселю. Не могу вспомнить, как у современной молодежи принято предлагать продолжить знакомство. "Девочка, давай с тобою дружить"?  Или без обиняков: "Телка, давай завалимся в койку"?  Я, к сожалению, не в курсе ваших нравов.</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Меня по-всякому устроит. У меня покладистый характер.</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ХИН (неуверенно). Натка, возможно, ты не очень вдумываешься в то, что говори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КА (гордо). Возможно. Именно поэтому я не упущу человека, способного думать за двоих.</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1:13:00Z</dcterms:created>
  <dc:creator>���� ������</dc:creator>
  <dc:description/>
  <dc:language>en-US</dc:language>
  <cp:lastModifiedBy> </cp:lastModifiedBy>
  <dcterms:modified xsi:type="dcterms:W3CDTF">2005-04-10T21:44:00Z</dcterms:modified>
  <cp:revision>7</cp:revision>
  <dc:subject/>
  <dc:title/>
</cp:coreProperties>
</file>