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Дэйвид Мамет</w:t>
      </w:r>
    </w:p>
    <w:p>
      <w:pPr>
        <w:pStyle w:val="Normal"/>
        <w:spacing w:before="3960" w:after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Эротические фантазии в Чикаго</w:t>
      </w:r>
    </w:p>
    <w:p>
      <w:pPr>
        <w:pStyle w:val="Normal"/>
        <w:spacing w:before="204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едия в одном действии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8"/>
        </w:rPr>
        <w:t xml:space="preserve">перевод с английского </w:t>
      </w:r>
      <w:r>
        <w:rPr>
          <w:rFonts w:cs="Arial" w:ascii="Arial" w:hAnsi="Arial"/>
          <w:sz w:val="40"/>
        </w:rPr>
        <w:t>Виктора Денисова</w:t>
      </w:r>
    </w:p>
    <w:p>
      <w:pPr>
        <w:pStyle w:val="Normal"/>
        <w:spacing w:before="24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Style20"/>
        <w:jc w:val="center"/>
        <w:rPr>
          <w:rFonts w:ascii="Arial" w:hAnsi="Arial" w:cs="Arial"/>
        </w:rPr>
      </w:pPr>
      <w:r>
        <w:rPr>
          <w:rFonts w:cs="Arial" w:ascii="Arial" w:hAnsi="Arial"/>
        </w:rPr>
        <w:t>Действующие лиц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2105</wp:posOffset>
                </wp:positionH>
                <wp:positionV relativeFrom="paragraph">
                  <wp:posOffset>2171065</wp:posOffset>
                </wp:positionV>
                <wp:extent cx="1948180" cy="778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195" w:dyaOrig="12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45pt;height:61.35pt" filled="f" o:ole="">
                                  <v:imagedata r:id="rId3" o:title=""/>
                                </v:shape>
                                <o:OLEObject Type="Embed" ProgID="" ShapeID="ole_rId2" DrawAspect="Content" ObjectID="_184631885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pt;height:61.3pt;mso-wrap-distance-left:9.05pt;mso-wrap-distance-right:9.05pt;mso-wrap-distance-top:0pt;mso-wrap-distance-bottom:0pt;margin-top:170.95pt;mso-position-vertical-relative:text;margin-left:12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3195" w:dyaOrig="12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45pt;height:61.35pt" filled="f" o:ole="">
                            <v:imagedata r:id="rId5" o:title=""/>
                          </v:shape>
                          <o:OLEObject Type="Embed" ProgID="" ShapeID="ole_rId4" DrawAspect="Content" ObjectID="_84930434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ЭН ШАПИРО, ему около тридцати, уроженец Чикаго</w:t>
      </w:r>
    </w:p>
    <w:p>
      <w:pPr>
        <w:pStyle w:val="Style20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НАРД ЛИТКО, друг и коллега ДЭНА</w:t>
      </w:r>
    </w:p>
    <w:p>
      <w:pPr>
        <w:pStyle w:val="Style20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ЕБРА СОЛОМЭН, ей около тридцати</w:t>
      </w:r>
    </w:p>
    <w:p>
      <w:pPr>
        <w:pStyle w:val="Style20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ЖОАН УЭББЕР, подруга и соседка по комнате ДЕБРЫ</w:t>
      </w:r>
    </w:p>
    <w:p>
      <w:pPr>
        <w:pStyle w:val="Style20"/>
        <w:spacing w:before="7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екорация:</w:t>
      </w:r>
    </w:p>
    <w:p>
      <w:pPr>
        <w:pStyle w:val="Style20"/>
        <w:tabs>
          <w:tab w:val="left" w:pos="2552" w:leader="none"/>
          <w:tab w:val="right" w:pos="8080" w:leader="none"/>
          <w:tab w:val="right" w:pos="8505" w:leader="none"/>
        </w:tabs>
        <w:spacing w:before="240" w:after="0"/>
        <w:ind w:left="567"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личные места в северной части Чикаго, большого города на озере.</w:t>
      </w:r>
    </w:p>
    <w:p>
      <w:pPr>
        <w:pStyle w:val="Style20"/>
        <w:spacing w:before="7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ремя:</w:t>
      </w:r>
    </w:p>
    <w:p>
      <w:pPr>
        <w:pStyle w:val="Style20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мерно девять недель одного лета.</w:t>
      </w:r>
    </w:p>
    <w:p>
      <w:pPr>
        <w:sectPr>
          <w:type w:val="nextPage"/>
          <w:pgSz w:w="11906" w:h="16838"/>
          <w:pgMar w:left="1985" w:right="1418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  <w:pStyle w:val="Style20"/>
        <w:spacing w:before="2400" w:after="0"/>
        <w:jc w:val="center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  <w:t>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ар для холостяков, там сидят ДЭН ШАПИРО и БЕРНАРД ЛИТК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у и как ты вчера с не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Конча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Кончай, блин. прикалывать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И все ж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Да отвали т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Ита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Сиськи во — отсюда доту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Правд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А лет двадцатник, может, чуть старш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Вреш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и хрен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Вот чер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Думаешь, потерта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В каком смысл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у, видала вид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Как она может быть потерта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Ты что, блин, издеваешьс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В каком смысл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Такие знают что к чем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 ты охренел, ей же в районе двадцати или меньше, та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Какая разница — девятнадцать — двадц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Женский же по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Угу. бли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А говорил, что меньш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ет, не меньше восемнадцат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Уверен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Бля буд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Тогда порядо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Выглядит на восемнадцать. Запрост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у лад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А по правде двадцать-то есть. Может, даже двадцать пя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Тогда у тебя проблем н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Знаю, что н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вай рассказыва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Хорошо. Так где я бы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Когд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Прошлой ночью. В половине третьег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В половине третьего скорее всего где-нибудь в «Як-Зис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е-а, я ушел оттуда в час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Значит, в «Гранте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Он работает только до двух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Значит, в «Коммонвэлсе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Угу, а потом оттуда ушел и пошел в кабак, где дают блины. Вкус</w:t>
        <w:softHyphen/>
        <w:t>но же — с изюмом и орехам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Конечно, вкус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Читаю я газету. Читаю и пью свою обычную порцию. Слыши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Слыш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Смотрю, кто это там у стойки? И вижу эту девушк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У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Которой девятнадцать-двадц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О ней и реч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И просит она пачку «Вайсройз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Представля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Затягивается, а потом делает финт. Говорит, что кошелек забыла у себя в номер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аверх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У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Значит, путан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В таком возраст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У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В таких ситуациях не определишь. Но так или иначе, а подхожу я и спрашиваю: «Могу я заплатить за ваше курево?» Сначала, блин. говорит «не надо», а потом, блин, говорит «хорошо, заплатите». И еще: «Не хотите ли попить со мной кофе?»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Она просит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У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Попить вместе коф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А ч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И ей девятнадца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Девятнадцать или двадцать. Итак, садимся мы и начинаем ля-ля-тополя, а потом она мне: «Поднимайся-ка в номер, там и расплатимся.»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 н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В натур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е пизд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Я тебе точно говор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И она не путан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Еще раз говорю: в таких ситуациях не определишь — путана или не путана. А может, серединка наполовинку. Вон Бетти Худ, ну, помнишь, из университета молоденькая телка, она с кем угодно. А эта... Короче, поднимаемся мы наверх, пол между кроватями прегрязнющий, а она мне: «Садись. Хочешь выпить?» «А что есть?» «Бурбон». «Блестяще». И я уже чувствую, что за эти сигареты, она мне сейчас как минимум наркоту скорм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У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Точ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Это упрощает дел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До некоторой степени. Но зачем она все это придумал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А вдруг ты напомнил ей ее бывшег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А раньше она такого не делал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е похож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Просто таскалась по городу и все? Но ты же знаешь, как такие девицы делают бабк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е знаешь — что говорить. Итак, что за финт она проделал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Финт состоял из двух частей. Во-первых, она говорит: «По-моему, мне надо принять душ.»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 бро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Точно. А во-вторых, еще: «А потом будем трахаться.»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Серьезн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Да, а к чему я, по-твоему, вед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ет, действительно так и сказал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у вот, наконец-то поня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евятнадцатилетня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Девятнадцать или двадц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И она не путан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Опять двадцать пять: в таких ситуациях не определишь. Я ответил, что, если она не против, душ примем вмест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Конеч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И вот залезаем мы под душ. И какое, думаешь, у этой телки тел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Како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Отвеча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Так скаж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Сиськ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Каки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ожк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А жоп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Что ж ты, блин, какой непонятливый? Жопа у этой телк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Молодая жопа, 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Конечно. Телка молодая — жопа тож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Точ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Я ее намыливаю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Ммм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А мыло вдруг роняю... Раз, два — и все, вылезаем. Без полоте</w:t>
        <w:softHyphen/>
        <w:t>нец, во всем нашем великолепии. А когда мы их сбрасывали, дернул я за краешек, так игриво, и случайно ущипнул ее за жопу — даже си</w:t>
        <w:softHyphen/>
        <w:t>няк остался. Здоровое красное пят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 что т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Я. конечно, стал извиняться и так далее. Но телка завизжала — видно от наслаждения — так радостно, так громко — чуть стены, блин, не порушили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А ты ч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А что я — я без предрассудков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Она начала — ей и карты в рук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Точно. Итак, иду я к постели, оглядываюсь — идет она за мной или нет — и вдруг вижу этот «Дженерал электрик», ну, заводное радио. Хватаю я эту штуковину — и в нее, попал по лопатке, здоровая шишка вскочила. Шишка вскочил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И кровь пошл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ет, без крови. А она, знаешь, что делает? Говорит «подожди-ка минутку» и лезет под кровать. И достает оттуда чемодан, а из него — штурманский костюм времен Второй мирово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Такой еще достать над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Расстегивает молнию, в него влезает, и мы бухаемся в постел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? И что там делает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Чего-чего — трахаем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И она в штурманском костюм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у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И как ты в нее прони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Думаешь как? Молнию на этом месте она не застегнул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Я так и подума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А финт заключался в том, что, пока мы трахались, она хотела, чтобы я примерно каждые полминуты орал «ой-ой-ой» что есть моч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а нее ора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Да нет же, вообще. Итак, стали мы прыгать и дрыгать и мять этот старый штурманский костюм, и время от времени я ору «ой-ой-ой», и она снова приходит в движение. «Переверни меня», — говорит, что я и делаю. Она на животе, а я на не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А сзади, там тоже есть дырка? В этом штурманском костюм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ачал я ее сзади, ну и поехали. Но вдруг, в самый разгар полета, отползает она на край кровати, берет трубку и говорит: «Соедините с пятьсот одиннадцатым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Интерес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«Кому звонишь?» — спрашиваю. — «Подруге». — отвечает. Вот так. Та по</w:t>
        <w:softHyphen/>
        <w:t>ходит. «Патришия, — говорит. — это я. Я здесь наверну с одним другом и мне нужна твоя помощь. Можешь помочь?»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Крут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Да подожди ты, ведь я еще не усек, в чем суть. И вдруг слышу, как в трубке раздается «та-та, та-та, та-та, та-та, бах! Та-та, та-та, бах!» Вот так. Я продолжаю, а телка на другом конце про</w:t>
        <w:softHyphen/>
        <w:t>вода издает такие звуки, как пропеллер. И когда я снова ору «ой-ой-ой», моя телка на кровати начинает заводиться: орет, стонет, а потом вдруг как закричит: «Ласточка, ласточка, я — канарейка, при</w:t>
        <w:softHyphen/>
        <w:t>ем.» А затем «Минутку!». Изгибается, лезет под кровать и достает от</w:t>
        <w:softHyphen/>
        <w:t>туда пятигаллонную канистр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Крут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Открывает ее — а она полна бензина. Итак, разбрызгивает она бен</w:t>
        <w:softHyphen/>
        <w:t>зин по стенам, достает, блин, из штурманского костюма зажигалку, и фьють — вся комната в огне, даже своих яиц не вижу. А по телефону все идет долбежка — «та-та, та-та, та-та, та-та». И телка моя снова сигает в постель и кричит: «А теперь, Христом Богом прошу, давай еще!» (Пауза). Итак, гляжу я на нее... и думаю, да пошла ты... Хватаю одежду, вынимаю из бумажника червонец и, пока бегу к двери, бросаю ей. «На такси» — кричу. А она ничего не слышит. Раз, два — и я в холле. Влезаю в шорты, бегу к лифту. А холл уже тоже в дыму, а из номера слышно, как там, в огне, моя телка поет: «Следить буду стро</w:t>
        <w:softHyphen/>
        <w:t>го, мне сверху видно все, ты так и знай.» Наконец лифт пришел, а в холле уже полным-полно пожарных. (Пауза). Эти пожарные, блин, на гангстеров похож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у, знаешь, сейчас обычными способами этим никто не занимает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Потому что молодая. Молодые сами не знают, какого хрена хотя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И ты думаешь, она не путан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Путана, Дэн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Или нет — смотря с какой стороны взглянуть. Ты меня поня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У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у и ладно. Отвечу тебе так: все блядские позы она знае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ЖОАН и ДЕБ в квартире, которую они снимают. ДЖОАН готовится к отъезд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Мужчины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Д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Все хотят только одног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Я знаю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Но никогда одного и того ж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ЖОАН в баре для холостяков. Ее замечает БЕРНАРД и подход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Привет. Добрый вечер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Добрый вечер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е против составить мне компанию? (Пауза). Что, если я к вам подсяду? Я ведь не помешаю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Думаю, нет. (Пауза). Могу я чем-нибудь вам помоч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ет, абсолютно ничем. Просто стою, смотрю, куда сесть и... (Пауза. Он садится за ее столик). Это же свободная страна ил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Не напрягайте меня. а? Говорите, а ответов не требуйт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 (пауза). Значит так: заскочил я в этот город буквально на дене</w:t>
        <w:softHyphen/>
        <w:t>чек и попал в этот бар. Все путем, и что дальше? Сидеть одному и скучать со стаканом или же быка за рога? Попытаться развлечьс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И что вы решили?</w:t>
      </w:r>
    </w:p>
    <w:p>
      <w:pPr>
        <w:pStyle w:val="Style19"/>
        <w:rPr/>
      </w:pPr>
      <w:r>
        <w:rPr>
          <w:rFonts w:cs="Arial" w:ascii="Arial" w:hAnsi="Arial"/>
        </w:rPr>
        <w:t>БЕРНАРД. Подождите. Итак, вижу я, сидите за столиком вы, и говорю себе: «Дуг Маккензи, там сидит молодая красивая женщина». Спрашиваю се</w:t>
        <w:softHyphen/>
        <w:t>бя: «А что она тут делает? По-моему, она здесь за тем же, что и ты. Хочет оттянуться, а возможно, кого-нибудь встретить.» (Пауза). А я, между прочим, метеоролог, работаю в авиакомпании Т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А. Человек удивительно интересный, но крайне одинокий. Часами просиживаю в кабине какой-нибудь летающей посудины... Там и смотреть некуда, только на диаграммы... Вы что пьет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Виски со льд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Любите виск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Значит, вы, черт возьми, любительница виски. Но, подумал я, зачем вешать ярлыки? Человек просто хочет оттянуться, а мы ему сразу ярлык, а? Такова жизнь. Когда летаешь, много о ней узнаешь. Потому что находишься в постоянном контакте, знаете с чем? С мыслью о смерти. (Пауза). Не подумайте, что я люблю болезненные темы и тому подобное. Хочется спросить: «Что вы здесь делаете?» Вы здесь одна — это я вижу. А почему сюда пришли? Зачем? Чтобы кого-нибудь встретить. Какого-нибудь незнакомца, разве не так? (Пауза). Зачем же ещ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Можно вам что-то сказа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Говорит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Только не обижайтесь, но... я не нахожу вас таким уж сексуаль</w:t>
        <w:softHyphen/>
        <w:t>но привлекательны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ичего так... Хорошо, конечно, что говорите, что думаете... Но все же, блин, это хамств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Переживет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Если серьезно, то я ведь, блин, профессионал... Всю жизнь при</w:t>
        <w:softHyphen/>
        <w:t>нимаю решения — или пан или пропал. Или, блин, жизнь, или смерть. Потому-то у меня и все в порядке. Работаю до упаду, а играю — не проигрываю. И вот выходной. Хочу немного оттянуться и захожу — со</w:t>
        <w:softHyphen/>
        <w:t>вершенно случайно — в этот бар. Выжираю стакан, может, два... может, чуть перебрал. Может, стал слишком развязан, это бывает. И кого я встречаю? Красивую женщину, которая сидит одн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Это мы уже проезжал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Сдувай, кто ты, на хер, такая? Царица Савская? Я хочу спросить: где, блин, ты нажралась этого говна? Не хочешь общаться — вали в монастырь, думаешь, я получше никого не найду? Мне что, больше делать не хрена, как сидеть и слушать какую-то манду, которая на меня наезжает? Я хочу сказать: будьте же, блин, порядочным челове</w:t>
        <w:softHyphen/>
        <w:t>ком, мисс. На дворе-то новое тысячелетие. (Пауза). Просекла, о чем 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Мне кажется, я должна побыть одн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о ты же разбила мне сердце, в него, блин, моча ударила. И все от твоего равнодушия и пофигизма. Сече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Я очень сожале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«Сожалею», блин, ни хрена не означает. Ты же взрослая тетка, вот и веди себя так, ради Бога, а? То есть: ты что, блин, думаешь, общество — это свод законов, писаных для твоего удовольстви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Иногда мне кажется, что со мной и правда не очень прият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Вы себе льстит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ЖОАН встае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Куда собралась-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У меня болен сын, и я действительно должна быть дом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Динамистк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Что вы сказа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Ты слышал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Так меня еще никогда не называл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у, значит, сегодня тебе сломали целк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Я... я нахожу ваши слова очень оскорбительным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у тогда подай на меня в суд. Давай устроим процесс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 (снова садится). Мне... мне жаль, что я вас обидел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Ах, ей жаль, что она меня обидел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Прав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у, блин, у тебя и выдержка. (Встает, платит по счету и выходит)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На работе. ДЭН и БЕРНАРД подшивают бумаг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Главное, Дэн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Главное в отношении телок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Запомни две вещи. Первое: когда с ними спишь, не давай им выебывать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У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И второе: больше всего... больше всего им нравится регулярно. Усек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иблиотека. ДЕБ сидит и работает. ДЭН курсирует вокруг не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Салю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Прив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Я вас видел в Институте искусств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У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Узнал по прическ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Память на прическ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Вы были в зале импрессионистов. (Пауза). Около Моне. (Пауза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У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А вы ничего — мне такие нравятся. (Пауза). Рисуете углем? Очень мило. (Пауза). Значит, вы учитесь в Институте искусств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Нет, работа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Работаете? Хм... работаете. (Пауза). Уверен, что вы хорошо умеете это делать. (Пауза). А с кем вы проводите ближайшие дн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Вы имеете в виду мужчин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, мужчи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А я — лесбиянк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Это ваши наклонности или... политические убеждения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вартира БЕРНАРДА — он сидит перед телевизором. Три часа ноч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ОЛОС ПО ТЕЛЕВИЗОРУ. Если вам вдруг понадобилась звезда с неба, кто вы — значения не имеет. Если же, однако, вам нужно что-нибудь более реальное, необходимо все. Интересно, проводили ли когда-нибудь математики серьезные исследования на тему «эффективна ли молитва». Например, идете вы по улице и думаете: Господи, если я сегодня не трахнусь, не знаю, что будет. (Звучит молитва). И вдруг — ТРАХ! (Пауза). Возможно, вы трахнулись, или вас трахнула машина. А может, вы встретили мужчину или женщину ваших убеждений. Но молитва произносится — да, да — только как жалоба, безо всякой истинной веры в ее конечный результат. Если же вы не трахнулись, завтрашняя молитва невольно будет длиться дольше. Но если вы трах</w:t>
        <w:softHyphen/>
        <w:t>нулись, то подумайте секунду: разве вы будете молиться снова? Если же вам все-таки удалось попарить кочерыжку, кто из вас сделает паузу и до, во время или после поблагодарит Создателя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ЭН и ДЕБ в постели, в его квартир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Вот та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Вот та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, уж так. (Пауза). Я чувствую себя превосходно. (Пауза). А т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У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. (Пауза). Ты... тебе завтра на работу, а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ЕБРА кивае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Ты должна идти завтра на работ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Да. Ну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Поедешь домо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А ты этого хоче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Только если этого хочешь ты. Ты хоче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А ты хочешь, чтобы я осталась? Не знаю, хорошая ли это мысль — остаться здесь сегодн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А почему нет? (Пауза). Я бы хотел, чтобы ты осталась. Если хочешь ты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ЕБРА кивае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у, тогда все в порядке, а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Мне нравится твоя квартир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Правда? Я рад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Нравится зде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Слушай, тогда скажи мне: как насчет того, чтобы нам завтра вместе пообедать? Если ничего не делаешь и не слишком занята. Ес</w:t>
        <w:softHyphen/>
        <w:t>ли занята, то ничег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Да, я бы хотела завтра с тобой пообед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И ты придешь, 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у, тогда хорошо, просто прекрасно. Буду ждать с нетерпение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Могу сюда приехать и что-нибудь приготови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Правд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Приехать и приготовить... Ты действительно этого хоче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Было бы хорош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, было бы хорошо. (Пауза). Давай так и сделае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Хорошо. (Пауза). А я не настоящая лесбиянк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е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Просто имею кое-какой лесбийский опы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И что это такое — лежать в постели с другой женщино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Мне это понравило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 (пауза). Ну, конечно. (Пауза). Хочешь спа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 (сонным голосом).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 (пауза). Ты хорошо провела врем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 (сонным голосом).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Вот и хорошо. (Пауза). Спокойной ноч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Спокойной ноч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о утр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вартира ДЕБ и ДЖОАН. На следующее утро. Входит ДЕБ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Итак, какой он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К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Ну, так как тебя не было дома, и я тебя два дня не видела, значит, где-то ты был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Ты обо мне скучал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Нет. Просто твои цветочки засохли. (Пауза). Шутка. И все-та</w:t>
        <w:softHyphen/>
        <w:t>ки как его зову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Дэнн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Чем занимаетс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Работает в Луп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Как это мил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Он — помощник менеджер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Чудесная работа — есть шанс сделать карьер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Не будь такой, Джоа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Прости. Не знаю, что на меня нашл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Как дела на работ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Превосходно. Работа в подготовительной группе — настоящий праздник. Во вторник мое напарницу по детскому саду изнасиловал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Какой ужас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Ч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Какой, должно быть, ужас она испытал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Ну да, а что еще она могла испытать? Господи, Дебра, ты ме</w:t>
        <w:softHyphen/>
        <w:t>ня иногда поражаешь, знаешь об этом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ар. БЕРНАРД в ожидани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Что надо сделать, чтоб тебе принесли здесь выпить, бросить хло</w:t>
        <w:softHyphen/>
        <w:t>пушку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 входа в бар появляются ДЭН и ДЕБ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Берни тебе понравится, ты почувствуешь к нему симпатию. О, попроси его рассказать тебе о Корее, он знает такие истории, кото</w:t>
        <w:softHyphen/>
        <w:t>рым и поверить-то трудн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ЕРНАРД их замеча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Во! Садитесь, садитесь. Что будем пи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ебр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«Джек Дэниэлз» со льд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А, да она знает толк. (ДЕБРЕ). С черной наклейкой или с зеле</w:t>
        <w:softHyphen/>
        <w:t>но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С черно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Хорошо. А теб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То же само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Сейчас вернусь. (Идет к стойке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Вот это Берн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На первый взгляд, приятный молодой челове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Чертовски приятны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Он пойдет с нами в кино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ЕРНАРД возвращается с напиткам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Итак, я и есть Бернард Литко, друг и коллега вашего дружка Дэнни. А вы Дебр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Дебра Соломэ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Дэнни мне много о вас рассказыва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Мы только в среду познакомили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Он говорит о вас беспрерыв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Не может бы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Мож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И что говори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То, что обычно говорят в таких случаях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Берни был в Коре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В самом дел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Угу. Видели телесериал МЭШ? (Пауза). Так там и было. Все точно, до мельчайших деталей. (Пауза). Я не шучу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Когда вы там бы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В 67-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Правда? И что вы делали в Корее в шестьдесят седьмом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а этот вопрос отвечать я не вправе. (Пауза). А что вы делает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Я — иллюстратор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Коммерческий художник, та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Получаете уйму денег. То есть для женщины безграничные возможност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Она очень хорошо умеет это дел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Я в этом ни секунды не сомневался. Хочу сказать: вы только на нее посмотрите! Ну, очень привлекательная женщина. Вам такое кто-нибудь говорил? (Пауза). А? (Пауза). Ладно. Под каким знаком вы родилис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Я — скорпио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Скорпион, правда? Скорпион... Хм... интерес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А вы под каки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Я тоже скорпио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Интересно, и Дэнни — скорпио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Ты — скорпион, Дан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Да, блин, звучит банально, но мир тесен. (Пауза). Значит, вы, ребятки, любитесь, так? Встречаетесь и ложитесь в постельк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Ну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Какого черта, а не рановато ли? (ДЭНУ). Даже ведь не знаете, сколько это продлится. Вы слишком молоды. Какого черта. (ДЕБРЕ). Сколько вам ле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Берни, женщину не спрашивает о ее возраст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Дэн, Дэн, в каком веке ты живешь, думаешь, в прошлом? Женщины сейчас эмансипированы и говорят столько, сколько есть. Я тоже так делаю. (ДЕБРЕ). Верн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Полагаю, что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Так сколько? Восемнадцать, девятнадца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На самом деле двадцать тр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у, на двадцать три вы не выглядите. (Пауза). А знаешь, Дэн, тебе повезло, надеюсь, ты понимаешь, о чем я. Тебе единственному повезло. Да, сэр, ты удачливый сукин сын. Уж я-то знаю, что говорю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ЭН и БЕРНАРД подшивают бумаг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Есть одна штучка, о которой я хочу тебе сказать: если бы мы о ней подумали, Дэн, то могли бы получать подоходный налог (дай-ка мне девятнадцатые номера), больше не было бы войны (спасибо), и мы с тобой сегодня жили бы в земном раю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Это ка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А вот та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Ты о че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О том, что, когда она лежит на спине, а ноги в воздухе, пых</w:t>
        <w:softHyphen/>
        <w:t>тит, как паровоз, и орет «еще, еще»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у 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Хочу, чтобы ты запомни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Это власть. (Пауза). А власть означает ответственность. (Пауза). Не забудь эт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е забуду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Вот и хоккей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 дверей квартиры ДЕБРЫ и ДЖОАН. ДЖОАН уезжает. ДЭН провожает ее в хол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Салю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Прив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Я ищу Дебр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Сейчас ее здесь н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Значит, она вышл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Вышл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А я думал ее заст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Сейчас ее здесь не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о, по-моему, мы могли бы постоять и мило поболтать, пока она не вернется. Как вы считает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Она знала, что вы придет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Я надеялся ее заст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Когда заста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Сейчас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Какое время она вам назначил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Около сем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Ну, я ей передам, что вы заходил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Подождите... Подождите. Могу я присесть? А впрочем, могу по</w:t>
        <w:softHyphen/>
        <w:t>дождать и у двери, даже приятно. Если вы принесете мне стул и что-нибудь почитать, например «Бойз Лайф». (Пауза). Почему вы так враждебн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Мне не нравятся ваши манеры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Меня зовут Дэнни Шапир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Да знаю я, кто вы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фис ДЭНА и БЕРНАРДА — они подшивают бумаг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Ты когда-нибудь делал это в самолет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У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А под водо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У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А в кин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Да, Дэн. Думаю, да. Да. (Пауза). А знаешь, что любят некоторые? Любят выкинуть что-то из ряда вон. понимаешь, о чем я? Знал я од</w:t>
        <w:softHyphen/>
        <w:t>ну секуху, которая прежде чем заняться любовью, просила обматывать себя велосипедной цепью и привязывать к радиатор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Правд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И с этой телкой я развлекался целых пять счастливых месяцев, пока не настали холода. Многие такое любят — выкинуть что-то из ряда во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Правд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О да. Вспомни историю. Древних греков, например, или французов. Ты слышал о короле Фарук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Я читал, что король Фарук где-то в небольшом городке Дюбук отколол с одной официанткой один номер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После работы они пошли к ней и взялись за дел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У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А суть заключалась в следующем, пока она входила в экстаз, его люди незаметно взяли рельсы местной железной дорог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Ой-ой-ой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И подвели их к дому этой секухи. Прямо к кровати, к изголовь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У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И вот собирается она кончать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у 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Король дает сигнал — его люди въезжают прямо к ней в спальню на паровоз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 Не может бы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Да. И телке это очень понравилось. А суть в че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В че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В том, что король Фарук ее наколол. Понимае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Ты только представь: они прыгают и дрыгают... собирается секуха кончать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И вдруг слышит «у-чик-чик, у-чик-чик». А потом «ба-бах» — и в дом въезжаю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У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Она садится и спрашивает «что это?» А король отвечает: «А это, любимая, ло-ко-мо-тив.»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У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А потом как шмякнет ей по лбу огромным молотк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 не пизд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Точн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И как он потом выкрутилс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Ты охренел: у короля по всей стране эмиссары, они все обстави</w:t>
        <w:softHyphen/>
        <w:t>ли так. будто секуха сама на рельсы легла. (Пауза). И тем не менее потом он позаботился о ее семь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О семье этой женщин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Да. Послал им пару тысяч и тысячу или две перевел в облигациях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Мог себе позволи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А хули ты думал? Король Египта. (Пауза). Такая у них, блин, стран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У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Древняя стран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у само собой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Скажи мне, Дэ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Ч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Как у тебя там с это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Какой это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С той, с которой ты меня тогда познакоми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С Дебро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С Деброй или Зеброй, как ее та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Ее зовут Дебр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А то я не знаю. Знаю я, как ее зовут. А спрашиваю, как у тебя с не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Все в порядк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у и ладно. (Пауза). Не хочешь говорить на эту тему — не над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Я не сказал, что не хочу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Она тебе позволяе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Ч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Хочу знать: она тебе все позволяет? (Пауза). Ладно, проехал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Хочешь, чтобы я подшил эти двенадцаты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Да, сделай. Подшей их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Ты когда-нибудь трахался с косоглазым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ет. В Корее все восемнадцать месяцев я дрочил. Так подошьешь или как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вартира ДЖОАН и ДЕБРЫ. Они сидят недалеко друг от друг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Не знаю, не знаю. Я не знаю, не знаю. Я не знаю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Что ты не знае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Не знаю ничего, Деб, клянусь Богом. Чем старше становишься, тем меньше знаешь. (Пауза). Это загадка. Наши попытки, попытки бороться с собой, чтобы стать человечнее (мысль сама по себе интересная), ведут к большему пониманию и... способности контролировать такие виды энергии, как... похоть... страсть (или по крайней мере на это есть надежда). Эта загадка не остается без отгадки, а отгадка скорее всего в неопределенности самих правил... (пауза) и применения их в таких, блин, ситуациях, в которых они СОВЕРШЕННО НЕПРИМЕНИМЫ. (Пауза). Те, кто видел, как медленно движутся руки волшебника, тому иногда бывает очень тяжело. (Пауза). Что-то не исчезает до конца, но возможность исчезновения всегда существуе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 Звонит телефо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Я возьму трубку в другой комнате. (Выходит)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фис ДЭНА и БЕРНАРДА. Рабочий день заканчивается. ДЭН и БЕРНАРД закрывают офис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Итак, что мы делаем завтра? Едем на пляж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Я встречаюсь с Дебро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Правда? Это ты серьезно? В общем-то, она офигительна, хотя я с ней конечно, знаком мало. И там ничего, и здесь... На кого же она похо</w:t>
        <w:softHyphen/>
        <w:t>жа? (Пауза). Ладно, хрен с ней, я ведь и видел-то ее всего минуту. То есть первое впечатление часто ошибочно, а? Что можно сказать, встречаясь с телкой раз, два, даже десять? А ты ее видел предостаточно. Так у тебя серьезно? Но это, блин, в конце концов твое дело. 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А т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Так что вы, ребятки, все-таки будете делать... что? Пойдете в зоопарк или по магазинам? Она, кажется, духовк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У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А это не обязательно плох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Ты прав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Я хочу, блин, сказать: если парень хочет общаться с телкой постоянно, кто ему может запретить? (Пауза). Уйма этих телок, ты знаешь, нет ты не знаешь, не знаешь, где они таскаются... То есть молодая девушка в современном обществе... когда ей двадцать два — двадцать три... Да ни хрена ты не знаешь, где она таскается. (Пауза). Я ведь тебе добра желаю, ты ж понимаешь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вартира ДЭНА. ДЭН и ДЕБ в постел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Так расскажи о себ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Ч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Все. Правду обо всем. О менструации, например, мы не говорил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Если мужчина об этом знает, у нас проблем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Клянусь, что ничего не изменит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Ну конечно, мы ей пользуем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Я же подозревал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Скрываем, чтобы управлять вам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Так я и дума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А теперь ты мне скаж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Ч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Что значит иметь член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Странное чувство. Странное и необыкновенно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Ты комплексуешь, что у тебя нет сисе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Хочешь правду? Это самый глупый вопрос, который мне задавали. Зачем мужчине нужны сиськи, если он, конечно, в здравом ум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Разумеется, ты прав. (Пауза). Спроси, нравится ли мне сперм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равится ли тебе сперм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Нравится ли мне сперм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Да, Дэн, я ее люблю. Она имеет вкус всего, что вкусно... Когда она выскакивает из твоего члена, ну прямо как... «джуси фрут» без сахар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А я-то думал, она похожа на «клеросил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Пахнет, как «клеросил», а по виду как «джуси фрут» без сахара. (Пауза). Понимаешь, какой возможности ты лишен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Несчастный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Ты когда-нибудь воображала, что трахаешься с женщино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А разве ты ничего не воображаешь, когда мы занимаемся любовью? (Пауза). Последний раз, когда мы трахались, я представляла, что я с женщино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А я, когда последний раз дрочил, то думал о своей левой рук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Правд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Серьезн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. (Пауза). А мне нравится с тобой трахать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И мне нравится с тобой трахатьс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Я люблю теб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И тебе не страшно такое говори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Страш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Но это ведь только слова. А слов, по-моему, пугаться не над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етский сад. ДЖОАН ругает двух малыше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Что вы делаете? Куда вы идете? Что вы делаете! А ну-ка встали сюда, быстро! Что делали вы оба? Я задаю вам простой вопрос. И нечего тут стыдиться. (Пауза). Я могу и подождать. (Пауза). Вы играли в «доктора». (Пауза). В «доктора»? Не играйте со мной в молчанку, отвечайте на вопрос. Знаете, такое ваше поведение до добра не доведет. Так значит, вы играли в глупости? Трогали друг друга за письку, или как вы называете это место? Я спрашиваю. И не отмалчивайтесь, я видела, что вы делали, признавайтесь. (Пауза). Ладно... все нормально, прекратите, никакого повода для слез нет... это совершенно... естественно. Но... для всего есть время и место. Ладно, все в порядке. Давайте. Давайте, все переходим в другую комнату и будем мыть руки. А потом миссис Уэббер вызовет ваших родителей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тдел игрушек магазина «Маршалл Филдс». БЕРНАРД и ДЭН выбирают подаро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Так чей день рождени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Моего племянника Бобб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Сколько ему исполняетс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Будет... шесть. Посмотри-ка сю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а ч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За игровым прилавком стоит какой-то педрила. Трудно поверить — прямо за игровым прилавком и весь день болтает с ребятишками. Гомосе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У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А знаешь, один из этих жопников схватил меня, когда я был в воз</w:t>
        <w:softHyphen/>
        <w:t>расте Бобб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Гд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В кино, где еще? Нам было очень интересно, что этот старый пердун делает на мультиках, а он сел в последнем ряду, и когда прошло при</w:t>
        <w:softHyphen/>
        <w:t>мерно полфильма, наклонился и схватил меня за яйца. Наклонился над соседом, а схватил мен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Грубо схвати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Ч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Я спрашиваю, грубо схватил ил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Грубо? (Пауза). Я хотел сказать... (Пауза). Грубо? Какая разница, как? То есть, он мужског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у 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И я мужского. (Пауза). Но в то время, прости Господи, я был еще ребенк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А ребенком ты ничем не занималс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Что значит ниче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у ты понял. Не занимался этим с другими детьм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То есть показывал? Заглядывал девчонкам в трусики и так дале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Я имел в виду в детстве... Разве ты не дурачился с другими ребя</w:t>
        <w:softHyphen/>
        <w:t>тами... другими мальчишкам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Дурачился? Ты хотел сказать, трахался с мальчишкам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 нет же, блин, я этого не хотел сказать. Я имел в виду... ну, ты знаешь чт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 (пауза). Ты хотел спросить, трогал письки? Конечно, кто ж этого не дела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Все мы, блин, выдрючивались как могл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Конеч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И когда, блин, детьми были, тоже. В детстве всему и обучаешься, та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Та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А чему обучаешься, то и знаешь. Точн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а сто процентов. И все дело в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Голов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Отношени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В чем, в че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В отношени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Точ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А раз знаешь, как к этому относиться, то все у тебя будет в порядк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А если ребенком ни знаешь, то эти херососы могут сломать тебе жизн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Кто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Да кто угодно. (Пауза). Сломают прежде, чем успеешь повернуть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Взять, например, тебя и того в ки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Что ты хочешь сказа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Просто если бы ты был чуть старш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Д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Или он был бы чуть молож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Что ты, блин, привязалс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Я говорю, что если бы ситуаци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Какая, на хрен, ситуация? Ну схватил меня педрила на мультиках за яйц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Я не ищу тебе оправдания, а просто говорю о той ситуации, которая сложила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И что ты хочешь сказать? Что именн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Только т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Все было так давн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Что это могло тебя слом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В каком план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В человеческ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Здесь, черт, ты прав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И тебе повезло, что этого не случило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Что, блин, поделаешь, ребенок же бы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Конеч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А дети реагируют на такое с улыбкой. Ладно, забыли, живем же, так какого же хрена, а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вартира ДЕБРЫ и ДЖОАН. Поздно ночью. Девушки отдыхаю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Давай посмотрим в лицо фактам: он извергался преждевременно — лучше и не скажешь. Чем скорее кончал, тем большую чувствовал вину и тем скорее кончал. Потому что в какой-то степени он делал это для того, чтобы меня наказать. И давалось это ему весьма непросто. А потому однажды я ему сказала: «Послушай, я лежу в постели, что</w:t>
        <w:softHyphen/>
        <w:t>бы с тобой трахаться, а ты здесь лежишь, чтобы трахаться со мной. Так почему бы нам просто не расслабиться: я буду с тобой, а ты — со мной, и когда захочешь, тогда и кончай.» (Пауза). Но он продолжал извергаться преждевременно. (Пауза). И мне казалось, что он этим очень дово</w:t>
        <w:softHyphen/>
        <w:t>лен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 Живая картин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У нас есть тунец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По-моему, я его съел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уб здоровья. БЕРНАРД в гимнастическом зале разговаривает с воображаемыми приятелям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Итак, он сказал мне: «Берни, ля-ля — тополя, эта телка, та телка, ля-ля — тополя. Так?» А я ему ответил: «Дэн, Дэн, ты думаешь, я не знаю, что ты чувствуешь, через что проходишь? Думаешь об этой телке, я сделал то, сделал это, думаешь, не знаю?» А он мне и говорит: «Берни, по-моему, я люблю ее.» (Пауза). А ему двадцать восемь. Поэтому я сказал ему: «Дэн, Дэн, могу тебе посоветовать, дать совет, могу дать его исходя из своего опыта... но в конечном итоге решать тебе. (Пауза). Если ты хочешь знать мое мнение, скажу, что ты — пиздострадатель. (Называть своими именами — так называть. Если б он им не был, я бы этого не сказал.) Итак, в таком возрасте, что он знает, а? Продал душу, чтобы сосать клитор, и за это его надо ругать? Но помяните мое слово: еще пара недель, и он с ней разберется. (Пауза). Выбросит, блин, как гнилую картошку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ЖОАН и ДЕБРА завтракают в каф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...и, конечно, есть реальная вероятность того, что все это не более, чем ошибка, причем достаточно серьезная, и из ваших отно</w:t>
        <w:softHyphen/>
        <w:t>шении ничего путного не выйд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Ты действительно в это вери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Я не знаю, в самом деле не знаю. Но, по-моему, верю. Ну, взгляни, например, на коэффициент разводов. Посмотри на падение уров</w:t>
        <w:softHyphen/>
        <w:t>ня гомосексуализма, на количество насильственных связанных с сексом преступлений (эта приправа — дерьмо), на все антисоциальные поступ</w:t>
        <w:softHyphen/>
        <w:t>ки, которые совершаются из-за секса как формы выражения агрессии. 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Я не согласн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...физические и психические увечья, которые мы наносим друг другу день за днем... пытаясь приспособиться к модели, понять которую не сможем никогда (хотя и притворяемся). (Пауза). Давай, возрази мн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Я с тобой не согласн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На что ты нарвалась, Дебра? Все эти унылые отношени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Я с тобой не согласн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Это твое право. Ну что, булку есть будеш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ЕБРА качает голо</w:t>
        <w:softHyphen/>
        <w:t>вой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Тогда ее съем я. (Берет булку). А булка сдобна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Я переезжаю к Дэнн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Даю тебе два месяц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фис ДЭНА и БЕРНАРДА. ДЭН подшивает бумаги. БЕРНАРД говорит по телефон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...и тогда она принесла кобеля. «Зачем тебе эта дворняга?» — спро</w:t>
        <w:softHyphen/>
        <w:t>сил я. «Заткнись и смотри. — ответила она. — Может, чему и научишься» В гостиницу «Лаф». (Пауза). Они открыты всю ночь. (Пауза). Нет, это правда. (Пауза). Я говорю вам, они открыты всю ноч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Они открыты все ночь, Бер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 (в трубку). Извините. (ДЭНУ). Ч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Они открыты всю ноч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Да. (В трубку). Они открыты всю ночь. (Пауза). В офисе есть чело</w:t>
        <w:softHyphen/>
        <w:t>век. А потом она легла с собакой на ковер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Хочешь, чтобы я подшил с одиннадцатой по тринадцатую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 (ДЭНУ). Угу. (В трубку). Я ищу. (Пауза). Нашел. Легла, блин, с этим кобелем, и разрази меня гром, если его глаза не светились. И вдруг он начал ухмыляться. (Пауза). Этот фокстерьер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ЭН и ДЕБРА уезжают из ее квартиры. ДЖОАН стоит сзад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У тебя очень оригинальный музыкальный вкус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Большая часть пластинок принадлежит Джоа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Прости. (ДЖОАН). А какие здесь ваши? Вы хотите разделить их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Наверное, сами они не разделятся, 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Полагаю, что нет. Так почему бы их не разделить вам, Джоан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У Дэнни в доме есть саун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Как это мило, аж прямо сейчас пот пробивает... И часто вы ей пользуетесь, Дэн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Время от времени. К счастью, я могу потеть и без нее. Делая дела, например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 (ДЖОАН). Как быть с телевизоро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Хочешь его забра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У меня есть телевизор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Тогда я тебе оплачу половин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Можешь прислать мне че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Я могу тебе его отдать. Слава Богу, не в Калифорнию уезжаеш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Можешь это сделать на следующей недел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Когд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Когда угод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Можешь приехать во вторник вечером? (ДЭНУ). Она может прие</w:t>
        <w:softHyphen/>
        <w:t>хать во вторник вечеро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Очень хорошо. И очень забавно. А не хотите ли взять настольную лампу и засунуть ее себе в жоп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Очень выразительно. Согласно вашим указаниям, я должна сама разорвать себе анальное отверстие и испытывать при этом мучения. Вам такое нравится? И Дебра это знает? Давайте выметайте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Она и выметает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Выметывайте ее — и черт с вами. (Пауза). Желаю тебе, Деб, большого счасть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ЕРНАРД в офисе отчитывает коллег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Поправку к конституции? Хотите равноправия? Я вам такое, блин, равноправие дам! Никогда, блин, мне не делали никаких поправок. Ин</w:t>
        <w:softHyphen/>
        <w:t>тересы отдельных групп — да, но кто здесь кого накалывает, а? (Пауза). У нас на Аляске умирают маленькие тюлени, тюленьчики, а мы здесь делаем поправки для телок. Я очень уважаю общество... но это уже пе</w:t>
        <w:softHyphen/>
        <w:t>ребор. Извинит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вартира ДЭНА и ДЕБ. Утро. Оба собираются на работ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У нас есть шампун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Не зна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Ты моешь волосы по крайней мере дважды в день. Шампунь — главная цель твоей жизни. И ты, наверное, это знаеш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Да, зна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Так у нас есть шампун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Не знаю. У тебя грязные волос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Они действительно выглядят грязным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Действительно? (Пауза). Да, выглядят грязным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Словно сальные. Ненавижу, когда волосы сальны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Ну, я не буду смотреть. Если хочешь узнать, есть ли шампунь, поищ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Зачем искать? Ты прекрасно знаешь, есть у нас шампунь или нет. Не делай из меня дурака. (Пауза). Но так или иначе, а моешься ты слишком часто. Если ты и вправду захочешь пользоваться всем тем говном, что рекламируют в «Космополитане» (а ты ведь хочешь), то будешь мыться весь день с утра до поздней ночи, будешь лить на себя всю эту херню целый ден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А ты меня будешь любить, когда я постарею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Будешь выглядеть на восемнадцать — буд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Что ж, очень трогатель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Правд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Я хочу помыть голову. Шампунь ес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И да и н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И что сие означае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Все. И ничего. (Пауза). Ты мне напиздничек не пода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ет. Откуда ты набралась? Всех этих херовых манер, этих заявочек: «Ты мне напиздничек не подашь?» Хочешь напиздник — сейчас он тебе будет, твой, блин, напиздничек. (Ищет в шкафу). Ну и где он, этот напиздничек? (Пауза). И чего это ты его так называешь? Никто так не говор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Ну тогда нажопниче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Так где он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Достань в бельевой корзинк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Ты хочешь надеть грязные трус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Чистых, по-моему, у меня уже не остало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Значит, ты хочешь ехать в город в грязных трусах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А ты хочешь, чтобы я ходила с голыми причиндалам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у, Деб, если тебе это нравится... Если человеку приятно, я не против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ЕБ достает из корзины грязные трусы и начинает в них влез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Очень сексуаль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Возбудиться из-за грязных трусов? Ну, ты больной, Дэ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Мне нравятся твои груд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Спасибо. (Пауза). Я то сказал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 пошла т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Теплые у тебя ко мне чувств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А кто сказал, что они бы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Ты знаешь сам: были и остали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Тогда зачем сомневаться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фис ДЭНА. ДЭН разговаривает с воображаемым коллего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...нет, подожди секунду. Подожди секунду, хочу тебе сказать. Знаю, что ты считаешь, и говорю, мне не нравится, что ты поносишь парня, который является моим другом. Хочешь, я расскажу тебе один случай, хорошо? Едем мы однажды с ним в лифте на шестой этаж, время — шестой час, я опаздываю — моя цыпа давно меня ждет (у меня с ней свидание), я нажимаю на кнопку, а лифт не идет. Не идет и не идет. Тогда я прислоняюсь спиной к стене и херачу по полу ногами — раза три, четыре (я и вправду спешил). А он, он обнимает меня за плечи, успокаивает и говорит: «Дэн, Дэн, не требуй любви от неодушевленных предме</w:t>
        <w:softHyphen/>
        <w:t>тов.» (Пауза). Как тебе? (Пауза). Потому-то я и не хочу, чтобы ты поносил Берни Литк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ЭН и ДЕБ в постели. Поздний вечер. ДЕБ сп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ебра. Деб. Деб. Ты проснешься? (Пауза). Ты спишь? (Пауза). А я не могу. (Пауза). Ты спишь? (Пауза). А? (Пауза). Ты спишь, Деб? (Пауза). О чем ты думаешь? (Пауза). Деб. (Пауза). Я тебя разбудил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инотеатр. ДЭН и БЕРНАРД смотрят порнофиль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е говори мне, будто это член того парня. Что бы ты не думал — не говори. Это не его член. Скажи, что не его, Дэ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Ег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е хочу это слыш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Потому что ег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е хочу это слышать, а потому не говори. Такой длинный не только у него. Если это его член, прихожу домой и вышибаю себе мозг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Вероятно, он работает с дублером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Я этого не вынесу. Блин, я просто не могу. Смотри на ту телку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Какую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Какую? Ту, которая чем-то похожа на эту, как ее, твою эту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а Дебр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Точ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Какая из них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Вон т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По-твоему, похож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Угу. Понял, что я имею в вид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ет. Считаешь, она ничег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ичего? О чем, блин, ты говоришь! (Пауза). Ты, блин, знаешь, что в кино теперь многое изменило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Я хочу сказать, что сюда приходят всякие онанисты: закроются га</w:t>
        <w:softHyphen/>
        <w:t>зетой «Трибьюн», сидят и дрочат. Еще в первом ряд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рочить под самой великой в мире газето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Такое говно и приходит. Подожди. Подожди-ка секунду и взгляни, блин, на эт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а ч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а эту остановочку. Они меняют мизансцены... и меняют угол съем</w:t>
        <w:softHyphen/>
        <w:t>ки. А знаешь зачем? Знаешь? Затем, что этот парень кончил, вот меняют угол, немного выжидают, и такое впечатление, будто он трахается часами. Усе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У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А ведь часами трахаться нельзя, а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-а, как изменились люд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Сейчас будет уйма всякого говна. СМОТРИ ЖЕ! ТЫ ВИДИШЬ! И ТЫ, БЛИН, ЭТОМУ ВЕРИШЬ? (Пауза). А ведь сосет — и это абсолютная натура. А та — у собаки. Мерзость. (Пауза). Да, я действительно так думаю и не стесняюсь об этом заявить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ЭН и ДЕБ в их квартире. В разгаре спор, продолжающийся всю ноч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Да заткни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Я должен заткнуться, я? А кто говорит двенадцать часов подряд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ЕБРА с неприязнью от него отстраняется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Ля-ля — тополя. Господи. Некоторые приходят домой с «Трибьюн», а ты приходишь со мной. Все прекрасно. Секс, болтовня, жизнь, все. Пока ты не начинаешь доставать — по-твоему, так лучше. Сама не знаешь, какого хрена хочешь. Давай, отталкивай меня, оттолкни. Почему бы тебе не подумать о том, что с нами происход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С ке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С нам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И что ж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Только то, что происходит, не больше и не меньш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И все-так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А этого не надо. Не надо на меня так смотреть, мисс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Или сделаешь ч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а физическое насилие мне наплевать, но морального не терплю. (Пауза). Прости. Прости, Деб. (Пауза). Я забыл, с кем разговариваю. Прости. Ты мне очень подходишь, пойди сюда. (Пауза). Пойди сю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Нет. Пойди, блин, сюда ты. Хочешь подладиться, хочешь повкуснее. Я, что, тебе тостер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Пиз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Очень милое, хорошенькое словечко. Давай, говори все слова. которые знаеш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Ты пиз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Это мы уже установил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Я еще не кончи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Давай же, постарайся. Его не понимают — и он раздраже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А от тебя — никакой помощ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Да нет же, я еще и помеха. Пытается понять женщину, а я своими речами его убиваю, и все эти распрекрасные словечки, такие как «пиз</w:t>
        <w:softHyphen/>
        <w:t>да» или «хер» тебе не помогут. Чуда не будет. Что чувствуешь, то и правда. Скажи мне, что ты чувствуешь, мудак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ЕБРА одн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Моя мать любила рассказывать историю о том, как однажды я пришла на кухню, а она готовила какое-то диковинное блюдо. Мне было около четырех. Я спросила: «Мамочка, можно мне печеньице?» Но она по ка</w:t>
        <w:softHyphen/>
        <w:t>кой-то причине не поняла или ей послышалось что-то другое — она подумала, что мне хочется, чтобы меня обняли. Она меня обняла, а я сказала «Спасибо, мамочка, мне теперь печеньица не надо.» (Пауза). Понятно? (Пауза). И что это означало? Что произошла сублимация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ЭН в квартире БЕРНАРДА. Разгар ночи. Они пьяны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Сиськи и жопа. Сиськи и жопа. Сиськи и жопа. Сиськи и жопа. Си и Жо. Си и Жо. Си — Жо. Си — Жо. (Пауза). Как, 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е зна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Он не знает. Хорошенькое дело — не знает, а собирается терять башку из-за какой-то прошмандовки. Ты что, хочешь продать свое право первородства за фунт изюма? «О Берни, она такая, о Берни, она сякая.» А знаешь, кто она на самом деле? Просто ебливая тварь, такая же, как мы с тобой, Дэн. У всех у нас одни и те же страстишки, и мне стыдно, Дэн, что ты перестал на себя обращать внимание. Не видишь никакой перспективы. А? (Пауза). А? (Пауза). Да. Думаешь, с детьми играешь? (Пауза). Никогда не теряй чувства юмора, Дэн. Никогда его не теряй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ЭН и ДЕБ в квартире ДЭНА — делят пожитк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...а твоя подружка Джоан... эта пизда родилась в автомобильной катастрофе. (Пауза). Так что тебе предстоит кропотливей работа. Ты об этом знае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Зна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Я ни хера не понимаю твои картины. (Пауза). Рисовать ты ни хера не умееш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Я зна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А твоя подружка Джоан, как подстилка, лучше чем т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Я в этом уверен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Хотя она тоже ни хера не умеет. (Пауза). А ты мне не хочешь сказать, что я ни хера не умею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Ты ни хера не умееш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Вот сволочь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ЕБ и ДЖОАН в их квартир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На ошибках, Дебра, учимся. А мужчина — лишь животное, кото</w:t>
        <w:softHyphen/>
        <w:t>рое этого умения не лише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Нельзя жить прошлы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Не имеет смысл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Я это зна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И в итоге, кто у тебя остался? Остались друзья. (Пауза). С тех пор, как ты переехала к Дэну, ты ведь ничего не нарисовал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Он в этом не винова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А кто виноват, 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Я сама виновата, Джоа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Нет, не ты. Говори, что хочешь, а факты — упрямая вещь. А факты таковы: ты живешь со взрослым мужчиной, чьи действия и чьи взгляды похожи на взгляды ребенка. И ребенок этот хочет только од</w:t>
        <w:softHyphen/>
        <w:t>ного: чтобы кто-то вылизывал ему яйца, смеялся его идиотским шут</w:t>
        <w:softHyphen/>
        <w:t>кам... Если ты живешь с таким мужчиной 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Б. Я как-нибудь над этим подума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Да, я надеюсь, Деб. Но я не очень понимаю, почему ты настрое</w:t>
        <w:softHyphen/>
        <w:t>на так враждебно. Боюсь, что мне придется с этим смиритьс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ЖОАН читает сказку своим воображаемым слушателям-малыша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АН. ...и когда принц вернулся этим вечером домой, она превратилась в старую каргу (и поэтому он, конечно, был очень удивлен). — А где же моя прекрасная жена? — спросил он каргу. — Что ты с ней сделала? И она ответила: «Я — твоя жена (и это правда). Я могу быть прекрасной в дневные часы, чтобы ты и твои друзья могли мной восхи</w:t>
        <w:softHyphen/>
        <w:t>щаться; или же могу быть прекрасной ночью, чтобы при свете домаш</w:t>
        <w:softHyphen/>
        <w:t>него очага восхищался мной ты. Но полдня я должна быть той старой каргой, которую ты сейчас видишь.» (Пауза). Карга — это старая, страшная женщина. (Пауза). Как, вы думаете, это слово пишется? (Пауза). А как произносится? (Пауза). Правильно. И она ему сказала, что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ЭН и БЕРНАРД на пляже — смотрят на красивых женщи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Взгляни-ка сю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Куд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Сю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Куд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Да туда ж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О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Крут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У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Чувственна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Бер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Да не болта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Я тебе говор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И когд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В дв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 (смотрит). Да лад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Желез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Фиг-т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Боюсь, что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Тогда я вешаю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Х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Жизни же не буд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Проживеш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Мне будет грустно. Зная, что человек получил тако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Берн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И его судьб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Берн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Будет символом боли, которую причиняют на этой земл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Эй, Берни, как ее все-таки зову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Е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Кого е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у как зовут ту, с которой ты меня знакомил на прошлой недел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е-а. Эта телка лучш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По-моему тоже. Не хуж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Более классна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у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а буфера посмотри. (Пауза). Я прав или ка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По-моему, прав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Эй, не оглядываться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Ч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е смотри, говор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Куд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азад. Метров на деся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 н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Я тебе точно говор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 (смотрит). О-о... Этого не может бы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Спорим, бер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Берн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Это же настоящий огон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Полагаю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Д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Что она вполне берет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Знаю. А на ту секушку в блестящем бикини взглянуть не желае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Гд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е знаю, куда ты смотришь. (Пауза). Какие ножк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У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И растут прямо из коренного зуб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Бож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А может, и выш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е говор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у смотри ж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У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Гляди, бли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Виж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А как она себя выставляет. Нет, как выставляет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евица без комплексов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Взгляни на ее купальни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Берни, знаешь, Берни: по-моему, я вижу, что у нее между ног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Да не пизд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Честно. Вижу, что у нее между ног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Видишь, что у нее между ног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Виж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 (смотрит). А я не виж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 посмотри же на низ животяр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Я знаю, где это находится. Знаю, но не виж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Когда она делает вдох. Посмотри-ка повнимательне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 Они смотря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Когда она выдыхает носо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У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Я, блин, совсем от нее заторча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Чувству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Правда, торч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инамис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о хороша пиздюлинк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И на нашем пляж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Я, блин, торч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И еще жеманит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а нашем, блин, пляж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А какие сиськи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е говори мне о сиськах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Крепкие, красивы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И что она делает с такими сиськам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астоящая пара дын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Я не то чтобы сиськострадатель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Зна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Просто хочу сказать, что в них разбираю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Я тебя не вин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о чтобы из-за пары сисек терять башку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У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Просто смотрю на них как на вещь, которой можно пользовать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Как и всем остальны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о жоп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Это жоп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Само собой. А знаешь, что я люблю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Ч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Мышцы животяр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е любишь дряблых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У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Знаю, что не любиш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Конечно, знаеш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Дряблых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а, блин, дряблых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А кто люб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С такой больше намаешься, чем получиш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Хотя пара красивых ножек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Зна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Это как капитал, который у тебя дом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Дома да не дом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Гляди туда — там иллюстрация твоей теори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Та телк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Та. Как ножк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ичег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Вполне приличная задниц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Красивая, крепка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Плоский живот и пара красивых сисе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Нет спор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Да она красавиц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Вер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А теперь взгляни туда. Там телка с короткими ногами и толстым, как ты его называе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Животяро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оги — говно, живот маленький, сиськи не зовут, да и вообще сложена хренов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Вер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А значит, не смотрится. (Пауза). И в натуре похожа на свинью. (Пауза). Видишь? Все это я тебе показываю, чтобы ты почувствовал разницу между телками офонарительными и телками, которые ничего не представляют. (Пауза). Понял, о чем 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Чтобы ты, блин, почувствовал настоящую разницу. (Пауза). Слоня</w:t>
        <w:softHyphen/>
        <w:t>ются по пляжу, лежат тут, выставляются. А знаешь, что они, блин, при этом о себе воображают — когда слоняются и когда выставляют? (Пауза). То есть, что нам надо думать... Я прихожу, понимаешь, на пляж с другом погреться на солнышке, понимаешь, оттянуться... то есть... я имею в виду, человек приходит на пляж, блин, полежать на солнышке, что, разве не так? То есть, мы говорим о прекрасном месте на открытом воздухе, где можно круто оттянуться, а? А? (Пауза). О чем я, блин, говори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Слушай, а с тобой все в порядк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А вид у меня нормальны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Конеч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Ну тогда считай, что порядок. Иде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Ид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То есть, ради Бога, как еще можно жить, кроме как в порядке? Гля</w:t>
        <w:softHyphen/>
        <w:t>ди, какое там тело. (Пауза). А какие сиськи! (Пауза). С такими сись</w:t>
        <w:softHyphen/>
        <w:t>ками... больше ничего не надо... ничег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линная пауза. Оба воображает женщину, которая перед ними прохо</w:t>
        <w:softHyphen/>
        <w:t>д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Э-эй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Але-о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 Она проходит мим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Может, она глуха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Похожа на глухую, 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ЕРНАРД. Угу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ЭН. Глухая, а тоже сучара.</w:t>
      </w:r>
    </w:p>
    <w:p>
      <w:pPr>
        <w:pStyle w:val="Style18"/>
        <w:jc w:val="left"/>
        <w:rPr>
          <w:rFonts w:ascii="Arial" w:hAnsi="Arial" w:cs="Arial"/>
        </w:rPr>
      </w:pPr>
      <w:r>
        <w:rPr>
          <w:rFonts w:cs="Arial" w:ascii="Arial" w:hAnsi="Arial"/>
        </w:rPr>
        <w:t>Конец.</w:t>
      </w:r>
    </w:p>
    <w:p>
      <w:pPr>
        <w:pStyle w:val="Style2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jc w:val="right"/>
        <w:rPr>
          <w:rFonts w:ascii="Arial" w:hAnsi="Arial" w:cs="Arial"/>
        </w:rPr>
      </w:pPr>
      <w:r>
        <w:rPr>
          <w:rFonts w:cs="Arial" w:ascii="Arial" w:hAnsi="Arial"/>
        </w:rPr>
        <w:t>129075, Москва, а/я № 2, тел. (095) 216 5995</w:t>
      </w:r>
    </w:p>
    <w:p>
      <w:pPr>
        <w:pStyle w:val="Style22"/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Агентство напоминает: постановка пьесы возможна</w:t>
      </w:r>
    </w:p>
    <w:p>
      <w:pPr>
        <w:pStyle w:val="Style22"/>
        <w:jc w:val="right"/>
        <w:rPr>
          <w:rFonts w:ascii="Arial" w:hAnsi="Arial" w:cs="Arial"/>
        </w:rPr>
      </w:pPr>
      <w:r>
        <w:rPr>
          <w:rFonts w:cs="Arial" w:ascii="Arial" w:hAnsi="Arial"/>
        </w:rPr>
        <w:t>только с письменного согласия автора</w:t>
      </w:r>
    </w:p>
    <w:sectPr>
      <w:headerReference w:type="default" r:id="rId6"/>
      <w:type w:val="nextPage"/>
      <w:pgSz w:w="11906" w:h="16838"/>
      <w:pgMar w:left="1985" w:right="1418" w:gutter="0" w:header="709" w:top="170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Kornelia">
    <w:charset w:val="00"/>
    <w:family w:val="auto"/>
    <w:pitch w:val="variable"/>
  </w:font>
  <w:font w:name="Antiqua H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rbat">
    <w:charset w:val="00"/>
    <w:family w:val="auto"/>
    <w:pitch w:val="variable"/>
  </w:font>
  <w:font w:name="AdverGothic Ho">
    <w:charset w:val="00"/>
    <w:family w:val="auto"/>
    <w:pitch w:val="variable"/>
  </w:font>
  <w:font w:name="KursivC">
    <w:charset w:val="00"/>
    <w:family w:val="decorative"/>
    <w:pitch w:val="variable"/>
  </w:font>
  <w:font w:name="Antiqua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4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301625" cy="1943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5.3pt;mso-wrap-distance-left:9.05pt;mso-wrap-distance-right:0pt;mso-wrap-distance-top:0pt;mso-wrap-distance-bottom:0pt;margin-top:0.05pt;mso-position-vertical-relative:text;margin-left:401.4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jc w:val="both"/>
      <w:textAlignment w:val="baseline"/>
    </w:pPr>
    <w:rPr>
      <w:rFonts w:ascii="AGKornelia" w:hAnsi="AGKornelia" w:eastAsia="Times New Roman" w:cs="AGKornelia"/>
      <w:color w:val="auto"/>
      <w:spacing w:val="24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>
      <w:rFonts w:ascii="Antiqua Ho" w:hAnsi="Antiqua Ho" w:cs="Antiqua Ho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7">
    <w:name w:val="Ремарка"/>
    <w:basedOn w:val="Normal"/>
    <w:next w:val="Normal"/>
    <w:qFormat/>
    <w:pPr>
      <w:widowControl/>
      <w:spacing w:lineRule="exact" w:line="360" w:before="120" w:after="120"/>
      <w:ind w:left="1985" w:right="0" w:firstLine="1"/>
    </w:pPr>
    <w:rPr>
      <w:rFonts w:ascii="Arbat" w:hAnsi="Arbat" w:cs="Arbat"/>
    </w:rPr>
  </w:style>
  <w:style w:type="paragraph" w:styleId="Style18">
    <w:name w:val="Сцена"/>
    <w:basedOn w:val="Normal"/>
    <w:next w:val="Style17"/>
    <w:qFormat/>
    <w:pPr>
      <w:widowControl/>
      <w:tabs>
        <w:tab w:val="clear" w:pos="720"/>
        <w:tab w:val="left" w:pos="2552" w:leader="none"/>
        <w:tab w:val="right" w:pos="8505" w:leader="none"/>
      </w:tabs>
      <w:spacing w:lineRule="exact" w:line="360" w:before="360" w:after="0"/>
      <w:jc w:val="center"/>
    </w:pPr>
    <w:rPr>
      <w:rFonts w:ascii="AdverGothic Ho" w:hAnsi="AdverGothic Ho" w:cs="AdverGothic Ho"/>
    </w:rPr>
  </w:style>
  <w:style w:type="paragraph" w:styleId="Style19">
    <w:name w:val="Текст"/>
    <w:basedOn w:val="Normal"/>
    <w:qFormat/>
    <w:pPr>
      <w:widowControl/>
      <w:tabs>
        <w:tab w:val="clear" w:pos="720"/>
        <w:tab w:val="left" w:pos="2552" w:leader="none"/>
        <w:tab w:val="right" w:pos="8505" w:leader="none"/>
      </w:tabs>
      <w:spacing w:lineRule="exact" w:line="360" w:before="0" w:after="0"/>
      <w:ind w:left="0" w:right="0" w:firstLine="851"/>
    </w:pPr>
    <w:rPr/>
  </w:style>
  <w:style w:type="paragraph" w:styleId="Style20">
    <w:name w:val="Текст без отступа"/>
    <w:basedOn w:val="Style19"/>
    <w:next w:val="Style19"/>
    <w:qFormat/>
    <w:pPr>
      <w:ind w:left="0" w:right="0" w:hanging="0"/>
    </w:pPr>
    <w:rPr/>
  </w:style>
  <w:style w:type="paragraph" w:styleId="Footnote">
    <w:name w:val="Footnote Text"/>
    <w:basedOn w:val="Normal"/>
    <w:pPr/>
    <w:rPr>
      <w:rFonts w:ascii="KursivC" w:hAnsi="KursivC" w:cs="KursivC"/>
      <w:i/>
    </w:rPr>
  </w:style>
  <w:style w:type="paragraph" w:styleId="Style21">
    <w:name w:val="Часть"/>
    <w:basedOn w:val="Style20"/>
    <w:next w:val="Style17"/>
    <w:qFormat/>
    <w:pPr>
      <w:pageBreakBefore/>
      <w:jc w:val="center"/>
    </w:pPr>
    <w:rPr>
      <w:rFonts w:ascii="AdverGothic Ho" w:hAnsi="AdverGothic Ho" w:cs="AdverGothic Ho"/>
      <w:sz w:val="28"/>
    </w:rPr>
  </w:style>
  <w:style w:type="paragraph" w:styleId="Style22">
    <w:name w:val="Без отступа"/>
    <w:basedOn w:val="Style19"/>
    <w:qFormat/>
    <w:pPr>
      <w:ind w:left="0" w:right="0" w:hanging="0"/>
    </w:pPr>
    <w:rPr>
      <w:rFonts w:ascii="Antiqua" w:hAnsi="Antiqua" w:cs="Antiqu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05:12:00Z</dcterms:created>
  <dc:creator>������ �����</dc:creator>
  <dc:description/>
  <dc:language>en-US</dc:language>
  <cp:lastModifiedBy>Vadim</cp:lastModifiedBy>
  <dcterms:modified xsi:type="dcterms:W3CDTF">2002-03-26T17:07:00Z</dcterms:modified>
  <cp:revision>4</cp:revision>
  <dc:subject/>
  <dc:title>���������� �������� � ������</dc:title>
</cp:coreProperties>
</file>