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Михаил Мельниченко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Шуба из Шиншиллы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ини-пьеса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Комедия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>
          <w:b/>
          <w:i/>
          <w:sz w:val="27"/>
        </w:rPr>
        <w:t>Время действия:</w:t>
      </w:r>
      <w:r>
        <w:rPr>
          <w:i/>
          <w:sz w:val="27"/>
        </w:rPr>
        <w:t xml:space="preserve"> 80-годы прошлого века. Место действия: Москва.Больничная палата, «Курилка» редакции музыкального журнала. Квартира. Остановка троллейбуса, Квартира Нины.</w:t>
      </w:r>
    </w:p>
    <w:p>
      <w:pPr>
        <w:pStyle w:val="Normal"/>
        <w:rPr>
          <w:i/>
          <w:i/>
          <w:sz w:val="27"/>
        </w:rPr>
      </w:pPr>
      <w:r>
        <w:rPr>
          <w:i/>
          <w:sz w:val="27"/>
        </w:rPr>
      </w:r>
    </w:p>
    <w:p>
      <w:pPr>
        <w:pStyle w:val="Normal"/>
        <w:rPr>
          <w:b/>
          <w:b/>
          <w:i/>
          <w:i/>
          <w:sz w:val="27"/>
        </w:rPr>
      </w:pPr>
      <w:r>
        <w:rPr>
          <w:b/>
          <w:i/>
          <w:sz w:val="27"/>
        </w:rPr>
        <w:t xml:space="preserve">Действующие лица: </w:t>
      </w:r>
    </w:p>
    <w:p>
      <w:pPr>
        <w:pStyle w:val="Normal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Normal"/>
        <w:rPr/>
      </w:pPr>
      <w:r>
        <w:rPr>
          <w:b/>
          <w:i/>
          <w:sz w:val="27"/>
        </w:rPr>
        <w:t>Он:</w:t>
      </w:r>
      <w:r>
        <w:rPr>
          <w:i/>
          <w:sz w:val="27"/>
        </w:rPr>
        <w:t xml:space="preserve"> (студент </w:t>
      </w:r>
      <w:r>
        <w:rPr>
          <w:rStyle w:val="Grame"/>
          <w:i/>
          <w:sz w:val="27"/>
        </w:rPr>
        <w:t>творческого</w:t>
      </w:r>
      <w:r>
        <w:rPr>
          <w:i/>
          <w:sz w:val="27"/>
        </w:rPr>
        <w:t xml:space="preserve"> ВУЗа, подрабатывающий журналистикой)</w:t>
      </w:r>
    </w:p>
    <w:p>
      <w:pPr>
        <w:pStyle w:val="Normal"/>
        <w:rPr/>
      </w:pPr>
      <w:r>
        <w:rPr>
          <w:b/>
          <w:i/>
          <w:sz w:val="27"/>
        </w:rPr>
        <w:t>Нина</w:t>
      </w:r>
      <w:r>
        <w:rPr>
          <w:rStyle w:val="Grame"/>
          <w:b/>
          <w:i/>
          <w:sz w:val="27"/>
        </w:rPr>
        <w:t>:</w:t>
      </w:r>
      <w:r>
        <w:rPr>
          <w:i/>
          <w:sz w:val="27"/>
        </w:rPr>
        <w:t xml:space="preserve"> (красивая, стройная женщина. Жгучая брюнетка)</w:t>
      </w:r>
    </w:p>
    <w:p>
      <w:pPr>
        <w:pStyle w:val="Normal"/>
        <w:rPr/>
      </w:pPr>
      <w:r>
        <w:rPr>
          <w:b/>
          <w:i/>
          <w:sz w:val="27"/>
        </w:rPr>
        <w:t>Света</w:t>
      </w:r>
      <w:r>
        <w:rPr>
          <w:rStyle w:val="Grame"/>
          <w:b/>
          <w:i/>
          <w:sz w:val="27"/>
        </w:rPr>
        <w:t>:</w:t>
      </w:r>
      <w:r>
        <w:rPr>
          <w:rStyle w:val="Grame"/>
          <w:i/>
          <w:sz w:val="27"/>
        </w:rPr>
        <w:t xml:space="preserve"> (</w:t>
      </w:r>
      <w:r>
        <w:rPr>
          <w:i/>
          <w:sz w:val="27"/>
        </w:rPr>
        <w:t>учительница немецкого языка. Жена)</w:t>
      </w:r>
    </w:p>
    <w:p>
      <w:pPr>
        <w:pStyle w:val="Normal"/>
        <w:rPr>
          <w:i/>
          <w:i/>
          <w:sz w:val="27"/>
        </w:rPr>
      </w:pPr>
      <w:r>
        <w:rPr>
          <w:i/>
          <w:sz w:val="27"/>
        </w:rPr>
      </w:r>
    </w:p>
    <w:p>
      <w:pPr>
        <w:pStyle w:val="Heading3"/>
        <w:jc w:val="center"/>
        <w:rPr/>
      </w:pPr>
      <w:r>
        <w:rPr>
          <w:rStyle w:val="Grame"/>
          <w:rFonts w:cs="Times New Roman" w:ascii="Times New Roman" w:hAnsi="Times New Roman"/>
          <w:sz w:val="27"/>
        </w:rPr>
        <w:t>*****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БОЛЬНИЧНАЯ ПАЛАТА. ЛЕТО.</w:t>
      </w:r>
    </w:p>
    <w:p>
      <w:pPr>
        <w:pStyle w:val="Normal"/>
        <w:rPr>
          <w:rStyle w:val="Grame"/>
          <w:rFonts w:ascii="Times New Roman" w:hAnsi="Times New Roman" w:cs="Times New Roman"/>
          <w:b/>
          <w:b/>
          <w:i/>
          <w:i/>
          <w:sz w:val="27"/>
        </w:rPr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Он</w:t>
      </w:r>
      <w:r>
        <w:rPr>
          <w:i/>
        </w:rPr>
        <w:t>: ( осторожно входит. В руках 3 красные розы, 3-литровая банка яблочного сока, «авоська» с яблоками. В палате на 8 мест, только на одной лежит почти обнажённая женщина с чёрными с проседью волосами и, глядя в потолок, курит</w:t>
      </w:r>
      <w:r>
        <w:rPr>
          <w:b/>
        </w:rPr>
        <w:t xml:space="preserve">)  </w:t>
      </w:r>
      <w:r>
        <w:rPr/>
        <w:t>Извините, Нина,</w:t>
      </w:r>
      <w:r>
        <w:rPr>
          <w:i/>
        </w:rPr>
        <w:t xml:space="preserve"> </w:t>
      </w:r>
      <w:r>
        <w:rPr/>
        <w:t>это Вы?</w:t>
      </w:r>
    </w:p>
    <w:p>
      <w:pPr>
        <w:pStyle w:val="Normal"/>
        <w:rPr/>
      </w:pPr>
      <w:r>
        <w:rPr>
          <w:b/>
        </w:rPr>
        <w:t xml:space="preserve">Нина: </w:t>
      </w:r>
      <w:r>
        <w:rPr>
          <w:i/>
        </w:rPr>
        <w:t>(быстро посмотрела и закрылась простынёй с головой)</w:t>
      </w:r>
      <w:r>
        <w:rPr>
          <w:b/>
        </w:rPr>
        <w:t xml:space="preserve"> </w:t>
      </w:r>
      <w:r>
        <w:rPr/>
        <w:t>Нет, не я.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>
          <w:i/>
        </w:rPr>
        <w:t>(улыбается)</w:t>
      </w:r>
      <w:r>
        <w:rPr>
          <w:b/>
        </w:rPr>
        <w:t xml:space="preserve"> </w:t>
      </w:r>
      <w:r>
        <w:rPr/>
        <w:t>Нина, я же узнал. Не притворяйся.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Откуда ты узнал, что я здесь?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Звонил тебе целую неделю. Никого не было дома. Думал Вы на Юга уехали</w:t>
      </w:r>
      <w:r>
        <w:rPr>
          <w:b/>
        </w:rPr>
        <w:t xml:space="preserve">. </w:t>
      </w:r>
      <w:r>
        <w:rPr/>
        <w:t>Потом позвонил твоей матери, и она мне сказала, что ты в больнице. Что случилось?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Да так. Небольшой ремонт.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>
          <w:i/>
        </w:rPr>
        <w:t>(протягивая цветы)</w:t>
      </w:r>
      <w:r>
        <w:rPr>
          <w:b/>
        </w:rPr>
        <w:t xml:space="preserve"> </w:t>
      </w:r>
      <w:r>
        <w:rPr/>
        <w:t>Это тебе! Надо поставить в воду, срочно! А то они уже от жары вянут. У Вас банка в палате найдётся?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Вряд ли… Я тут одна лежу, как королева. Даже курить могу. Всё равно никто до вечера не зайдёт. На всём этаже ещё человек пять, после операции. Так что посетителей немного и банок пустых нет.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Ну, ладно. Давай я тогда в графин поставлю. У тебя теперь сок есть, и яблоки. Надеюсь сок тебе можно? Извини, только это и было в магазине. Лучше чем сигареты.</w:t>
      </w:r>
    </w:p>
    <w:p>
      <w:pPr>
        <w:pStyle w:val="Normal"/>
        <w:rPr/>
      </w:pPr>
      <w:r>
        <w:rPr>
          <w:b/>
        </w:rPr>
        <w:t>Нина</w:t>
      </w:r>
      <w:r>
        <w:rPr>
          <w:i/>
        </w:rPr>
        <w:t>:(смотрит на цветы в графине)</w:t>
      </w:r>
      <w:r>
        <w:rPr>
          <w:b/>
        </w:rPr>
        <w:t xml:space="preserve"> </w:t>
      </w:r>
      <w:r>
        <w:rPr/>
        <w:t>Спасибо. Правда, спасибо! Я очень тронута…Только не смотри на меня. Я ужасно выгляжу.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Да нет! Что ты? Ну, понятно, просто не накрашена. А где твой Вергилий? Он навещает?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Поэт в Коктебель в дом творчества за вдохновением уехал, с однокурсницами. А чего ему, он прописку получил от  меня. Теперь может развлекаться. Пушкин –</w:t>
      </w:r>
      <w:r>
        <w:rPr>
          <w:lang w:val="en-US"/>
        </w:rPr>
        <w:t xml:space="preserve"> </w:t>
      </w:r>
      <w:r>
        <w:rPr/>
        <w:t>блин!</w:t>
      </w:r>
    </w:p>
    <w:p>
      <w:pPr>
        <w:pStyle w:val="Normal"/>
        <w:rPr/>
      </w:pPr>
      <w:r>
        <w:rPr>
          <w:b/>
        </w:rPr>
        <w:t xml:space="preserve">Он: </w:t>
      </w:r>
      <w:r>
        <w:rPr/>
        <w:t>М-да! А мы тоже в Алупку собираемся завтра полететь. Андрей Юрьевич с Машей ,я и моя половина. Не знаю, найдем, где остановится, или на пляже ночевать будем? Говорят там, вообще, всё забито с мая месяц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Ну, что-нибудь снимите. Сараюшку какую-нибудь.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Посмотрим, будем надеяться, что повезёт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Обязательно. Семейные пары лучше берут, чем буйных студентов. Эх, если б не операция, я бы с вами поехала? Взяли бы на хвост? Как члена семьи? Старшую сестру?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Само собой, Нин! Было бы здорово! А что врачи говорят? Когда у тебя операция?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Да, что они говорят? Жить, кажется, буду. Только очень плохо. (смеётся) Если выживу. На следующей неделе резать будут.</w:t>
      </w:r>
    </w:p>
    <w:p>
      <w:pPr>
        <w:pStyle w:val="Normal"/>
        <w:rPr>
          <w:b/>
          <w:b/>
        </w:rPr>
      </w:pPr>
      <w:r>
        <w:rPr>
          <w:b/>
        </w:rPr>
        <w:t>Он</w:t>
      </w:r>
      <w:r>
        <w:rPr>
          <w:i/>
        </w:rPr>
        <w:t>: (бодро)</w:t>
      </w:r>
      <w:r>
        <w:rPr>
          <w:b/>
        </w:rPr>
        <w:t xml:space="preserve"> </w:t>
      </w:r>
      <w:r>
        <w:rPr/>
        <w:t>Ну ладно тебе, прекрати. Я слышал, тебя знаменитый профессор оперировать будет. Потому и готовят так тщательно тебя.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 xml:space="preserve">Это тебе моя мама сказала? Ну да, друг отца. Маринуют, как шашлык. </w:t>
      </w:r>
      <w:r>
        <w:rPr>
          <w:i/>
        </w:rPr>
        <w:t>(смеётся)</w:t>
      </w:r>
      <w:r>
        <w:rPr>
          <w:b/>
        </w:rPr>
        <w:t xml:space="preserve"> </w:t>
      </w:r>
      <w:r>
        <w:rPr/>
        <w:t>Ну ладно, иди! Спасибо, что навестил. Честно, не ожидала. Иди, а то Вам ещё собираться надо! И хватит на меня пялится! Уходи, я простынь сниму сейчас! Не могу - жарко.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Да Света уже всё собрала. Давай я посмотрю на тебя без простыни и пойду.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Там смотреть нечего, кожа да кости. Не шашлык, а Освенцим.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Стройная, как кипарис! Ладно, побегу дальше. Надо ещё долги отдать перед поездкой. А ты не грусти! Всё будет хорошо! Как приедем, сразу позвоню. А на следующий год вместе на Юга поедем.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А я в качестве кого?</w:t>
      </w:r>
      <w:r>
        <w:rPr>
          <w:b/>
        </w:rPr>
        <w:br/>
        <w:t xml:space="preserve">Он: </w:t>
      </w:r>
      <w:r>
        <w:rPr/>
        <w:t>Воспитательницы. Пока. Дай тебя поцелую в щёчку.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Уйди, я не в форме.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>
          <w:i/>
        </w:rPr>
        <w:t>(быстро целует)</w:t>
      </w:r>
      <w:r>
        <w:rPr>
          <w:b/>
        </w:rPr>
        <w:t xml:space="preserve"> </w:t>
      </w:r>
      <w:r>
        <w:rPr/>
        <w:t>Всё, убежал! Увидимся через 3 недели. Как приеду- позвоню. Если твоего Пушкина встречу – морду набью, можно?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Ты его лучше на дуэль вызови и застрели.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Договорились! Не хандри только. Скоро увидимся! Да, ешь яблоки! И пей сок. Ты банку откроешь, консервный нож есть?</w:t>
      </w:r>
    </w:p>
    <w:p>
      <w:pPr>
        <w:pStyle w:val="Normal"/>
        <w:rPr/>
      </w:pPr>
      <w:r>
        <w:rPr>
          <w:b/>
        </w:rPr>
        <w:t xml:space="preserve">Нина: </w:t>
      </w:r>
      <w:r>
        <w:rPr/>
        <w:t>Открою. Всё есть! Спасибо тебе. Иди.</w:t>
      </w:r>
    </w:p>
    <w:p>
      <w:pPr>
        <w:pStyle w:val="Normal"/>
        <w:rPr>
          <w:i/>
          <w:i/>
        </w:rPr>
      </w:pPr>
      <w:r>
        <w:rPr>
          <w:i/>
        </w:rPr>
        <w:t>(уходит)</w:t>
      </w:r>
    </w:p>
    <w:p>
      <w:pPr>
        <w:pStyle w:val="Normal"/>
        <w:rPr/>
      </w:pPr>
      <w:r>
        <w:rPr>
          <w:b/>
        </w:rPr>
        <w:t>Нина</w:t>
      </w:r>
      <w:r>
        <w:rPr>
          <w:i/>
        </w:rPr>
        <w:t>:(одна)</w:t>
      </w:r>
      <w:r>
        <w:rPr>
          <w:b/>
        </w:rPr>
        <w:t xml:space="preserve"> </w:t>
      </w:r>
      <w:r>
        <w:rPr/>
        <w:t>Увидимся, если бог даст? Дай то Бог.</w:t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i/>
          <w:i/>
          <w:sz w:val="27"/>
        </w:rPr>
      </w:pPr>
      <w:r>
        <w:rPr>
          <w:i/>
        </w:rPr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i/>
          <w:i/>
          <w:sz w:val="27"/>
        </w:rPr>
      </w:pPr>
      <w:r>
        <w:rPr/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РЕДАКЦИЯ. КУРИЛКА. ОСЕН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вбегая в курилку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н, привет! Так и думал, что ты здесь? Покурим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i/>
          <w:sz w:val="27"/>
        </w:rPr>
        <w:t xml:space="preserve"> (гася сигарету в пепельнице) </w:t>
      </w:r>
      <w:r>
        <w:rPr>
          <w:rStyle w:val="Grame"/>
          <w:rFonts w:cs="Times New Roman" w:ascii="Times New Roman" w:hAnsi="Times New Roman"/>
          <w:b/>
          <w:sz w:val="27"/>
        </w:rPr>
        <w:t>Привет! Да я уже… Обкурилась тут со всеми… Ну ладно, давай! Чего-то принёс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Конечно, как всегда! Я же обещал. Статью, что просили о Большом зале консерватории. Знаешь, как назвал: « Ремонт для Большого зала с оркестром». Клёво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доставая, и закуривая сигарету из предложенной пачки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Мне нравится. Главное, чтобы редколлегии понравилос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Как там «Бумажная стена», будет в следующем номере? А то очень кушать уже хочется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Главный взял читать. Но деньги я тебе выписала, в бухгалтерии 20-го числа получишь. Там 35 рублей 70 копеек получилось. 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Спасибо! А чего так мало, Нин? В прошлый раз рублей 50 было. Отредактировала, что ли меня, сократила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Естественно! А так бы вообще бы статья не прошла. Главный - точно бы завернул. Он и так уже на меня косо смотрит. В прошлый раз на совещании подпольщицей назвал. А Юра тот иначе как «рокершей» в отделе меня и не называет. Если бы не Хренников. Меня бы давно бы уже отсюда выставили. Терпят только из-за уважения к покойному отцу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, Юра вроде нормальный мужик, это он прикалывает тебя. Ладно, там хоть про рок-лабораторию, что это мышеловка - оставила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Оставила, три строчки. Про консерваторию – отдаёшь, или как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доставая из сумки статью в файле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Отдаю с дрожью в сердце. На, корёжь опять! Это в этом году выйдет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ет, вряд ли? Если только слетит что? Мы уже декабрьский номер сдали. Видишь, сидим. Курим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 я в отдел заглянул, кот там только на столе бумаги читает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Матроскин? На чьём столе? Надеюсь не на моём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е на Ленкином…Она где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С утра по магазинам. Сапоги на зиму ищет. Кстати у меня тоже нет. Ума ни приложу где брать? 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Пусть Ленка на твою долю возьмёт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вытянула красивые ноги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С ума сошел? Будем все в одинаковых, как солдаты. Или ансамбль «Берёзка». Да и потом нет ни хрена. Одна Югославия кругом. Ужас такой. А мне такие высокие надо. Выше колена. Итальянские! Сейчас в Париже очень модно. У тебя никто на Запад в ближайшее время не едет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Увы…  Хотя вроде Марик отваливает. Их, кажется, выпускают. У него секретность кончилась. До Нового года должны покинуть вторую Родину-мат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Понятно…Я бы тоже уехала. Но мама очень плоха. Она дорогу не переживёт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пуская кольца дыма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…Жалко я не еврей. И женился не правильно. Надо было бы на тебе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улыбнувшись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Так ещё не поздно. Я развожусь со своим поэтом, а ты со своей Светочкой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И что это меняет? Мама же всё равно не может ехать. И моя тоже. Давай уж как-нибудь так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внимательно посмотрела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Как Светка то? Как у неё на работе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чего вроде. Привыкла. Два класса ведёт. Дополнительные часы взяла. Вяжет. Крутимся, как можем. Всё ж лучше, чем в Калининской области сельскую молодёжь немецким словам «брод» и «шнапс» обучать. Потому и женился, а так мы бы дальше жили не расписываяс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Она во сколько приходит? До тебя или после? Ужин готовит мужу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Когда как. Но сегодня утром мы расстались до понедельника. Она на выходные обычно к маме своей уезжает, в Чехов. 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гасит сигарету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Фу, не могу больше…Надо бросать это дело. А ты сегодня вечером дома будешь или на концерт пойдёшь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 дома, скорее всего,… устал как собака. Да и концертов сейчас после Подольских событий долго не будет. Стрёмно всё. Кстати, ты там Подольский эпизод с наездом люберов на «Весёлые картинки» не выкинула, надеюсь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ет, не выкинула. Просто сократила только и ошибки исправила. Даже стилистически тебя не правила. Пойдем, я тебе свой экземпляр дам посмотриш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(Встают с кресел и уходят)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i/>
          <w:i/>
          <w:sz w:val="27"/>
        </w:rPr>
      </w:pPr>
      <w:r>
        <w:rPr/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РЕДАКЦИЯ. КАБИНЕТ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Слава тебе господи! Это ж ради этого и статья то написана. А главный не сократит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ет. Не барское это дело. Он только резолюцию накладывает. В печать. Или доработать. А ничего, если я сегодня вечером к тебе заеду в гости. Я в твоих краях буду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вай, только я сейчас не домой. У меня ещё куча дел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Так у меня тоже. Мне ещё домой надо успет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Уходят.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i/>
          <w:i/>
          <w:sz w:val="27"/>
        </w:rPr>
      </w:pPr>
      <w:r>
        <w:rPr/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КВАРТИРА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открывая дверь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О, привет! А ты не уехала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 xml:space="preserve">(сидя на диване, продолжая вязать свитер) </w:t>
      </w:r>
      <w:r>
        <w:rPr>
          <w:rStyle w:val="Grame"/>
          <w:rFonts w:cs="Times New Roman" w:ascii="Times New Roman" w:hAnsi="Times New Roman"/>
          <w:b/>
          <w:sz w:val="27"/>
        </w:rPr>
        <w:t>Да я на восьмичасовой автобус опоздала, он прямо на моих глазах ушёл, а до девяти ждать, мне там мотаться…, не хотела. Поехала домой. Завтра на 10-тичасовом поеду. Ужинать будешь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 и правильно. А чего у нас на ужин? </w:t>
      </w:r>
      <w:r>
        <w:rPr>
          <w:rStyle w:val="Grame"/>
          <w:rFonts w:cs="Times New Roman" w:ascii="Times New Roman" w:hAnsi="Times New Roman"/>
          <w:b/>
          <w:i/>
          <w:sz w:val="27"/>
        </w:rPr>
        <w:t>(ставит на магнитофон песню группы «ДК» «Милая тётя»)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Я купила суповой набор за 90 копеек. Сварила бульон. На первое. А на второе – гречка с мясом от костей супа. И хлеб. Еле успела, у метро универсам девятичасовой, который. Абсолютно ничего нет - к вечеру всё сметают. Совершенно пустые полки. Водка только и консервы «Частик в томате». Сам разогреешь себе? А то мне свитер до понедельника довязать надо успет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 нет, спасибо, я в институте поел, потом к ребятам в общагу заскочил. Они меня борщом накормили. Водочки выпили немного. Это ты кому вяжешь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Завучу. Полина Сергеевна для сына на зиму заказала. 30 рублей только. Но она мне обещала ещё с Нового года пару часов добавит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А я двадцатого за статью тоже в «музыкалке» 35 получить должен. С мамой то не ругались? Всё нормально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 я с ней никогда не ругаюсь. Когда тебя дома нет, вообще - идиллия. «Светочка, ты лучше вот эту сковородочку возьми»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…Может мне в общагу лучше переселиться? Там у девчонок-художниц бокс освободился. Будете без меня тут в идиллии со свекровью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Неожиданно раздаётся звонок в дверь.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i/>
          <w:i/>
          <w:sz w:val="27"/>
        </w:rPr>
      </w:pPr>
      <w:r>
        <w:rPr/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недоуменно смотрит на мужа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Кто это? Без пятнадцати десят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Понятия не имею… </w:t>
      </w:r>
      <w:r>
        <w:rPr>
          <w:rStyle w:val="Grame"/>
          <w:rFonts w:cs="Times New Roman" w:ascii="Times New Roman" w:hAnsi="Times New Roman"/>
          <w:b/>
          <w:i/>
          <w:sz w:val="27"/>
        </w:rPr>
        <w:t>(вдруг вспомнив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А, так это Нина, наверное. Она собиралась зайти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прекратив вязать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Какая Нина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, редактор, мой. Помнишь, я тебе рассказывал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Эта та, к которой ты в больницу ездил перед поездкой на юг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 да. </w:t>
      </w:r>
      <w:r>
        <w:rPr>
          <w:rStyle w:val="Grame"/>
          <w:rFonts w:cs="Times New Roman" w:ascii="Times New Roman" w:hAnsi="Times New Roman"/>
          <w:b/>
          <w:i/>
          <w:sz w:val="27"/>
        </w:rPr>
        <w:t>(в дверь снова настойчиво позвонили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Открываю уже!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/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На пороге стоит умопомрачительная Нина, словно с обложки модного журнала – кинозвезда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Длинные, завитые чёрные волосы, ниспадающие на обнаженные плечи,  в жгуче-красном коротком платье, чуть ниже пояса. И на стройных в итальянских на высоком каблуке босоножках, упакованных в чёрные, с блёсками полупрозрачные колготки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И, источающая, в радиусе метра аромат французских духов. “Magie noire”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В руках у Нины коробка дорогих конфет, бутылка «Советского шампанского» и букет цветов.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i/>
          <w:i/>
          <w:sz w:val="27"/>
        </w:rPr>
      </w:pPr>
      <w:r>
        <w:rPr/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открыв в рот, в полном шоке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на, как ты доехала? Тебя по дороге не изнасиловали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довольная произведённым эффектом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Привет! На такси, конечно, из «чародейки». Таксист чуть шею себе не свернул. Я ему сказала: хочешь, я слева сяду, что б ты в зеркало посматривал и на дорогу смотрел? Он обиделся. У тебя кофе есть? Только не растворимый. Цветы и конфеты маме. Шампанское нам!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еле сдерживаясь от смеха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Окей! Проходи. Мама уже легла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передавая бутылку, замечает Свету, сидящую на диване в халате и с вязанием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обрый, вечер!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на, познакомься! Это - моя жена Света. Света, это - Нина. Света на автобус 8 часовой опоздала и не уехала. Ну, я на кухню, девочки, кофе приготовлю. Светик, ты будешь? </w:t>
      </w:r>
      <w:r>
        <w:rPr>
          <w:rStyle w:val="Grame"/>
          <w:rFonts w:cs="Times New Roman" w:ascii="Times New Roman" w:hAnsi="Times New Roman"/>
          <w:b/>
          <w:i/>
          <w:sz w:val="27"/>
        </w:rPr>
        <w:t>(убегает на кухню)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слегка растерянно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обрый вечер, Нина! Да, буду! Сделай только с пенкой! Даст ист Света! Даст ист Нина! Мог бы и по-немецки сказать. Проходите Нина. Садитесь на диван. Стульев у нас нет. Так и живём. Извините, что я не одета. Он меня не предупредил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чего страшного… У меня дома тоже все стулья развалились, только на кухне табуретки две. Моя и соседки . У меня комната в коммунальной квартире. Муж. Поэт – тоже студент. И ребёнок – мальчик 10-ти лет. От первого мужа актёра остался. Но он у бабушки в основном живёт… Там у него школа рядом. Да…не понимаю, почему он не сказал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появляется с тремя чашками кофе и яблоком на блюдце. Увидев жену и Нину, сидящих на диване, смеётся).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вайте я Вас сейчас сниму. Вы так классно смотритесь!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продолжила вязать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Издеваешься? Ты почему не сказал, что Нина к нам в гости придёт? И, вообще, поставь другую музыку. Почему Нина должна слушать это «ДК»? Я то, понятно, должна терпеть, как жена декабриста. Нина, а вам нравиться эта музыка? Русский рок, андеграунд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Интересно. Хотя я закончила музыкальную школу по классу фортепьяно, и папа у меня - очень известный скрипач, в Иркутске и в мире. Света, а Вы вяжете? Какая Вы молодец! А я вот ничего не умею делать. Ни вязать, не шить, ни готовить вкусно.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Это не музыка, это русский рок. А что поставить, Атавану? </w:t>
      </w:r>
      <w:r>
        <w:rPr>
          <w:rStyle w:val="Grame"/>
          <w:rFonts w:cs="Times New Roman" w:ascii="Times New Roman" w:hAnsi="Times New Roman"/>
          <w:b/>
          <w:i/>
          <w:sz w:val="27"/>
        </w:rPr>
        <w:t>(ставит)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(он открывает шампанское и разливает по фужерам)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i/>
          <w:i/>
          <w:sz w:val="27"/>
        </w:rPr>
      </w:pPr>
      <w:r>
        <w:rPr/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, за знакомство ваше? </w:t>
      </w:r>
      <w:r>
        <w:rPr>
          <w:rStyle w:val="Grame"/>
          <w:rFonts w:cs="Times New Roman" w:ascii="Times New Roman" w:hAnsi="Times New Roman"/>
          <w:b/>
          <w:i/>
          <w:sz w:val="27"/>
        </w:rPr>
        <w:t>(чокаются, выпивают и сразу закуривают)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Света, а Вы в школе работаете?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вяжет и внимательно наблюдает)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сидя между девушками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 как там в редакции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 всё так же. Ты же был сегодня?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 да, как там главный,  мою статью одобрил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е знаю пока, я раньше с работы на час ушла. Какая тебе разница, деньги я тебе уже выписала. Значит 20 получиш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ет ну всё-таки, нам надо, чтобы она вышла. Желательно до Нового года… Как мама себя чувствует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Посмотрим… выйдет в этом номере. А мама вот плохо. Лекарство одно надо. Мне вроде обещал один композитор, но пока без движения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не отрываясь от вязания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А какое лекарство нужно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 что Вы Света. Вряд ли Вы достанете. Его только в 4-ом управлении, или за границей можно купит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о почему? У меня подруга школьная, после техникума фармакологического, в нашем городке, закрытом - КГБшном, в аптеке зам. заведующей работает. Они как раз из 4-го управления, если у самих на складе нет, могут что угодно выписывать. Если, что-то, кому-то надо, я всегда через неё могу достать. С переплатой, правда, небольшой. Нина, Вы напишите, как называется, а я достану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, хорошо. Я готова заплатить сколько скажите. Попробуйте. Если получится, я буду очень Вам благодарна.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тупо разливает шампанское, разрезает пополам яблоко и предлагает дамам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Прошу. Фрукты. Выпьем ещё?</w:t>
      </w:r>
      <w:r>
        <w:rPr>
          <w:rStyle w:val="Grame"/>
          <w:rFonts w:cs="Times New Roman" w:ascii="Times New Roman" w:hAnsi="Times New Roman"/>
          <w:b/>
          <w:i/>
          <w:sz w:val="27"/>
        </w:rPr>
        <w:t xml:space="preserve"> (выпивают)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Кофе, правда, у тебя классный получился. Как ты делаешь с пенкой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Понравился? Как-нибудь научу при случае. Как там Ленка, достала сапоги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ет, я как раз уходила, она на работу шла. Говорит завтра опять на поиски с утра пойдёт. </w:t>
      </w:r>
      <w:r>
        <w:rPr>
          <w:rStyle w:val="Grame"/>
          <w:rFonts w:cs="Times New Roman" w:ascii="Times New Roman" w:hAnsi="Times New Roman"/>
          <w:b/>
          <w:i/>
          <w:sz w:val="27"/>
        </w:rPr>
        <w:t>(вытянула ноги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Мне бы тоже надо походить, поискать, только бесполезно здесь. Даже в «Берёзке» то, что надо нет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внимательно смотрит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А что, сапоги зимние надо? А какой у Вас размер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явно демонстрируя ноги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Мне нужны итальянские, такие высокие, знаете выше колена, чёрные, кожаные на гагачьем пуху. Но у нас таких здесь нет. Это только за границей. У Вас кто-нибудь за границу ездит, Света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i/>
          <w:sz w:val="27"/>
        </w:rPr>
        <w:t xml:space="preserve"> (уверенно) </w:t>
      </w:r>
      <w:r>
        <w:rPr>
          <w:rStyle w:val="Grame"/>
          <w:rFonts w:cs="Times New Roman" w:ascii="Times New Roman" w:hAnsi="Times New Roman"/>
          <w:b/>
          <w:sz w:val="27"/>
        </w:rPr>
        <w:t>Нет, но я достану, для Вас, Нина. Дело в том, что у меня другая подруга из школы, закончила торговый техникум и теперь в одном очень крупном магазине работает. Я ей скажу. Напишите размер Ваш, и ещё как лекарство называется. Позвоните, или муж мой Вам позвонит через неделю. (дает ей листок бумаги и ручку)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Очень любезно с Вашей стороны. Ну ладно, спасибо. Всё было очень мило. Но уже пора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н, я провожу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о свиданья, Нина! Было очень приятно познакомится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Взаимно. Спасибо за прекрасный вечер. Я Вам буду бесконечно благодарна, если получится достать лекарство для мамы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выходит провожать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Счастливо. Денег на такси надо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 что Вы? Если у меня на сапоги есть…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А какой у Вас парфюм? Это - “Climat”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ет. Я не люблю “Climat”. Это - “Magie Noire”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мужу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Вот! Чтобы мне на Новый год тоже такие подарил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шутливо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 ты что? Я тебя и так люблю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шутливо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Все они такие. До свадьбы всё, а потом ничего. Это у Вас первый брак? 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смеётся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, а у Вас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У меня второй. Ну. Дай Бог не последний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Обе смеются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мрачно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н, пойдём, а то поздно уже.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/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 xml:space="preserve">ТРОЛЛЕЙБУСНАЯ ОСТАНОВКА 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голосует, но машины проезжают мимо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Вот, гады!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чего удивительного. Они с тобой не остановятся. Я бы уже уехала одна. Давай я сама выйду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виновато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н, ты извини, что так получилось? Кто ж знал, что она не уедет сегодня. И ты так неожиданно… Я думал ты просто так сказала, «зайду». Я просто обалдел…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чего, бывает. Я сама виновата. Надо было тебя раньше предупредить. А индюк тоже думал, да в суп попал. Меньше думай, от этого головные боли бывают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обнимает её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 ладно…  Давай завтра…Она утром уедет на 10 часовом, до понедельника.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? Ты что? На съёмочной площадке что ли? Дубль два? Я к тебе больше сюда не приеду. </w:t>
      </w:r>
      <w:r>
        <w:rPr>
          <w:rStyle w:val="Grame"/>
          <w:rFonts w:cs="Times New Roman" w:ascii="Times New Roman" w:hAnsi="Times New Roman"/>
          <w:b/>
          <w:i/>
          <w:sz w:val="27"/>
        </w:rPr>
        <w:t>( он страстно целует её)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вай, я у друга ключи от его квартиры возьму на следующей неделе. Или в общежитие с ребятами договорюсь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 xml:space="preserve">(резко) </w:t>
      </w:r>
      <w:r>
        <w:rPr>
          <w:rStyle w:val="Grame"/>
          <w:rFonts w:cs="Times New Roman" w:ascii="Times New Roman" w:hAnsi="Times New Roman"/>
          <w:b/>
          <w:sz w:val="27"/>
        </w:rPr>
        <w:t>Нет! Вот, если ты мне шубу из шиншиллы подаришь, то я тебе сразу на ней и отдамся, в любое время дня и ночи и в любом месте. Пусти, я вижу такси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(Нина вырывается и голосует. Останавливается такси. Нина садится и уезжает)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громко, чтобы слышал водитель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Как приедешь, сразу позвони. Я номер запомнил.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/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КВАРТИРА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(Темно. Света уже разложила диван и легла)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раздеваясь в темноте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Светик? Ты спишь уже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пауза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ет. Тебя жду. Проводил? Чего так долго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, никто не останавливался. Меня, наверно, шугались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зло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умали, ты сутенер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 ладно тебе, она просто сказала, что зайдёт. Я думал, пошутила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Свет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у ладно, ложись, спи. У тебя был трудный день. И мне тоже надо выспаться. Утром на автобус надо успеть. Там по субботам очередь всегда.</w:t>
      </w:r>
    </w:p>
    <w:p>
      <w:pPr>
        <w:pStyle w:val="Heading3"/>
        <w:rPr>
          <w:rStyle w:val="Grame"/>
          <w:rFonts w:ascii="Times New Roman" w:hAnsi="Times New Roman" w:cs="Times New Roman"/>
          <w:b/>
          <w:b/>
          <w:sz w:val="27"/>
        </w:rPr>
      </w:pPr>
      <w:r>
        <w:rPr/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КВАРТИРА. СПУСТЯ МЕСЯЦ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 xml:space="preserve">Звонит телефон. 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снимает трубку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Алло!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Привет! Света дома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слегка раздраженно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Нина, Света ещё в школе. Она сегодня родительское собрание проводит. А почему ты в последнее время звонишь только ей, а не мне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смеётся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Извини, дорогой! У нас с твоей женой дела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Как лекарство? Помогает маме? 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! Значительно лучше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Хорошо…Я очень рад. А как сапоги?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Офигительно. Тут снег выпал первый. Я их на работу одела. И через Садовое стала переходить, где редакция наша. Так всё встало. Замерло, честно не вру. И на работе все просто обалдели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Он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Да, представляю себе. У меня тоже всё встало… Знаешь, мне тут приятель ключи от квартиры оставил, чтобы собаку его прогуливать… Так может мы с тобой встретимся на неделе? Твой поэт, ты говорила, в дом творчества на семинар уехал?...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sz w:val="27"/>
        </w:rPr>
        <w:t>Нина:</w:t>
      </w:r>
      <w:r>
        <w:rPr>
          <w:rStyle w:val="Grame"/>
          <w:rFonts w:cs="Times New Roman" w:ascii="Times New Roman" w:hAnsi="Times New Roman"/>
          <w:b/>
          <w:sz w:val="27"/>
        </w:rPr>
        <w:t xml:space="preserve"> </w:t>
      </w:r>
      <w:r>
        <w:rPr>
          <w:rStyle w:val="Grame"/>
          <w:rFonts w:cs="Times New Roman" w:ascii="Times New Roman" w:hAnsi="Times New Roman"/>
          <w:b/>
          <w:i/>
          <w:sz w:val="27"/>
        </w:rPr>
        <w:t>(возмущённо)</w:t>
      </w:r>
      <w:r>
        <w:rPr>
          <w:rStyle w:val="Grame"/>
          <w:rFonts w:cs="Times New Roman" w:ascii="Times New Roman" w:hAnsi="Times New Roman"/>
          <w:b/>
          <w:sz w:val="27"/>
        </w:rPr>
        <w:t xml:space="preserve"> Ты чего, уху ел? Слушай у тебя такая классная жена, а ты мне такое предлагаешь!? </w:t>
      </w:r>
    </w:p>
    <w:p>
      <w:pPr>
        <w:pStyle w:val="Heading3"/>
        <w:rPr/>
      </w:pPr>
      <w:r>
        <w:rPr>
          <w:rStyle w:val="Grame"/>
          <w:rFonts w:cs="Times New Roman" w:ascii="Times New Roman" w:hAnsi="Times New Roman"/>
          <w:b/>
          <w:i/>
          <w:sz w:val="27"/>
        </w:rPr>
        <w:t>(Нина бросила трубку. Длинные долгие гудки)</w:t>
      </w:r>
    </w:p>
    <w:p>
      <w:pPr>
        <w:pStyle w:val="Normal"/>
        <w:rPr>
          <w:rStyle w:val="Grame"/>
          <w:rFonts w:ascii="Times New Roman" w:hAnsi="Times New Roman" w:cs="Times New Roman"/>
          <w:b/>
          <w:b/>
          <w:i/>
          <w:i/>
          <w:sz w:val="27"/>
        </w:rPr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КВАРТИРА НИНЫ. ПЕРЕСТРОЙКА, ГЛАСНОСТЬ, ГОРБАЧЁВ. (90 годы) Лето, жа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За накрытым журнальным столиком сидят уже изрядно выпивши, ОН и НИНА. На столике Бутылка ликёра «АМАРЕТТО»,Водка, Армянский Коньяк, фрукты КИВИ, сигареты «</w:t>
      </w:r>
      <w:r>
        <w:rPr>
          <w:i/>
          <w:lang w:val="en-US"/>
        </w:rPr>
        <w:t>MARLBORO</w:t>
      </w:r>
      <w:r>
        <w:rPr>
          <w:i/>
        </w:rPr>
        <w:t>», и прочее кооперативное изобилие. Чуть слышно на фоне играет Наутилус Помпилиус, или Ди Штурцен, индустриальный р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Он: </w:t>
      </w:r>
      <w:r>
        <w:rPr>
          <w:i/>
        </w:rPr>
        <w:t>(поднимая бокал)</w:t>
      </w:r>
      <w:r>
        <w:rPr>
          <w:b/>
        </w:rPr>
        <w:t xml:space="preserve"> </w:t>
      </w:r>
      <w:r>
        <w:rPr/>
        <w:t>Ну давай за тебя! Чин-чин!</w:t>
      </w:r>
      <w:r>
        <w:rPr>
          <w:b/>
        </w:rPr>
        <w:br/>
        <w:t xml:space="preserve">Нина: </w:t>
      </w:r>
      <w:r>
        <w:rPr/>
        <w:t>За тебя! Чин-чин!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Ну, так чего ты меня позвала? Я не понял всё-таки?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Твоя жена такая сука!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Бывшая жена…Мы ж развелись…  Вы же сами так её поддерживали, все. Чего она Вас, кинула? Чего у Вас произошло с ней. Ты же души в ней не чаяла.</w:t>
      </w:r>
      <w:r>
        <w:rPr>
          <w:b/>
        </w:rPr>
        <w:t xml:space="preserve"> </w:t>
      </w:r>
      <w:r>
        <w:rPr>
          <w:i/>
        </w:rPr>
        <w:t>(передразнивает)</w:t>
      </w:r>
      <w:r>
        <w:rPr>
          <w:b/>
        </w:rPr>
        <w:t xml:space="preserve"> </w:t>
      </w:r>
      <w:r>
        <w:rPr/>
        <w:t>«Светочка, светик» И ты и Алиска, и Люся. Ну и чего Светик Вам достала на этот раз в Германии?</w:t>
      </w:r>
      <w:r>
        <w:rPr>
          <w:b/>
        </w:rPr>
        <w:t xml:space="preserve"> </w:t>
      </w:r>
      <w:r>
        <w:rPr>
          <w:i/>
        </w:rPr>
        <w:t>(смеётся)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Она меня так подставила, я так влетела. Понимаешь, когда она с тобой развелась, а Дитмар ещё нет со своей фрау, то они жили то у меня, то у Люси и она мне говорила, что как только Дитмар получит развод, в Германии… это не так быстро как у нас. И как только она окажется в Германии, то пришлёт мне приглашение на свадьбу. Мне своей лучшей подруге. Помнишь, кто её в кооператив факт устроил? С чего она начинала?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Помню. Только ты оттуда, по-моему, быстро вылетела?</w:t>
      </w:r>
    </w:p>
    <w:p>
      <w:pPr>
        <w:pStyle w:val="Normal"/>
        <w:rPr/>
      </w:pPr>
      <w:r>
        <w:rPr>
          <w:b/>
        </w:rPr>
        <w:t xml:space="preserve">Нина: </w:t>
      </w:r>
      <w:r>
        <w:rPr>
          <w:i/>
        </w:rPr>
        <w:t>(наливает себе и ему)</w:t>
      </w:r>
      <w:r>
        <w:rPr>
          <w:b/>
        </w:rPr>
        <w:t xml:space="preserve"> </w:t>
      </w:r>
      <w:r>
        <w:rPr/>
        <w:t>Не надо грязи. Я сама ушла свою газету делать. А работала в аналитике у Павловского, между прочим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Он: </w:t>
      </w:r>
      <w:r>
        <w:rPr>
          <w:i/>
        </w:rPr>
        <w:t>(с готовностью поднимает бокал)</w:t>
      </w:r>
      <w:r>
        <w:rPr>
          <w:b/>
        </w:rPr>
        <w:t xml:space="preserve"> </w:t>
      </w:r>
      <w:r>
        <w:rPr/>
        <w:t>Давай! Чин-чин!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Чин-чин! Короче – дело к ночи. Ты меня не перебивай.  Эта пизда калининская…Романо-германская филологиня!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Она из Подмосковья.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Неважно, всё равно она пизда!</w:t>
      </w:r>
    </w:p>
    <w:p>
      <w:pPr>
        <w:pStyle w:val="Normal"/>
        <w:rPr>
          <w:b/>
          <w:b/>
        </w:rPr>
      </w:pPr>
      <w:r>
        <w:rPr>
          <w:b/>
        </w:rPr>
        <w:t>Он:</w:t>
      </w:r>
      <w:r>
        <w:rPr>
          <w:i/>
        </w:rPr>
        <w:t xml:space="preserve"> (довольный</w:t>
      </w:r>
      <w:r>
        <w:rPr>
          <w:b/>
        </w:rPr>
        <w:t xml:space="preserve">) </w:t>
      </w:r>
      <w:r>
        <w:rPr/>
        <w:t>Это верно!</w:t>
      </w:r>
    </w:p>
    <w:p>
      <w:pPr>
        <w:pStyle w:val="Normal"/>
        <w:rPr/>
      </w:pPr>
      <w:r>
        <w:rPr>
          <w:b/>
        </w:rPr>
        <w:t xml:space="preserve">Нина: </w:t>
      </w:r>
      <w:r>
        <w:rPr/>
        <w:t>Так вот эта стерва, выходит за Дитмара замуж в Баварии, в Мюнхене. Причём все его родственники дико против. Ты в курсе?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>
          <w:i/>
        </w:rPr>
        <w:t>(наливает ей и себе)</w:t>
      </w:r>
      <w:r>
        <w:rPr>
          <w:b/>
        </w:rPr>
        <w:t xml:space="preserve"> </w:t>
      </w:r>
      <w:r>
        <w:rPr/>
        <w:t>Да слышал, где - то под Мюнхеном. Забыл, как его деревня называется. У него ещё чудный Баварский, южный акцент. Мягкий и нежный. Не такой как Саксонский хок дойч. Помню - она рассказывала. Она с ним по телефону познакомилась. Он им в фирму позвонил. Я сейчас заплачу… Ну и! Чин-чин!</w:t>
      </w:r>
    </w:p>
    <w:p>
      <w:pPr>
        <w:pStyle w:val="Normal"/>
        <w:rPr/>
      </w:pPr>
      <w:r>
        <w:rPr>
          <w:b/>
        </w:rPr>
        <w:t xml:space="preserve">Нина: </w:t>
      </w:r>
      <w:r>
        <w:rPr/>
        <w:t>Чин-чин! Потому что она, уже на четвёртом месяце.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>
          <w:i/>
        </w:rPr>
        <w:t>(прикидывает)</w:t>
      </w:r>
      <w:r>
        <w:rPr>
          <w:b/>
        </w:rPr>
        <w:t xml:space="preserve"> </w:t>
      </w:r>
      <w:r>
        <w:rPr/>
        <w:t>Я тут ни при чём… Это Дитмар…(закуривает) Так почему она сука? Потому что на свадьбу приглашение не прислала? А ты в Германию так к ней и не съездила? Облом с путешествием на немецкую свадьбу в Фатерланд вышел? Действительно, сука!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>
          <w:i/>
        </w:rPr>
        <w:t>(закуривает)</w:t>
      </w:r>
      <w:r>
        <w:rPr>
          <w:b/>
        </w:rPr>
        <w:t xml:space="preserve"> </w:t>
      </w:r>
      <w:r>
        <w:rPr/>
        <w:t xml:space="preserve">Да это чёрт с ней. Это я понять могу ещё. А вот недавно. Полгода назад: позвонила Света и говорит, уже с лёгким акцентом, Нина – мы тут все очень переживаем за детей, которых бросили родители, и которые живут в детских домах. Мы смотрели по ЦДФ немецкий фильм о детях в Советском Союзе, и Дитмар предложил в нашем городке собрать гуманитарную помощь для детей, всё равно немцы очень много выкидывают детских вещей, а так это будет какой то наш вклад для детей. И пришли свои реквизиты факсом своей кооперативной газеты, и точный адрес. Я знаю, что теперь так можно Вам посылать разные вещи. Представляешь, я как дура, высылаю ей договор и реквизиты. Договариваюсь с детскими домами. Она мне звонит и говорит, что высылает контейнер самолётом. Так будет быстрее!  Я заказываю машину и еду к рейсу в Шереметьево, но оказывается он не прошёл ещё таможню и мне надо куча бумаг, что я имею право его получить… Но я не получаю его как гуманитарную помощь, а получаю как коммерческий груз. Он так оформлен в сопроводительных документах. </w:t>
      </w:r>
    </w:p>
    <w:p>
      <w:pPr>
        <w:pStyle w:val="Normal"/>
        <w:rPr/>
      </w:pPr>
      <w:r>
        <w:rPr>
          <w:b/>
        </w:rPr>
        <w:t xml:space="preserve">Он: </w:t>
      </w:r>
      <w:r>
        <w:rPr>
          <w:i/>
        </w:rPr>
        <w:t>(наливает ей и себе)</w:t>
      </w:r>
      <w:r>
        <w:rPr>
          <w:b/>
        </w:rPr>
        <w:t xml:space="preserve"> </w:t>
      </w:r>
      <w:r>
        <w:rPr/>
        <w:t>Давай! Чин-чин! Ну и ты его выкупаешь?</w:t>
      </w:r>
    </w:p>
    <w:p>
      <w:pPr>
        <w:pStyle w:val="Normal"/>
        <w:rPr/>
      </w:pPr>
      <w:r>
        <w:rPr>
          <w:b/>
        </w:rPr>
        <w:t xml:space="preserve">Нина: </w:t>
      </w:r>
      <w:r>
        <w:rPr/>
        <w:t>Да, а что остаётся делать? Там каждый день идут пени, пока он лежит на таможенном складе. Я залезаю в долги, снимаю склад в организации, а эта сука - твоя жена звонит: я ей, что это такое? Почему коммерческий груз и почему я плачу? А она как ни в чём не бывало с очаровательным акцентом, говорит: «Но, Нина, извини, что так получилось. Ты теперь сдай эти вещи в магазины, получи деньги, возмести свои расходы, а полученную прибыль - поделим пополам. Мы же с Дитмаром тоже работали». Ну не сука?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>
          <w:i/>
        </w:rPr>
        <w:t>(охотно соглашается)</w:t>
      </w:r>
      <w:r>
        <w:rPr>
          <w:b/>
        </w:rPr>
        <w:t xml:space="preserve"> </w:t>
      </w:r>
      <w:r>
        <w:rPr/>
        <w:t>Сука, да ещё какая? И что ты сделала?</w:t>
      </w:r>
    </w:p>
    <w:p>
      <w:pPr>
        <w:pStyle w:val="Normal"/>
        <w:rPr/>
      </w:pPr>
      <w:r>
        <w:rPr>
          <w:b/>
        </w:rPr>
        <w:t xml:space="preserve">Нина: </w:t>
      </w:r>
      <w:r>
        <w:rPr/>
        <w:t>Что, что? Вскрыла контейнер, половину выкинула. Потому что там грязные, измазанные краской , словно она всё это правда на помойке собирала и что меня окончательно добило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Он: </w:t>
      </w:r>
      <w:r>
        <w:rPr/>
        <w:t>Что же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Там были какие то тряпки, деревяшки… А я же за вес ещё платила.</w:t>
      </w:r>
    </w:p>
    <w:p>
      <w:pPr>
        <w:pStyle w:val="Normal"/>
        <w:rPr/>
      </w:pPr>
      <w:r>
        <w:rPr>
          <w:b/>
        </w:rPr>
        <w:t xml:space="preserve">Он: </w:t>
      </w:r>
      <w:r>
        <w:rPr/>
        <w:t>Дааа… Ну и Светик-</w:t>
      </w:r>
      <w:r>
        <w:rPr>
          <w:sz w:val="28"/>
        </w:rPr>
        <w:t>семицветик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Нина: </w:t>
      </w:r>
      <w:r>
        <w:rPr/>
        <w:t xml:space="preserve">А ты говорят ей фильм посвятил? 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Да, Алиска сказала?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Да…Она на премьере была у тебя. И о чём же фильм?</w:t>
      </w:r>
    </w:p>
    <w:p>
      <w:pPr>
        <w:pStyle w:val="Normal"/>
        <w:rPr/>
      </w:pPr>
      <w:r>
        <w:rPr>
          <w:b/>
        </w:rPr>
        <w:t xml:space="preserve">Он: </w:t>
      </w:r>
      <w:r>
        <w:rPr/>
        <w:t>О проститутке, которая по любви в Германию уезжает. И она ещё на КГБ работает. Слезоточивая в меру мелодрама.</w:t>
      </w:r>
    </w:p>
    <w:p>
      <w:pPr>
        <w:pStyle w:val="Normal"/>
        <w:rPr>
          <w:b/>
          <w:b/>
        </w:rPr>
      </w:pPr>
      <w:r>
        <w:rPr>
          <w:b/>
        </w:rPr>
        <w:t xml:space="preserve">Нина: </w:t>
      </w:r>
      <w:r>
        <w:rPr/>
        <w:t>И это посвящается Светлане?</w:t>
      </w:r>
    </w:p>
    <w:p>
      <w:pPr>
        <w:pStyle w:val="Normal"/>
        <w:rPr>
          <w:b/>
          <w:b/>
        </w:rPr>
      </w:pPr>
      <w:r>
        <w:rPr>
          <w:b/>
        </w:rPr>
        <w:t xml:space="preserve">Он: </w:t>
      </w:r>
      <w:r>
        <w:rPr/>
        <w:t>Ну да. А что?</w:t>
      </w:r>
    </w:p>
    <w:p>
      <w:pPr>
        <w:pStyle w:val="Normal"/>
        <w:rPr/>
      </w:pPr>
      <w:r>
        <w:rPr>
          <w:b/>
        </w:rPr>
        <w:t xml:space="preserve">Нина: </w:t>
      </w:r>
      <w:r>
        <w:rPr>
          <w:i/>
        </w:rPr>
        <w:t>(усмехается)</w:t>
      </w:r>
      <w:r>
        <w:rPr>
          <w:b/>
        </w:rPr>
        <w:t xml:space="preserve"> </w:t>
      </w:r>
      <w:r>
        <w:rPr/>
        <w:t>Ничего, всё-таки стерва она. Как там моя шуба из шиншиллы поживает?</w:t>
      </w:r>
    </w:p>
    <w:p>
      <w:pPr>
        <w:pStyle w:val="Normal"/>
        <w:rPr/>
      </w:pPr>
      <w:r>
        <w:rPr>
          <w:b/>
        </w:rPr>
        <w:t xml:space="preserve">Он: </w:t>
      </w:r>
      <w:r>
        <w:rPr>
          <w:i/>
        </w:rPr>
        <w:t>(встаёт и обнимая её ведёт к постели)</w:t>
      </w:r>
      <w:r>
        <w:rPr>
          <w:b/>
        </w:rPr>
        <w:t xml:space="preserve"> </w:t>
      </w:r>
      <w:r>
        <w:rPr/>
        <w:t>Стерва – первоклассная! Шиншиллы ещё бегают. А может норковой ограничешся? В долг, разумеется.</w:t>
      </w:r>
    </w:p>
    <w:p>
      <w:pPr>
        <w:pStyle w:val="Normal"/>
        <w:rPr/>
      </w:pPr>
      <w:r>
        <w:rPr>
          <w:b/>
        </w:rPr>
        <w:t>Нина</w:t>
      </w:r>
      <w:r>
        <w:rPr/>
        <w:t>:(обнимает его и отступает улыбаясь к постели)</w:t>
      </w:r>
      <w:r>
        <w:rPr>
          <w:b/>
        </w:rPr>
        <w:t xml:space="preserve"> </w:t>
      </w:r>
      <w:r>
        <w:rPr/>
        <w:t>Хорошо, а проценты как отрабатывать будешь?</w:t>
      </w:r>
    </w:p>
    <w:p>
      <w:pPr>
        <w:pStyle w:val="Normal"/>
        <w:rPr/>
      </w:pPr>
      <w:r>
        <w:rPr>
          <w:b/>
        </w:rPr>
        <w:t xml:space="preserve">Он: </w:t>
      </w:r>
      <w:r>
        <w:rPr/>
        <w:t>Отработаю. За все годы.</w:t>
      </w:r>
    </w:p>
    <w:p>
      <w:pPr>
        <w:pStyle w:val="Normal"/>
        <w:rPr/>
      </w:pPr>
      <w:r>
        <w:rPr>
          <w:b/>
        </w:rPr>
        <w:t xml:space="preserve">Нина: </w:t>
      </w:r>
      <w:r>
        <w:rPr/>
        <w:t>Договори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35:00Z</dcterms:created>
  <dc:creator/>
  <dc:description/>
  <dc:language>en-US</dc:language>
  <cp:lastModifiedBy>Павел Руднев</cp:lastModifiedBy>
  <dcterms:modified xsi:type="dcterms:W3CDTF">2004-12-29T22:34:00Z</dcterms:modified>
  <cp:revision>41</cp:revision>
  <dc:subject/>
  <dc:title>Михаил Мельниченко</dc:title>
</cp:coreProperties>
</file>