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r>
        <w:rPr/>
        <w:t>Олег Михайлов</w:t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sz w:val="52"/>
          <w:lang w:val="en-US"/>
        </w:rPr>
        <w:t xml:space="preserve"> </w:t>
      </w:r>
      <w:r>
        <w:rPr>
          <w:sz w:val="52"/>
        </w:rPr>
        <w:t>Пельмен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Монолог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пьесе использованы фрагменты из интервью Р.Виктюка, Б.Моисеева, С.Пенкина, В.Веселкин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Огромная квартира в центре Петербурга. По-видимому, бывшая коммуналка. Насколько она огромна, можно только догадываться: зрители допущены лишь на кухню. Но и она впечатляет размерами. Высокие потолки с лепными украшениями, двустворчатые двери с бронзовыми ручками и много-много свободного пространства – хоть танцы устраивай. </w:t>
      </w:r>
    </w:p>
    <w:p>
      <w:pPr>
        <w:pStyle w:val="2"/>
        <w:rPr/>
      </w:pPr>
      <w:r>
        <w:rPr/>
        <w:t xml:space="preserve"> </w:t>
      </w:r>
      <w:r>
        <w:rPr/>
        <w:t xml:space="preserve">В центре кухни большой стол с пестрой скатертью, вокруг которого несколько стульев с высокими спинками. Над столом - лампа с круглым абажуром, которую можно опускать и поднимать. Когда открывается занавес, абажур опущен, лампа слабо горит, освещая лишь то, что лежит на столе: деревянная доска для теста, скалка, кастрюля, несколько мисок, пепельница и чашка с недопитым кофе. Инородным телом в этом типичном кухонном наборе смотрится большой китайский веер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Ночь. С улицы доносятся беспокойные звуки большого города…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 сценой слышен голос Хозяин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ходи, не стесняйся. </w:t>
      </w:r>
      <w:r>
        <w:rPr>
          <w:i/>
          <w:sz w:val="28"/>
        </w:rPr>
        <w:t xml:space="preserve">(Тоном радушного хозяина.) </w:t>
      </w:r>
      <w:r>
        <w:rPr>
          <w:sz w:val="28"/>
        </w:rPr>
        <w:t xml:space="preserve">Здесь у меня кухня. Направо туалет, налево – душ. </w:t>
      </w:r>
      <w:r>
        <w:rPr>
          <w:i/>
          <w:sz w:val="28"/>
        </w:rPr>
        <w:t>(Игриво.)</w:t>
      </w:r>
      <w:r>
        <w:rPr>
          <w:sz w:val="28"/>
        </w:rPr>
        <w:t xml:space="preserve"> Или ты хотел, чтобы я сразу показал спальню? Нет? Вот и замечательно. Спальню покажу позже. Отделал по своему вкусу – в белых тонах. </w:t>
      </w:r>
      <w:r>
        <w:rPr>
          <w:i/>
          <w:sz w:val="28"/>
        </w:rPr>
        <w:t>(Хихикнув.)</w:t>
      </w:r>
      <w:r>
        <w:rPr>
          <w:sz w:val="28"/>
        </w:rPr>
        <w:t xml:space="preserve"> Это цвет девственности. Ты себе просто не представляешь, каких трудов мне стоило найти в нашем ужасном городе телевизор с белым корпусом. Пришлось заказывать по каталогу…Проход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На сцене появляются двое – Хозяин и Гость. Пока Гость осматривается, у нас есть возможность рассмотреть их обои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Хозяин – стареющий блондин лет 50-55. Возможно, он и не блондин вовсе, а просто крашеный. Его редеющая шевелюра тщательно завита и залакирована. Один локон кокетливо спускается на лоб. В ушах золотые серьги. Не исключено, что Хозяин пользуется косметикой, как это делают многие молодящиеся гомосексуалисты. В том, что Хозяин квартиры гей сомнения нет. Его выдает и своеобразная манера разговаривать, и жестикуляция, и одежда. Русская речь в его исполнении звучит как «смесь французского с нижегородским». Улыбаясь, он хищно скалится фарфором фальшивых зубов. Смех у Хозяина мелкий, дребезжащий, неприятный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Белые холеные руки Хозяина унизаны золотыми браслетами и цепочками. Из одежды на нем лишь просторный халат белого атласа с широкими рукавами, вышитый птичками и цветочками. Не удивлюсь, если это бывший наряд какой-нибудь опереточной гейши. Когда Хозяин вскидывает руки (а делает он это часто), браслеты звенят, рукава развеваются, а сам Хозяин становится похож на упитанную птицу (возможно, курицу; хотя курица в наряде гейши — это нонсенс), что бестолково хлопочет над разбитыми яйцами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Гость — молодой человек 25 –28 лет, коротко стрижен, высок и широкоплеч. На нем клетчатая рубашка и голубые джинсы. Лицо…Впрочем, лица его нам не видно. Лампа висит так низко, а свет ее настолько тускл, что лицо Гостя остается в полумраке. Да и зачем нам видеть его лицо? К чему нам оно? Впрочем, мы не услышим даже голоса Гостя. Этот молодой человек говорит так тихо, что даже самый внимательный зритель, сидящий в первом ряду не в состоянии разобрать ни слова. В руках Гость держит большую спортивную сумку: с такими передвигаются по городу молодые люди его возраста, регулярно посещающие тренажерный зал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Берет сумку из рук Гостя.)</w:t>
      </w:r>
      <w:r>
        <w:rPr>
          <w:sz w:val="28"/>
        </w:rPr>
        <w:t xml:space="preserve"> Боже, какая тяжесть. Что ты в ней носишь? Гири? Давай я поставлю ее в угол… Садись вот сю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Хозяин усаживает Гостя спиной к зрителям – лицом к себе. Поднимает абажур - становится светлее. Садится 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-от. Так вот я и живу. Нравится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Гость кивает. Возникает неловкая 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ури, если хочешь. </w:t>
      </w:r>
      <w:r>
        <w:rPr>
          <w:i/>
          <w:sz w:val="28"/>
        </w:rPr>
        <w:t>(Пододвигает пепельницу.)</w:t>
      </w:r>
      <w:r>
        <w:rPr>
          <w:sz w:val="28"/>
        </w:rPr>
        <w:t xml:space="preserve"> </w:t>
      </w:r>
    </w:p>
    <w:p>
      <w:pPr>
        <w:pStyle w:val="2"/>
        <w:rPr/>
      </w:pPr>
      <w:r>
        <w:rPr/>
        <w:t>Гость достает сигареты, закурива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споди, что ты куришь! </w:t>
      </w:r>
      <w:r>
        <w:rPr>
          <w:i/>
          <w:sz w:val="28"/>
        </w:rPr>
        <w:t>(Возмущенно вскидывает руки.)</w:t>
      </w:r>
      <w:r>
        <w:rPr>
          <w:sz w:val="28"/>
        </w:rPr>
        <w:t xml:space="preserve"> «Петр Первый». Это же отрав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ость что-то говор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Хорошо-хорошо! Молчу, тебе лучше зна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(Не знает, как продолжить разговор.) </w:t>
      </w:r>
      <w:r>
        <w:rPr>
          <w:i w:val="false"/>
        </w:rPr>
        <w:t xml:space="preserve">Ты сразу улицу нашел? Не заблудился? 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/>
        <w:t>Гость качает головой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>
          <w:i w:val="false"/>
        </w:rPr>
        <w:t xml:space="preserve">Это хорошо, а то многие теряются. Улица Социалистическая. Смешно. Столько лет нету никакого социализма, а улица осталась. Я недавно на такси домой ехал, так парнишка, шофер, мне сначала не поверил, что есть такая улица. А я ему говорю </w:t>
      </w:r>
      <w:r>
        <w:rPr/>
        <w:t>(продолжает гнусавым голосом «профессионального» экскурсовода):</w:t>
      </w:r>
      <w:r>
        <w:rPr>
          <w:i w:val="false"/>
        </w:rPr>
        <w:t xml:space="preserve"> «И повелел тогда Петр Великий заложить в этом месте слободу особую, чтобы…» </w:t>
      </w:r>
      <w:r>
        <w:rPr/>
        <w:t xml:space="preserve">(Другим тоном, неожиданно просто.) </w:t>
      </w:r>
      <w:r>
        <w:rPr>
          <w:i w:val="false"/>
        </w:rPr>
        <w:t xml:space="preserve">Короче, навесил ему лапши на уши…Хороший попался парнишка, симпатичный. Когда доехали, он мне и говорит: «Сколько в Питере живу, а никогда столько интересного не слышал». Что поделать, отвечаю, работа у меня такая - всякие разности и интересности знать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Гость о чем-то спрашив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Я же писал тебе, что работаю в турфирме. Кем? Хозяином, конечно! </w:t>
      </w:r>
      <w:r>
        <w:rPr>
          <w:i/>
          <w:sz w:val="28"/>
        </w:rPr>
        <w:t>(Смеется.)</w:t>
      </w:r>
      <w:r>
        <w:rPr>
          <w:sz w:val="28"/>
        </w:rPr>
        <w:t xml:space="preserve"> Правда-правда. Езжу туда-сюда. Египет, Тунис, Сирия, Иордания, Эмираты…Народ от меня в восторге. Что? </w:t>
      </w:r>
      <w:r>
        <w:rPr>
          <w:i/>
          <w:sz w:val="28"/>
        </w:rPr>
        <w:t>(Игриво.)</w:t>
      </w:r>
      <w:r>
        <w:rPr>
          <w:sz w:val="28"/>
        </w:rPr>
        <w:t xml:space="preserve"> Я бы тебе пожелал так владеть языком, как я владею: тебя бы тогда любили все мужики и бабы вокруг. Арабы меня обожают! Называют господином. Иорданцы даже предложили двойное гражданство, ага. А все почему! Я не такой, как остальные русские. Не один из этих…коллекционеров хуев. </w:t>
      </w:r>
      <w:r>
        <w:rPr>
          <w:i/>
          <w:sz w:val="28"/>
        </w:rPr>
        <w:t>(Стучит себя ладонью по губам.)</w:t>
      </w:r>
      <w:r>
        <w:rPr>
          <w:sz w:val="28"/>
        </w:rPr>
        <w:t xml:space="preserve"> Извиняюсь, вырвалось. Вообще-то я не матерюсь. Но когда возмущение переполняет, могу и брякнуть. Грубость сказать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  <w:t>Звонит телефон. Хозяин берет со стола маленький складной аппарат. Мобильник дамский, инкрустированный страз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В трубку.)</w:t>
      </w:r>
      <w:r>
        <w:rPr>
          <w:sz w:val="28"/>
        </w:rPr>
        <w:t xml:space="preserve"> Привет, дорогая! Что? Отказ в визе? А я откуда знаю почему ей отказали… Не морочь мне голову - какой жук? Ах, это у нее фамилие такое – Жук? А-а-а…Вспомнил. Крашеная блондинка с золотыми зубами…</w:t>
      </w:r>
      <w:r>
        <w:rPr>
          <w:i/>
          <w:sz w:val="28"/>
        </w:rPr>
        <w:t xml:space="preserve">(Зло.) </w:t>
      </w:r>
      <w:r>
        <w:rPr>
          <w:sz w:val="28"/>
        </w:rPr>
        <w:t>Да мне плевать сколько она заплатила! Отдай ей деньги и пусть катится. Или вот что, предложи-ка ей Египет. Скажи, мужики там точно такие же, не все ли ей равно. А ты как думала? Она же трахаться туда едет, а не красоты рассматривать… Да у нее по глазам видно. По ее похотливым зенкам все понятно… Все, не звони мне сегодня, у меня гости. Чао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Выключает телефон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т, ну вот как работать с такими людьми! Не могу же я каждой дуре говорить, что она рожей не вышла. Да и в консульстве не обязаны объяснять, почему отказали в визе. Отказали и все. Иди - гуляй! Она думает, что если деньги заплатила, то уже и весь мир у ее ног. Ненавижу таких. На востоке их «наташами» зовут. Отдаются направо и налево. Тьфу, грязь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фе будешь? Чай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ость отвеч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Хорошо, что чай! </w:t>
      </w:r>
      <w:r>
        <w:rPr>
          <w:i/>
          <w:sz w:val="28"/>
        </w:rPr>
        <w:t>(Радостно хлопает в ладоши.)</w:t>
      </w:r>
      <w:r>
        <w:rPr>
          <w:sz w:val="28"/>
        </w:rPr>
        <w:t xml:space="preserve"> Я загадал, что если ты пьешь чай, то все будет хорошо! </w:t>
      </w:r>
      <w:r>
        <w:rPr>
          <w:i/>
          <w:sz w:val="28"/>
        </w:rPr>
        <w:t>(Смеется.)</w:t>
      </w:r>
      <w:r>
        <w:rPr>
          <w:sz w:val="28"/>
        </w:rPr>
        <w:t xml:space="preserve"> Чайник недавно вскипел – еще горяч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Хозяин вскочил, начал хлопотать, накрывая на сто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Чай - особенный. С травками. Без клофелина. </w:t>
      </w:r>
      <w:r>
        <w:rPr>
          <w:i/>
        </w:rPr>
        <w:t xml:space="preserve">(Смеется, резко себя обрывает.) </w:t>
      </w:r>
      <w:r>
        <w:rPr/>
        <w:t>Это шутка была, ты не подумай, что я одурманить тебя хочу или еще что…Заваривать этот чай меня научили бедуины. Это такие кочевники пустынные. Они ходят-бродят по пустыне, туда-сюда, не зная ни сна ни отдыха…Это я только должен думать, где на всех страждущих петербургских пидовок набрать здоровых и сговорчивых арабов. Только не делай таких глаз, можно подумать, что ты не знаешь, что здешние «подруги» заграницу ездят исключительно на сексотерапию. А потом хвастают кто с кем, сколько раз, какого размера… И ладно бы только русские себя так вели, что с наших взять – свиньи. Немцы точно такие же. Грубые. Австрийцы лучше – у них Моцарт, Кафка. Фрейд, наконец. Но хуже всего – французы. В Тунисе я одного такого видел. Лежит на пляже эдакий гнилой баклажан. Старый, страшный, как моя жизнь в искусстве. Над шезлонгом табличка. «</w:t>
      </w:r>
      <w:r>
        <w:rPr>
          <w:lang w:val="en-US"/>
        </w:rPr>
        <w:t>Prive</w:t>
      </w:r>
      <w:r>
        <w:rPr/>
        <w:t xml:space="preserve">». Уссаться можно. </w:t>
      </w:r>
      <w:r>
        <w:rPr>
          <w:i/>
        </w:rPr>
        <w:t>(Презрительно.)</w:t>
      </w:r>
      <w:r>
        <w:rPr/>
        <w:t xml:space="preserve"> «При — вэ»…С какой стороны у него «при», а с какой «вэ» уже и не разобрать. Ему жить осталось – на два понедельника. Прихожу днем на пляж, а его нет. Только книжка на полотенце лежит. Потом смотрю - ковыляет. А ноги - от колен и до пяток - все в грязи. Там неподалеку канава есть, кустами обсаженная. Так он, гад, в эту канаву повадился ползать. Засядет там и, как только увидит, что кто-то из обслуги отеля мимо идет, — сразу ему сто франков показывает. И языком своим сизым губки блядские начинает облизывать. Вот так вот. </w:t>
      </w:r>
      <w:r>
        <w:rPr>
          <w:i/>
        </w:rPr>
        <w:t xml:space="preserve">(Показывает, как.) </w:t>
      </w:r>
      <w:r>
        <w:rPr/>
        <w:t xml:space="preserve">Его смерть посрать отпустила, а он туда же. Хуи сосать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>(Спохватившись</w:t>
      </w:r>
      <w:r>
        <w:rPr>
          <w:i w:val="false"/>
        </w:rPr>
        <w:t>.</w:t>
      </w:r>
      <w:r>
        <w:rPr/>
        <w:t>)</w:t>
      </w:r>
      <w:r>
        <w:rPr>
          <w:i w:val="false"/>
        </w:rPr>
        <w:t xml:space="preserve"> Ой, что это я! Болтаю-болтаю, а гость сидит голодный. Сейчас я буду делать тебе пельмени. И не спорь! Ведь я же хозяин, значит должен кормить. А ты – гость, ты должен есть. Это не долго. Раз-два! Оглянуться не успеешь, как я тебя уже накормлю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>
          <w:i w:val="false"/>
        </w:rPr>
        <w:t xml:space="preserve"> </w:t>
      </w:r>
      <w:r>
        <w:rPr/>
        <w:t xml:space="preserve">Принимается за готовку: посыпает доску мукой, достает из миски тесто, раскатывает, ловко орудуя скалк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Так о чем это я? Ах, да! Ездят на сексотерапию…Нет, я не такой. Хотя иногда позволяю себе маленькие безумства. Какие? Могу, например, сесть на самолет и улететь в Пермь на премьеру «Спящей красавицы». Обожаю этот балет! Там в аэропорту машина, цветы и шампанское. Мне всегда рады, меня любят…А я…(</w:t>
      </w:r>
      <w:r>
        <w:rPr>
          <w:i/>
          <w:sz w:val="28"/>
        </w:rPr>
        <w:t>Отложил скалку, сел.)</w:t>
      </w:r>
      <w:r>
        <w:rPr>
          <w:sz w:val="28"/>
        </w:rPr>
        <w:t xml:space="preserve"> Ты просто не представляешь как хочется любви. Любви! Чтобы никто не делал конфуз, душевную боль… Не могу любить туловище. Мне нужен человек. Понимаешь!</w:t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(Справился с собой; энергично принялся за работу.)</w:t>
      </w:r>
      <w:r>
        <w:rPr>
          <w:sz w:val="28"/>
        </w:rPr>
        <w:t xml:space="preserve"> Я даже на плешку теперь не хожу. Не на что смотреть. Знаешь, стоят такие… </w:t>
      </w:r>
      <w:r>
        <w:rPr>
          <w:i/>
          <w:sz w:val="28"/>
        </w:rPr>
        <w:t>(Презрительно.)</w:t>
      </w:r>
      <w:r>
        <w:rPr>
          <w:sz w:val="28"/>
        </w:rPr>
        <w:t xml:space="preserve"> Провинциалки…Все из себя такие тонкие - звонкие, брючки-клеши, маечки в облипочку. Что там обтягивать-то, господи! Одни кости! </w:t>
      </w:r>
      <w:r>
        <w:rPr>
          <w:i/>
          <w:sz w:val="28"/>
        </w:rPr>
        <w:t>(Со смехом.)</w:t>
      </w:r>
      <w:r>
        <w:rPr>
          <w:sz w:val="28"/>
        </w:rPr>
        <w:t xml:space="preserve"> Я ж не собака, на кости не бросаюсь. Один мой приятель называет таких «дровами». Как правило, «дрова» крашеные, совсем дешевая мебель…Ой, а я их зову «клонами». А что! Клонированные лица, клонированные мысли и чувства. Ведь они же ничего не могут в этой жизни – ни любить, ни страдать. Просто живут, жрут, срут и ебутся дружка с дружкой, как потные кролики.</w:t>
      </w:r>
    </w:p>
    <w:p>
      <w:pPr>
        <w:pStyle w:val="2"/>
        <w:rPr/>
      </w:pPr>
      <w:r>
        <w:rPr/>
        <w:t xml:space="preserve"> </w:t>
      </w:r>
      <w:r>
        <w:rPr/>
        <w:t>Молчание. Хозяин нежно и с любопытством смотрит на Гостя, словно в первый раз получил возможность разглядеть его как следует; вроде как оценива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Улыбаясь.)</w:t>
      </w:r>
      <w:r>
        <w:rPr>
          <w:sz w:val="28"/>
        </w:rPr>
        <w:t xml:space="preserve"> Ты не такой. Я это сразу понял, поэтому и позвал. Ты пришел. Я радуюсь и говорю всякую чушь-чепуху-чепухенцию. Веду себя, как старая дура. </w:t>
      </w:r>
      <w:r>
        <w:rPr>
          <w:i/>
          <w:sz w:val="28"/>
        </w:rPr>
        <w:t>(Бьет себя ладонью по губам.)</w:t>
      </w:r>
      <w:r>
        <w:rPr>
          <w:sz w:val="28"/>
        </w:rPr>
        <w:t xml:space="preserve"> Извиняюсь, вырвалось…Вообще-то я не говорю о себе в женском роде. Правда-правда! Верь мне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Хорошо, что ты пришел. Я так ждал. Застелил сегодня новые простыни. Белые, как эта мук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(Опомнившись, другим тоном.) </w:t>
      </w:r>
      <w:r>
        <w:rPr>
          <w:i w:val="false"/>
        </w:rPr>
        <w:t xml:space="preserve">Когда мне бывает тоскливо - в последнее время это происходит часто – беру себя в руки, сажусь и делаю пельмени. Много-много пельменей. Очень удобно, кстати. Недавно купил себе новый холодильник с большой морозилкой. Она такая мощная, что пельмени сразу в ледышки превращаются, хоть из рогатки ими стреляй. </w:t>
      </w:r>
      <w:r>
        <w:rPr/>
        <w:t>(Смеется.)</w:t>
      </w:r>
      <w:r>
        <w:rPr>
          <w:i w:val="false"/>
        </w:rPr>
        <w:t xml:space="preserve"> Ну вот, я опять какую-то чепуху говорю. Это ты на меня так действуешь. </w:t>
      </w:r>
      <w:r>
        <w:rPr/>
        <w:t>(Просто и доверительно.)</w:t>
      </w:r>
      <w:r>
        <w:rPr>
          <w:i w:val="false"/>
        </w:rPr>
        <w:t xml:space="preserve"> Знаешь, когда я твои фотографии на сайте увидел – чуть с ума не сошел. Ночью спать не мог, представляешь? Утром вскакивал, бежал на работу, включал компьютер и смотрел, смотрел…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>Протягивает руку к Гостю и осторожно, одним пальчиком прикасается к шее. И тут же одергивает ру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й, чуть мукой тебя не запачкал. </w:t>
      </w:r>
      <w:r>
        <w:rPr>
          <w:i/>
          <w:sz w:val="28"/>
        </w:rPr>
        <w:t xml:space="preserve">(Кокетливо бьет себя по руке.) </w:t>
      </w:r>
      <w:r>
        <w:rPr>
          <w:sz w:val="28"/>
        </w:rPr>
        <w:t>Не смог удержаться. До сих пор не верю, что ты пришел. Что ты настоящий. Весь такой…Шерстяной! Я просто с ума схожу, когда вижу волосатых мужиков. Летом хожу по улицам, опустив глаза, чтобы не видеть…Честно говоря, я даже и не надеялся на ответ. Написал и все. А когда получил от тебя письмо, сначала не поверил… Потом испугался…Словно сон мне приснился, словно бы не со мной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Хохочет. Вскидывает ру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ы не подумай, я не всем пишу. Я не блядь какой-нибудь. Не потаскун. Я по люб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Хозяин смеется. Открывает другую миску – в ней мясной фарш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сто у меня магазинское, а фарш я всегда делаю сам. По особому рецепту. Беру свинину и говядину, прокручиваю на мясорубке с луком и чесноком. А потом…Потом еще раз прокручиваю. Вот и весь секрет! Фарш получается очень нежным, просто тает во р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Хозяин зачерпывает чайной ложкой немного сырого фарша и кладет в рот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стоящие пельмени умеют делать только в Сибири. Готовить их — сибиряки говорят лепить — меня научили именно там. Представляешь, в детстве я даже не знал, что такое пельмени! Мы жили в Юрмале. Это в Латвии. А теперь я пельмени обожаю, жить без них не могу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Гость о чем-то спрашива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к я оказался в Сибири? Ой, это долгая история, я тебе потом расскажу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Гость настаива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, хорошо…Семья у нас была самая простая, никаких академиков, боже упаси! Мама меня одна воспитывала. Сначала на рыбзаводе работала, потом портнихой заделалась. Ой, какие она мне платья шила!.. </w:t>
      </w:r>
      <w:r>
        <w:rPr>
          <w:i/>
          <w:sz w:val="28"/>
        </w:rPr>
        <w:t>(Понял, что сболтнул лишнее; бьет себя ладонью по губам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Засуетился, бестолково забегал по кухн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(Продолжает скороговоркой.)</w:t>
      </w:r>
      <w:r>
        <w:rPr>
          <w:sz w:val="28"/>
        </w:rPr>
        <w:t xml:space="preserve"> Святая, замечательная была женщина моя мамочка, царствие ей небесное. Умерла через год после моего ареста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>(Неожиданно весело.)</w:t>
      </w:r>
      <w:r>
        <w:rPr>
          <w:sz w:val="28"/>
        </w:rPr>
        <w:t xml:space="preserve"> Так вот она мне рассказывала, что, когда была беременна, по радио передавали Верди. От этой музыки я настолько сильно начал барахтаться у нее внутри, что вырвался наружу. Словно не терпелось мне, понимаешь? </w:t>
      </w:r>
      <w:r>
        <w:rPr>
          <w:i/>
          <w:sz w:val="28"/>
        </w:rPr>
        <w:t>(Смеется.)</w:t>
      </w:r>
      <w:r>
        <w:rPr>
          <w:sz w:val="28"/>
        </w:rPr>
        <w:t xml:space="preserve"> А когда мне было лет семь, цыганка нагадала, что я стану певцом. Мама на это сказала, что у меня нет ни слуха, ни голоса, и та очень обиделась: «Как же это так, если я вижу, что он будет певцом!» Я в это пророчество уверовал. Очень любил музкомедию, оперный театр. Пел, танцевал…Оказалось, что и голос и слух – в порядке. Вот и пришлось маме отдавать меня в вокальную студию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Хозяин вернулся на свое место и принялся лепить пель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от – смотри. Сочни я раскатал, теперь нужно ложечкой цеплять фарш…</w:t>
      </w:r>
      <w:r>
        <w:rPr>
          <w:i/>
          <w:sz w:val="28"/>
        </w:rPr>
        <w:t xml:space="preserve">(Ловко выполняет все необходимые операции.) </w:t>
      </w:r>
      <w:r>
        <w:rPr>
          <w:sz w:val="28"/>
        </w:rPr>
        <w:t>Теперь мы его кладем вот сюда, в центр…теперь защипываем…И – вуаля! Ты только глянь, какой красавец получился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Любуются пельменем. 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(Возвращается к прерванному рассказу.) </w:t>
      </w:r>
      <w:r>
        <w:rPr>
          <w:sz w:val="28"/>
        </w:rPr>
        <w:t>Мама сшила мне пачку…(</w:t>
      </w:r>
      <w:r>
        <w:rPr>
          <w:i/>
          <w:sz w:val="28"/>
        </w:rPr>
        <w:t>Спохватившись.)</w:t>
      </w:r>
      <w:r>
        <w:rPr>
          <w:sz w:val="28"/>
        </w:rPr>
        <w:t xml:space="preserve"> Нет, что я говорю…не балетную пачку, а пачку этих…костюмов для танцев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Молчание. Гость курит очередную сигарету, а Хозяин с неимоверной быстротой и ловкостью лепит пельмень за пельмене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жаждал жить! Как же я хотел в большой город! Я буквально грезил Москвой. Когда Юрмала заполнялась курортниками, москвичей я узнавал по странно растянутым словам…У них были красивые черные очки, плавки, а не сатиновые трусы, как у нас. А зимой Юрмала вымирала. И тогда я мечтал. Боже, ты не представляешь себе, как же я мечтал уехать туда, к ним! В большой мир! В Москву! И уехал… Гораздо дальше…За казенный с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Гость что-то говор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у почему же! Раз уж начал – расскажу. Тем более, что немного осталось. Приятель из «Ассоциации христианской молодежи» попросил спрятать брошюры. Обыск. Суд. Высылка в Сибирь, на поселение. Такими, как я, набили несколько товарных вагонов и повезли…Нет, ты прав…Лучше не вспоминать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ау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вспоминать надо. Хотя бы иногда…Потом вагон открыли и нам приказали прыгать. Я не хотел, испугался. Тогда какие-то люди схватили меня за ноги и стали тянуть вниз. На мне были тяжелые ботинки, одному из них я разбил всмятку лицо, вломил нос в голову… Не люблю, когда ко мне прикасаются чужие люди. Меня все-таки вытащили из вагона, ко мне потянулись мохнатые руки, я стал отбиваться… Но куда там! Их было больше, они были сильнее меня. Били долго…Сапогами.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Пауза. Пельмени на время забыт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Очень просто, без малейших признаков манерности, будто и не гей вовсе, а лишь старый усталый человек.)</w:t>
      </w:r>
      <w:r>
        <w:rPr>
          <w:sz w:val="28"/>
        </w:rPr>
        <w:t xml:space="preserve"> Думал, что никогда мне не забыть эту боль и этот стыд. Нас погрузили в грузовик и повезли. Тесно, темно, страшно. И только одна дурацкая мысль крутится в голове: «Боже! Как мне посмотреть, где мы едем?» Не помню уж как, но мне удалось немножко отогнуть брезент. Совсем чуть-чуть. Когда увидел - все забыл. Это было совершенно сказочно. Мне открылось чистое-чистое небо. Звезды. И круглая, громадная луна. Она сияла так ярко, что все было освещено вокруг. Все небо! И горы снега. Нет сил описать эту нечеловеческую красоту. И нельзя забыть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Пауза. Хозяин вновь принимается за приготовление пельмен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помню, сколько ехали. Но наконец машины остановились в небольшом селе, с настоящими бревенчатыми избами. До этого я о таких только в книжках читал. И в каждой избе - настоящая русская печка. Меня принесли в одну такую избу, где возле печки стояла здоровая русская баба. Она меня и выходила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 нее было сказочное имя. Ва-си-ли-са! Сказочное. И жуткое. В сказках еще были василиски, я читал о них. Ва-си-ли-ск! Ва-си-ли-са! Она походила на василиска, на чудовище из сказки. Огромная, как русская печка, а глаза…Такие глаза у-у-у…</w:t>
      </w:r>
      <w:r>
        <w:rPr>
          <w:i/>
          <w:sz w:val="28"/>
        </w:rPr>
        <w:t xml:space="preserve">(Показывает, какие.) </w:t>
      </w:r>
      <w:r>
        <w:rPr>
          <w:sz w:val="28"/>
        </w:rPr>
        <w:t xml:space="preserve">Василиск убивал взглядом, а эта…Могла коня на скаку остановить одними глазами, как минимум. Откормила меня, как могла залечила отбитые почки. Ничего — выжил. Играл в клубе на скрипке. </w:t>
      </w:r>
      <w:r>
        <w:rPr>
          <w:i/>
          <w:sz w:val="28"/>
        </w:rPr>
        <w:t>(С усмешкой).</w:t>
      </w:r>
      <w:r>
        <w:rPr>
          <w:sz w:val="28"/>
        </w:rPr>
        <w:t xml:space="preserve"> Ой, я же тебе не сказал, что очень хорошо играл в детстве на скрипке. Мама надеялась, что я стану вторым Ойстрахом. </w:t>
      </w:r>
      <w:r>
        <w:rPr>
          <w:i/>
          <w:sz w:val="28"/>
        </w:rPr>
        <w:t>(Смеется).</w:t>
      </w:r>
      <w:r>
        <w:rPr>
          <w:sz w:val="28"/>
        </w:rPr>
        <w:t xml:space="preserve"> Глупости какие, д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Дальнейший текст Хозяин произносит быстро, почти без пауз, практически не интониру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А я и не помню наш первый секс с Василисой, помню только ощущение. Это походило на раздевание и изнасилование души. Души, а не тела! Она вторглась, вломилась своей здоровенной тушей в мой характер, в мою душу. Пыталась подмять меня, сломать…Я не осуждаю. Она искала мужика. Защитника. Хозяина. Следуя ее логике, я должен был пить самогонку после работы и колотить ее смертным боем. Глупая баба. Никакая не Василиса Премудрая – обычная глупая баба. И жадная. После нескольких лет жизни, она считала, что я стал ее собственностью. Отчасти, так оно и было. </w:t>
      </w:r>
      <w:r>
        <w:rPr>
          <w:i/>
          <w:sz w:val="28"/>
        </w:rPr>
        <w:t>(Страстно).</w:t>
      </w:r>
      <w:r>
        <w:rPr>
          <w:sz w:val="28"/>
        </w:rPr>
        <w:t xml:space="preserve"> Но, боже мой, какие пельмени она делала!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Хозяин смеется. Лепит пель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 нее была дочка – Аня. К тому времени как меня освободили, она уже называла меня папой. Как же я мог их бросить! Но и оставаться в Сибири не мог…Мама к тому времени умерла, в нашем доме жили чужие люди. Куда ехать?! Нас приютила баба Марина - дальняя родственница. Урожденная княгиня Дурново. Так мы и оказались в Петербурге, в этой квартире. Жили потихоньку…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ауз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потом не стало Василисы. Глупо все получилось. Деревенские ведь такие доверчивые. Вот она и открыла дверь незнакомому человеку. Тот ее ударил. Топором. Мы с Анечкой и Мариной в зоопарк ходили. Возвращаемся…А тут все в крови…Так и стал я вдовцом с ребенком на ру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Пау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орошая была девочка, папой меня называла. Вырастил ее, на ноги поставил. Где она сейчас?.. Бросила меня, уехала, сука неблагодарная. Извиняюсь, вырвалось. Бог всем прощать велит. Я – давно простил. Даже не вспоминаю о ней. Прав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Тихо, почти шепотом.)</w:t>
      </w:r>
      <w:r>
        <w:rPr>
          <w:sz w:val="28"/>
        </w:rPr>
        <w:t xml:space="preserve"> Какой же ты красивый! Как хорошо, что ты пришел! Я так боялся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>Пауз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  <w:t xml:space="preserve">(Другим, хозяйственным тоном.) </w:t>
      </w:r>
      <w:r>
        <w:rPr>
          <w:i w:val="false"/>
        </w:rPr>
        <w:t>Ну вот, за разговором и работа сладилась. Сам не заметил, как целую доску пельменей налепил. Теперь их надо поставить на несколько минут в мою чудо-морозилку. И можно будет варить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2"/>
        <w:rPr/>
      </w:pPr>
      <w:r>
        <w:rPr>
          <w:i w:val="false"/>
        </w:rPr>
        <w:t xml:space="preserve"> </w:t>
      </w:r>
      <w:r>
        <w:rPr/>
        <w:t xml:space="preserve">Хозяин вскочил, положил пельмени в холодильник, набрал воды в большую кастрюлю и поставил ее на плит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фф…Холодильник у меня хороший, а плита – дура. Сейчас так начнет кочегарить, что мы здесь вспотеем. </w:t>
      </w:r>
      <w:r>
        <w:rPr>
          <w:i/>
          <w:sz w:val="28"/>
        </w:rPr>
        <w:t xml:space="preserve">(Берет в руки веер, томно обмахивается.) </w:t>
      </w:r>
      <w:r>
        <w:rPr>
          <w:sz w:val="28"/>
        </w:rPr>
        <w:t xml:space="preserve">Угости сигареткой. Думаю, что свою каплю никотина я сегодня заслужи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</w:t>
      </w:r>
      <w:r>
        <w:rPr/>
        <w:t xml:space="preserve">Закуривает. Пристально смотрит на Гост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>(Капризным тоном.)</w:t>
      </w:r>
      <w:r>
        <w:rPr>
          <w:sz w:val="28"/>
        </w:rPr>
        <w:t xml:space="preserve"> Что это я все говорю и говорю, а ты молчишь. Расскажи хоть что-нибудь! Расскажи, как у тебя было в первый раз? Извиняюсь, пардон. Вообще-то я никогда не задаю бестактных вопросов. Но не удержался. </w:t>
      </w:r>
      <w:r>
        <w:rPr>
          <w:i/>
          <w:sz w:val="28"/>
        </w:rPr>
        <w:t>(Смеется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Гость о чем-то спрашивает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то? У меня? Тебе и правда интересно? Ой, это было…Это было так…так. Неромантично. </w:t>
      </w:r>
      <w:r>
        <w:rPr>
          <w:i/>
          <w:sz w:val="28"/>
        </w:rPr>
        <w:t>(Со вздохом.)</w:t>
      </w:r>
      <w:r>
        <w:rPr>
          <w:sz w:val="28"/>
        </w:rPr>
        <w:t xml:space="preserve"> Ну хорошо…(</w:t>
      </w:r>
      <w:r>
        <w:rPr>
          <w:i/>
          <w:sz w:val="28"/>
        </w:rPr>
        <w:t>Тоном капризного ребенка.)</w:t>
      </w:r>
      <w:r>
        <w:rPr>
          <w:sz w:val="28"/>
        </w:rPr>
        <w:t xml:space="preserve"> Это оказался дядька с пляжа. Курортник. Он подстерег меня, посадил на велосипед и отвез куда-то далеко…Он заставлял меня брать в рот свой член. В какой-то момент я вырвался…Убежал. Навстречу попались люди, много людей. Остановили меня. Я плачу, прямо рыдаю. Уж не знаю как, но они все поняли. Где, говорят, этот скот? Я им показал. Тот мужчина испугался, когда всю эту толпу увидел. Еще бы, они ж все здоровые мужики – рыбаки вот с такими ручищщами! </w:t>
      </w:r>
      <w:r>
        <w:rPr>
          <w:i/>
          <w:sz w:val="28"/>
        </w:rPr>
        <w:t>(Показал, с какими.)</w:t>
      </w:r>
      <w:r>
        <w:rPr>
          <w:sz w:val="28"/>
        </w:rPr>
        <w:t xml:space="preserve"> Так ты, выродок, закричали они, мальчиков любишь? Он побледнел весь, но смело так им отвечает: «Каждый, в ком есть хоть капля гуманизма, любит мальчиков!» Ну, я тебе скажу, они и показали ему гуманизм! </w:t>
      </w:r>
      <w:r>
        <w:rPr>
          <w:i/>
          <w:sz w:val="28"/>
        </w:rPr>
        <w:t>(Смеется.)</w:t>
      </w:r>
      <w:r>
        <w:rPr>
          <w:sz w:val="28"/>
        </w:rPr>
        <w:t xml:space="preserve"> Ты пей, пей чай - остынет. </w:t>
      </w:r>
    </w:p>
    <w:p>
      <w:pPr>
        <w:pStyle w:val="Normal"/>
        <w:jc w:val="both"/>
        <w:rPr/>
      </w:pPr>
      <w:r>
        <w:rPr>
          <w:i/>
          <w:sz w:val="28"/>
        </w:rPr>
        <w:t>(Неожиданно патетично.)</w:t>
      </w:r>
      <w:r>
        <w:rPr>
          <w:sz w:val="28"/>
        </w:rPr>
        <w:t xml:space="preserve"> Я и сам был готов убить эту мразь, которая хотела напасть на мое маленькое тело, извратить его и обесчестить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Другим тоном, более спокойно.)</w:t>
      </w:r>
      <w:r>
        <w:rPr>
          <w:sz w:val="28"/>
        </w:rPr>
        <w:t xml:space="preserve"> Конечно, я уже тогда знал, что меня тянет к моему полу, но не мог позволить этому извращенцу прикоснуться ко мне. Уже тогда хотел, что бы все по любви…Чтобы жить, дышать тем же воздухом, которым дышит любимый…Чтобы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rPr/>
      </w:pPr>
      <w:r>
        <w:rPr/>
        <w:t xml:space="preserve"> </w:t>
      </w:r>
      <w:r>
        <w:rPr/>
        <w:t xml:space="preserve">Гость прерывает его; о чем-то спрашивает. Хозяин явно не ожидал такого вопрос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Растерянно.)</w:t>
      </w:r>
      <w:r>
        <w:rPr>
          <w:sz w:val="28"/>
        </w:rPr>
        <w:t xml:space="preserve"> Что? Туалет? </w:t>
      </w:r>
      <w:r>
        <w:rPr>
          <w:i/>
          <w:sz w:val="28"/>
        </w:rPr>
        <w:t>(Опомнившись.)</w:t>
      </w:r>
      <w:r>
        <w:rPr>
          <w:sz w:val="28"/>
        </w:rPr>
        <w:t xml:space="preserve"> Пойдем, я покаж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 xml:space="preserve">Уходят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Из-за сцены.)</w:t>
      </w:r>
      <w:r>
        <w:rPr>
          <w:sz w:val="28"/>
        </w:rPr>
        <w:t xml:space="preserve"> Когда руки помоешь возьми синее полотенце с обезьянк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Вернувшись, Хозяин еще какое-то время прислушивается к тому, что происходит в коридоре. Затем на цыпочках приближается к стулу, на котором стоит сумка Гостя. Осторожно прикасается к ней. О чем-то размышляет. Отходит, качая головой. Направляется к буфету, выдвигает ящик и достает зеркало. Поправляет прическу.</w:t>
      </w:r>
      <w:r>
        <w:rPr>
          <w:lang w:val="en-US"/>
        </w:rPr>
        <w:t xml:space="preserve"> </w:t>
      </w:r>
      <w:r>
        <w:rPr/>
        <w:t xml:space="preserve">Решительно подходит к иконе в углу. Крестится. Идет к столу, приглушает свет лампы. Достает несколько свечей и зажигает их. Возвращается Гость, садится на прежнее мест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! </w:t>
      </w:r>
      <w:r>
        <w:rPr>
          <w:i/>
          <w:sz w:val="28"/>
        </w:rPr>
        <w:t>(Игриво.)</w:t>
      </w:r>
      <w:r>
        <w:rPr>
          <w:sz w:val="28"/>
        </w:rPr>
        <w:t xml:space="preserve"> Ну как, все прошло удачно? Проходи – садись. Чувствуй себя как дома. А я, как видишь, устроил небольшой интим. Ты не против? </w:t>
      </w:r>
    </w:p>
    <w:p>
      <w:pPr>
        <w:pStyle w:val="Normal"/>
        <w:jc w:val="both"/>
        <w:rPr/>
      </w:pPr>
      <w:r>
        <w:rPr>
          <w:i/>
          <w:sz w:val="28"/>
        </w:rPr>
        <w:t xml:space="preserve">(Томно обмахиваясь веером, произносит нараспев.) </w:t>
      </w:r>
      <w:r>
        <w:rPr>
          <w:sz w:val="28"/>
        </w:rPr>
        <w:t xml:space="preserve">«Гуляли здесь ежедневно…Определив наметанным взором опытного любителя, обладатель могучих чресел многозначительно смотрел в упор и направлялся к ближайшему клозету. Там желающий мог полюбоваться на предмет вожделения, и даже пощупать – на что была установлена специальная такса: двугривенный. Если все было в порядке, отправлялись в бани, в отдельный кабинет, где тетка «употреблял» солдата в зад или наоборот, смотря по вкусу. Обходилось это в 3-5 рублей, сумма очень, по тем временам, немалая; да на одних двугривенных за «щупание» можно было подзаработать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На последних словах, Хозяин подходит к Гостю и садится ему на колени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 пугайся! Всего лишь воспоминания одного человека о том, что происходило на Конногвардейском бульваре в конце девятнадцатого века. Я готовлю новую экскурсионную программу. По гей-местам Петербург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(Обнимая Гостя за плечи, почти ему на ухо.) </w:t>
      </w:r>
      <w:r>
        <w:rPr>
          <w:i w:val="false"/>
        </w:rPr>
        <w:t>О, я много мог бы рассказать тебе о таких местах. О туалетах, например. Тебя никогда не возбуждали надписи, которые там делают? «Отсосу», «Подставлю очко»…Меня они возбуждали раньше, и сейчас возбуждают…И ты меня возбуждаешь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i/>
          <w:sz w:val="28"/>
        </w:rPr>
        <w:t xml:space="preserve">Гость что-то отвечает Хозяину.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Меняясь в лице).</w:t>
      </w:r>
      <w:r>
        <w:rPr>
          <w:sz w:val="28"/>
        </w:rPr>
        <w:t xml:space="preserve"> Только не надо говорить мне гадости! Ты еще очень молод, а в жизни всякое бывает… </w:t>
      </w:r>
      <w:r>
        <w:rPr>
          <w:i/>
          <w:sz w:val="28"/>
        </w:rPr>
        <w:t>(Устало.)</w:t>
      </w:r>
      <w:r>
        <w:rPr>
          <w:sz w:val="28"/>
        </w:rPr>
        <w:t xml:space="preserve"> Все было. Сейчас – ничего нет. И никого. Все исчезли. Растаяли. Я один ост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Пауза. За это время словно бы что-то произошло. Внешне неуловимое, но неизмеримо важное. И Хозяин это понял, словно посмотрел на сцену из зрительного зала. И принял какое-то реш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Чувствуешь? Под халатом у меня ничего не надето. Чувствуешь? </w:t>
      </w:r>
      <w:r>
        <w:rPr>
          <w:i/>
          <w:sz w:val="28"/>
        </w:rPr>
        <w:t>(Склоняется к Гостю, обнимает его за шею, шепчет.)</w:t>
      </w:r>
      <w:r>
        <w:rPr>
          <w:sz w:val="28"/>
        </w:rPr>
        <w:t xml:space="preserve"> Ошибаешься – я не старик. Я открою тебе секрет: мне вчера исполнилось шестнадцать. У меня хорошее тело, красивое, без прыщей и задорин, молодое. Поверь мне! Я не испорчен, я честен, я тоже прячусь в угол ванной перед тем, как меня кто-то разденет…Весь вечер я думал, как себя вести – раздеться в кровати или в ванной, и что мне там нужно делать. </w:t>
      </w:r>
      <w:r>
        <w:rPr>
          <w:i/>
          <w:sz w:val="28"/>
        </w:rPr>
        <w:t>(Кричит.)</w:t>
      </w:r>
      <w:r>
        <w:rPr>
          <w:sz w:val="28"/>
        </w:rPr>
        <w:t xml:space="preserve"> Что мне нужно для того, чтобы ты меня любил? Что! Скажи!!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лач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у вот, завтра глаза будут опухшие. Что ты говоришь? Не будет завтра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>(Шепчет.)</w:t>
      </w:r>
      <w:r>
        <w:rPr>
          <w:sz w:val="28"/>
        </w:rPr>
        <w:t xml:space="preserve"> Как хорошо, что ты пришел. Почему ты так долго не приходил? Я так жда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Пауз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(Твердо и спокойно.) </w:t>
      </w:r>
      <w:r>
        <w:rPr>
          <w:sz w:val="28"/>
        </w:rPr>
        <w:t>Я знаю, зачем ты пришел. Ты убить меня пришел. Ты ведь смерть моя. Да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</w:t>
      </w:r>
      <w:r>
        <w:rPr/>
        <w:t>Медленно гаснет свет. В наступившей темноте кто-то играет на скрипке, кто-то поет, а кто-то плачет.</w:t>
      </w:r>
    </w:p>
    <w:p>
      <w:pPr>
        <w:pStyle w:val="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ЕЦ </w:t>
      </w:r>
    </w:p>
    <w:p>
      <w:pPr>
        <w:pStyle w:val="Normal"/>
        <w:rPr>
          <w:sz w:val="24"/>
        </w:rPr>
      </w:pPr>
      <w:r>
        <w:rPr>
          <w:sz w:val="24"/>
        </w:rPr>
        <w:t>Сведения об автор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ихайлов Олег Николае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од рождения – 19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дрес: Санкт-Петербург, ул. Пловдивская д.9, кв. 1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елефон: 8-921-920-69-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ьеса «Пельмени» написана в октябре 2004 года, ранее не издавалась и не ставилась на сце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2:11:00Z</dcterms:created>
  <dc:creator>1</dc:creator>
  <dc:description/>
  <dc:language>en-US</dc:language>
  <cp:lastModifiedBy>Павел Руднев</cp:lastModifiedBy>
  <dcterms:modified xsi:type="dcterms:W3CDTF">2004-12-11T21:13:00Z</dcterms:modified>
  <cp:revision>23</cp:revision>
  <dc:subject/>
  <dc:title/>
</cp:coreProperties>
</file>