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ind w:left="0" w:right="0" w:hanging="0"/>
        <w:jc w:val="both"/>
        <w:rPr/>
      </w:pPr>
      <w:r>
        <w:rPr/>
        <w:t>Олег Михайлов</w:t>
      </w:r>
    </w:p>
    <w:p>
      <w:pPr>
        <w:pStyle w:val="Heading3"/>
        <w:keepNext w:val="true"/>
        <w:ind w:left="0" w:right="0" w:hanging="0"/>
        <w:jc w:val="both"/>
        <w:rPr/>
      </w:pPr>
      <w:r>
        <w:rPr/>
      </w:r>
    </w:p>
    <w:p>
      <w:pPr>
        <w:pStyle w:val="Heading3"/>
        <w:keepNext w:val="true"/>
        <w:ind w:left="0" w:right="0" w:hanging="0"/>
        <w:jc w:val="both"/>
        <w:rPr/>
      </w:pPr>
      <w:r>
        <w:rPr/>
      </w:r>
    </w:p>
    <w:p>
      <w:pPr>
        <w:pStyle w:val="Heading3"/>
        <w:keepNext w:val="true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Тайная жизнь ки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Были поданы различные газеты, и, просматривая театральные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новости, мы узнали, что там появляются на сцене морские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чудовища и кит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И.П. Эккерман. «Разговоры с Гет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Но никакого Александра Ивановича не было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В.В. Набоков «Защита Лужин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Н. Даже и не знаю…Как я буду все это вам рассказывать и показывать…так, чтобы одновременно…Вот в кино проще…мне так кажется. Там примочки всякие, спецэффекты, флэшбэки, а здесь</w:t>
      </w:r>
      <w:r>
        <w:rPr>
          <w:i/>
          <w:sz w:val="24"/>
        </w:rPr>
        <w:t xml:space="preserve">…(Оглядывается по сторонам, разводит руками.) </w:t>
      </w:r>
      <w:r>
        <w:rPr>
          <w:sz w:val="24"/>
        </w:rPr>
        <w:t xml:space="preserve">Или вот, помните, фильм такой был: «Трое в лодке, не считая собаки»? Там Андрей Миронов когда очки надевал, то становился персонажем, а когда снимал, то был как бы за автора…У меня очков нет…Вернее есть, но солнцезащитные, а с ними не катит…Можно, конечно,  бейсболку взад-вперед надевать, но…как-то по-дурацки это, по-детски. </w:t>
      </w:r>
      <w:r>
        <w:rPr>
          <w:i/>
          <w:sz w:val="24"/>
        </w:rPr>
        <w:t>(Пауза.)</w:t>
      </w:r>
      <w:r>
        <w:rPr>
          <w:sz w:val="24"/>
        </w:rPr>
        <w:t xml:space="preserve"> Как же быть... </w:t>
      </w:r>
      <w:r>
        <w:rPr>
          <w:i/>
          <w:sz w:val="24"/>
        </w:rPr>
        <w:t>(Решительно.)</w:t>
      </w:r>
      <w:r>
        <w:rPr>
          <w:sz w:val="24"/>
        </w:rPr>
        <w:t xml:space="preserve">  Ладно, в конце концов, вы ж умные люди – разберетесь, думаю!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ообщение появилось на сайте ровно в пять двадцать. Как и в прошлые разы, кстати… Несусветная рань, ни один нормальный «буккроссер» в такое время на охоту не выйдет. Рахиль сообщила Дику, что объект отпущен на…</w:t>
      </w:r>
      <w:r>
        <w:rPr>
          <w:i/>
          <w:sz w:val="24"/>
        </w:rPr>
        <w:t xml:space="preserve">(Пауза.)  </w:t>
      </w:r>
      <w:r>
        <w:rPr>
          <w:sz w:val="24"/>
        </w:rPr>
        <w:t>Блин, ну я ж вижу, чувствую, что все идет не так…Вы смотрите на меня как на конченого идиота…неприятное такое ощущение…ужасно…Я-то сам понимаю, о чем хочу сказать…говорю… а смысл не доходит…Это все потому, что надо рассказывать и показывать одновременно</w:t>
      </w:r>
      <w:r>
        <w:rPr>
          <w:i/>
          <w:sz w:val="24"/>
        </w:rPr>
        <w:t>…(Пауза.)</w:t>
      </w:r>
      <w:r>
        <w:rPr>
          <w:sz w:val="24"/>
        </w:rPr>
        <w:t xml:space="preserve"> Надо начать с чего-нибудь простенького. Так ведь? Вот, к примеру, мой дом, точнее двор. Раннее утро, никто еще не думает вставать. И вот я выхожу из подъезда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Двор-колодец на Петроградской стороне. Солнечное утро. Он быстро выходит из подъезда, едва не сбив с ног девушку. Матерчатая сумка летит из ее рук, содержимое рассыпается по асфальту. Оба от неожиданности замирают на месте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ро таких, как он, говорят  «одет скромно, но чисто»: синие джинсы, рубашка, бейсболка, за плечами рюкзак. Девушка держит в руке баллончик с краской и  выглядит более экзотично: зеленые волосы торчат в разные стороны, рубашка цвета хаки заляпана краской.   Обоим по 17-18 лет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. Э! Ты чего тут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ВУШКА. А чего?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. Это мой подъезд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ВУШКА. Да? Я что-то не вижу мемориальной дос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. Ща как дам по башке!</w:t>
      </w:r>
    </w:p>
    <w:p>
      <w:pPr>
        <w:pStyle w:val="TextBody"/>
        <w:jc w:val="both"/>
        <w:rPr/>
      </w:pPr>
      <w:r>
        <w:rPr/>
        <w:t>ДЕВУШКА. Только попробуй! Краской из баллончика пшикну – месяц не отмоешься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Пауза. 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>ДЕВУШКА. Бить девушек некультурно.</w:t>
      </w:r>
    </w:p>
    <w:p>
      <w:pPr>
        <w:pStyle w:val="TextBody"/>
        <w:jc w:val="both"/>
        <w:rPr/>
      </w:pPr>
      <w:r>
        <w:rPr/>
        <w:t>ОН. А краской на стенах рисовать культурно?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Пауза. Оба не знают, как продолжить разговор. Она нагибается, поднимает сумку и начинает собирать с асфальта рассыпавшиеся вещи. Он, после секундных раздумий,  помогает. 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4"/>
        </w:rPr>
        <w:t xml:space="preserve">ДЕВУШКА </w:t>
      </w:r>
      <w:r>
        <w:rPr>
          <w:i/>
          <w:sz w:val="24"/>
        </w:rPr>
        <w:t>(дружелюбно).</w:t>
      </w:r>
      <w:r>
        <w:rPr>
          <w:sz w:val="24"/>
        </w:rPr>
        <w:t xml:space="preserve"> Я – Ёлка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. Д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ЁЛКА. Дик?.. Не-а, не похож ты на Дика…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2"/>
        <w:rPr>
          <w:b w:val="false"/>
          <w:b w:val="false"/>
        </w:rPr>
      </w:pPr>
      <w:r>
        <w:rPr>
          <w:b w:val="false"/>
        </w:rPr>
        <w:t xml:space="preserve">ДИК. Ну вот так, блин, всегда…Мне никогда не давали прозвищ, даже в самом раннем детстве, даже в детском саду и яслях…Хотя, в яслях меня теоретически могли как-то называть, но я этого совсем не помню…Мама звала «Мишуткой», но это не считается. Потом, уже в школе, я пытался придумывать себе прозвища  сам, но они почему-то не приживались. Понятно, что одноклассники никогда не говорили мне: «Привет, Владислав!» Они бы не выговорили просто. «Привет, Влад!» - это в лучшем случае, а чаще просто: «Эй, ты!» Приятно, думаете, когда тебе каждый день «эйтыкают»?.. Даже производного от фамилии не получилось, представляете! Внешность у меня тоже самая обычная, так что  ни какого-нибудь тебе  «очкарика», ни «дылды», ни «жиртреста». Ничего! Как и нету меня, получается…А теперь и эта туда же…На Дика  видите ли не похож!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>(Ёлке).</w:t>
      </w:r>
      <w:r>
        <w:rPr>
          <w:sz w:val="24"/>
        </w:rPr>
        <w:t xml:space="preserve"> Ну и на кого я, по-твоему, похож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Ты скорее…м-м-м…Не знаю даже…Но уж точно не Д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А ты у нас, значит, вылитая Ёлка, д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Ёлка – это из-за прически, а твое прозвище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К. Проехали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Ты только не обижайся! Я потом придумаю тебе имя  и скаж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 Жду, прямо, не дожду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Не груби, тебе не идет.</w:t>
      </w:r>
    </w:p>
    <w:p>
      <w:pPr>
        <w:pStyle w:val="Normal"/>
        <w:jc w:val="both"/>
        <w:rPr/>
      </w:pPr>
      <w:r>
        <w:rPr>
          <w:sz w:val="24"/>
        </w:rPr>
        <w:t xml:space="preserve">ДИК. И не думал даже… </w:t>
      </w:r>
      <w:r>
        <w:rPr>
          <w:i/>
          <w:sz w:val="24"/>
        </w:rPr>
        <w:t>(Показывает на стену дома.)</w:t>
      </w:r>
      <w:r>
        <w:rPr>
          <w:sz w:val="24"/>
        </w:rPr>
        <w:t xml:space="preserve"> Ну и что это за народное творчество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 Солдата рисую. Вот трафарет…баллончик…прикладываешь бумагу и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Да вижу - не слепой. А зачем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Пауз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Ну это вроде как игра так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К. Не хочешь, не говори, тоже мне – военная тай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ЁЛКА. Да я правду, мы территорию так захватываем. Метим солдатами завоеванное пространств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«Мы» – это кто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ЁЛКА. Я. И другие. Те, которые играют. У каждого своя метка, свой солдат. Кто быстрее свободный дом увидел, тот его и помети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Как коты, что л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Упади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А чего? Это ж коты территорию метят, потом эти… белки еще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ЁЛКА. Белки не метят. У меня дома белка живет, Леди, ничего она не мети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Метит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Не метит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Милитаристка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Сам такой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Ща как дам по башке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Молчат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А потом…когда все дома закончатс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Новые понастроят, делов- то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А если и они…законча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ЁЛКА </w:t>
      </w:r>
      <w:r>
        <w:rPr>
          <w:i/>
          <w:sz w:val="24"/>
        </w:rPr>
        <w:t>(серьезно).</w:t>
      </w:r>
      <w:r>
        <w:rPr>
          <w:sz w:val="24"/>
        </w:rPr>
        <w:t xml:space="preserve"> Я тогда в другой город переед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Серьезно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ЁЛКА. Не знаю еще... Вот пристал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Нет, ну серьезно… Всю жизнь вот так, из города в город? Надоест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ЁЛКА. Вот зануда! Если надоест, что-нибудь другое придума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И не переедешь, да?</w:t>
      </w:r>
    </w:p>
    <w:p>
      <w:pPr>
        <w:pStyle w:val="Normal"/>
        <w:jc w:val="both"/>
        <w:rPr/>
      </w:pPr>
      <w:r>
        <w:rPr>
          <w:sz w:val="24"/>
        </w:rPr>
        <w:t xml:space="preserve">ЁЛКА </w:t>
      </w:r>
      <w:r>
        <w:rPr>
          <w:i/>
          <w:sz w:val="24"/>
        </w:rPr>
        <w:t>(после небольшой паузы).</w:t>
      </w:r>
      <w:r>
        <w:rPr>
          <w:sz w:val="24"/>
        </w:rPr>
        <w:t xml:space="preserve"> А ты не хочешь, чтоб я уезжала?</w:t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>(смущенно).</w:t>
      </w:r>
      <w:r>
        <w:rPr>
          <w:sz w:val="24"/>
        </w:rPr>
        <w:t xml:space="preserve"> Ну…я ж тебя практически не знаю…и вообще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Мы, между прочим, познакомились. Забыл?</w:t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ДИК. Да…но…</w:t>
      </w:r>
    </w:p>
    <w:p>
      <w:pPr>
        <w:pStyle w:val="Normal"/>
        <w:jc w:val="both"/>
        <w:rPr/>
      </w:pPr>
      <w:r>
        <w:rPr>
          <w:sz w:val="24"/>
        </w:rPr>
        <w:t xml:space="preserve">ЁЛКА </w:t>
      </w:r>
      <w:r>
        <w:rPr>
          <w:i/>
          <w:sz w:val="24"/>
        </w:rPr>
        <w:t>(с обидой).</w:t>
      </w:r>
      <w:r>
        <w:rPr>
          <w:sz w:val="24"/>
        </w:rPr>
        <w:t xml:space="preserve"> Расслабься! Я на твою руку и сердце не претендую…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Вот еще! И не напрягался даже.</w:t>
      </w:r>
    </w:p>
    <w:p>
      <w:pPr>
        <w:pStyle w:val="Heading4"/>
        <w:keepNext w:val="true"/>
        <w:ind w:left="0" w:right="0" w:hanging="0"/>
        <w:jc w:val="both"/>
        <w:rPr/>
      </w:pPr>
      <w:r>
        <w:rPr/>
        <w:t>ЁЛКА. Не ври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Не вру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Врешь!!!</w:t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>(кричит).</w:t>
      </w:r>
      <w:r>
        <w:rPr>
          <w:sz w:val="24"/>
        </w:rPr>
        <w:t xml:space="preserve"> Как дам по башке!!!</w:t>
      </w:r>
    </w:p>
    <w:p>
      <w:pPr>
        <w:pStyle w:val="Normal"/>
        <w:jc w:val="both"/>
        <w:rPr/>
      </w:pPr>
      <w:r>
        <w:rPr>
          <w:sz w:val="24"/>
        </w:rPr>
        <w:t xml:space="preserve">ЁЛКА </w:t>
      </w:r>
      <w:r>
        <w:rPr>
          <w:i/>
          <w:sz w:val="24"/>
        </w:rPr>
        <w:t>(еще громче).</w:t>
      </w:r>
      <w:r>
        <w:rPr>
          <w:sz w:val="24"/>
        </w:rPr>
        <w:t xml:space="preserve"> Я сама тебе щас дам по башке!!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С  СВЕРХУ. Да это я, вашу мать, ща спущусь и ваще бошки вам  поотрываю на хрен, если не успокоитесь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Дик и Ёлка тихо смеютс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ЁЛКА. А на подъезде написано «Дом высокой культуры». Оно и видно. </w:t>
      </w:r>
    </w:p>
    <w:p>
      <w:pPr>
        <w:pStyle w:val="Normal"/>
        <w:jc w:val="both"/>
        <w:rPr/>
      </w:pPr>
      <w:r>
        <w:rPr>
          <w:sz w:val="24"/>
        </w:rPr>
        <w:t xml:space="preserve">ДИК. Да у нас много чего пишут. </w:t>
      </w:r>
      <w:r>
        <w:rPr>
          <w:i/>
          <w:sz w:val="24"/>
        </w:rPr>
        <w:t>(Показывает.)</w:t>
      </w:r>
      <w:r>
        <w:rPr>
          <w:sz w:val="24"/>
        </w:rPr>
        <w:t xml:space="preserve"> Вон…наскальная живопись…</w:t>
      </w:r>
    </w:p>
    <w:p>
      <w:pPr>
        <w:pStyle w:val="Normal"/>
        <w:jc w:val="both"/>
        <w:rPr/>
      </w:pPr>
      <w:r>
        <w:rPr>
          <w:sz w:val="24"/>
        </w:rPr>
        <w:t xml:space="preserve">ЁЛКА </w:t>
      </w:r>
      <w:r>
        <w:rPr>
          <w:i/>
          <w:sz w:val="24"/>
        </w:rPr>
        <w:t>(читает).</w:t>
      </w:r>
      <w:r>
        <w:rPr>
          <w:sz w:val="24"/>
        </w:rPr>
        <w:t xml:space="preserve"> «Смерть неизбежна!» </w:t>
      </w:r>
      <w:r>
        <w:rPr>
          <w:i/>
          <w:sz w:val="24"/>
        </w:rPr>
        <w:t>(Решительно.)</w:t>
      </w:r>
      <w:r>
        <w:rPr>
          <w:sz w:val="24"/>
        </w:rPr>
        <w:t xml:space="preserve"> Ну-ка, подсади! Мне самой не дотянуться…</w:t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ДИК. Ты чего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ЁЛКА. Закрасить надо, вот чего! </w:t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>(смотрит на часы).</w:t>
      </w:r>
      <w:r>
        <w:rPr>
          <w:sz w:val="24"/>
        </w:rPr>
        <w:t xml:space="preserve"> Слушай, мне вообще-то к метро надо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 Не ной, минутное дело!</w:t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 xml:space="preserve">(ворчит, но помогает). </w:t>
      </w:r>
      <w:r>
        <w:rPr>
          <w:sz w:val="24"/>
        </w:rPr>
        <w:t xml:space="preserve">На всех уродов время тратить – жизни не хватит… </w:t>
      </w:r>
    </w:p>
    <w:p>
      <w:pPr>
        <w:pStyle w:val="Normal"/>
        <w:jc w:val="both"/>
        <w:rPr/>
      </w:pPr>
      <w:r>
        <w:rPr>
          <w:sz w:val="24"/>
        </w:rPr>
        <w:t xml:space="preserve">ЁЛКА. О-па! </w:t>
      </w:r>
      <w:r>
        <w:rPr>
          <w:i/>
          <w:sz w:val="24"/>
        </w:rPr>
        <w:t>(Любуется свежим пятном краски на стене.)</w:t>
      </w:r>
      <w:r>
        <w:rPr>
          <w:sz w:val="24"/>
        </w:rPr>
        <w:t xml:space="preserve"> Теперь – красота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Хмм…а если вдуматься, то и правда…неизбежна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ЛКА. Много ты понимаешь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</w:rPr>
        <w:t>Аничков мост. Утро. Редкие машины, почти нет прохожих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Дик один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ИК. Она меня потом до метро проводила… Это показывать не надо, не интересно… Когда прощались, Елка записала номер своего телефона</w:t>
      </w:r>
      <w:r>
        <w:rPr>
          <w:i/>
          <w:sz w:val="24"/>
        </w:rPr>
        <w:t>…(Закатывает рукав.)</w:t>
      </w:r>
      <w:r>
        <w:rPr>
          <w:sz w:val="24"/>
        </w:rPr>
        <w:t xml:space="preserve"> Вот здесь, прямо на руке. Где ум, спрашивается? </w:t>
      </w:r>
      <w:r>
        <w:rPr>
          <w:i/>
          <w:sz w:val="24"/>
        </w:rPr>
        <w:t xml:space="preserve">(Слюнявит палец, тщательно стирает надпись.) </w:t>
      </w:r>
      <w:r>
        <w:rPr>
          <w:sz w:val="24"/>
        </w:rPr>
        <w:t xml:space="preserve"> Это вроде как ее метка, получается…Она так сказала.  </w:t>
      </w:r>
      <w:r>
        <w:rPr>
          <w:i/>
          <w:sz w:val="24"/>
        </w:rPr>
        <w:t>(Пауза.)</w:t>
      </w:r>
      <w:r>
        <w:rPr>
          <w:sz w:val="24"/>
        </w:rPr>
        <w:t xml:space="preserve"> Так, а что же дальше-то было…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т Гостинки до Аничкова моста я бежал так, что редкие прохожие шарахались в стороны. Хотя теоретически мог и не спешить. Время Рахиль  выбрала идеально, я об этом уже говорил… Объект никто кроме меня не обнаружил, да и не мог. Никому и в голову не придет, что всего-то нужно</w:t>
      </w:r>
      <w:r>
        <w:rPr>
          <w:i/>
          <w:sz w:val="24"/>
        </w:rPr>
        <w:t>…(Обходит вокруг одного из монументов Клодта.)</w:t>
      </w:r>
      <w:r>
        <w:rPr>
          <w:sz w:val="24"/>
        </w:rPr>
        <w:t xml:space="preserve"> А потом… </w:t>
      </w:r>
      <w:r>
        <w:rPr>
          <w:i/>
          <w:sz w:val="24"/>
        </w:rPr>
        <w:t xml:space="preserve">(Встает на цыпочки.) </w:t>
      </w:r>
      <w:r>
        <w:rPr>
          <w:sz w:val="24"/>
        </w:rPr>
        <w:t xml:space="preserve">Секундочку… </w:t>
      </w:r>
      <w:r>
        <w:rPr>
          <w:i/>
          <w:sz w:val="24"/>
        </w:rPr>
        <w:t>(Пошарив рукой, снимает с пьедестала книгу.)</w:t>
      </w:r>
      <w:r>
        <w:rPr>
          <w:sz w:val="24"/>
        </w:rPr>
        <w:t xml:space="preserve"> Вот она, родная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Дик любуется находкой, рукавом протирает переплет, осторожно перелистывает страницы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 начале следующего монолога, он словно бы пытается воспроизвести чужой текст, заранее выученные слова. Это делает его похожим на неопытного телерепортера. Однако постепенно скованность исчезает и становится понятно, что перед нами по-настоящему увлеченный человек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то движение возникло в Европе, а в России нас пока не очень много. Многие о нас вообще никогда не слышали, а многие просто не понимают, чем мы занимаемся. На самом деле все очень просто. Мы – буккроссеры – считаем, что книгам не место на полке. Поэтому наш девиз: «Прочитал книгу – отпусти!» Пусть она принесет радость и другим людям. В реале это выглядит так. Я вклеиваю в книгу что-то вроде библиотечного формуляра и пишу туда свое имя.  Потом еду… ну допустим, в Летний сад. Прячу книгу так, чтобы она не бросалась в глаза случайным людям. Возвращаюсь домой и пишу на сайте сообщение: кто, когда, в каком примерно месте и какую именно книгу отпустил.  В этот момент и начинается охота! Тот, кто быстрее книгу нашел – молодец! Прочитал, написал в ней свое имя и снова отпустил…Сложно, да? Ну а иначе просто не интересно! Нет, бывает иногда, что буккроссеры просто оставляют книги на скамейках или в телефонных будках. Но это не от большого ума, ведь тогда книга запросто может погибнуть. И чаще всего в этом виноваты дворники…Хуже браконьеров, честное слово. Для них книги, что мусор! Рахиль на сайте писала, как один такой…мастер чистоты, блин, нашел и сжег ее книгу…Она для людей принесла, а он…в костер! Теперь мы с ней списываемся отдельно от остальной компании, но сейчас не об этом… Есть еще гады, которые найдут книгу и все, и никуда. Оставляют себе. Нельзя так! Весь смысл в том, чтобы отпустить книгу. Увидеть в ней живое существо, которому нельзя жить в неволе! </w:t>
      </w:r>
      <w:r>
        <w:rPr>
          <w:i/>
          <w:sz w:val="24"/>
        </w:rPr>
        <w:t>(Пауза.)</w:t>
      </w:r>
      <w:r>
        <w:rPr>
          <w:sz w:val="24"/>
        </w:rPr>
        <w:t xml:space="preserve"> Вот киты, например… Я сейчас путано говорю, но просто вспомнил и пока не забыл…В этой книге – я ее раньше читал, понимаете? - так вот автор классифицирует китов, как книги! </w:t>
      </w:r>
      <w:r>
        <w:rPr>
          <w:i/>
          <w:sz w:val="24"/>
        </w:rPr>
        <w:t>(Пытается отыскать в книге нужное место.)</w:t>
      </w:r>
      <w:r>
        <w:rPr>
          <w:sz w:val="24"/>
        </w:rPr>
        <w:t xml:space="preserve"> Нет, не то</w:t>
      </w:r>
      <w:r>
        <w:rPr>
          <w:i/>
          <w:sz w:val="24"/>
        </w:rPr>
        <w:t>…(Смущенно улыбается.)</w:t>
      </w:r>
      <w:r>
        <w:rPr>
          <w:sz w:val="24"/>
        </w:rPr>
        <w:t xml:space="preserve"> Ну вот…теперь вообще забыл, что хотел сказать. А ведь что-то важное… Не помню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Кофейня на Невском проспекте, в районе площади Восстания. Утро.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У стойки примостились официантка и бармен; они полностью погружены в «работу» -  смотрят телевизор. За столиком Дик и молодой парень лет 25-27. Пьют по второй чашке кофе. Других посетителей нет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РЕНЬ. Девчонка хоть симпатична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К. А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РЕНЬ. Ёлка эта, какая из себ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Нормальная… Я не обратил вним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РЕНЬ. Ну и зря. Лучше она, чем Рахиль твоя, непонятно как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Почему непонятно-то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АРЕНЬ. Нормальные девахи – нормально знакомятся, а не виртуалят. Ладно, показывай, что она тебе на этот раз подкину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</w:rPr>
        <w:t xml:space="preserve">Дик протягивает книгу; парень берет ее в руки, листает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Это Ромыч. У меня он него почти нет секретов. Но мы не друзья, а …Ну как бы случайные, но очень близкие люди. Так бывает. Мы и познакомились-то случайно. Здесь, в кафе. Ночью Ромыч работает, а утром заглядывает сюда перекусить, почитать газеты, посмотреть телевизор. Он всех знает, и его все знают. А я…ну как бы с ним, понимаете? За компанию, вроде ка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ОМЫЧ. Вот послушай! Это подчеркнуто было. </w:t>
      </w:r>
      <w:r>
        <w:rPr>
          <w:i/>
          <w:sz w:val="24"/>
        </w:rPr>
        <w:t>(Читает.)</w:t>
      </w:r>
      <w:r>
        <w:rPr>
          <w:sz w:val="24"/>
        </w:rPr>
        <w:t xml:space="preserve"> «Я вижу его как сейчас — такого бледного, в поношенном сюртуке, с такими же поношенными мозгами, душой и телом. Он целыми днями стирал пыль со старых словарей… Ему нравилось стирать пыль…это мирное занятие наводило его на мысль о смерти».  Ну и что это за фигня?</w:t>
      </w:r>
    </w:p>
    <w:p>
      <w:pPr>
        <w:pStyle w:val="Normal"/>
        <w:jc w:val="both"/>
        <w:rPr/>
      </w:pPr>
      <w:r>
        <w:rPr>
          <w:sz w:val="24"/>
        </w:rPr>
        <w:t xml:space="preserve">ДИК. Это просто…фигня! </w:t>
      </w:r>
      <w:r>
        <w:rPr>
          <w:i/>
          <w:sz w:val="24"/>
        </w:rPr>
        <w:t xml:space="preserve">(Зло.) </w:t>
      </w:r>
      <w:r>
        <w:rPr>
          <w:sz w:val="24"/>
        </w:rPr>
        <w:t>Про китов…</w:t>
      </w:r>
    </w:p>
    <w:p>
      <w:pPr>
        <w:pStyle w:val="Normal"/>
        <w:jc w:val="both"/>
        <w:rPr/>
      </w:pPr>
      <w:r>
        <w:rPr>
          <w:sz w:val="24"/>
        </w:rPr>
        <w:t xml:space="preserve">РОМЫЧ. Ладно, не парься. Ты – лучший! </w:t>
      </w:r>
      <w:r>
        <w:rPr>
          <w:i/>
          <w:sz w:val="24"/>
        </w:rPr>
        <w:t>(Снова углубляется в книгу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 «Ты – лучший!» В этом весь Ромыч. Когда я его первый раз увидел, он сидел за этим вот столом, а перед ним лежала стопка открыток. Ну такие…рекламные…их на стойку перед дверями обычно пачками выкладывают. Так вот Ромыч в этих открытках всякие приятные слова писал. Типа, «Ты – лучший!», «Улыбнись! Тебя снимает скрытая камера!» и всякое такое…Напишет стопку, а потом обратно – на стойку. Чтоб народу не так скучно эту рекламу читать, чтоб весело стало.  Так и познакомились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В кафе появляется еще один посетитель. Встретив такого на улице, обычно думаешь: «Ненормальных в нашем городе – каждый первый!» Оглядевшись, «ненормальный»  уверенным шагом направляется к столику, за которым сидят Дик и Ромыч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ИК А еще Ромыч красивый и… </w:t>
      </w:r>
      <w:r>
        <w:rPr>
          <w:i/>
          <w:sz w:val="24"/>
        </w:rPr>
        <w:t>(видит приближающегося посетителя.)</w:t>
      </w:r>
      <w:r>
        <w:rPr>
          <w:sz w:val="24"/>
        </w:rPr>
        <w:t xml:space="preserve"> городские сумасшедшие его просто обожают. Ко мне если и подойдет такой, так только денег попросить. Ну вот, накаркал… кажется и правда ид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СЕТИТЕЛЬ </w:t>
      </w:r>
      <w:r>
        <w:rPr>
          <w:i/>
          <w:sz w:val="24"/>
        </w:rPr>
        <w:t>(Дику).</w:t>
      </w:r>
      <w:r>
        <w:rPr>
          <w:sz w:val="24"/>
        </w:rPr>
        <w:t xml:space="preserve"> Привет! Я новые диски с  мультиками достал. Хочешь гляну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Какие мультики? Тебе че надо?</w:t>
      </w:r>
    </w:p>
    <w:p>
      <w:pPr>
        <w:pStyle w:val="Normal"/>
        <w:jc w:val="both"/>
        <w:rPr/>
      </w:pPr>
      <w:r>
        <w:rPr>
          <w:sz w:val="24"/>
        </w:rPr>
        <w:t xml:space="preserve">ПОСЕТИТЕЛЬ. «Мутанты Икс» называются. Сейчас покажу! </w:t>
      </w:r>
      <w:r>
        <w:rPr>
          <w:i/>
          <w:sz w:val="24"/>
        </w:rPr>
        <w:t>(Начинает развязывать свой рюкзак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Не надо мне никаких мутантов, я тебя вообще не знаю! Понял?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ЕТИТЕЛЬ. Да-а-а?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Слушай, вали отсюда, пока…</w:t>
      </w:r>
    </w:p>
    <w:p>
      <w:pPr>
        <w:pStyle w:val="Normal"/>
        <w:jc w:val="both"/>
        <w:rPr/>
      </w:pPr>
      <w:r>
        <w:rPr>
          <w:sz w:val="24"/>
        </w:rPr>
        <w:t xml:space="preserve">РОМЫЧ </w:t>
      </w:r>
      <w:r>
        <w:rPr>
          <w:i/>
          <w:sz w:val="24"/>
        </w:rPr>
        <w:t>(посетителю, с улыбкой).</w:t>
      </w:r>
      <w:r>
        <w:rPr>
          <w:sz w:val="24"/>
        </w:rPr>
        <w:t xml:space="preserve"> Мультик! Ты чего мне человека тут пугаешь? </w:t>
      </w:r>
    </w:p>
    <w:p>
      <w:pPr>
        <w:pStyle w:val="Normal"/>
        <w:jc w:val="both"/>
        <w:rPr/>
      </w:pPr>
      <w:r>
        <w:rPr>
          <w:sz w:val="24"/>
        </w:rPr>
        <w:t xml:space="preserve">МУЛЬТИК </w:t>
      </w:r>
      <w:r>
        <w:rPr>
          <w:i/>
          <w:sz w:val="24"/>
        </w:rPr>
        <w:t>(Ромычу).</w:t>
      </w:r>
      <w:r>
        <w:rPr>
          <w:sz w:val="24"/>
        </w:rPr>
        <w:t xml:space="preserve"> Это твой друг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Его зовут Д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ЛЬТИК. Ой, Ром, он злой какой-то…И совсем не Дик!</w:t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ДИК. Чё ты гонишь, а?!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ЛЬТИК. Не похож, говорю - вот чего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Блин, да это что за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С БАРМЕНА. Мультик! «Русалочка» начинается, иди зырить!</w:t>
      </w:r>
    </w:p>
    <w:p>
      <w:pPr>
        <w:pStyle w:val="Normal"/>
        <w:jc w:val="both"/>
        <w:rPr/>
      </w:pPr>
      <w:r>
        <w:rPr>
          <w:sz w:val="24"/>
        </w:rPr>
        <w:t xml:space="preserve">МУЛЬТИК. Пасиба! </w:t>
      </w:r>
      <w:r>
        <w:rPr>
          <w:i/>
          <w:sz w:val="24"/>
        </w:rPr>
        <w:t>(Дику.)</w:t>
      </w:r>
      <w:r>
        <w:rPr>
          <w:sz w:val="24"/>
        </w:rPr>
        <w:t xml:space="preserve"> И совсем не Дик! Вот! </w:t>
      </w:r>
      <w:r>
        <w:rPr>
          <w:i/>
          <w:sz w:val="24"/>
        </w:rPr>
        <w:t>(Уходит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К. Это кто вообще?!! </w:t>
      </w:r>
    </w:p>
    <w:p>
      <w:pPr>
        <w:pStyle w:val="WW3"/>
        <w:rPr/>
      </w:pPr>
      <w:r>
        <w:rPr/>
        <w:t>РОМЫЧ. Тихо-тихо, чего развоевался-то?! Это Мультик, местная достопримечательность. «Девушка» трудной судьбы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Кто?!</w:t>
      </w:r>
    </w:p>
    <w:p>
      <w:pPr>
        <w:pStyle w:val="Normal"/>
        <w:jc w:val="both"/>
        <w:rPr/>
      </w:pPr>
      <w:r>
        <w:rPr>
          <w:sz w:val="24"/>
        </w:rPr>
        <w:t xml:space="preserve">РОМЫЧ. Да не ори ты! </w:t>
      </w:r>
      <w:r>
        <w:rPr>
          <w:i/>
          <w:sz w:val="24"/>
        </w:rPr>
        <w:t>(Тихо.)</w:t>
      </w:r>
      <w:r>
        <w:rPr>
          <w:sz w:val="24"/>
        </w:rPr>
        <w:t xml:space="preserve"> Проститутка он. На Московском вокзале тусуется. Ну чего смотришь, всякое бывает. Он вообще-то немного того, с прибабахом. Но безобидный. И мультики очень любит. Постоянные клиенты пользуются, не деньги дают, а диски. Экономят так, суки! Прикинь? </w:t>
      </w:r>
      <w:r>
        <w:rPr>
          <w:i/>
          <w:sz w:val="24"/>
        </w:rPr>
        <w:t>(Пауза.)</w:t>
      </w:r>
      <w:r>
        <w:rPr>
          <w:sz w:val="24"/>
        </w:rPr>
        <w:t xml:space="preserve"> У него родители где-то в области живут, пьют сильно. Вот он почти всю коллекцию с собой и таскает. Чтобы не пропили. Вот такие дела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А где он их смотрит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ОМЫЧ. Так у этих мужиков своих и смотри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Странно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А чего странно-то? Ты вот – книги ищешь, он – мультики собирает.</w:t>
      </w:r>
    </w:p>
    <w:p>
      <w:pPr>
        <w:pStyle w:val="WW3"/>
        <w:rPr/>
      </w:pPr>
      <w:r>
        <w:rPr/>
        <w:t>ДИК. Да не про то…Мне сегодня уже второй человек говорит, что…не похож я…а на кого похож – не говорят.</w:t>
      </w:r>
    </w:p>
    <w:p>
      <w:pPr>
        <w:pStyle w:val="Normal"/>
        <w:jc w:val="both"/>
        <w:rPr/>
      </w:pPr>
      <w:r>
        <w:rPr>
          <w:sz w:val="24"/>
        </w:rPr>
        <w:t xml:space="preserve">РОМЫЧ </w:t>
      </w:r>
      <w:r>
        <w:rPr>
          <w:i/>
          <w:sz w:val="24"/>
        </w:rPr>
        <w:t>(смеется).</w:t>
      </w:r>
      <w:r>
        <w:rPr>
          <w:sz w:val="24"/>
        </w:rPr>
        <w:t xml:space="preserve"> Не бери в голову - болеть будет! </w:t>
      </w:r>
      <w:r>
        <w:rPr>
          <w:i/>
          <w:sz w:val="24"/>
        </w:rPr>
        <w:t>(Бьет себя ладонью по лбу.)</w:t>
      </w:r>
      <w:r>
        <w:rPr>
          <w:sz w:val="24"/>
        </w:rPr>
        <w:t xml:space="preserve"> Чуть ведь не забыл! </w:t>
      </w:r>
      <w:r>
        <w:rPr>
          <w:i/>
          <w:sz w:val="24"/>
        </w:rPr>
        <w:t>(Достает из-под стола увесистый сверток.)</w:t>
      </w:r>
      <w:r>
        <w:rPr>
          <w:sz w:val="24"/>
        </w:rPr>
        <w:t xml:space="preserve"> Вот! Специально тебе принес, в подарок.</w:t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ДИК.  Ромыч, а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 Ты только погоди, сразу не открывай. Сначала прикол расскажу. Иду недавно по Невскому, а навстречу деваха. Идет себе, а в руке бейсбольную биту держит. Впереди меня два парня шли, да как давай ржать. Вот захочешь, дескать, с девушкой познакомиться: «Девушка-девушка, а как вас зовут?» - она в ответ битой по башке. И ржут! Ну я как представил, тоже заржал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Прикол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ОМЫЧ. Я только потом догадался, что она это специально…вроде как мулька у нее так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С битой по улицам?</w:t>
      </w:r>
    </w:p>
    <w:p>
      <w:pPr>
        <w:pStyle w:val="Normal"/>
        <w:jc w:val="both"/>
        <w:rPr/>
      </w:pPr>
      <w:r>
        <w:rPr>
          <w:sz w:val="24"/>
        </w:rPr>
        <w:t xml:space="preserve">РОМЫЧ. Ну не обязательно с битой. Можно любой неожиданный предмет. Главное, чтобы больше ничего другого в руках не было, иначе непонятно будет, в чем прикол. </w:t>
      </w:r>
      <w:r>
        <w:rPr>
          <w:i/>
          <w:sz w:val="24"/>
        </w:rPr>
        <w:t>(Кивает на сверток.)</w:t>
      </w:r>
      <w:r>
        <w:rPr>
          <w:sz w:val="24"/>
        </w:rPr>
        <w:t xml:space="preserve">  Теперь можешь разворачивать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од несколькими слоями бумаги обнаруживается старинный, изрядно ржавый утюг. Судя по весу, чугунный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Это чего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Глаза разуй! Это утюг. Антикварная вещь, между проч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Вижу, а зачем он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Ты замечал в нашем городе странных людей?</w:t>
      </w:r>
    </w:p>
    <w:p>
      <w:pPr>
        <w:pStyle w:val="Normal"/>
        <w:jc w:val="both"/>
        <w:rPr/>
      </w:pPr>
      <w:r>
        <w:rPr>
          <w:sz w:val="24"/>
        </w:rPr>
        <w:t xml:space="preserve">ДИК. А далеко ходить не надо! </w:t>
      </w:r>
      <w:r>
        <w:rPr>
          <w:i/>
          <w:sz w:val="24"/>
        </w:rPr>
        <w:t>(Указывает в сторону бара, где, облокотившись на стойку, наслаждается приключениями Русалочки Мультик.)</w:t>
      </w:r>
    </w:p>
    <w:p>
      <w:pPr>
        <w:pStyle w:val="WW3"/>
        <w:rPr/>
      </w:pPr>
      <w:r>
        <w:rPr/>
        <w:t>РОМЫЧ. Не, ты не понял. Вот представь. Ты идешь по городу и на встречу тебе толпа народу. Чаще всего ты в их лица даже не всматриваешься, да их и нет, лиц этих…просто безликая толпа. И они тоже…в упор тебя не видят. И так продолжается до тех пор, пока не появляется какая-нибудь девчонка с бейсбольной битой. Ее сразу видно! ВСЮ!!! От косичек до босоножек! И ты пытаешься хорошенько рассмотреть ее лицо, встретиться с ней глазами! Пытаешься понять, запомнить!  И что-то такое с тобой и с ней происходит… и маленькое становится большим, понимаешь?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Большая пауз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К. Ромыч, я не хочу быть странным. Я самый обычный, ты ж знаешь…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Пиво будеш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А при чем тут?.. Не буду, не пью я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ОМЫЧ. Вот!!! Ты не пьешь, не куришь, не ходишь в клубы! Девушки у тебя нет! Вся твоя жизнь – это книжки и интернет?! В реальном мире ты не существуешь! Тебя как бы нет!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Тебя послушать, так если человек не пьет и не курит, то он уже не существует. Так, д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Ты прекрасно понимаешь, о чем я говор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Выходит, для тебя я тоже не существую? Д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Глупость сейчас сказал… Обидную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Прости, пожалуйста! Я не хотел, правда! Не хотел тебя обидеть, честное слово!.. Ромыч, да возьму я этот долбаный утюг! Я для тебя все-все сделаю! Что скажешь! Если хочешь, я буду странным, я каким угодно буду, только не обижайся! Хочеш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А я для меня ты и  так… странный. Даже без утю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Молчат. Улыбаютс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>(с сожалением).</w:t>
      </w:r>
      <w:r>
        <w:rPr>
          <w:sz w:val="24"/>
        </w:rPr>
        <w:t xml:space="preserve"> Мне на работу п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Ты это…приходи сегодня вечером к нам в клуб. Посмотришь хоть, как я танцую. Я на входе скажу, что ко мне друг придет. Тебя за кулисы пустят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А я на мосты потом не опоздаю? Если разведут, то куда я?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Да фиг с этими мостами! Мы ко мне потом поедем, я ведь один живу. Ты и дома у меня, кстати, ни разу не был. Приходи, а? Придеш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Невский проспект. День. Жарко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Обливаясь потом, с тяжелым рюкзаком за плечами, Дик раздает прохожим рекламные листовк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ИК. А это вот моя работа. Понятно, что не на всю жизнь, на каникулы только</w:t>
      </w:r>
      <w:r>
        <w:rPr>
          <w:i/>
          <w:sz w:val="24"/>
        </w:rPr>
        <w:t>…(Пауза.)</w:t>
      </w:r>
      <w:r>
        <w:rPr>
          <w:sz w:val="24"/>
        </w:rPr>
        <w:t xml:space="preserve"> Один раз кто-то из буккроссеров отпустил смешную книгу. Ну как смешную, не в плане обхохочешься, а такую, что время и деньги покупку даже тратить смешно. Но мама моя прочитала. Там одна тетка с Рублевки о тяжелой жизни богатеев все рассказывала, ну мура, в общем, но…Я как раз школу заканчивал, и надо было поступать куда-то. А тетка эта написала, что, мол, найти технолога пищевого производства сейчас почти невозможно, а через пару лет на них вообще охота будет, большие деньги и все такое. Мама моя подсуетилась, все разузнала, оказалось – правда. И конкурса никакого, и физику сдавать не надо. И я поступил… учусь теперь… надо ведь… </w:t>
      </w:r>
      <w:r>
        <w:rPr>
          <w:i/>
          <w:sz w:val="24"/>
        </w:rPr>
        <w:t xml:space="preserve">(Пауза.) </w:t>
      </w:r>
      <w:r>
        <w:rPr>
          <w:sz w:val="24"/>
        </w:rPr>
        <w:t xml:space="preserve"> В детстве я мечтал стать…Ну это вообще отдельная история. В классе  пятом или шестом  нам задали сочинение на тему «Кем я мечтаю стать»…Не знаю уж, что там остальные писали, меня это никогда не интересовало, а вот я</w:t>
      </w:r>
      <w:r>
        <w:rPr>
          <w:i/>
          <w:sz w:val="24"/>
        </w:rPr>
        <w:t>…(Смеется.)</w:t>
      </w:r>
      <w:r>
        <w:rPr>
          <w:sz w:val="24"/>
        </w:rPr>
        <w:t xml:space="preserve"> Дернул же черт написать правду! Ну просто подумал тогда, а почему бы…ну хоть раз в жизни…Написал, что стану гипнотизером, пойду служить на атомную подводную лодку, загипнотизирую команду и заставлю взять курс на далекий архипелаг Фиджи. Под угрозой ядерных боеголовок захвачу власть и стану мудрым и добрым правителем. Дальше продолжать? </w:t>
      </w:r>
      <w:r>
        <w:rPr>
          <w:i/>
          <w:sz w:val="24"/>
        </w:rPr>
        <w:t>(Смеется.)</w:t>
      </w:r>
      <w:r>
        <w:rPr>
          <w:sz w:val="24"/>
        </w:rPr>
        <w:t xml:space="preserve"> Я сейчас вкратце рассказываю, а тогда все  очень подробно, по пунктам написал в тетрадке…Маму вызвали к директору. Школьный психолог сказала, что у меня ярко выраженные преступные наклонности</w:t>
      </w:r>
      <w:r>
        <w:rPr>
          <w:i/>
          <w:sz w:val="24"/>
        </w:rPr>
        <w:t>…(Пауза.)</w:t>
      </w:r>
      <w:r>
        <w:rPr>
          <w:sz w:val="24"/>
        </w:rPr>
        <w:t xml:space="preserve"> Потом преступные наклонности куда-то делись, а к концу школы мне уже вообще никем не хотелось быть…</w:t>
      </w:r>
      <w:r>
        <w:rPr>
          <w:i/>
          <w:sz w:val="24"/>
        </w:rPr>
        <w:t xml:space="preserve">(Замечает, что листовки закончились.)  </w:t>
      </w:r>
      <w:r>
        <w:rPr>
          <w:sz w:val="24"/>
        </w:rPr>
        <w:t xml:space="preserve">Я сейчас по телефону буду звонить… </w:t>
      </w:r>
      <w:r>
        <w:rPr>
          <w:i/>
          <w:sz w:val="24"/>
        </w:rPr>
        <w:t>(достает мобильник)</w:t>
      </w:r>
      <w:r>
        <w:rPr>
          <w:sz w:val="24"/>
        </w:rPr>
        <w:t xml:space="preserve"> только вы не смейтесь, ладно? Модель очень древняя…Да какая разница-то?  Лишь бы слышно было…так ведь? </w:t>
      </w:r>
      <w:r>
        <w:rPr>
          <w:i/>
          <w:sz w:val="24"/>
        </w:rPr>
        <w:t>(Роется в карманах.)</w:t>
      </w:r>
      <w:r>
        <w:rPr>
          <w:sz w:val="24"/>
        </w:rPr>
        <w:t xml:space="preserve"> Многие смеются…Мне его мама год назад на день рождения подарила. Она у меня вообще в технике особо не разбирается, вот и взяла... какой подешевле. </w:t>
      </w:r>
      <w:r>
        <w:rPr>
          <w:i/>
          <w:sz w:val="24"/>
        </w:rPr>
        <w:t>(Находит листок бумаги с записью, набирает номер.)</w:t>
      </w:r>
      <w:r>
        <w:rPr>
          <w:sz w:val="24"/>
        </w:rPr>
        <w:t xml:space="preserve"> Я ничего не сказал; она этому телефону сама так радовалась… </w:t>
      </w:r>
      <w:r>
        <w:rPr>
          <w:i/>
          <w:sz w:val="24"/>
        </w:rPr>
        <w:t>(Говорит в трубку.)</w:t>
      </w:r>
      <w:r>
        <w:rPr>
          <w:sz w:val="24"/>
        </w:rPr>
        <w:t xml:space="preserve"> Алло! Это Клео?.. Это Дик…да, от Михала, из Москвы… Время? Да, я как раз рабо</w:t>
      </w:r>
      <w:r>
        <w:rPr>
          <w:i/>
          <w:sz w:val="24"/>
        </w:rPr>
        <w:t>…(спохватывается)</w:t>
      </w:r>
      <w:r>
        <w:rPr>
          <w:sz w:val="24"/>
        </w:rPr>
        <w:t xml:space="preserve"> дела свои закончил…Нет, сегодня вечером уже обратно…Хорошо, а где?.. Ну я найду, да…Я вас узнаю, мне Михал фотографии показывал…Хорошо, до встречи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***** переулок. Вечер. Довольно большое подвальное помещение, переделанное под арт-кафе. Негромкая музыка. Шумная «богемная» публик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За столиком Дик и Клео. В других обстоятельствах она тоже «шумная и богемная», но сейчас говорит негромко, отрывисто, устало. Она чем-то раздражена и постоянно курит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О. Тебе здесь не нравитс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Да не, нормально все. Только необычно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О. Боишьс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Ничего не боюсь. В начале только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О. Что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Ну…не по себе немного ста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О. Даже так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Ага, особенно вот когда вы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О. Говори мне «ты», договорились вед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Да, извини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О. Проехали. Дальше говори.  «Не по себе стало»…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И…ты сказала, что в кафе пойдем, а тут двор какой-то… Ни вывески, ничего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О. Значит, все-таки испугался.</w:t>
      </w:r>
    </w:p>
    <w:p>
      <w:pPr>
        <w:pStyle w:val="WW3"/>
        <w:rPr/>
      </w:pPr>
      <w:r>
        <w:rPr/>
        <w:t>ДИК. Да, почему сразу испугался-то?! Просто странно, и все! Сказала, в кафе…а тут подвал… и дверь открыла своим ключом. Любой испугается…</w:t>
      </w:r>
    </w:p>
    <w:p>
      <w:pPr>
        <w:pStyle w:val="Normal"/>
        <w:jc w:val="both"/>
        <w:rPr/>
      </w:pPr>
      <w:r>
        <w:rPr>
          <w:sz w:val="24"/>
        </w:rPr>
        <w:t xml:space="preserve">КЛЕО. Думал, в притон тебя веду, да? </w:t>
      </w:r>
      <w:r>
        <w:rPr>
          <w:i/>
          <w:sz w:val="24"/>
        </w:rPr>
        <w:t>(Смеется.)</w:t>
      </w:r>
      <w:r>
        <w:rPr>
          <w:sz w:val="24"/>
        </w:rPr>
        <w:t xml:space="preserve"> «Я поведу тебя в музей, сказала мне сестра»... Вино будеш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К. Не, я не пью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ЛЕО. Какой правильный мальчик мне попался. Жаль, значит не судьба  сегодня нажрать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А что…все, кто здесь сидят…они тоже?.. Своим ключом?</w:t>
      </w:r>
    </w:p>
    <w:p>
      <w:pPr>
        <w:pStyle w:val="Normal"/>
        <w:jc w:val="both"/>
        <w:rPr/>
      </w:pPr>
      <w:r>
        <w:rPr>
          <w:sz w:val="24"/>
        </w:rPr>
        <w:t xml:space="preserve">КЛЕО. Дался тебе этот ключ! Его не всем дают. Надо сюда несколько раз зайти, с администратором поговорить. Потом, если понравишься, могут  и ключ предложить, чтоб каждый раз дверь тебе не открывать…Что ты читаешь? </w:t>
      </w:r>
      <w:r>
        <w:rPr>
          <w:i/>
          <w:sz w:val="24"/>
        </w:rPr>
        <w:t xml:space="preserve">(Указывает на книгу, край которой выглядывает из рюкзака.) </w:t>
      </w:r>
    </w:p>
    <w:p>
      <w:pPr>
        <w:pStyle w:val="Normal"/>
        <w:jc w:val="both"/>
        <w:rPr/>
      </w:pPr>
      <w:r>
        <w:rPr>
          <w:sz w:val="24"/>
        </w:rPr>
        <w:t xml:space="preserve">ДИК. Так, в дорогу взял. </w:t>
      </w:r>
      <w:r>
        <w:rPr>
          <w:i/>
          <w:sz w:val="24"/>
        </w:rPr>
        <w:t>(Протягивает ей книгу.)</w:t>
      </w:r>
    </w:p>
    <w:p>
      <w:pPr>
        <w:pStyle w:val="Normal"/>
        <w:jc w:val="both"/>
        <w:rPr/>
      </w:pPr>
      <w:r>
        <w:rPr>
          <w:sz w:val="24"/>
        </w:rPr>
        <w:t xml:space="preserve">КЛЕО. Мы в детстве с девчонками гадать любили. По книгам. Задумаем желание и открываем наугад. </w:t>
      </w:r>
      <w:r>
        <w:rPr>
          <w:i/>
          <w:sz w:val="24"/>
        </w:rPr>
        <w:t>(Открывает.)</w:t>
      </w:r>
      <w:r>
        <w:rPr>
          <w:sz w:val="24"/>
        </w:rPr>
        <w:t xml:space="preserve"> «Она пришла ко мне, чтобы посоветоваться насчет памятника человеку, которого она любила в юности и которого тому уже лет сорок назад убил кит в Тихом океане»… Господи, ну почему кругом одна жопа! Почему так, 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БОЛЬШАЯ 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>(нарушает молчание).</w:t>
      </w:r>
      <w:r>
        <w:rPr>
          <w:sz w:val="24"/>
        </w:rPr>
        <w:t xml:space="preserve"> Михал сказал, что ты художница.</w:t>
      </w:r>
    </w:p>
    <w:p>
      <w:pPr>
        <w:pStyle w:val="Normal"/>
        <w:jc w:val="both"/>
        <w:rPr/>
      </w:pPr>
      <w:r>
        <w:rPr>
          <w:sz w:val="24"/>
        </w:rPr>
        <w:t xml:space="preserve">КЛЕО </w:t>
      </w:r>
      <w:r>
        <w:rPr>
          <w:i/>
          <w:sz w:val="24"/>
        </w:rPr>
        <w:t>(погружена в свои мысли).</w:t>
      </w:r>
      <w:r>
        <w:rPr>
          <w:sz w:val="24"/>
        </w:rPr>
        <w:t xml:space="preserve"> А?</w:t>
      </w:r>
    </w:p>
    <w:p>
      <w:pPr>
        <w:pStyle w:val="Normal"/>
        <w:jc w:val="both"/>
        <w:rPr/>
      </w:pPr>
      <w:r>
        <w:rPr>
          <w:sz w:val="24"/>
        </w:rPr>
        <w:t>ДИК. Он сказал, ты всякую старину собираешь.</w:t>
      </w:r>
      <w:r>
        <w:rPr>
          <w:i/>
          <w:sz w:val="24"/>
        </w:rPr>
        <w:t xml:space="preserve"> (Ставит на стол яркий подарочный пакет.) </w:t>
      </w:r>
      <w:r>
        <w:rPr>
          <w:sz w:val="24"/>
        </w:rPr>
        <w:t>Это тебе…</w:t>
      </w:r>
      <w:r>
        <w:rPr>
          <w:i/>
          <w:sz w:val="24"/>
        </w:rPr>
        <w:t xml:space="preserve">(Достает утюг.) </w:t>
      </w:r>
      <w:r>
        <w:rPr>
          <w:sz w:val="24"/>
        </w:rPr>
        <w:t>От Михала…типа сувенир…</w:t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КЛЕО. Утюг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В подарок… вроде как антикварная вещь…Не нравится?</w:t>
      </w:r>
    </w:p>
    <w:p>
      <w:pPr>
        <w:pStyle w:val="Normal"/>
        <w:jc w:val="both"/>
        <w:rPr/>
      </w:pPr>
      <w:r>
        <w:rPr>
          <w:sz w:val="24"/>
        </w:rPr>
        <w:t xml:space="preserve">КЛЕО </w:t>
      </w:r>
      <w:r>
        <w:rPr>
          <w:i/>
          <w:sz w:val="24"/>
        </w:rPr>
        <w:t xml:space="preserve">(пожимает плечами). </w:t>
      </w:r>
      <w:r>
        <w:rPr>
          <w:sz w:val="24"/>
        </w:rPr>
        <w:t xml:space="preserve">Утюг как утюг…большой и ржавый. </w:t>
      </w:r>
      <w:r>
        <w:rPr>
          <w:i/>
          <w:sz w:val="24"/>
        </w:rPr>
        <w:t xml:space="preserve">(Пробует поднять.) </w:t>
      </w:r>
      <w:r>
        <w:rPr>
          <w:sz w:val="24"/>
        </w:rPr>
        <w:t xml:space="preserve"> Как ты его из Москвы-то дотащил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Нормально. Не пешком же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О. Ну и как он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Утюг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О. Не тупи, москвич! Я тебя про Михала спрашиваю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Нормально вроде. Жив - здоров!  Приветы перед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ЛЕО. В гробу я видала его приветы…в белых тапках…Мне он сам нужен, а не его приветы…и не утюг этот! Слушай…ты кто вообще? А?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В каком смысле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О. Приехал тут! Сидит, дурачком прикидывается! Срочная доставка утюгов и приветов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Знакомый я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ЕО. Да не похож ты на его знакомого! Понял! Не-по-хож!!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А на кого похож?</w:t>
      </w:r>
    </w:p>
    <w:p>
      <w:pPr>
        <w:pStyle w:val="Normal"/>
        <w:jc w:val="both"/>
        <w:rPr/>
      </w:pPr>
      <w:r>
        <w:rPr>
          <w:sz w:val="24"/>
        </w:rPr>
        <w:t xml:space="preserve">КЛЕО. Хрен знает!.. </w:t>
      </w:r>
      <w:r>
        <w:rPr>
          <w:i/>
          <w:sz w:val="24"/>
        </w:rPr>
        <w:t>(Внезапно.)</w:t>
      </w:r>
      <w:r>
        <w:rPr>
          <w:sz w:val="24"/>
        </w:rPr>
        <w:t xml:space="preserve"> Я поняла! Вы – любовники! Он тебя трахает, да?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К. Вы…Вы чего?!! </w:t>
      </w:r>
    </w:p>
    <w:p>
      <w:pPr>
        <w:pStyle w:val="Normal"/>
        <w:jc w:val="both"/>
        <w:rPr/>
      </w:pPr>
      <w:r>
        <w:rPr>
          <w:sz w:val="24"/>
        </w:rPr>
        <w:t>КЛЕО. Мы – ничего! А вот вы!!!…Все…вы…</w:t>
      </w:r>
      <w:r>
        <w:rPr>
          <w:i/>
          <w:sz w:val="24"/>
        </w:rPr>
        <w:t>(Плачет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Кто?</w:t>
      </w:r>
    </w:p>
    <w:p>
      <w:pPr>
        <w:pStyle w:val="Normal"/>
        <w:jc w:val="both"/>
        <w:rPr/>
      </w:pPr>
      <w:r>
        <w:rPr>
          <w:sz w:val="24"/>
        </w:rPr>
        <w:t>КЛЕО. Мужики! Морочите голову со своим интернетом! Аськи-чаты сплошные…И никто слова не скажет и руку не протянет…Михал твой скотина за эти два месяца даже не позвонил ни разу…утюг один! А я</w:t>
      </w:r>
      <w:r>
        <w:rPr>
          <w:i/>
          <w:sz w:val="24"/>
        </w:rPr>
        <w:t>…(Машет рукой.)</w:t>
      </w:r>
      <w:r>
        <w:rPr>
          <w:sz w:val="24"/>
        </w:rPr>
        <w:t xml:space="preserve"> Да что – я! Дура дурацкая! Вот и поделом мне, сама виновата, наказал боженька за фантазии…Знаешь, мне даже легче бы стало, если б его трамвай переехал! Вот ей-богу! Или кит его убил в Тихом океане! Да, лучше кит! Надежнее! Чтобы ничего этого не было в моей жизни! Никогда!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Хочешь, я ему скажу, и он больше не станет тебе писать…Никогда!</w:t>
      </w:r>
    </w:p>
    <w:p>
      <w:pPr>
        <w:pStyle w:val="Normal"/>
        <w:jc w:val="both"/>
        <w:rPr/>
      </w:pPr>
      <w:r>
        <w:rPr>
          <w:sz w:val="24"/>
        </w:rPr>
        <w:t xml:space="preserve">КЛЕО. Поздно. Поздно уже…Мне домой надо. </w:t>
      </w:r>
      <w:r>
        <w:rPr>
          <w:i/>
          <w:sz w:val="24"/>
        </w:rPr>
        <w:t>(Показывает на утюг.)</w:t>
      </w:r>
      <w:r>
        <w:rPr>
          <w:sz w:val="24"/>
        </w:rPr>
        <w:t xml:space="preserve"> Помоги эту хрень до мастерской дотащить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Михайловский сад. Поздний вечер. Гуляют влюбленные парочки. Дик в одиночестве сидит на скамь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ИК. Любой другой на моем месте соврал бы, что мы с Клео по концовке все-таки трахнулись…Фиг-то, не было этого…Да ничего не было! Я просто тупо допер  утюг и даже не зашел чаю выпить…она и не предлагала, кстати… Сейчас все объяснить надо, да? </w:t>
      </w:r>
      <w:r>
        <w:rPr>
          <w:i/>
          <w:sz w:val="24"/>
        </w:rPr>
        <w:t>(Достает телефон, долго на него смотрит.)</w:t>
      </w:r>
      <w:r>
        <w:rPr>
          <w:sz w:val="24"/>
        </w:rPr>
        <w:t xml:space="preserve"> Мне ведь он и не нужен по большому счету. Все равно никто не звонит. Только мама, когда задерживаюсь</w:t>
      </w:r>
      <w:r>
        <w:rPr>
          <w:i/>
          <w:sz w:val="24"/>
        </w:rPr>
        <w:t>…(Пауза.)</w:t>
      </w:r>
      <w:r>
        <w:rPr>
          <w:sz w:val="24"/>
        </w:rPr>
        <w:t xml:space="preserve"> Так и с письмами. Кто станет писать такому! И о чем? А вот если ты, к примеру, этнический серб, долго жил за границей, профессионально занимался балетом, разбираешься в живописи…лошадей любишь. Вот тогда – да, тогда  ты интересен!  Ну я и придумал…Михала. Это он, а не я выступал на сцене, продавал картины в Амстердаме и содержал собственную конюшню в Коломенском. Он любит итальянскую оперу, азиатское кино и вино чилийских виноградников… Еще у Михала много приятелей и от него без ума женщины…</w:t>
      </w:r>
      <w:r>
        <w:rPr>
          <w:i/>
          <w:sz w:val="24"/>
        </w:rPr>
        <w:t xml:space="preserve">(смеется) </w:t>
      </w:r>
      <w:r>
        <w:rPr>
          <w:sz w:val="24"/>
        </w:rPr>
        <w:t xml:space="preserve">особенно после того, как я содрал фотки из актерской базы одной румынской порностудии. Да что там! Видели бы вы, какую я ему квартиру в Москве придумал! Намучился с фотошопом, правда, но результат того стоил:  Клео даже написала, что у меня есть способности дизайнера! </w:t>
      </w:r>
      <w:r>
        <w:rPr>
          <w:i/>
          <w:sz w:val="24"/>
        </w:rPr>
        <w:t>(Пауза.)</w:t>
      </w:r>
      <w:r>
        <w:rPr>
          <w:sz w:val="24"/>
        </w:rPr>
        <w:t xml:space="preserve"> Клео! С ней и правда… того…не очень хорошо все получилось. Я так Михалу и скажу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Квартира Михала. Диван, кресла, большой телевизор и прочие радости цивилизации. Типичное жилье представителя мидл-класса, укомплектованное по каталогам </w:t>
      </w:r>
      <w:r>
        <w:rPr>
          <w:i/>
          <w:sz w:val="24"/>
          <w:lang w:val="en-US"/>
        </w:rPr>
        <w:t>IKEA</w:t>
      </w:r>
      <w:r>
        <w:rPr>
          <w:i/>
          <w:sz w:val="24"/>
        </w:rPr>
        <w:t xml:space="preserve">, оживляют лишь картины на стенах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ИК. Я так все примерно и представлял! Это наше с Михалом жилье… </w:t>
      </w:r>
      <w:r>
        <w:rPr>
          <w:i/>
          <w:sz w:val="24"/>
        </w:rPr>
        <w:t>(Плюхается в кресло.)</w:t>
      </w:r>
      <w:r>
        <w:rPr>
          <w:sz w:val="24"/>
        </w:rPr>
        <w:t xml:space="preserve"> Не пентхауз, конечно, но…много ли надо виртуальному холостяку? Это…</w:t>
      </w:r>
      <w:r>
        <w:rPr>
          <w:i/>
          <w:sz w:val="24"/>
        </w:rPr>
        <w:t>(показывает на соседнее кресло, в котором сидит очень модно одетый юноша)</w:t>
      </w:r>
      <w:r>
        <w:rPr>
          <w:sz w:val="24"/>
        </w:rPr>
        <w:t xml:space="preserve"> мой…ну как бы друг. Мы с ним иногда сидим, разговариваем… </w:t>
      </w:r>
      <w:r>
        <w:rPr>
          <w:i/>
          <w:sz w:val="24"/>
        </w:rPr>
        <w:t>(Пауза.)</w:t>
      </w:r>
      <w:r>
        <w:rPr>
          <w:sz w:val="24"/>
        </w:rPr>
        <w:t xml:space="preserve"> Нет, вот как до разговоров доходит, так меня сразу клинить начинает, ничего в голову не идет</w:t>
      </w:r>
      <w:r>
        <w:rPr>
          <w:i/>
          <w:sz w:val="24"/>
        </w:rPr>
        <w:t>…(Другу.)</w:t>
      </w:r>
      <w:r>
        <w:rPr>
          <w:sz w:val="24"/>
        </w:rPr>
        <w:t xml:space="preserve"> Слушай, а еще друг, блин, называется… чего я один-то всю дорогу  придумывать должен? Давай уже, не сиди. О чем мы там с тобой разговаривать любим?</w:t>
      </w:r>
    </w:p>
    <w:p>
      <w:pPr>
        <w:pStyle w:val="Normal"/>
        <w:jc w:val="both"/>
        <w:rPr/>
      </w:pPr>
      <w:r>
        <w:rPr>
          <w:sz w:val="24"/>
        </w:rPr>
        <w:t xml:space="preserve">"ДРУГ" </w:t>
      </w:r>
      <w:r>
        <w:rPr>
          <w:i/>
          <w:sz w:val="24"/>
        </w:rPr>
        <w:t>(неуверенно).</w:t>
      </w:r>
      <w:r>
        <w:rPr>
          <w:sz w:val="24"/>
        </w:rPr>
        <w:t xml:space="preserve"> Э-э-э-э…О биксах, наприм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О каких, блин, девушках?! Ты на себя в зеркало давно смотрел? О каких девушках ты можешь разговаривать! Сидит тут, блин, чуть ли не в макияже с маникюром,  а туда же…о девушках 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ДРУГ". Ой! Я в Охотном ряду один магаз нашел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"ДРУГ". Угадай, че давали?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«Пиковую даму»?</w:t>
      </w:r>
    </w:p>
    <w:p>
      <w:pPr>
        <w:pStyle w:val="Normal"/>
        <w:jc w:val="both"/>
        <w:rPr/>
      </w:pPr>
      <w:r>
        <w:rPr>
          <w:sz w:val="24"/>
        </w:rPr>
        <w:t xml:space="preserve">"ДРУГ" </w:t>
      </w:r>
      <w:r>
        <w:rPr>
          <w:i/>
          <w:sz w:val="24"/>
        </w:rPr>
        <w:t>(хихикнув).</w:t>
      </w:r>
      <w:r>
        <w:rPr>
          <w:sz w:val="24"/>
        </w:rPr>
        <w:t xml:space="preserve"> Жесть! </w:t>
      </w:r>
      <w:r>
        <w:rPr>
          <w:i/>
          <w:sz w:val="24"/>
        </w:rPr>
        <w:t>(Проникновенно.)</w:t>
      </w:r>
      <w:r>
        <w:rPr>
          <w:sz w:val="24"/>
        </w:rPr>
        <w:t xml:space="preserve"> Пупс! Ты только представь себе,  чудные, ну просто волшебные сандалики от </w:t>
      </w:r>
      <w:r>
        <w:rPr>
          <w:sz w:val="24"/>
          <w:lang w:val="en-US"/>
        </w:rPr>
        <w:t>Prada</w:t>
      </w:r>
      <w:r>
        <w:rPr>
          <w:sz w:val="24"/>
        </w:rPr>
        <w:t>! Сечешь? Смешные деньги, просто за три копейки, я плакал…Сорок пятый размер! Факнуть и удавиться на месте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И вот так он может часами. Если честно, то сдохнуть можно. Но я почему-то терплю его. Иногда к нам приходят другие г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 xml:space="preserve">Входят гости. Молодой человек и девушка. Речью и манерой поведения они  напоминают тех деловых молодых людей, которые парами (как попугаи-неразлучники) ходят по улицам больших городов, вылавливают из толпы одиноких человеков и предлагают «вместе почитать Библию».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>(Другу).</w:t>
      </w:r>
      <w:r>
        <w:rPr>
          <w:sz w:val="24"/>
        </w:rPr>
        <w:t xml:space="preserve"> Вот кто вот это щас к нам заявился? 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ДРУГ". Ту пипл. П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К. Какая? Чья пара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"ДРУГ". Мэн энд вумен! Сечешь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Я вижу, что не покемоны. И че они хотят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ДРУГ". Ну-у-у…бля…э…потереть…навер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О чем?</w:t>
      </w:r>
    </w:p>
    <w:p>
      <w:pPr>
        <w:pStyle w:val="Heading4"/>
        <w:keepNext w:val="true"/>
        <w:ind w:left="0" w:right="0" w:hanging="0"/>
        <w:jc w:val="both"/>
        <w:rPr/>
      </w:pPr>
      <w:r>
        <w:rPr/>
        <w:t>"ДРУГ".  Я ибу, что ли? Твои ж гости!</w:t>
      </w:r>
    </w:p>
    <w:p>
      <w:pPr>
        <w:pStyle w:val="Normal"/>
        <w:jc w:val="both"/>
        <w:rPr/>
      </w:pPr>
      <w:r>
        <w:rPr>
          <w:sz w:val="24"/>
        </w:rPr>
        <w:t>ДИК. Ясно. Толку от тебя, друг, никакого, блин</w:t>
      </w:r>
      <w:r>
        <w:rPr>
          <w:i/>
          <w:sz w:val="24"/>
        </w:rPr>
        <w:t xml:space="preserve">…(Гостям) </w:t>
      </w:r>
      <w:r>
        <w:rPr>
          <w:sz w:val="24"/>
        </w:rPr>
        <w:t>Ну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i/>
          <w:sz w:val="24"/>
        </w:rPr>
        <w:t>Гости тем временем сидят на диване и терпеливо ждут, когда к ним обратятс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И. Здрасьте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К Здрасьте! Нарисовались, фиг сотрешь… О чем говорить-то будем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Гости только и ждут сигнала; начинают быстро говорить, перебивая друг друг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. Мы пришли, чтобы рассказать вам о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Я. Мы пришли, чтобы поведать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. Убедить вас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Я. Показать, что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. Чистые отношения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Я. Самое лучшее, что может быть на свете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. Мы призываем вас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Я. Раз и навсегда отказаться от…</w:t>
      </w:r>
    </w:p>
    <w:p>
      <w:pPr>
        <w:pStyle w:val="Normal"/>
        <w:jc w:val="both"/>
        <w:rPr/>
      </w:pPr>
      <w:r>
        <w:rPr>
          <w:sz w:val="24"/>
        </w:rPr>
        <w:t xml:space="preserve">ГОСТИ </w:t>
      </w:r>
      <w:r>
        <w:rPr>
          <w:i/>
          <w:sz w:val="24"/>
        </w:rPr>
        <w:t>(хором)</w:t>
      </w:r>
      <w:r>
        <w:rPr>
          <w:sz w:val="24"/>
        </w:rPr>
        <w:t>. Секса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ИК. Нет, ну это дурдом на выезде, какой-то</w:t>
      </w:r>
      <w:r>
        <w:rPr>
          <w:i/>
          <w:sz w:val="24"/>
        </w:rPr>
        <w:t>…(Другу.)</w:t>
      </w:r>
      <w:r>
        <w:rPr>
          <w:sz w:val="24"/>
        </w:rPr>
        <w:t>Ты слышишь?</w:t>
      </w:r>
    </w:p>
    <w:p>
      <w:pPr>
        <w:pStyle w:val="Normal"/>
        <w:jc w:val="both"/>
        <w:rPr/>
      </w:pPr>
      <w:r>
        <w:rPr>
          <w:sz w:val="24"/>
        </w:rPr>
        <w:t xml:space="preserve">"ДРУГ" </w:t>
      </w:r>
      <w:r>
        <w:rPr>
          <w:i/>
          <w:sz w:val="24"/>
        </w:rPr>
        <w:t>(отрываясь от полировки ногтей).</w:t>
      </w:r>
      <w:r>
        <w:rPr>
          <w:sz w:val="24"/>
        </w:rPr>
        <w:t xml:space="preserve"> Я вообще не прислушиваюсь, не могу два дела сразу делать …  И че? Они импотЭнты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Я. Мы не импотенты! Импотенты хотят, но не могут, а мы можем, но не хотим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. Секс мешает развитию личности, отнимает время, энергию, делает из человека животное, убивая душу инстинктами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Я. Поэтому мы сексом не занимаемся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. Мы с Мариной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Я. Асексуалы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ДРУГ".  Кто? Какие «сексуалы»?</w:t>
      </w:r>
    </w:p>
    <w:p>
      <w:pPr>
        <w:pStyle w:val="Normal"/>
        <w:jc w:val="both"/>
        <w:rPr/>
      </w:pPr>
      <w:r>
        <w:rPr>
          <w:sz w:val="24"/>
        </w:rPr>
        <w:t xml:space="preserve">ГОСТИ </w:t>
      </w:r>
      <w:r>
        <w:rPr>
          <w:i/>
          <w:sz w:val="24"/>
        </w:rPr>
        <w:t>(хором).</w:t>
      </w:r>
      <w:r>
        <w:rPr>
          <w:sz w:val="24"/>
        </w:rPr>
        <w:t xml:space="preserve"> АСЕКСУАЛЫ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Большая 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И…много вас таких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.  По массовости мы почти догнали открытых гомосексуалистов!</w:t>
      </w:r>
    </w:p>
    <w:p>
      <w:pPr>
        <w:pStyle w:val="Normal"/>
        <w:jc w:val="both"/>
        <w:rPr/>
      </w:pPr>
      <w:r>
        <w:rPr>
          <w:sz w:val="24"/>
        </w:rPr>
        <w:t xml:space="preserve">ДИК. Нашли, блин, чем гордиться! </w:t>
      </w:r>
      <w:r>
        <w:rPr>
          <w:i/>
          <w:sz w:val="24"/>
        </w:rPr>
        <w:t>(После небольшой паузы.)</w:t>
      </w:r>
      <w:r>
        <w:rPr>
          <w:sz w:val="24"/>
        </w:rPr>
        <w:t xml:space="preserve">  Так вы что, даже не целуетесь?</w:t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ГОСТЬЯ. Нет, никаких поцелуев, ласк и даже прикосновений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. Более того, нам это не просто чуждо, но и противно!!!</w:t>
      </w:r>
    </w:p>
    <w:p>
      <w:pPr>
        <w:pStyle w:val="Normal"/>
        <w:jc w:val="both"/>
        <w:rPr/>
      </w:pPr>
      <w:r>
        <w:rPr>
          <w:sz w:val="24"/>
        </w:rPr>
        <w:t xml:space="preserve">ГОСТЬЯ </w:t>
      </w:r>
      <w:r>
        <w:rPr>
          <w:i/>
          <w:sz w:val="24"/>
        </w:rPr>
        <w:t>(неуверенно).</w:t>
      </w:r>
      <w:r>
        <w:rPr>
          <w:sz w:val="24"/>
        </w:rPr>
        <w:t xml:space="preserve"> Противно?</w:t>
      </w:r>
    </w:p>
    <w:p>
      <w:pPr>
        <w:pStyle w:val="Normal"/>
        <w:jc w:val="both"/>
        <w:rPr/>
      </w:pPr>
      <w:r>
        <w:rPr>
          <w:sz w:val="24"/>
        </w:rPr>
        <w:t xml:space="preserve">ГОСТЬ. Омерзительно!!! </w:t>
      </w:r>
      <w:r>
        <w:rPr>
          <w:i/>
          <w:sz w:val="24"/>
        </w:rPr>
        <w:t>(С нежностью глядя на подругу.)</w:t>
      </w:r>
      <w:r>
        <w:rPr>
          <w:sz w:val="24"/>
        </w:rPr>
        <w:t xml:space="preserve"> Это наша с Мариной ответная реакция на голых баб, на смачно целующиеся парочки, на секс в прямом эфире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Марин, а тебе-то чем  голые бабы в прямом эфире не угодили? Они тебе жить мешают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Я. Я…э…ну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. Секс мешает видеть личность в другом человеке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Ой, да заткнись ты, не с тобой разговариваю! Марина, ну ты ведь нормальная девчонка, я ж помню! Мы с тобой с детства знакомы, так ведь? Я может чего-то не понимаю… Объясни тогда…Сама…Объясни мне, как же такое возможно?! Как можно жить без прикосновений? Зачем тогд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Гостья молчит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ТЬ. Ну, я могу взять ее за руку, когда на улице скользко, например, но стараюсь делать это в перчатках…</w:t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>(кричит).</w:t>
      </w:r>
      <w:r>
        <w:rPr>
          <w:sz w:val="24"/>
        </w:rPr>
        <w:t xml:space="preserve"> Да почему? Почему?!! </w:t>
      </w:r>
    </w:p>
    <w:p>
      <w:pPr>
        <w:pStyle w:val="Normal"/>
        <w:jc w:val="both"/>
        <w:rPr/>
      </w:pPr>
      <w:r>
        <w:rPr>
          <w:sz w:val="24"/>
        </w:rPr>
        <w:t xml:space="preserve">ГОСТЬЯ </w:t>
      </w:r>
      <w:r>
        <w:rPr>
          <w:i/>
          <w:sz w:val="24"/>
        </w:rPr>
        <w:t>(медленно).</w:t>
      </w:r>
      <w:r>
        <w:rPr>
          <w:sz w:val="24"/>
        </w:rPr>
        <w:t xml:space="preserve"> Не знаю, как это получилось…Мы познакомились прошлым летом. Я к тому моменту сменила трех парней и сделала аборт. Он так красиво ухаживал, не лез под юбку, и вообще</w:t>
      </w:r>
      <w:r>
        <w:rPr>
          <w:i/>
          <w:sz w:val="24"/>
        </w:rPr>
        <w:t>…(Пауза.)</w:t>
      </w:r>
      <w:r>
        <w:rPr>
          <w:sz w:val="24"/>
        </w:rPr>
        <w:t xml:space="preserve"> Когда  через три месяца ежедневных свиданий я сама попыталась его поцеловать, его чуть не стошнило. Теперь я и сама не понимаю, как могла этого хотеть, ведь чужие слюни – это так противно. </w:t>
      </w:r>
      <w:r>
        <w:rPr>
          <w:i/>
          <w:sz w:val="24"/>
        </w:rPr>
        <w:t xml:space="preserve">(Плачет.) </w:t>
      </w:r>
    </w:p>
    <w:p>
      <w:pPr>
        <w:pStyle w:val="Normal"/>
        <w:jc w:val="both"/>
        <w:rPr/>
      </w:pPr>
      <w:r>
        <w:rPr>
          <w:sz w:val="24"/>
        </w:rPr>
        <w:t xml:space="preserve">ДИК. Почему я тогда не проводил тебя после выпускного, не взял за руку, не поцеловал? </w:t>
      </w:r>
      <w:r>
        <w:rPr>
          <w:i/>
          <w:sz w:val="24"/>
        </w:rPr>
        <w:t>(Пауза.)</w:t>
      </w:r>
      <w:r>
        <w:rPr>
          <w:sz w:val="24"/>
        </w:rPr>
        <w:t xml:space="preserve"> Почему  тебя никогда не было в моей жизни? </w:t>
      </w:r>
      <w:r>
        <w:rPr>
          <w:i/>
          <w:sz w:val="24"/>
        </w:rPr>
        <w:t>(Свет медленно гаснет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Темнота. Голос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Где у тебя свет включается?</w:t>
      </w:r>
    </w:p>
    <w:p>
      <w:pPr>
        <w:pStyle w:val="Normal"/>
        <w:jc w:val="both"/>
        <w:rPr/>
      </w:pPr>
      <w:r>
        <w:rPr>
          <w:sz w:val="24"/>
        </w:rPr>
        <w:t>РОМЫЧ. Ну все, хватит…</w:t>
      </w:r>
      <w:r>
        <w:rPr>
          <w:i/>
          <w:sz w:val="24"/>
        </w:rPr>
        <w:t xml:space="preserve">(Через паузу.) </w:t>
      </w:r>
      <w:r>
        <w:rPr>
          <w:sz w:val="24"/>
        </w:rPr>
        <w:t>Хорош! Никуда я тебя не отпущу, тебе сейчас поспать надо, чтоб хмель выветрился. Зачем ты пил, вообще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Нормально все, пойду…Скоро мама со смены вернется, пусть думает, что я дома ночев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Ты  взрослый мальчик, а как же личная жизнь?.. друзья?</w:t>
      </w:r>
    </w:p>
    <w:p>
      <w:pPr>
        <w:pStyle w:val="Normal"/>
        <w:jc w:val="both"/>
        <w:rPr/>
      </w:pPr>
      <w:r>
        <w:rPr>
          <w:sz w:val="24"/>
        </w:rPr>
        <w:t xml:space="preserve">ДИК. Взрослый? </w:t>
      </w:r>
      <w:r>
        <w:rPr>
          <w:i/>
          <w:sz w:val="24"/>
        </w:rPr>
        <w:t>(Пауза.)</w:t>
      </w:r>
      <w:r>
        <w:rPr>
          <w:sz w:val="24"/>
        </w:rPr>
        <w:t xml:space="preserve"> Почему тогда мне не стыдно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Ты о чем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К. А ты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i/>
          <w:sz w:val="24"/>
        </w:rPr>
        <w:t xml:space="preserve">Пауз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Шорохи. Щелчки выключател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ЫЧ. Гадство, лампочка перегорела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i/>
          <w:sz w:val="24"/>
        </w:rPr>
        <w:t xml:space="preserve">Скрип пружин. Шаги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Наконец, шторы раздвинуты и в комнату проникает  солнц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Это та же самая комната, что и в фантазиях Дика. Ну, может, беспорядка стало чуть больше, не так стоит мебель, на стенах вместо картин висят постеры и…здесь живет Ромыч. Это его квартира. На полу  матрас со скомканными простынями и подушкой. По креслам разбросана одежд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аннее утр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На диване, укрывшись с головой лоскутным одеялом, лежит Дик. Закончив возиться со шторами, Ромыч возвращается, осторожно садится на край диван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ОМЫЧ </w:t>
      </w:r>
      <w:r>
        <w:rPr>
          <w:i/>
          <w:sz w:val="24"/>
        </w:rPr>
        <w:t>(трясет Дика за плечо).</w:t>
      </w:r>
      <w:r>
        <w:rPr>
          <w:sz w:val="24"/>
        </w:rPr>
        <w:t xml:space="preserve"> Эй! Дик! Что, совсем плохо, да? Может чайник поставить? </w:t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>(из-под одеяла, глухо).</w:t>
      </w:r>
      <w:r>
        <w:rPr>
          <w:sz w:val="24"/>
        </w:rPr>
        <w:t xml:space="preserve"> Угу… </w:t>
      </w:r>
    </w:p>
    <w:p>
      <w:pPr>
        <w:pStyle w:val="Heading4"/>
        <w:keepNext w:val="true"/>
        <w:ind w:left="0" w:right="0" w:hanging="0"/>
        <w:jc w:val="both"/>
        <w:rPr/>
      </w:pPr>
      <w:r>
        <w:rPr/>
        <w:t>РОМЫЧ. Ладно, ты давай не раскисай, я быстро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Ромыч накидывает на голое тело  халат, идет в кухню, бодро гремит там посудой. Дик, кутаясь в одеяло, с трудом поднимается с диван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>(тихо).</w:t>
      </w:r>
      <w:r>
        <w:rPr>
          <w:sz w:val="24"/>
        </w:rPr>
        <w:t xml:space="preserve"> Чужие слюни – это противно…</w:t>
      </w:r>
    </w:p>
    <w:p>
      <w:pPr>
        <w:pStyle w:val="Normal"/>
        <w:jc w:val="both"/>
        <w:rPr/>
      </w:pPr>
      <w:r>
        <w:rPr>
          <w:sz w:val="24"/>
        </w:rPr>
        <w:t xml:space="preserve">РОМЫЧ </w:t>
      </w:r>
      <w:r>
        <w:rPr>
          <w:i/>
          <w:sz w:val="24"/>
        </w:rPr>
        <w:t>(из кухни).</w:t>
      </w:r>
      <w:r>
        <w:rPr>
          <w:sz w:val="24"/>
        </w:rPr>
        <w:t xml:space="preserve"> Что говоришь?</w:t>
      </w:r>
    </w:p>
    <w:p>
      <w:pPr>
        <w:pStyle w:val="Normal"/>
        <w:jc w:val="both"/>
        <w:rPr/>
      </w:pPr>
      <w:r>
        <w:rPr>
          <w:sz w:val="24"/>
        </w:rPr>
        <w:t xml:space="preserve">ДИК </w:t>
      </w:r>
      <w:r>
        <w:rPr>
          <w:i/>
          <w:sz w:val="24"/>
        </w:rPr>
        <w:t>(также тихо).</w:t>
      </w:r>
      <w:r>
        <w:rPr>
          <w:sz w:val="24"/>
        </w:rPr>
        <w:t xml:space="preserve"> Так…сам с собой</w:t>
      </w:r>
      <w:r>
        <w:rPr>
          <w:i/>
          <w:sz w:val="24"/>
        </w:rPr>
        <w:t>…(Ромычу.)</w:t>
      </w:r>
      <w:r>
        <w:rPr>
          <w:sz w:val="24"/>
        </w:rPr>
        <w:t xml:space="preserve"> Не надо было мне с ней встречаться, да?</w:t>
      </w:r>
    </w:p>
    <w:p>
      <w:pPr>
        <w:pStyle w:val="Normal"/>
        <w:jc w:val="both"/>
        <w:rPr/>
      </w:pPr>
      <w:r>
        <w:rPr>
          <w:sz w:val="24"/>
        </w:rPr>
        <w:t xml:space="preserve">РОМЫЧ. Не знаю… </w:t>
      </w:r>
      <w:r>
        <w:rPr>
          <w:i/>
          <w:sz w:val="24"/>
        </w:rPr>
        <w:t xml:space="preserve">(Возвращается, ставит на журнальный столик чашки и блюдца.) </w:t>
      </w:r>
      <w:r>
        <w:rPr>
          <w:sz w:val="24"/>
        </w:rPr>
        <w:t>Я вообще не знаю, зачем ты все это затеял? Сначала письма… потом встреча эта…зачем? Хотел посмотреть, как живая тетенька страдает? Или как? А? Чего молчиш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Дик молчит, вертит в руках пустую чашку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ИК. Смешно как, смешно…как странно все бывает…Точно такую чашку я купил в Амстердаме… Мы как раз галерею открывали, а накануне я шел домой…Осень была, сырость такая от канала, и очень ныла нога…Врачи сказали, что до свадьбы заживет, но танцевать больше не сможешь…Продавец дал скидку, там изъян есть…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can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tell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much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to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you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bout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thi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porcelain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sz w:val="18"/>
          <w:lang w:val="en-US"/>
        </w:rPr>
        <w:t>It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i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unique</w:t>
      </w:r>
      <w:r>
        <w:rPr>
          <w:rFonts w:cs="Arial" w:ascii="Arial" w:hAnsi="Arial"/>
          <w:sz w:val="18"/>
        </w:rPr>
        <w:t xml:space="preserve">… </w:t>
      </w:r>
      <w:r>
        <w:rPr>
          <w:sz w:val="24"/>
        </w:rPr>
        <w:t>Две трещинки пересеклись, крестик, крест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Ромыч выхватывает чашку, бросает на пол. Вдребезги!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ОМЫЧ. Это МОЯ чашка…Это Я ее купил, понял? </w:t>
      </w:r>
      <w:r>
        <w:rPr>
          <w:i/>
          <w:sz w:val="24"/>
        </w:rPr>
        <w:t>(После паузы.)</w:t>
      </w:r>
      <w:r>
        <w:rPr>
          <w:sz w:val="24"/>
        </w:rPr>
        <w:t xml:space="preserve"> И человеческие слюни – это нормально! Это поцелуями называется, понял?! </w:t>
      </w:r>
      <w:r>
        <w:rPr>
          <w:i/>
          <w:sz w:val="24"/>
        </w:rPr>
        <w:t>(Кричит.)</w:t>
      </w:r>
      <w:r>
        <w:rPr>
          <w:sz w:val="24"/>
        </w:rPr>
        <w:t xml:space="preserve"> Это жизнь! Жизнь!!! Слышишь меня?! И никуда ты от нее не денешься, сволочь! И тебе придется завести свою жизнь, свою чашку… Свою, свою, свою!!! Не чужую! Нет! Сам! Сам должен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Пауз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… </w:t>
      </w:r>
      <w:r>
        <w:rPr>
          <w:i/>
          <w:sz w:val="24"/>
        </w:rPr>
        <w:t>в комнате уже никого нет. На полу, в том месте, где стоял Дик, лежит скомканное одеял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Дик! Дик! Дик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Ромыч ищет, зовет, мечется по квартире, выбегает на лестничную площадку. Кричит, зовет, зовет, зовет Дика. Возвращается в квартиру, распахивает окно, кричит во двор… «Колодец» пуст, и только эхо, откликаясь, возвращает ему имя… Ромыч еще долго всматривается в эту заасфальтированную пустоту, в пустые окна, в серое пустое небо, словно пытается что-то разглядеть, понять…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Потом он собирает все, что осталось от Дика: плавки, джинсы, рубашку, рюкзак, сотовый телефон. Сбросив халат, надевает одежду Дика на себя. Ложится на пол и с головой накрывается одеялом. Из его расправленных складок с едва слышным звуком выпадает книга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Герман Мелвилл. </w:t>
      </w:r>
      <w:r>
        <w:rPr>
          <w:b/>
          <w:i/>
          <w:sz w:val="24"/>
        </w:rPr>
        <w:t>«Моби Дик, или Белый Кит»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По комнате гуляет ветер, перелистывает страницы. Они шелестят себе тихонько… а на самой последней из них карандашом подчеркнут текст: </w:t>
      </w:r>
      <w:r>
        <w:rPr>
          <w:b/>
          <w:i/>
          <w:sz w:val="24"/>
        </w:rPr>
        <w:t>«Драма сыграна. Почему же кто-то опять выходит к рампе? Потому что один человек все-таки остался жив…На второй день вдали показался парус, стал расти, приближаться… То была неутешная «Рахиль», которая, блуждая в поисках своих пропавших детей, нашла только еще одного сироту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Темнота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Конец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</w:t>
      </w:r>
      <w:r>
        <w:rPr>
          <w:b/>
          <w:i/>
          <w:sz w:val="24"/>
        </w:rPr>
        <w:t>2006 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1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2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WW3">
    <w:name w:val="WW-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18:00Z</dcterms:created>
  <dc:creator>1</dc:creator>
  <dc:description/>
  <cp:keywords/>
  <dc:language>en-US</dc:language>
  <cp:lastModifiedBy>�����</cp:lastModifiedBy>
  <dcterms:modified xsi:type="dcterms:W3CDTF">2006-07-08T18:18:00Z</dcterms:modified>
  <cp:revision>2</cp:revision>
  <dc:subject/>
  <dc:title>���� � ����� �����</dc:title>
</cp:coreProperties>
</file>